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قتال أهل البغي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15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قتال أهل البغي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إ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تفاق المسلمين على بيعة رجل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ال الن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صبيان من 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تل البغ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ا يعم إتلا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قتتل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ئفتان من أهل البغي فقدر الإمام على قه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ظهر قوم رأ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ا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تل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غي إذا لم يندفعوا إلا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ما أتلفوه حال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وا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تبع لهم مدبر ولا يجاز على جريح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غنيمة أم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بغي وسبي ذريت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ى 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حكم غسلهم وتكفينهم والصلاة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ى الخوا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غاة إذا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ونوا من أهل البدع ليسوا بفاس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ذي الرح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ا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أم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 يجبيها أهل البغي كالزكاة والخر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ضي أهل البغ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ينفذ من أحكامه وما لا ينف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رتكب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غي في حال امتناعهم ما يوجب الحد ثم قدر عليهم‏ أقيمت عليهم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8%23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عانة أ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غي بالكف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15" \l "s19%23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تلاف المرت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وال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قتال أهل ال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الباب 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تلوا فأصلحوا بينهما فإن بغت إحداهما على الأخرى فقاتلوا التي تبغي حتى تفيء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مؤمنون إخوة فأصلح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 أخو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خمس ف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م لم يخرجوا بالبغ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ماهم مؤمنين الثانية أنه أوجب قتالهم الثالثة أنه أسقط قتال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وا إلى أمر الله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سقط عنهم التبعة فيما أتلفوه في قتالهم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آية أفادت جواز قتال كل من منع حقا عليه وروى عبد الله بن عمرو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ى إماما صفقة يده وثمرة فؤ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ه ما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آخر ينازعه فاضربوا عن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عرف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كون هنات وهنات ورفع ص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من خرج على أمتي وهم 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ا عنقه بالسيف 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ته وجبت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خروج عليه وقتا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يها الذين آمنوا أطي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أطيعوا الرسول وأولى الأمر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يع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مع والطاعة في المنشط والمكره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نازع الأمر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جماعة فمات فميتته 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من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أبي ذ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بمعنى واحد وأجمعت الصحابة رضي الله عنهم على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فإن أبا بكر رضي الله عنه قاتل مانع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رضي الله عنه قات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صفين وأهل النه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رجون عن قبضة الإمام أصناف أربعة أحدها قوم امتنع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وا عن قبضته بغير تأويل فهؤلاء قطاع طريق ساعون في الأرض ب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حكمهم في باب مفر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هم تأويل إلا أنهم نفر يسير لا منع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حد والاثنين والعشرة ونحوهم فهؤلاء قطاع طريق في قول أكثر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بن ملجم لما جرح عليا قا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رئت رأيت رأيى وإن مت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ثلوا به فلم يثبت لفعله حكم البغاة ولأننا لو أثبتنا للعدد اليسير حكم ال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قوط ضمان ما أتلفوه أفضى إلى إتلاف أموال الناس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القليل وحكمهم حكم البغاة إذا خرجوا عن قبضة الإما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كفرون ب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رون عثمان وعليا وطلحة والزبير وكثيرا م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لون دماء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والهم إلا من خرج معهم فظاهر قول الفقهاء من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بغاة حكمهم حكمهم وهذا قول 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حديث ومالك يرى استتابتهم فإن تا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تلوا على إفساد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فرهم وذهبت طائفة من أهل الحديث إلى أنهم كفار مرتدون حكمهم حكم ال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دماؤهم وأموالهم فإن تحيزوا في مكان وكانت لهم منعة وش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أهل 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ار وإن كانوا في قبضة الإمام استت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تابة المرتدين فإن تا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أعناقهم وكانت أموالهم فيئا لا يرثهم ورثتهم المسلمون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تحق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م مع صلاتهم وصيامكم مع صيامهم وأعمالكم مع أعم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 القرآن لا ي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جرهم يمرقون من الدين كما يمرق السهم من الرمية ينظر في النصل فلا يرى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ظر في القدح فلا يرى شيئًا وينظر في الريش فلا يرى شيئًا ويتمارى في ال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قوم في آخر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ث الأسنان سفهاء الأح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من خير قول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 القرآن لا يجاوز تراقيهم يمرقون من الدين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ق السهم من الرمية فأينما لقيتهم فاقتلهم فإن قتلهم أجر لمن قتله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وى معناه من وجو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خرج هذا السهم نقيا خا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م والف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منها بشيء كذلك خروج هؤلاء من الدين يعني الخوارج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م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ءوسا منصوبة على درج مسجد دمش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ى تحت أديم السماء خير قتلى من قتلوه ثم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م تبيض وجوه وتسو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سمعت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أسمعه إلا مرة أو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 أو أربعا حتى 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ما حدثتك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رواه ابن ماجه عن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 عن أبي غالب أنه 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أما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 قتلى قتلوا تحت أديم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قتلى من قتلوا كلاب أهل النار كلاب أهل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ب أهل النار قد كان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ين فصاروا كفار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أمامة هذا شيء تقو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ل ننبئكم بالأخس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عمال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هل النهرو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شر الخلق والخليقة 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اوز إيمانهم حناج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قهاء على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تكفير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وافق أهل الحدي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رهم وجعلهم كالمرتدين وقال ابن عبد البر في الحديث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ارى في ال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م يكفرهم لأنهم علقوا من الإسلا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 في خروجهم منه وروي عن على أنه لما قاتل أهل النهر 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دء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تال وبعث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دونا بعبد الله بن خباب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نا قتله فحينئذ ا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لإقرارهم على أنفسهم بما يوجب قتلهم وذكر ابن عبد البر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أهل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فار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فر فرو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فق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فقين لا يذكرون الله إلا قلي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م فتنة فعموا فيها وصموا وبغوا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نا فقاتلناهم ولما جرح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جم قال ل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إساره فإن عشت فأنا ولى 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ت فضربة كضربتى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عمر بن عبد العزيز فيهم وكثير من العلماء والصحيح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قتلهم ابتداء والإجهاز على جريحهم ل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عده بالثواب من قتلهم فإن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ينظروا لحدثت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ا وعد الله الذين يقتلونهم على لسا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دعتهم و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قتضي حل دمائهم بدليل ما أخب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بهم وأنهم شر الخلق والخليقة وأنهم يمرقون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م كلاب النار وحث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 وإخباره بأنه لو أدركهم لقتل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لحاقهم بمن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كف عنهم وتورع كثير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تالهم ولا بدعة فيهم الصنف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من أه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عن قب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يرومون خلعه لتأويل سائغ وفيهم منعة يحتاج في كفهم إلى جمع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الذين نذكر في هذا الباب حكمهم وواجب على الناس معونة إم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لما ذكرنا في أول الباب ولأنهم لو تركوا معونته لقهره أهل البغي وظهر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فق المسلمون على إما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يه من المسلمين يطلب موضعه حو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وا بأسهل ما يندفع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من اتفق المسلمون على إمامته وبيعته ثبتت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معونته لما ذكرنا من الحديث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اه من ثبتت إمامته بعهد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هد إمام قبله إليه فإن أبا بكر ثبتت إمامته ب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على بي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ثبتت إمامته بعهد أبي بكر إليه وأجمع ا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ولو خرج رجل على الإمام فق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الناس بسيفه حتى أقروا له وأذع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عته وبا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ماما يحرم قتاله والخروج عليه فإن عبد الملك بن مروا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استولى على البلاد وأهلها حتى بايعوه طوعا و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ا يحرم الخروج عليه وذلك لما في الخروج عليه من شق عصا المسلمين وإراقة دما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الخارج عليه في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ي وهم جميع فاضربوا عنق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 م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على من ثبتت إ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 هذه الوجوه باغيا وجب قتاله ولا يجوز قتالهم حتى يبعث إليهم من ي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شف لهم الصواب إلا أن يخاف كلبهم فلا يمكن ذلك في حقهم فأما إن أمكن تعري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 ما يذكرونه من المظالم وأزال حججهم فإن ل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م حين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بدأ بالأمر بالإصلاح قبل القتال 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طائفتان من المؤم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تلوا فأصلحوا بينهما فإن بغت إحداهما على الأخرى فقاتلوا التي تبغي حتى تفيء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عليا رضي الله عنه راسل أهل البصرة قبل 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أصحابه أن لا يبدءوهم بالقتا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من فلج فيه ف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ثم سمع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يا ثارات عث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كب قت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وجههم وروى عبد الله بن شداد بن اله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لما اعتزلته الحرورية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عبد الله بن عباس فواضعوه كتاب الله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منهم أربعة آلاف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الرجوع وعظهم وخوفهم القتال وإن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كفهم ودفع شر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 بمجرد القول كان أولى من القتال لما فيه من الضرر بالفريق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وا الإنظار نظر في ح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 عن أمرهم فإن بان له أن قصدهم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ومعرفة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أ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إن كان قصدهم الاجتماع على قتاله وانتظار مدد يقوون به أو خ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أخذوه على غرة ويفترق عسكره لم ينظ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جلهم لأنه لا يأ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هذا طريقا إلى قهر أهل العدل ولا يجوز هذا وإن أعطوه عليه ما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أخذ المال على إقرارهم على ما لا يجوز إقرارهم عليه وإن بذل له رهائ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ظ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خذها لذلك ولأن الرهائن لا يجوز قتلهم لغدر أهلهم فلا ي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وإن كان في أيديهم أسرى من أهل العدل وأعطوا بذلك رهائ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م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ظهر للمسلمين فإن أطلقوا أسرى المسلمين الذين عندهم أطلقت رهائ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م لم يجز قتل رهائنهم لأنهم لا يقتلون بقتل غيرهم فإذا انقض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ائن كما تخلى الأسارى منهم وإن خاف الإمام على الفئة العادلة الضعف عنهم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إلى أن تمكنه القوة عليهم لأنه لا يؤمن الاصطلام والاستئ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ره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ى شوكة أهل العدل ثم يقاتلهم وإن سألوه أن ينظرهم أبدا ويدعهم وما 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وا عن المسلمين نظرت فإن لم يعلم قوت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ف قهرهم له إن قاتلهم تر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وى عليهم لم يجز إقرارهم على ذلك لأنه لا يجوز أن يترك بعض المسلمين 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من قوة شوكتهم بحيث يفضي إلى قهر الإمام العادل ومن معه ثم 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م بدون القتل لم يجز قتلهم لأن المقصود دفعهم لأهلهم ولأن المقصود إذا حصل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قتل من غير حاجة وإن حضر معهم من لا يقاتل لم يجز قت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يجوز لأن عليا رضي الله عنه نهى أصحابه عن قتل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الس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صاحب البرنس فقتله رجل و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عث قوام بآيات ر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 الأذى فيما ترى العين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تكت له بالرمح جيب قميص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 صريعا لليدين وللف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غير شيء غير أن ليس تاب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ومن لم يتبع الحق يظ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شد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مح شاج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ت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سجاد حامل راية أبيه ولم يكن ي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لى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ار ردءا له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ًا متعمد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ؤه جهنم خالدًا ف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واردة في تحريم قتل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على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 من ذلك ما حصل ضرورة دفع الباغى والصائل ف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يبقى على العموم والإجماع فيه ولهذا حرم قتل مدبرهم وأسيرهم والإجهاز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م إنما تركوا القتال عجزا عنه ومتى ما قدروا عليه عادو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ا يقاتل تورعا عنه مع قدرته عليه ولا يخاف منه القتال بعد ذلك أولى ولأن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ج إلى 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در منه أحد الثلاثة فلم يحل دم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على في نهيه عن قتل الس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جة عليه فإن نهى على أولى من فعل من خالفه ولا يمتث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رسوله ولا قول إمام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قت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ل إلينا أن علي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حال في قتله ولا حضر قتله ف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 أن عليا رضي الله عنه حين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تلى رآ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جاد ورب الكعبة هذا الذي قتله بره بأبيه وهذ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عر بقتله ورأى كعب بن س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عمون إنما خرج إلينا الرعاع وهذا 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ظهرهم ويجوز أن يكون تركه الإنكار عليهم اجتزاء بالنهى المتقدم ولأن الق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ك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ف لنفسه فلم يجز قتله كالمنه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تل معهم عبيد ونساء وصبيان فهم كالرجل البالغ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ون مقبلين ويتركون مدبرين لأن قتالهم للدفع ولو أراد أحد هؤلاء قتل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دفعه وقتاله وإن أتى على نفسه ولذلك قلنا في أهل الحرب إذا كان معهم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ان يقات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تل البغاة بما يعم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ار والمنجنيق والتغ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رورة لأنه لا يجوز قتل من لا يقاتل وما يعم إتلافه يقع على من يقاتل و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فإن دعت إلى ذلك ضرورة مثل أن يحتاط بهم البغ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م التخل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ميهم بما يعم إتلافه جاز ذلك وهذا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فاحتاج الإمام إلى رميهم بالمنج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بهم ما كان لهم عسكر 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زموا وإن رماهم البغاة بالمنجنيق و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رميهم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قتتلت طائفتان من أهل البغي فقدر الإم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هرهما لم يعن واحدة منهما لأنهما جميعا على الخطإ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ز عن ذلك و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اعهما على حربه ضم إليه أقربهما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يا اجتهد برأيه في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ولا يقصد بذلك معونة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استعانة على الأخرى فإذا هزم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تل من معه حتى يدعوهم إلى الطاعة لأنهم قد حصلوا في أمانه وهذا مذهب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ين على قتالهم بالكفار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ن يرى قتلهم مدبرين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ستعين عليهم بأهل الذمة والمستأمنين وصنف آخ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هل العدل هم الظاهرين على من يستعينون به ولنا أن القصد ك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عة دون قتلهم وإن دعت الحاجة إلى الاستعان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قدر على ك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ان بهم وإن لم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ظهر قوم رأي الخوارج، مثل تكفير من ارتكب كبيرة، و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، واستحلال دماء المسلمين وأموالهم، إلا أنهم لم يخرجوا عن قبضة الإمام،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فكوا الدم الحرام، فحكى القاضي عن أبي بكر، أنه لا يحل بذلك قتلهم ولا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حنيفة، والشافعي، وجمهور أهل ال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، حكمهم في ضمان النفس والمال حك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وا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من أهل العدل، عزروا؛ لأنهم ارتكبوا محرما لا ح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ضوا بالسب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عزرون 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في الإباضية، وسائر أهل الب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ا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وا، وإلا ضربت أعنا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 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مالك قتل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قدر، من أجل الفساد الداخل في الدين، كقطاع الطريق، فإن تابوا، وإلا 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فسادهم، لا على 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ن رأى تكفيرهم، فمقتضى قوله، أنهم يستتابون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وا، وإلا قتلوا لكفرهم، كما يقتل المرتد، وحجتهم قول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نما لقيتموهم فاقت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أدرك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م قتل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سلم في الذي أنكر عليه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سمة ما أريد بها وج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م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، فأمر بقتله قبل قت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ضئضئ هذا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لصبيغ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 محلوقا، لضربت الذي فيه عيناك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قت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تله لكونه من الخوارج؛ فإن النبي صلى الله علي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التس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لق 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لأولون بفع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إنه روي عنه، أنه كان يخطب يوما، فقال رجل بباب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كم إلا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حق أريد بها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 علينا ثلاث؛ لا نمنعكم 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ن تذكروا فيها اسم الله تعالى، ولا نمنعكم الفيء ما دامت أيديكم معنا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ؤكم ب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يحيى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ي رضي الله عنه صلاة، فناداه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">
        <w:bookmarkStart w:id="12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شركت ليحبطن عملك ولتكونن من الخاس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ه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3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بر إن و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حق ولا يستخفنك الذين لا يوق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دي بن أرطاة إ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وارج يسبو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وني فسبوهم، أو اع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، وإن شهروا السلاح فاشهروا عليهم، وإن ضربوا فاضر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لم يتعرض للمنافقين الذين معه في المدينة، فلأن لا يتعرض لغيرهم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خبر الخارجي الذي أنكر عليه أن خالد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، ألا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ه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مصل لا 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وم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ب عن قلو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ل ما دفعوا به إلى نفوسهم فلا شيء على الداف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دافع فهو شه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لم يمكن دفع أهل البغي إلا ب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تله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من قتلهم من إثم ولا ضمان ولا كفارة لأنه فعل ما أمر به وقتل من أح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مقاتلته وكذلك ما أتلفه أهل العدل على أهل البغي حال الح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فيه لأنهم إذا لم يضمنوا الأنفس فالأموال أولى وإن قتل العاد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يدا لأنه قتل في قتال أمر الله تعالى ب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">
        <w:bookmarkStart w:id="15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اتلوا الت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بغ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غسل ويصلى عليه‏؟‏ فيه روايتان إحداهما لا 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لأنه شهيد معركة أمر بالقتال فيها فأشبه شهيد معركة الكفار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 وهو قول الأوزاعي وابن المنذر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صلاة 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استثنى قتيل الكف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يبقى على الأصل ولأن شهيد معركة الكفار أجره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قد جاء أنه يشفع في سبعين من أهل بيته وهذا لا يلحق به في 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ل حكمه فإن الشيء إنما يقاس على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أهل البغي أيضا ضمان ما أتلفوه حال الحرب من نفس ولا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أحد قوليه وفي الآخر يضمنون ذلك ل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ون قت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ى قتلاكم ولأنها نفوس وأموال معصومة أتلف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لا ضرورة دفع مباح فوجب ضمانه كالذي تلفت في غير حال الحر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فتنة العظمى بين الناس وفيهم البدريون فأجمعوا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حد على رجل ارتكب فرجا حراما بتأوي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رم مالا أتلفه ب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لأنها طائفة ممتنعة بالحرب بتأويل سائغ فلم تضمن ما أتلفت 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هل العدل ولأن تضمينهم يفضي إلى تنفيرهم عن الرجوع إلى الطاعة فلا ي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ض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أما قول أبي بكر رضي الله عنه فقد رجع عنه ولم يمضه فإن عمر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 يدوا قتلانًا فلا فإن قتلانًا قتلوا في سبي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م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فقه أبو بكر ورجع إلى قوله فصار أيضا إجماعًا حج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غرم أحد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من ذلك وقد قتل طليحة عكاشة بن محصن وثابت بن أثرم ثم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رم شيئً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وجب التغريم في حق المرتدين لم يلزم مثله ها هنا فإن أولئك كفار لا تأ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طائفة من المسلمين لهم تأويل سائغ فكيف يصح إلحاقهم بهم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بعضهم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ال الحرب قبله أو بعده فعلى متلفه ضمان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قتل الخوارج عبد الله بن خباب أرسل إليهم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دو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خباب ولما قتل ابن ملجم عليا في غير المعركة أقيد به وهل يتحت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غى إذا قتل أحدا من أهل العدل في غير المعركة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بإشهار السلاح والسعى في الأرض بالفساد فيحتم قتله كقاط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تم وهو الصحيح لقو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أن أ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استقدت فأما الخوارج فالصحيح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قتلهم فلا قصاص على 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هم ولا ضمان علي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وا لم يتبع لهم م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ز على جريح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لهم أسير ولم يغنم لهم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ب لهم ذ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هل البغي إذا تركوا القتال إما بالرجوع إلى الطاعة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لقاء السلاح وإما بالهزيمة إلى فئة أو إلى غير ف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العجز لجراح أو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ر فإنه يحرم قتلهم واتباع مدبرهم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زموا ولا فئة لهم كقولنا وإن كانت لهم فئة يلجئون إليها جاز قتل مدبرهم وأس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ازة على جريحهم وإن لم يكن لهم فئة لم ي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ضربون ضربا وج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ون حتى يقلعوا عما هم عليه ويحدثوا توبة ذكروا هذا في الخوارج وي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نحو هذا واختاره بعض أصحاب الشافعي لأنه متى لم ي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وا ثم ع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حاربة ولنا ما روى عن علي رضي الله عنه أنه قال يوم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ف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 ولا يهتك 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ح باب ومن أغلق بابا أو بابه فهو آمن ولا يتبع 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نحو ذلك عن عمار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ودى قومًا من بيت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قتلوا مدبرين وعن أبي أما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وا لا يجيز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 ولا يقتلون موليًا ولا يسلبون قتيلًا وقد 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أم عبد م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غي على أمت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أعل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بع مد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ريحهم ولا يقتل أسيرهم ولا يقسم في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دفعهم وك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قتلهم كالصائل ولا يقتلون لما يخاف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كن لهم فئ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ع من قتله ضمنه لأنه قتل معصوما لم يؤمر بقتل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أنه مكافئ معصو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 في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بين الأئمة فكان ذلك شبهة دارئة للقصاص لأنه مما يندرئ بالشبهات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 في الطاعة خلى سبيله وإن أب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جلد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ال حبس ما دامت الحرب قائمة فإذا انقضت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ى سبيله وشرط عليه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 إلى القتال وإن لم يكن الأسير من أهل ا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ساء والصبيان والشي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نين خلى سبيلهم ولم يحب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في الآخر يحبسون لأن فيه ك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لوب البغاة وإن أسر كل واحد من الفريقين أسارى من الفريق الآخر جاز فداء أسا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دل بأسارى أهل البغي وإن قتل أهل البغي أسارى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قتل أساراهم لأنهم لا يقتلون بجناية غيرهم ولا يزرون وزر غيرهم وإ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اة مفاداة الأسرى الذين معهم وحبس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وز لأهل العدل حبس من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وصلوا إلى تخليص أساراهم بحبس من معهم ويحتمل أن لا يجوز حبسهم ويطلقو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ب في حبس أسارى أهل العدل ل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نيمة أموالهم وسبي ذر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في تحريمه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لافا وقد ذكرنا حديث أبي أمامة وابن مسعود ولأنهم معصو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ئهم وأموالهم ما حصل من ضرورة دفعهم وقتالهم وما عداه يبقى على أصل التحري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أن عليًا رضي الله عنه يوم الجم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 شيئًا من ماله مع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أخذه وكان بعض أصحاب على قد أخذ قدرا وهو يطبخ فيها فجاء صاحبها ليأخذها 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طبخ فيها إمهاله حتى ينضج الط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وكبه وأخذها وهذا من جملة ما نق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م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اتل ولم يسب ولم يغنم فإن حلت له دماؤه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له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رمت عليه أموالهم فقد حرمت عليه دماؤهم فقال لهم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سبون أمكم‏؟‏ يعني عائشة أم تستحلون منها ما تستحلون من غيرها‏؟‏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أمكم فقد كفرتم وإن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مكم واستحللتم س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فر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قوله إنكم إن جحدتم أنها أمكم ف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1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أولى بالمؤمن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وأزواجه أمها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أما لهم لم يكونوا من ا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تال البغاة إنما هو لدفعهم وردهم إلى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كفرهم فلا يستباح منه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صل ضرورة الدفع كالصائل وقاطع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حكم المال والذرية على أصل الع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 من كراعهم وسلاحهم لم يرد إليهم حال الحرب لئلا يقاتلونا به وذكر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ومأ إلى جواز الانتفاع به حال التحام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غير قتال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لأن هذه الحال يجوز فيها إتلاف نفوسهم وحبس سلاحهم وكراعهم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ه كسلاح أهل الحر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إلا من ضرورة إ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مسلم فلم يجز الانتفاع ب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من أمواله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وجهان كالمذهبين ومتى انقضت الحرب وجب رد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رد إليهم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واله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ئ مسلم إلا عن 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قيس أن عليا رضي الله عنه 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د ماله فل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هم غسل وك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أهل البغي وبهذا قال مالك و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م فئة ص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م فئة لم يصل عليهم لأنه يجوز قتلهم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لم يصل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كفار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مسلمو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م حكم الشهادة فيغس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ى عليهم كما لو لم يكن لهم فئة 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الزانى المحصن والم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في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ق أصحابنا بين الخوارج وغيرهم في هذا وهو مذهب 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ي وظاهر كلام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لى على الخوارج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 إن مرضوا فلا تعودوهم وإن ماتوا فلا تصلوا عليهم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فضة لا يص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أقل م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تقاتل خيبر من ناحية من نواح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تل رجل من تلك الناحية ف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صل ع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في قرية أهلها نصارى ليس فيها من يصلى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شهده يشه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ى على الإب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قدرية وسائر أصحاب الأهو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 جنائز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اد مرضاهم والإباضية صنف من الخوارج نسبوا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ض صاحب مقالتهم والأزارقة أصحاب نافع بن الأزرق والنجدات أصحاب نجدة الحرو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سية أصحاب بيهس والصفري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نسبوا إلى صفرة ألوا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ن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والحرورية نسبوا إلى أرض ي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وراء خرجوا بها وقال أبو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صلى على الرافضى لأنه زعم أن عمر كافر ولا على الحرورى لأنه ي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كافر وقال الفريا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تم أبا بكر فهو كافر لا يصلى عليه ووجه 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كفرون أهل الإسلام ولا يرون الصلاة عليهم فلا يص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ذمة وغيرهم ولأنهم مرقوا من الدين فأشبهوا المرت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غاة إذا لم يكونوا من 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بفاسقين وإنم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ئون في تأويلهم والإمام وأهل العدل مصيبون في 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جميعا كالمجتهد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في الأحكام من شهد منهم قبلت شهادته إذا كان عدلا وهذا قول الشاف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 قبول شهادتهم خلافا فأما الخوارج وأهل الب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وا على الإما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تهم لأنهم فس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قون ب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م عل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قبل شهادتهم لأن فسقهم من جهة الدين فلا ترد به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بل 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 بعضهم على بعض ويذكر ذلك في كتاب الشهاد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قاضي أنه لا يكره للعادل قتل ذى رحمه الباغى لأنه قتل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قامة الحد عليه وكرهت طائفة من أهل العلم القصد إلى ذلك وهو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هداك على أن تشرك بى ما ليس لك به ع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عهما وصاحبهما في الدنيا معر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ذيفة وعتبة عن قتل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ذلك 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حبته بالمعروف وليس هذا من المعروف فإن قتله فهل يرثه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هذا قول أبي بكر ومذهب أبي حنيفة لأنه قتل بحق فلم يمنع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القتل في الحج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ه وهو قول ابن حامد ومذهب الشافعي 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قات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اغى إذا قتل العادل فلا يرث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 لأنه قتله ب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قتل العادل الباغ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تله بغير حق فلم يرثه كالقا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قتله العادل لأنه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مد العادل قتل قريبه فقتله ابتداء لم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ض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ير غير ممتنع ف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 هذا الضرب ورثه لأنه قتله بحق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رب ال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خذوا في حال امتناعهم من زكاة أو 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أهل البغي إذا غلبوا على بلد فجبوا الخراج و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ية وأقاموا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ذلك موقعه فإذا ظهر أهل العدل بعد على البلد وظف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البوا بشيء مما جبوه ولم يرجع به على من أخذ منه روى نحو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سلمة بن الأكوع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أو من غيرهم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ن أخذوا منه الزكاة الإعادة لأنه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لا ولاية له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خذها آحاد الرعية ولنا أن علي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 على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البهم بشيء مما جبوه وكان ابن عمر إذا أتاه سا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ة الحرورى دفع إليه زكاته وكذلك سلمة بن الأكوع ولأن في ترك الاحتساب بها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ا ومشقة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د يغلبون على البلاد السنين الكثيرة فلو لم يحتس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ه أدى إلى ثنا الصدقات في تلك المدة كلها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كر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أنهم قد أخذوا صدقاتهم قبل قولهم بغير يم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اتهم وإن ادعى أهل الذمة دفع جزيتهم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بينة لأنهم غير مأم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جب عليهم عوض وليس بمواساة فلم يقبل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رة الدار ويحتمل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إذا مضى الحول لأن الظاهر أن البغاة لا يدعون الجزية لهم فكان القو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معهم ولأنه إذا مضى لذلك سنون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هم إقامة البينة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ؤدى ذلك إلى تغريمهم الجزية مرتين وإن ادعى من عليه الخراج دفعه إليهم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 حق على مسلم فقبل قوله فيه كالزكا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وض فأشبه الجزية وإن كان من عليه الخراج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جزية لأنه عو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لم فهو كالجزية ولأنه أحد الخراجين فأشبه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من حكم حا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ينقض من حك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نصب أهل البغي قاضيًا يصلح للقضاء فحكمه حكم أهل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من أحكامه ما ينفذ من أحكام أهل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منه ما يرد فإن كان ممن يس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ء أهل العدل وأموالهم لم يجز قضاؤه لأنه ليس بعدل وهذا قو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قضاؤه بحال لأن أهل البغي يفسقون ببغيهم والفسق ينافى القضاء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ختلاف في الفروع بتأوي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صحة القضاء ولم يفسق كاختلاف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فإنه إذا حكم بما لا يخالف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حكمه وإن خالف ذلك نقض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اضى أهل العدل إذا حكم نقض حكمه فقاضى أهل البغي أولى وإن حكم بسقوط الضم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غي فيما أتلفوه حا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حكمه لأنه موضع اجتهاد وإن كان حكم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وه قبل قيام الحرب لم ينفذ لأنه مخالف للإجماع وإن حكم على أهل العدل ب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فيما أتلفوه حال الحرب لم ينفذ حكمه لمخالفته الإجماع وإن حكم بوجوب ضما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وه في غير حا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ذ حكمه وإن كتب قاضيهم إلى قاضى أهل العدل جاز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لأنه قاض ثابت القضايا نافذ الأحكام والأولى أن لا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ا لقلو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ه لأن قضاءه لا يجوز وقد سبق الكلام في هذ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وارج إذا ولوا قاضيا لم يجز قضاؤه لأن أقل أحوالهم الفسق والفسق ينافى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فذ أحكامه لأن هذا مما يتطاول وفي القضاء بفساد قضا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قو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نكحة وغي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كثير فجاز دفعا ل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ام الحدود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 والخراج و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كب أهل البغي في حال امتناعهم ما يوجب الحد ثم قد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فيهم حدود الله تعالى ولا تسقط باختلاف الدار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وا بدار لم يجب الحد على أحد منهم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م من تاجر أو أسير لأنهم خارجون عن دار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من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الآيات والأخبار ولأن كل موضع تجب فيه العبادات في أوقاتها تجب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د وجود أس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ر أهل العدل ولأنه زان أو سارق لا شبهة في زناه وس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في دار العدل وهكذا نقول فيمن أتى حدا في دار الحر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لكن لا يقام إلا في 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عان أهل البغي بالكفار فلا يخلو من ثلاثة أصناف 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ب فإذا استعانو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منوهم أو عقدوا لهم ذمة لم يصح واحد م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ان من شرط صحته إلزام كفهم ع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يشترطون عليهم قتال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ولأهل العدل قتالهم كمن لم يؤمنوه سواء وحكم أسيرهم حكم أسير 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 قبل الاستعانة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هل البغي فلا يجوز لهم قتلهم لأنهم آمنوه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م الغدر بهم الصن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م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ستعانوا بهم فأعان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وا عهدهم وصاروا كأهل الحرب لأنهم تركوا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فهم عن المسلم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وا ذلك مكرهين لم ينتقض عهدهم لأن لهم ع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وا الإكراه لم يقبل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ة لأن الأصل عدمه الصنف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فإذا أعا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وا م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م وجهان ذكرهما أبو بكر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عهدهم لأنهم قاتلوا أهل الحق ف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هم كما لو انفردوا بقتاله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لأن أهل الذمة لا يعرفون الم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شبهة لهم وللشافعي قولان كالوجه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وا كأهل الحرب فيما ذكرن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عهدهم فحكمهم حكم أهل البغ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مقب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 عن أسيرهم ومدبرهم وجريحهم إلا أنهم يضمنون ما أتلفوا ع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 حال القتال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أهل البغي فإنهم لا يضمنون ما أتلفوا حال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تلفوه بتأويل سائغ وهؤلاء لا تأوي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قط الضمان عن المسلمين 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دى إلى تنفيرهم عن الرجوع إلى الطاعة وأهل الذمة لا حاجة بنا إلى ذلك في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م البغاة على معونتهم لم ينتقض عه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وا ذلك قبل قولهم لأنهم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هم وقدرتهم وإن قالوا ظننا أن من استعان بنا من المسلمين لزمتنا معون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عهدهم وإن فعل ذلك المستأمنون انتقض عهدهم والفرق بينهما أن أهل الذمة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ا لأن عهدهم 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قضه لخوف الخيانة منهم ويلزم الإمام الدفع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أمنون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رتد قوم فأتلفوا مالا ل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ضمان ما أتلفو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زوا أو صاروا في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صيروا ذكره أبو بك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 حكم أهل البغي فيما أتلفوه من الأنفس والأمو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ينهم يؤدى إلى تنفيرهم عن الرجوع إلى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أهل البغي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رضي الله عنه أنه قال لأهل الردة حين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ون علينا ما أخذ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رد عليكم ما أخذنا منكم وأن تدوا قتلانًا ولا ندى قتلاك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ليفة رسول الل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قلت ك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دوا ما قتل من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قوم قتلوا في سبيل الله واستشهدوا ولأنهم أتلفوه بغير تأويل فأشبهو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فأما القت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م فيهم حكم أهل البغي لما ذكرنا من خبر أبي بكر و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طليحة الأسدى قتل عكاشة بن محصن الأسدى وثابت بن 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غرمهما وب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قتلوا من قتلوا من المسلمين يوم اليمامة فلم يغرموا شيئًا ويحتمل أن يحم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ه في المال على وجوب رد ما في أيديهم دون ما أتلفوه وعلى من أتل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يكون له من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تلف في غير الحرب وما أتلفوه حال الحرب فلا ضمان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ه إذا سقط ذلك عن أهل البغ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ى لا يؤدى إلى تنفيرهم عن الرجوع إلى الط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سقط ذلك كى لا يؤدى إلى التنفير عن الإسلام أولى لأنهم إذا امتنعوا صا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ا ممتنعين بد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أهل الحرب ويحمل قول أبي بكر على ما بقي في أيد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مال فيكون مذهب أحمد ومذهب الشافعي في هذا سواء وهذا أعدل و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منعة له فيضمن ما أتلف من نفس ومال كالواحد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لأنه لا منعة له ولا يكثر ذلك منه فبقي المال والنفس بالنسبة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ضمان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8,9,10)" TargetMode="External"/><Relationship Id="rId4" Type="http://schemas.openxmlformats.org/officeDocument/2006/relationships/hyperlink" Target="javascript:openquran(48,10,10)" TargetMode="External"/><Relationship Id="rId5" Type="http://schemas.openxmlformats.org/officeDocument/2006/relationships/hyperlink" Target="javascript:openquran(3,58,58)" TargetMode="External"/><Relationship Id="rId6" Type="http://schemas.openxmlformats.org/officeDocument/2006/relationships/hyperlink" Target="javascript:openquran(2,106,106)" TargetMode="External"/><Relationship Id="rId7" Type="http://schemas.openxmlformats.org/officeDocument/2006/relationships/hyperlink" Target="javascript:openquran(17,103,103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315#TOP#TOP" TargetMode="External"/><Relationship Id="rId10" Type="http://schemas.openxmlformats.org/officeDocument/2006/relationships/hyperlink" Target="javascript:openquran(48,9,9)" TargetMode="External"/><Relationship Id="rId11" Type="http://schemas.openxmlformats.org/officeDocument/2006/relationships/hyperlink" Target="javascript:openquran(3,93,93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315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315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31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15#TOP#TOP" TargetMode="External"/><Relationship Id="rId20" Type="http://schemas.openxmlformats.org/officeDocument/2006/relationships/hyperlink" Target="javascript:openquran(38,65,65)" TargetMode="External"/><Relationship Id="rId21" Type="http://schemas.openxmlformats.org/officeDocument/2006/relationships/hyperlink" Target="javascript:openquran(29,60,60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315#TOP#TOP" TargetMode="External"/><Relationship Id="rId24" Type="http://schemas.openxmlformats.org/officeDocument/2006/relationships/hyperlink" Target="javascript:openquran(48,9,9)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15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15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15#TOP#TOP" TargetMode="External"/><Relationship Id="rId31" Type="http://schemas.openxmlformats.org/officeDocument/2006/relationships/hyperlink" Target="javascript:openquran(32,6,6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15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15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15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15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15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15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15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15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15#TOP#TOP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0:00Z</dcterms:created>
  <dc:creator>Wael Salah</dc:creator>
  <dc:description/>
  <dc:language>en-US</dc:language>
  <cp:lastModifiedBy>Wael Salah</cp:lastModifiedBy>
  <dcterms:modified xsi:type="dcterms:W3CDTF">2003-06-21T21:40:00Z</dcterms:modified>
  <cp:revision>4</cp:revision>
  <dc:subject/>
  <dc:title>المغني</dc:title>
</cp:coreProperties>
</file>