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أول </w:t>
      </w:r>
      <w:r>
        <w:rPr>
          <w:rtl w:val="true"/>
        </w:rPr>
        <w:t>–</w:t>
      </w:r>
      <w:r>
        <w:rPr>
          <w:rtl w:val="true"/>
        </w:rPr>
        <w:t xml:space="preserve"> كتاب الطهارة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?BID=308&amp;CID=2" \l "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الطهارة</w:t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حكام المياه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 ما تكون به الطهارة من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ط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صاص حصول الطهارة ب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ذي خالطه ط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آج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ر الماء وقت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ذي خالطه طاهر لم ي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 في الماء مائ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قع في الماء ماء مست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خلوط بالمائع الط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سخن بطا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شم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سخن ب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ء زمز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ء الثلج والبر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بالماء المست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نفصل من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المستحبة بماء مست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ستعمل في تعبد من غير 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غماس الجنب أو المحدث فيما دون القل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ط ماء مستعمل بماء غير مستعم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الكثير وهو ما بلغ القل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مقدار القل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ئع الذي تخالطه 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النجاسة عن الماء إذا ك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نجاسة في الماء الكث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يسير النجاسة وكث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ء الغديرين إذا اتصل أحدهما بال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جار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واقف في جانب الن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جريات الن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ماء ال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تطهير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كاثرة الماء بما دون القل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طهير غير الماء من المائعا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نجاسة في مائع غير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نجاسة في العجين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إذا تنجس بالبول أو العذ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ما يمكن نزح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بول القليل والكث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 في وصول النجاسة لماء الب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 في طهارة ماء الوضوء بعد أداء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بئر من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هارة الأرض بكثرة نزول المطر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إذا مات فيه ما ليس له نفس سائ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المتغير بسقوط جراد أو سمك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وت حيوان مأكول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حيوان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أجزاء الآدمي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الوزغ ف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مات في الماء حيوان لا يعلم هل ينجس بالموت أم 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طهارة بسؤر 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إذا شربت منه اله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قوع حيوان في الماء دون أن يمو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سؤر الحيوان كحكم جلده وشعره ولعا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إناء من ولوغ الك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إناء من نجاسة غير الكلب والخنز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صاب المحل نجاسات متساوية في الحك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غسل محل النجاسة فأصاب ماء بعض الغسلات محلا آخر قبل تمام الس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كل جزء من أجزاء الحيوان حكم بقية أجز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اء المنفصل عن محل ال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بعض الثوب ال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ثوب المرأة من دم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نية الخ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باه الطاهر والنجس وكذا الحلال والحر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حال اشتباه الطاهر وال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لم عين النجس استحب إراقته ليزيل الشك عن نف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شتباه بين ماء طهور وماء بطلت طهوريت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باه الثياب الطاهرة بالنج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لم يعلم عدد النج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خبر العدل وغيره بنجاسة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أخبره أحد أن كلبا ولغ في الإناء لزم قبول خب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2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سقط على إنسان من طريق ماء لم يلزمه السؤال عن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آ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جاسة جلد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نتفاع بالجلد المدب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جلود السب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طهير الجلود بالدبا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رمة أكل جلد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بيع وإجارة الجلد المدب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ما يدبغ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فتقر الدبغ إلى ف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لد ما لا يؤكل لحمه بالذب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طهر شيء من النجاسات بالاستحالة إلا الخمرة إذا انقلبت بنفسها خ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نية عظام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رن والظفر والحافر كالعظ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ن الميتة وأنفح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يض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وضوء في آنية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عل آنية الذهب والفضة مصبا لماء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تخاذ آنية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ضبب ب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آنية من غير الذهب والف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وف الميتة وشع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ريش الميت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عر الآدم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عر الحيو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خرز بشعر الخنز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أطعمة أهل الكتاب وآنيتهم وثيا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لاة في ثياب الصب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ثوب المصبوغ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 في الفطر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حدا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تف الإب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ليم الأظ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رءوس الأصابع بعد قص الأظ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تخاذ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حلق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ق بعض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ق المرأة رأس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تف الش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لق الق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ضاب الش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كتحال والاده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صل الشعر ونمص الوجه ووشر الأسن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النامصة والواشرة والواش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اك وسنة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السواك عند كل 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استي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سوا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واك للصائ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ين عند القيام من نو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ين عند القيام من نوم النه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مس اليد في الإناء قبل غس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يد المأمور بغس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غسل اليد بعد النو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قائم من نوم الليل صبيا أو مجنونا أو كاف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نوم الذي يتعلق به الأمر بغسل ال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في غسل ال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غمس في الماء ولم ينو غسل يديه من نوم الل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ماء قليلا وليس معه ما يغترف به ويداه نجست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سمية عند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تسم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لغة في الاستنش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بالغة في سائر أعضاء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خليل 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تخليل 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أذنين بماء جد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عن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داخل العي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خليل الأص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غسل الأ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3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ميامن قبل المياس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رض الطهارة ماء طاهر وإزالة ا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شتراط النية ل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حل 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قديم النية على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 في الن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ية إذا وضأه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سي شيئا من واجبات الوضوء وتذكره بعد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شعور 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فصال بعض الشعر بعد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لح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في ماء 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م والأنف من ال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ضمضة والاستنش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مضمضة والاستنش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 في المضمضة والاستنشا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يدين إلى المرفق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غسل ما خلق زائدا في محل ال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غسل ما انقلع من غير محل الفرض وتدلى من محل ال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وء من قطعت 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زالة ما تحت الأظفار من وسخ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غتراف من الماء بال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بعض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مسح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المس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صل الماء إلى بشرة الرأس ولم يمسح على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رأس بماء جد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رأس بدل المس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رأس بخرقة مبلو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ذنان من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رجلين إلى الكع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دخال الكعبين في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رتيب بين اليمنى واليسرى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نكيس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لاة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موالاة الواج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شفت أعضاؤه لاشتغاله بواجب في الطهارة أو مسنون لم يعد تفريق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ثليث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بعض الأعضاء مرة وغسل بعضها أكث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على الثلا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قال بعد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عاونة في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شيف الأعضاء بعد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توضأ لنافلة وصلى فري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أكثر من فرض بوضوء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حباب تجديد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رأ القرآن جنب ولا حائض ولا نف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راءة آية أو بعض آ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ث الجنب والحائض والنفساء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ث المستحاضة ومن به سلس البول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للإقامة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وء الجنب للإقامة في المسج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لمس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مل المصحف بعلاقته ومس غلاف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كتب التفسير والفقه وغير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لمس المصح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سفر بالمصحف إلى دار الح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طابة وا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جاء من الر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جاء لما خرج من السبي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خيير بين الماء والحجر في الاستنج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نجاء بثلاثة أحج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على ثلاثة أحج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ب في الاستجم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استجمار بالي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استنج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صح الاستنجاء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استنجاء بالروث والعظ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جوز الاستنجاء بما له 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جر الكبير الذي له ثلاث شعب يقوم مقام ثلاثة أحج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جمار بحجر ثم غس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تى يجب الاستنجاء ب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7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نجاء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8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نجاء الأقل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8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سد المخرج المعتاد وانفتح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8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هارة محل الاستجمار بعد الإنق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4" \l "s8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ستنجى بالماء لم يحتج إلى ت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أدب التخ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راهة استقبال الشمس والقم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ستتار عن الن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عند التبو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رفع ثوبه حتى يدنو من الأ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واضع التي يكره التخلي ف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حب لقاضي الحاج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دخل الخلاء ومعه شيء فيه ذكر ال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آداب التخل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بول في الإن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نقض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ذي ينقض الطهارة ما خرج من قبل أو 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ريح من الق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شيء في الإحليل ثم خروج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بالفرج رطوبة من م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ذ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بول والغائط من غير مخرج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زوال العقل والنوم الكث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نوم الناقض ل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ائم القاعد والمستند والمحت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نوم الكثير الذي ينق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عاس لا ينق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دة عن الإسلام تنق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كلام الخبيث لا ينق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هقهة لا تنق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قض الوضوء بمس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الفرج عامدا أو ناس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الفرج ببطن الكف وظه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الفرج بالذر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ذكر الغ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ذكر الصغير والكب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فرج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حلقة الدب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المرأة فرج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فرج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 ما عدا الفرج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جاسات الخارجة من غير السبيل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تقاض الوضوء بالخارج الكثير دون اليسي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د الخارج الكثير الذي ينقض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يح والصد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ل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جش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كل لحم الجزو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ب لبن الإب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ير لحم الجزور من الأطعمة لا وضوء 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ن غس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س النساء ل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جنبية وذات المحرم والكبيرة والصغيرة في اللمس سو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مس بغير الي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لمس من وراء ح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س المرأة للرج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س عضو مقطوع من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قن الطهارة والشك في الحدث والعك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قن الطهارة والحدث معا والشك في السابق من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5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زول عن اليقين بالش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وجب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ن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ني بغير شه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مساك الذكر قبل الإنزا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المني بغير شهوة بعد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أنه قد احتلم ولم يجد من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انتبه من النوم فوجد بل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في ثوبه مني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روج مني الزوج من فرج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قاء الختان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لاج بعض الحشفة والوطء دون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إيلاج في قبل الخنثى المشك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واطئ والموطوء صغي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لام الكا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جنب الكافر ثم أسل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غتسال بالماء والسد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ر من الحيض والنف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عريت الولادة عن الدم فلا يجب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على الحائض جن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سل من تغسيل المي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سل من الجنون والإغ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هارة جسم الحائض والجنب والمشرك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اء لا يج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هي عن الوضوء بفضل طهور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نى خلوة المرأة ب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لت بالماء في بعض أعضائ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ثير الخلوة في الماء القليل فقط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ة النهي عن استعمال فضل طهور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سل من الجن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الغسل من الجن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غناء الغسل عن الوضو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دلك أثناء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مع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غتسال غسلا واحدا بنية الطهارة من شيئين يوجبان الغس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قيت لمعة من الجسد لم يصبها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الماء المستعمل في الطها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المد والص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سباغ الطهارة بأقل من المد والص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زيادة على المد والصا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قض المرأة شعرها في غسل الحيض دون الجن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بشرة الرأ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ما استرسل من الشع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حيض كغسل الجنا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للجن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ول في الحمام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نساء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اغتسال عريان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غسل بماء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ذكر الله في الحما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6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دخول الماء مستتر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يمم في السفر القصير والطوي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سفر الطاعة والمعصي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عدام الماء في الح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إذا فقد الماء في الحض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صحة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فة طلب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طلب الماء قب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مم الجنب لبعض أعضائ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محدث ماء لا يكف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حال بينه وبين الماء حائ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جز عن تناول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ماء في بئ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اء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راقة الماء قبل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سي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ضل عن مكان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صلى ثم بان أنه كان بقربه بئر أو 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أخير التيمم انتظارا ل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ن صلى بالتيمم ثم وجد الماء في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بضربة واحدة وبضرب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صد التراب والمسح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خ التراب عن اليد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هو الصعيد الطي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مل والأرض السبخ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راب الخزف والطين المحت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بكل ما فيه غب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خالط التراب ما لا يجوز التيمم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طين ولا يجد ترا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صلاة فاقد الطهو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ية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ستبيحه المتيمم إذا نوى الفر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مم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جوب مسح الوجه والك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يفية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بقي من محل الفرض شيء لم يصله التر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يدين إلى الرسغين في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يصال التراب إلى محل الفرض بخرقة ونحو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تراب نجسا فلا يجوز التيمم ب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مم الجماعة من موضع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إذا خاف ضرر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وف المبيح ل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إذا خاف وصول الماء للعضو المجرو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جريح جنب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يمم الجريح لجرح في بعض أعضائه ثم خرج ال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خاف من شدة البرد وأمكنه أن يسخن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أداؤه ب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بس الماء والتيمم إذا خاف العطش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تيمم إذا خاف العطش على رفيقه أو بهائم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خائف من العطش ماء طاهرا وماء نجس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وف من فوات الوقت إذا اشتغل بتحصيل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نسي الجنابة وتيمم ل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تيمم للجنابة لم يجزه عن الحدث الأصغ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باح بالتيمم للجنابة دون ا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جد المتيمم الماء وهو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وج من الصلاة عند وجود أحد الطهور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يمم الميت ثم قدر على الماء أثناء الصلاة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خروج من الصلاة لرؤية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رأى ماء وهو في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متيمم يرى سرابا فيظنه 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طلان التيمم بخروج وقت 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بطلات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واز التيمم لكل ما يتطهر 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يمم من على بدنه نجاس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النجاسة والحدث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جنب وميت وحائض ومعهم ماء لا يكفي إلا أحد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جماع لفاقد الم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6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جب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7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 بين الجبيرة و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7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حتاج إلى تيمم مع مسح الجبي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7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فرق بين الكسر والجر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7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جرح إذا خشي الضر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7" \l "s7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لم يكن على الجرح عصا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يهما أفضل المسح أم الغسل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ط المسح على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حدث قبل بلوغ الرجل قدم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الخف بعد التيم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تعدد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خف مخرق فوق صحي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الخف مع المسح على الع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جبيرة مع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ة مسح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ضاء مدة مسح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خلع الخفين الممسوح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ع العمامة بعد مسح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ع أحد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كشاف بعض القدم من خرق في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رج رجله إلى ساق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بس الخف مع مدافعة الأخبث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خف في 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في الحضر والسف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شك في ابتداء المس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في السفر أقل من يوم وليل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خفين وما أشبهه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للخف ق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خف يحرم لبس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كل خف سات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جو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مسح على الجو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الجورب يثبت بالنعل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في الخف خر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لفائ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أعلى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جزئ في مسح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خف بخرقة أو خش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غسل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أسفل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عقب الخ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رجل كالمرأة في مسح الخف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ع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>:</w:t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شروط المسح على الع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كان بعض الرأس مكشوف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زع العمامة بعد المسح علي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يعاب العمامة بالمس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ة مسح العما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عمامة المحرم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ح على القلنسو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8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ح المرأة على مقنعت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اب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حيض‏‏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ة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دة الطهر بين الحيضت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فرق بين الحيض والاستح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تي تميز دم الحيض من غير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مييز لون دم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ر لون ا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ختلاف لون الدم في شهر عن لونه في شهر آخ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مرار الدم شهرا كامل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تي لها عادة ولا تمييز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تثبت به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ثبوت العادة بالتمي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نواع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بم تكون المرأة معتادة الحيض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تي لها عادة وتمييز مع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غير مدة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جاوز الدم وقت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تي لا عادة لها ولا تمييز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1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تحيرة في تحديد مدة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سيان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كرار نسيان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ذكر العادة بعد نسيان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مبتد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حديد العادة بتكرارها ثلاثة أشه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عادة المختلفة غير المرت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طء في الوقت الزائد عن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ستمرار الدم أكثر من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ترد إلى ست أو سبع إلا في الشهر الرابع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2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مميزة التي تتجاوز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صفرة والكدرة من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صفرة والكدر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ا يحل من الحائ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حائض في الفرج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قدار كفارة وطء الحائ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وطئ بعد طهرها وقبل غسلها هل عليه كفارة؟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ء الحائض عن جهل أو نسي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ال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كفارة وطء النفساء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3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وطأ قبل الغسل من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طأ المستح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وء المستحاضة وصاحب سلس البول ونحو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ضوء أصحاب الأعذا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وضوء قبل كل وق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داء المستحاضة صلاتين بوضوء واح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التي انقطع دم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طاع الدم زمنا لا يتسع للطهارة والصلا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نف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مدة للنف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4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عدام النف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طهارة من النفاس قبل أربعين يو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ضعت المرأة شيئا غير مكتمل الخل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ولدت المرأة توأ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أحكام المتعلقة بالنفاس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ن زادت عادتها على ما كانت تعرف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جاوزة الدم أكثر مدة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نقطاع الدم قبل موع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طهر بين الدم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دم العائد بعد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5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عاودة الدم بعد العاد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 التلف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حامل إذا رأت الد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سن اليأس وتحديد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أقل سن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ستحاضة وما يجب عليها وما يستحب له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3"/>
          <w:numId w:val="1"/>
        </w:numPr>
        <w:spacing w:before="0" w:after="0"/>
        <w:ind w:left="288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‏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‏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طهارة المستحاض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?BID=308&amp;CID=9" \l "s6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ناول دواء يقطع الحيض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أحكام المياه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تكون به الطهارة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باب ما تكون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من الماء فحذف الم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لم به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ون الطهارة 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تحصل وتحدث وهي ها هنا تا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ة إلى خبر ومتى كانت تامة كانت بمعنى الحدث والحصول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 ووقع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1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ان ذو عسرة فنظرة إلى ميسر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 ذ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رة 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كان الشتاء فأدفئون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شيخ يهرمه الشت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ذا جاء الشتاء وفي نسخة مقروءة على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 م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طهارة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ما متقارب والطهارة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زاهة عن الأقذ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ما يمنع الصلاة من حدث أو نجاسة بالماء أو رفع حكمه بالتراب ف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 لفظ الطهارة في لفظ الشارع أو كلام الفقهاء ينصرف إلى الموضوع الشرعي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غوي وكذلك كل ماله موضوع شرعي ول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نصرف المطلق منه إلى الموض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ي كالوضوء والصلاة والص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كاة والحج ونحوه لأن الظاهر من صاحب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كلم بموضوعاته والطهو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ضم الط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يزيدي و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فت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سماء المتعدية وهو الذي يطهر غيره مثل الغسول الذي يغسل به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ن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الأسماء اللاز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نى الطاهر سواء لأن العرب لا ت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عل والمفعول في التعدي واللزوم فما كان فاعله لازما كان فعوله لازما بدليل 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 ونائم ونئ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ارب وضروب وهذا غير صحيح فإن الله تعالى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طه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جابر رضي الله عنه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خم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طهن نبي 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ت بالرعب مسيرة شهر وجعلت لي الأرض مسجدا و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لو أراد به الطاهر لم يكن فيه مزية لأنه طاهر في حق كل أحد وسئ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وضؤ بماء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كن الطهور متعديا لم يكن ذلك جوابا للقوم حيث سألوه عن الت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مطهرا وما ذكروه لا يستقيم لأن العرب فرقت بين الفاعل والفعو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وجد منه الق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ود لمن يتكرر منه ذلك فينبغي أن يفرق بينهما ها هن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حيث التعدي واللز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بالماء ال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 الذي لا يضاف إلى اسم شيء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ء الباقلا وماء الورد وماء الحم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مما لا يزايل اسمه اسم الماء في 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ـ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 خبره محذوف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مب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جائزة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لف واللام للاستغ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طهارة جائزة بكل ماء طاهر م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نجس و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بمضاف إلى شيء غيره وهو معنى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ى اسم شيء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كره صفة له وتبيينا ثم مثل الإضا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ء الباقلا وماء الورد وماء الحم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زعفران وما أشبه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لا يزايل اسمه اسم الماء في 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للشيء الذي يضاف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ارق اسمه اسم الماء والمزا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ارقة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">
        <w:bookmarkStart w:id="3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زيلوا لعذبنا الذين كفروا منهم عذابا أل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ط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طاوعوا أمر العدو المزا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فارق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ذكر الماء إلا مضافا إلى المخالط له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يد هذا الوصف الاحتراز من المضاف إلى مكانه ومقره كماء النهر والبئر فإ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ل عن مكانه زالت النسبة في الغالب وكذلك ما تغيرت رائحته تغيرا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في الغال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حتراز من المتغير بالتراب لأنه يصفو عنه ويزا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ه اسمه وقد دلت هذه المسألة على أحكام منها إباحة الطهارة بكل ماء موصوف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التي ذكرها على أي صفة كان من أصل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رارة والبرودة والعذ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لوحة نزل من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بع من الأرض في بحر أو نهر أو بئر أو غدير أو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قد دل على ذلك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">
        <w:bookmarkStart w:id="4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نزل عليكم من السماء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طهرك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">
        <w:bookmarkStart w:id="5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زلنا من السماء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هور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 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ام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حكي عن عبد الله بن عمر وعبد الله بن عمرو أنهما قالا في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أعجب إلينا منه هو نار وحكاه الماوردي عن سعيد بن المسيب والأول أولى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بحر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عدول إلى التيمم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 وروي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 رج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إنا نركب البحر ونحمل معنا القليل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ضأنا به عطش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توضأ بماء البحر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طهور ماؤه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 يطهره ماء البحر فلا طهره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باق على أصل خلقته فجاز الوضوء به كالعذب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ي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ار في الحال فهو خلاف الحس وإن أريد أنه يصير ن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ذلك الوضو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كون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طهارة من النجاسة لا تحصل إلا بما يحصل به طهارة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خوله في عموم الطهارة وبهذا قال مالك والشافعي ومحمد بن الحسن وزف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يجوز إزالة النجاسة بكل مائع طاهر مزيل للعين والأثر ك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نحوهما وروي عن أحمد ما يدل على مثل 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إناء أحدكم فليغسله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لق الغسل فتقييده بالماء ي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دليل ولأنه مائع طاهر مز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ت إزالة النجاسة به كالماء فأما ما لا يز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مرق واللبن فلا خلاف في أن النجاسة لا تزال به ولنا ما رو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أسماء بنت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ثوب إحداكن الدم من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قر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تنضحه بماء ثم لت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بخاري وعن أنس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ذنوب من ماء فأهريق على بول الأعر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قتضي الوجوب ولأنها طهارة تراد للصلاة فلا تحصل بغي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هارة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طلق حديثهم مقيد بحديثنا والماء يختص بتحصيل إحدى الطها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" name="Image3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اختصاص حصول الطهارة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خصيصه إياه بالذكر فلا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ع سواه وبهذا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 وأبو يوسف وروي عن عل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يس بثابت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لا يرى بأسا بالوضوء بالنبيذ وبه قا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قال عكرمة النبيذ وضوء من لم يجد الماء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ذ حلوا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من التيمم وجمعهما أحب إلي وعن أبي حنيفة كقول عكرمة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بيذ الت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بخ واشتد عند عدم الماء في السفر لما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أن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صلي صلاة الفج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عك وضوء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معي إداوة فيها نبيذ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طيبة وماء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">
        <w:bookmarkStart w:id="8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في الانتقا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عند عد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إن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لا يجوز الوضوء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أو مع وجود الماء فأشبه الخل والم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ا يثبت وراويه أبو زيد مجه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أهل الحديث لا يعرف له غير هذا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رف بصحبة عبد الله قال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قد روي عن ابن مسعود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ل كن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عه منا أحد رواه أبو داود وروى مسلم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أكن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جن ووددت 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النبيذ من المائع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اء كالخل وال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ن فلا خلاف بين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نعلم أنه لا يجوز بها وضوء ولا غسل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أثبت الطهورية للماء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نزل عليكم من السماء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يطهركم ب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ع عليه اس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 المضاف لا تحصل به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لى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تحصل به الطهارة رواية واحدة وهو على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اعتص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ات كماء ال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قرنفل وما ينزل من عروق الشجر إذا قطعت رطبة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طه طاهر فغير ا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لب على أجزائه حتى صار صبغا أو ح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قا ونحو ذلك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بخ فيه طاهر فتغير به كماء الباقلا المغلي فجميع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واع لا يجوز الوضوء بها ولا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إلا ما حكي عن 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الأصم في المياه المعتصرة أنها طهور يرتفع بها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ال بها ال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 في ماء الباقلا المغلي وسائر من بلغنا قوله من أهل العل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م قال أبو بكر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قوله من أهل العلم أن الوضو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 بماء الورد وماء الش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عصفر ولا تجوز الطهارة إلا بماء مطلق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سم الماء ولأن الطهارة إنما تجوز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قع عليه اس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طلاقه الضرب الثاني ما خالطه طاهر يمكن التحرز منه فغير إحدى صفاته طع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نه أو ريحه كماء الباق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الحمص وماء الزعفران واختلف أهل العلم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اختلفت الرواية عن إما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صل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هو قول مالك والشافعي وإسحاق وقال القاضي أبو يعلى وهي أصح وهي المنصورة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الخلاف ونقل عن أحمد جماعة من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 أبو الحارث والميم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وضوء به وهذا مذهب أبي حنيفة وأصحابه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8">
        <w:bookmarkStart w:id="11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كل ماء لأنه نكرة في سياق النفي والنك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اق النفي تعم فلا يجوز التيمم مع وجو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يض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كافيك ما لم ت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 للماء و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كانوا يسافرون وغالب أسقيتهم الأدم والغالب أنه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ل عنهم تيمم مع وجود شيء من تلك المياه ولأنه طهور خالطه طاه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لبه اسم الماء ولا رقته ولا جري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تغير بالدهن ووجه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تغير بمخالطة ما ليس بطهور يمكن الاحتراز منه فلم يجز الوضوء به كماء الباق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لي ولأنه زال عن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غلي إذا ثبت هذا فإن أصحابنا لم يفرقو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رور في الماء مما يخلط بالماء كالزعفران والعصفر والأشنان ونحوه وبين الحب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لا والحمص والثمر كالتمر والزبيب والورق وأشباه ذلك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ذرورا منع إذا غي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لا يمنع إلا أن ينحل في الماء وإ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انحلال لم يسلب طهوريته لأنه تغير مجاورة أشبه تغيير الكافور ووافق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في الخشب والعيد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وهم في سائر ما ذكرنا لأن تغير الماء ب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انفصال أجزاء منه إلى الماء وانحلالها فيه فوجب أن يمنع كما لو طبخ ف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تغير بمخالطة طاهر يمكن صونه عنه أشبه ما لو أغلي فيه الضرب الثالث من المض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جوز الوضوء به رواي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ربع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ضيف إلى م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قره كماء النهر والبئر وأشباههما فهذا لا ينفك منه ماء وهي إضافة إلى غير مخال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خلاف فيه بين أهل العل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التحرز منه كالطحلب والخ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ما ينبت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ورق الشجر الذي يسقط في الماء أو تحمله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يه فيه وما تجذبه السيول من العيدان والتبن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قيه في الماء وم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ر الماء كالكبريت والقار وغيرهما إذا جرى عليه الماء فتغ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التي يقف فيها الماء فهذا كله يعفى عنه لأنه يشق التحرز منه فإن أخذ ش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ألقي في الماء وغيره كان حكمه حكم ما أمكن التحرز منه من الزعفران ونحو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ه ممكن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افق الماء في صفتيه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ورية ك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ير الماء لا يمنع الطهورية لأنه طاهر مطهر كالماء فإن ثخن بحيث لا يجر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لم تجز الطهارة به لأنه طين وليس ب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التراب بين وقوع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ن قصد أو غير قصد وكذلك الملح الذي أصله الماء كالبحري والملح الذي ينعق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يرسل على السبخة فيصير ملحا فلا يسلب الطهورية لأن أصل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ليد والثلج وإن كان معدنا ليس أصله الماء فهو كالزعفران وغيره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ه الماء بمجاورته من غير مخالطة كالدهن على اختلاف أنوا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اه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ة كالعود والكافور والعنبر إذا لم يهلك في الماء ولم يم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 لأنه تغيير مجاورة أشبه ما لو تروح الماء بريح شيء على جانبه و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أنواع خلافا وفي معنى المتغير بالدهن ما تغير بالقطران والزفت والشمع ل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دهنية يتغير بها الماء تغير مجاورة فلا يمنع كال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5" name="Image5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الآ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يتغير بطول مكثه في المكان من غير مخالط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غيره باق على إطلاقه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فظ قوله من أهل العلم على أن الوضوء بالماء الآجن من غير نجاسة حلت فيه جائز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سيرين فإنه كره ذلك وقول الجمهور أولى فإنه ي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من بئر كأن ماءه نقاعة 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تغير من غير مخالط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" name="Image6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على العض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عفران والعجين فتغير به الماء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لم يمنع حصول الطهارة به لأنه تغير في محل التط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غير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تزال به النجاسة في م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" name="Image7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قط فيه مما ذكرنا أو من غيره وكان يسيرا ف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عم ولا لون ولا رائحة كثيرة حتى ينسب الماء إليه توضئ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باقلا والحمص والورد والزعفران وغيره يعني من الطاهرات س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نسب الماء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اف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قدمنا وا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في الرائحة دون غيرها من الصفات لأن لها سراية ونفو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ح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ورة تارة وعن مخالطة أخرى فاعتبر الكثرة فيها ليعلم أنها عن مخالطة قال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خرق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التسوية بين الرائحة واللون والطعم لأنها صف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ات الماء فأشبهت اللون والطع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سوية بين الرائحة وال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عم فإن عفي عن اليسير في بعضها عفي عنه في بقي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عف عن اليسي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ضها لم يعف عنه في بقيتها وقد ذكرنا معنى يقتضي الفرق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خلافا بين أهل العلم في جواز الوضوء بماء خالطه طاهر لم 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م هانئ في ماء بل فيه خب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به ولعلها أرادت ما تغير به وحك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الزهري في كسر بلت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ت لونه أو لم تغير لونه لم يتوضأ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عليه الجمهور أولى لأنه طاهر لم يغير صفة الماء فلم يمنع كبقية الطاهرات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غتس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جته من جفنة فيه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نسائي وابن ماجه و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8" name="Image8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 في الماء م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يره لموافقة صفته وهذا يبعد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لا بد أن ينفرد عنه ب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تبر التغير بظهور تلك الصفة فإن اتفق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ناه بغيره مما له صفة تظهر على الماء كالحر إذا جنى عليه دون الموضحة قوم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عبد وإن شك في كونه يمنع بنى على يقين الطهورية لأنه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واقع في الماء ماء مستعملا عفي عن يسيره قال إسحاق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 الرجل يتوضأ فينتضح من وضوئه في إنائ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د من ذلك ونحوه عن الحسن وهذا ظاهر ح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لأنهم كانوا يتوضئون من الأقداح والأتوار ويغتسلون من ال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تسل هو وميمونة من جفنة فيها 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ل هو وعائشة من إناء واحد تختلف أيديهما فيه كل واحد منهما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 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سلم من رشاش يقع في الماء وإن كثر الواقع وتفاح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على إحدى الروايتين وقال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أكثر المستعمل 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أقل لم يمنع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واقع بحيث لو كان خلا غير الماء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لا فلا وما ذكرنا من الخبر وظاهر ح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اره بالخل لأنه من أسرع المائعات نفو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لغها سراية فيؤثر قليله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دل على العفو عن ي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يرجع في ذلك إلى العرف فما كان كثي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احشا منع وإلا فلا وإن شك فالماء باق على الطهورية لأنها ال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عه ماء لا يكفيه لطهارته فكمله بمائع لم ي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به في إحدى الروايتين لأنه طاهر لم يغير الماء فلم يمنع كما لو كا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ا يجزئ في الطهار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نا نتيقن حصول غسل بعض أعضائه بالم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أولى لأنه لما لم تظهر صفة المائع على الماء صار حكم الجميع حك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ه للرواية الثانية يبطل بما إذا كان الماء قدرا يجزئ في الطهارة فخلط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ئع ثم توضأ به وبقي قدر المائع أو 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وز مع العلم بأن المستعم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بعض المائع وكذلك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الة انفراد الماء عن المائع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1" name="Image11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الوضوء بالماء المسخن بطاهر إلا أن يكون حارا يمنع إس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حرارته وممن روي عنه أنه رأى الوضوء بالماء المسخن عمر وابنه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رضي الله عنهم وهو قول أهل الحجاز وأهل العراق جميعهم غير مجاهد و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فإن زيد بن أسلم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مر كان له قمقمة يسخن في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 أنه دخل حماما بالجحفة وذكر ابن عقيل حديثا عن شريك رح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نبت وأنا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معت حط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حمي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غتسلت فأخبر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كر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خلق عليها الماء فأشبه ما لو بر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2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ره الطهارة بالماء المشمس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طهارة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إلى تشميسه في الأواني ولا أكرهه إلا من جهة الطب لما روي عن 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خل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خنت له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علي يا حميراء فإنه يورث 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ه أبو الحسن التمي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سخن بطاهر أشبه ما في البرك والأ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سخن بالنار وما لم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يسه فإن الضرر لا يختلف بالقصد وعدمه والحديث غير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خالد بن إسماع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روك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محمد الأعسم وهو منكر الحديث قاله الدارقط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عن الزهري وحكي عن أهل الطب أنهم لا يعرفون لذلك تأثيرا في ال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" name="Image13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اء المسخن ب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وصول شيء من أجزاء النجاسة إلى الماء فينجسه إذا كان يسير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قق وصول شيء من أجزاء النجاسة إلى الماء والحائل غير حصين فالماء على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يكره استعمال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حماما بالجح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اء تردد بين الطهارة والنجاسة مع وجود سب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ل أحواله الكراهة والحديث لا يثبت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رو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أن الوقود كان نجسا ولا أن الحائل كان غير حصين والحديث قض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 لا يثبت به نفي الكراهة إلا في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به نفي الكراه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طلاق القسم الثالث إذا كان الحائل حصينا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ار الشر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جعفر وابن عقيل أنه لا يكره لأنه غير متردد في نجا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تي قبلها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 في كراهة المسخن بالنجاسة روايتين على الإط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" name="Image14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ره الوضوء والغسل بماء زمزم لأنه ماء طهور فأشبه سائر الم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لقول العباس لا أحلها لم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لمحرم حل وبل ولأنه يزيل به مان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أشبه إزالة النجاسة به والأول أولى وقول العباس لا يؤخذ بصريح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غيره أولى وشرفه لا يوجب الكراهة لاستعماله كالماء الذي وض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غتس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5" name="Image15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ائب من الثلج والبرد طهور لأنه ماء نزل من السماء وفي دعاء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طهرني بالماء والثلج وال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ج فأمره على أعضائه لم تحصل الطهارة ولو انبل به العضو لأن الوا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ذلك أن يجري الماء على العضو إلا أن يكون خفيفا فيذوب ويجري ماؤه على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صل ب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6" name="Image16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ضأ بماء قد توضئ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منفص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المتوضئ والمغتسل في معناه وظاهر المذهب أن المستعمل في رفع الحدث طاه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حدثا ولا يزيل نجسا وبه قال الليث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شهو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إحدى الروايتين عن مالك وظاهر مذهب الشافعي و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 وبه قال الحسن وعطاء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كحول و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لمالك والقول الثاني للشافعي وروي عن علي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أمامة فيمن ن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إذا وجد بللا في لحيته أجزأه أن يمسح رأسه بذلك البلل ووجه ذلك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يس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لمع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ها الماء فعصر شعر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لأنه غسل به محل طاهر فلم تزل به طهوريته كما لو غسل به الثوب ولأنه ل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ا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خرج عن حكمه بتأدية الفرض به كالثوب يصلي فيه مرار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نجس وهو رواية عن أبي حنيف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 الماء الدائم ولا يغتسل فيه من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اقت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س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ول فيه ولأنه يسمى طهارة والطهارة لا تكون إلا عن نجاسة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 الطاهر لا يعق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هارت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كادوا يقتتلون على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ابر من وضوئه إذ كان مر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 نجسا لم يجز فعل ذلك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ونساءه كانوا يتوضئون في الأقداح والأتوار ويغتسلو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 هذا لا يسلم من رشاش يقع في الماء من المستعمل ولهذا 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لا بد من ذلك فلو كان المستعمل نجسا لنجس الماء الذي يقع فيه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ت إليه امرأة من نسائه قصعة ليتوضأ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غمست يد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جن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مام أبو عبد الله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نج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هم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من غير نية ولأنه ماء طاهر لاقى محلا طاهرا فكان طاهرا كالذي غسل به 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 المحدث طاهر ما روى أبو هريرة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ين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جنب فانخنست منه فاغتسلت ثم ج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يا أبا هريرة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جنبا فكرهت أن أجال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هبت فاغتسلت ثم جئت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س يده في الماء لم ينجسه ولو مس شيئا رطبا لم ينجسه ولو حمله مصل لم تبطل 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هى عن الغسل من الجنابة في الماء الد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هيه عن البو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يدل على أنه يؤثر في الماء وهو المنع من التوضؤ به والاقتران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وية في أصل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تفصيله وإنما سمي الوضوء والغسل طهارة لكونه ي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نوب والآثام كما ورد في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ذكرناه إذا ثبت هذا فالدلي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روجه عن الطهورية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 أحدكم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ئم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منع من الغسل فيه كمنعه من البول فيه فلولا أنه يف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ا لم ينه عنه ولأنه أزيل به مانع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ستعماله في طهارة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عمل في إزالة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7" name="Image17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يع الأحداث سواء فيما ذكرنا الحدث الأصغر و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اس وكذلك المنفصل من غسل الميت إذا قلنا ب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عن غسل الذمية من الحيض فروي أنه مطهر لأنه لم يزل مانعا من الصلاة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تبرد به وروي أنه غير مطهر لأنها أزالت به المانع من وطء الزوج 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به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غتسلت به من الجنابة كان مطهرا وجها واحدا لأنه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نعا من الصلاة ولا استعمل في عبادة أشبه ما لو تب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 لأنه استعمل في الغسل من الجنابة أشبه ما لو اغتسلت به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8" name="Image18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مل في طهارة مستحبة غير واجبة كالت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لة الث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في الوضوء والغسل للجمعة والعيدين وغيرهما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عمل في رفع الحدث لأنها طهارة مشر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اغتسل به من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منع لأنه لم يزل مانعا من الصلاة أشبه ما لو تبرد به ف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مشروعة لم يؤثر استعمال الماء فيها شيئا وكان كما لو تب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س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 ولا تختلف الرواية أن ما استعمل في التبرد والتنظيف أنه باق على إ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9" name="Image19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عمل في تعبد من غير حدث كغسل اليدين من نوم اللي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يس ذلك بواجب لم يؤثر استعماله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وجوبه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طاهر غير مطهر وذكر أبو الخطاب فيه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 يخرج عن إطلاق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 في طهارة تعبد أشبه المستعمل في رفع ال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غمس القائم من نوم الليل يده في الإناء قبل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د منعا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ق على إطلاقه لأنه لم يرفع حدثا أشبه المتب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على قياسه المستعمل في غسل الذكر والأنثيين من ال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بوجوب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غمس الجنب أو المحدث فيما دون القلتين ينوي رفع الحدث 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ا ولم يرتفع حدثه وقال الشافعي يصير مستعملا ويرتفع حدثه لأنه إنما 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تعملا بارتفاع حدثه فيه ولنا 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في الماء الدائم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نهي يقتضي فساد المنهي عن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فصال أول جزء من الماء عن بدنه صار الماء مست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تفع الحدث ع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كما لو اغتسل فيه شخص آخر فإن كان الماء قلتين فصاعدا ارتفع حدثه ولم يت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ماء لأنه لا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ماء مستعمل إلى قلتين غير مستعمل صار الكل طهورا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ستعمل نجسا لكان الكل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ستعمل أولى وإن انضم إلى ما دون ال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ر المستعمل ولم يبلغ قلتين منع وإن بلغ قلتين باجتماعه فكذلك ويحتمل أن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ع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ضم مستعمل إلى مستعمل ولم يبلغ القلتين فهو باق على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لغ 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اء قلتين وهو خمس قرب فوقعت فيه نجاس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لها طعم ولا لون ولا رائ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جرة سميت قل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ل بالأيدي أي ت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5">
        <w:bookmarkStart w:id="30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إذا أقلت سحا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قال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ع هذا الاسم على الكبيرة والصغيرة والمراد بها ها هنا قل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ال هجر وهما خمس قرب كل قربة مائة رطل بالعر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كون القلتان خمسمائة 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راقي هذا ظاهر المذهب عند أصحابنا وهو مذهب الشافعي لأنه روي عن ابن جريج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لال هجر القلة تسع قربتين أو قربتين وشيئا فالاحتياط أن يجعل قرب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ا و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ماعيل بن سعيد عن أحمد أن القلتين أربع ق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عن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ى الجوزجاني بإسناده عن يحيى 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قلال 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ن كل قلة تأخذ قربين وروي نحو هذا عن ابن جريج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لون بتحديد الماء بالقرب على تقدير كل قربة بمائة رطل بالعراقي لا أعلم بي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خلافا ولعلهم أخذوا ذلك ممن اختبر قرب الح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ف أن ذلك مقداره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صنا هذا بقلال هجر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قد روي في حديث مبينا رواه الخطاب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لم السن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إلى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اء قلتين بقلال ه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 والثاني أن قلال هجر أكبر م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قلال وأشهرها في عص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خطاب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هورة الصنعة معلومة المقدار لا تختلف كما لا تختلف الصيعان والمكاييل ولأن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بالمجهول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ستفيضة معروفة فينبغي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قلتين عليها لشهرتها وكبرها فإن كل معدود جعل مقدارا واحدا لم يتناو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ها لأنها أقرب إلى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في العدد ولذلك جعل نصاب الزكاة بالأوسق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صع والأمداد وقد دلت هذه المسألة بصريحها على أن ما بلغ القلتين فلم يتغي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فيه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فهومها على أن ما تغير بالنجاسة نجس وإن كثر وأن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تين ينجس بمجرد ملاقاة النجاسة وإن لم يتغير فأما نجاسة ما تغير بالنجاس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اء القليل والكثير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ه نجاسة فغيرت للماء طعما أو لونا أو رائحة أنه نجس ما دام كذلك و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ة الباه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غلب على ريحه وطعمه 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 حرب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اء إذا تغير طعمه أو ري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به ولا يشرب وليس فيه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حرم الميتة فإذا صارت الميتة في الماء فتغير طعمه أو ريحه فذلك 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و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ل له وذلك أمر ظاهر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 لأن هذا الحديث يرويه سليمان بن عمر ورشدين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هما ضعيف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رواه من طريق رشدين وأما ما دون القلتين إذا لاقته النجاسة فلم يتغير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في المذهب أنه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 وسعيد بن جبير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إسحاق وأبو عبيد وروي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لا ينجس إلا بال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 وروي مثل ذلك عن حذيفة 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وروي ذلك عن سعيد بن المسيب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كرمة وعطاء وجابر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ى ومالك و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قطان وعبد الرحمن بن مهدي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للشافعي لحديث أبي أمامة الذي أوردناه وروى أبو 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أنتوضأ من بئر بضاعة‏؟‏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ئر يلقى فيها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وم الكلاب وال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ديث بئر بضاعة صحيح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حياض التي بين مكة والمدينة تردها السباع والكلاب و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طهارة ب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 حملت في بطونها ولنا ما غبر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يل والكثير ولأنه لم يظهر عليه إحدى صفات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جس بها كالزائ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تين ووجه الرواية الأولى ما روى ابن عمر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ماء وما ينوبه من الدواب والسباع فقال إذا كان الماء قلتي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 الماء قلتين لم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ديده بالقلتين يدل على أن ما دونهما ينجس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وى حكم القلتين وما دونهما لم يكن التحديد مفيدا وصح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 منامه فلا يغمس يده في الإناء حتى ي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إنه لا يدري أين 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ه يفيده منعا لم ينه عنه 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 الإناء من ولوغ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راقة سؤره ولم يفرق بي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ر وما لم يتغير مع أن الظاهر عدم 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أبي أمامة ضعيف وخبر بئر بض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الآخر محمولان على الماء الكثير بدليل أن ما تغير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خصهما ب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تين فإنه أخص منهما والخاص يقدم على العام وأما الزائد عن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ولم تكن النجاسة بولا أو عذرة فلا يختلف المذهب في 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سعيد بن جبير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إسحاق و أبي عبيدة وأبي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من حكينا عنهم أن اليسير لا ينجس إلا بالتغير وحك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اء ذنوبين لم يحمل الخبث 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نوبا أو ذنوبين وذهب 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لى أن الكثير ينجس بالنجاسة إلا أن يبلغ حدا يغلب على الظن أن النجاس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إليه واختلفوا في حده 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ذا حرك أحد طرفيه لم يتحرك الآخ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عشرة أذرع في عشرة أذ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 ذلك ينجس وإن بلغ ألف قل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 الماء الدائم ثم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نهى عن الوضوء من الماء الراكد بعد الب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يله وكثيره ولأنه ماء حلت فيه نجاسة لا يؤمن انتشارها إليه فينجس بها كاليس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خبر القلتين وبئر بض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ذان ذكرناهما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هم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من بئر بضاعة وه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قى فيها الحيض ولحوم الكلاب والنتن‏؟‏ وبئر بضاعة لا يبلغ الحد الذي ذكرو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ت بئر بضاعة بردائي مددته عليها ثم ذر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عرضها ست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الذي فتح لي باب البس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غير بناؤها عما كانت ع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مها عن عمقها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يكون فيها ال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ن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عورة ولأنه ماء يبلغ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زاد على عشرة أذ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عام وحديثنا خاص فيجب تقديم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حديثهم لا بد من تخصيصه فإ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الحد الذي ذكروه لا يمنع من الوضوء به اتفاقا وإذا وجب تخصيصه كان 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تخصيصه بالرأي والتشهي من غير أصل يرج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دليل يعتمد عليه ولأن ما ذكروه من الحد تقدير طريقه التوقيف لا ي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إلا بنص أو إجماع وليس معهم نص ولا إجماع ولأن حديثهم خاص في البول ونح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إحدى ال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صر الحكم على ما تناوله النص وهو البول لأن 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تأكيد والانتشار في الماء ما ليس لغيره 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لم يدفع الخبث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بالواقع فيه قلنا هذا فاسد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في بعض ألفا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الثاني أنه لو أراد أن ما بلغ القل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ة ينجس لكان ما فوقهما لا ينجس لتحقق الفرق بينهما فإنه جعل القلتين فصل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نجس وما لم يتنجس فلو سوينا بينهما لم يبق فصل الثالث أن مقتضاه في اللغة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الخبث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ن لا يحتمل الضيم أي يدفعه عن نفس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القلتان خمسمائة رطل تحديدا أو تقريب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أنها تحديد وهو ظاهر قو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صحاب الشافعي لأن اعتبار ذلك كان احتياطا وما اعتبر احتياطا كان واجبا كغسل جز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 مع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ساك جزء من الليل مع النهار في الصوم ولأنه قدر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عن نفسه فاعتبر تحقيقه كالعدد في الغسلات والصحيح أن ذلك تقريب لأن ا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وا تقدير القلال لم يضبطوهما بحد إنما 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ة تسع قرب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بتين وشيئا وقال يحيى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ظنها تسع قربتين وهذا لا تحديد فيه فإن قو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ما قربا الأ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ء الزائد عن القربتين مشكوك فيه مع أنه ي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هول والظاهر قلته لأن لفظه يدل على تقارب ما بين الأمرين المذكو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كان أقرب إلى القربتين وكلام أحمد يدل على هذا فإنه روي عنه أن القلة قر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قربتان و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وهذا يدل على أنه لم يحد في ذلك حدا ثم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ربة حد معلوم فإن القرب تختلف اختلافا كثيرا فلا يكاد قربتان يتفقان في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اشترى منه شيئا مقدرا بالقرب أو أسلم في شيء محدود بالقرب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علم أن الناس لا يكيلون الماء ولا يزن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يعرفهم الحد بما لا يعرف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راد أن من وجد ماء فيه نجاسة فظ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با للقلتين توضأ منه وإن ظنه ناقصا عنهما من غير مقاربة لهما تركه وفائد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ن اعتبر التح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ص عن الحد شيئا يسيرا لم يعف عنه ونجس بورود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التقريب عفي عن النقص اليسير عنده وتعلق الحكم بما يقارب ال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ك في بلوغ الماء قدرا يدفع النجاسة أو لا يدفعه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ته لأنه كان طاهرا قبل وقوع النجاسة فيه وشك هل ينجس به أو لا‏؟‏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بالشك والثاني يحكم بنجاسته لأن الأصل قلة الماء فنبني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ير الماء من المائعات ففيه ثلاث 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أنه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نجاسة وإن كث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فأرة وقعت في س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ئعا فلا 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بين كثيره وقليله ولأنها لا قوة لها على 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طهر غيرها فلا تدفعها عن نفسها كاليسير والثانية أنها ك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 منها ما بلغ القلتين إلا بالتغير 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 و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من أو زي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آنية كبيرة مثل جب أو نحوه رجوت أن لا يكون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ويؤكل وإن كان في آنية صغيرة فلا يعجبني وذلك لأنه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جس ب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تغير كالماء والثالثة ما أصله الماء كالخل التمري يدفع النجاسة لأن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فلا والأولى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اء المستعمل وما كان طاهرا غير مطهر من الماء فإنه ي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جاسة عن نفسه إذا كث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ين لم يحمل خب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نجس لأنه طاهر غير م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ماء كثيرا فوقع في جانب منه نجاسة فتغي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غير فإن نقص عن القلتين فالجميع نجس لأن المتغير نجس بالتغير والباقي 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ق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ن القلتين فهو طاهر وقال ابن عقيل و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ج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إن كثر وتباعدت أقطاره لأنه ماء راكد بعضه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يعه نجس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اربت أقطاره ولأن المتغير مائع نجس فينجس ما يل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نجس بذلك ما يلاق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آخره فإن اضطرب فزال التغير زال التنجيس لزوال علته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تغير قد بلغ القلتين ولم ي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خل في عموم الأحاديث ولأنه ماء كثير لم يتغير بالنجاسة فكان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منه شيء ولأن العلة في نجاسة الماء الكثير التغير فقط فيختص التنجيس ب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ة كما لو تغير بعضه ب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القياس على ما إذا كان غير المتغير ناق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قلتين لأنه قليل ينجس بمجرد الملاقاة للنجاسة بخلاف الكثير وأما تباعد الأقط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اربها فلا عبرة بها إنما العبرة بكون غير المتغير قليلا أو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طهارة الماء الملاصق للنجاسة بدليل ما لو كان فيه كلب أو ميتة فإن الملاص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نعت طهارته فالملاصق للملاصق طاهر وعلى قياس قولهم ينبغي أن ي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حر إذا تغير جانبه والماء الجاري وكل ما تغير بعضه ولا قائل به وقد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نع التي بطري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 تلك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يسير النجاسة وكث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 اليسير مما يد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ف أو لا يدركه من جميع النجاسات إلا أن ما يعفى عن يسيره في الثوب ك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ماء المتنجس به حكمه في العفو عن يسيره وكل نجاسة ينجس به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حكمه حكمها لأن نجاسة الماء ناشئة عن نجاسة الواقع وفرع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رع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حكم أصله وقيل عن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لا يدركه الطرف من النجاسة معفو عنه ل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حقة به ونص في موضع على أن الذباب إذا وقع على خلاء رقيق أو بول ثم وق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موضعه ونجاسة الذباب مما لا يدركها الطرف ولأن دليل التنجيس لا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يسير النجاسة وكثيرها ولا بين ما يدركه الطرف وما لا ي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فريق ت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دليل وما ذكروه من المشقة غير صحيح لأننا إنما نحكم بنجاسة ما علمنا و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إليه ومع العلم لا يفترقان في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المشقة حكمة لا يجوز تعل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بها بمجردها وجعل ما لا يدركه الطرف ضابطا لها غير صحيح فإن ذلك إنما ي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وقيف أو اعتبار الشرع له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اح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ديران إذا اتصل أحدهما بالآخر بساقية بينهما فيها ماء قلي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 فهما ما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ما حكم الغدير الواحد إن بلغا جميعا قلتين لم يتنجس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إلا بالتغير وإن لم يبلغاها تنجس كل واحد منهما بوقوع النجاسة في أحدهم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راكد متصل بعضه ب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غدير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ال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قل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ال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جاري والراكد فإنه قال في حوض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يل إنه بمنزلة الماء الج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في البئر يكون لها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واقف لا يج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بمنزلة ما يجري 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نجس الجاري إلا بتغيره لأن الأصل طهارته ولا نعلم في تنجيسه نصا ولا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على أصل الطهارة ولأنه يدخل في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طهور لا ينجسه شيء إلا ما غلب على ريحه وطع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ورد الشرع بتنجيس قليله ب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جة على طهارته لأن ماء الساقية بمجم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لغ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حمل الخبث وتخصيص الجرية منه بهذا التقدير تحكم لا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ثم الخبر إنما ورد في الماء الرا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الجاري عليه لقوته بجري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اله بمادته ثم الخبر إنما يدل بمنطوقه على نفي النجاسة عما بلغ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ستدل ها هنا بمفهومه وقضاء حق المفهوم يحصل بمخالفة ما دون القلتين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هما وقد حصلت المخالفة بكون ما دون القلتين يفترق فيه الماء الجاري والراك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ج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لغهما لا يختلف وهذا كاف وقا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رية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 معتبرة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ت النجاسة جارية مع الماء فما أمامها طاهر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صل إليه وما خلفها طاهر لأنه لم يصل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ة التي فيها النجاس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ت قلتين فهي طاهرة إلا أن تتغير بالنجاسة وإن كانت دون القلتين فهي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جاسة واقفة في جانب النهر أو قراره أو في وهدة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جرية تمر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دون القلتين فهي نجسة وإن بلغت قلتين فهي طاهرة إلا أن تتغير والج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فيه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رب منها من خلفها وأمامها مما العادة انتشار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مما ينتشر مع ما يحاذي ذلك كله مما بين طرفي النهر فإن كانت النجاسة ممت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كل جزء منها مثل تلك الجرية المعتبرة للنجاسة ال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عل 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ذيها جرية واحدة لئلا يفضي إلى تنجيس الماء الكثير بالنجاسة القليلة ون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نجيس عن الكثير مع وجود النجاسة ال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حاذي للكثيرة كثير فلا ي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ذي للقليلة قليل فيتنجس فإننا لو فرضنا كلبا في جانب 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ة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نب الآخر لكان المحاذي للشعرة لا يبلغ قلتين لقلة ما يحاذيها والمحاذي ل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ق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 القاضي وابن عقيل أن الجرية المحاذية للنجاسة فيما بين طر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ر ويتعين حمله على ما ذكرناه لما بينا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فضي إلى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الكثيرة والق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سوى بينهما في الماء الراكد وهو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ب التسوية بينهما في ال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و ف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جانب النهر ماء واقف مائل عن سنن الماء متصل بالج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في أرض النهر وهدة فيها ماء واقف وكان ذلك مع الجرية المقابلة ل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تين نجسا جميعا بوجود النجاسة في أحدهما لأنه ماء متصل دون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جميعه كالراكد وإن كان أحدهما قلتين لم ينجس واحد منهما ما داما متلاقيي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غير لأن القلتين تدفع النجاسة عن نفسها وعما لاقته ثم لا يخلو من كون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هر أو في ا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في النهر وهو قلتان فهو طاهر على كل حال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وإن كان دون القلتين فهو نجس قبل ملاقاته للوا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اذاه طهر باتص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فإذا فارقه عاد إلى التنجس لقلته مع وجود النجاسة فيه وإن كانت النج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ف لم ينجس بحال لأنه لا يزال هو وما لاقاه قلتين فإن كان الواقف دون ال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رية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ا بمجموعهما يزيدان عن القلتين وكانت النجاسة في الواقف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واحد منهما لأنها مع ما تلاقيه أكثر من 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في النهر فقياس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 أن ينجس الواقف والجرية التي فيها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يمر بعدها بالواقف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ة التي فيها النجاسة كانت نجسة قبل ملاقاة الواقف ثم نجس بها الواقف لكونه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لتين ورد عليه ماء نجس ولم تطهر الجرية لأنها بمنزلة ماء نجس صب على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صار الواقف نجسا نجس ما يمر عليه ويحتمل أن يحكم بطهارة الجرية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اقاتها للواقف ولا يتنجس الواقف بها لأنه ماء كثير لم يتغير فلا ينجس لقو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له ما لم ي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غير فهو نجس وحكمه حكم أعيان النجاسة فإذا كان الوا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غيرا وحده فالجرية التي تمر به إن كانت قلتين فهي ط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دون ال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نجسة وإن كانت الجرية متغيرة والواقف ق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اهر وإلا فهو نجس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واقف متغيرا وبعضه غير م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غير المتغير مع الجرية الملاقية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ين لم ينجس لأنه ماء زائد عن القلتين لم يتغير فكان طاهرا كما لو كانت ال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ين وإن كان المتغير منه الواقف يلي الجاري وغير المتغير لا يليه ولا يتص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الماء ولا 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ن ناحية من نواحيه وكل واحد منهما دون القلتين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الكل نجسا لأن كل ما يلاقي الماء النجس لا يبلغ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صل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حية فكل ما لم يتغير طاهر إذا بلغ القلتين لأنه كالغديرين اللذين بينهما ساق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 في ذلك فالماء طاهر لأن الأصل الطهارة فلا تزو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 الجريات في موضع فإن كان متغيرا بالنجاسة فهو نجس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 بعض الجريات ماء طاهر متوال يبلغ قلتين إما سابقا وإما لاح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يع طاهر ما لم يتغير لأن القلتين تدفع النجاسة عن 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ا اجتمعت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جتمع دون القلتين وفي بعض الجريات شيء نجس فالكل نجس في ظاهر المذه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لتين إلا أن الجريات كلها نج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ض الجريات طاهر وبعضها نجس ولا يتو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طاهر قل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 الجميع نجس وإن كثر ويحتمل أن يكون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ء كثير لم يتغير بالنجاسة فكان طاهرا كما لو كان متغيرا فزال تغيره بمكث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انضم النجس إلى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الجميع نجسا كغير الماء وإن كان بعض الجر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لكنه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ما لا يدفع النجاسة عن نفسه فعن غيره أولى فإن كا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متغيرا بالنجاسة فزال تغيره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الجميع وإن زال بماء طاهر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تين أو باجتماع ماء نجس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اهر المذهب أنه نجس لأنه لا يدفع النجاس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فلا يدفعها عن غيره ويحتمل أن يطهر لأنه أزال علة التنج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زال التنج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ل بنزح أو بمك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طهير الماء النجس وهو ثلاثة أقس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دون القل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هيره بالمكاثرة بقلتين طاه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يصب فيه أو ينبع فيه فيزول بهما ت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تغ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كن متغيرا طهر بمجرد المكاثرة لأن القلتين لا تحمل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جس إلا بالتغير ولذلك لو ورد عليها ماء نجس لم ينجسها ما لم تتغي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ت واردة ومن ضرورة الحكم بطهارتهما طهارة ما اختلطتا به ال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وفق القلتين فلا يخلو من أن يكون غير متغير ب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كاثرة المذكورة لا غير الثاني أن يكون متغيرا فيطهر بأحد أمرين بالمكا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ة إذا أزالت التغير أو بتركه حتى يزول تغيره بطول مكثه 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عن القلتين فله حال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نجسا بغير التغير فلا طريق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يره بغير المكاثرة الثاني أن يكون متغيرا ب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طهيره بأحد أمو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ثرة أو زوال تغيره بمكثه أو أن ينزح منه ما يزول به الت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قى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ان فصاعدا فإنه إن بقي ما دون القلتين قبل زوال ت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ق التغير 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يسه لأنه تنجس بدونه فلا يزول التنجيس بزواله ولذلك طهر الكثير بالنزح و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هر القليل فإن الكثير لما كانت علة تنجيسه التغير زال تنجيسه بز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ته كالخمرة إذا انقلبت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يل علة تنجيسه الملاقاة لا التغير ف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ه في زوال التنج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في المكاثرة صب الماء دفعة واحدة لأن ذلك غير ممكن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صل الماء على ما يمكنه من المت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 ساقية وإما دلوا فدلوا أو يسي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م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نبع قليلا قليلا حتى يبلغ قلتين فيحصل به التط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وثر بما دون القلتين فزال ت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رح فيه تراب أو م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لماء أو غير ذلك فزال تغير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أحدهما لا يطهر بذلك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ع النجاسة عن نفسه فعن غيره أولى ولأنه ليس بطهور فلا يحصل به الطهارة ك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لأن علة نجاسته التغير وقد زال فيزول التنج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كثه وكالخمرة إذا انقلبت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هر غير الماء من المائعات بالتطهير في قول القاضي و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ا الزئبق فإنه لقوته وتماسكه يجري مجرى الجا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سمن إذا وقعت فيه ال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ائع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و كان إلى تطهيره طريق لم يأمر بإراقته واختا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أن ما يتأتى تطهيره كالزيت يطهر به لأنه أمكن غسله بالماء فيطه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مد وطريق تطهيره جعله في ماء كثير ويخاض فيه حتى يصيب الماء جميع أجز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 حتى يعلو على الماء فيؤخذ وإن تركه في جرة وصب علي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اضه به وجعل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زالا يخرج منه الماء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ورد في السمن ويحتمل أن لا يمكن تطه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مد في الماء ويحتم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أمر بتطهيره 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ة وقو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قعت النجاسة في غير الماء وكان مائعا نجس وإن كان جا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ن الجامد أخذت النجاسة بما حولها فألقيت والباق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ت ميمون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فأرة سقطت في 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وها وما حولها وكلوا س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أبي هريرة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فأرة تموت في السم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دا فألقوها وما حولها وإن كان مائعا فلا تقرب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على ش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جامد الذي لا تسري النجاسة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هو المتماسك الذي فيه قوة تمنع انتقال أجزاء النجاسة عن الموضع الذي وق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جاسة إلى ما سواه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 في الدوشاب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نجاس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ثيرا أخذوا ما ح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سمن وقال ابن عقيل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مد ما إذا فتح وعاؤه لم تسل أجزاؤه وظاهر ما رويناه عن أحمد خلاف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شاب لا يكاد يبلغ هذا وسمن الحجاز لا يكاد يبلغه والمقصود بالجمود أن لا تس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اء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اصل بما ذكرناه فيقتص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نجس العجين ونحوه فلا سبيل إلى تطهيره لأنه لا يمكن غسل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قع السمسم أو شيء من الحبوب في الماء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انتفخ وابتل لم يطهر 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في سمسم نقع في تيغار فوقعت فيه 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ت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فع بشي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غسل مرارا حتى يذهب ذلك ال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ابتل من ذلك ا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ى منه وإن غسل إذا ثبت هذا فإن أحمد قال في العجين والسم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النواض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لما يؤكل لحمه يعني لما يؤكل لحمه قريبا وقال مجاهد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الدجاج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عم البهائم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عم شيئ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شحوم الميتة تطلى بها السف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ن بها الجلود ويستصبح بها الناس‏؟‏ فقال لا ه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في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ابن عمر رضي الله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ما اختبز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بار الذين ظلموا أنفسهم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فوه النوا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به أحمد وقال في كسب الحج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ه ناضحك أو رقيق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هذا بميتة يعني أن نه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اول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ذا بداخل في النهي ولا في معناها ولأن استعمال شحوم الميتة فيما سئ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تعدي نجاستها واستعمال ما دهنت 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مستعملا للنجاسة وليس كذلك ها هنا فإن نجاسة هذا لا تتعدى أكل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طعم لشيء يؤكل في الحال ولا يحلب لب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ئلا يتنجس به 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نجاسة بولا أو عذرة مائعة فإنه ينجس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ثل المصانع التي بطريق م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ا من المياه الكثيرة التي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حها فذاك الذي لا ينجس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بالمص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 التي صنعت موردا للح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ون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فيها ماء كثير ويفضل عنهم فتلك لا تتنجس بشيء من النجاسا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تغير لا نعلم أحدا خالف في هذ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جل من البحر ونحوه إذا وقعت فيه نجاسة فلم تغير له لونا ولا ط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حاله يتطهر منه فأما ما يمكن نزحه إذا بلغ قلتين فلا يتنجس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جاسات إلا ببول الآدم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ذرتهم المائعة فإن فيه روايتين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تنجس بذلك روي نحو هذا عن علي والحسن البصري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لي بإسناد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صبي بال في بئر فأمرهم أن ينزفوها ومثل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بصري ووج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 الماء الدائم الذي لا يجري ثم يغتس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وضأ م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تس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ليل والكثير وهو خاص في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 من حديث القلتين فيتعين تقديمه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أنه لا يتنجس ما لم يتغير كسائر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أكثر أهل العلم لا يفرقون بين البول وغيره من النجاسات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بول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زيد على نجاسة بول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نجس القلتين فبول الآدمي أولى 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لا بد من تخصي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ما لا يمكن نزحه فيقاس عليه ما بلغ القلتين أو يخ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بر القل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تخصيصه بخب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من تخصيصه ب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حكم من غير دليل ولأنه لو تساوى الحديثان لوجب العدول إلى القياس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جد عن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صحاب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 ما يمكن نز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تشبيهه بمصانع مكة قال أحمد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د من آبار المدينة على قلة ما فيها لأن المصانع لم تكن إنما أحدثت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م أجد عن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ديد ما يمكن نزحه بأكثر من تشبيهه بمصانع مك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نه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اكد من آبار المدينة على قلة ما فيها لأن المصا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إنما أحدثت و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 عن المصانع التي ب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نجس تلك عندي بول ولا شيء إذا كث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كون مثل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انع وقال إسحاق بن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بئر بال فيها إنس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نز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لبه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درون على نزحها وقيل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 ف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ير أسهل ولم ير به بأسا وقال في البئر يكون لها م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قف لا يجري ليس بمنزلة ما يجري يعني أنه يتنجس بالبول فيه إذا أمكن نز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بول القليل والكثير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زيرة وقعت فيها خرقة أصابها بو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زح وقال في قطرة بول وقعت في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منه وذلك لأن سائر النجاسات لا فرق بين قليلها وكث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بئر الماء ملاصقة لبئر فيها بول أو غيره من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في وصولها إلى الماء فهو على أصله في الطهار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ين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بالوعة ما لم يغير طعما ولا ريح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يتغير لونه أو ري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أن يتوضأ منها وذلك لأن الأصل الطهارة فلا تزو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حب علم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ليطرح في البئر النجسة نفطا فإن وجد رائحته في الماء علم وصوله إليه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غير الماء تغيرا يصلح أن يكون من النجاسة ولم يعلم له سببا آخر فهو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لاصقة س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ال الحكم عليه وما عداه مشكوك فيه ولو وجد ماء متغي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هذه الصورة ولم يعلم سبب تغيره فه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لب على ظنه نجاست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لا تزول بالشك وإن وقعت فيه نجاسة فوجده متغيرا تغيرا يصلح أن يكون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جس إلا أن يكون التغير لا يصلح أن يكون من النجاسة الواقعة فيه لكث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خالفته لونها أو طعمها فهو طاهر لأننا لا نعلم للنجاسة سبب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لم يقع في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وضأ من الماء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ثم وجد فيه نجاسة أو توضأ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ه متغيرا بنجاسة وشك هل كان قبل وضوئه أو بعده‏؟‏ فالأصل ص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لم أن ذلك كان قبل وضوئه بأمارة أعاد وإن علم أن النجاسة قبل وضو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أكان دون القلتين أو كان قلتين فنقص بالاستعمال أعاد لأن الأصل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ح ماء البئر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بع فيه بعد ذلك ماء أو صب في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لأن أرض البئر من جملة الأرض التي تطهر بالمكاثرة بمرور الماء عليها وإن نج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نب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جب غسلها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ب لأنه محل نجس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بئر والثانية لا يجب للمشقة اللاحقة بذلك فعف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ل الاستنجاء و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يحي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قبور الحجارة التي لل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يء المطر فيصير فيها ويشربون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ضئو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غسلت كيف ت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اء يجيء المطر إلا أن يكون قد غسلها مرة أو مرتين والأولى الحكم بطهار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قد أصابها الماء مرات لا يحصى عددها وجرى على حيطانها من ماء المطر ما يط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ولأن هذه يشق غسلها فأشبهت الأرض التي تطهر بمجيء المط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1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في الماء اليسير ما ليس له نفس سائل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والعقرب والخنفساء وما أشبه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ج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 له دم سائل والعرب تسمي الدم نفس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بئت أن بني سحيم أدخلو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اتهم تامور نفس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ه ومنه قيل ل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ء لسيلان دمها عند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ول 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ت المرأة إذا حاضت ونفست من النفاس وكل ما ليس له دم 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ذكره الخرقي من الحيوان البري أو حيوان الب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العلق والديد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ط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ا لا يتنجس بالموت ولا يتنجس الماء إذا م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ذلك خلافا إلا ما كان من أحد قولي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ها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قليل الماء 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 وهو الأصلح للناس فأما الحيوان في نفسه فهو عنده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لأنه حيوان لا يؤكل لا لحرمته فينجس بالموت كالبغل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ذباب في إناء أحدكم فليمقله فإن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احيه داء وفي الآخر 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 في شراب أحدكم فليغمسه كله ثم ليطرحه فإن في أحد جناحيه س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ف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ذلك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له ليس بقت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عام في كل شراب بارد أو حار أو د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وت بغمسه فيه فلو كان ينجس الماء كان أمرا بإفساده وقد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طعام أو شراب ماتت فيه دابة ليس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سائلة فهو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 و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أخرج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ب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دلس فإذا روي عن الثقات جود و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له سائلة لم يتولد م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دود الخل إذا مات فيه فإنهم سلموا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أنه لا ينجس المائع الذي تول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ؤخذ ثم يطرح فيه أو 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ه أشبه 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ثبت أنه لا ينجس لزم أن لا يكون نجسا لأنه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جسا لنجس كسائر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ير الماء فحكمه حكم الطاهرات إن كان مما لا يمكن التحرز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راد يتساقط في الماء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ورق الشجر المتناثر في الماء يعفى ع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ما يمكن التحرز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يلقى في الماء قصدا فهو كالورق الذي يلق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لو تغير الماء بحيوان مذك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أن يصيب نجاسة فقد نقل إسحاق بن منص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عن شاة مذبو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ت في ماء فتغير ريح الما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إذا كان من نجاسة وقال عبد الله ب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مك إذ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أرجو أن لا يكو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1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1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بن عقيل فيمن ضرب حيوانا مأ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 في ماء ثم وجده مي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لم هل مات بالجرا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الماء فالماء على أصله في الطهارة والحيو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الح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كون الجراحة موجبة فيكون الحيوان أيضا مباحا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ته بالجراح والماء طاهر إلا أن يقع فيه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1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1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ضر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يست له نفس 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ول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ات فهو طاهر حيا وميتا وهو الذي ذكرنا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تولد من النجاسات ك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ش وصراصره فهو نجس حيا وميت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ولد من النجاسة فكان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لد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قال أحمد في رواية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اصر الكنيف والبالوعة إذا وقع في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ب صب وصراصر البئر ليست بقذ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أكل العذرة الضرب الثاني ما ل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ة وهو ثلاثة أنو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ما تباح ميتته وهو السمك وسائر حيوان البح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ش إلا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اهر حيا وميتا لولا ذلك لم يبح أكله وإن غير الماء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لأنه لا يمكن التحرز منه النوع الثاني ما لا تباح ميتته غير الآدمي ك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 المأك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كحيوان البحر الذي يعيش في البر ك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مساح وشبه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ذلك ينجس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جس الماء القليل إذا مات فيه والكثير إذا غيره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مبار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قال مالك وأبو حنيفة ومحمد ب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ف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اتت في الماء لا تفسده لأنها تعيش في الماء أشبهت السمك ولن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س غير الماء فتنجس الماء كحيوان البر ولأنه حيوان له نفس 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اح ميت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طير الماء ويفارق السمك فإنه مباح ولا ينجس غير الماء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يح في المذهب أنه طاهر حيا وميتا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بئر وقع فيها إنسان فما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ح حتى يغلبهم وهو مذهب أبي حنيف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ويطهر بالغسل لأنه حيوان له 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جس بالموت كسائر الحيوانات وللشافعي قولان كالروايتين والصحيح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 للخبر ولأنه آدمي فلم ينجس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هيد ولأنه لو نجس بالموت لم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 كسائر الحيوانات التي تنجس ولم يفرق أصحابنا بين المسلم والكافر لاستوائ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دمية وفي حال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نجس الكافر بموته لأن الخبر إنما و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لا يصح قياس الكافر عليه لأنه لا يصلى عليه وليس له حرمة كحرمة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أجزاء الآدمي وأبعاضه حكم 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نفصلت في حيات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موته لأنها أجزاء من جملة فكان حكمها كسائر الحيوانات الطاهرة والنجسة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ا فكانت طاهرة كجملته وذكر القاضي أنها نجسة رواية واحدة لأنها لا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ه لا يصلى عليها ولا يصح هذا فإن لها حرمة بدليل أن كسر عظم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سر عظم الحي ويصلى عليها إذا وجدت من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بطل بشهيد المعركة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ى عليه وه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وزغ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نجس بالموت لأنه لا نفس له 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عقرب ولأنه إن شك في نجاسته فالماء يبقى على أصله في الطهارة والثا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لما روي عن علي رضي الله عنه أنه كان يقول إن ماتت الوزغة أو الفأرة في ال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ما فيه وإذا ماتت في بئر فانزحها حتى تغلب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ات في الماء حيوان لا يعلم هل ينجس بالموت أم لا‏؟‏ ف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لأن الأصل 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سة مشكوك فيها فلا نزول عن اليقين بالشك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ن شرب منه حيوان يشك في نجاسة سؤره وطهارته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ضأ بسؤر كل بهيمة لا يؤكل لحمها إلا السنور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ا في الخ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ر فضلة الشرب والحيوان قس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وطاهر فالنجس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ما هو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وهو الكلب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ولد منهما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فهذا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نه وسؤره وجميع ما خرج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رو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ي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 حنيفة في السؤر خاصة وقال مالك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رهم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ه ويشرب وإن ولغا في طعام لم يحرم أك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ه إذا لم يجد غيره وقال عبدة بن أبي لبابة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جشون وابن م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يتيمم 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سل الإناء الذي ولغ فيه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ا واحتج بعضهم على طهارته ب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6">
        <w:bookmarkStart w:id="61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لوا مما أمسك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غسل ما أصابه فمه وروى ابن ماجه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عيد الخدر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حياض التي بين م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ينة تردها السباع والكلاب وال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طهارة ب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ا 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طونها ولنا ما غبر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فكان طاهرا كالمأكول ولنا 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أحدكم فليغسله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رقه ثم ليغسله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سؤره طاهرا لم تجز إر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وجب غسل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جب غسله تعب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غسل أعضاء الوضوء وتغسل اليد من نوم الليل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جوب الغ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بدليل سائر الغسل ثم لو كان تعبدا لما أمر بإراق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اختص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ضع الولوغ لعموم اللفظ في الإناء كله وأما غسل اليد من النوم فإنم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حتفاظ لاحتمال أن تكون يده قد أصابتها نجاسة فيتنجس الماء ثم تنجس أعضاؤ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أعضاء الوضوء شرع للوضاءة والنظافة ليكون العبد في حال قيامه بين يد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وتعالى على أحسن حال وأكملها ثم إن سلمنا ذلك فإنما عهدنا التعبد في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ين أما الآنية والثياب فإنما يجب غسلها من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 إناء أحدكم إذا ولغ الكلب فيه أن يغسله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إلا في محل الطهار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أمر بأكل ما أمسكه الكلب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مر بأ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غسله في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رهما وإن سلمنا أنه لا يجب غسله فلأنه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ي عنه وحديثهم قضية في 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الماء المسئول عنه كا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في موضع آخر حين سئل ع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وبه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حمل الخ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اء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إلا بالتغير على رواية 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ها من الماء لا يغيره فلم ينجسه ذلك ال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ما اختلف فيه وهو سائر سباع البه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سنور وما دونها في الخل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جوارح الطير والحمار الأهلي والبغل فعن أحمد أن سؤرها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د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وتركه 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سؤر الحمار وهو قو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أوزاعي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سحاق 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ب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د غير سؤرهما تيمم معه وهو قول أبي حنيفة والثوري وهذ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طهارة سؤرهما لأنه لو كان نجسا لم تجز الطهارة به وروي عن إسماعي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سؤر السباع لأن عمر قال في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د علينا ونرد عليها ورخص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ؤر جميع ذلك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زهري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ير بن الأشج وربيعة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ابن المنذر لحديث أبي سعيد في الحي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ضا وفي حديث آخر عن جاب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وضأ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ت الحم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بما أفضلت السباع 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 ولأنه حيوان يجوز الانتفاع به من غير ضرورة فكان طاهرا كالشاة و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واية الأولى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نو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اع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اء قلتين لم ينج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طاهرة لم ي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قلتين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مر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يوان حرم أكله لا لحر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التحرز منه غالبا أشبه الكلب ولأن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رح الغالب عليها أكل الميتات والنجاسات فتنجس أفو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قق وجود م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فينبغي أن يقضى بنجاستها كالك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سعيد قد أجبنا عنه ويتعين ح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اء الكثير عند من يرى نجاسة سؤر ال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الآخر يرويه ابن أبي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كر الحديث قاله البخاري وإبراهيم بن يحيى وهو كذاب والصحيح ع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بغل والحما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رك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ب في زمنه وفي ع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صحابة فلو كان نجسا لبي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أنهما لا يمكن التحر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مقتنيهما فأشبها 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ها محرمة كقوله تعالى في الخمر والميسر والأنصاب والأزلام إ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لحمها الذي كان في قدو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جس فإن ذبح ما لا يحل أ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ه القسم الثاني طاهر في نفسه وسؤره وع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ثلاثة أ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ؤره طاهر سواء كان مسلما أم كافرا عند عامة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ح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نخعي أنه كره سؤر الحائض وعن جابر بن زيد لا يتوض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شرب من الإناء وهي حائض فيأخذ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ع فاه على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عرق العرق فيأخذه فيضع فاه على موضع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سل رأس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من المسج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 ما أكل لحمه فقال أبو بكر بن المنذر أجمع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سؤر ما أكل لحمه يجوز شربه والوضوء به فإن كان جلالا يأكل النجاسات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جس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فيكون هذا من النوع الثان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أول المخت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لث السنور وما دونها في الخلقة كالفأ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رس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من حشرات الأرض سؤره طاهر يجوز شربه والوضوء به ولا يكره و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من 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بعين من أهل المدينة والش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كوفة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با حنيفة فإنه كره الوضوء بسؤر ال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أجزأه وقد روي عن ابن عم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 وكذلك يحيى الأنصاري وابن أبي ليلى وقال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رة أو مرتين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 وقال الحسن و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رة وقال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سبعا ك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إسناده عن أبي هريرة رضي 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الحديث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ت فيه الهرة غس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كب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كعب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تحت أبي قتادة أن أبا قتادة دخل عليها فسكبت له وضو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ت هرة فأصغى لها الإناء حتى شربت قالت كب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آني أنظر إلي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عجبين يا ابنة أخي‏؟‏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ب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ن الطوافين عليكم والطوا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هذا أحسن شيء في الباب وقد دل ب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ي الكراهة عن سؤر ال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عليله على نفي الكراهة عما دونها مما يطوف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ماجه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توضأ أنا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صابت منه الهرة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ليست بنجس إنما هي من الطوافين عليكم وقد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فض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كلت الهرة نجاسة ثم شربت من ماء يسير بعد أن غ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اه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ى عنها النجاسة وتوضأ بفضلها مع علمه بأ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ات وإن شربت قبل أن تغ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لأنه ورد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متيقنة أشبه ما لو أصابه بول و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مذهب أصحابن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 لم تغ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عنها مطلقا وعلل بعدم إ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عنها ولأننا حكمنا بطهارة سؤرها مع الغيبة في مكان لا يحتمل ورو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كثير يطهر فاها ولو احتمل ذلك فهو شك لا يزيل يقي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إ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على العفو عنها وهو شامل لما قبل 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عت الفأرة أو الهرة ونحوهما في مائ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ء يسير ثم خرج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ة فهو طاهر نص 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سئل عن الفأرة تقع في السمن الذائب فلم ت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أكله 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حيا فلا شيء إنما الكلام في الم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نجس إذا أصاب الماء مخرجها لأن مخرج النجاسة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س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لنا أن الأصل الطهارة وإصابة الماء لموضع النجاسة مشكوك فيه فإن المخرج ينض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قع الحيوان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4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وان حكم جلده وشعره وعرقه ودمعه ولعابه حكم سؤره ف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سة لأن السؤر إنما يثبت فيه حكم النجاسة في الموضع الذي ينجس لملاقاته ل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جسمه فلو كان طاهرا كان سؤره طاهرا وإذا كان نجسا كان سؤره نجس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"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يوان حكم جلده وشعره وعرقه ودمعه ولعابه حكم سؤره ف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اسة لأن السؤر إنما يثبت فيه حكم النجاسة في الموضع الذي ينجس لملاقاته ل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جسمه فلو كان طاهرا كان سؤره طاهرا وإذا كان نجسا كان سؤره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5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إناء حلت فيه نجاسة من ولوغ ك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ول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غسل سبع مرات إحداهن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ت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نجاسة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والمتولد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 يختلف المذهب في أنه يجب غسلها سبعا إحد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 وهو قول الشافعي 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غسلها ثم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بالتراب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لك عن الحسن لحديث عبد الله بن المغفل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 الكلب في الإناء فاغسلوه سبع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روه الثامنة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رواية الأولى أصح ويحمل هذا الحديث على أنه عد التراب ثامنة لأن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ع إحدى الغسلات فهو جنس آخر فيجمع بين الخبري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يء من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غسل حتى يغلب على الظن نقاؤه من النجاسة لأنه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كلب يلغ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ثلاث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ا أو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عين عددا ولأنها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يها العدد كما لو كان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رض ولنا ما روى أبو هرير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ب في إناء أحدكم فليغسله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بد الله بن المغفل الذي ذكرناه وحديثهم يرويه عبد الوها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اك وهو ضعيف وقد روى غيره من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غسله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أنه يحتمل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توقف فيه ويعمل بغيره وأما الأرض فإنه سومح في 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شقة بخلاف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6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مكان التراب غيره من الأش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بون والنخالة و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سله غسلة ثامنة ف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زئ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أمر فيها بالتراب فلم يقم غيره مق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مم ولأن الأمر به تعبد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قول فلا يجوز القياس ف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 هذه الأشياء أبلغ من التر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زالة فنصه على التراب تنبيه عليها ولأنه جامد أمر به في إزالة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ما يماثله كالحجر في الاستجمار فأما الغسلة الثامنة فالصحيح أنها لا تقوم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لأنه إن كان القصد به تقوية الماء في الإزالة فلا يحصل ذلك بالثامن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ع بينهما أبلغ في الإزالة وإن وجب تعبدا امتنع إبداله والقياس عليه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وز العدول إلى غير التراب عند ع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فساد المحل المغسو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ع وجوده وعدم الضرر فلا وهذا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غير الكلب والخنزير ففي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دد فيها قياسا على نجاسة الول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 الأنجاس س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نصرف إلى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عدد بل يجزئ فيها المكاثرة بالماء من غير عدد بحيث تزول عي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 لما روي عن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صلاة خمسين والغسل من الجنابة س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غسل من البول سبع مرات فلم يز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الصلاة خمسا والغسل من البول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سل من الجناب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في مراجعة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ن جابر وهو ضعيف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إحداكن الد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فلتقر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تنضحه بماء ثم لتص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م يأمر فيه ب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آخ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ركبت ردف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ا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زلت إذا على حقيبته شيء من دمها فأمر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لحا ثم تغسل به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ا بعدد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ب على بول الأعرابي سجل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 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دد ولأنها نجاسة غير الكلب فلم يجب فيها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عدد لا يعت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ل الاستنجاء من البدن ويعتبر في محل الاستنجاء وبقية المحال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وهم ولم يثبتها ف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جوب ا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قدر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حداهما سبع لما قدمنا والثانية ثلاث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أحدكم من نومه فلا يغمس يده في الإناء حتى يغسلها ثلاثا فإنه لا يدري أين ب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إلا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فرد به مسلم أمر بغسلها ثلاثا لي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رفع وهم النجاسة إلا ما يرفع حقيقتها وقد روي أن النجا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استنجاء تطهر بثلاث وفي غيره تطهر بسبع لأن محل الاستنجاء تتكرر فيه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ضى ذلك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اجتزئ فيها بثلاثة أحجار مع أن الماء أبلغ في ال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ى أن يجتزئ فيها بثلاث غسلات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من قول أحمد ما اخت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جوب العدد في جميع النجاسات فإن قلنا لا يجب العدد لم يجب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غسل سبعا لأن الأصل عدم وجوبه ولم يرد الشرع به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الولوغ وإن قلنا بوجوب 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وجوب التراب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ب قي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ولوغ والثاني لا يج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غسل للدم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بالتراب إلا في نجاسة الولوغ فوجب أن يقتصر عليه ولأن التراب إن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دا وجب قصره على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مر به لمعنى في الولوغ للزوجة فيه لا تنقل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 فلا يوجد ذلك في غيره والمستحب أن يجعل التراب في الغسلة الأولى لموافق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أتي الماء عليه بعده فينظفه ومتى غسل به أجزأه لأنه روي 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بالتر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ا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ثا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 محل التراب من الغسلات غير 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7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المحل نجاسات متساوية في الحكم فهي كنجاسة واحد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أغلظ كالولوغ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لأغلظها ويدخل فيه ما دونه ولو غسل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سبع ثم ولغ فيه مر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ه سبعا أجزأ لأنه إذا أجزأ عما يماثل ف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8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غسل محل النجاسة فأصاب ماء بعض الغسلات محلا آخر قبل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ب غسله سبعا وهو 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 لأنها نجاسة فلا يراعي فيها حكم المحل الذي انفصلت عنه كنجاسة الأرض و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وظاهر قول الخرقي أنه يجب غسلها ب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حل الذي ان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قد غسل بالتراب لأنها نجاسة أصابت غير الأرض فأشبهت الأولى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ى ستا ومن الثانية خم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ثالثة أربعا كذلك إلى آخره لأنها 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هر في محلها بدون السبع فطهرت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جاسة على الأرض ولأن المنفص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ل والمتصل يطهر بذلك فكذلك المن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 المنفصل عن الأرض ومحل الاستن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علة في خفتها المحل وقد زالت عنه فزال التخف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لة في تخفيفها ها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ور حكمها بما مر عليها من الغسل وهذا لازم لها حسب ما كان ثم إن كانت قد انفص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حل غسل بالتراب غسل محلها بغير تراب وإن كانت الأولى بغير تراب غسلت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راب وهذا اختيار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أص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نجاسة من ولوغ الكلب أو يده أو ر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عر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ذلك من أجزائه لأن حكم كل جزء من أجزاء الحيوان حكم بقية أجزائه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خنزير حكم الكلب لأن النص وقع في الكلب والخنزير شر منه وأغلظ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نص على تحريمه وأجمع المسلمون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م اقتن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نجاسة يختلف باختلاف محلها إن كانت جسما لا يتشرب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نية فغسله بمرور الماء عليه كل مرة غسلة سواء كان بفعل آدمي أو غي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نزل عليه ماء المطر أو يكون في نهر جار فتمر عليه جريات الن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ل جرية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غسلة لأن القصد غير معتبر فأشبه ما لو صبه آدمي بغير قصد وإن وقع في ماء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كد نجسه ولم ي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كثيرا احتسب بوضعه فيه ومرور الماء على أجزائه غس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ضخضه في الماء وحركه بحيث يمر عليه أجزاء غير التي كانت ملاقية له احتسب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رت عليه جريات من الماء الجاري وإن كان المغسول إناء فط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اء لم يحتسب به غسلة حتى يفرغه منه لأنه العادة في غسله إلا أن يكون ي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ين فص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لأه فيحتمل أن إدارة الماء فيه تجرى مجرى الغسلات لأن أجزاءه ت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جريات من الماء غير التي كانت ملاقية له فأشبه ما لو مرت عليها جريات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غسله إلا بتفريغه منه أيضا وإن كان المغسول جسما ت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أجزاء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تسب برفعه من الماء غسلة إلا بعد عصره وعصر كل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ساطا ثقيلا أو زليا فعصره بتقليبه ود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زيلت به النجاسة إن انفصل متغيرا بالنجاسة أو قبل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نجس لأنه تغير بالنجاسة أو ماء قليل لاقى محلا نجسا لم يطهره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ا كما لو وردت عليه وإن انفصل غير متغير من الغسلة التي طهر بها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محل أرضا فهو طاهر رواية واحد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ن ي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ول الأعرابي ذنوب من ماء ليطهر الأرض التي بال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 المنفصل نج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جس به ما انتشر إليه من الأرض فتكثر النجاسة وإن كان غير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أنه طاهر وهو مذهب الشافعي لأنه انفصل عن محل محكوم بطه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طاهرا كالغسلة الثام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المنفصل بعض المتصل والمتصل طاهر وكذلك الم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نجس وهو قول أبي حنيفة واختاره أبو عبد الله بن حامد لأنه ماء ق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قى محلا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لم يطهرها 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حكم ب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فصل من الأرض إذا كانت قد نشفت أعيان البولة فإن كانت أعيانها قائمة فجر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 وفي المنفصل روايتان كالمنفصل عن غير الأرض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ونه نجس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كلامه والأولى الحكم بطهارت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غسل 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رابي عقيب بوله ولم يشترط نش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سل بعض الثوب 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يطهر المغسول دون غير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مس بعضه في ماء يسير راكد يعركه فيه نجس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طهر منه شيء لأنه بغمس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صار نجسا فلم يطهر منه شيئا وإن كان يصب على بعضه في جفنة طهر ما ط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منفصل نجسا لأنه لا بد من أن يلاقي الماء المنفصل جزء غير المغسول ف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صاب ثوب المرأة دم حيضها استحب أن تحته بظ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ذهب خشون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تقرصه ليلين للغسل ثم تغسله بالماء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د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قرصيه ثم غسليه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إن اقتصرت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ته بالماء جاز فإن لم يزل 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إزالته تشق أو يتلف الثوب ويضره 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ك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ستعملت في إز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يزيله كالملح وغيره فحسن ل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 غفا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دفها على حقيبته فحا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فإذا بها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لعلك نفس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صلحي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من ماء فاطرحي فيه ملحا ثم اغسلي ما أصاب الحقيبة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فقه جواز استعمال الملح وهو مطع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سل الثوب وتنقيته من الدم ف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يجوز غسل الثياب بالعسل إذا كان يفسدها الصا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خل إذا أصابها الح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دلك بالنخالة وغسل الأيدي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طيخ ودقيق الباقلا وغيرها من الأشياء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قوة الجلاء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في الإناء خمر أو شبهه من النجاسات التي يتشربها الإن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جعل فيه مائع سواه ظهر فيه طعم النجاسة أو لونها لم يطهر بالغسل لأن الغس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صل أجزاء النجاسة من جسم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هره كالسمسم إذا ابتل بالنجاس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 أبو الفرج المقدس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ه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ة الخمر منها المزفت فتطهر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زفت يمنع وصول النجاسة إلى جسم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ما ليس بمزفت فيتشرب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فلا يطهر بالتطه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ترك فيه مائع ظهر فيه طعم الخمر ول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معه في السفر إناءان نجس وطاهر واشتب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خص حالة السفر بهذه المسألة لأنها الحالة التي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فيها ويعدم فيها الماء غالبا وأ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جد ماء غير الإناء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تب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وجد ماء طهورا غيرهما توضأ به ولم يجز التحري ولا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ولا تخلو الآنية المشتبهة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ا يزيد عدد الطاه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خلاف في المذهب أنه لا يجوز التحري فيهما والثاني أن يكثر ع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ات فذهب أبو علي النجاد من أصحابنا إلى جواز التحري فيها وهو مذهب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ظاهر إصابة الطاهر ولأن جهة الإباحة قد ترجح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التحري كما لو اشت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خته في نساء مصر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تحري فيها بحال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ه وهو قول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ثو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ويتوضأ بالأغلب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الين لأنه شرط للصلاة فجاز التحري من أجله كما لو اشتبهت القبلة ولأن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دى باليقين ت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ظن أخرى ولهذا جاز التوضؤ بالماء القليل المتغير الذ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سبب تغيره وقال ابن الماجش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من كل واحد منهما وضو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به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مسلمة إلا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ا أصابه من الأول لأنه أمكنه أداء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ف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به طاهر بطهور وكما لو نسي صلاة من يوم لا يعلم عين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بهت عليه الثياب ولنا أنه اشتبه المباح بالمحظ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لا تبيحه الضرو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التحري كما لو استوى العدد عند أبي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كان أحدهما بو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إنه قد سلمه واعتذر أصحابه بأنه لا أصل له في الطها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ل عنه أصل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نجسا فلم يبق للأصل الزائل أثر على أن البول قد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صل في الطهارة كهذا الماء النجس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ثر الطاهر ترج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احة يبطل بما إذا اشتبهت أخته في مائة أو ميتة بمذكيات فإنه لا يجوز ال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ثر المباح وأما إذا اشتبهت في نساء مصر فإنه يشق اجتنابه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نكاح من غير تحر وأما القبلة فيباح تركها للضرورة كحالة الخوف ويجوز أيض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في صلاة النافلة ولأن قبلته ما يتوجه إليه ب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ان له يقين الخطأ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إعادة بخلاف مسألتنا وأما المتغير من غير سبب يعلمه فيجوز الوضو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ادا إلى أصل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لب على ظنه نجاسته ولا يحتاج إلى تحر وفي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رض يقين الطهارة يقين النجاسة فلم يبق له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ا يجوز استعماله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 ثم يبطل قياسهم بما إذا كان أحدهما بولا والآخر ماء ويدل على صحة م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توضأ من أحد الإناءين وصلى ثم غلب على ظنه في الصلاة الثانية أن الآخ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 فتوضأ به وصلى من غير غسل أثر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علمنا أنه صلى بالنجاسة ي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سل أثر الأول ففيه حرج ونقض لاجتهاده باجتهاده ونعلم أن إحدى ال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عينها فيلزمه إعادتهما فإن توضأ من الأول فقد توضأ بما يعتقده نج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ابن الماجشون فباطل فإنه يفضي إلى تنجيس نفسه يقينا وبطلان صلاته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ه ابن مسلمة ففيه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بالقبلة فإنه لا يلزمه أن يصلي إلى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 له التيمم قبل إراقتهما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عه ماء طاهرا بيقين فلم يجز له التيمم مع وجوده فإن خلط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راقهما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يمم لأنه لم يبق معه ماء طاهر والثانية يجوز التيمم قبل ذلك اختاره أبو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لأنه غير قادر على استعمال الطاهر أشبه ما لو كان في بئر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إليهما للشرب لم تجب إراقتهما بغير خلاف فإنه يجوز له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ا طاهرين فمع الاشتباه أولى وإذا أراد الشرب تحرى وشرب من الطاهر عند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تبيح الشرب من النجس إذا لم يجد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الذي يظن طهارته أولى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ب على ظنه طهارة أحدهما شرب من أحدهما وصار هذا كما لو اشتبهت ميتة بمذكا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الاضطرار ولم يجد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جاز استعمال النجس فاستعمال ما يظن طه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إذا شرب من أحدهما أو أكل من المشتبهات ثم وجد ماء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؟‏ يحتمل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ه لأن الأصل طهارة فيه فلا تزول عن ذلك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لزمه لأنه محل منع استعماله من أجل النجاسة فلزمه غسل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علم عين النجس استحب إراقته ليزيل الشك عن نفسه وإن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شرب من الطاهر ويتيمم إذا لم يجد غير النجس وإن خاف العطش في ثاني الحال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الماء الطاهر ويحبس النجس لأنه غير محتاج إلى شربه في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تيمم مع وجوده والصحيح إن شاء الله أنه يحبس الطاهر ويتيمم لأن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كعدمه عند الحاجة إلى الشرب في الحال وكذلك في الم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وف العطش في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ك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به ماء طهور بماء قد بطلت طهوريته توضأ م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ا كاملا وصلى بالوضوءين صلاة واحدة لا أعلم فيه خلافا لأنه أمكنه أداء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حرج فيه فيلزمه كما لو كانا طاهرين ولم يكفه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نجسا لأنه ينجس أعضاءه يقينا ولا يأمن أن يكون النجس هو الثاني 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صح صلاته فإن احتاج إلى أحد الإناءين للشرب تحرى فتوضأ ب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مم معه ليحصل له اليقين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شتبهت عليه ثياب طاهرة بنجسة لم يجز ال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في كل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د النجس وزاد صلاة وهذا قول ابن الماجشون وقال أبو ثور و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ها كالأو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فيها كقولهم في الأو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بلة ولنا أنه أمكنه أداء فرضه بيقين من غير حرج ف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به 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اهر وكما لو نسي صلاة من يوم لا يعلم عينها والفرق بين هذا وبين الأواني النج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استعمال النجس يتنجس به ويمنع صحة صلاته في الحال والمآ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خلافه الثاني أن الثوب النجس تباح له الصلاة فيه إذا لم يجد غيره و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س بخلافه والفرق بينه وبين القبلة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القبلة يكثر الاشتب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ق اعتبار اليقين فسقط دفعا للمشقة وهذا بخلافه الثاني أن الاشتباه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حصل بتفريطه لأنه كان يمكنه تعليم النجس أو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 ذلك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 القبلة عليها أدلة من النجوم والشمس والقمر وغيرها فيصح الاجتها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ها ويقوى دليل الإصاب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بقى احتمال الخطأ إلا وهما ضعيفا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ي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لم عدد النجس صلى فيما يتيقن به أنه صلى في ثوب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ثر ذلك وشق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في أصح الوجهين دفعا للمشقة والثا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رى لأن هذا يندر جدا فلا يفرد ب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سب عليه دليل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رد ماء فأخبره بنجاسته صبي أو كافر أو فاسق لم يلزمه قبول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يس من أهل الشهادة ولا الرواية فلا يلزمه قبول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طفل والمجنو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مخبر بالغا عاقلا مسلما غير معلوم فسقه وعين سبب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 قبول خ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رجلا أو امرأة حرا أو 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 العدالة أو مستور الحال لأنه خبر د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بر بدخول وقت الصلاة وإن لم يعين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ق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ه لاحتمال اعتقاده نجاسة الماء بسبب لا يعتقده المخبر كالحنفي يرى نجاس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 والشافعي يرى نجاسة الماء اليسير بما لا نفس له 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سوس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د نجاسته بما لا ينجسه ويحتمل أن يلزم قبول خبره إذا انتفت هذه الاحتمالا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خبره أن كلبا ولغ في هذا الإناء لزم قبول خ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يرا أو ضريرا لأن للضرير طريقا إلى العلم بذلك بالخبر والحس وإن أخبره أن ك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 في هذا الإناء ولم يلغ في هذا وقا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غ في الأول وإنما ولغ 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اجتنابهما فيقبل قول كل واحد منهما في الإثبات دون النفي لأنه يجوز أن يعلم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هما ما خفي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عينا وقتا معينا وكلبا واحدا يضيق الوقت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 م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ارض قولاهما ويسقطان ويباح استعمال كل واحد منهما فإ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 من هذا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 ولم يشرب قدم قول المثبت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لم يتحقق شربه مثل الضرير الذي يخبر عن ح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قول البصير لأ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قط على إنسان من طريق ماء لم يلزمه السؤال عنه لأ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قا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ي عن الرجل يمر بال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طر عليه قطرة أو قطرتان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 مخرج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خلا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ه وإن لم يكن مخرجا فلا يسأل عنه فإ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مر هو وعمرو بن العاص على حو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حوض أت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وضك السباع‏؟‏ ف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صاحب الحوض لا تخب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ا نرد عليها وترد عل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الك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 المسئول 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ب لخبر عمر ويحتمل أن يلزمه لأنه سئل عن شرط الصلاة فلزمه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سأله عن القبلة وخبر عمر رضي الله عنه يدل على أن سؤر السباع غير نجس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آ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3" name="Image63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جلد ميتة دبغ أو لم يدبغ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تلف المذهب في نجاسة الميتة قبل الدبغ ولا نعلم أحدا خال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دبغ فالمشهور في المذهب أنه نجس أيضا وهو إحدى الروايتين عن مالك وي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ابنه عبد الله بن عمر رضي الله عنهما وعمران بن حص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طهر منها جلد ما كان طاهرا في حال الحياة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هذا عن عطاء والحسن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قتادة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ج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المبارك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مر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 عنهم مع اختلافهم فيما هو طاهر في الحياة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رى طهارة الحيوانات كلها إلا الكلب والخنزير فيطهر عنده كل جلد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هما وله في جلد الآدمي وجهان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كل جلد بالدبغ إلا ج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نزير وحكي عن 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طهر كل جلد وهو رواية ع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 من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طهارة الحيوانات كل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بغ الإ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شاة ميتة أعطي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ولاة لميمونة من الصدقة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انتفع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لدها‏؟‏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مي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هابها فدبغوه فانتفع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إنما نجس باتصال الدماء والرطوبا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 والدبغ يزيل ذلك فيرتد الجلد إلى ما كان عليه في حال الحياة ولنا ما روى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كي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جهينة إني كنت رخصت ل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جاءكم كتابي هذا ف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 يرويه يحيى بن سعيد عن شعبة ع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رحمن بن أبي ليل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عكيم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ا كت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ته بشهر أو ش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ناسخ لما قبله لأنه في آخر ع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دال على سبق الترخيص وأنه متأخ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خصت لك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نما يؤخذ بالآخر فالآخر من أم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سل لأنه من كتاب لا يعرف حامل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فظ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لا ذلك لم يكت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حد وقد كتب إلى ملوك الأط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ى غيرهم فلزمتهم الحج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 له البلاغ ولو لم يكن حجة لم تلزمهم الإج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صل به بلا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ان لهم عذر في ترك الإجابة لجهلهم بحامل الكتاب وعدالته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شافعي بإسناده عن أبي الزبير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عوا من الميت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ناده حسن ولأنه جزء من الميتة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الميت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طهر بالدبغ كاللحم ولأنه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جسا كما قبل الدبغ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إنما نجس لاتصال الدماء والرطوب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غير صحيح لأنه لو كان نجسا لذلك لم ينجس ظاهر الجلد ولا ما ذكاه المجو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ما قد نصفين ولا متروك التسمية لعدم علة التنجيس ولوجب الحكم ب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يد الذي لم تنسفح دماؤه ورطوباته ثم كيف يصح هذا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حكم ب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والصوف والعظم‏؟‏ وأبو حنيفة يطهر جلد الكلب وهو نجس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4" name="Image64" descr="">
              <a:hlinkClick xmlns:a="http://schemas.openxmlformats.org/drawingml/2006/main" r:id="rId1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وز الانتفاع به في اليابسات‏؟‏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عوا من الميت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فعوا من الميتة بإهاب ولا ع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انتفاع ب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ذوا إهابها فانتفع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ذوا إهابها فدبغوه فانتفعو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لما فتحوا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فعوا بسروجهم وأسلحتهم وذبائحهم ميتة ولأنه انتف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ضرر أشبه الاصطياد بالكلب وركوب البغل والح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5" name="Image65" descr="">
              <a:hlinkClick xmlns:a="http://schemas.openxmlformats.org/drawingml/2006/main" r:id="rId1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جلود السباع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انتفاع بها قبل الد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عده وبذلك قال الأوزاعي ويزيد بن هارون و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ثور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علي رضي الله عنهما كراهية الصلاة في جلود الثعالب وكرهه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ومكحول وإسحاق وكره الانتفاع بجلود السنانير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مجاهد وعبي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ماني ورخص في جلود السباع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سيرين وعروة أنهم رخص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كوب على جلود النمور ورخص فيها الزهري وأباح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جلود الثع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عالب تفدى في الإ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باحة ولما ثب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ليل على طهارة جلود الميتة بالدباغ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 ريحان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ركوب الن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معاوية والمقدام بن معد يك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كو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فتراش 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رواه أبو داود ولفظ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جلود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 ما سبق من 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انتفاع بشيء من الميتة وأما الثعالب فيبني حكمها على 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كذلك يخرج في جلودها فإن قلنا بتحريمها فحكم جلودها حكم جلود بقية السب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سنانير الب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أهلية فمحرمة وهل تطهر جلودها بالدباغ‏؟‏ يخر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66" name="Image66" descr="">
              <a:hlinkClick xmlns:a="http://schemas.openxmlformats.org/drawingml/2006/main" r:id="rId1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نا بطهارة الجلود بالدباغ لم يطهر منها جلد ما لم يكن ط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اة نص أحمد على أنه يطهر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 إلا ما كان 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م وهو مذهب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ي ثور وإسحاق لأنه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 الأديم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دبغ بالذكاة والذكاة إنما 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 اللحم ولأنه أحد المطهرين للجلد فلم يؤثر في غير مأكول كالذبح و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 كل طاهر في الحياة يطهر بالدبغ لعموم لفظه في ذلك ولأن قوله عل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 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ناول المأكول وغيره وخرج منه ما كان نج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اة لكون الدبغ إنما يؤثر في دفع نجاسة حادثة بال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 فيما عد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ية العموم وحديثهم يحتمل أنه أراد بالذكاة التطييب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ذكي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ة وهذا يطيب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ضاف الذكاة إلى الجلد خاصة و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 به الجلد هو تطييبه وطهارته أما الذكاة التي هي الذ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ضاف إل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كله ويحتمل أنه أراد بالذكاة الطهارة فسمى الطهارة 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ا في كل جلد فيتناول ما اختلفن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ل أكله بعد الدبغ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حل وهو وجه لأصحاب الشافع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يم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عنى يفيد الطهارة في الجلد فأباح الأكل كالذبح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يت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د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يتة أ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ه جزء من الميتة فحرم أكله كسائر أجزائ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الطهارة إباحة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خبائث مما لا ينجس بالموت ثم لا يس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ياسهم في ترك كتاب الله وسنة رسو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بيعه وإج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فاع به في كل ما يمكن الانتفاع ب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أكل لأنه صار بمنزلة المذكى في غير الأكل ولا يجوز بيعه قبل دبغه لأنه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ى نجاسة ع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تقر ما يدبغ به إلى أن يكون منشفا للرطوبة منقيا للخبث كالش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ترط كونه طاهرا فإن كان نجسا لم يطهر الجلد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من نجاسة فلم تحصل ب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ستجمار والغسل وهل يطهر الجلد بمجرد الدبغ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بالماء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لا تحصل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 الشاة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ها الماء والقر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 ما يدبغ به 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لاقاة الج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دبغ الجلد بقيت الآلة نجسة فتبقى نجاسة الجلد لملاقاتها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إلا بالغس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لقوله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إه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غ فقد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طهر بانقلابه فلم يفتقر إلى استعما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م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لبت خلا والأول أولى والخبر والمعنى يدلان على طهارة عينه ولا يمنع ذلك من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من نجاسة تلا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أصابته نجاسة سوى آلة الدبغ أو أصابته آلة الد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ص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0" name="Image70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تقر الدبغ إلى فعل لأنها إزالة نجاسة فأشبهت غسل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ع جلد ميتة في مدبغة بغير فعل فاندب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 كما لو نزل ماء السماء على أرض نج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1" name="Image71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بح ما لا يؤكل لحمه كان جلده نجسا وهذا قو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طه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اغ الأديم 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ك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به الدبغ بالذكاة والمشبه به أقوى من المشبه فإذا طهر الدبغ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ه فالذكاة أولى ولأن الدبغ يرفع العلة بعد وجو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كاة تمنعها والمنع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رفع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فتراش جلود السباع ورك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م في المذكى وغيره ولأنه ذبح لا يطهر اللحم فلم يطهر الجلد كذ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وسي أو ذبح غير 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أصل والخبر قد أجبنا عنه فيما مضى ثم 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بغ إنما يؤثر في مأكول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ما شبه به ولو سلمنا أنه يؤثر في تطه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لا يلزم حصول التطهير بالذ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دبغ مزيلا للخبث والرطوبات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يبا للجلد على وجه يتهيأ به للبقاء على وجه لا يتغير والذكاة لا يحصل ب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تغنى بها عن الدبغ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به أضعف من المشبه به غير لازم ف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قال في صفة الح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أنهن بيض مكن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 أحسن من البيض والمرأة الحس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به بالظبية وبقرة الوحش وهي أحسن منهم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بغ يرفع العلة ممن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قد بينا أن الجلد لم ينجس 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 فإن الذبح لا يمنع من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ما ذكروه بذبح المجوسي والوثني والمحرم وبترك التسمية وما شق بنص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2" name="Image72" descr="">
              <a:hlinkClick xmlns:a="http://schemas.openxmlformats.org/drawingml/2006/main" r:id="rId1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طهر شيء من النجاسات بالاستحالة إلا الخ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لبت بنفسها 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ه لا يطهر كالنجاسات إذا احترقت وصارت رما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نزير إذا وقع في الملاحة وصار ملحا والدخان المترقي من وقود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اعد من الماء النجس إذا اجتمعت منه نداوة على جسم صقيل ثم قطر فهو نجس ويت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طهر النجاسات كلها بالاستحالة قياسا على الخمرة إذا انقلبت وجلود الميت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بغ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جلالة إذا حبست والأول ظاهر المذهب وقد نهى إما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خب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نور شوي فيه 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3" name="Image73" descr="">
              <a:hlinkClick xmlns:a="http://schemas.openxmlformats.org/drawingml/2006/main" r:id="rId1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آنية عظام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نجسة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ظام الميتة نجسة سواء كانت ميتة ما يؤكل لحمه أو ما لا يؤكل ل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فيلة ولا يطهر بحال وهذا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كره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عمر بن عبد العزيز رضي الله عنهم عظام الف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 الانتفاع بها م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سيرين وغيره وابن جريج لما روى أبو داود بإسناده عن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 لفاطمة رضي الله عنها قلادة من عصب وسوار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مت عليكم الميت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ظم من جملتها فيكون محر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يل لا يؤكل لحمه فهو نجس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حديث ف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م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 الذبل و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ظم ظهر السلحفاة البحرية وذهب مالك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يل إن ذكي فعظم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هو نجس لأن الفيل مأكول عنده وهو غير صحي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أكل كل ذي ناب من السب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الف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ها نابا فأما عظام بقية الميتات فذهب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 إلى طهار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لا يحلها فلا تنجس به كالشعر ولأن علة التنجيس في اللحم والجلد اتصال الد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وبات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وجد ذلك في العظام ولنا قول الله تعالى ‏</w:t>
      </w:r>
      <w:hyperlink r:id="rId1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ال من يحيي العظام وهي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ميم قل يحييها الذي أنشأها أول مرة وهو بكل خلق ع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ي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ولأن دليل الحياة الإحساس والألم والألم في العظم أشد من الألم في الل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د والضرس يأ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حقه الضرس ويحس ببرد الماء وحرارته وما تحله الحياة يح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ت إذ كان الموت مفارقة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حله الموت ينجس به كاللحم قال الحسن ل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ه لما سقط ضر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عرت أن بعضي مات اليو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بب التنجيس ات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اء والرطوب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جبنا عن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4" name="Image74" descr="">
              <a:hlinkClick xmlns:a="http://schemas.openxmlformats.org/drawingml/2006/main" r:id="rId1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رن والظفر والحافر كالعظم إن أخذ من مذكى فهو طاهر وإن 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ي فهو نجس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طع من البهيمة وهي حية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ا يتساقط من قرون الوع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ا ويحتمل أن هذا طاهر لأنه طاهر متصل مع عدم الحي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جس بفص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وان ولا بموت الحيوان كالشعر والخبر أريد به ما يقطع من البهيمة مما فيه 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فصله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ه الحياة بخلاف هذا فإنه لا يموت بف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عر وما لا ينجس بالموت لا بأس بعظامه كالسمك لأن موته كتذكية الحيوا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ك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5" name="Image75" descr="">
              <a:hlinkClick xmlns:a="http://schemas.openxmlformats.org/drawingml/2006/main" r:id="rId1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ن الميتة وإنفحتها نجس في ظاهر المذهب وهو قو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ا طاهرة وهو قول أبي حنيفة وداود لأن الصحابة رضي الله عنهم أكلوا 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دخلوا المدائ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عمل بالإنفحة وهي تؤخذ من صغار المعز ف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بائحهم ميتة ولنا أنه مائع في وعاء نجس فكان نجسا كما لو حلب في و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س ولأنه لو أصاب الميتة بعد فصله عنها لكان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قبل فصله وأما المج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ما كانوا يتولون الذبح بأنفسهم وكان جزاروهم اليهود والنصا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ينقل ذلك عنهم لكان الاحتمال موجودا فقد كان فيهم اليهود والنصارى 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زول بالشك وقد روي أ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قد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اق مع خالد كسروا جيشا من أهل فا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نصبوا الموائد ووضعوا طعا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أكلوا فلما فرغ المسلمون منهم جلسوا فأكلوا ذلك الطعام والظاهر أنه كان لح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حكم بنجاسة ما ذبح ببلدهم لما أكلوا من لحمهم شيئا وإذا حكموا بحل اللحم فالج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على هذا لو دخل أرضا فيها مجوس وأهل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ه أكل جبنهم ولحمهم احتجا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6" name="Image76" descr="">
              <a:hlinkClick xmlns:a="http://schemas.openxmlformats.org/drawingml/2006/main" r:id="rId1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ت الدجاجة وفي بطنها بيضة قد صلب قش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طاهرة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حنيفة وبعض الشافعية وابن المنذر وكرهها علي بن أبي طالب و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بعض الشافعية لأنها جزء من الدجاجة ولنا أنها بيضة صل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رأت النجاسة عليها فأشبه ما لو وقعت في ماء نجس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جزء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وإنما هي مودع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تصلة بها فأشبهت الولد إذا خرج حيا من الميت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خارجة من حيوان يخلق منها مثل أصلها أشبهت الولد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اهة الصحاب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ة على كراهة التنزيه استقذارا لها ولو وضعت البيضة تحت ط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ت فرخ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بكل حال فإن لم تكمل البيضة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قشره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وما لم يبيض قشره فهو نجس لأنه ليس عليه حائل حصين واختار ابن عقيل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جس لأن البيضة عليها غاشية رقيقة كالجلد وهو القشر قبل أن يقوى فلا ينجس من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لاقى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من الجامد إذا ماتت فيه فأرة إلا أن هذه تطهر إذا غس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ها من القوة ما يمنع تداخل أجزاء النجاسة فيها بخلاف الس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7" name="Image77" descr="">
              <a:hlinkClick xmlns:a="http://schemas.openxmlformats.org/drawingml/2006/main" r:id="rId1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توضأ في آنية الذهب و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عل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الكراهة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خلاف بين أصحابنا في أن استعمال آنية الذهب و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ام وهو مذهب أبي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شافعي ولا أعلم فيه خلاف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ربوا في آنية الذهب والفضة ولا تأكلوا في صحافها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في الدنيا و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شرب في آنية 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في الدنيا لم يشرب فيها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صلاة و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في آنية الذهب والفضة إنما يجرجر في بطنه نار جه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ن فنهى و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التحريم وذكر في ذلك وعيدا شديدا يقتضي التحريم وي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 جهن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ء ونصبها فمن رفعها نسب الفعل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نصبها أضمر الفاعل في ال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النار مفعولا 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جر الشارب في بطنه نار جهنم والعلة في تحريم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 يتضمنه ذلك من الفخر والخي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سر قلوب الفقراء وهو موجود في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واستعمالها كيفما كان بل إذا حرم في غير العبادة ففيها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ضأ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غتسل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صح طهارته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 فعل الطهارة وماءها لا يتعلق بشيء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طه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 المغصوب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ختاره أبو بكر لأنه استعمل المحرم في ال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كالصلاة في الدار المغصوبة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هذا الصلاة في الد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صوبة لأن أفعال الصلاة من القيام والقعود والركوع والسجود في الدار المغص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م لكونه تصرفا في ملك غيره بغير إذنه وشغلا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عال الوضوء من الغسل و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هو استعمالا للإناء ولا تصرفا فيه وإنما يقع ذلك بعد رف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صله عنه فأشبه ما لو غرف بآنية الفضة في إناء غيره ثم توضأ ب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شرط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يمكن وجودها في غير مكان والإناء ليس بشرط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في يده خاتم 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8" name="Image78" descr="">
              <a:hlinkClick xmlns:a="http://schemas.openxmlformats.org/drawingml/2006/main" r:id="rId1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عل آنية الذهب والفضة مصبا لماء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صل الم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 إليه صح الوضوء لأن المنفصل الذي يقع في الآنية قد رفع الحدث فلم يز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وعه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كالتي قبلها لأن الفخر والخيلاء وكسر قل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اء يحصل باستعماله ها هنا كحصوله في التي قبلها وفعل الطهارة يحصل ها هنا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ل الماء إلى الإناء وفي التي قبلها بعد فص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ثلها في المعنى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ا في الص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تخاذ آنية الذهب والفضة وحكي عن الشافعي أن ذلك لا يحرم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إنما ورد بتحريم الاستعمال فلا يحرم الاتخ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تخذ الرجل ثي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ير ولنا أن ما حرم استعماله مطلقا حرم اتخاذه على هيئة الاستعمال كالطن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ثياب الحرير فإنها لا تحرم مطلقا فإنها تباح للنساء وتباح التجار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استعمال الآنية مطلقا في الشرب والأكل وغيرهما لأن النص ورد بتحريم الش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وغيرهما في معناهما ويحرم ذلك على الرجال والنساء لعموم النص فيهما و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تحريم في ح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أبيح التحلي في حق المرأة لحاجتها إلى التزين للز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جمل عنده وهذا يختص الح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ص الإباحة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ضبب بالذهب أو الفضة فإن كان كثيرا فهو محرم بكل حال ذه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و فضة لحاجة أو لغيرها وبهذا قال الشافعي وأباح أبو حنيفة المضب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لأنه صار تابعا للمباح فأشبه المضبب باليسير ولنا أن هذا فيه سرف وخي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ال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ما قاله بما إذا اتخذ أبوابا من فضة أو ذهب أو رفوف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ابعا وفارق اليسير فإنه لا يوجد فيه المعنى المحرم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ف أصحابنا فقال أبو بكر يباح اليسير من الذهب والفضة لما ذكرنا وأكثر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باح اليسير من الذهب ولا يباح منه إلا ما دعت الضرور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هب وما ربط به أسنانه وأما الفضة فيباح منها اليسير لما روى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دح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 فاتخذ مكان الشعب سلسلة من 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اجة تدعو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ه سرف ولا خيلاء فأشبه الضبة من الصف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ذلك مع الحاجة وعدمها لما ذكرنا إلا أن ما يستعمل من ذلك لا ي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لا يستعمل كالضبة يباح وقال أبو الخطاب لا يباح اليسير إلا 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خبر إنما ورد في تشعيب القدح في موضع الكسر وهو لحاجة ومعنى الحاجة أن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ى ما فع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غيره يقوم مقامه وتكره مباشرة موضع الف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عمال كي لا يكون مستعملا لها وسنذكر ذلك في غير هذا الموضع بأبسط من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سائر الآنية فمباح اتخاذها واستعمالها سواء كانت ثم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ياقوت والبلور والعقيق والصفر والمخروط من الز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ير ثمينة كالخشب والخز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لود ولا يكره استعمال شيء منها في قول عامة أهل العلم إلا أنه رو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ره الوضوء في الصفر والنحاس والرصاص وما أشبه ذلك واختار ذلك الشيخ أبو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سي لأن الماء يتغير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 الملائكة تكره ريح النحاس وقال الشافع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ثمينا لنفاسة جوهره فهو محرم لأن تحريم الأثمان 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ريم ما هو أعلى منه ولأن فيه سرفا وخيلاء وكسر قلوب الفقراء فكان محرما ك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ا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نا له ماء في تور من صفر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داو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غتسل أنا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و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أصل الحل فيبقى عليه ولا يصح قياسه على الأثمان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عرفه إلا خواص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نكسر قلوب الفقراء باستعماله بخلاف الأ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 هذه الجواهر لقلتها لا يحصل اتخاذ الآنية منها إلا نادرا فلا ت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تها إلى اتخاذها واستعم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 التحريم بالأثمان التي هي واقعة في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رة فلم يتجاوزه كما تعلق حكم التحريم في اللباس بال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استعمال الق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ياب وإن زادت قيمته على قيمة الحرير ولأنه لو جعل فص خاتمه جوهرة ثمين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تم الذهب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جعل فصه ذهبا كان حراما وإن قلت قي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وف الميتة وشعره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شعر ما كان طاهر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اته وصوفه وروي ذلك عن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أصحاب عبد ال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الليث بن سعد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أصحاب الرأي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ما يدل على أنه نجس وهو قول الشافعي لأنه ينمو من ال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جس بم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عضائ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إذا دبغ وصوفها وشعرها إذا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ت ب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 بن السفر وهو ضعيف ولأنه لا تفتقر طهارة منفصلة إلى ذكاة أصله فلم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جزاء السمك والجراد ولأنه لا يحله الموت فلم ينجس بموت الحيوان كبي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ليل على أنه لا حيا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حس ولا يألم وهما دليلا الحياة ولو ان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ياة كان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ت فيه حياة لنجس بفصل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ين من حي فهو 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بمعناه وما ذكروه ينتقض بالب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يها حياة وتنجس بفصلها في حياة الحيوان والنمو بمجرد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شيش ينمو و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ش كالشعر فيما ذكرنا لأنه في معناه فأما أصول الر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طبا إذا نتف من الميتة فهو نجس لأنه رطب في محل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ون طاهر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طاهر كرءوس الشعر إذا تنجس والثاني أنه نجس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ء من اللحم لم يستكمل شعرا ولا ري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عر الآدمي طاهر متصله ومنفصله في حياة الآدمي وبعد موت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فصل فهو نجس لأنه جزء من الآدمي انفصل في حي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جسا كعضو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شعره بين أصحا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ا رم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ر نس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 الحالق شقه الأ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ه ثم دعا أبا طلحة الأنصاري فأعطاه إي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اوله الشق الأيسر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لقه وأعطاه أبا طل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سمه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أبو داود و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أوصى أن يجعل نصيبه منه في فيه إذا مات وكانت في قلنسوة خالد شعرات من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و كان نجسا لما ساغ هذا ولما فرق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 أنهم يأخذونه يتبركون به ويحملونه معهم تبركا به وما كان ط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طاهرا ممن سواه كسائره ولأنه شعر متصل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فصله طاهر كشعر الحيوانات كلها وكذلك نقول في أعضاء ال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ئن 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تها فإنها تنجس من سائر الحيوانات بفصلها في حياته بخلاف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حيوان فشعره مثل بقية أجزائه ما كان طاهرا فشعره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نجسا فشعره كذلك ولا فرق بين حالة الحياة وحالة الموت إلا أن الحيوانات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نا بطهارتها لمشقة الاحتراز منها كالسن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دونها في الخلقة فيها بعد الم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ا نجسة لأنها كانت طاهرة مع وجود علة التنجيس لمعارض وهو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فو عنها للمشقة وقد انتفت الحاجة فتنتفي الطهارة والثاني هي طاهرة وهذا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كانت طاهرة في الحي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ت لا يقتضي تنجيسها فتبقى الطهارة و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وجه الأول لا يصح لأننا لا نسلم وجود علة التنجيس ولئن سلمناه غير أ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غ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 اعتباره في موضع فليس لنا إثبات حكمه بالت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الخرز بشعر الخنزير فروي عنه كراه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عن ابن سيرين والحكم وحماد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لأنه استعمال للعين النج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لم من التنجس بها فحرم الانتفاع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لده والثانية يجوز الخرز 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ليف أحب إلينا ورخص فيه الحسن ومالك والأوزاعي وأبو حنيفة لأن الحاجة تدعو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رز به شيئا رط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ت الشعرة رطبة نجس ولم يطهر إلا بالغسل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أنه لا بأس به ولعله قال ذلك لأنه لا يسلم الناس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كليف غسله إتلاف أموال الناس فالظاهر أن أحمد إنما عنى لا بأس بالخرز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لا بد من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ركون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كتاب وغيرهم فأهل الكتاب يباح 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م وشر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كل في آنيتهم ما لم يتحقق نجاستها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في أنه لا يحرم استعمال أوانيهم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9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طعام الذين أوتوا الكتاب ح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كم وطعامكم حل 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 ج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حم يوم خي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زمته 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أعطي أحدا منه شيئا فالتفت فإذ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ت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خاري بمعناه ورو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ه يهودي بخبز وإهالة سن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 عمر من جرة نصرانية وهل يكره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أوانيهم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ما ذكرناه والثانية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بو ثعلبة الخش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ا بأرض قوم أهل 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نأكل في آنيتهم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وجدتم غيره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ك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جدوا غيرها فاغسلوها وك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قل 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الكراهة ولأنهم لا يتورعون عن النجاسة ولا تسلم آنيتهم من أطع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ؤثر ذلك الكراهة وأما ثيابهم فما لم يستعملوه أو علا منها كالعمامة والطيل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ب الفو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طاهر لا بأس بلبسه وما لاقى عوراتهم كالسراويل وال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اني و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عيد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لى فيه ف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جوب الإعادة وهو قول القاضي وكره أبو حنيفة والشافعي ال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سراويلات لأنهم يتعبدون بترك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حرزون منها فالظاهر نجاسة ما 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ا والثاني لا يجب وهو قول أبي الخطاب لأن الأصل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ول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أهل الكتاب وهم المجوس وعبدة الأو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م فحكم ثيا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ثياب أهل الذمة وأما أوان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عمل ما استعمل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يتهم لأن أوانيهم لا تخلو من أطعمتهم وذبائحهم ميتة فلا تخلو أوانيهم من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قال أبو الخطاب حكمهم حكم أهل ال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يابهم وأوانيهم طاهرة م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عمال ما لم يتيقن نجاس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توضئوا من مزادة 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أصل الطهارة فلا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و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 القاضي فإنه قال في المج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كل من طعامهم إلا الفاكهة لأن الظاهر نجاسة آنيتهم المستعملة في أطعم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سراويلات من ثيابهم ومن يأكل الخنزير من النصارى في موضع يمكنهم أك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مي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ذبح بالسن والظفر ونحوه فحكمه حكم غير أهل الكتاب لاتفاق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 أطعمتهم ومتى شك في الإناء هل استعملوه في أطعمتهم أو لم يستعمل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 لأن الأصل طهارته ولا نعلم خلافا بين أهل العلم في إباحة الصلاة في الثوب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سجه الكفار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 كان لباسهم من نس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فار فأما ثيابهم التي يلبس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اح الصلاة فيها الثوري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في ثوب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صلى فيه يعيد ما دام في الوقت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صل الطهارة ولم تترجح جهة التنجيس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نسجه الك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اح الصلاة في ثياب الصبيان ما لم تتيقن نجاستها وبذلك قال الثو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لأن أبا قتادة ر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مل أمامة بنت أبي العاص بن 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فإذا سجد وثب الحسن والحسين على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ه الصلاة فيه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غلبة النجاسة له وتصح الصلاة في ثوب المرأة الذي تحيض فيه إذا لم ت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ابة النجاسة له لأن الأصل الطهارة والتوقي لذلك أولى لأنه يحتمل إصابة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ه وقد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في شعرنا ولحف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ب الصبيان طاهر وقد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الحسين على عات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ع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ي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أبو بكر الحسن بن علي على عاتقه ولعابه يسيل وعلي إلى جانبه و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 بأبي شبه النبي لا شبيها بعلي وعلي يضح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صبغ في حب صباغ لم يجب غسل الثوب المصبو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صبا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كافرا نص عليه أحمد لأن الأصل الطهارة فإن تحققت نجاسته طهر بالغس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ي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عليه الصلاة والسلام في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ك أث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 في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والاستحداد وقص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ليم الأظفار ونتف الإ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عبد الله بن الزبير ع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 الش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فاء اللحية و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اق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 الأظفار وغسل البراجم ونتف الإ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لق العانة وانتق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بعض الرو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سيت العاشرة إلا أن تكون المضمضة الاست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عال من الحديد وانتقاص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ه لأن الماء يقطع 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نحو حديث عائش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ك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ذكر منها الفرق ولم يذكر إعفاء اللح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 سنة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يشهر نفس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فرق وأمر ب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ختان فواجب على الرجال ومكرمة في حق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هذا قول كثير من أهل الع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أشد وذلك أن الرجل إذا لم يخت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لك الجلدة مدلاة على الك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ى ما ثم والمرأة أهون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بن عباس يشدد في أمره وروي عنه أنه لا حج له ولا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تن والحسن يرخص في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سلم لا يبالي أن لا يختتن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لم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ال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تش أحد منهم ولم يختتنوا والدليل على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ة واجب فلولا أن الختان واجب لم يجز هتك حرمة المختون بالنظر إلى عور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 ولأنه من شعار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واجبا كسائر شعارهم وإن أسلم رجل كبير ف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من الختان سقط عنه لأن الغسل والوضوء وغيرهما يسقط إذا خاف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أولى وإن أمن على نفسه لزمه فعله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مي إذا أسلم ترى له أن يطهر بالختا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له من ذا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ا أو كبي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تطهر لأ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تن إبراهيم وهو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لة أبيكم إبراه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شرع الختان في حق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عبد الله 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ان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بيان أن النساء كن يختتن وحديث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تانة خت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قي منه شيئا إذا خفض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شداد بن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سنة للرجال ومكرمة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بن زيد مثل ذلك موقوف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لخا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مي ولا تنهكي فإنه أحظى للزوج وأسرى ل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ف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لق العانة وهو مستحب لأنه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حش ب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ت إزالته وبأي شيء أزاله صاحبه فلا بأس لأن المقصود إزا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أن يأخذ الرجل سفلته بالمقراض وإن لم يستقص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جزئ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الله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 الرجل إذا نتف عان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ى على هذا أحد وإن اطلى بنورة فلا بأس إلا أنه لا يدع أحدا يلي عورته إلا من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اطلاع عليها من زو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مة قال أبو العباس 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 ل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رة ونورته بها فلما بلغ إلى عانته نورها هو و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نا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طلي ابن عمر فإذا بلغ عانته نورها هو بيده وقد روي ذلك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بو عبد الله لا يدخل الحمام وإذا ا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ة تنور في البيت وأصلحت له غير مرة نورة تنو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شتريت له جلدا ل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دخل يديه فيه وينور نفسه والحلق أفضل لموافقت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ابن عمر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أحدثوا من النعيم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 سنة لأنه من الفطرة ويفحش بتركه وإن أزال الشعر بالح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نورة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ه أفضل لموافقته الخبر قال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 الإ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ك أو بنو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تفه إن ق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قليم الأظفار لأنه من الفطرة ويتفاحش إذا ترك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الوسخ فيجتمع تحتها من المواضع المنتنة فتصير رائحة ذلك في رءوس الأصابع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وصول الطهارة إلى ما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نا في 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ي لا أسهو وأنتم تدخلون علي قلحا ورفغ أحدكم بين ظ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دكم يطيل أظفاره ثم يحك بها رفغه ومواضع النتن فت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ذلك تحت أظفاره وروي في حديث مسلسل قد سمعناه أن علي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لم أظفاره يوم الخم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لي قص ال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 الإبط وحلق العانة يوم الخميس والغسل والطيب واللباس يوم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ص أظفاره مخالفا لم ير في عينيه رم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سره أبو عبد الله بن بطة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خنصر اليمنى ثم الوسطى ثم الإبهام ثم البنصر ثم السبابة ثم بإبهام اليسرى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طى ثم الخنصر ثم السبابة ثم البن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غسل رءوس الأصابع بعد قص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ظفار قبل غسلها يضر بالجسد وفي حديث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براج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فسير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ه أراد ذلك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ج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قد التي في ظهور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ين البراجم ومعن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ظيف المواضع التي تتشنج ويجتمع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خ ويستحب دفن ما قلم من أظفاره أو أزال من شعره لما روى الخلال 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ل بنت مشرح الأشعري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 يقلم أظفاره ويدفنها و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جريج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به دف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رجل يأخذ من شع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ظفاره أيدفنه أم يلق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ف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ك فيه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يدفنه وروينا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دفن الشعر والأظف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لاعب به سحرة بني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خاذ الشعر أفضل من إزالته قال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تخذ الشع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حسنة لو أمكننا اتخذن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سعة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لهم جم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عض ال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ع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لى شحمة أذنيه وفي بعض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أيت من ذي لمة في حلة حمراء أحسن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روى ابن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مريم له 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الخلال سألت أحمد بن يحيى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ثعلب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لمت بالأذن والج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طالت وقد ذكر البراء بن عاز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شع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ب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ماه لمة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يكون شعر الإنسان على صفة شع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ال فإلى منك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صر فإلى شحمة أذنيه وإن طوله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بيد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قيصتان وعثمان كانت له عقيصتان وقال وائل بن 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 شعر طويل فلما رآ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اب فرجعت فجززته ثم أتي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ع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حسن رواه ابن ماجه ويستحب ترجيل الشعر وإكرامه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هريرة يرف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له شعر فليكر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ستحب فرق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شعره وذكره من 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وط عمر على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فرقوا شعورهم لئلا يتشبه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حلق الرأس فعنه أنه مكروه ل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في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هم التحل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لهم وقال عمر لصبي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جدتك محلوقا لضربت الذي فيه عيناك بالسيف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ضع النواصي إلا في حج أو ع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أفراد وروى أبو موسى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قال ابن عباس الذي يحلق رأسه في المصر شيطان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كانوا يكرهون ذلك ورو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ذلك لكن تركه أفضل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نحلق رءوسنا في حياة أبي عبد الله فيرانا ونحن نحلق فلا ينهانا وكان هو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الجلمين ولا يحفيه ويأخذه وسطا وقد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غلاما قد حلق بعض رأسه وترك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هاهم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ه كله أو دع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بد الله بن جعف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جاء نعي جعفر أمهل آل جعفر ثلاثا أن يأتيهم ثم أت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بكوا على أخي بعد اليوم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بني أخي فجيء 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وا لي الحالق فأمر بنا فحلق رءوس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طيالسي ولأنه 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ئصال الشعر بالمقراض وهذا في معناه و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 من 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المصيبة لأن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صلق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رق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جمع العلماء على إباحة 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فى بهذا حجة وأما استئصال الشعر بالمق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ير مكروه رواية واحد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رهوا الحلق بالموسى وأما بالمقراض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 لأن أدلة الكراهة تختص بالح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حلق بعض الرأس فمكروه ويسمى القزع لما ذكرنا من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فظ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قزع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ه كله أو دع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وط عمر على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حلقوا مقادم رءو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ميزوا بذلك عن المسلمين فمن فعله من المسلمين كان متشبها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لف الرواية في كراهة حلق المرأة رأسها من غير ضرورة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رئ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القة والحال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 عن قتادة عن عكر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لق المرأة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مثلة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عن المرأة تعجز عن شعرها وعن معالجته أتأخذه على حديث ميمون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تأخذه‏؟‏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در على الدهن وما يصلحه وتقع فيه الدوا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و أن لا يكون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نتف الشيب لما روى عمرو بن شعيب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نتف الشي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نور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طارق بن حب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حجاما أخذ من شار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شيب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فأهوى إليها لي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س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بة في الإسلام كانت له نور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خلال في جا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حلق القفا لمن لم يحلق رأسه ولم يحتج إليه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حلق القف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فعل المجوس ومن تشبه بقوم فهو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ا بأس أن يحلق قفاه وقت الحجامة وأما حف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ن الح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 للنساء وأكرهه ل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خضاب الشيب بغير السواد قال أحمد إني لأرى الشيخ المخض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فرح به وذاكر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لا تختضب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ح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 بشر بن الحا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ي ا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بت‏؟‏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لا أتفرغ لغسلها فكيف أت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ض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نكر أن يكون بشر كشف عمله لابن داود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ا الش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وعمر خضبا و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ؤلاء لم يتفرغوا لغسلها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مر بالخضاب فمن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كان عليه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من الدين في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 وحديث أبي هريرة وحديث أبي رم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م سلمة ويستحب الخضاب بالحناء والك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الخلال وابن ماجه بإسنادهما عن تميم بن عبد الله بن م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م سلمة فأخرجت إلينا شعرا من شع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ضو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ناء والك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ضب أبو بكر بالحناء والكتم ولا بأس بالورس والزعفران ل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الأشج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خضابنا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ر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عف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حكم بن عمرو الغفا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ت أنا وأخي رافع على أم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عمر وأنا مخضوب بالح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ي مخضوب بالصفرة فقال عمر بن الخطاب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اب الإسلام وقال لأخي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ضاب الإيمان ويكره الخضاب بالسواد 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ه الخضاب بالسوا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أبو بكر بأ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 ولحيته كالثغامة بيا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وهما وجنبوه السو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بإسناده ع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اس مرفو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وم في آخر الزمان يخضبون بالسواد كحواصل الحمام لا يريح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ئح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خص فيه إسحاق بن راهويه للمرأة تتزين به ل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تحل 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هن غبا وينظر في المرآة ويتطي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وكانت له صينية فيها مرآة ومكحلة ومشط فإذا فرغ من حز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 في المرآة واكتحل وامتش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جابر ب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إثمد فإنه يجلو البصر وينب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كيف يكتحل الرج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ا وليس له إسناد وروى أبو داود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كتحل فليوتر من فعل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تر ثلاث في كل عين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في اليمنى واثنتان في اليس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الوتر حاصلا في العينين معا وروى الخلال بإسناده عن عبد الله بن المغ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رجل إلا غ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مع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هن يوما ويوما لا وكان أحمد يعجبه الطيب ل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طيب ويتطيب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وا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امصة والمتنمصة والواشرة والمستو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الخصال محرم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فاعلها ولا يجوز لعن فاعل المباح والوا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صل شعرها بغيره أو شعر غيرها والمست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صول شعرها بأم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لخبر لما روت عائشة رضي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مرأة أت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بنتي عرس وقد تمزق شعرها أفأصله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ت الوا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وصل شعر المرأة بشعر آخر‏؟‏ ل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ولما روي عن معاوية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كبة من 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هى عن مثل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لك بنو إسرائيل حين اتخذ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اؤ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صله بغير الشعر فإن كان بقدر ما تشد به رأسها فلا بأس ب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داعي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التحرز منه وإن كان أكثر من ذلك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ه مكروه غير محرم لحديث معاوية في تخصيص التي تصله 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ك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تفسيرا للفظ العام وبقيت الكراهة لعموم اللفظ في سائر الأحاديث وروي ع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 المرأة برأسها الشعر ولا القرامل ولا الص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صال فكل شيء يصل فهو وصال وروي عن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ل المرأة برأسها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ؤلاء الذين يمشطون إلى أبي عبد الله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صل رأس المرأة بقرامل وأمش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لي أن أحج مما اكتسبت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كره كسبها و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من مال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ذا و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حرم إنما هو وصل الشعر ب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تد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مال الشعر المختلف في نجاسته وغير ذلك لا يحرم لعدم هذه المعاني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من تحسين المرأة لزوجها من غير مضرة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ا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تنتف الشعر من الوجه والمتنم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ت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 بأمرها فلا يجوز للخبر وإن حلق الشعر فلا بأس لأن الخبر إنما ورد في النتف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أحمد وأما الوا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تبرد الأسنان بمبرد ونحوه لتحددها وتفل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حس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فعول بها ذلك بإذنها وفي خب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شمة والمستو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غرز جلدها بإ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شوه كح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وش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يفعل ب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سواك وسنة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والسواك سنة يستحب عند كل صلاة أكثر أهل العلم ي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سنة غير واجب ولا نعلم أحدا قال بوجوبه إلا إسحاق وداود لأنه 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قد روى أبو داود بإسنا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وضوء عند كل صلاة طاهرا وغير طاهر فلما شق ذلك عليه أمر بالسواك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أشق على أمتي لأمرت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سواك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يعني لأمرتهم أمر إيجاب لأن المشقة إنما ت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جاب لا ب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أمر في حديثهم أمر ندب واستحباب 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كون ذلك واجبا في حق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صوص جمعا بين الخ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تفق أهل العلم على أنه سنة مؤكدة لح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واظبت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غيبه فيه وندب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سميته إياه من الفطرة فيما روينا من الحديث وقد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بي بكر الصديق رضي 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هرة للفم مرضاة ل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مسنده 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بيته بدأ ب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اك حتى لقد خشيت أن أح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دم ف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يتأكد استحبابه في مواضع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لصلاة ل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عند القيام من النوم لما روى حذ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من الليل يشوص فاه بالسواك متفق عليه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وصه وما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سله و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قد من ليل أو نهار فيستيقظ إلا تسوك قبل أن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أنه إذا نام ينطبق فوه فتتغير رائحته وعند تغير رائحة فيه بمأكول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واك مشروع لإزالة رائحته وتطي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اك على أسنانه ولسانه قال أبو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نا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يته يستاك على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قال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ستاك حتى لقد خش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حفي مقادم ف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اك ع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اكوا عرضا واده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 واكتحلوا وت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سواك طولا من أطراف الأسنان إلى عمودها ربما 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ثة وأفسد العمود ويستحب التيامن في سواكه لأن عائشة رضي الله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ه التيمن في تن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جله وطهوره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يغسله بالماء ليزيل م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ني السواك لأغسله فأبدأ به فأست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سله ثم أدفعه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ي ع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عد ل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آنية مخمرة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لطه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ء لسوا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اء لشر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كون السواك عودا لينا ينقي الفم ولا يجر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ض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فتت فيه كالأراك والعرج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اك بعود الرمان ولا الآس ولا الأعو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ية لأنه روي عن قبيصة بن ذؤي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خللوا بعود الريحان ولا الر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يحركان عرق الجذ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الأزدي الحافظ بإسناد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 بعود الريحان يضر بلحم الفم وإن است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صبعه أو خرقة ف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يب السنة لأن الشرع لم ير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الإن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صوله بالعود والصحيح أنه يصيب بقدر ما يحصل من الإنقاء ولا يترك القلي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للعجز عن كثيرها والله أعلم وقد أخبرنا محمد بن عبد البا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ا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عبد الوهاب التميمي أخبرنا أبو الحسين بن بشران أخبرنا ابن البخت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حمد بن إسحاق بن صالح حدثنا خالد بن خداش حدثنا محمد بن المث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ي عن أنس بن 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بني عمرو بن عوف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غبتنا في السواك فهل دون ذلك من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عيك سواك عند وضوئ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سنانك إنه لا عمل لمن لا نية له ولا أجر لمن لا حسن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ك من وقت صلاة الظهر إلى أن تغ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قال ابن عقيل لا يختلف المذهب أنه لا يستحب للصائم السواك بعد الزوال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كره وهو 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ثور ورو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عطاء ومجاهد لما روي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اك ما بينه و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ر ولا يستاك بعد ذلك ولأن السواك إنما استحب لإزالة رائحة الفم وقد 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خلوف فم الصائم أطيب عند الله من ريح ال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إزالة المستطاب مكر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دم الشهداء وشعث الإ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يكره ورخص فيه غدوة وعشيا النخعي وابن سيرين وعروة ومالك 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ئشة رضي الله عنهم لعموم الأحاديث المروي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و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خصال الصائم ال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 عامر بن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صي يتسوك وهو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يدين إذا قام من نوم الليل قبل أن يدخلهما الإ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غسل اليدين في أول الوضوء مسنون في الجملة سواء قام من النوم أو لم يقم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تغمس في الإناء وتنقل الوضوء إلى الأعضاء ففي غسلهما إحراز لجميع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ثمان رضي الله عنه وصف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الماء فأفرغ على كفيه ثلاث مرات فغس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ه في 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ذلك وصف علي و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ذلك بواجب عند غير القيام من النوم بغير خلاف نعل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عند القيام من 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 فاختلفت الرواية في وجوبه فروي عن أحمد وجوبه وهو الظاه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يار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وهو مذهب ابن عمر وأبي هريرة والحسن البصري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يقظ أحدكم من نومه فليغسل يديه قبل أن يدخلهما الإناء ثلاثا فإن أحد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ري أين 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غمس يده في وضوء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ا ثلاث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ه يقتضي الوجوب ونهيه يقتضي التحريم وروي أن ذلك مستحب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وبه قال عطاء و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 الصلاة فاغسلوا وجوه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قال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أسلم في تفس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م من نوم ولأن القيام من النوم داخل في عموم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ه بالوضوء من غير غسل الكفين في أوله والأمر بالشيء يقتضي حصول الإجزاء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ائم من 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ائم من نوم النهار والحديث محمول على ال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ليله بما يقتض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 أين 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ريان 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يقين الطهارة لا يؤثر فيها كما لو تيقن الطهارة وشك في الحدث فيدل ذلك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تلف الرواية في أنه لا يجب غسلهما من نوم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بين نوم الليل ونوم النهار في الوجوب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م أحدك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في الخبر ما يدل على إرادة نوم الليل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د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باتت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يت يكون بالليل خاصة ولا يصح قياس غيره عليه 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كم ثبت ت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تعديته الثاني أن الليل مظنة النوم والاستغراق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ول مدته فاحتمال إصابة يده لنجاسة لا يشعر بها أكثر من احتمال ذلك في نوم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رواية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في المبيت بالليل فأما النهار فلا بأ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مس يده في الإناء قبل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قول من لم يوجب غسل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غمسها شيئا ومن أوج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ماء كثيرا يدفع النجاسة عن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أيضا لأنه يدفع الخبث عن نفسه وإن كان يسيرا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ى أن يه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تجب إراقته وهو قول الحسن لأن النهي عن غمس اليد فيه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أثيره فيه وقد روى أبو حفص عمر بن المسلم العكبري في الخبر زياد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دخلها قبل الغسل أراق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يته ولا تجب إراقته لأن طهورية الماء كانت ثابتة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مس المحر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تضي إبطال طهورية الماء لأنه إن كان لوهم النجاسة فالوهم لا يزول به 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ية لأنه لم يزل يقين الطهارة فكذلك لا يزيل الطه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لم نحكم ب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ولا الماء ولأن اليقين لا يزول بالشك فبالوهم أولى وإن كان تعبدا فنقتص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أمر والنهي وهو وجوب الغسل وتحريم الغ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دى إلى غير ذلك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 على رفع الحدث لأن هذا ليس بحدث ولأن من شرط تأثير غمس المحدث أن ينوي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ولا فرق ها هنا بين أن ينوي أو لا ينو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غمس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بل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تبطل طهوريت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يد المأمور بغسلها من الكوع لأن اليد المطلقة في الشرع تتنا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دليل قوله تعالى ‏</w:t>
      </w:r>
      <w:hyperlink r:id="rId2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قطع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رق من مفصل الك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تيمم يكون في اليدين إلى الكوع والدية الواج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يد تجب على من قطعها من مفصل الكوع وغمس بعضها ولو أصبع أو ظف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 في أحد الوجهين لأن ما تعلق المنع بجميعه تعلق ببعضه كالحدث و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منع وهو قول الحسن لأن النهي تناول غمس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لزم من 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ء مانعا كون بعضه مانعا كما لا يلزم من كون الشيء سببا كون بعضه سببا وغم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غسلها دون الثلاث كغمسها قبل غسلها لأن النهي لا يزول حتى يغسل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يد النائم مطلقة أو مشدودة ب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جراب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ن النائم عليه سراويله أو لم يكن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حمد إذا نام الرجل و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وي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سراويل وغيره واحد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به أحدكم من منامه فلا يدخل يده في الإناء حتى يغسل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أخذ بعمومه ولأن الحكم إذا تعلق على المظنة لم يعتبر حقيقة الحك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دة الواجبة لاستبراء الرحم تجب في حق الآيسة والص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ك الاستبراء مع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ال النجاسة لا ينحصر في مس الفرج فإنه قد يكون في البدن بثرة أو د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فيخرج منه دم بين أظفاره أو يخرج من أنفه دم وقد تكون نجسة قبل نومه فين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تها لطول ن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ظاهر عند من أوجب الغسل أنه تعبد لا لعلة التنج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م يحكم بنجاسة اليد ولا الماء فيعم الوجوب كل من تناوله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قائم من نوم الليل صبيا أو مجنونا أو ك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كالمسلم البالغ العاقل لأنه لا يدري أين باتت يده والثان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ؤثر غمسه شيئا لأن المنع من الغمس إنما يثبت بالخطاب ولا خطاب في حق هؤلاء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غسل ها هنا ت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عبد في حق هؤلاء ولأن غمسهم لو أثر في الماء لأ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 زمانهم لأن الغسل المزيل من حكم المنع من شرطه النية وما هم من أه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قائ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م الذي يتعلق به الأمر بغسل اليد ما نقض الوضوء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خبر في النوم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ا زاد على نصف الليل لأنه لا يكون بائ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من دفع من مزدلفة قبل نصف الليل لا يكون بائتا بها ول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دم بخلاف من دفع بعد نصف الليل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يبطل بما إ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زدلفة بعد نصف الليل فإنه يكون بائتا بها ولا د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بات به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ص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يدين يفتقر إلى النية عند من أوجبه في أحد الوجه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تعبدية فأشبه الوضوء والغسل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تقر إلى النية لأنه معلل ب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لا تعتبر في غسلها النية ولأن المأمور ب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تى به و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يء يقتضي حصول الإجزاء به ولا يفتقر الغسل إلى تسمية وقال أبو الخطاب يفت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قياسا على الوضوء وهذا بعيد فإن التسمية في الوضوء غير واجبة في الصحيح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بها فإنما أوجبها تع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قصرها على محلها فإن التعبد به فرع التعليل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كون المعنى معق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إلحاقه به لعدم الفرق فإن الوضوء آكد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ببه غير سبب غسل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نغمس الجنب في ماء كثير أو توضأ في ماء كثير يغمس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غسل اليدين من نوم الليل صح غسله ووضوءه ولم يجزه عن غسل الي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الليل عند من أوجب النية في غسلها لأن بقاء النجاسة على العضو لا يمنع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غسل أنفه أو يده في الوضوء وهو نجس لارتفع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اء الحد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ا يمنع رفع حدث آخر بدليل ما لو توضأ الجنب ينوي رفع الحدث الأصغر أو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و الطهارة الصغرى صحت المنوية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ا يخرج عن شبهه ب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ماء قليلا ليس معه ما يغترف به ويداه نجستان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يأخذ بفيه ويصب على يده وهكذا لو أمكنه غمس خرقة أو غيرها وصبه عل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فإن لم يمكنه شيء من ذلك تيمم وتركه لئلا ينجس الماء ويتنجس به فإن كا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يديه من نوم الليل توضأ منه عند من يجعل الماء باقيا على إطلاقه ومن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ه ويتيمم معه ولو استيقظ المحبوس من نومه فلم يدر أ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 النهار أو الليل‏؟‏ لم يلزمه غسل يديه لأن الأصل عدم الوجوب فلا نوجبه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سمية عند الوضوء ظاهر مذهب أحم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مسنونة في طهارة الأحداث كلها رواه عنه جماعة من أصحابه وقال الخلال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رت الروايات عنه أنه لا بأس به يعني إذا ترك التسمية وهذا قول الثور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بي عبيدة وابن المنذر وأصحاب الرأي وعنه أنها واجبة فيها كلها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غسل والتيمم وهو اختيار أبي بكر ومذهب الحسن وإسحاق لما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لمن لم يذكر اسم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أصحابه قال الإ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بي سعيد أحسن حديث في هذا الباب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سعي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وهذا نفي في نكرة يقتضي أن لا يصح وضوءه بدون التسمية ووجه الرواية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طهارة فلا تفتقر إلى التسمية كالطهارة م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بادة فلا تجب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كسائر العبادات ولأن الأصل عدم الوجوب وإنما ثبت بالشرع و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يثبت في هذا حديث ولا أعلم فيها حديثا له إسناد جيد وقال ا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 أبو عبد الله الحديث في التسمي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شيء فيه حديث كث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رب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حديث أبي سعي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ربيحا أي من هو‏؟‏ ومن أبو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ذي يروي حديث سعيد بن زيد يعني أنهم مجهولون وضعف إسناده وإن صح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مل على تأكيد الاستحباب ونفي الكمال بدو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لاة لجار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بوجوبها فتركها عمدا لم تصح طهارته لأنه ترك واجب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أشبه ما لو ترك النية وإن تركها سهوا صحت طهارته نص عليه أحمد في رواية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فإنه قال سألت أحمد بن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التسمية في الوضو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عليه شيء وهذا قول إسحاق فعلى هذا إذا ذكر في أثناء طهارته أتى بها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ا لأنه لما عفي عنها مع السهو في جملة الوضوء ففي بعض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ركها ع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غسل عضوا لم يعتد بغسله لأنه لم يذكر اسم الله عليه مع العمد وقال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مى في أثناء الوضوء أجزأه يعني على كل حال لأنه قد ذكر اسم الل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بالسهو لعموم الخبر وقياسا لها على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والأول أولى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بادة تتغاير أفعالها فكان في واجباتها ما يسقط بالسهو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ها على سائر واجبات الطهارة لأن تلك تأكد وجوبها بخلاف التسمية إذا ثبت هذ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سمية هي قول بسم الله لا يقوم غيرها مقامها كالتسمية المشروعة على الذب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أكل الطعام وشرب الشراب وموضعها بعد النية قبل أفعال الطهارة كلها لأن التس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واجب في الطهارة فيكون بعد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شمل النية جميع واجباتها وقبل أفع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ليكون مسميا على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سمي على الذبيحة وقت ذب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لغة في الاستنشاق إلا أن يكون صائما معنى المبالغ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ذاب الماء بالنفس إلى أقصى الأنف ولا يجعله سعوطا وذلك سنة مستح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صائما فلا يستحب لا نعلم في ذلك خلافا والأصل في ذل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اصم بن لقيط بن صبرة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خبرن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قال أسبغ الوضوء وخلل بين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غ في الاستنشاق إلا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أنه من أعضاء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ت المبالغة فيه كسائر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لغة مستحبة في سائر أعضاء الوضوء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لغة في المضمضة إدارة الماء في أعماق الفم وأقاصيه وأشداق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عله وجورا لم يمجه وإن ابتلعه جاز لأن الغسل قد حصل والمبالغة في سائر الأع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خ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تتبع المواضع التي ينبو عنها الماء بالدلك والعرك ومجاوزة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بالغسل وقد روى نعيم بن عبد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أبا هريرة يتوضأ فغسل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يه حتى كاد أن يبلغ المنكبين ثم غسل رجليه حتى رفع إلى الس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تي يأتون يوم القيامة غرا مح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ثر الوضوء فمن استطاع منكم أن يطيل غرته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حازم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خليل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حلية من المؤمن حيث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ليل اللحية وجمل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لحية إن كانت خفيفة ت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ة وجب غسل باطنها وإن كانت كثيفة لم يجب غسل ما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خليلها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نه أنه كان يخلل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 وابن عبا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بن أبي لي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بن السائب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ذا ترك تخليل لحيته عامدا أعا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خلل لح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 عثمان بن عفان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حديث في الباب وروى أبو داود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توضأ أخذ كفا من ماء فأدخله تحت حنك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عرك عارضيه بعض العرك ثم شبك لحيته بأصابعه من تح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غسل باطن شعور الوجه وإن كان كثيفا كما يجب في الجنابة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مور بغسل الوجه في الوضوء كما أمر بغسله في الجنابة فما وجب في أحدهما وج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مثله ومذهب أكثر أهل العلم أن ذلك لا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خليل وممن رخص في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خليل ابن عمر والحسن بن علي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الشعبي وأبو العا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قاسم ومحمد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ابن المنذر لأن الله تعالى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غسل ولم يذكر التخليل وأكثر من حكى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واجبا لما أخل به في 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عله في كل وضوء لنقله كل من حكى وضوء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كثرهم وتركه لذلك يدل على أن غسل ما تحت الشعر الكثيف ليس بواج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كثيف اللحية فلا يبلغ الماء ما تحت شعرها بدون التخ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الغة وفعله للتخليل في بعض أحيانه يدل على استحباب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تخليل‏؟‏ فأراني من تحت لحيته فخ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و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ذقنه من أسفل الذقن يخلل جانبي لحيته جميعا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جانبيها وباطنها وقال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إن شاء خللها مع وجهه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ح رأسه ويستحب أن يتعهد بقية شعور وجهه ويمسح مآقيه ليزول ما بهما من كحل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ص وقد روى أبو داود بإسناده عن أبي أمامة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سح المأ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ذ ماء جديد للأذنين ظاهرهما وباطنهما ال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ذنيه ماء جديد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أستحب أن يأخذ لأذنيه ماء جديدا كان ابن عمر 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ذنيه ماء جديدا وبهذا قال مالك والشافعي وقال ابن المنذر هذا الذي قالو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 في الأخ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أمامة وأبو هريرة وعبد الل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بيع بنت معوذ والمقدام بن معدي ك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ني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أبو داود ولنا أن إفرادهما بماء جديد قد روي عن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الزهري إلى أنهما من الوجه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بل منهما من الوجه وظاه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 و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ا من الوجه ولا من الرأس ففي إفرادهما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خروج من بعض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كان أولى وإن مسحهما بماء الرأس أجزأ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ا عبد الله مسح رأسه ولم أره يمسح على عن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مسح على عنق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ه لم ي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روي 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وضع الغ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لكن 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س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ه وقال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زيادة وذكر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أن 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ستحب واحتج بعضهم أن في خبر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س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ناقكم مخافة الغ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وقفت عليه عن أحمد في هذا أن عبد 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سح رأسه وأذنيه في الوضوء مسح قفاه ووهن الخلال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نكر أحمد حديث طلحة بن مصرف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رأسه حتى بلغ القذ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ول القفا وذكر أن سفيان كان ين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ه يحيى أيضا وخبر ابن عباس لا نعرفه ولم يروه أصحاب 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6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بعض أصحابنا من سنن الوضوء غسل داخل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أنه عمي من كثرة إدخال الماء في عي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ستحب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نص عليه أحمد في مواضع وذلك لأن غسل الجنابة أبلغ فإنه يعم جميع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سل فيه بواطن الشعور الكثيفة وما تحت الجفنين ونحوهما وداخل العينين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دن الممكن غسله فإذا لم تجب فلا أقل من أن يكون مستح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مسنون في وضوء ولا غس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 ضرر وما ذكر عن ابن عمر فهو دليل على كراهته لأنه ذهب ب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 م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ذهاب البصر أو نقصه من غير ورود الشرع به إذا لم يكن محرما فلا أقل من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7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تخليل ما بين الأصابع تخليل أصابع اليدين والرجلين في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ون وهو في الرجلين آك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قيط بن ص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بغ الوضوء وخلل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ستورد وقال المستور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دلك أصابع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ن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رفه إلا من 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يعة ويستحب أن يخلل أصابع رجليه بخنصره لهذا الحديث ويبدأ في تخليل اليمن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نصرها إلى إبهامها وفي اليسرى من إبهامها إلى خنصره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تيمن في وضوئه وفي هذا ت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8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عرك رجل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عهد عقبيه والمواضع التي يزلق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فأدخل رجله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بغي أن يمر يده على رجله ويخلل أصابع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فعل يجزئ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يجزئه من التخليل أن يحرك رجله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ربما زلق الماء عن الج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تاء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يحرك خات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ضيقا لا بد أن يحرك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واسعا يدخل فيه الماء أجزأه وقد روى أبو ر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توضأ حرك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ك في وصول الماء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وجب تحريكه ليتيقن وصول الماء إليه لأن الأصل عدم وصوله وإن التف بعض 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بعض وكان متصلا لم يجب فصل إحداهما من الأخرى لأنهما صارتا كأصبع واحدة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ملتصقا وجب إيصال الماء إلى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سل الميامن قبل المياسر لا خلاف بين أهل ال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م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ستحباب البداءة باليمنى وممن روى ذلك عنه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ع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هل الشام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معوا على أنه لا إعادة على من بدأ بيساره قبل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صل الاستحباب في ذلك ما 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عجبه ذلك وي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حب التيمن في تنعله وت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ه وفي شأنه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م فابدءوا بميام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عثمان وعلي رضي الله عن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و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منى قبل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أبو داود ولا يجب ذلك لأن اليدين بمنزلة العضو ال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رجلان ف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 يسمون أعضاء الوضوء أربعة يجعلون اليدين عض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ين عضوا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في العضو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فرض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3" name="Image133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ض الطهارة ماء طاهر وإزالة الحدث أراد ب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 فيما مضى أن الطهارة لا تصح إلا بالماء الطهور وعنى بإزالة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بالماء أو ب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أن يتقيد ذلك بحالة وجود الحدث كما تق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اط الطهارة بحالة وجوده وسمي هذين فرضين لأنهما من شرائط الوضوء وشرائط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هو الفرض وفي إحدى الروايتين وظاهر كلام الخرقي اشترا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لصحة الوضوء فلو توضأ قبل الاستنجاء لم يصح كالتيمم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وضوء قبل الاستنجاء ويستجمر بعد ذلك ب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غسل فرجه بحائل ب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يديه ولا يمس الفرج وهذه الرواية أصح وهي مذهب الشافعي لأنها إزالة نجاس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لصحة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على غير الفرج فأما التيمم قبل الاستجما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جها واحدا لأن التيمم لا يرفع الحدث وإنما أبيح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جاسة يمكنه إزالتها لا تباح له الصلاة فلم تصح نية الاستباحة كالتيم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صح لأن التيمم طهارة فأشبهت طهار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ع من الإباحة لمانع آخر لا يقدح في صحة التيمم كما لو تيمم في موضع 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ه أو تيمم من على ثوبه نجاسة أو على بدنه في غير الفرج وقال ابن عقيل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جاسة على غير الفرج من بدنه فهو كما لو كانت على الفرج لما ذكرنا من الع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شبه التفريق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فترقا في طهارة الماء ولأن نجاسة الفرج سبب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فجاز أن يكون بقاؤها مانعا منه بخلاف سائر النجاس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ية للطهارة يعني نية الطهارة و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خير أي قصدك به ونويت السف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ته وعزمت عليه والنية من شر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للأحداث كلها لا يصح وضوء ولا غسل ولا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ها روي ذلك عن علي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بيعة ومالك والشافعي والليث وإسحاق وأبو عبيدة وابن المنذر وقال الثور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ط النية في طهارة الماء وإنما تشترط في التيمم ل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 فاغسلوا وجوه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شرائط ولم يذكر النية و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ا لذكرها ولأن مقتضى الأمر حصول الإجزاء بفعل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ضي الآية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بما تضمنته ولأنها طهارة بالماء فلم تفتقر إلى النية كغسل النجاس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ا روى عمر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نفى أن يكون له عمل شرعي بدون النية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عن حدث فلم تصح ب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حجة لنا فإن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 الصلاة فاغس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وه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قيت الأمير فترجل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يت الأسد فاحذر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كل الشرائط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كر أر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ي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 كآية التيم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ال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ول الإجزاء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مقتضاه وجوب الفعل وهو واجب فاشترط لصحته شرط آخر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طها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بادة لا تكون إلا منو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قربة إلى الله تعالى وطاعة له وامتثال ل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ذلك بغير 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حل النية القلب إذ هي عبارة عن القصد ومحل القصد القلب فمتى ا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لفظ بلسانه وإن لم تخطر النية بقلبه لم يجزه ولو سبق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 ما اعتقده لم يمنع ذلك صحة ما اعتقده ب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تها أن يقصد بطهارته استباحة شيء لا يستباح إلا بها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ومس المصحف وينوي رف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إزالة المانع من كل فعل يفتق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هذا قول من وافقنا على اشتراط النية لا نعلم بينهم فيه اختلافا ف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طهارة ما لا تشرع له الطهارة كالتبرد والأكل والبيع والنكاح ونحوه و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ال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تفع حدثه لأنه لم ينو الطهارة ولا ما يتضمن نيتها فلم 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لم يقصد شيئا وإن نوى تجديد الطهارة فتبين أنه كان محدثا فهل ت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صح لأنه طهار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حصل ل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 وللخبر وقياسا على ما لو نوى رفع الحدث والثانية لا تصح طهارته لأنه لم ين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 الحدث ولا ما تض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نوى التبرد وإن نوى ما تشرع له الطهار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ترط كقراءة القرآن والأذان والنوم فهل يرتفع حدثه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تجديد الوضوء وهو محدث والأولى صحة طهارته لأنه نوى شيئا من ضرورة صحة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فضيلة الحاصلة لمن فعل ذلك وهو على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طهارته كما لو نوى به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إلا بها ولأنه نوى طهارة شرعية فصحت للخبر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هذا بما لو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ته ما لا تشرع له الطهار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طهارة شر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قصد أن ي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تطهر طهارة شرعية أو قصد أن لا يزال على وضوء فهو كمسألت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ح طهار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ذلك نظافة أعضائه من وسخ أو طين أو غيره لم تصح طهارته لأنه لم يقصدها وإ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ا مطلقا أو 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هما صحته لأن الوضوء والطهارة إنما ينص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طلاقهما إلى المشروع فيكون ناويا لوضوء شرعي والوج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طهارت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واضع كلها لأنه قصد ما يباح بدون الطهارة أشبه قاصد الأ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تنق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هو مشروع وإلى غيره فلم تصح مع التردد وإن نوى بطهارته رفع الحدث وتب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 صحت طهارته لأن التبريد يحصل بدون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ؤثر هذا الاشتراك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بالصلاة الطاعة والخلاص من خصمه وإن قصد الجنب بالغسل اللبث في المسجد ارت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ه لأنه شرط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تقديم النية على الطهارة كلها لأنها شرط لها فيعتبر وجود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شيء من واجبات الطهارة قبل النية لم يعتد به ويستحب أن ينوي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كفيه لتشمل النية مسنون الطهارة ومفروضها فإن غسل كفيه قبل النية كان ك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ما ويجوز تقديم النية على الطهارة بالزمن اليسير كقولن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لم يجزه ذلك ويستحب استصحاب ذكر النية إلى آخر طهارته لتكون أفعاله مقتر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ة فإن استصحب حكمها أجزأه 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نوي قطعها وإن عزبت عن خاطره وذ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ؤثر ذلك في قطعها لأن ما اشترطت له النية لا يبطل بعزوبها والذهول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الصيام وإن قطع نيته في أثنائها مثل أن ينوي أن لا يتم 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ى جعل الغسل لغير الطهارة لم يبطل ما مضى من طهارته لأنه وقع صحيحا فلم يبطل ب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قطع النية بعد الفراغ من الوضوء وما أتى به من الغس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النية لم يعتد به لأنه وجد بغير شرطه فإن أعاد غسله بنية قبل طول الفصل 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لوجود أفعال الطهارة كلها منوية متوالية وإن طال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بنى ذلك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موالاة في الوضوء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واجبة بطلت طهارته لفواتها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واجبة أت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ك في النية في أثناء الطهارة لزمه استئنافها لأنها عبادة 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وه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صح كالصلاة إلا أن النية إنما هي القصد ولا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هما علم أنه جاء ليتوضأ وأراد فعل الوضوء مقارنا له أو سابق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ه فقد وجدت النية وإن شك في وجود ذلك في أثناء الطهارة لم يصح ما فعله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إن شك في غسل عضو أو مسح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حكمه حكم من لم يأت به لأن الأصل ع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كون ذلك وهما كالوسواس فلا يلتفت إليه وإن شك في شيء من ذلك بعد فراغ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لم يلتفت إلى شكه لأنه شك في العبادة بعد فراغ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شك في 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يحتمل أن تبطل الطهارة لأن حكمها باق بدليل بطلانها بمبط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أول أصح لأنها كانت محكوما بصحتها قبل شكه فلا يزول ذلك بالشك كما لو 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د الحدث الم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ضأه غيره اعتبرت النية من المتوضئ دون الموضئ لأن المتوضئ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اطب ب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يحصل له بخلاف الموضئ فإنه آلة لا يخاطب به ولا يحص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إناء أو حامل الم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وضأ وصلى الظ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دث وتوضأ وصلى العصر ثم علم أنه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أو واجبا في الطهارة في أحد الوضوء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إعادة الوضوء والصلاتين م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تيقن بطلان أحد الصلاتين لا بعينها وكذا لو ترك واجبا في وضوء إحدى الصلو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 ولم يعلم عينه لزمه إعادة الوضوء والصلوات الخمس لأنه يعلم أن عليه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 لا يعلم عينها فلز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سي صلاة في يوم لا يعلم عينها وإن كان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يدا لا عن حدث وقلنا إن التجديد لا يرف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لأن وجوده كعد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الحدث لم يلزمه إلا الأولى لأن الطهارة الأولى إن كانت صحيحة فصلا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صحيحة لأنها باقية لم تبطل بالتجديد وإن كانت غير صحيحة فقد ارتفع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1" name="Image141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منابت شعر الرأس إلى ما انحد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حيين والذقن وإلى أصول الأذنين ويتعاهد المفصل وهو ما بين اللحية والأذ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واجب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ابت شعر الرأس أي في غالب الناس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كل واحد ب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و كان أجلح ينحسر شعره عن مقدم رأسه غسل إلى حد منا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في الغالب والأفرع الذي ينزل شعره إلى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 غسل الشعر الذي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د الغالب وذهب الزهري إلى أن الأذنين من الوجه يغسلان مع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د وجهي لله الذي خلقه وصوره وشق سمعه وبص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اف السمع إليه كما أضاف الب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ما بين اللحية والأذن ليس من الوجه ولا يجب غسله لأن الوجه ما تحص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جهة وهذا لا يواجه به قال ابن عبد البر لا أعلم أحدا من فقهاء الأمصا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قول مالك هذا ولنا على الزهر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ن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ابن عباس و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قد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أذنيه مع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ناهما ولم يحك أحد أنه غسلهما مع الوجه وإنما أضا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وجه لمجاورتهما له والشيء يسمى باسم ما جاوره ولنا على مالك أن هذا م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من لا لحي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ه في حق من له لحية كسائر الوجه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صل به المواجه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ه المواجهة في الغلام ويستحب تعاهد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بالغسل لأنه مما يغفل الناس عنه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ني أبو عبد الله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ه وصدغ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وضع ينبغي أن يتعاهد وهذا الموضع مفصل اللحي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ذلك سماه الخرقي 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42" name="Image142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خل في الوجه العذار وهو الشعر الذي على العظم الناتئ الذي هو س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ماخ الأذن وما انحط عنه إلى وتد الأذن و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نزل عن حد ال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ر الذي على اللحيين قال الأصمعي والمفضل بن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وز وتد الأذن 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مع اللحيين فهذه الشعور الثلاثة من الوجه يجب غسلها معه وكذلك ال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ة وهي الحاجبان وأهداب العي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نفقة والشارب فأما الصدغ وهو 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بعد انتهاء العذ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ا يحاذي رأس الأذن وينزل عن رأسها قليلا والنزع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ما انحسر عنه الشعر من الرأس متصاعدا في جانبي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من الرأس و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 في الصدغ وجها آخر أنه من الوجه لأنه متصل بالعذار أشبه ال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حيح فإن الربيع بنت معوذ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رأسه ومسح ما أقبل منه وما أدبر وصدغيه و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ه مع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أنه غسله مع الوجه ولأنه شعر متصل بشعر الرأس لا يختص الكبير ف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نواحيه وما ذكره من القياس طردي لا معنى تحته وليس هو أو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نا فأما التحذ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شعر الداخل في الوجه ما بين انتهاء العذار والن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ن الوجه ذكره ابن حامد ويحتمل أنه من الرأس لأنه شعر متصل به والأول أ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لو لم يكن عليه شعر لكان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عليه شعر كسائر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شعور كلها إن كانت كثيفة لا تصف البشرة أجزأه غسل ظاهر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صف ال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غسلها معه وإن كان بعضها كثيفا وبعضها خفيفا وجب غسل ب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فيف معه وظاهر الكثيف أومأ إليه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من أصحابنا من ذك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رب والع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بين وأهداب العينين ولحية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 آخر في وجوب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نها وإن كانت كثيفة لأنها لا تستر ما تحتها عادة وإن وجد ذلك كان نا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علق به حكم وهذا مذهب الشافعي ولنا أنه شعر ساتر لما تحته أشبه لحية الرجل ودع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درة في الحاجبين والشارب والع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سلم بل العاد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غسل هذه الشعور ثم زال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نقلعت جلدة من يديه أو 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فره أو انقلع لم يؤثر في طهارته قال يونس بن عبيد ما زاده ذلك إلا طهارة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 وحكي عن ابن جرير أن ظهور بشرة الوجه بعد غسل شعره يوجب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ا على ظهور قدم الماسح على الخف ولا يصح لأن الفرض انتقل إلى الشعر أصلا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غسل البشرة دون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بخلاف الخفين فإنهما بدل يجزئ غسل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غسل ما استرسل من اللحية وقال أبو حنيفة و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غسل ما نزل منها عن حد الوجه طولا وعرضا لأنه شعر خارج عن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زل من شعر الرأس عنه وروي عن أبي حنيفة أنه لا يجب غسل الل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فة لأن الله تعالى إنما أمر بغسل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سم للبشرة التي تحصل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جهة والشعر ليس ببشرة وما تحته لا تحصل به المواجهة وقد قال الخلال الذي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عبد الله في اللحية أنه لا يغسلها وليست من الوجه ألبت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بك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أيما أعجب إليك غسل اللحية أو التخليل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ا ليس من السنة وإن لم يخلل أجزأه وهذا ظاهر مثل مذهب أبي حنيف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تي ذكرت عنه ويحتمل أنه أراد ما خرج عن حد الوج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أحد قولي الشافعي والمشهور عن أبي حنيفة أن عليه غسل الربع من اللحية ب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صله في مسح الرأس وظاهر مذهب أحمد الذي عليه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غسل اللحية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هو نابت في محل الفرض سواء حاذى محل الفرض أو تجاوزه وهو ظاهر كلام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أحمد في ن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غسل باطنها أي غسل باطنها ليس من السنة 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قد غطى لحيت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ك فإن اللحية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ابت في محل الفرض يدخل في اسمه ظاهرا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زائدة ولأنه يواجه به فيدخل في اسم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شعر الرأس فإن النا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ا يدخل في اسمه والخف لا يجب مسح جم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نح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زيد في ماء الوجه لأن فيه غضونا وشعورا ودواخل وخوا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 الماء إلى جميعه وقد روى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يه في الإناء جميعا فأخذ بهما حفنة من ماء ف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على وجهه ثم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ثالثة مثل ذلك ثم أخذ بكفه اليمنى قبضة من 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ها تستن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يل وتن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ذ للوجه أكثر مما يؤخذ لعضو من الأعضاء وقال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بو عبد الله أن يأخذ الماء ثم ي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غسل وجه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يغسل غسلا وروى أبو داود 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خذ كفا من ماء فأدخله تحت حن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أمرني ربي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م والأنف من الوجه يعني أن المضمضة والاستنشاق واج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تين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الوضوء فإن غسل الوجه واجب فيهما هذا المشهور في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بن المبارك وابن أبي ليلى وإسحاق وحكي عن عطاء وروي عن أحمد رواية أخر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 وحده أنه واجب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 واجب في الطها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به قال أبو عبيد وأبو ثور وابن المنذر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ليست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حدكم فليجعل في أنفه ماء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ن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ليستن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باس مرفو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ثروا مرتين بالغتين أو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مر يقتضي الوجوب ولأن الأنف لا ي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تو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 غطاء يستره بخلاف الفم وقال غير القاضي 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واجبان في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ونان في الصغرى وهذا مذهب الثور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لأن الكبرى يجب فيها غسل كل ما أمكن من البدن كبواطن الشعور الكثيفة ولا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ن الحوائل فوجب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غرى وقال مالك والشافعي لا يج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تين وإنما هما مسنونان فيهما وروي ذلك عن الحسن والحكم وحماد وقتادة و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حيى الأنصاري والليث والأوزا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منها المضمضة والاستنشاق والفط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ه لهما من الف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مخالفتهما لسائر الوضوء ولأن الفم والأنف عضوان باطنان فلا يجب غس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اطن اللحية وداخل العينين ولأن الوجه ما تحصل به المواجهة ولا تحصل المواجهة 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ضي الله عنها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من الوضوء الذي لا ب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في الشافي بإسن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المبارك عن ابن جريج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وأخرجه الدارقطني في سننه ول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وصف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صيا ذكر أنه تمضمض واستن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داومته عليهما تدل على وجوبهما لأن فعله يصلح أن يكون بيانا وتفصيلا ل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في كتاب الله وكونهما من الفطرة لا ينفي وجوبهما لاشتمال الفطر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والمند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ذكر فيها الختان وهو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ضم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دارة الماء في الفم و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ذاب الماء بالنف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باطن الأنف والاستن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راج الماء من أنفه ولكن يعبر بالاستنث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 لكونه من لوازمه ولا يجب إدارة الماء في جميع الفم ولا إيصال الماء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باطن الأن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ذلك مبالغة مستحبة في حق غير الصائم وقد ذكرناه في 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إذا أدار الماء في فيه فهو مخير بين مجه وبلعه لأن المقصود قد حصل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ه في فيه ينوي رفع الحدث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جنب فنوى رفع الحدثين ارتف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ا لأن الماء لا يثبت له حكم الاستعمال إلا بعد الانفص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ث في فيه حتى تحلل من ريقه ماء يغيره لم يمنع لأن التغير في محل الإزالة لا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تغير الماء على عضوه بعجين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تمضمض ويستنشق بيمناه ثم يستنثر بيسراه ل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فدعا بماء فغسل يديه ثلاثا ثم غرف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فعها إلى فيه فمضمض واستنشق بكف واحدة واستنثر بيس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عل ذلك ثلاث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ئر الوضوء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لنا كما توضأت لك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سائلا عن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صور بإسناده وع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دخل يده اليمنى في الإناء فملأ ك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ضمض واستن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ر بيده اليسرى ففعل ذلك ثلاث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بكر في الشا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يستحب أن يت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نشق من كف واحدة يجمع بينهما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با عبد الله 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ب إليك المضمضة والاستنشاق بغرفة واحدة أو كل واحدة منها على حد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رفة واحدة وذلك لما ذكرنا من حديث عثمان و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ا وفي 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يديه في التور فت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ثر ثلاث مرات يمضمض ويستنثر من غرف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ثر ثلاثا ثلاثا من غرف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مضمض واستن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ف واحدة فعل ذلك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ضمض واستنشق واستنثر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 غرف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ضمض ثلاثا واستنشق ثلاثا من كف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فإن شاء المتوضئ تمضمض واستنشق من ثلاث غرفات وإن شاء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ثلاثا بغرفة واحدة لما ذكرنا من الأحاديث وإن أفرد المضمضة بثلاث غر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 ب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قد روي في حديث طلحة بن مصرف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صل بين المضمضة و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يفية في الغسل غير واج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رتيب بينهما وبين غسل بقية الوجه لأنهما من أجزائه 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تحب أن يبدأ بهما قبل الوجه لأن كل من وصف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نه بدأ بهما إلا شيئا نادرا وهل يجب الترتيب والموالاة بينهما وبين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غير الوجه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تجب وهو ظاهر كلام الخرقي لأنه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غسلهما قبل غسل اليدين للآية وقياسا على سائر أجزائه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 بل لو تركهما في وضوئه وصلى تمضمض واستنشق وأعاد الصلاة ولم يعد الوضوء ل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ام بن معدي ك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ب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ثم غسل وجهه ثلاثا ثم غسل ذراعي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مضمض واستن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جوبهما بغير القرآن وإنما وجب الترتيب بين الأعضاء المذكورة لأن في الآي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إرادة الترتيب ولم يوجد ذلك فيهما قيل لأحمد فنسي المضمضة وحد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شاق عندي آكد وذلك لصحة الأخبار الواردة فيه بخصوصه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يان فرضا مع وجوبهما‏؟‏ على روايتين وهذا ينبني على اختلاف الروايت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سمى فرضا أو لا‏؟‏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سمى فرضا فيسميان ها هنا ف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يدين إلى المرفقين ويدخل المرفقين في الغسل لا 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علماء الأمة في وجوب غسل اليدين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تعالى عليه ب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ى المراف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علماء على أنه يجب إدخال المرفقين في الغسل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مالك والشافعي وإسحاق وأصحاب الرأي وقال بعض أصحاب مالك وا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ذلك عن زفر لأن الله تعالى أمر بالغسل إ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هما غايته بحرف إل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نتهاء الغاية فلا يدخل المذكور 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 ‏</w:t>
      </w:r>
      <w:hyperlink r:id="rId3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م أتموا الصيا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أدار الماء إلى مرف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يان للغسل المأمور به في الآية ف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تعمل بمعنى 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زدكم قوة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وت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ع قوتكم ‏</w:t>
      </w:r>
      <w:hyperlink r:id="rId3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أكلوا أموالهم إلى أمو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hyperlink r:id="rId33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أنصاري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فعله مبين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اي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ون بمعنى مع قال المب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حد من جنس المحدود دخل فيه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ثوب من هذا الطرف إلى هذا الط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لق له إصبع 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د زائدة في محل الفرض وجب غسل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ية لأنها نابتة فيه أشبهت الثؤ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نابتة في غير محل الفرض كا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منكب لم يجب غسلها سواء كانت قصيرة أو طويلة لأنها في غير مح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 الرأس إذا نزل عن الوجه وهذا قول ابن حامد وابن عقي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ا يحاذي محل الفرض غسل ما يحاذيه منها والأول أصح واختلف أصحاب الرأي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حو مما ذكرنا وإن لم يعلم الأصلية منهما وجب غسلهما جميعا لأن غسل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رج عن عهدة الواجب يقينا إلا بغسلهما فوجب غسلهما كما لو تنجست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ولم يعلم عي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لعت جلدة من غير مح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دلت من محل الفرض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ا لأن أصلها في محل الفرض فأشبهت الإصبع الز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قلعت من محل الفرض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ت متدلية من غير محل الفرض لم يجب غسلها قصيرة كانت أو طويلة بلا خلاف لأن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ل الفرض وإن تعلقت من أحد المحلين فالتحم رأسها 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وس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جافيا صارت كالنابتة في المحلين يجب غسل ما حاذى محل الفرض منها من ظاه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ما تحتها من مح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عت يده من دون المرفق غسل ما بقي من محل الفرض وإن قطع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فق غسل العظم الذي هو طرف العضد لأن غسل العظمين المتلاقيين من الذراع والعض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إذا زال أحدهما غسل الآخر وإن كان من فوق المرفقين سقط الغسل لعدم مح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طع اليدين فوجد من يوضئه متبرعا لزمه ذلك لأنه قادر عليه وإن لم يجد من يوض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أجر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أيضا كما يلزمه شراء الماء وقال ابن عقيل يحتمل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كما لو عجز عن القيام في الصلاة لم يلزمه استئجار من يقيمه ويعتمد ع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الأجر أو لم يقدر على من يستأ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على حسب حاله كعادم الماء و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من ييممه ولم يجد من يوض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تيمم كعادم الماء إذا وجد التراب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ولا أعلم 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تحت أظفاره وسخ يمنع وصول الماء إلى ما تحته فقال 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ح طهارته حتى يزيله لأنه محل من اليد استتر بما ليس من خلقة الأصل سترا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صال الماء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مكان إيصاله وعدم الضرر به فأشبه ما لو كان عليه شم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يحتمل أن لا يلزمه ذلك لأن هذا يستر عادة فلو كان غسله واجبا لبينه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جوز تأخير البيان عن وقت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كونهم يدخلون عليه قلحا ورفع أحدهم بين أنم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فره يعني أن وسخ أرفاغهم تحت أظفارهم يصل إليه رائحة نتنها فعاب عليهم نت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طلان طهارتهم ولو كان مبطلا للطهارة كان ذلك أهم من نتن الريح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البيان ولأن هذا يستتر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يستره الشعر من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يتوضأ من ماء يسير يغترف منه بيده فغرف منه عند غسل يد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ثر ذلك في الماء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الماء مستعملا بغرفه من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غسل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و للوضوء بغسلها فأشبه ما لو غمسها في الماء ينوي غس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في حديث عبد الل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صفة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دعا بماء فذكر وضوء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أن 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وجه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ه فاست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يديه إلى المرفقين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رف بيده اليمنى فص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راعه اليمنى فغسلها إلى المرفقين ثلاثا ثم غرف بيمينه فغسل يد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وحديث عبد الله بن زيد 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غيره وكل من حكى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ك أنه تحرز من اغتراف الماء بيده في موضع غسلها ولو كا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فسد الماء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ق بمعر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جب عليه بيانه لمس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إليه إذ كان هذا لا يعرف بدون البيان ولا يتوقاه إلا متحذ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 المغترف لم يقصد بغمس يده إلا الاغتراف دون غسلها فأشبه من يغوص في ال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قية الدلو وعليه جنابة لا يقصد غير ترقيته ونية الاغتراف عارضت نية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رفت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الرأس لا خلاف في وجوب مسح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ص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سحوا برء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قدر الواجب فروي عن أحمد وجوب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 في حق كل أحد وهو ظاهر كلام الخرقي ومذهب مالك وروي عن أحمد يجزئ مسح بع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ارث قلت لأحمد فإن مسح برأسه وترك بعض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أن يأتي على الرأس كله وقد نقل عن سلمة بن الأكوع أنه كان يمسح مقدم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مر مسح اليافوخ وممن قال بمسح البعض الحسن والثوري والأوزاعي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رأي إلا أن الظاهر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ق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استيعاب و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ا مسح مقدم رأسها قال الخلال العمل في مذهب أحمد أبي عبد الله أنها إن مس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دم رأسها أجزأها و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تكون المرأة في مسح الرأس أ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ئشة تمسح مقدم رأسها واحتج من أجاز مسح البعض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ناصيته وعم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ثمان مسح مقدم رأسه بيده مرة واحدة ولم يستأنف له ماء ج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ن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و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لأن من مسح بعض رأس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أسه ك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 اليتيم وقبل رأسه وزعم بعض من ينصر ذلك أن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سحوا بعض رء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سح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ء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للإلصاق ف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سحوا رءوسكم فيتناول الجميع كما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سحوا ب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 للتبعيض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صحيح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 أهل العربية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بر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زعم أن الباء تفيد التبعيض فقد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لغة بما لا يعرفونه وحديث المغيرة يدل على جواز المسح على العمامة ونحن ن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 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توضأ مسح رأسه كله وهذا يصلح أن يكون مب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سح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من اللفظ مجاز لا يعدل إليه عن الحقيقة إلا ب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بجواز مسح البعض فمن أي موضع مسح أجزأه لأن الجميع 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لا يجزئ مسح الأذنين عن الرأس لأنهما 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تزئ بهما عن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عن أبي عبد الله أنه لا يجب مسحهما وإن وجب الاستيعاب لأن الرأس عند إ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ه إنما يتناول ما عليه الشعر واختلف أصحابنا في قدر البعض الم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ر الناصية لحديث المغ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ناص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خطاب وبعض أصحاب الشافع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زئ إلا مسح أكثر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ينطلق عليه اسم الشيء الكامل وقال أبو حنيفة يجزئ مسح ربعه و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سح ما يقع عليه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ه ثلاث شعرات و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سح ثلاث شع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سح شعرة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وع الاسم عليها ووجه ما قاله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بيانا لما أمر به فيحم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ب في مسح الرأس أن يبل يديه ثم يضع طرف إحدى سبابتيه على 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ويضعهما على مقدم رأسه ويضع الإبهامين على الصدغ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مر يديه إلى قف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دهما إلى الموضع الذي بدأ منه كما روى عبد الله بن زي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صف وضوء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رأسه بيديه فأقبل بهما و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 بم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حتى ذهب بهما إلى قفاه ثم ردهما إلى المكان الذي بدأ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مقدام بن معدي كرب رواه أبو داود فإن كان ذا شعر يخاف أن ينتفش برد يدي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ما نص عليه أحمد فإنه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 شعر إلى منك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يمسح في الوضوء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بل أحمد بيديه على رأسه مر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كراهية أن ينتشر شعره يعني أنه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فاه ولا يرد يديه قال أحمد حديث على هكذا وإن شاء مسح كما روي عن الربي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عن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رأسه كله من فرق الشعر كل ناح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صب الشعر لا يحرك الشعر عن ه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سئل أحمد كيف تمسح المرأ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ووضع يده على وسط رأسه ثم جرها إلى مقدمه ثم رفعها فوضعها حيث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جرها إلى مؤخره وكيف مسح بعد استيعاب قدر الواجب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ن تكرار مسح الرأس في الصحيح من المذهب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روي ذلك عن ابن عمر وابنه سالم والنخعي ومجاهد وطلحة بن مصرف والحك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عمل عليه عند أكثر أهل العل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 وعن أحمد أنه يسن تكراره ويحتمله كلام الخرقي لقوله الثلاث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روي عن أنس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رأس مس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برأسه ثلاثا لأن أبا داود روى عن شقيق بن سل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عثمان بن عفان غسل ذراعي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ثلاث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ثل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ثل ذلك عن غير واحد من أصحاب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ثمان وعلي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هريرة وعبد الله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أوفى وأبو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ربيع وأبي بن كعب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لاث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ئي ووضوء المرس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لأن الرأس أصل في الطهارة فسن تكرارها فيه كالوجه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عبد الله بن زيد وصف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أنه توضأ ومسح برأسه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وضو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نظر إلى طهور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ظر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عبد الله بن أبي أوفى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ة بن الأكوع والربيع ك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كايتهم لوضو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خب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وام ولا يداوم إلا على الأفضل الأكمل وحديث ابن عباس حكاية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ليل حال خل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فعل في تلك الحال إلا الأفضل ولأنه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هارة فلم يسن تكراره كالمسح في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ح على الجبيرة وسائر المسح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من أحاديثهم شيء صريح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عثمان الصحاح كلها تدل على أن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رة فإنهم ذكروا الوضوء ثلاث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وا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ولم يذكر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 كما ذكروا في غيره والحديث الذي ذكر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ثلاثا رواه يحيى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الفه وكيع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لاثا فقط والصحيح عن عثمان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ومسح رأسه ولم يذكر 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 رواه البخاري ومسلم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ومن روى عنه ذلك سوى 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صح فإنهم الذين رووا أحاديثنا وهي 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 من ذلك ضعف ما خال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حاديث التي ذكروا في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لاثا ثلاثا أرادوا بها ما سوى المسح فإن رواتها حين فصلوا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برأسه مرة واحدة والتفصيل يحكم به على الإجمال ويكون تفسيرا له ولا ي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لخاص مع العام وقياسهم منقوض بالتيمم فإن قيل يجوز أن يكو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مسح مرة ليبين الجواز ومسح ثلاثا ثلاثا ليبين ال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ع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فنقل الأمران نقلا صحيحا من غير تعارض بين الروايات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ر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ذا طهو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طهوره على الدوام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ذكروا صفة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عريف سائلهم ومن حضرهم كيفية وضوئه في دوامه فلو شاهدوا وضوءه على صفة أخرى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لقوا هذا الإطلاق الذي يفهم منه أنهم لم يشاهدوا غيره لأن ذلك يكون تدلي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هاما بغير الصواب فلا يظن ذلك 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ين حمل حال الراوي لغير الصحي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ط لا غير ولأن الرواة إذا رووا حديثا واحدا عن شخص واحد فاتفق الحفاظ منه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وخالفهم فيها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وا عليه بالغلط وإن كان ثقة حافظا فكيف إذا لم ي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صل الماء إلى بشرة الرأس ولم يمسح على الشعر لم يجزئ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انتقل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مسح غيره كما لو أوصل الماء إلى باطن اللحية ولم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ا وإن نزل شعره عن منابت شعر الرأس فمسح على النازل من منا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ئ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ما ترأس وعلا ولو رد هذا النازل وعقده على رأسه لم يجزئه المسح عليه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أس وإنما هو نازل رده إلى أعلاه ولو نزل عن منبته ولم ينزل عن محل الفرض 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جزأه لأنه شعر على مح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قائم على محله ولأن هذا لا بد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ذي شعر ولو خضب رأسه بما يستره أو طينه لم يجزئه المسح على الخضاب والطي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خضاب لأنه لم يمسح على مح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رك على رأسه خرقة ف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رأسه بماء جديد غير ما فضل عن ذراعيه وهو قول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لعمل عليه عند أكثر أهل العلم قاله الترمذي وجوزه الحسن وعروة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من حديث عثمان ويتخرج لنا مثل ذلك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تعمل لا يخرج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وريته سيما الغسلة الثانية والثالث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سح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بماء غير فض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كى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اوية رواهن أبو داود 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من غير وج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لرأسه ماء جد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بلل الباقي في يده مستعمل فلا يجزئ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صله في إناء ثم ا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غسل رأسه بدل مسحه ف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أمر بالمسح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وأمر بالمسح ولأنه أحد نو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 عن النوع الآخر كالمسح عن الغسل والثاني يجزئ لأنه لو كان جن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غمس في ماء ينوي الطهارتين أجزأه مع عدم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كان الحدث الأصغ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فردا ولأن في صفة غس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سل وجهه ويديه ثم أفرغ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ولم يذكر مسحا ولأن الغسل أبلغ من المسح فإذا أتى به ينبغي أن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ينوي به الوضوء وهذا فيما إذا لم يمر يده على رأسه فأما إن أمر يده على رأ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لغسل أو بعده أجزأه لأنه قد أتى بالمسح وقد 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ية أنه توضأ ل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ما رأ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بلغ رأسه غرف غرفة من ماء فت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ماله حتى وضعها على وسط رأسه حتى قطر الماء أو كاد يقطر ثم مسح من مقد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ؤخره إلى مقد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و حصل على رأسه ماء المطر أو ص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نسان ثم مسح عليه يقصد بذلك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قد صمد للمطر أجزأه وإن 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لى رأسه من غير قصد أجزأه أيضا لأن حصول الماء على رأسه بغير قصد لم يؤث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متى وضع يده على ذلك البلل ومسح به فقد مسح بماء غير 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حت طها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صل بقصده فإن لم يمسح بيده وقلنا إن الغسل يقوم مقام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ن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 حصول الماء على رأسه أجزأه إذا جرى الماء عليه وإلا لم يجزئه وإن قلنا لم يجز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عن المسح لم يجزئه ب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سح رأسه بخرقة مبلو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شبة أجزأه في أحد الوجه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مر بالمسح وقد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كما لو مسح بيده أو بيد غيره ولأن مس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يده غير مشترط بدليل ما لو مسحه بيد غيره والثاني لا يجزئ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يده وإن وضع على رأسه خرقة مبلولة فابتل بها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ضع خ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لها حتى ابتل شعره لم يجزئه لأن ذلك ليس بمسح ولا غسل ويحتمل أن يجزئه لأنه 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قاصدا للوضوء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غسله وإن مسح بإصب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بعين أجزأه إذا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ا ما يجب مسحه كله ونقل محمد بن الحكم عن أحمد أنه لا يجزئ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لى وجوب الاستيعاب فإنه لا يمكنه استيعاب الرأس بإص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ستوع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لأنه مسح ببعض يده أشبه مسحه بك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نان من الرأس فقياس المذهب وجوب مسحهما مع مسحه وقال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م حكوا عن أبي عبد الله فيمن ترك مسحهما عامدا أو ناس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تبع للرأس لا يفهم من إطلاق اسم الرأس دخولهما فيه ولا يشبهان بقية أ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لم يجزه مسحهما عن مسحه عند من اجتزأ بمسح بعضه والأولى مسحهما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هما مع رأسه فر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رأت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ما أقبل منه وما أدبر وصدغيه وأذنيه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رأسه وأذنيه ظاهر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ط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 وحديث الربيع صحيحان وروى المقدام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دي كر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رأسه وأذنيه وأدخل إصبعيه في صماخ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يستحب أن يدخل سبابتيه في صماخي أذن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ظاهر 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بهاميه ولا يجب مسح ما استتر بالغضاريف لأن الرأس الذي هو الأصل لا يجب مسح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ر منه بالشعر والأذ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رجلين إلى الكعبين وهما العظمان الناتئان غسل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في قول أكثر أهل العلم وقال عبد الرحمن بن أبي لي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سل القدمين وروي عن علي أنه مسح على نعليه و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ل المسجد فخلع نعليه ثم صلى وحك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جد في كتاب ال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تين ومسحتين وروي عن أنس بن مالك أنه ذكر له قول الحجا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سلوا القد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هما وباطنهما وخللوا ما بين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شيء من ابن آدم أقرب إلى الخب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دميه ف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له وكذب الحجاج وتلا هذه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غسلوا وجوهكم و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رافق وامسحوا برءوسكم وأرجلكم إلى الكعب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الشعبي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غسولان وممسوحان فالممسوحان يسقطان في التيمم ولم نعلم من 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من يقول بالمسح على الرجلين غير من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حكي عن ابن جري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خير بين المسح والغسل واحتج بظاهر الآية وبما روى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ضأ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خل يده في الإناء فمضمض واستنشق 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دخل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ب على وجهه مرة واحدة وصب على يديه مرة واحدة ومسح برأسه وأذن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ملء كف من ماء فرش على قدميه وهو منت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سعيد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أخبرنا يعلى بن عطاء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ني أوس بن أبي أ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قفي أنه رأ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كظامة قوم بالطائف فتوضأ و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قدميه قال هش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هذا في أول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ثمان حكيا 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قدميه و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كلتا رجلي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منى إلى الكعبين ثلاثا ثلاثا ثم غسل اليسرى مث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ى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يه إلى الكعبين ثلاث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قالت الربيع بنت معوذ والبراء بن عاز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الله بن عمر رواهن سعيد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مر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توضأ فترك موضع ظفر من قدمه فأبص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جع فأحسن وضوءك فرجع فتوضأ ثم 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رجلا يصلي وفي ظهر قدمه لمعة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رهم لم يصبها الماء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يد 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أبو عبد الله إسناد هذا الحديث ق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جي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عن عبد الله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 قوما يتوضئون وأعقابهم تلوح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عقاب 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ن مسلم وقد ذكرنا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خليل الأصابع وأنه كان يع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ه بخنصره بعض العرك وهذا كله يدل على وجو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مسوح لا يحتا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عاب والعرك وأما الآية فقد روى عكرمة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ق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إلى الغسل وروي عن علي وابن مسعود والشعبي أنهم كان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ءونها كذلك وروى ذلك كله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قراءة جماعة من القراء منهم ابن عامر ف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طوفة على اليدين في الغسل ومن قرأها بالجر فللمجا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قال وأنشد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أن ثبيرا في عرانين وب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بير أناس في بجاد مز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ظل طهاة اللحم من بين منض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يف شواء أو قدير م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قديرا مع العطف للمجاورة وفي كتاب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ي أخاف عليكم عذاب يو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ل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 أليما وهو صفة العذاب المنص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جاورته المجرور وت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حر ضب خرب وإذا كان الأمر فيها محتملا وجب الرجوع إلى بي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يدل على صحة هذ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يه كما أمر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ثبت بهذ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 بالغسل لا بالمسح ويحتمل أنه أراد بالمسح الغسل الخفيف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الفار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ب تسمي خفيف الغسل مس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ت للصلاة أي توض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زيد الأنصاري نحو ذلك وتحديده بالكعبين دليل على أنه أراد الغسل فإن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محدو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طفه على الرأس دليل على أنه أراد حقيقة المسح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ترقا من 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مسوح في الرأس شعر يشق غسله والرجلان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أشبه بالمغسولات والثاني أنهما محدودان بحد ينتهي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ي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معرضتان للخبث لكونهما يوطأ بهما على الأرض بخلاف الرأس و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س ف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قدميه فإنما أراد الغسل الخفيف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ملء كف من ماء فرش على قدميه والمسح يكون بالبل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رش الماء فأما 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العظمان الناتئان فأراد أن الكعبين 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ذان في أسفل الساق من جانبي القدم وحكي عن محمد بن الحسن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ا في م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 وهو معقد الشراك من الرجل بدلي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دل على 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كعبين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راد ما ذكرتموه كانت كعاب الرجلين أربعة فإن لكل 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عب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كعاب المشهورة في العرف هي التي ذكرناها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في أصل القدم منتهى الساق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زلة كعاب القنا كل عقد منها يسمى كع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أبو القاسم الجدلي عن النعمان بن بشي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يلزق كعبه بك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ه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كبه بمنكب صاحبه رواه الخلال وقاله البخاري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ري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ترمي كعبي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رائه حتى تدم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شط ال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كعبين حجة لنا فإنه أراد أن كل رجل تغسل إلى الكعبين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راد كعاب جميع الأرجل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عاب ك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راف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إدخال الكعبين 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نا في المرافق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أتي بالطهارة عضوا بعد عضو كما أمر الله تعالى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ترتيب في الوضوء على ما في الآية واجب عند أحمد لم أر عنه فيه اخت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وأبي ثور وأبي عبيد وحكى أبو الخطاب رواية أخرى عن أحمد 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وهذا مذهب مالك والثوري وأصحاب الرأي وروي أيضا عن سعيد بن المسيب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روي عن علي ومكحول والنخعي والزهري والأوزاعي فيمن نسي مسح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يته بل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رأسه به ولم يأمروه بإعادة غسل رجليه واختاره ابن المنذ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أمر بغسل الأعضاء وعطف بعضها على بعض بواو 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فكيفما غسل كان ممتثلا وروي عن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بالي بأي أعضائي بد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تبدأ برجليك قبل يديك في الوضوء ولنا أن في الآ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نة تدل على أنه أريد بها الترتيب فإنه أدخل ممسوحا بين مغسولين والعرب لا ت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ظير عن نظيره إلا ل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ائدة ها هنا الترتيب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ته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ما سيقت إلا لبيان الواجب ولهذا لم يذكر فيها شيئا من السن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تى اقتضى اللفظ الترتيب كان مأمورا به والأمر يقتضي الوجوب ولأن كل من حك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وء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اه مرتبا وهو مفسر لما في كتاب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 مرتب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لا يقبل الله الصلاة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مث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ي عن علي وابن مسعو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عنيا به اليسرى قبل اليمنى لأن مخرج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تاب واحد ث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ابوس عن أبيه أن عليا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يستعجل فيغسل شيئا قبل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تى يكون كما أم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واية الأخرى عن ابن مسعود ولا يعرف لها أ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رتيب بين اليمنى و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خلاف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رجهما في الكتاب واح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.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ج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ه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ن اليدين عضوا والرجلين عضوا ولا يجب الترتيب في العضو ال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قول علي و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كس وضوءه فبدأ بشيء من أعضائه قبل وجهه لم يحتسب بما غسل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 وجهه مع بقاء نيته أو بعدها بزمن يسير احتسب له به ثم ير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الثلاثة وإن غسل وجهه ثم مسح رأسه ثم غسل يديه ورجليه أعاد مسح رأسه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ه وإن غسل وجهه ويديه ثم غسل رجليه ثم مسح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 وضوءه إلا غسل رجل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كس وضوءه جميعه لم يصح له إلا غسل وجهه وإن توضأ منكسا أربع مرات صح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 كل مرة غسل عضو إذا كان متقاربا ومذهب الشافعي مثل ما ذكرنا ولو غسل أعضا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ة واحدة لم يصح له إلا غسل وجهه لأنه لم يرتب وإن انغمس في ماء جار فلم ي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ئه إلا جرية واحدة فكذلك وإن مر عليه أربع جريات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يجزئ عن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كما لو توضأ أربع مرات وإن كان الماء راك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ثم يديه ثم مسح رأسه ثم خرج من الماء أجزأه لأن الحدث إنما يرتفع بان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عن العضو ونص أحمد في رجل أراد الوضوء فانغمس ف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م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مسح رأسه وغسل رجليه وهذا يدل على أن الماء إذا كان جاريا فمرت عليه جر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أنه يجزئه مسح رأسه وغسل رجليه وإن اجتمع ال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الترتيب و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ما سنذكر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خرقي الموالاة وهي واجبة عند أحمد نص عليها في موا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أوزاعي وأحد قولي الشافعي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 حنبل عن أحمد 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ة وهذا قول أبي حنيفة لظاهر الآية ولأن المأمور به غسل الأع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ما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لأنها إحدى الطهارتين فلم تجب الموالاة فيها كالغسل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بطل وإلا فلا ولنا ما ذكرنا من رواية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ى رجلا يصلي وفي ظهر قدمه لمعة قدر الدرهم لم يصبها الماء ف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يد الوضوء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م تجب الموالاة لأجزأه غسل الل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عبادة يفسدها الحدث فاشترطت لها الموالاة ك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آية دلت على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سل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كيفيته وفسر مجمله بفعله و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إلا متواليا وأمر تارك الموالاة بإعادة الوضوء وغسل الجنابة بمنزلة غسل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الاة الواجبة أن لا يترك غسل عضو حتى يمضي زمن يجف فيه ال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قبله في الزمان المعتدل لأنه قد يسرع جفاف العضو في بعض الزمان دون بعض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ذلك فيما بين طرفي الطهارة وقال ابن عقيل في رواية أخرى إن حد التفريق الم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فحش في العادة لأنه لم يحد في الشرع فيرجع فيه إ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حراز والت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شفت أعضاؤه لاشتغاله بواجب في الطهارة أو مسنون لم يعد تفري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طول أركان الصلاة قال أحمد إذا كان في علاج الوضوء فلا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سوسة تلحقه فكذلك لأنه في علاج الوضوء وإن كان ذلك لعبث أو شيء زائد على المس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 عد تفريقا ويحتمل أن تكون الوسوسة كذلك لأنه مشتغل بما ليس بمفروض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مرة مرة يجز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 أفضل هذا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إلا أن مالكا لم يوقت مرة ولا ثلاث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وا وجوه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وسعيد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ثلاثا ثلاث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قيهما وقد روي عن 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ضأ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مرتين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عن علي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ثلاث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لي أحسن 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باب وأصح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سلام 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زيد العمي عن معاوية بن ق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ماء فتوضأ مرة مر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ظيف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من لا يقبل الله له صلاة إلا به ثم تحدث ساعة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ا بماء فتوضأ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ء من توضأه ضاعف الله له الأجر 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حدث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عا بماء فتوضأ ثلاثا ثلاث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ضوئي ووضوء النب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بن ماجه بإسناده عن أبي بن كع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 في 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ثمان دعا بوضوء فتوضأ وغسل كفيه ثلاث مر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ضمض واستنثر ثم غسل وجه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يده اليمنى إلى المرفق ثلاث مرات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يده اليسرى مثل ذلك ثم مسح ب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رجله اليمنى إلى الكعبين ثلاث مر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اليسرى مثل ذلك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م 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نحو وضوئي هذ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م فركع ركعتين لا يحدث فيهما نفسه غفر له ما تقدم من ذ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شهاب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اؤنا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ضوء أسبغ ما يتوضأ به أحد ل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سل بعض أعضائه مرة وبعضها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لأنه إذا جاز ذل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كل جاز في البعض وفي حديث عبد الله بن زيد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 وجه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يديه مرتين ومسح برأسه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يد على الثلاث إلا رجل مبتلى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لا آمن من ازداد على الثلاث أن يأثم وقال إبراهيم النخعي تشديد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يطان لو كان هذا فضلا لأوثر به أصحاب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أعرابي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ه ثلاثا ثلاث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وضوء فمن زاد على هذا فقد أ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فرغ من وضوئه استحب أن يرفع نظره إلى السماء ثم يقول ما 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عمر بن الخطاب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كم من أحد يتوضأ فيبل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و فيسبغ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ثم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هد أن 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محمدا عبده ورسوله إلا فتحت له أبواب الجنة الثمانية يدخل من 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بكر الخلال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فأحسن الوضوء ثم ر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ه إلى السماء و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ني من التوابين واجعلني من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معاونة على الوضوء لما روى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رغ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ي عن صفو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ببت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و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أمة لرقية بن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وض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قائمة وهو قا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ب أن يعينني على وضوئي أحد لأن عمر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تنشيف أعضائه بالمنديل من بلل الوضوء والغسل قال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قول عن أحمد أنه لا بأس بالتنشيف بعد الوضوء وم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ه أخذ المندي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ثمان والحسن بن علي وأنس وكثير من أهل العلم ونهى عنه جابر بن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رهه عبد الرحمن بن مهدي وجماعة من أهل العلم لأن ميمونة ر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فأتيته بالمند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ردها وجعل ينفض الماء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والأول أصح لأن الأصل الإباحة و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را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ترك المباح كما يفعله وقد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في الشافي بإسناده عن عروة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قة يتنشف بها بعد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أحمد عن هذا الحديث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من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قيس بن سع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ثم أتيناه بملح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تحف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في هذا الباب شيء ولا ي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ض الماء عن بدنه بيديه لحديث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وضأ لنافلة صلى فريضة لا أعلم في هذه المسألة خلا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أن النافلة تفتقر إلى رفع الحدث كالفريضة وإذا ارتفع الحدث تحقق شرط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تفع المانع فأبيح له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كل ما يفتقر إلى الطهارة كمس المصحف و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له ارتفع 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ت طهارته وأبيح له سائر ما يحتاج إلى الطهارة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ذلك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صلي بالوضوء ما لم يحدث ولا نعلم في هذا خلافا قال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رجل صلى أكثر من خمس صلوات بوضوء واحد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أس 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نتقض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ننت أن أحدا أنكر هذ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ص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 الخمس يوم الفتح بوضو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عند كل صلا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كنتم تصنع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أح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ا لم ي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أبو داود وفي مسلم عن بري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فتح خمس صلوات بوضوء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خفيه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ك صنعت شيئا لم تكن تصنع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دا صن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ديد الوضوء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أحمد عليه في رواية موسى بن عيسى و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بل عنه أنه كان يفعله وذلك لما روينا من الحديث وعن غطيف الهذ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يوما توضأ لكل صلا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حك الله أفريضة أ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صلا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لو توضأت لصلاة الصبح لصليت به الصلوات كلها ما لم أ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كني 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وضأ على طهر فله عشر حس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رغبت في الحسن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بن ماجه وقد نقل علي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ضل فيه 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الوضوء في المسجد إذا لم يؤذ أحدا بوضوئه ولم يب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ال ابن المنذر أباح ذلك كل من نحفظ عنه من علماء الأمصار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طاء وطاوس وأبو بكر بن محمد وابن عمر وابن حزم وابن جريج وعو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نقول إلا أن يبل مكانا يجتاز الناس فيه فإني أ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حص الحصى عن البطحاء كما فعل لعطاء وطاوس فإذا توضأ رد الحصى عليه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ر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أحمد أنه يكرهه صيانة للمسجد عن البصاق والمخاط وما ي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لات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رأ القرآن جنب ولا حائض ولا نفساء رويت الكراهية ل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وعلي والحسن والنخعي والزهري وقتادة والشافعي وأصحاب الرأي وقال الأوزا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إلا آية الركوب والنز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0">
        <w:bookmarkStart w:id="80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بحان الذي سخر لنا هذ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401">
        <w:bookmarkStart w:id="81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قل رب أنزلني منز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بارك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 يقرأ ورده و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أ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هو في جوفه وحكي عن مالك للحائض القراءة دون الجنب لأن أيامها ت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ناها من القراءة نسيت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ي عن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حجبه أو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راءة القرآن شيء ليس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الحائض ولا الجنب شيئ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إسماعيل بن عياش عن 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ضعف البخاري روايت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حجاز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وايته عن أهل الشام وإذا ثبت هذا في الجنب ففي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لأن حدثها آ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حرم الوطء ومنع الصيام وأسق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و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حك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رم عليهم قراءة آية فأما بعض آية فإن كان مما لا يتميز به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 كالتسمية والحمد لله وسائر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قصد به القرآن فلا بأس فإ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في أن لهم ذكر الله تعالى ويحتاجون إلى التسمية عند اغتس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 هذا وإن قصدوا به القراءة أو كان ما قرءوه شيئا يتميز به القرآن ع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كلام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رضي الله عنه أنه 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يقرأ القرآن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لا حرفا وهذا مذهب الشافعي لعموم الخبر في ا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قرآن فمنع من قرا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آية والثانية لا يمنع منه وهو قول أبي حنيف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صل به الإعجاز ولا يجزئ في الخط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إذا لم يقصد به القرآن و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هم اللبث في المسجد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6">
        <w:bookmarkStart w:id="82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با إلا عابري سبي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تى تغتس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وت أصحابه شارعة في المسج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وا هذه البيوت عن المسجد فإن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ل المسجد لحائض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يباح العبور للحاجة من أخذ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 أو كون الطريق فيه فأما لغير ذلك فلا يجوز بحال وممن نقلت عنه الرخص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بن عباس وابن المسيب وابن جبير والحسن ومالك و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 وإسحاق لا يمر في المسجد إلا أن لا يجد 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يمم وهو قول 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حل المسجد لحائض ولا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07">
        <w:bookmarkStart w:id="83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عابري 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ثناء من المنهي عنه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 الخ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جد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حائض قال إن حيضتك ليست في ي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مر في المسجد ونحن جنب رواه ابن المنذر و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ون في المسجد وهم جنب رواه ابن المنذر أيض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شارة إلى جميعهم فيكون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ستحاضة ومن به سلس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م اللبث في المسجد والعب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نوا تلويث المسجد لما روي عن عائشة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مرأة من أزواج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كفت معه وهي مستحاضة فكانت ترى الحمرة والصفرة وربما وضعت الط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ا وهي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حدث لا يمنع الصلاة فلم يمنع اللب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يسير من أنفه فإن خاف تلويث المسجد فليس له العبور فإن المسجد يصان ع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صان عن البول فيه ولو خشيت الحائض تلويث المسجد بالعبور فيه لم يكن له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ف الجنب على نفسه أو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مكنه الخروج من المسجد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د مكانا غيره أو لم يمكنه الغسل ولا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ثم أقام في المسجد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 عباس وسعيد بن جبير ومجاهد والحسن بن مسلم بن يناق في تأو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12">
        <w:bookmarkStart w:id="84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جنبا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ابري سبيل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مسافرين لا يجدو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يممون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ث بغير تيمم لأن التيمم لا يرفع الحدث وهذا غير صحيح لأنه يخالف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مينا من الصحابة ولأن هذا أمر يشترط له الطهارة فوجب التيمم له عند العجز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وسائر ما يشترط له الطهار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الحدث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ما يرفع الحدث في إباحة ما يستباح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4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4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الجنب فله اللبث في المسجد في قول أصحابنا وإسحاق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لآية والخبر واحتج أصحابنا بما روي عن زيد بن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دثون في المسجد على غير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رجل يكون جنبا فيتوضأ ثم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حدث وهذا إشارة إلى جميعهم فيكون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ص به العموم ولأنه إذا توضأ خف حكم الحدث فأشبه التيمم عند عد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ه أمر النبي الجنب به إذا أراد النوم واستحبابه لمن أراد الأكل ومعاودة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حائض إذا توضأت فلا يباح لها اللبث لأن وضوءها لا ي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4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4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 المصحف إلا طاهر يعني طاهرا من الحدثين جميعا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ن ابن عمر والحسن وعطاء وطاوس والشعبي والقاسم بن محمد وهو قو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نعلم مخالفا لهم إلا داود فإنه أباح مسه واحتج ب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في كتابه آية إلى قي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اح الحكم وحماد مسه بظاهر الك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آلة المس باطن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صرف النهي إليه دون غيره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17">
        <w:bookmarkStart w:id="85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يمسه 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طهر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رو بن حز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 القرآن إلا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كتاب مشهور رواه أبو عبيد في فضائل القرآن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ما الآية التي كتب ب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قصد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سلة والآية في الرسالة أو كتاب فقه أو نحوه لا تمنع مسه ولا يصير الكتاب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ح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ثبت له حرمته إذا ثبت هذا فإنه لا يجوز له مسه بشيء من جسده لأن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فأشبه يد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 إنما يختص بباطن اليد ليس بصحيح فإن كل شيء لا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فقد 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حمله بعلاقته وهذا قول أبي حنيفة وروي ذلك عن الحسن 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شعبي والقاسم وأبي وائل والحكم وحماد ومنع منه الأوزاعي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 أحسن ما سمعت أنه لا يحمل المصحف بعلاقته ولا في غلافه إلا وهو طاهر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أنه يدنسه ولكن تعظيما للقرآن واحتجوا بأنه مكلف محدث قاصد لحمل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كما لو حمله مع مسه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غير ماس له فلم يمنع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حم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له ولأن النهي إنما يتناول المس والحمل ليس بمس فلم يتناوله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د فإن العلة في الأصل مسه وهو غير موجود في الفرع والحمل لا أث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ليل به وعلى هذا لو حمله بعلاقة أو بحائل بينه وبينه مما لا يتبعه في البيع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 وعندهم لا يجوز ووجه المذهبين ما تقدم ويجوز تقليبه بعود ومسه به و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بيده من غير أن يم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صفحه بكمه روايتان وخرج القاضي في مس غ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ه بعلاقته رواية أخرى أنه لا يجوز بناء على مسه بكمه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إنما يتناول مسه والحمل ليس ب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مس كتب التفسير والفقه وغيرها والر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ا آ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قرآن بدليل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إلى قيصر كتابا فيه آية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ع عليها اسم مصحف ولا تثبت لها حرمته وفي مس صبيان الكتاتيب ألواحهم التي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جواز لأنه موضع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اشترطنا الطهارة أد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يرهم عن حفظه والثاني المنع لدخولهم في عموم الآية وفي الدراهم المكتو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منع وهو قول أبي حنيفة وكرهه عطاء والقاسم والشعب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مكتوب عليها فأشبهت الورق والثاني الجواز لأنه لا يقع عليها اسم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كتب الفقه ولأن في الاحتراز منها مشقة أشبهت ألواح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حتاج المحدث إلى مس المصحف عند عدم الماء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مس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محدث بعض أعضاء الوضوء لم يجز له مسه به قبل إتمام وضوئه لأنه لا يكون متط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غسل الجم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مسافرة بالمصحف إلى دار الحرب لما روي 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افروا بالقرآن إلى أرض العدو مخ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ناله أيد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استطابة و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استنجاء بالماء أو ب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است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جى سمى استطابة لأنه يطيب جسده بإزالة الخبث عنه قال الشاعر يهج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ا رخما قاظ على عرقو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ل كف الخارئ الم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عال من نجوت الشجرة 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أنه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ى عنه وقال ابن قتيبة هو مأخوذ من النجوة وهي ما ارتفع من الأرض لأن من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ء الحاجة استتر بها والاست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فعال من الج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حجارة الصغا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ا في استجم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على من نام أو خرجت منه ريح استنجاء و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قال أبو عبد الله ليس في الريح استنجاء في كتاب الله ولا في سنة رسول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نج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ح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معجمه الصغير وعن زيد بن أسلم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430">
        <w:bookmarkStart w:id="86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صلاة فاغسلوا وجوه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متم من النوم ولم يأمر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ولأن الوجوب من الشرع ولم يرد بالاستنجاء هنا نص ولا هو في معنى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أن الاستنجاء إنما شرع لإزالة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جاسة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جاء لما خرج من السبيلين هذا فيه إضمار وتقد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جاء واجب فحذف خبر المبتدإ اختصا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د ما خرج غير الريح لأنه قد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ا وسواء كان الخارج معتادا كالبول و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ادرا كالحصى والدود والشع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طبا أو يابسا ولو احتقن فرجعت أجزاء خرجت م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وطئ رجل امرأته د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ب ماؤه إلى فرجها ثم خرج منه فعليهما الاستنجاء على ظاهر كلام الخرقي وقد 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غيره ولو أدخل الميل ف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رجه لزمه الاستنجاء لأنه خ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فأشبه الغائط المستح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أن لا يجب من ناشف لا ينجس المحل لل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ذكرنا في الريح وهو قول الشافعي وهكذا الحكم في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ني إذا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ته والقول بوجوب الاستنجاء في الجملة قول أكثر أهل العلم وحكي عن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 صلى بقوم ولم يستن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به بأسا وهذا يحتمل أن يكون فيمن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نجاء كمن لزمه الوضوء لنوم أو خروج 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ن ترك الاستنجاء ناسيا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افقا لقول الجماعة ويحتمل أنه لم ير وجوب الاستنجاء وهذا قول أبي حنيفة 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جمر فليوتر من فعل فقد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ا نجاسة يكتفى فيها بالمسح فلم تجب إزالتها كيسير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أحدكم إلى الغائط فليذهب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حجار فإنها تجزئ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نجي أحدكم ب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في لفظ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نهانا أن نستنجي بدو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 والأمر يقتضي الوجوب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زئ عنه والإجزاء إنما يستعم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هى عن الاقتصار على أقل من ثلاثة والنهي يقتضي التحريم وإذا حرم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نجاسة فترك جميعها أولى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في أحدكم دون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عدد في أخبار كث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في ترك الوتر لا في ترك الاستجمار لأن المأمور ب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وتر فيعود نفي الحرج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اجتزاء بالمسح فيه فلمشقة الغسل 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ه في محل الاستنج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ير بين الاستنجاء بالماء أو الأحجار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سعد بن أبي وقاص وابن الزبير أنهما أنكرا الاستنجاء بالماء وقال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 وهل يفعل ذلك إل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طاء غسل الدبر محدث وكان الحسن لا يست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 وروي عن حذيفة القولان جميعا وكان ابن عمر لا يستنجي بالماء ثم فعل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ف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بناه فوجدناه صالحا وهو مذهب رافع بن خديج وهو الصحيح لما 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خلاء فأحمل أنا وغلام نحوي إدا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وعن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نجي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زواجكن أن يستطيبوا بالماء فإني أستحييهم و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صحيح رواه سعيد و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أهل قباء ‏</w:t>
      </w:r>
      <w:hyperlink r:id="rId435">
        <w:bookmarkStart w:id="87" w:name="q1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ه رجال يحبون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ت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8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وا يستنجون بالماء فنزلت هذه الآية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بن ماجه ولأنه يطهر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 النجاسة فجاز كما لو كانت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حل آخر وإن أراد الاقتصار على أحدهما فالماء أفضل لما روينا من الحديث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 العين والأثر وهو أبلغ في التنظيف وإن اقتصر على الحجر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خلاف بين أهل العلم لما ذكرنا من الأخبار ولأنه إجماع الصحابة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فضل أن يستجمر بالحجر ثم يتبعه الماء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معهما فهو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لأ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ن أزواجكن أن يتبعن الحجارة الماء من أثر الغائط وال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ي أستحييهم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به أحمد ورواه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جر يزيل عين النجاسة فلا تصيبها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أتي بالماء فيطهر المحل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تنظيف و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عدوا مخرجهما أجزأه أحجار إذا أنقى بهن فإن أن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ون الثلاثة 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بالعدد وإن لم ينق بالثلاثة زاد حتى ينقي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دوا مخرجهما يعني الخارجين من السبيلين إذا لم يتجاوزا مخرجهم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اك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ك والمراد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تجاوز المخرج بما لم تجر العادة ب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لا يمكن التحرز منه والعادة جاري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كذلك فإنه يجزئه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 منقية ومعنى الإنقاء إزالة عين النجاسة وبلتها بحيث يخرج الحجر نقي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ثر إلا شيئا يسيرا ويشترط الأمران جميعا الإنقاء وإكمال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صاحبه لم يكف وهذا مذهب الشافعي وجماعة وقال مالك 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الإنقاء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د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جمر فليوتر من فعل فقد أحسن 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سل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نها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تنج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قل من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نا من ال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قد أجبنا عنه 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زاد على الثلاثة استحب أن لا يقطع إلا على وتر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جمر فليو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ستجمر خمسا أو سبعا أو تسعا أو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على ذلك فإن اقتصر على شفع من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زاد على الثلاثة جاز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فلا ح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ما حصل الإنقاء في الاستجمار أجزأه وذكر القاضي أن الم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ر الحجر الأول من مقدم صفحته اليمنى إلى مؤخرها ثم يديره على اليسرى ثم يرجع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وضع الذي بدأ منه ثم يمر الثاني من مقدم صفحته اليسرى كذلك ثم يمر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المسربة والصفحتين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جد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رين للصفحتين وحجرا للمس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ه حسن وينبغ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م المحل بكل واحد من الأحجار لأنه إذا لم يعم به كان ذلك تلفيقا فيكون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ة واحدة ولا يكون تكرارا ذكر هذا الشريف أبو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 و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بداية بهذه المواضع ويحتمل أن يجزئه لكل جهة مسحة لظاهر الخبر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ستجمر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سلمان في ح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نهان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نجي أحدنا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روى أبو قتاد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كن أحدكم ذكر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مسح من الخلاء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يستنجي من غائط أخذ الحجر بشماله فمسح به وإن كان يستنجي من البول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كبيرا أخذ ذكره بشماله فمسح به وإن كان صغيرا فأمكنه أن يضعه بين عق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صابعه ويمسح ذكره عليه فعل وإن لم يمك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ه بيمينه ومسح بيساره 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 ذكره بيمينه ويمسح بشماله ليكون المسح بغير اليمين 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كن أحدكم ذكره بيم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م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ب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الذكر عليه لم يكن ماسحا باليمين ولا ممسكا للذك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قطع اليسرى أو بها مرض استجمر بيمينه للحاجة ولا يكره الاستعانة بها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حاجة داعية إليه وإن استجمر بيمينه مع الغن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وحكي عن بعض أهل الظاهر أنه لا يجزئه لأنه منهي عنه فلم يفد مقصود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جى بالروث وال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هي يتناول الأمرين والفرق بينهما أن الروث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المباشرة للمحل وشرطه فلم يجز استعمال المنهي عن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ة للمحل ولا شرطا فيه إنما يتناول بها الحجر الملاقي للمحل فصار النهي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ي تأد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نع ال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دأ الرجل في الاستنجاء بالقبل لئلا تتلوث يده إذا شرع في 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قبله بارز تصيبه اليد إذا مدها إلى الدبر والمرأة مخيرة في البداية بأيهما شاء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دم ذلك فيها ويستحب أن يمكث بعد البول ق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يده على أصل الذكر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نثيين ثم يسلته إلى رأسه فينتر ذكره ثلاثا برفق قال أحمد إذا توضأت فضع يد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لتك ثم اسلت ما ثم حتى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عل ذلك من همك ولا تلتفت إلى ظنك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داد اليما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ال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نتر ذكره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إذا استنجى بالماء ثم فر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ك يده بالأرض لما روي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يمون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ى حاجته ثم استنجى من ت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لك يده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إن استنجى عقيب انقطاع البول جاز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اء يقطع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سمي الاستنجاء انتقاص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نضح على فرجه وسراويله ليزيل الوسواس عنه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وضأ وأستبرئ وأجد في نفسي إني قد أحدثت بع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فاست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ذ ك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اء فرشه على فرجك ولا تلتفت إليه فإنه يذهب إن شاء الله وقد روى أبو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ني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حمد إذا توض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تض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غر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9" w:name="s7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شب والخرق وكل ما أنقي به فهو كالأحجار هذا الصحيح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وهو قول أكثر أهل العلم و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إلا الأحجار اختارها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كر وهو مذهب داو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أحجار وأمره يقتضي ال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ضع رخصة ورد الشرع فيها بآلة مخصوصة فوجب الاقتصار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را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لنا ما روى أبو داود عن خزيم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ط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حجار ليس فيها رج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 أنه أراد الحجر و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لم يستثن منها الرجيع لأنه لا يحتاج إلى ذكره ولم يكن لتخصيص الرجيع بال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عنى وفي حديث سلمان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نهانا أن نستنجي ب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نستجمر برجيع أو 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تخصيص هذين بالنهي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أنه أراد الحجارة وما قام مقامها وروى 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البراز فلينزه قبلة الله ولا يستقبل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دبرها وليستطب ب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ة أعواد أو ثلاث حثيات من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ابن عباس مرفو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مرسل ورواه سعي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نه موقوفا على طاوس ولأنه متى ورد النص بشيء لمعنى معقول وجب تعديته إلى م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معنى والمعنى ها هنا إزالة عي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غير الأحجار كحصو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يخرج التيمم فإنه غير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د أن يكون ما يستج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قي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قاء مشترط في الاستجمار فأما الزلج كالزجاج والفحم الرخو وشبههما مما لا ين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زئ لأنه لا يحصل منه المقصود ويشترط كونه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نجسا لم يجز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قال أبو حنيفة يجزئه لأنه يجفف كالطاهر و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جرين وروثة يستجمر بها فأخذ الحجرين وأ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ك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 لفظ رواه الترم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ر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نج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ذا تعليل م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مصير إليه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زالة نجاسة فلا يحصل بالنجاسة كالغسل فإن استنجى بنجس احتمل أن لا يجزئه الاست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لأن المحل تنجس بنجاسة من غير 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ئ فيها غير الماء كما لو 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ويحتمل أن يجزئه لأن هذه النجاسة تابعة لنجاسة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لت ب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5" name="Image205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0" w:name="s7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روث والعظام والطعام وجملته أنه لا يجوز الاست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وث ولا العظام ولا يجزئ في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اح أبو حنيفة الاستنجاء بهما لأنهما يجففان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يان ال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هما كالحجر وأباح مالك الاستنجاء بالطاهر منهما وقد ذكرنا نه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مسعو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نجوا بالروث ولا بالعظام فإنه زاد إخوانكم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قطن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نستنجي بروث أو عظ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ا لا ي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ناد صحيح وروى أبو داود ع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ويفع بن ثا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ك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الناس أنه من استنجى برجيع أو عظم فهو بري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 م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الطاهر منها والنهي يقتضي الفساد وعدم الإجزاء فأما 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حريمه من طريق التنبيه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ل النهي عن الروث وال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ابن مسعود بكونهما زاد إخواننا من الج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ادنا مع عظم حرمته أو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نهى عن الاستنجاء باليمين كنهيه ها هنا فلم يمنع ذلك الإجزاء 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بين في الحديث أنهما لا يطهران ثم الفرق بينهما أن النهي ه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عنى في شرط الفعل فمنع ص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هي عن الوضوء بالماء النجس وثم لمعنى في آ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ط فلم يمنع كالوضوء من إناء 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6" name="Image206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1" w:name="s7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استنجاء بما له حرمة كشيء كتب فيه فقه أو حديث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هتك الشريعة والاستخفاف بحر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في ال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من الروث والرمة ولا يجوز بمتصل بحيوان كيده وعقبه وذنب بهيمة وصوفها الم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وقال بعض أصحابنا يجمع المستجمر به ست خصال أن يكون طاهرا جامدا منقي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عوم ولا حرمة له ولا متصل ب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7" name="Image207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2" w:name="s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ر الكبير الذي له ثلاث شعب يقوم مقام ثلاثة أحجار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شافعي وإسحاق وأبو ثور وعن أحمد رواية أخرى لا يجزئ أقل من ثلاثة أحجار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بي بكر بن المنذر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تنجي أحدكم بدون ثلاثة 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في أحدكم دون ثلاثة 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استجمر بحجر تنجس فلا يجوز الاست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انيا كالصغير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 استجمر ثلاثا منقية بما وجدت فيه شروط الاستج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كما لو فصله ثلاثة صغارا واستجم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ا فرق بين الأصل والفرع إلا ف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ثر لذلك في التطهير والحديث يقتضي ثلاث مسحات بحجر دون عين الأحجار كم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ثلاثة أسواط أي ثلاث ضربات بسوط وذلك لأن معناه معقول ومراده معلوم ولذلك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تصر على لفظه في غير ال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أجزنا الخشب والخرق والمدر والمعنى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صل من ثلاث شعب أو مسحه ذكره في صخرة عظيمة بثلاثة مواضع منها أو في حائط أو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لجمود على اللفظ مع وجود ما يساويه من كل وج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جس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جس ما أصاب النجاسة والاستجمار حاصل 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تنجس جانبه ب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جمار ولأنه لو استجمر به ثلاثة لحصل لكل واحد منهم مسحة وقام مقام ثلاثة أح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إذا استجمر به الواحد ولو استجمر ثلاثة بثلاثة أحجار لكل حجر منها ثلاث ش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جمر كل واحد منهم من كل حجر ب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م ويحتمل على قول أبي بكر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8" name="Image208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3" w:name="s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3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ستجمر بحجر ثم غسله أو كسر ما تنجس منه واستجمر به ثان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استجمر به ثالثا أجزأه لأنه حجر يجزئ غيره الاستجمار به فأجزأه ك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على قول أبي بكر أن لا يجزئه محافظة على صورة اللفظ وهو ب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9" name="Image209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4" w:name="s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4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المخرج فلا يجزئ فيه إلا الماء وبها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يعني إذا تجاوز المحل بما لم تجر به العادة مثل أن ينتشر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حتين وامتد في الحشفة لم يجزه إلا الماء لأن الاستجمار في المحل المعتاد رخ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ل المشقة في غسله لتكرر النجاسة فيه فما لا تتكرر النجاسة فيه لا يجزئ ف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كساقه وف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قا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كنتم تبعرون بعرا وأن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تثلطون ثلطا فأتبعوا الماء الأحجار 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 أحدكم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ما لم يتجاوز محل العادة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0" name="Image210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5" w:name="s7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بكر كالرجل لأن عذرتها تمنع انتشار البول فأما الثيب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بول بحدة فلم ينتشر فكذلك وإن تعدى إلى مخرج الحيض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خرج الحيض والولد غير مخرج البول ويحتمل أن لا يجب لأن هذا عادة في حقها فك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ه الاستجمار كالمعتاد في غيرها ولأن الغسل لو لزمها مع اعتياده لبي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زواجه لكونه مما يحتاج إلى معرفته وإن شك في انتشار الخار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لأن الأصل عدمه والمستحب الغسل احتيا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1" name="Image211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6" w:name="s8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لف إن كان مرتتقا لا تخرج بشرته من قلفته فهو كالمختتن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ه كشفها كشفها فإذا بال واستجمر أعادها فإن تنجست بالبول لزمه غسلها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شر إلى الح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2" name="Image212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7" w:name="s8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سد المخرج المعتاد وانفتح آخر لم يجزه الاستجمار فيه لأن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المعتاد وحكي عن بعض أصحابنا أنه يجزئه لأنه صار معتاد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نا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سائر الناس فلم تثبت فيه أحكام الفرج فإنه لا ينقض الوضوء مسه ولا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إيلاج فيه حد ولا مهر ولا 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ير ذلك من الأحكام فأشبه سائر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3" name="Image213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8" w:name="s8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 أن محل الاستجمار بعد الإنقاء طاهر فإن أ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ألت أبا عبد الله عن الرجل يبول فيستبرئ ويستجمر يعرق في سراوي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ذا استجمر ثلاثا فلا بأس وسأله رجل فقال إذا استنجيت من الغائط يصيب ذلك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ا مني آخر‏؟‏ 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جاء في الاستنجاء ثلاثة أحجار فاستنج أنت ب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جار ثم لا تبالي ما أصابك من ذلك 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أحمد عن رش الماء على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يستجمر الرجل‏؟‏ قال أحب إلي أن يغسله ثلاثا وهذا قول ابن حامد وظاه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أخرين من أصحابنا أنه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أبي حنيفة فلو قعد المستجم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قليل نجسه ولو عرق كان عرقه نجسا لأنه مسح للنجاسة فلم يطهر به محلها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ح ووجه الأول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نجوا بروث ولا 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ا لا يطه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فهومه أن غيرهما يطهر ولأن الصحاب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لب عليهم الاستجمار حتى إن جماعة منهم أنكروا الاستنجاء بالماء وسماه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ة وبلادهم ح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م لا يسلمون من العرق فلم ينقل عنهم توقي ذل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حتراز منه ولا ذكر ذلك أصلا وقد نقل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بال بالمزدلفة فأدخل ي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ح فرجه من تحت ثيابه وعن إبراهيم النخعي نحو ذلك ولولا أنهما اعتقدا طهارت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ا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ستنجى بالماء لم يحتج إلى تراب قال أحمد يجزئه الماء وحد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استعمل التراب مع الماء في الاستنجا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أما عدد الغسلات فقد اختلف عن أحمد فيه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ابنه صالح أق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من الماء سبع مرات وقال في رواية محمد بن 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مقعدة يجزئ أن 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أحجار أو يغسلها ثلاث مرات ولا يجزئ عندي إذا كان في الجسد أن يغسله ثلا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ت وذلك لما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غسل مقعد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قال أبو داود سئل أحمد عن حد الاستنجاء بالماء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ي وظاهر هذا أنه لا عدد فيه إنما الواجب الإنق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صح لأنه لم يصح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عدد ولا أمر به ولا بد من الإنقاء على الرواي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 تذهب لزوجة النجاسة وآث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 في أدب التخ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ستقبال القبلة في الفضاء لقضاء الحاجة في قول أكث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لما روى أبو أيو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الغائط فلا يستقبل القبلة ولا يولها ظهره ولكن شرقوا أو غربو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نا الشام فوجدنا مراحيض قد بنيت نحو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نحرف عنها ونستغ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فق عليه ولمسلم عن أبي هريرة ع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أحدكم على حاجته فلا يستقبل القبلة ولا يستدب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روة بن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ستقبالها واستدبارها لما روى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ه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ستقبل القبلة ببول فرأيته قبل أن يقبض بعام يست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غريب وهذا دليل على النس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ه ولنا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هي وهي صحيحة وحديث جابر يحتمل أنه رآه في البنيان أو مستترا بشيء ولا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خ بالاحتمال ويتعين حمله على 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كون موافقا للأحاديث التي ن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في البنيان أو إذا كان بينه وبين القبلة شيء يستره ففيه روايتان 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يضا وهو قول الثوري وأبي حنيفة لعموم الأحاديث في النهي والثاني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ها واستدبارها في الب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العباس وابن عمر رضي الله عنهما 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ابن المنذر وهو الصحيح لحديث جابر وقد حملناه على أنه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يان و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له أن قوما يكره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قبال القبلة بفروجهم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د فعلوها استقب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قعدتي 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صحاب السنن وأكثر أصحاب المسانيد منهم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ال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 خالد بن الصلت عن عراك بن مالك عن عائشة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 ما روي في الرخصة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رسلا فإن مخرجه حس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 عائشة فلذلك سماه مرسلا وهذا كله في البنيان وهو خاص يقدم على العام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وان بن الأصف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بن عمر أناخ راحلته مستقبل القبلة ثم جلس يبول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 قد نهي عن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إنما نهي عن هذ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اء فإذا كان بينك وبين القبلة شيء يسترك فلا بأس رواه أبو داود وهذا تفسير لن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م وفيه جمع بين الأحاديث فيتعين المص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وز استدبار الكعبة في البنيان والفضاء جميعا لما 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ت يوما على بيت حف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اج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قبل الشام مستدبر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ره أن يستقبل الشمس والقمر بفرجه لما فيهما من نور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تر عنهما بشيء فلا بأس لأنه لو استتر عن القبلة جاز فهاهنا أولى ويكر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بل الريح لئلا ترد عليه رشاش البول فينج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5" name="Image215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ستتر ع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جد حائطا أو كثيبا أو شجر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يرا استتر به وإن لم يجد شيئا أبعد حتى لا يراه أحد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الغائط فليستتر فإن لم يجد إلا أن يجمع كثي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فليست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ومعه درقة ثم استتر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البراز ان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لا يراه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بارز سمي قضاء الحاجة به لأنها تقضى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ذهب أ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 هذا الفصل كلها أبو داود وابن ماجه وقال عبد الله بن 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تر ب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لحاجته هدف أو حائش 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6" name="Image216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رتاد لبوله موضعا رخوا لئلا يترشش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وس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اد أن يتبول فأتى دمثا في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ط فبال ثم قال إذا أراد أحدكم أن يتبول فليرتد ل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بول قاعدا لئلا يترشش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مسعود من الج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بول وأنت قائم وكان سعد بن إبراهيم لا يجيز شهادة من بال قائ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حدثكم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ول قائما فلا تصدقو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بول إلا قا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شيء في الباب وقد رويت الرخصة في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لي وابن عمر وزيد بن ثابت وسهل بن سعد وأنس وأبي هريرة وعروة وروى حذيف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سباطة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ال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لتبيين الجواز ولم يفعله إلا مر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كان في موضع لا يتمكن من الجلوس فيه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لعلة كانت بمأب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أبض ما تحت الركبة من كل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7" name="Image217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لا يرفع ثوبه حتى يدنو من الأرض لما روى أبو داو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الحاجة لا يرفع ثوبه حتى يدن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ذلك أستر له فيكون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بول في طريق الناس ولا مورد ماء ولا ظل ينتفع به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مع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ملا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ثلاث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از في الموارد وقارعة الطريق والظ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عاني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اللعانان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؟‏ قال الذي يتخلى في طريق الناس أو في ظ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مسلم والمورد طري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ول تحت شجرة مثمرة في حال كون الثمرة عليها لئلا تسقط عليه الثمرة فتتنجس به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غير حال الثمرة فلا بأس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ب ما استت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يه لحاجته هدف أو حائش نخل ولا يبول في الماء الدائم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بول في الماء الراك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أن الماء إن كان قليلا 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ن كان كث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بما تغير بتكرار البول فيه فأما الجاري فلا يجوز التغوط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ؤذي من يمر به وإن بال فيه وهو كثير لا يؤثر فيه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لأن تخص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كد بالنهي عن البول فيه دليل على أن الجاري ب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ول على ما نهي عن الاستجمار به لأن هذا أبلغ من الاستجمار به فالنهي ثم تن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حريم البول عليه ويكره على أن يبول في شق أو ثقب لما روى عبد الله بن سر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بال في الجح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لأ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ن المغف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ولن أحد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يأمن أن يكون فيه حيوان يلسعه أو يكون مسكنا للجن فيتأذى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حكي أن سعد بن عبادة بال في جحر بالشام ثم استلقى ميتا فسمعت الج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حن قتلنا سيد الخز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بن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ميناه بسهميـن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نخطئ فــؤ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ول في مستحمه فإن عامة الوسواس منه 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علي بن محمد الطنافسي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ذا في الحفيرة فأما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غتسلاتهم الجص والصاروج والقير فإذا بال وأرسل عليه الماء فلا بأس به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صاق على البول يورث الوسواس وإن البول على النار يورث السقم وتوقي ذلك 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 ويكره أن يتوضأ على موضع ب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نجي عليه لئلا يتنجس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تمد في حال جلوسه على رجله اليسرى لما روى سراقة بن 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توكأ على اليسرى وأن ننصب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طبراني في المعجم ولأنه أسهل لخروج الخارج ولا يطيل المقام أكثر م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لأن ذلك يض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ورث الباسو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يدمي الكبد ور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ذى من ينتظره ويستحب أن يغطي رأسه لأن ذلك يروى عن أبي بكر الصديق رضي ال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ال كشف العورة فيستحيي فيها ويلبس حذاءه لئلا تتنجس رجلاه ولا يذ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ى حاجته إلا بقلبه وكره ذلك ابن عباس وعطاء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لا بأس به لأن الله تعالى ذكره محمود على كل حال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السلام في هذه الحال فذكر الله أولى فإذا عطس حم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لبه ولم يتكلم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 إنه يحمد الله بلسانه والأول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لم يرد السلام الواجب فما ليس بواجب أولى ولا يسلم ولا ي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لم لما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جلا مر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لم فلم يرد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عن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ر ع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لم عليه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ني على مثل هذه الحالة فلا تسلم علي فإنك إن فعلت ذلك لم أ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بن ماجه ولا يتكلم لما روى أبو سعيد قال سمع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خرج الرجلان يضربان الغائط كاشفين عن عورتيهما يتحدث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يمقت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دخول الخلاء ومعه شيء فيه ذكر الله تعالى استحب وضع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س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خلاء وضع خات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منك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ما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عه لأن ف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د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سطر فإن احتفظ بما مع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ذكر الله تعالى واحترز عليه من السق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دار فص الخاتم إلى باطن كف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 قال أحمد الخاتم إذا كان فيه اسم الله يجعله في باطن كفه ويدخل الخلاء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لبه هكذا في باطن كفك فاقبض عليه وبه قال إسحاق ورخص فيه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بن سيرين وقال أحمد في الرجل يدخل الخلاء ومعه ال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و أن لا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 رجله اليسرى في الدخ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نى في الخروج ويقول عند دخ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أعوذ بالله من الخبث والخبائث ومن الرجس النجس الشيطان الرجيم قا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إذا دخل الخ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الله من الخبث والخبائث وما دخلت قط المتوضأ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ا إلا أصابني ما أ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ن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ء قال اللهم إني أعوذ بك من الخبث و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ر ما بين الجن وعورات بني آدم إذا دخل الكن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إ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ز أحدكم إذا دخل مرفقه أ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ني أعوذ بك من الرجس ال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يث المخبث الشيطان الرج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بن ماجه قال أبو عبيد الخبث بسكون الب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 والخبائث الشياطين وقيل الخبث بضم الباء والخبائ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ان الشياطين وإناث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رج من الخلاء قال غفرانك الحمد لله الذي أذهب عني الأذى وعافاني وروى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خرج من الخلاء قال غفرانك الحمد لل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ذهب عني الأذى وعاف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ابن ماجه وقال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رج من الخلاء قال غف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 هذا حديث 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أن يبول في الإناء قالت أميمة بنت ر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ح من عيدان يب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ه تحت الس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نقض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نقض الطهارة ما خرج من قبل أو دبر 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خارج من السبيلين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 كالبول والغائط والمني والمذي وال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يح فهذا ينقض الوضوء إجماع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 العلم على أن 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ائط من الدبر وخروج البول من ذكر الرجل وقبل المرأة وخروج ال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بر أحداث ينقض كل واحد منها الطهارة ويوجب الوضوء ودم الاستحاضة ينقض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إلا في قول ربيعة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در كالدم والدود والح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ر فينقض الوضوء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الشافعي وإسحاق وأصحاب الرأي و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 والحسن وأبو مجلز والحكم وحماد والأوزاعي وابن المبارك يرون الوضوء من ال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دبر ولم يوجب مالك الوضوء من هذا الضرب لأنه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خارج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لنا أنه خارج من السبيل أشبه المذي ولأنه لا يخلو من بلة تتعلق به ف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بها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بالوضوء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مها نادر غير 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نقل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رأة يخرج من فرجها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 السبيلين ففيه الوضو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ريح من الذكر وقبل المرأة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الأشبه بمذهبنا في الريح يخرج من ال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لأن المثانة ليس لها منفذ إلى الجوف ولا جعلها أصحابنا جوفا ولم يبط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بالحقن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لهذا وجودا ولا نعلم وجوده في حق أحد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 وجوده بأن يحس الإنسان في ذكره دبيبا وهذا لا يصح فإن هذا لا يحصل به الي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لا تنتقض بالشك فإن قدر وجود ذلك يقينا نقض الطهارة لأنه خارج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ين فنقض قياسا على سائر الخو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طر في إحليله د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اد فخرج نقض الوضوء لأنه خا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 ولا يخلو من بلة نجسة تصحبه فينتقض بها الوضوء كما لو خرجت منفردة ولو احت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نا في ذكره ثم خرج وعليه ب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وضوء لأنه لو خرج منفردا لنقض فكذلك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ع غيره فإن خرج ناشفا ف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لأنه خارج من السبيل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خوارج والثاني لا ينقض لأنه ليس بين المثانة والجوف منفذ فلا يكون خارج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ف ولو احتقن في د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ت أجزاء خرجت من الفرج نقضت الوضوء وهكذا ل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ته دون الفرج فدب ماؤه فدخل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رج نقض الوضوء وعليهما الاستنجاء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رج من السبيل لا يخلو من بلة تصحبه من الفرج فإن لم يعلما خروج شيء منه 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ض فيهما لأن الغالب أنه لا ينفك عن الخروج فنقض كال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نقض لأن الطهارة متيقنة فلا تزول عنها بالشك لكن إن كان المحتق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خل رأس الزراقة ثم أ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وضوء وكذلك لو أدخل فيه ميلا أو غيره ثم أ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ض الوضوء لأنه خارج م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 كسائر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حارث سألت أحمد عن رجل به علة ربما ظهرت مقعدت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أنه يظهر معها ندى توضأ وإن لم يعلم فلا شيء عليه ويحتمل أن أحمد إنم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دى ينفصل عنها لأنه خارج من الفرج متصل فنقض كالخارج على الحص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رط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زمة لها فلا تنقض لأنها لا تنفك عن رطوبة فلو نقضت لنقض خروجها على 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شيء لم ينفصل عنها فلم ينقض كسائر أجز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وا فيمن أخرج لس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بلل ثم أدخله وابتلع ذلك البل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فطر لأنه لم يثبت له حكم الانفص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ذكرنا أن المذي ينقض الوضوء وهو ما يخرج زلجا متسبسب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على رأس الذكر واختلفت الرواية في حكمه فروي أنه يوجب الوضوء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الأنثيين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ليا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رجلا مذاء فاستحيي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أ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كان ابنته فأمرت المقداد بن الأسود فسأ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يغسل ذكره وأنثييه 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ذكره و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توضأ وانضح فرج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يقتضي الوجوب ولأنه خارج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 فأوجب غسلا زائدا على موجب البول ك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جزئه غسلة واحد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غسل مطلق فيوجب ما يقع عليه اسم الغسل وقد ثبت في قوله في الل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ضح فرجك وسواء غسله قبل الوضوء أو بعده لأنه غسل غير مرتبط ب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رتب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النجاسة والرواية الثانية لا يجب أكثر من الاستنجاء و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ابن عباس وهو قول 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خرقي لما روى سهل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لقى من المذي شدة وعناء فكنت أكثر منه ال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ئك من ذلك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 وقال حديث حسن صحيح ولأنه خارج لا يوجب الاغتسال فأشبه الو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ر بالنضح وغسل الذكر والأنثيين محمول على الاستحباب لأنه يحتمله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زئك من ذلك الوض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 في حصول الإجزاء بالوضوء فيجب تقديمه فأما الو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اء أبيض ث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بعد البول كدرا فليس فيه وفي بقية الخوارج إلا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أثرم بإسناده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 والودي والمذي أما المني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أما المذي والودي ففيهما إسباغ 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خروج البول والغائط من غير مخرجهما لا تختلف الرواية أن الغائ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ول ينتقض الوضوء بخروجهما من السبيلين ومن غيرهما ويستوي قليلهما وكث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السبيلان منسدين أو مفتوحين من فوق المعدة أو من تحتها وقا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سد المخرج وانفتح آخر دون المعدة لزم الوضوء بالخارج منه ق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وإن انفتح فوق الم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قو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نقض الوضوء والثاني لا ي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عتاد باق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شهور أنه لا ينتقض الوضوء بالخارج من غيره وبنا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له في أن الخارج من غير السبيلين لا ينقض ولنا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9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جاء أحد منك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غائط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صفوان بن عس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مسافرين أو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نزع خفافنا ثلاثة أيام ولياليهن إلا من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غائط وبول و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حقيقة الغائ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ن المطمئن سمي الخارج به لمجاورته إياه فإن المتبرز يتحراه 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س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ة وهي في الحقيقة فناء الدار لأنه كان يطرح بالأفنية فسمي بها للمجاورة وهذ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ماء العرفية التي صار المجاز فيها أشهر من الحقي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إطلاق يفه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جاز ويحمل عليه الكلام لشهرته ولأن الخارج غائط وبول فنقض كما لو خرج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5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5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وال العقل إلا أن يكون بنوم يسير جالسا أو قائ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ال العقل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فأما غير النوم وهو الجنون والإغماء والس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شبهه من الأدوية المزيلة للعقل فينقض الوضوء يسيره وكثيره إجما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وجوب الوضوء على المغمى عليه ولأن هؤلاء حسهم أبع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 النائم بدليل أنهم لا ينتبهون بالانتباه ففي إيجاب الوضوء على النائم تنبي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 بما هو آكد منه الضرب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اقض للوضوء في الجملة في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مة أهل العلم إلا ما حكي عن أبي موسى الأشعري وأبي مجلز وحميد الأع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وعن سعيد بن المسيب أنه كان ينام مرارا مضطجعا ينتظر الصلاة ثم يصلي ولا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لعلهم ذهبوا إلى أن النوم ليس بحدث في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ث مشكوك فيه 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يقين بالش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صفوان بن ع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غائط وبول ونو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ذكرنا أنه صحيح وروى علي رضي 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وكاء السه فمن نام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لأن النوم 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فأقم مقامه كالتقاء الختانين في وجوب الغسل أقيم مقام 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5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5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م ينقسم ثلاثة أقسام نوم المضطج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قض الوضوء يسيره و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كل من يقول بنقضه بالنوم الثاني نوم القاعد إن كان كثيرا 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سيرا لم ينقض وهذا قول حماد والحكم ومالك والثوري وأصحاب الرأ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وإن كثر إذا كان القاعد متكئا مفضيا بمحل الحدث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روى أن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ون ثم يقوم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ون ولا يتوضئ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ظرون العشاء الآخرة حتى تخفق رءوس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ون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ئون وهذا إشارة إلى جميعهم وبه يتخصص عموم الحديثين الأولين ولأنه متحفظ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 الحدث فلم ينقض وضوءه كما لو كان نومه يسير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حديثين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خصصناهما في اليسير لحديث أنس وليس فيه بيان كثرة ولا قلة فإن النائم يخ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من يسير النوم فهو يقين في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به وما زاد عليه فهو محتمل لا ي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عموم المتيقن ولأن نقض الوضوء بالنوم يعلل بإفضائه إلى الحدث ومع الكث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لبة يفضي إليه ولا يحس بخروجه منه بخلاف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ح قياس الكثي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سير لاختلافهما في الإفضاء إلى الحدث الثالث ما عدا هاتين الحالتين وهو ن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ئم والراكع والساجد فروي عن أحمد في جميع ذلك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نقض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لم يرد في تخصيصه من عموم أحاديث النقض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ال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 القاعد متحفظا لاعتماده بمحل الحدث إلى 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اكع والساجد ينفرج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منهما والثانية لا ينقض إلا إذا كثر وذهب أبو حنيفة إلى أن النوم في ح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وال الصلاة لا ينقض وإن كثر لما روى ابن 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سجد وينام وينفخ ثم يقوم فيصلي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يت ولم تتوضأ وقد ن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ضوء على من نام مضطجعا فإنه إذا اضطجع استرخت مف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لأنه حال من أحوال الصلاة فأشبهت حال الجلوس والظاهر عن أحمد التسوي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 والجلوس لأنهما يشتبهان في الانخفاض واجتماع المخرج وربما كان القائم أ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ث لعدم التمكن من الاستثقال في ال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و استثقل لسقط والظاهر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جد التسوية بينه وبين المضطجع لأنه ينفرج محل الحدث ويعتمد بأعضائه على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هيأ لخروج الخارج فأشبه المضطجع والحديث الذي ذكروه منكر قاله أبو داود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يرويه قتادة عن أبي العالية قال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مع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ربعة أحاديث ليس 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5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5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ت الرواية عن أحمد في القاعد المستند والمحتبي ف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يسيره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 أحمد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ن النوم‏؟‏ قال إذا 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تب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تكئ‏؟‏ قال الاتكاء شديد والمتسا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أشد يعني من الاحتباء ورأى منها كلها الوضوء إلا أن يغفو يعني قليلا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يعني بكل حال لأنه معتمد على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ضطجع والأولى أنه متى كان معتم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حل الحدث على الأرض أن لا ينقض منه إلا الكثير لأن دليل انتفاء النقض في القا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فريق فيه فيسوى بين أحو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5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5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تحديد الكثير من النوم الذي ينقض الوضوء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قليل حد يرجع إليه وهو على ما جرت به العاد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كثير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غير به النائم عن هيئ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سقط على الأرض ومنها أن يرى حلما و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حد له لأن التحديد إنما يعلم بتوقيف ولا توقيف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وجدنا م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ثرة مثل سقوط المتمكن وغيره انتقض وضوءه وإن شك في كثرته لم ينتقض وضوء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متيق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زو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5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5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م يغلب على عقله فلا وضوء عليه لأن النوم الغلبة على العقل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هل اللغة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أخذه سنة ولا نو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اء النعا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فإذا وصل إلى القلب صار نوما 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ان أقصده النعاس فرنق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عينه سنة وليس بن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ناقض زوال الع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كان العقل ثابتا وحسه غير زائل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سمع ما يقال عنده ويفهمه فلم يوجد سبب النقض في حقه وإن شك هل نام أم لا أو خ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اله شيء لا يدري أرؤيا أو حديث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وضوء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رتداد عن الإسلام وجملة ذلك أن الردة تنقض الوضوء و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هذا قول الأوزاعي وأبي ثور وهي الإتيان بما يخرج به عن الإسلام إما نطق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ا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كا ينقل عن الإسلام فمتى عاود إسلامه ورجع إلى دين الحق ف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توضئا قبل ردته وقال أبو حنيفة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الوضوء بذلك وللشافعي في بطلان التيمم به قولا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ن يرتدد منكم عن دي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مت وهو كافر فأولئك حبطت أعم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ط الموت ولأنها طهارة فلا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سل من الجناب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1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ئن أشركت ليحبط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ملك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عمل وهي باقية حكما تبطل بمبطلاتها فيجب أن تح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رك ولأنها عبادة يفسدها الحدث فأفسدها الشرك كالصلاة والتيمم ولأن الردة 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 ابن عباس الحدث حدثان حدث اللسان وحدث الفرج وأشدهما حدث اللسان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ث لم تقبل صلاته بغير وضوء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حدكم إذا أحدث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ما ذكروه تمسك بدليل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طوق مقدم عليه ولأنه شرط الموت لجميع المذكور في الآية وهو حبوط العمل والخل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نار وأما غسل الجنابة فلا يتصور فيه الإبط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جب الغسل بسبب ج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ه وهنا يجب الغسل أيضا عند من أوجب على من أسلم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ض الوضوء ما عدا الردة من الكلام من الكذب والغ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ف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ذف وغيرها نص عليه أحمد 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من نحفظ قوله من علماء الأم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قذف وقول الز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والغيبة لا توجب طهارة ولا تنقض وضو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عن غير واحد من الأوائل أنهم أمروا بالوضوء من الكلام الخبيث وذلك استح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ممن أمر به ولا نعلم حجة توجب وضوءا في شيء من الك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ثبت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لف باللات والعزى 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 في ذلك ب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هقهة وضوء روي ذلك عن عروة وعطاء والزهري 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قال أصحاب الرأ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وضوء من القهقهة داخل الصلاة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رجها وروي ذلك عن الحسن والنخعي والثوري لما روى أبو العالي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ج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في القهقهة وضوء روي ذلك عن عر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زهري ومالك والشافعي وإسحاق وابن المنذ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هقهة داخل الصلاة دون خارجها وروي ذلك عن الحسن والنخعي والثوري ل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صلي فجاء ضرير فتردى في ب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حك طوائف ف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ضحكوا أن يعيدوا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ن غير طريق أبي العالية بأسانيد ضع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صله يرجع إ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لية كذلك قال عبد الرحمن بن مهدي و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رقطني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وضوء خارج الصلاة فلم يبطله داخلها كالكلام وأنه ليس بحدث ولا يفضي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ما لا يبطل ولأن الوجوب من الشارع ولم ينص عن الشارع في هذا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شيء يقاس هذا عليه وما رووه مرسل لا يثبت وقد قال ابن سي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وا بمراسيل الحسن وأبي العالية فإنهما لا يباليان عمن أخذا والمخالف في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يرد الأخبار الصحيحة لمخالفتها الأصول فكيف يخالفها ها هنا بهذا الخ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عند أهل المعر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 الفرج الفرج اسم لمخرج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ناول الذكر و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ل المرأة وفي نقض الوضوء بجميع ذلك خلاف في المذهب وغيره فنذكره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دأ بالكلام في مس الذكر فإنه آكدها فعن أحمد 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وضوء وهو مذهب ابن عمر وسعيد بن المسيب وعطاء وأبان بن عثمان وعروة و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يسار والزهري والأوزاعي والشافعي وهو المشهور عن مالك وقد روي أيضا عن عم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 وأبي هريرة وابن سيرين وأبي العالية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فيه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ن علي وعمار وابن مسعود وحذيفة وعمران بن حصين وأبي الدرداء وبه قال ربي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بن المنذر وأصحاب الرأي لما روى قيس بن 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نبي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ء رجل كأنه بدوي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ما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 الرجل ذكره بعدما يتوضأ‏؟‏ فقال وهل هو إلا بضعة منك أو مضغة م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ابن ماجه ولأنه عضو منه فكان كسائ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ولى ما روت بسرة بنت صفوان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جابر مثل ذلك وعن أم حبيبة وأبي أيوب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باب عن أبي هريرة روا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 وقال أحمد حديث بسرة وحديث أم حبيبة صحيحان وقال الترمذي حديث بسرة 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وقال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شيء في هذا الباب حديث بسرة وقال أبو زرعة حديث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صحيح وقد روي عن بضعة عشر من الصحابة رضوان الله عليهم فأما خبر قيس 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رعة وأبو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ممن لا تقوم بروايته حجة ثم إن حديثنا متأخر لأن أبا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متأخر الإسلام صح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 سنين وكان قد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لق ع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ؤسسون المسجد أول زمن اله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نا ناسخا له وقياس الذكر على سائر البدن لا يستقيم لأنه تتعلق به أحكام ينف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ن وجوب الغسل بإيلاجه والحد والمهر وغي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واية النقض لا فرق بين العامد وغيره وبه قال 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إسحاق وأبو أيوب وأبو خيثمة لعموم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مسه قاصدا مسه قال أحمد بن الح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حمد الوضوء من م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بض على يد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قبض عليه وهذا قول مكحول وطاوس وسعيد بن جبير وحم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ويل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ه يريد وضوءا وإلا فلا شيء عليه لأنه 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ن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قصد كلمس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بطن الكف وظهره وهذا قول عطاء والأوزاعي و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مسه إلا بباطن كفه لأن ظاهر الكف ليس بآلة 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شبه ما لو مسه بفخذه واحتج أحمد ب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ض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بيده إلى فرجه ليس بينهما سترة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فضى أحدكم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فقد وجب 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مسنده وظاهر كفه من يده والإف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س من غير حائل ولأنه جزء من يده تتعلق به الأحكام المعلقة على مطلق 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باطن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ض مسه بذراعه وعن أحمد أنه ينقض لأنه من يده وهو قول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صحيح الأول لأن الحكم المعلق على مطلق اليد في الشرع لا يتجاوز ال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طع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يد من نوم الليل والمسح في التيمم وإنما وجب غس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لأنه قيده بالمرافق ولأنه ليس بآلة ل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عضد وكونه من يده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ضد فإنه لا خلاف بين الع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ذكره وذكر غيره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مس ذكر غير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ص فيه والأخبار إنما وردت في ذك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تصر عليه ولنا أن مس ذكر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وأدعى إلى الشهوة وخروج ال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اجة الإنسان تدعو إلى مس ذكر نفس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بمس ذكر نفسه فبمس ذكر غيره أولى وهذا تنبيه يقدم على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اظ خبر بس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الذكر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ذكر الصغير والكبير وبه قال عطاء والشافعي وأبو ثور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على من مس ذكر الصغير لأنه يجوز مسه والنظر إلي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قبل زبيبة الحسن ورو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 زبيبة الحسن 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الذكر فل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 آدمي متصل به أشبه الك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ليس بثابت ثم إن نقض اللم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ه كون القبلة ناقضة ثم ليس فيه أنه صلى ولم يتوضأ فيحتمل أنه لم يتوضأ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لسه وجواز اللمس والنظر يبطل بذكر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رج الميت كفرج الحي لبقاء الاسم و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صاله بجملة الآد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شافعي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عليه وفي الذكر المقطوع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لبقاء اسم الذكر والآخر لا ينقض لذهاب 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م الشهوة بمسه فأشبه ث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 ولو مس القلفة التي تقطع في الختان قبل قطعها انتقض وضوءه لأنها من جل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إن مسها بعد القطع فلا وضوء عليه لزوال الاسم و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مس حلقة 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نه روايتان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ينقض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والأشيع في قوله وحجته أنه لا يتوضأ من مس الد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شهور من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ذكره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يس في معناه ل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صد مسه ولا يفضي إلى خروج خارج والثانية ينقض نقلها أبو داود وهو مذهب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الشافعي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حد الفرج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 المرأة فرجها أيض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نقض لعموم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فرجه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عمرو بن شعيب عن أبيه عن ج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مست فرجها فلت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آدمي مس فرجه فا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 كالرجل والأخرى لا ينتقض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أبي عبد الله فالجارية إذا 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أعليها وضو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 في هذا بشيء 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امرأة مست فرجها فلت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الزبيدي وليس إسناده بذاك ولأن الحديث المشهور في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كر وليس مس المرأة فرجها في معناه لكونه لا يدعو إلى خروج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لمس فرج الخنثى المشكل فلا يخلو من أن يكون اللمس منه أ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فإن كان اللمس منه فلمس أحد فرجيه لم ينتقض وضوءه لأنه يحتمل أن يكون الملمو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ة زائدة وإن لمسهما جميعا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وضوء المرأة مس فرجها لم ينتقض وضوء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جواز أن يكون امرأة مست فر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لقة زائدة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نتقض وضوء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أن يكون أحدهما فرجا وإن كان اللامس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 الذكر لغير شهوة لم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 وإن مسه لشهوة انتقض وضوءه في ظاهر المذهب فإنه إن كان ذكرا فقد مسه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ى فقد مسها لشهوة وإن مس قبل المرأة لم ينتقض وضوءه لجواز أن يكون خلقة زائ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وإن مسهما جميعا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وضوءه لما ذكرنا في الذكر وإن كان لغير 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وضوءه في الظاهر لأنه لا يخلو من أن يكون مس ذكر رجل أو فرج امرأ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س امرأة فلمست أحدهما ل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ض وضوءها وإن لمست الذكر لشهو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وضوءها لجواز أن يكون خلقة زائدة من امرأة فإن مست فرج المرأة لشهوة ان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 المرأة الرجل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ينقض انتقض وضوءها ها هنا لذلك وإل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وإن مستهما جميعا لغير شهوة و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 فرج المرأة ينقض الوضوء ا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ها ها هنا وإلا فلا وإن كان اللامس خنثى مشكلا لم ينتقض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فرجين في اللمس ولو مس أحد الخنثيين ذكر الآخر ومس الآخر فرجه وكان 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غيرها فلا وضوء على واحد منهما لأن كل واحد منهما على انفر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الطهارة باق في حقه والحدث مشكوك فيه فلا نزول عن اليقين بالشك لأنه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ا جميعا امرأتين فلا ينتقض وضوء لام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يكونا رجلين فلا ينت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لامس الفرج وإن مس كل واحد منهما ذكر الآخر احتمل أن يكونا امرأ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واحد منهما خلقة زائدة من الآخر وإن مس كل واحد منهما قبل الآخر احتمل أن يك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قض الوضوء بمس ما عدا الفرجين من سائر البدن كالرف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نثيين والإ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عامة أهل العلم إلا أنه روي عن عرو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ثييه فليتوضأ وقال 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ى أن يتوضأ وقال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ين فليتوضأ وقول الجمهور أولى لأنه لا نص في هذا ولا هو في معنى المنصوص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فيه ولا ينتقض وضوء الملموس أيضا لأن الوجوب من الشرع وإنما ور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في اللامس ولا ينتقض الوضوء بمس فرج بهي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يث 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س قنب حمار عليه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مس ثيل جمل لا وضوء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لناه قول جمهور العلماء وهو أولى لأن هذا ليس بمنصوص على النقض به ولا 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منصوص عليه فلا وجه لل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ء الفاحش والدم الفاحش والدود الفاحش يخرج من الجرو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خارج من البدن من غير السبيل ينقسم قس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ا ونجسا فالطاه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وضوء على حال 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س ينقض الوضوء في الجملة رواية واحدة 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ابن عمر وسعيد بن المسيب وعلقمة وعطاء وقتادة والثوري وإسحاق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كان مالك وربيعة و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وجبون منه وضوءا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إلا فيما خرج من قبل أو دبر لأنه خارج من غير المخرج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علق به نقض الطهارة كالبصاق ولأنه لا نص فيه ولا يمكن قياس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ارج من السبيلين لكون الحكم فيه غير معلل ولأنه لا يفترق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قليله وكثيره وطاهره ونجسه وها هنا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تنع القياس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ء فتوضأ فلقيت ثوبان في مسجد دم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له ذلك فقال ثو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أنا صببت له وضو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أثرم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صح شيء في هذا الباب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ثوبان ثبت عندك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خلال بإسناده عن ابن جريج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لس أحدكم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ج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ثني ابن أبي مليك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ائش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وأيضا فإنه قول من سمي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رف لهم مخالفا في عصرهم فيكون إجماعا ولأنه خارج يلحق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هير فنقض الوضوء كالخارج من السبيل وقياسهم منقوض بما إذا انفتح مخرج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نتقض الوضوء بالكثير من ذلك دون ال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أخرى أن اليسير ينقض ولا نعرف هذه الرواية ولم يذكرها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مع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القل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طرحها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رواية واحدة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عن الصحابة رضي الله عنهم قال ابن عباس في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احشا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وابن أبي أوفى بزق دما ثم قام فصلى وابن عمر عصر بثرة فخرج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ة من الصحابة تكلموا فيه وأبو هريرة كان يدخل أصاب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فه وابن عمر عصر بثرة وابن أبي أوفى عصر دملا و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احش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أدخل أصابعه في أن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سيب أدخل أصابعه العشرة في أنفه وأخرج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لطخة بالدم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في الصلا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ال الدم ففيه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قف على رأس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ل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اء أو رع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نا عن الصحابة ولم نعرف لهم مخالفا وقد روى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وضوء من القط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ط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ا تعرف صحته ولم يذكره أصحاب السنن وقد تركوا العم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دون ملء الفم لم يجب الوضو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مذهب أحمد أن الكثير الذي ينقض الوضوء لا حد له أكثر م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احشا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عبد الله ما قدر الفاحش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حش في قلبك و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ي شيء يكون الفاحش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حش في قلبك وقد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ه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الكثير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بر في شبر وفي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كف فاحش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وجب الوضوء من ذلك إذا كان مقدار ما يرفعه الإنسان بأصابعه الخ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قيح والصديد والق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قدار عشرة أصابع‏؟‏ فرآ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ا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استقر عليه قوله في الفاحش أنه على قدر ما يستفحشه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سان في نفسه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عتبر ما يفحش في نفوس أوساط الناس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بذ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موسوسين كما رجعنا في يسير اللقطة الذي لا يجب تعريفه إلى 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ه نفوس أوساط الناس ونص أحمد في هذا كما حكيناه وذهب إلى قول ابن عباس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ح والصديد كالدم في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سهل وأخف منه حكما عند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لوقوع الاختلاف فيه فإنه روي عن ابن عمر والحسن أنهم لم يروا الق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يد كالدم وقال أبو مجلز في الص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شيء إنما ذكر الله الدم المسفو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أوزاعي في قرحة سال منها كغسالة ال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فيه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دم لا يوجب وضوءا وقال مجاهد وعطاء وعروة والشعبي والزهري وقتادة و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ح بمنزلة الدم فلذلك خف حكمه عنده واختياره مع ذلك إلحاقه ب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ثبات مثل حكمه فيه ولكن الذي يفحش منه يكون أكثر من الذي يفحش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لس ك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وضوء منه ما فحش قال الخلال الذي أجمع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أبي عبد الله عنه أنه إذا كان فاحشا أعاد الوضوء منه وقد حكي عنه فيه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ملأ الفم وقيل عنه إذا كان أقل من نصف الفم لا يتوضأ والأول المذهب وكذلك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دود الخارج من الج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كثيرا نقض الوضوء وإن كان يسيرا لم ي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ثير ما فحش في ال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شاء فلا وضوء فيه لا نعلم فيه خلافا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عن الرجل يخرج من فيه الريح مثل الجشاء الكثير‏؟‏ قال لا وضوء عليه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اعة لا وضوء فيها سواء كانت من الرأس أو الصدر لأنها طاهرة أشبهت البص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 لحم الجزور وجملة ذلك أن أكل لحم الإبل ينقض الوضو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ال نيئا ومطبوخ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لما كان أو جاهلا وبهذا قال جابر بن سمرة ومحمد بن إسح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و خيثمة ويحيى بن يحيى وابن المنذر وهو أحد قولي الشافعي 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إلى هذا عامة أصحاب الحديث وقال الثوري ومالك 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بحال لأنه روي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ما يخرج لا مما يد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آخر الأمرين م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مأك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سائر المأكولات وقد روي عن أبي عبد الل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ذي يأكل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لا يعلم ليس عليه وضوء وإن كان الرجل قد علم و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 لأنه قد علم فليس هو كمن لا يعلم ولا يدري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ستقر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عبد الله في هذا الباب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براء بن عاز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لحوم 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ها وسئل عن لحوم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مسلم وأبو داود وروى جابر بن سم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ه أخرجه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إمام أحمد بإسناده عن أسيد بن حض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 لحوم الإ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ضئوا من لحوم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ى ابن ماجه عن عبد الله بن عمرو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ان صحيحان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البراء وحديث جابر بن سمرة وحديثهم عن ابن عباس لا 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وإنما هو من قول ابن عباس موقو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صح لوجب تقديم حديثنا علي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منه وأخص والخاص يقدم على العام وحديث جابر لا يعارض حديثنا أيضا لصحته وخصو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جابر متأخر فيكون ناسخ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النسخ به لوجوه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أمر بالوضوء من لحوم الإبل متأخر عن نسخ الوضوء مما مست النا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رن له بدليل أنه قرن الأمر بالوضوء من لحوم الإبل بالنهي عن الوضوء من لح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م وهي مما مست النار فإما أن يكون النسخ حصل بهذا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ا أن يكون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فإن كان به فالأمر بالوضوء من لحوم الإبل مقارن لنسخ الوضوء مما غيرت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جوز أن يكون منسوخا به‏؟‏ ومن شروط النسخ تأخر الناسخ وإن كان النسخ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أن ينسخ بما قبله الثاني أن أكل لحوم الإبل إنما نقض لكونه من لحوم الإب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ينقض وإن كان نيئا فنسخ إحدى الجهتين لا يثبت به نس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ة الأخرى كما لو حرمت المرأة للرض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ونها ربيبة فنسخ التحريم بالرضاع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ن نسخا لتحريم الربيبة الثالث أن خبرهم عام وخبرنا خ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م لا ينسخ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ص لأن من شروط النسخ تعذر الجمع والجمع بين الخاص والعام ممكن بتنزيل الع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محل التخصيص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خبرنا صحيح مستفيض ثبتت له قوة الصحة والاستف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هم ضعيف لعدم هذه الوجوه الثلاثة فيه فلا يجوز أن يكون ناسخا ل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بالوضوء في خبركم يحتمل الاستحباب فنحمله عليه ويحتمل أنه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ضوء قبل الطعام وبعده غسل اليدين لأن الوضوء إذا أضيف إلى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ضى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كما كان عليه السلام يأمر بالوضوء قبل الطعام وبعده وخص ذلك بلحم الإب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ن الحرارة والزهومة ما ليس في غيره قلنا أما الأول فمخالف للظاهر من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مقتضى الأمر الوجوب الثاني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كم هذا اللحم فأجاب بالأمر بالوضوء منه فلا يجوز حمله على غير الوجوب لأنه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بيسا على ال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جوابا الثالث أنه عليه السلام قرنه بالنهي عن الوضو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غنم والمراد بالنهي ها هنا نفي الإيجاب لا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حمل الأم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جاب ليحصل الفرق وأما الثاني فلا يصح لوجوه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لزم منه 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 على الاستحباب فإن غسل اليد بمفرده غير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بينا فساده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إذا جاء على لسان الشارع وجب حمله على الموضوع الشرعي دون اللغوي لأن ال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نه إنما يتكلم بموضوعاته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خرج جوابا لسؤال السائل عن حكم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و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لاة في مباركها فلا يفهم من ذلك سوى الوضوء المراد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أراد غسل اليد لما فرق بينه وبين لحم الغنم فإن غسل الي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ب ولهذ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بات وفي يده ريح غمر فأصابه شيء فلا يلومن إلا نفس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زيادة الزهومة فأمر يسير لا يقتضي التفريق والله أعلم ثم لا بد من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رف به اللفظ عن ظاهره ويجب أن يكون الدليل له من القوة بقدر قوة الظو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رو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وى منها وليس لهم دليل وقياسهم فاسد فإنه طردي لا معن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تفاء الحكم في سائر المأكولات لانتفاء المقتضي لا لكونه مأكولا فلا أثر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أكو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 كعدمه ومن العجب أن مخالفينا في هذه المسألة أوجبوا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حاديث ضعيفة تخالف الأصول فأبو حنيفة أوجبه بالقهقهة في الصلاة دون خارجها ب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اسيل أبي العالية ومالك والشافعي أوجباه بمس ال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ديث مختلف فيه معا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ثله دون مس بقية الأعضاء وتركوا هذا الحديث الصحيح الذي لا معارض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تأويل وقوة الدلالة فيه لمخالفته لقياس ط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شرب لبن الإبل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نقض الوضوء لما روى أس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ض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 لحوم الإبل وألب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في المسند وفي 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عن أل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ن ألب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ئل عن ألبان الغن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توضئ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لبا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نحوه عن عبد الله بن عمرو والثانية لا 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 الحديث الصحيح إنما ورد في اللحم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ديثان صحيحان يدل عل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صحيح فيه سواهما والحكم ها هنا غير مع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الاقتصار على مورد الن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سوى اللحم من أجزاء البعير من كبده وطحاله وسنا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هنه ومرقه وكرش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صران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نقض لأن النص لم يتنا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نقض لأنه م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زور وإطلاق اللحم في الحيوان يراد به جملته لأنه أكثر ما فيه ولذلك لما ح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لحم الخنزير كان تحريما لجم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عدا لحم الجزور من الأطعمة لا وضوء فيه سواء مسته النار أو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ه هذا قول أكثر أهل العلم روي ذلك عن الخلفاء الراشدين وأبي بن كعب 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 وعامر بن ربيعة وأبي الدرداء وأبي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امة الفقهاء ولا نعلم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وذهب جماعة من السلف إلى إيجاب الوضوء مما غيرت النار منهم ابن عمر و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ثابت وأبو طلحة وأبو موسى وأبو هريرة وأنس وعمر بن عبد العزيز وأبو مجلز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بة والحسن والزهري لما روى 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زيد وعائشة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وا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وضوء مما م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ن مسل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وضئ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وم الغن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جاب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آخر الأمرين م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ما مست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ميت اختلف أصحابنا في وجوب الوضوء من غسل المي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م بوجوبه سواء كان المغسول صغيرا أو كبيرا ذكرا أو أنث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ا أو كافر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إسحاق والنخعي وروي ذلك عن ابن عمر وابن عباس وأبي هريرة فروي عن ابن عمر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أنهما كانا يأمران غاسل الميت بالوضوء وعن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لا نعلم لهم مخالفا في الصحابة ولأن الغالب فيه أنه لا يسلم أن تقع يد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 الميت فكان مظنة ذلك قائما مقام حقيقته كما أقيم النوم مقام الحدث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التم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ضوء فيه وهذا قول أكثر الفقهاء وهو الصحيح إن شاء ال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من الشرع ولم يرد في هذا 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هو في معنى المنصوص عليه فبقي على 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سل آدمي فأشبه غسل الحي وما روي عن أحمد في هذا يحمل على الاستحباب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يجاب فإن كلامه يقتضي نفي الوجوب فإنه ترك العمل بالحديث الم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ل ذلك بأن الصحيح أنه موقوف على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فإذا لم يوجب الغسل بقول أبي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حتمال أن يكون من قو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لا يوجب الوضوء بقوله مع عدم ذلك الاحتمال أولى وأح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لاقاة جسم الرجل للمرأة لشهوة المشهور من مذه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مس النساء لشهوة ينقض الوضوء ولا ينقضه لغير شهوة وهذا قول ع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عبيدة والنخعي والحكم وحماد ومالك والثوري وإسحاق والشعبي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على من قبل 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ى من قبل لرحمة وممن أوجب الوضوء في القب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وابن عمر والزهري وزيد بن أسلم ومكحول ويحيى الأنصاري وربيعة والأوز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عبد العزيز والشافعي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نيون والكوفيون ما زالوا يرو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لة من اللمس تنقض الوضوء حتى كان بآخرة وصار فيهم أبو حنيف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يأخذون بحديث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رى أنه غلط وعن أحمد رواية ثانية لا ينقض 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وروي ذلك عن علي وابن عباس وعطاء وطاوس والحسن ومسروق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طأها دون الفرج فينتشر فيها لما روى حب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روة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مرأة من نسائه وخرج إلى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بن ماجه وغيرهما وهو حديث مشهور رواه إبراهيم التيمي عن عائش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وب من الشرع ولم يرد بهذا شرع ولا هو في معنى ما ورد الش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امس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به الجماع بدليل أن المس أريد به الجماع فكذلك 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ذكره بلفظ المفاعلة والمفاعلة لا تكون من أقل من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أن اللمس ينقض بكل حال وهو مذهب الشافعي ل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امس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يقة اللمس ملاقاة البش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مخبر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 أ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نا لمسنا السم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ا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ست بكفي كفه أطلب الغ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أها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لامس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لقبلة فكل طرقه معلولة قال يحيى بن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ي أن هذا الحديث شبه لا شيء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رى أنه غلط الحديثين جميع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تيمي وحديث عروة فإن إبراهيم التيمي لا يصح سماعه من عائشة وعروة المذك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 هنا عروة المز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درك عائشة كذلك قاله سفيان الثو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دثنا حب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عن عروة المزني ليس هو عروة بن الزبير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ظنوا أن حبيبا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و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مكن أن يقبل الرجل امرأته لغير شهوة برا بها وإكرام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حمة ألا ترى إلى ما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دم من سفر فقبل فاط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قبلة تكون لشهوة ولغير شهوة ويحتمل أنه قبلها من وراء حائل واللمس لغير شهو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مس زوجته في الصلاة وتمسه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قضا للوضوء لم يفع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ت عائشة إن 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ي لمعترضة بين يديه اعتراض الجنازة فإذا أراد أن يسجد غمزني فقبضت رج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في حديث آخر فإذا أراد أن يوتر مسني برجله وروى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لسا في مسجده في الصلاة فقبض على قدم عائشة غير متلذ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إسحاق بإسناده والنسائي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ت فقد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ت ليلة فجعلت أط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عت يدي على قدميه وهما منصوبتان وهو ساجد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وذ برضاك من سخط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عافاتك من عقوب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النسائي ورواه 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ا أمامة بنت أبي العاص بن الربيع إذا سجد وض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ام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الظاهر أنه لا يسلم من مسها ولأنه لمس لغير شهو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س ذوات المحارم يحققه أن اللمس ليس بحدث في نفسه وإنما نقض لأنه يف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خروج المذي أو المني فاعتبرت الحالة التي تفضي إلى الحدث فيها وهي ح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أجنبية وذات المح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بيرة والصغير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لمس ذوات المحارم ولا الصغيرة في أحد القولين لأن لمس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خروج خا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لمس الرجل الرجل ولنا عموم النص واللمس الناقض 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وجدت الشهوة فلا فرق بين الجميع فأما لمس الميتة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نقض لعموم الآية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قض اختاره الشريف أبو جعفر وابن ع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محلا للشهوة فهي 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ص اللمس الناقض باليد بل أي شيء منه لاقى شيئا من بشرت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وضوءه به سواء كان عضوا أصليا أو زائدا وحكي عن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لمس إلا بأحد أعضاء الوضوء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 النص والتخصيص بغير دليل تحك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ار إليه ولا ينقض مس شعر المرأة ولا ظف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نها وهذا ظاهر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ض لمسها بشعره ولا سنه ولا ظفره لأن ذلك مما لا يقع الطلاق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طليقه ولا الظهار ولا ينجس الشعر بموت الحيوان ولا بقطعه منه في حي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سها من وراء ح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نتقض وضوءه في قول أكثر أهل ال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ليث ينقض إن كان ثوبا رقيقا وكذلك قال 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غمزها من وراء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لشهوة لأن الشهوة موجودة و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قال ذلك غير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لنا أنه لم يلمس جسم المرأة فأشبه ما لو لمس ثي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هوة بمجرد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في كما لو مس رجلا بشهوة أو وجدت الشهوة من غير 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ست امرأة رج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دت الشهوة منهما فظاهر كلام الخرقي 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ئهما بملاقاة بشرتهما وقد سئل أحمد عن المرأة إذا مست زوج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هي شقيقة الرجل يعجبني أن تتوضأ لأن المرأة أحد المشترك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مس فهي كالرجل وينتقض وضوء الملموس إذا وجدت منه الشهوة لأن ما ينتقض بالت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شرتين لا فرق فيه بين اللامس والمل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قاء الختانين وفيه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وضوء المرأة ولا وضوء الملموس وللشافعي قولان كالروايتين ووجه عدم ال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ص إنما ورد بالنقض بملامسة النساء فيتناول اللامس من الرج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تص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ض كلمس الفرج ولأن المرأة والملموس لا نص فيه ولا هو في معنى المنصوص لأن الل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مع الشهوة مظنة لخروج المذي الناق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يم مقامه ولا يوجد ذلك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والشهوة من اللامس أشد منها في الملم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دعى إلى الخروج فلا يصح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ا وإذا امتنع النص والقياس لم يثبت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تقض الوضوء بلمس عضو مقطوع من المرأة لزوال ال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كون محلا للشهوة ولا بمس رجل ولا صبي ولا بمس المرأة المرأة لأنه ليس بدا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ولا هو في معنى ما في الآية لأن المرأة محل لشهوة الرجل شرعا وطبعا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ولا بمس البهيمة لذلك ولا بمس خنثى مشكل لأنه لا يعلم كونه رجلا ولا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مس الخنثى لرجل أو امرأة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 الطهارة فلا تزول بالشك ولا أ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له خلاف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يقن الطهارة وشك في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يقن الحدث وشك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هو على ما تيقن منهما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 أنه توضأ وشك هل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ب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متطهر وإن كان محدثا فشك هل توضأ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حدث يبني في الحالتي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مه قبل الشك ويلغي الشك وبهذا قال الثوري وأهل العراق والأوزاع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هل العلم فيما علمنا إلا الحسن ومالك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ك في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مضى فيها وإن كان قبل الدخ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ك في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يلحقه كثيرا فهو على وضوئه وإن كان لا يلحقه كثيرا توضأ لأنه لا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ع الشك ولنا ما روى عبد الله بن ز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كي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يخيل إليه وهو في الصلاة أنه يجد ال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صرف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ع صوتا أو يجد 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مسلم عن أبي هر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أحدكم في بطنه شيئا فأشكل عليه أخرج منه أم لم يخرج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من المسجد حتى يسمع صوتا أو يجد ري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إذا شك تعارض عنده الأم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سقوطهما كالبينتين إذا تعارضتا ويرجع إلى التيق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أن يغل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ه أحدهما أو يتساوى الأمران عنده لأن غلبة الظن إذا لم تكن مضبوطة بضابط شرع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تف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لتفت الحاكم إلى قول أحد المتداعيين إذا غلب على ظنه 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يقن الطهارة والحدث معا ولم يعلم الآخر منهما مثل من تيق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وقت الظهر متطهرا مرة ومحدثا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لم أيهما كان بعد صاحب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 إلى حاله قبل الزوال فإن كان محدثا فهو الآن متطهر لأنه متيقن أنه قد انت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ث إلى الطهارة ولم يتيقن زوا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ث المتيقن بعد الزوال 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قبل الطهارة ويحتمل أن يكون بعدها فوجوده بعدها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متيقنة بشك كما لو شهدت بينة لرجل أنه وفي زيدا حقه وهو مائة فأقام المشه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بينة بإقرار خصمه له ب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ثبت له بها حق لاحتمال أن يكون إقرار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فاء منه وإن كان قبل الزوال متطهرا فهو الآن محدث لما ذكرنا في الط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قن أنه في وقت الظهر نقض طهارته وتوضأ عن حدث وشك في الساب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نظر فإن كان قبل الزوال متط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على طهارة لأنه تيقن أنه نقض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ثم توضأ إذ لا يمكن أن يتوضأ عن حدث مع بقاء تلك الطهارة ونقض هذه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عن اليقين بالشك وإن كان قبل الزوال محدثا فهو ال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 لأنه تيقن أنه انتقل عنه إلى الطهارة ثم نق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بعد نقضها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جميع نواقض الطهارة ولا تنتقض بغير ذلك في قول عامة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قد حكي عن مجاهد والحكم وحم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ص الشارب وتقليم الأظف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ت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بط الوضوء وقول جمهور العلماء بخلافهم ولا نعلم لهم فيما يقولون ح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ما يوج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محمد بن بري النح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جنابة بفتح الغين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ك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ذي يغتسل به و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غسل به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8" name="Image268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أبو القاس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جب للغسل خروج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لف واللام هنا للاستغر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أن جميع موجبات الغسل هذه الستة المسم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ها خروج المني وهو الماء الغليظ الدافق الذي يخرج عند اشتداد الشهوة ومني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يق أصفر وروى مسلم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يم حدثت أنها سألت نب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مرأة ترى في منامها ما يرى الرجل‏؟‏ ف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ذلك المرأة فلتغتسل فقالت أم سل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حييت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ل يكون هذا‏؟‏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ن يكون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رجل غليظ أبيض وماء المرأة رقيق أص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يهما علا أو سبق يكون منه ال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في لفظ أنها قالت هل على المرأة من غسل إذا هي احتلمت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خروج المني الدافق بشهوة يوج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جل والمرأة في يقظة أو في نوم وهو قول عامة الفقهاء قاله الترمذي و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69" name="Image269" descr="">
              <a:hlinkClick xmlns:a="http://schemas.openxmlformats.org/drawingml/2006/main" r:id="rId5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رج شبيه المني لمرض أو برد لا عن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سل فيه وهذ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ومالك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به الغسل ويحتمله كلام الخرقي ل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ي خارج 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غسل كما لو خرج حال الإغماء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مني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سل بكونه أبيض غليظا وقال ل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ضخت الماء ف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ثر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يت فضخ الماء ف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ض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على وجه الشد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هيم ال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بالعجل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احت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خرج في الاحتلام بالشهوة والحديث الآخر منسو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يجوز أن ي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نه منيا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مني بصفة غير موجودة في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0" name="Image270" descr="">
              <a:hlinkClick xmlns:a="http://schemas.openxmlformats.org/drawingml/2006/main" r:id="rId5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س بانتقال المني عند الشهوة فأمسك ذكره فلم يخرج فلا غس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قول الخرقي وإحدى الروايتين عن أحمد وقول أكثر الفقهاء والمشهور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كر أن يكون الماء يرجع وأحب أن يغتسل ولم يذكر القاضي في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خلاف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جنابة تباعد الماء عن م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فتكون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جودة فيجب الغسل بها ولأن الغسل تراعى فيه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حصلت بانتقاله فأشب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ظهر ول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الاغتسال على الرؤية وفضخه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فضخت الماء فاغت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ثبت الحكم بدو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الاشتقاق لا يصح لأنه يجوز أن يسمى جنبا لمجانبته الماء ولا يحص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ه منه أو لمجانبته الصلاة أو المسجد أو غيرهما مما منع منه ولو سمي ب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 وجود التسمية من غير خروج فإن الاشتقاق لا يلزم منه الاط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عاة الشهوة للحكم لا يلزم منه استقلال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 وصفي العلة وشرط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اع له ولا يستقل بالحكم ثم يبطل بلمس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إذا وجدت الشهوة ها ه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انتقال فإن الشهوة لا تستقل بالحكم في الموضعين مع مراعاتها فيه وكلام أحمد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إنما يدل على أن الماء إذا انتقل لزم منه الخروج وإنما ي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إلى حين خروجه فعلى هذا إذا خرج المني بعد ذلك لزمه الغسل سواء اغتسل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أو لم يغتسل لأنه مني خرج بسبب ال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غسل كما لو خرج حال انتق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قال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جل يجامع ولم ي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تسل ثم يخرج منه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غسل وسئل عن رجل رأى في المنام أنه يجامع فاستيقظ فلم يجد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ا م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 الم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وقال القاضي في الذي أحس بانتقال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 ثم خرج منه المني من غير مقارنة شهوة بعد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سل عليه رواي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قبل البول فعلى روايتين لأنه بعد البول غير المني المنتقل خرج بغير 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خارج لمرض وإن كان قبله فهو ذلك المني الذي انتقل ووجه ما قلنا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غسل عند رؤية الماء وفض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ونص أحم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غسل على المجامع الذي يرى الماء بعد غسله وهذا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دللنا على أ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 بانتقال المني ولم يخرج لا غسل عليه ويلزم من ذلك وجوب الغسل عليه بظهوره لئ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ضي إلى نفي الوجوب عنه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انتقال المني لشهوة وخر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1" name="Image271" descr="">
              <a:hlinkClick xmlns:a="http://schemas.openxmlformats.org/drawingml/2006/main" r:id="rId5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ن احتلم أو جامع فأ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 ثم خرج منه مني فالم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 لا غس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اترت الروايات عن أبي عبد الله 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إلا الوضوء بال أو لم ي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ستقر قوله وروي ذلك عن علي و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زهري ومالك والليث والثوري وإسحاق 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سل علي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شهوة وفيه رواية 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خرج بعد البول فلا غس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قبله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أوزاعي وأبي حنيفة ونقل ذلك عن الحسن لأنه بقية ماء خرج بالدفق والشهو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غسل كالأول وبعد البول خرج بغير دفق وشه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نه بقية الأو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بقيته لما تخلف بعد البول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واية ثالثة عليه الغسل 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 وهو مذهب الشافعي لأن الاعتبار بخروجه كسائر الأحداث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عليه رواية واحدة لأنه جنابة واحدة فلم يجب به غس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ج دفع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يجب الغسل لأن الخروج يصلح موجبا للغسل وما ذكره يبطل بما إذا جامع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ل ف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نزل فإن أحمد قد نص على وجوب الغسل عليه بالإنزال مع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قاء الخ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2" name="Image272" descr="">
              <a:hlinkClick xmlns:a="http://schemas.openxmlformats.org/drawingml/2006/main" r:id="rId5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أنه قد احتلم ولم يجد م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سل عليه 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أحفظ عنه من أهل العلم لكن إن مشى فخرج منه المن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بعد استيقا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غسل نص عليه أحمد لأن الظاهر أنه كان انتقل وتخ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إلى ما بعد الاستيقاظ وإن انتبه فرأى منيا ولم يذكر احت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ه اختلافا أيضا وروي نحو ذلك عن عمر وعثمان وبه قال ابن عباس وعطاء و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جبير والشعبي والنخعي والحسن ومجاهد وقتادة ومالك والشافعي وإسحاق لأن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كان لاحتلام نسيه وروي عن عمر رضي الله عنه أنه صلى الفجر بالمسلمين ثم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جرف فرأى في ثوبه احتل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ني إلا قد احتلمت فاغتسل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روي نحوه عن عثمان و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ئ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رجل يجد البلل ولا يذكر احتلا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وعن الرجل يرى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د بللا فقال لا غس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 وروت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سليم قالت يا رسول الله هل على المرأة من غسل إذا هي احتلم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ذا يدل على أنه لا غسل عليها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3" name="Image273" descr="">
              <a:hlinkClick xmlns:a="http://schemas.openxmlformats.org/drawingml/2006/main" r:id="rId5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به من النوم فوجد بللا لا يعلم هل هو مني أو غيره‏؟‏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بلة اغتسل إلا أن يكون به إب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عب أهله فإنه ربما خر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ي فأرجو أن لا يكون به بأس وكذلك إن كان انتشر من أول الليل بتذكر أو رؤي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عليه وهو قول الحسن لأنه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ه مذي وقد وجد سببه ف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ع الشك وإن لم يكن وجد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غسل لخبر عائشة لأن الظاهر أنه احت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وقف أحمد في هذه المسألة في مواضع وقال مجاهد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سل عليه حتى يو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فق 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مه وهذا هو القياس ولأن اليقين بقاء الطهارة فلا يزول بالش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الاغتسال لموافقة الخبر وإزالة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4" name="Image274" descr="">
              <a:hlinkClick xmlns:a="http://schemas.openxmlformats.org/drawingml/2006/main" r:id="rId5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في ثوبه م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مما لا ينام فيه غيره فعليه الغس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ر وعثمان اغتسلا حين رأياه في ثوبهما ولأنه لا يحتمل أن يكون إلا منه و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من أحدث نومة نامها فيه إلا أن يرى أمارة تدل على أنه قبلها فيعيد من أد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ة يحتمل أنه منها وإن كان الرائي له غلاما يمكن وجود المني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بن اثن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ة سنة فهو كالرجل لأنه وجد دليله وهو محتمل للوجود وإن كان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عليه لأنه لا يحتمل فيتعين حمله على أنه من غيره فأما إن وجد الرجل منيا في ث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فيه هو وغيره ممن يحت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غسل على واحد منهما لأن كل واحد منهما بال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مفردا يحتمل أن لا يكون منه فوجوب الغسل عليه مشكوك فيه وليس لأحدهما أن يأ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احبه لأن أحدهما جنب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صح صلاتهما كما لو سمع كل واحد منهما صوت 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ن أنها م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ا يدري من أيهما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5" name="Image275" descr="">
              <a:hlinkClick xmlns:a="http://schemas.openxmlformats.org/drawingml/2006/main" r:id="rId5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طئ امرأته دون الفرج فدب ماؤه إلى فرجها ثم خرج أو وطئ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ت ثم خرج ماء الرجل من فرجها فلا غسل عليها وبهذا قال ق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إسحاق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لأنه مني خرج فأشبه ماءها والأول أولى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الم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6" name="Image276" descr="">
              <a:hlinkClick xmlns:a="http://schemas.openxmlformats.org/drawingml/2006/main" r:id="rId5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اء الخ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ييب الحشفة في الفرج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موجب للغسل سواء كانا مختتنين أو 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أصاب موضع الختان منه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تانها أو لم يصبه ولو مس الختان الختان من غير إيلاج فلا غسل بالاتفاق وا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على وجوب الغسل في هذه المسألة إلا ما حكي عن داو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جماعة من الصحابة رضي الله ع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غسل على من جامع فأكسل 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م ينزل ورووا في ذلك أحا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رخصة رخص فيه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مر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سهل ابن 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أبي بن كع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اء من الماء كان رخصة أرخص في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ه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اه الإمام أحمد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ه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روي عن أبي موسى الأشعر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في ذلك رهط من المهاجرين والأنصار فقال الأنصاري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الغسل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الدافق أو من الماء وقال المهاج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إذا خالط فقد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سى فأنا أشفيكم من ذلك فقمت فاستأذنت على عائشة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م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ين إني أريد أن أسألك عن شيء وأنا أستحي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تحيي أن تسأل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شيء كنت سائلا عنه أمك التي ولدتك فإنما أنا أمك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يوجب الغسل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لس بين شعبها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 الخ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تان فقد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حديث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الف في ذلك جعلته نكالا وروى أبو هرير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عد بين شعبها الأر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دها فقد وجب عليه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زاد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نز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زهري أراد بين شعبتي رجليها وشعبتي شفريها وحديثهم منسو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حديث سهل بن سعد والحمد 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7" name="Image277" descr="">
              <a:hlinkClick xmlns:a="http://schemas.openxmlformats.org/drawingml/2006/main" r:id="rId6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6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ولج بعض الحشفة أو وطئ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السرة ولم ينزل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عليه لأنه لم يوجد التقاء الختانين ولا ما في معناه وإن انقطعت الحش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ل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 من ذكره وكان بقدر الحشفة 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لقت به أحكام الوطء من الم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إن كان أقل من ذلك لم يجب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8" name="Image278" descr="">
              <a:hlinkClick xmlns:a="http://schemas.openxmlformats.org/drawingml/2006/main" r:id="rId6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6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لج في قبل خنثى مشك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ولج الخنثى ذكره في فرج أو وط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آخر في قبله فلا غسل على واحد منهما لأنه يحتمل أن تكون خلقة زائد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واطئ أو أنزل الموطوء من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من أنزل الغسل ويثبت لمن أنزل من ذ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 الرجال ولمن أنزل من قبله حكم النساء لأن الله تعالى أجرى العادة بذلك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ال والنساء وذكر القاضي في موضع أنه لا يحكم له بالذكورية بالإنزال من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الأنوثية بالحيض من فرجه ولا بالبلوغ بهذا ولنا أنه أمر خص الله تعالى به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نفين فكان دليل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بول من ذكره أو من قبله ولأنه أنزل الماء الدا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هوة فوجب عليه الغسل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ن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قيا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ثبت له الذكورية أو الأنوث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79" name="Image279" descr="">
              <a:hlinkClick xmlns:a="http://schemas.openxmlformats.org/drawingml/2006/main" r:id="rId6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6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واطئ أو الموطوء صغيرا فقال أحمد يجب عليهما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على الصبية تسع سنين ومثلها يوط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عليها الغسل وسئ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لام يجامع مثله ولم يبلغ فجامع المرأة يكون عليهما جميعا الغس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أو لم ينزل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عائشة حين كان يطؤ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كن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لتقى الختانان 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 القاضي كلام أحمد على الاستحباب وهو قول أصحاب الرأي وأبي ثور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غيرة لا يتعلق بها المأثم ولا هي من أهل التكليف ولا تجب عليها الصلاة التي 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لها فأشبهت الحائض ولا يصح حمل كلام أحمد على الاستحباب لتصريحه بالوج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مه قول أصحاب الرأي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ول سوء واحتج بفعل عائشة وروايتها للحديث ال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الصغير والكبير ولأنها أجابت بفعلها و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علته أنا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نا فكيف تكون خارجة منه وليس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غسل في الصغير التأثيم بتركه بل معناه أنه شرط لص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باحة قراءة القرآن واللبث في المس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أثم البالغ بتأخيره في موضع يتأ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 بتركه ولذلك لو أخره في غير وقت الصلاة لم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ي لا صلاة عليه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ثم بالتأخير وبقي في حقه شرط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حق الكبير وإذا بلغ كان حكم الحدث في ح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يا كالحدث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ض الطهارة في حق الكبير والصغي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0" name="Image280" descr="">
              <a:hlinkClick xmlns:a="http://schemas.openxmlformats.org/drawingml/2006/main" r:id="rId6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6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سلم 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كافر إذا أسلم و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سواء كان أصليا أو مرت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قبل إسلامه أو لم يغتسل وجد منه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 ما يوجب الغسل أو لم يوجد وهذا مذهب مالك وأبي ثور وابن المنذر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واجب إلا أن يكون قد وجدت منه جنابة زمن كفره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إذا أسلم سواء كان قد اغتسل في زمن كفره أو لم يغتسل وهذا مذهب الشافعي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عليه أبو حنيفة الغسل بحال لأن العدد الكثير والجم الغفير أسل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ن أسلم بالغسل لنقل نقلا متواترا أو ظاهرا و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بعث معاذا إلى الي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عهم إلى شهادة أن لا إله إلا الله وأن محمدا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سوله فإن هم أطاعوك لذلك فأعلمهم أن عليهم صدقة تؤخذ من أغنيائهم فتر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ائ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غسل واجبا لأمرهم به لأنه أول واجبات الإسلا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س بن عاص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يد الإسلام فأمر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تسل بماء وس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أمره يقتضي الوجوب وما ذكروه من ق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ل فلا يصح ممن أوجب الغسل على من أسلم بعد الجنابة في ش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ظاه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 لا يسلم منها ثم إن الخبر إذا صح كان حجة من غير اعتبار شرط آخر على 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سعد بن معاذ وأسيد بن حضير حين أرادا الإ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ا مصعب بن عمير وأس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ر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صنعون إذا دخلتم في هذا الأمر‏؟‏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تسل ونشهد شهادة ال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ه كان مستفيضا ولأن الكافر لا يسلم غالبا من جنابة تلحقه و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ي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لا يغتسل ولا يرتفع حدثه إذا اغتسل فأقيمت مظنة ذلك مقام حقي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قيم النوم مقام الحدث والتقاء الختانين مقام 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1" name="Image281" descr="">
              <a:hlinkClick xmlns:a="http://schemas.openxmlformats.org/drawingml/2006/main" r:id="rId6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6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نب الكافر ثم أسلم لم يلزمه 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اغتس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ه أو لم يغتسل وهذا قول من أوجب غسل الإسلام وقول أبي حنيفة وقال الشافع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في الحالين وهذا اختيار أبي بكر لأن عدم التكليف لا يمنع وجوب الغسل كالص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ن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اله في كفره لا يرفع حدثه لأنه أحد الحدثين فلم يرتفع في حال كف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ث الأصغر وحكي عن أبي حنيفة وأحد الوجهين لأصحاب الشافعي أنه يرفع حدث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نية من الصبي وليس بصحيح لأن الطهارة عبادة محضة فلم تصح من 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أنه لا يج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لم ينقل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 الجنابة مع كثرة من أسلم من الرجال والنساء البالغين المتزوجين ولأن المظ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يمت مقام حقيقة الحدث فسقط حكم الحدث كالسفر مع المش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2" name="Image282" descr="">
              <a:hlinkClick xmlns:a="http://schemas.openxmlformats.org/drawingml/2006/main" r:id="rId6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>
                      <a:hlinkClick r:id="rId6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غتسل المسلم بماء وسدر كما في حديث قيس ويستحب 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رجلا أ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لق وقال 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ق عنك شعر الكفر واخت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أقل أحوال الأمر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3" name="Image283" descr="">
              <a:hlinkClick xmlns:a="http://schemas.openxmlformats.org/drawingml/2006/main" r:id="rId6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>
                      <a:hlinkClick r:id="rId6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ر من الحيض و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ت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موجب للغسل في التحقيق هو الحيض والنفاس لأنه هو الحدث وانقطاعه شرط وج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صحته فسماه موجب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دم الاستحاضة مبطل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طل إنما هو الحدث الخارج لكن عفي عنه للضرورة فإذا انقطع الدم زالت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حكم الحدث حينئذ وأضيف الحكم إلى الانقطاع لظهوره عنده ولا خلاف في وجو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حيض والنفاس 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غسل من الحيض في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لفاطمة بنت أبي حبيش دعي الصلاة قدر الأيام التي كنت تحيض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غتسل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ر به في حديث أم سلمة وحديث عدي بن ثابت عن أ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ده رواهما أبو داود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في حديث أم حبيبة وسهلة بنت سهيل و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ن وقد قيل في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1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تطهر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أتو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غتسلن منع الزوج وطأها قبل الغسل فدل على وج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والنفاس كالحيض سواء فإن دم النفاس هو د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كان في مدة ال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صرف إلى غذاء الولد فحين خرج الولد خرج الدم لعدم مصرفه وسمي نف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4" name="Image284" descr="">
              <a:hlinkClick xmlns:a="http://schemas.openxmlformats.org/drawingml/2006/main" r:id="rId6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>
                      <a:hlinkClick r:id="rId6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ولادة إذا عريت عن 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ب فيها الغسل في 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وقال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وجهان أحدهما يجب الغسل بها لأنها مظنة للنفاس الم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مت مقامه في الإيج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قاء الختانين ولأنها يستبرأ بها الرحم أشبهت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 كالوجهين والأول الصحيح فإن الوجوب بالشرع ولم يرد بالغسل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لا هو في معنى المنصو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يس بدم ولا مني وإنما ورد الشرع بال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ذين الشيئين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ظن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ظان إنما يعلم جعلها مظنة بنص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 ولا نص في هذا ولا إجماع والقياس الآخر مجرد طرد لا معنى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ا في أكثر الأحكام فليس تشبيهه به في هذا الحكم أولى من مخالفته في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ك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85" name="Image285" descr="">
              <a:hlinkClick xmlns:a="http://schemas.openxmlformats.org/drawingml/2006/main" r:id="rId6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>
                      <a:hlinkClick r:id="rId6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لى الحائض جنابة فليس عليها أن تغتسل حتى ينقطع حيضها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إسحاق وذلك لأن الغسل لا يفيد شيئا من الأحكام فإن اغت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ابة في زمن حيضها صح غس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ل حكم الجنابة نص عليه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والحيض لا يزول حتى ينقطع ال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أح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تس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أك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نزل عن ذل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وهذا لأ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ين لا يمنع ارتفاع الآخر كما لو اغتسل المحدث الحدث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6" name="Image286" descr="">
              <a:hlinkClick xmlns:a="http://schemas.openxmlformats.org/drawingml/2006/main" r:id="rId6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>
                      <a:hlinkClick r:id="rId6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غسل من غسل الميت وبه قال ابن عباس وابن عمر و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 والشافعي وإسحاق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علي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أنهما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 فليغتسل وبه قال سعيد بن المسيب وابن سي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زهري واختاره أبو إسحاق الجوزجاني لما روي عن أبي هرير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سل ميتا فل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 ميتا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وذكر أصحابنا رواية أخرى عن أحمد في وجوب الغسل على م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 الكافر خاص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عليا أن يغتسل لما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صفوان بن عسال الراز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رن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نزع خفافنا ثلاثة أيام ولياليهن إلا من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سل آدمي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ب الغسل كغسل الح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موقوف على أبي هريرة قاله الإمام أحمد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ليس في هذا حديث يثبت ولذلك لا يعمل به في وجوب الوضوء على من حمله وقد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ائشة قول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مله فليتوضأ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هي إلا أعواد حم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أثرم بإسناده ولا نعلم أحدا قال به في الوضوء من حمله وأما حديث على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فقال أبو إسحاق الجوزجاني ليس فيه أنه غسل أبا طالب إنم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ذهب فو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حدثن شيئا حتى تأتين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برته فأمرني فاغتس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غسل من غسل الكافر الحي ولا نعلم لق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ول حجة توجبه وأهل العلم على 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7" name="Image287" descr="">
              <a:hlinkClick xmlns:a="http://schemas.openxmlformats.org/drawingml/2006/main" r:id="rId6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>
                      <a:hlinkClick r:id="rId6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غسل على المجنون والمغمى عليه إذا أفاقا من غير احت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هذا خلاف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ثبت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من الإغماء وأجمعوا على أنه لا يجب ولأن زوال العقل في نفسه ليس بموجب ل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إنزال مشكوك فيه فلا نزول عن اليقين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يقن منهما الإنز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ما الغسل لأنه يكون من احتلام فيدخل في جملة الموجبات المذكورة ويستح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ميع ما نفينا وجوب الغسل منه لوجود ما يدل عليه من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8" name="Image288" descr="">
              <a:hlinkClick xmlns:a="http://schemas.openxmlformats.org/drawingml/2006/main" r:id="rId6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>
                      <a:hlinkClick r:id="rId6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ئض والجنب والمشرك إذا غمسوا أيديهم في الما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طهارة الماء فلا إشكال فيه إلا أن يكون على أيديهم 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سامهم طاهرة وهذه الأحداث لا تقتضي تنجيسها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وا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عرق الجنب طاهر ثبت ذلك عن ابن عمر وابن عباس وعائشة رضي الله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 الفقهاء وقالت عائشة عرق الحائض طاهر وكل ذلك قول مالك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ا يحفظ عن غيرهم خلافهم وقد ر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هر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ه في بعض طرق المدينة وهو جن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خنست منه فاغتسلت ثم ج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كنت يا أبا هرير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كنت جنبا فكرهت أن أجال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على غير طها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ا ي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إليه بعض نسائه قصعة ليتوضأ منها فق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غمست يدي فيها وأنا جن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جنب وقال ل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ول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رة من المسج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حائض قال إن حيضتك ليست في يدك و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رب من سؤر عائشة وهي حائض ويضع فاه على موضع فيها وتتع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حائض فيأخذ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ع فاه على موضع فيها و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غسل رأس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ي حائض وتوضأ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زادة مش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توضأ عمر من جرة نصران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ج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وديا دعاه إلى خبز وإهالة سنخ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كفر معنى في ق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ؤثر في نجاسة ظاهره كسائر ما في القلب والأصل الطهارة ويتخرج التفري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ي الذي لا يأكل الميتة والخنزير وبين غيره ممن يأكل الميتة والخنز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ذبيحتهم كما فرقنا بينهم في آنيتهم وثيا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9" name="Image289" descr="">
              <a:hlinkClick xmlns:a="http://schemas.openxmlformats.org/drawingml/2006/main" r:id="rId6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>
                      <a:hlinkClick r:id="rId6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طهورية الماء فإن الحائض والكافر لا يؤثر غمسهما يديه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شيئا لأن حدثهما لا يرتفع وأما الجنب فإن لم ينو بغمس يده في الماء رفع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فهو باق على طهوريته بدليل حديث المرأة التي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مست يدي في الماء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ا يجن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د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تفع من غير نية فأشبه غمس الحائض وإن نوى رفع حدثها فحكم الماء حكم ما لو ا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 فيه للجنابة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رف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مس يده في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غترف بها صار الماء مستعملا والصحيح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شاء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ذا نوى الاغتراف لم ي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ا لأن قصد الاغتراف منع قصد غسلها على ما بيناه في المتوضئ إذا اغترف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 بعد غسل وجهه وإن انقطع حيض المرأة ولم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كالجنب في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وقد اختلف عن أحمد في هذا فقال في موضع في الجنب والحائض يغمس يد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ا نظ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وقال في موضع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لا أرى به بأ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حدثت عن شعبة عن محارب بن دث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وكأني تهيبته وسئل عن جنب وض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فأدخل يده ينظر حره من برد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إصبعا فأرجو أن لا يكون به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يد أجمع فكأنه كرهه وسئل عن الرجل يدخل الحم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 أحد و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 به على يده أترى له أن يأخذ بفم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وفمه واحد وقياس 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وكلام أحمد محمول على الكراهة المجردة لما فيه من الخلاف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دخل الجنب يده في الماء لم يفسد وإن أدخل رجله فسد لأن الجنب ن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في عن يده لموضع الحاجة وكره النخعي الوضوء بسؤر الحائض وقال جابر بن ز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ه للصلاة وأكثر أهل العلم لا يرون بسؤرها بأسا منهم الحسن ومجاهد والزه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الثوري والشافعي وأبو عبيد وقد دللنا على طهارة الجنب و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ريق بين اليد والرجل لا يصح لأنهما استويا فيما إذا أصابتهما نجاسة فاستوي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نقول به لأن اليد يراد بها الاغتراف وقصده هو المانع من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مستعملا وهذا لا يوجد في الرجل لأنها لا يغترف بها فكان غمسها بعد إر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استعمالا للماء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0" name="Image290" descr="">
              <a:hlinkClick xmlns:a="http://schemas.openxmlformats.org/drawingml/2006/main" r:id="rId6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>
                      <a:hlinkClick r:id="rId6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توضأ الرجل بفضل طهور المرأة إذا خلت 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 الرواية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وء الرجل بفضل وضوء المرأة إذا خ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ذلك وهو قول عبد الله بن سرجس والحسن وغنيم بن قيس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بن عمر في الحائض والجنب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د كرهه غير واحد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كان جميعا فلا بأس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وضوء به ل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اختارها ابن عقيل وهو قول أكثر أهل العلم لما روى مسلم في صحيح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بفضل وضوء ميمونة وقالت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جفنة ففضلت فيها فضلة فجا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م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يس على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اء طهور جاز للمرأة الوضوء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لرجل كفضل الرجل ووجه الرواية الأولى ما روى الحكم بن عمر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أن يتوضأ الرجل بفضل طهور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حمد بن إسماع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بر الأق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ح والصحيح في هذا خبر عبد الله بن س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قوف ومن رفعه فقد أخط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اه أحمد واحتج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قدم على التضعيف لاحتمال أن يكون قد رو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صحيح خفي على من ضعفه وأيضا فإنه قول جماعة من الصحابة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ت بالماء فلا يتوضأ منه فأم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ف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يه لحال سم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يرويه غير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شديد بعضهم يرفعه وبعضهم لا يرفعه ولأنه يحتمل أنها لم تخ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ع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 الخب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1" name="Image291" descr="">
              <a:hlinkClick xmlns:a="http://schemas.openxmlformats.org/drawingml/2006/main" r:id="rId6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>
                      <a:hlinkClick r:id="rId6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تفسير الخلوة به فقال الشريف أبو جعفر قول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خلوة هي أن لا يحضرها من لا تحصل الخلوة في النكاح بحض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أو امرأة أو صبيا عاقلا لأنها إحدى الخل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فاها حضور أحد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خرى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لا يشاهدها رجل مسلم فإن شاهدها صبي أو امرأة أو 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لم تخرج بحضورهم عن الخلوة وذهب بعض الأصحاب إلى أن الخلوة استعمالها ل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شاركة الرجل في استعماله لأن أحم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ت به فلا يعجبني أن يغتسل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وإذا شرعا فيه جميعا فلا بأس به لقول عبد الله بن سرج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ا جميع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ت هكذ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واحد في إش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الإناء بينهم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ل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قربنه رواه الأثرم وق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عائشة تغتسل هي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واحد يغترفان منه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فيخص بهذا عموم النهي وبق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عداه على 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2" name="Image292" descr="">
              <a:hlinkClick xmlns:a="http://schemas.openxmlformats.org/drawingml/2006/main" r:id="rId6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>
                      <a:hlinkClick r:id="rId6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ت به في بعض أع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تجديد طهارة أو استنجاء أو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منع لأنه طهارة شرعية والثاني لا يمنع لأن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طلقة تنصرف إلى طهارة الحدث الكاملة وإن خلت به ذمية في اغتسالها 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هو كخلوة المسلمة لأنها أدنى حالا من المسلمة وأبعد من الطهارة وقد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سلها 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عي وهو حل وطئها إذا اغتسلت من الحيض وأمرها به إذا كان من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ؤثر لأن طهارتها لا تصح فهي كتبردها وإن خلت المرأة ب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نظيفها أو غسل ثوبها من الوسخ لم يؤثر لأنه ليس ب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3" name="Image293" descr="">
              <a:hlinkClick xmlns:a="http://schemas.openxmlformats.org/drawingml/2006/main" r:id="rId6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>
                      <a:hlinkClick r:id="rId6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تؤثر خلوتها في الماء ال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لغ القلتين لا ت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وتها فيه لأن حقيقة النجاسة والحدث لا تؤثر فيه فوهم ذلك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4" name="Image294" descr="">
              <a:hlinkClick xmlns:a="http://schemas.openxmlformats.org/drawingml/2006/main" r:id="rId6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>
                      <a:hlinkClick r:id="rId6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الرجل من استعمال فضلة طهور المرأة تعبدي غير معقول المعنى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لذلك يباح لامرأة سواها التطهر به في طهارة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لأن النهي اختص الرجل ولم يعقل معناه فيجب قصره على محل الن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رجل غسل النجاسة به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وز وهو قول القاضي لأنه مانع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فع حدثه فلم يزل النجس كسائر المائعات والثاني يجوز وهو الصحيح لأنه ماء ي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من الحدث و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لها من المحال كلها إذا فعلته فيزيلها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كسائر المياه ولأنه ماء يزيل النجاسة بمباشرة المرأة فيزيلها إذا ف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مياه والحديث لا نعقل علته فيقتصر على ما ورد به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كى عن ابن أبي موسى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5" name="Image295" descr="">
              <a:hlinkClick xmlns:a="http://schemas.openxmlformats.org/drawingml/2006/main" r:id="rId6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>
                      <a:hlinkClick r:id="rId6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غسل من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6" name="Image296" descr="">
              <a:hlinkClick xmlns:a="http://schemas.openxmlformats.org/drawingml/2006/main" r:id="rId6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>
                      <a:hlinkClick r:id="rId6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جنب غسل ما به من أذى وتوضأ وضوءه ل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فرغ على رأسه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 أصول الشعر ثم يفيض الماء على سائر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جنب الرجل وأجنب وتجنب واجتنب من الجنابة ولغسل الجنابة صف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فة إجز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كمال فالذي ذكره الخرقي ها هنا صفة الكمال 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مل يأتي فيه بعشرة أشياء النية والتس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يديه ثلاثا وغسل ما به من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ثي على رأسه ثلاثا يروي بها أصول الشعر ويفيض الماء على سائر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دأ بشقه 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ك بدنه بيده وينتقل من موضع غسله فيغسل قدميه ويست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لل أصول شعر رأسه ولحيته بماء قبل إفاضته عليه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من الجناب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ائشة وهو ما رو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من الجنابة غسل يديه ثلاثا وتوضأ وضوءه للصلاة ثم يخلل شعره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أنه قد أروى بشرته أفاض عليه الماء ثلاث مرات ثم غسل سائر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الجنابة فأفرغ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سلهما مرتين أو ثلاثا ثم أفرغ بيمينه على شماله فغسل مذاك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الأرض أو الحائط مرتين أو ثلاثا ثم تمضم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نشق وغسل وجهه وذراعي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اض الماء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غسل جسده ثم تنحى عن مقامه ذلك فغسل رجليه فأتي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نديل فلم ير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عل ينفض الماء ب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هذين الحديثين كث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خصال المسماة وأما البداية بشقه الأيمن ف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التيمن في طهوره وفي حديث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من الجنابة دعا بشيء نحو الحل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ذ بكفيه ثم بدأ بشق رأسه الأي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خذ بكفيه فقال بهما على رأ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أما غسل الرجلين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فقد اختلف عن أحمد في موضعه فقال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إلي أن يغسلهما بعد 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ديث ميمونة وقال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على حديث عائشة وفيه أنه توضأ للصلا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اله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رجليه في موضعه وبعده وقبله سواء ولعله ذهب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اف الأحاديث فيه يدل على أن موضع الغسل ليس بمقص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لمقصود أصل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7" name="Image297" descr="">
              <a:hlinkClick xmlns:a="http://schemas.openxmlformats.org/drawingml/2006/main" r:id="rId6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>
                      <a:hlinkClick r:id="rId6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سل مرة وعم بالماء رأسه و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توضأ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يتمضمض ويستنشق وينوي به الغسل و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ركا للاختي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كور صفة الإجزاء والأول هو المختار ولذ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تاركا للاختي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اقتصر على هذا أجزأه مع تركه للأفضل والأولى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به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ه يجزئه الغسل عنهما إذا نواهما نص عليه أحمد وعنه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الغسل عن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به قبل الغسل أو بعده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شافعي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ذلك ولأن الجنابة والحدث وجدا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ت لهما الطهارتان كما لو كانا مفردين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قربوا الصلاة وأ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كارى حتى تعلموا ما تقولون ولا جنبا إلا عابري سبيل حتى تغتسل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غاية للمنع من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غتسل يجب أن لا يمنع منها ولأنهما عباد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 واحد فتدخل الصغرى في الكبرى كالعمرة في الحج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ت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إذا لم يتوضأ وعم جميع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أدى ما عليه لأن الله تعالى إنما اف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جنب الغسل من الجنابة دون الوضوء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جن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إجماع لا خلاف فيه بين 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م أجمعو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ستحباب الوضوء قبل الغسل تأسيا ب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أعو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وأهذب فيه وروي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بعد الغسل من الجنابة فإن لم ينو الوضوء لم يجزه إلا عن الغس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اهما ثم أحدث في أثناء غسله أتم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عطاء وعمرو بن 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يشبه مذهب الشافع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أنف الغسل ولا يصح لأن الحدث لا ينا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فلا يؤثر وجوده فيه كغير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8" name="Image298" descr="">
              <a:hlinkClick xmlns:a="http://schemas.openxmlformats.org/drawingml/2006/main" r:id="rId6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>
                      <a:hlinkClick r:id="rId6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إمرار يده على جسده في الغسل و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يق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على ظنه وصول الماء إلى جميع جسده وهذا قول الحسن والنخعي والشعبي وحم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الشافعي وإسحاق وأصحاب الرأي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 يده إلى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ال يده واجب ونحوه قال أبو العالية وقال عطاء في الجنب يفيض علي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ل يغتسل غسلان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غتس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دلك نفسه ولأن الغسل طهارة عن حدث فوجب إمرار اليد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مم ولنا ما ر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ا رسول الله إني امرأة أشد ضفر رأس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نقضه 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نما يكفيك أن تحثي على رأسك ثلاث حثيات ثم تفيضين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أنه غسل 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 فيه إمرار اليد كغسل 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في الغسل غير مسلم فإنه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إناء وإن لم يمر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الكبير غاسولا والتيمم أمرنا فيه بالمسح لأنه طهارة بالتراب ويتعذر في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 التراب إلا باليد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لحديث لم تذكر فيه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اج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مضة والاستنشاق وهما واجبان عندكم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نية فإنها سألته ع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غسل للجنابة إلا بالنية وأما المضمضة والاستنشاق فقد دخلا في عمو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يضين عليك الماء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م والأنف من جم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9" name="Image299" descr="">
              <a:hlinkClick xmlns:a="http://schemas.openxmlformats.org/drawingml/2006/main" r:id="rId6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>
                      <a:hlinkClick r:id="rId6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رتيب ولا الموالاة في أعضاء الوضوء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عنهما لأنهما عبادتان دخلت إحداهما في الأخرى فسقط حكم الصغ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 نص على هذا أحمد قال حن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ه عن جنب اغتسل وعليه خاتم ضي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وضع الخات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ف غسل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ليس هو بمنزلة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محدود وهذا على الجملة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جن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طهر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لى ثم ذك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موض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أكثر أهل العلم لا يرون تفريق الغسل مبطلا له إلا أن رب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ع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أرى عليه أن يعيد الغسل وبه قال الليث واختلف فيه عن مالك وفيه وجه ل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ما عليه الجمهور أولى لأنه غسل لا يجب فيه ال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غسل النجاسة فلو اغتسل إلا أعضاء وضو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ب الترتيب فيها لأن حكم 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ق وقال ابن عقيل والآمدي فيمن غسل جميع بدنه إلا رجليه ثم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ترتي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الثلاثة لانفرادها بالحدث الأصغ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الترتيب في الرجلين لاجت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ين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0" name="Image300" descr="">
              <a:hlinkClick xmlns:a="http://schemas.openxmlformats.org/drawingml/2006/main" r:id="rId6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>
                      <a:hlinkClick r:id="rId6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شيئان يوجبان الغسل كالحيض والجنابة أو التقاء الختا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واهما بطهارته أجزأه عنهما قاله أكثر أهل العلم منهم عطاء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ناد وربيعة ومالك والشافعي وإسحاق وأصحاب الرأي ويروى عن 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الجنب يغتسل غسلين ولنا 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يغتس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اع إلا غسل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ضمن شيئين إذ هو لازم للإنزال في غالب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سببان يوجبان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الغسل الواحد عنهما كالحدث والنجاسة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إن اجتمعت أحداث توجب الطهارة الصغرى كالنوم وخروج 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مس فنو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ته أو نوى رفع الحدث أو استباحة الصلاة أجزأه عن الجميع وإن نوى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ت المرأة الحيض دون الجنابة فهل تجزئه عن الآخر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تجزئ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لأنه غسل صحيح نوى به الفرض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وى استباحة الصلاة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جزئه عما نواه دون ما لم ينوه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لكل امر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و اغتسل للجمعة هل تجزئه عن الجنابة‏؟‏ على وجهين مضى توجيه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مض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1" name="Image301" descr="">
              <a:hlinkClick xmlns:a="http://schemas.openxmlformats.org/drawingml/2006/main" r:id="rId6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>
                      <a:hlinkClick r:id="rId6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قيت لمعة من جسده لم يصبها الماء فروي عن أحمد أنه سئل عن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اء بن زيا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ى لمعة لم يص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دلكها بشع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آخذ به و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 رجل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غتسلت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ت ثم أضحيت فرأيت قدر موضع الظفر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صبه الماء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نت مسحت عليه بيدك أجزأ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أيضا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لي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رأى على رجل موضعا لم يصبه الماء فأمره أن يعصر شعر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اء جديدا فيه حديث لا يثبت بعصر شعره وذكر له حديث ابن عبا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صر لمته على لمعة كانت في جسد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ولم يصح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 ذلك يجزئه إذا كان من بلل الغسلة الثانية أو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رى ماؤ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ك اللمعة لأن غسلها بذلك البلل كغسلها ب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يد مع ما فيه من الأحاديث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2" name="Image302" descr="">
              <a:hlinkClick xmlns:a="http://schemas.openxmlformats.org/drawingml/2006/main" r:id="rId6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>
                      <a:hlinkClick r:id="rId6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ضأ بالمد وهو رطل وث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سل بالصاع وهو 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حصول الإجزاء بالمد في الوضوء والصاع في الغسل خلاف نعلمه وقد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ه الصاع من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ويوضئه 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ي أن قوما سألوا جابرا عن الغس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 ف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ني فقال 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كفي من هو أوفى شعرا منك وخير من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ه أخبار كثيرة صح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رطال وثلث بالعراقي وال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ع ذلك وهو رطل وثلث وهذا قول 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بي عبيد وأبي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ع ثمانية أرطال لأن أنس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وضأ بال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رط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سل بال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كعب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 ستة مساكين فرقا من 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ختلاف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أعلمه في أن الفرق ثلاثة آصع والفرق ستة عشر رطلا فثبت أن الصاع خمس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وروي أن أبا يوسف دخ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ألهم عن الصاع‏؟‏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أر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ث فطالبهم بالحجة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ا فجاء من الغد سبعون شيخا كل واحد منهم آخذ ص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ردائ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عي ورثته عن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ثه أبي عن جدي حتى انتهوا به إلى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أبو يوسف عن قوله وهذا إسناد متواتر يفيد القطع وقد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يال مكيا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ا تغي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نس هذا انفرد به موسى بن نصر وهو ضعيف الحديث قاله الدارقط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3" name="Image303" descr="">
              <a:hlinkClick xmlns:a="http://schemas.openxmlformats.org/drawingml/2006/main" r:id="rId6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>
                      <a:hlinkClick r:id="rId6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طل العراقي مائة درهم وثمانية وعشرون درهما وأربعة أسباع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سعون مثقالا والمثقال درهم وثلاثة أسباع درهم هكذا كان قدي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هم زا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ثقالا فجعلوه إحدى وتسعين مثقالا وكمل به مائة وثلاثون درهما وقصدوا ب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 إزالة كسر الدرهم والعمل على الأول لأنه الذي كان موجودا وقت تقدير الع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مد حينئذ مائة درهم وإحدى وسبعين درهما وثلاثة أسباع درهم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طل الدمشقي الذي وزنه ستمائة د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واقي وثلاثة أسباع أوقية والص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أمداد فيكن رطلا وأوقية وخمسة أسباع أوقية وإن شئت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رطل وسبع ر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4" name="Image304" descr="">
              <a:hlinkClick xmlns:a="http://schemas.openxmlformats.org/drawingml/2006/main" r:id="rId6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>
                      <a:hlinkClick r:id="rId6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سبغ بدونهما 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الإسباغ أن يعم 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ضاء بالماء بحيث يجري عليها لأن هذا هو الغسل وقد أمرنا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الغسل ليس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مكنه أن يغسل غسلا وإن كان مدا أو أقل من 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هذا مذهب الشافعي وأكثر أهل العلم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دون الصاع في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د في الوضوء وحكي هذا عن أبي حنيفة لأنه روي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ن الوضوء 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لجنابة ص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قدير بهذا ي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حصل الإجزاء بدونه ولنا أن الله تعالى أمر بالغسل وقد أتى به فيج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كانت تغتسل هي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ء واحد يسع ثلاثة أمداد أو قريبا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عبد الله بن ز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بثلثي مد وحديثهم إنما دل بمفهومه وهم لا يقو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ثم إنه إنما يدل بشرط أن لا يكون للتخصيص فائدة سوى تخصيص الحكم به وهاهنا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ه لأنه خرج مخرج الغالب لأنه لا يكفي في الغالب أقل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ا ذكرناه من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قدم على المفهوم اتفاقا وقد روى الأثرم عن القع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ليمان بن بلا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عطاء أنه سمع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لا من أهل العراق يسأله عم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سان من غسل الجنابة‏؟‏ ف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ي تورا يسع مدين من ماء ونحو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غتسل به ويكفي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ضل منه فضل فقا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لله إني لأستنثر وأتمضم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دين من ماء ونحو ذلك فقال 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م تأمرني إن كان الشيطان يلع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‏؟‏ فقال له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فني فإني رجل كما ترى عظيم فقال له 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دا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داد قليل فقال له سعيد فصاع وقال س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 ركوة أو قدحا ما يسع إلا نصف المد ماء أو نحوه ثم أبول ثم أتوضأ وأفضل منه فض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هذا الحديث الذي سمعت من سعيد بن المسيب لسلي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يكفيني مثل ذلك قال عبد الرح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ة بن عمار بن ياسر فقال أبو عب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كذا سمعنا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إبراهيم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أتوضأ من كوز الحب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5" name="Image305" descr="">
              <a:hlinkClick xmlns:a="http://schemas.openxmlformats.org/drawingml/2006/main" r:id="rId6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>
                      <a:hlinkClick r:id="rId6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زاد على المد في الوضوء والصاع في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فإ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غتسل أنا و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إناء واحد من قدح يقا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الفرق ثلاثة آصع و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بالصاع إلى خمسة أمد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أيضا ويكره الإسر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اء والزيادة الكثيرة فيه لما روينا من الآثار وروى عبد الله بن عمرو 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بس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يتوضأ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ا السرف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ي الوضوء إسراف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إن كنت على نهر 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بن كعب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وضوء شي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ال له ولهان فاتقوا وسواس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لة فقه الرجل ولو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6" name="Image306" descr="">
              <a:hlinkClick xmlns:a="http://schemas.openxmlformats.org/drawingml/2006/main" r:id="rId6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>
                      <a:hlinkClick r:id="rId6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قض المرأة شعرها لغسلها من الحيض وليس عليها نق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إذا أروت أص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ى هذا أحمد قال م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المرأة تنق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عرها إذا اغتسلت من الجنا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نقض شعرها من الحيض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تنقض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يضة ولا تنقضه من الجنابة‏؟‏ فقال حديث أسم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قض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مذهب في أنه لا يجب نقضه من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خلافا بين العلماء إلا ما روي عن عبد الله بن عمر وروى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إسماعيل حدثنا أيوب عن أبي الز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يد بن عمي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 عبد الله بن عمر يأمر النساء إذا اغتسلن أن ينقضن رءوسهن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ج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النساء إذا اغتسلن أن ينقضن رءوسهن أفلا يأمرهن أن يحلق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د كنت أنا و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غتسل فلا أزيد على أن أفر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ي ثلاث إفراغ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فق الأئمة الأربعة على أن نقضه غير واجب وذلك 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سلمة أنها قالت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امرأة أشد ضفر رأ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أنقضه للجناب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ك أن تحثي على رأسك ثلاث حثيات ثم تفي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الماء ف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إلا أن يكون في رأسها حشو أو سدر يمنع وصو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ت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إزالته وإن كان خفيفا لا يمنع لم 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المرأة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وإنما اختصت المرأة بالذكر لأن العادة اختصاصها بكثرة الشعر وتوفيره وتطو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نقضه للغسل من الحيض فاختلف أصحابنا في وجوبه فمنهم من أوج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طاوس لما روي عن عائشة رضي الله عنه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ائ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ي ماءك وسدرك وامتش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شط إلا في شعر غير مض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رأسك وامتش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ي شعرك و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وجوب نقض الشعر ليتحقق وصول الماء إلى ما يجب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ي عنه في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بة لأنه يكثر فيشق ذلك فيه والحيض بخلافه فبقي على مقتضى الأصل في الوجو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ستحب غير واجب وهو قول أكثر الفقه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إن شاء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في بعض ألفاظ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م سلمة أنها قالت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شد ضفر رأسي أفأنقضه للحيضة وللجنابة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فيك أن تحث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أسك ثلاث حثيات ثم تفيضين عليك الماء ف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هذه زيادة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صريح في نفي الوجوب وروت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أنها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سل المحي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إحداكن ماءها وسدرها فتطهر فتحسن 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 على رأسها فتدلكه دلكا شديدا حتى تبلغ شؤون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صب علي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لو كان النقض واجبا لذكره لأنه لا يجوز تأخير البيان عن وقت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وضع من البدن فاستوى فيه الحيض والجنابة كسائر البد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ائشة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ليس فيه أمر ب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مرت بالغسل لم يكن فيه حجة لأن ذلك ليس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حيض إنما أمرت بالغسل في حال الحيض للإحرام بالحج فإ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كن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ة وأن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شكوت ذلك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عمر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ضي رأسك وامتشط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ثبت الأمر بالغسل حمل على الاستح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وفيه ما يدل على الاستحباب لأنه أمرها بالمشط وليس ب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هو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ت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7" name="Image307" descr="">
              <a:hlinkClick xmlns:a="http://schemas.openxmlformats.org/drawingml/2006/main" r:id="rId6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>
                      <a:hlinkClick r:id="rId6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بشرة الرأس واجب سواء كان الشعر كثيفا أو خفيفا وكذلك ك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جلد اللحية وغيرها لما ر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سماء أنها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ماء فتطهر فتحسن ال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بلغ الطهو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ب على رأسها فتدلكه حتى تبلغ شؤون رأ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فيض عليه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لي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عن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رك موضع شعرة من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بها الماء فعل به من النار كذا و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ثم عاديت شعر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يجز شعره رواه أبو داود ولأن ما تحت الشعر بشرة أمكن إيصال الماء إليها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 فلزمه كسائر بش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8" name="Image308" descr="">
              <a:hlinkClick xmlns:a="http://schemas.openxmlformats.org/drawingml/2006/main" r:id="rId6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>
                      <a:hlinkClick r:id="rId6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غسل ما استرسل من الشعر وبل ما على الجسد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دهما يجب وهو ظاهر قول الأصحاب ومذهب الشافعي لما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كل شعرة 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لوا الشعر وأنقوا الب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غيره ولأنه شعر نابت في محل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غسله كشعر الحاجبين وأهداب العي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جب ويحتمله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أبي حنيف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فيك أن تحثي على رأسك ثلاث حثيا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إخبارها إياه بشد ض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ا ومثل هذا لا يبل الشعر المشدود ضفره في العادة ولأنه لو وجب بله لوجب نق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لم أن الغسل قد أتى عليه ولأن الشعر ليس من أجزاء الحيوان بدليل أنه لا ي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ياة فيه ولا ينقض الوضوء مسه من المرأة ولا تطلق بطلا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للجنابة كثيابها وأما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وا الشع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يه الحارث بن وجيه وح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الحديث عن مالك بن دينار وأما الحاجبان فيجب غسلهما لأن من ضرورة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تهما غسلهما وكذا كل شعر من ضرورة غسل بشرته غسله فيجب غسله ضرورة أن الواجب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 إلا به وإن قلنا بوجوب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ك غسل بعضه لم يتم غسله فإن قطع المترو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ه لأنه لم يبق في بدنه شيء غير مغ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غسله ثم انقطع لم يجب غسل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ولم يقدح ذلك في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9" name="Image309" descr="">
              <a:hlinkClick xmlns:a="http://schemas.openxmlformats.org/drawingml/2006/main" r:id="rId6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>
                      <a:hlinkClick r:id="rId6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الحيض كغسل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نقض الشعر وأنه يستحب أن 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ء وسدر وتأخذ فرصة ممسكة فتتبع بها مجرى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وضع الذي يصل إليه الم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ا ليقطع عنها زفورة الدم ورائحته فإن لم تجد مسكا فغيره من الطيب فإن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اء شاف كاف قالت عائشة رضي الله عنها الله ع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أسماء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سل الم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ذ إحداكن سدرتها وماءها فتطهر فت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ور ثم تأخذ فرصة ممس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تطهر بها فقالت أ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يف أتطهر بها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حان الله تطهري بها فقالت عائشة كأنها تخ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ي أث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طعة من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0" name="Image310" descr="">
              <a:hlinkClick xmlns:a="http://schemas.openxmlformats.org/drawingml/2006/main" r:id="rId6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>
                      <a:hlinkClick r:id="rId6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للجنب إذا أراد أن ينام أو يطأ ثا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أكل أن ي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ه ويتوضأ وروي ذلك عن علي وعبد الله 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بن عمر يتوضأ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قدميه وقال ا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أكل يغسل كفيه ويتمضمض وحكي نحو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منا وإسحاق وأصحاب الرأي وقال 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كفيه لما روي 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أن يأكل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يغسل يديه إن كان أصابهما أذى وقال ابن المس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ولا يمس ماء لما روى الأسود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جنب ولا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وروى أحمد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أبو بكر بن عياش حدثنا 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إسحاق عن الأسود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نب ثم ينام ولا يمس ماء حتى يقوم بعد ذلك ف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طوف على نسائه بغس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حدث يوجب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يستحب الوضوء مع بقائه كالحيض ولنا ما روي أن عمر سأ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رقد أحدنا وهو جنب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 أهله ثم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عود فل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أن يأكل أو 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يعني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فأما حديث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 وهو جنب ولا يمس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اه أبو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عن عائشة وروا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وضأ قب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شعبة والثوري ويرون أنه غلط من أبي إسحاق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إسحاق 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أسود حديثا خالف في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قل أحد عن الأسود مثل ما قد قال فلو أ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غير الأسود والحديث الآخر ليس فيه أنه لم يتوضأ حين أراد أن ي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محمولة على الجواز وأحاديثنا تدل على الاستحباب فالحائض حدثها ق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مع ما ينافيه فلا معنى ل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1" name="Image311" descr="">
              <a:hlinkClick xmlns:a="http://schemas.openxmlformats.org/drawingml/2006/main" r:id="rId6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>
                      <a:hlinkClick r:id="rId6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ول في الح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الحمام و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ؤه وكراؤه مكروه عند أبي عبد الله قا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بني حماما ل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عدل قال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حمد عن كري الحما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شى كأنه كرهه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شترط على المكتري أن لا يدخله أحد بغير إ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بط هذا‏؟‏ وكأنه لم يعجبه وإنما كرهه لما فيه من فعل المنكرات من كش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ورات ومشاه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خول النساء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2" name="Image312" descr="">
              <a:hlinkClick xmlns:a="http://schemas.openxmlformats.org/drawingml/2006/main" r:id="rId6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>
                      <a:hlinkClick r:id="rId6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دخوله فإن كان الداخل رجلا يسلم من النظر إلى العورات و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لى عورته فلا بأس بدخوله فإنه يروى أن ابن عباس دخل حماما بالجحفة وير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خالد بن الوليد أنه دخل الحمام وكا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يدخلان الحمام رواه الخلال وإن خشي أن لا يسلم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له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يأمن وقوعه في المحظور فإن كشف العورة ومشاهدتها حرام بدليل ما روى بهز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ه عن جد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راتنا ما نأتي منه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ذر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فظ عو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زوجتك أو ما ملكت يمينك قال يا رسول الله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حدنا خالي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حق أن يستحيا من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ظر الرجل إلى عورة الرجل ولا تنظر المرأة إلى عو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مشوا ع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ما مسل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ت أن كل من في الحمام عليه إزار فادخ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لا تدخل 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 الحمام بغير إزار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3" name="Image313" descr="">
              <a:hlinkClick xmlns:a="http://schemas.openxmlformats.org/drawingml/2006/main" r:id="rId6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>
                      <a:hlinkClick r:id="rId6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نساء فليس لهن دخوله مع ما ذكرنا من الستر إلا لعذ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نفاس أو مرض أو حاجة إلى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ها أن تغتسل في بيتها لتع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عليها أو خوفها من مرض أو ض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ح لها ذلك إذا غضت بصرها وسترت عور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مع عدم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ا لما روي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فتح عليكم أرض العجم وستجدون فيها حم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نعوا نساءكم إلا حائض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عائشة دخل عليها نساء من أهل حمص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كن من الن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ئي يدخلن الحم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مع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عت ثيابها في غير بيت زوجها هتكت سترها بينها وبين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4" name="Image314" descr="">
              <a:hlinkClick xmlns:a="http://schemas.openxmlformats.org/drawingml/2006/main" r:id="rId6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>
                      <a:hlinkClick r:id="rId6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غتسل عريانا بين الناس لم يجز له ذلك لأن كشفها للناس محرم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خاليا جاز لأن موسى عليه السلام اغتسل عريانا رواه البخاري و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غتسل عريانا وإن ستره إنسان بثوب فلا بأس فقد كا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تر بثوب و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تستر وإن كان خالي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له أحق أن يستحيا منه م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5" name="Image315" descr="">
              <a:hlinkClick xmlns:a="http://schemas.openxmlformats.org/drawingml/2006/main" r:id="rId6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>
                      <a:hlinkClick r:id="rId6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ه الغسل بماء الحمام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عن أصحاب أبي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ء الحمام يجزئ أن يغتس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غتسل منه وذلك أن الأصل الطهارة فلا ت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وضوء من ماء الحمام ورو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من الأنبوبة وهذا على سبيل الاحتياط ولو لم يفعله جاز لأن الأصل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حمام عندي طاهر وهو بمنزلة الماء الجاري وقد روى عنه الأث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س من يشدد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م م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الماء الجاري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ف يخرج الأول فالأول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كالجاري وهو يستقر في مكان قبل أن يخرج‏؟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قلت لك فيه اختلاف وأراه قد ظهر منه أنه يستحب أن يحتاط بماء آخ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ين له ذلك وهذا يدل على أن الماء الجاري لا ينجسه إلا التغير لأنه لو كان يتنج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كونه جاريا أثر ويدل أيضا على استحبابه الاحتياط مع الحكم بطهارة الماء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الحمام طاهر لما ذكرنا من قبل وإنما جعله بمنزلة الماء الجاري إذا كان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ض من الحوض ويخ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ذي يأتي أخيرا يدفع ما في الحوض ويثبت في مكانه ب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كان ما في الحوض كد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ابعت عليه دفع من الماء صافيا لزالت كدور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6" name="Image316" descr="">
              <a:hlinkClick xmlns:a="http://schemas.openxmlformats.org/drawingml/2006/main" r:id="rId6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>
                      <a:hlinkClick r:id="rId6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أس بذكر الله في الحمام فإن ذكر الله حسن في كل م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 المنع منه وقد روي أن أبا هريرة دخل الحما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كان يذكر الله على كل أحيانه فأما قراء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ن لهذا وكره قراءة القرآن فيه أبو و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حسن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بيصة بن ذؤيب ولم يكرهه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لما ذكرنا في ذكر الله فيه ووجه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ل للتكشف ويفعل فيه ما لا يستحسن عمله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ب صيانة القرآن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ى جواز القراءة فيه لأننا لا نعلم فيه حجة تمنع من قراءته فأما التسلي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أنني سمعت فيه شيئا والأولى جوازه لدخوله في عموم قو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شوا السلام بين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7" name="Image317" descr="">
              <a:hlinkClick xmlns:a="http://schemas.openxmlformats.org/drawingml/2006/main" r:id="rId6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>
                      <a:hlinkClick r:id="rId6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جبني أن يدخل الماء إلا مستترا إن للماء س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لما روي عن الحسن والحسين أنهما دخلا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ما بردان فقيل لهم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ماء سكانا ولأن الماء لا يس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دو عورة من دخله عري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في اللغة القصد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يمموا الخبيث من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نفق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مرؤ القي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يممت للعين التي عند ضارج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يء عليها الظل عرمضها طا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 صعيدا طي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صدوه ثم نقل في 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هاء إلى مسح الوجه واليدين بشيء من الصعيد وهو جائز بالكتاب والسنة والإجم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كتاب ف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8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 فتيمموا صعيدا طيبا فامسحوا بوجوهكم وأيدي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ديث عمار وغيره وأما الإجماع فأجمعت الأ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يمم في ال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8" name="Image318" descr="">
              <a:hlinkClick xmlns:a="http://schemas.openxmlformats.org/drawingml/2006/main" r:id="rId6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>
                      <a:hlinkClick r:id="rId6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قاس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في قصير السفر وطو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بيح القصر والف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ص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ذلك مما يقع عليه اسم سف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ين قريتين متقاربتين أو متباعدتين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خرج إلى ضيعة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ارق البنيان والمنازل ولو بخمسين خطوة جاز له التيمم والصلاة على الراح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تة للضرورة فيباح له التيمم فيهما جميعا وهذا قول مالك والشافعي وقد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إلا في السفر الطويل وقو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9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مرضى أو ع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س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بمطلقه على إباحة التيمم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فر ولأن السفر القصير يكثر فيكثر عدم ا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اج إلى التيمم فيه ف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سقط به الفرض كالطو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19" name="Image319" descr="">
              <a:hlinkClick xmlns:a="http://schemas.openxmlformats.org/drawingml/2006/main" r:id="rId6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>
                      <a:hlinkClick r:id="rId6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سفر الطاعة والمعصية لأن التيمم عزيمة فلا يجوز 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بقية الرخص ولأنه حكم لا يختص ب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في سفر المعصية كمسح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0" name="Image320" descr="">
              <a:hlinkClick xmlns:a="http://schemas.openxmlformats.org/drawingml/2006/main" r:id="rId6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>
                      <a:hlinkClick r:id="rId6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دم الماء في الحضر بأن انقطع الماء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بس في م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التيمم والصلاة وهذا قول 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واية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لأن الله تعالى شرط السفر لجواز التيمم ف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 وقد 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سئل عن رجل حبس في 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لق عليه الباب بم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ضيف أيتيمم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ولنا ما روى أبو ذر 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عيد الطيب طهور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جد الماء عشر سنين فإذا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فليمسه بشرته فإن ذلك 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فيدخل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ومه محل النزاع ولأنه عادم للماء فأشبه المسافر والآية يحتمل أن يكون ذكر ال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خرج مخرج الغالب لأن الغالب أن الماء إنما يعدم فيه كما ذ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فر و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كاتب في الرهن وليسا شرطي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حجة فالمنطوق مقدم عليه ع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حنيفة لا يرى دليل الخطاب حجة والآية إنما يحتج بدليل خطابها فعلى هذا إذا 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ثم قدر على الماء فهل يعيد‏؟‏ على روايتين إحداهما يعيد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 هذا عذر نا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سقط به القضاء كالحيض في الصوم والثانية لا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مالك لأنه أتى بما أمر به فخرج من عهدته ولأنه صلى بالتيمم المشر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شر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ريض والمسافر مع أن عموم الخبر يدل عليه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حبس في المصر صلى ولم يذكر إعادة وذكر الروايتين في غيره ويحتمل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دم الماء لعذر نادر أو يزول 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جل أغلق عليه الباب مثل الضيف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 هذا من الأعذار التي لا تتطاول فعليه الإعادة لأن هذا بمنزلة المتشاغ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ب الماء وتحصيله وإن كان عذرا ممت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جد كثيرا كالمحبوس أو من انقطع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ر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اج إلى استقاء الماء من مسافة بعيدة فله التيمم ولا إعادة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عادم للماء بعذر متطاول 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سافر ولأن عدم هذا الماء أكثر من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فر له فالنص على التيمم للمسافر تنبيه على التيمم ها هن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1" name="Image321" descr="">
              <a:hlinkClick xmlns:a="http://schemas.openxmlformats.org/drawingml/2006/main" r:id="rId6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>
                      <a:hlinkClick r:id="rId6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خرج من المصر إلى أرض من أعماله لحاجة كالحر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ص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طاب والص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هم ممن لا يمكنه حمل الماء معه لوضوئه فحضرت الصلا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معه ولا يمكنه الرجوع ليتوضأ إلا بتفويت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صلي بالتيمم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عليه لأنه مسافر فأشبه الخارج إلى قرية أخرى ويحتمل أن يلزمه الإعادة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رض من أعمال الم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قيم فيه فإن كانت الأرض التي يخرج إليها من ع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ة أخرى فلا إعادة عليه وجها واحدا لأنه 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2" name="Image322" descr="">
              <a:hlinkClick xmlns:a="http://schemas.openxmlformats.org/drawingml/2006/main" r:id="rId6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>
                      <a:hlinkClick r:id="rId6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وقت الصلاة وطلب الماء فأع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ثلاثة شر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صحة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دخول وقت الصلاة فإن كانت الصلاة مكتوبة مؤداة لم يجز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دخول وقتها وإن كانت نافلة لم يجز التيمم لها في وقت نهي عن فعلها فيه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قت لها وإن كانت فائتة جاز التيمم له في كل وقت لأن فعلها جائز في كل وقت وب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التيمم قبل وقت الصلاة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ح الصلاة فأبيح تقديمها على وقت الصلاة كسائر الطهارات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س أن التيمم بمنزلة الطهارة حتى يجد الماء أو يحدث فعلى هذا يجوز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المذهب الأول لأنه طهارة ضرورة فلم يجز قبل الوقت كطهارة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للفرض في وقت هو مستغن عنه فأشبه ما لو تيمم عند وجود الماء وقيا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بطهارة المستحاضة ويفارق التيمم سائر الطهارات لكونها ليست لضرورة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طلب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شرط وإعواز الماء إنما يشترط لمن يتيمم لعذر عدم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هور عن أحمد اشتراط طلب الماء لصحة التيمم وهو مذهب الشافعي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ترط الطلب وهو مذهب أبي حني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كافيك ما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عالم بوجود الماء قريبا منه فأشبه ما لو طلب فلم يجد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ثبت أنه غير واجد إلا بعد الطلب لجوا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قربه ماء لا يعلمه ولذلك لما أمر في الظهار بتحرير رق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لم يجد فصيام شهر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تتابعي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بح له الصيام حتى يطلب الرق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قبل ذلك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د ولأنه سبب للصلاة مختص بها فلزمه الاجتهاد في طلبه عند الإعواز كالق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3" name="Image323" descr="">
              <a:hlinkClick xmlns:a="http://schemas.openxmlformats.org/drawingml/2006/main" r:id="rId7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>
                      <a:hlinkClick r:id="rId7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ة الطلب أن يطلب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رأى خضرة أو شيئ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صده فاستبرأه وإن كان بقربه ربوة أو شيء قائم أتاه وطلب عنده وإن لم يكن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مه ووراء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يمينه ويساره وإن كانت له رفقة يدل عليهم طلب منهم وإن و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خبرة بالمكان سأله عن ميا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جد فهو عادم وإن دل على ماء لزمه قصد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ريبا ما لم يخف على نفسه أو ماله أو يخشى فوات ر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ت الوقت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4" name="Image324" descr="">
              <a:hlinkClick xmlns:a="http://schemas.openxmlformats.org/drawingml/2006/main" r:id="rId7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>
                      <a:hlinkClick r:id="rId7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طلب الماء قبل الوقت فعليه إعادة الطلب بعده قاله ابن عقيل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قبل المخاطبة بالتيمم فلم يسقط فر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شفيع إذا طلب الشفعة قبل البي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بعد الوقت ولم يتيمم عقيبه جاز التيمم بعد ذلك من غير تجديد طلب الش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واز الماء بعد الطلب ولا خلاف في اشتراطه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كافيك ما لم ت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شترط أن لا يجد الماء ولأن التيمم طهارة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رفع الحدث فلا يجوز إل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ومع وجود الماء لا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25" name="Image325" descr="">
              <a:hlinkClick xmlns:a="http://schemas.openxmlformats.org/drawingml/2006/main" r:id="rId7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>
                      <a:hlinkClick r:id="rId7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جنب ما يكفي بعض أع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ستعماله ويتيمم ل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فيمن وجد ما يكفيه لوضوئه وهو 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يتيمم وب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ة بن أبي لبابة ومعمر ونحوه قال عطاء وهو أحد قولي الشافعي 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حماد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الشافعي في القو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ويتركه لأن هذا الماء لا يط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ستعماله كالمستعمل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0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أبي ذر شرط في التيمم عدم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لأنه وجد من الماء ما يمكنه استعماله في بعض جسده فلزمه ذلك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كثر بدنه صحيحا وباقيه جريحا ولأنه قدر على بعض الشرط فلزمه كالست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ز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إذا كان أكثر بدنه صحيحا ولا يسلم الحكم في المستع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لمنا ف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طهر شيئا منه بخلاف هذا إذا ثبت هذا فإنه يستعمل الماء قبل التيمم ليتحق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واز المشت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6" name="Image326" descr="">
              <a:hlinkClick xmlns:a="http://schemas.openxmlformats.org/drawingml/2006/main" r:id="rId7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>
                      <a:hlinkClick r:id="rId7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 المحدث الحدث الأصغر بعض ما يكفيه فهل يلزمه استعمال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لزمه استعماله لما ذكرنا في الجنب ولأنه قدر على بعض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كالجنب وكما لو كان بعض بدنه صحيحا وبعضه جريحا والثاني 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والاة شرط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 بعض الأعضاء دون بعض لم يفد بخلاف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إذا وجد الماء أجزأه غسل ما لم يغسله فقط وفي الحدث يلزمه استئناف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إذا كان بعض أعضائه صحيحا وبعضه جريحا لأن العجز ببعض البدن يخالف ا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عض الوا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من بعضه حر إذا ملك رقبة لزمه إعتاقها في كفارته ولو م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بعض رقبة لم يلزمه إعتاقه وللشافعي قولان ك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7" name="Image327" descr="">
              <a:hlinkClick xmlns:a="http://schemas.openxmlformats.org/drawingml/2006/main" r:id="rId7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>
                      <a:hlinkClick r:id="rId7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حال بينه وبين الماء سبع أو 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حريق أو لص فهو كالع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الماء بمجمع الف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اف المرأة على نفسها منهم فهي عادمته وقد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عن هذه المسألة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ادة عليها في أصح الوجه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ا تتيمم ولا إعادة عليها وجها واح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لا يحل لها المضي إ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تعرض للزنا وهتك نفسها وعرضها وتنكيس رءوس أه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أفضى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ا وقد أبيح لها التيمم حفظا للقليل من مالها المباح لها بذ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ا لنف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رض أو تباطؤ برء فهاهنا أولى ومن كان في موضع عند رحله فخاف إن ذهب إ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شيء من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ردت دابته أو سرقت أو خاف على أهله ل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ا خو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يدا فهو كالعادم ومن كان خوفه ج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ن سبب يخاف من مثله لم تجز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يمم نص عليه أحمد في رجل يخاف ب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شيء يخاف م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يحتمل أن تباح له بالتيمم ويعيد إذا كان ممن يشتد خوفه لأنه بمنزلة ال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بب ومن كان خوفه لسبب ظ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عدم السبب مثل من رأى سوادا بالليل ظنه عد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له أنه ليس بعد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أى كلبا فظنه أسدا أو نمرا فتيمم وصلى ثم ب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لزمه الإعاد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لزمه الإعادة لأنه أتى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فخرج عن عهدته والثاني يلزمه الإعادة لأنه تيمم من غير سبب يبيح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ن نسي الماء في رح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8" name="Image328" descr="">
              <a:hlinkClick xmlns:a="http://schemas.openxmlformats.org/drawingml/2006/main" r:id="rId7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>
                      <a:hlinkClick r:id="rId7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مريضا لا يقدر على الحركة ولا يجد من يناوله الماء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ادم قاله ابن أبي موسى وهو قول الحسن لأنه لا سبيل له إلى الماء فأشبه من 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را ليس له ما يستقي به منها وإن كان له من يناوله الماء قبل خرو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اجد لأنه بمنزلة من يجد ما يستقي به في الوقت وإن خاف خروج الوقت قبل مجي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يمم ولا إعادة عليه وهو قول الحسن لأنه عا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ادم مطلقا ويحتمل أن ينتظر مجيء من يناوله لأنه حاضر ينتظر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قريبا فأشبه المشتغل باستقاء الماء وتح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9" name="Image329" descr="">
              <a:hlinkClick xmlns:a="http://schemas.openxmlformats.org/drawingml/2006/main" r:id="rId7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>
                      <a:hlinkClick r:id="rId7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جد بئ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على التوصل إلى مائها بالنزول من غير ضرر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غتراف بدلو أو ثوب يبله ثم يعصره لزمه ذلك وإن خاف فوت الوقت لأن الاشتغال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اشتغال بالوضوء وحكم من في السفينة في الماء كحكم واجد ال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صول إلى مائها إلا بمشقة أو تغرير بالنفس فهو كالعادم وهذا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من تبعهم ومن كان الماء قريبا منه يمكنه تح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يخاف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زمه السعي إليه والاشتغال بتحصيله وإن فات الوقت لأنه واجد ل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ه التيمم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1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 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0" name="Image330" descr="">
              <a:hlinkClick xmlns:a="http://schemas.openxmlformats.org/drawingml/2006/main" r:id="rId7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>
                      <a:hlinkClick r:id="rId7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بذل له ماء لطهارته لزمه قبوله لأنه قدر على استعماله ولا 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في العادة وإن لم يجده إلا بثمن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ذل له الثمن لم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وله لأن المنة تلحق به وإن وجده يباع بثمن مثله في موضعه أو زيادة 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ذلك مع استغنائه عنه لقوته ومؤنة سف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شراؤه وإن كانت الزيادة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حف بماله لم يلزمه شراؤه لأن عليه ضررا وإن كانت كثيرة لا تجحف ب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ت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من بذل له ماء بدينار ومعه مائة فيحتمل إذ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لزمه ش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واجد للماء قا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 استعماله بدلالة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لزمه شراؤه لأن عليه ضررا في الزيادة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بذلها كما لو خاف لصا يأخذ من ماله ذلك المقدا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ؤه بزيادة يسيرة ولا كثيرة لذلك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2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قدرة على ثمن العين كالقدرة على ال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نع من الانتقال إلى البدل بدليل ما لو بيعت بثمن مث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لرقبة في 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هار ولأن ضرر المال دون ضرر النفس وقد قالوا في 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غسل ما لم ي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فتحمل الضرر اليسير في المال أحرى فإن لم يكن معه ثمنه فبذل له بثمن في ال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در على أدائه في بل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شراؤه لأنه قادر على أخذه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رة فيه وقال 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زمه شراؤه لأن عليه ضررا في بقاء الد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 وربما يتلف ماله قبل أدائه وإن لم يكن في بلده ما يؤدي ثمنه لم يلزمه شراؤ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عليه ضررا وإن لم يبذل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اضلا عن حاجته لم يجز له مكاثرته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لا تدعو إليه لأن هذا له بدل وهو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طعام في المج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1" name="Image331" descr="">
              <a:hlinkClick xmlns:a="http://schemas.openxmlformats.org/drawingml/2006/main" r:id="rId7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>
                      <a:hlinkClick r:id="rId7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عه ماء ، فأراقه قبل الوقت ، أو مر بماء قب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تجاوزه ، وعدم الماء في الوقت ، صلى بالتيمم من غير إع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قو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ال الأوزاعي ، إن ظن أنه يدرك الماء في الوقت ، كقولنا ، وإلا صلى بالتيم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الإعادة ؛ لأنه مفرط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، أنه لم يجب عليه استعم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ظ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درك الماء في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ق الماء في الوقت ، أو مر به في الوقت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عمله ، ثم عدم الماء ، يتيمم وي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إعادة وج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عيد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صلى بتيمم صحيح ، تحققت شرائطه ، فهو كما لو أراقه قبل الوق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ي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لأنه وجبت عليه الصلاة بوضوء ، وهو قد فوت القدرة على نفسه ، فبقي في عهدة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إن وهبه بعد دخول الوقت لم تصح الهبة ، والماء باق على ملكه ، فلو تيمم مع ب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، لم يصح تيمم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صرف فيه الموهوب له ، فهو كما لو أراق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2" name="Image332" descr="">
              <a:hlinkClick xmlns:a="http://schemas.openxmlformats.org/drawingml/2006/main" r:id="rId7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>
                      <a:hlinkClick r:id="rId7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سي الماء في رحله أو موضع يمكنه استعماله وصلى بالتيمم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ف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وقطع في موضع أنه لا يجزئ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قال أبو حنيفة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وعن مالك كالمذهبين لأنه مع النسيا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در على استعمال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عادم ولنا أنها طهارة تجب مع الذكر فلم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يان كما لو صلى ناسيا لحد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و صلى الماسح ثم بان له انقضاء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قبل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ا قاسوا عليه فإنه غير مفرط وها هنا هو مفرط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3" name="Image333" descr="">
              <a:hlinkClick xmlns:a="http://schemas.openxmlformats.org/drawingml/2006/main" r:id="rId7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>
                      <a:hlinkClick r:id="rId7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ضل عن رحله الذي فيه الماء أو كان يعرف بئرا فضاع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ا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كالناسي والصحيح أنه لا إعادة عليه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لأنه ليس بواجد للماء فيدخل في عموم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2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مف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ناسي وإن كان الماء مع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يه العبد حتى صلى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كالناسي واحتمل أن لا يعيد لأن التفري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4" name="Image334" descr="">
              <a:hlinkClick xmlns:a="http://schemas.openxmlformats.org/drawingml/2006/main" r:id="rId7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>
                      <a:hlinkClick r:id="rId7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ثم بان أنه كان بقربه بئر أو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ت فإن كانت خ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 علامة وطلب فلم يجدها فلا إعادة عليه لأنه غير مفرط وإن كانت أعلامه ظ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فرط فعلي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5" name="Image335" descr="">
              <a:hlinkClick xmlns:a="http://schemas.openxmlformats.org/drawingml/2006/main" r:id="rId7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>
                      <a:hlinkClick r:id="rId7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ختيار تأخير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أولى بكل حال وهو المنصوص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لي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رين والزهر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تأخير إن رج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 الماء وإن يئس من وجوده استحب تقديمه وهو قول مالك وقال الشافعي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أفضل إلا أن يكون واثقا بوجود الماء في الوقت لأنه لا يستحب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يلة أول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تحققة لأمر مظنون ولنا قول علي رضي الله عنه في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لوم ما بينه وبين آخر الوقت فإن و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تيمم ولأنه يستحب التأ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لاة إلى بعد العشاء وقضاء الحاجة كي لا يذهب خشوعها وحضور القلب فيها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أخيرها لإدراك الجماعة فتأخيرها لإدراك الطهارة المشترطة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6" name="Image336" descr="">
              <a:hlinkClick xmlns:a="http://schemas.openxmlformats.org/drawingml/2006/main" r:id="rId7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>
                      <a:hlinkClick r:id="rId7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يمم في أول الوقت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وإن أصاب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 أن العادم للماء في السفر إذا صلى بالتيمم ثم و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 بعد خروج الوقت فلا إعادة عليه إجماعا قال أبو بكر 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أن من تيمم وصلى ثم وجد الماء بعد خروج وقت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إعادة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جده في الوقت لم يلزمه أيضا إعادة سواء يئس من وجود الماء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نه وجوده فيه وبهذا قال أبو سلمة والشعبي والنخ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بن المنذر وأصحاب الرأ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قاسم بن محمد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سيرين والزه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الصلاة ولنا ما 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ين خرجا في سفر فحضرت الصلاة وليس معهما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يمما صعيدا فصلي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ا الماء في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اد أحدهما الوضوء والصلاة ولم يعد الآخر ثم أت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ا له ذلك فقال للذي لم ي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ت ال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زأ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ك وقال للذي أع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الأجر 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أحمد بأن ابن عمر تيمم وهو ي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وت المدينة فصلى العص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دخل المدينة والشمس مرتفعة فلم يعد ولأنه أدى فرض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مر فلم يلزمه الإعادة كما لو وجده بعد الوقت ولأن عدم الماء عذر 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معه يجب أن يسقط فرض الصلاة كالمرض ولأنه أسقط فرض الصلاة فلم يعد إلى ذ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ه بعد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7" name="Image337" descr="">
              <a:hlinkClick xmlns:a="http://schemas.openxmlformats.org/drawingml/2006/main" r:id="rId7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>
                      <a:hlinkClick r:id="rId7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م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نون عند أحمد التيمم ب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فإن تيمم بضربتين جاز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جزاء يحصل ب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مال ضرب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ما ذكرناه قال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لأبي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ضربة واحدة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ضربة للوجه والكفين ومن قال ضر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ما هو شيء زاد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هو قول غير واحد من أهل العلم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 منهم علي وعما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والشعبي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تيمم إلا بضربتين للوجه واليدين إلى المرفق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ه سالم والحسن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ما روى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ة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فمسح وجهه وذر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بو أمام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ضربة ل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ربة لليدين إلى المرف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بدل يؤتى به في محل م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حد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كالوجه ولنا 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ع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عثني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لم أجد الماء فتمرغت في الصعيد كما تمرغ الدابة ثم 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كان يكفيك أن تقول بيديك هكذا ثم ض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الأرض ضربة واحدة ثم مسح الشمال على 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فيه و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كم علق على مطلق اليدين فلم يدخل فيه الذراع كقطع السارق ومس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ج ابن عباس بهذا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قال في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سحوا بوجوه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3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ت السن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ع من الكفين إنما هو الوجه والكفان يعني التيمم وأما أحاديثهم فضعيف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في ذلك ضعيفة جدا ولم يرو منها أصحاب السنن إلا حديث اب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يس بصحيح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م حديث منكر وقال 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ويه محمد بن ثابت وهو ضعيف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وه غير محمد بن ثابت وبه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جله يضعف عندهم وهو حديث منكر وحديث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مة صحيح لكن إنما جاء في المتفق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وجهه ويديه فيكون حجة لنا 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ق على مطلق اليدين لا يتناول الذراعين ثم أحاديثهم لا تعارض حديثنا فإنها 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تيمم بضر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نفي ذلك جواز التيمم بضربة كما أن وضو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ثلاثا لا ينفي الإجزاء بمرة واحد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ر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رفقين ويحتمل أنه أراد بالكفين اليدين إلى المرفقي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حديثه إلى المرفقين فلا يعو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واه سلمة وشك فيه فقال له من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قو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ذكر الذراعين أحد غيرك‏؟‏ فشك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دري أ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را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ا‏؟‏ قال ذلك النسائي فلا يثبت مع الشك وقد أنكر عليه وخالف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الرواة الث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لتفت إلى مثل هذا‏؟‏ وهو لو انفرد لم يعول عليه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به وأما التأويل فباطل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عمارا الراوي له الحاكي لفع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فتى بع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تيمم للوجه والك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لا بالحديث وقد شاهد فع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عل لا احتما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أنه قال ضرب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يقولون ضربتان والثالث أننا لا نعرف في اللغ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عبير بالكفين عن الذراعين والرابع أن الجمع بين الخبرين بما ذكرناه من أ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من الفعلين جائز أقرب من تأويلهم وأسهل وقياسهم ينتقض بالتيمم عن الغسل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نقص عن المبد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في الوضوء فإنه في أربعة أعضاء والتيمم في عضو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نقول في الوجه فإنه لا يجب مسح ما تحت الشعور الخفيفة ولا المضم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8" name="Image338" descr="">
              <a:hlinkClick xmlns:a="http://schemas.openxmlformats.org/drawingml/2006/main" r:id="rId7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>
                      <a:hlinkClick r:id="rId7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مذهب أنه يجزئ التيمم بضربة واحدة وبضر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كثر من ضربتين جاز أيضا لأن المقصود إيصال التراب إلى محل الفرض فكيفما حصل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ض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9" name="Image339" descr="">
              <a:hlinkClick xmlns:a="http://schemas.openxmlformats.org/drawingml/2006/main" r:id="rId7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>
                      <a:hlinkClick r:id="rId7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صل التراب إلى وجهه ويديه بغير ض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حو أن ينسف الري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ا يعمه فإن كان قصد ذلك وأحضر ال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زئه كما لو صمد للمطر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ى على أعضائه والصحيح أنه لا يجزئه لأنه لم يمسح به وقد أمر الله تعالى بالمس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سح وجهه بما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جزئه لأنه مسح بالتراب واحتمل أن لا 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أمر بقصد الصعيد والمسح به ولم يأخذ الصعيد وإن لم يكن قصد ال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مد لها فأخذ غير ما على وجهه فمسح به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إن أمر ما على وجهه م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لم يجزه لأنه لم يأخذ التراب ل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0" name="Image340" descr="">
              <a:hlinkClick xmlns:a="http://schemas.openxmlformats.org/drawingml/2006/main" r:id="rId7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>
                      <a:hlinkClick r:id="rId7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ا على يديه تراب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ره نفخه فإن في حديث عم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بكفيه الأرض ونفخ ف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ره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فعل وإن كان خفيفا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نفخ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فإن ذه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بالنفخ لم يجزه حتى يعيد الضرب لأنه مأمور بالمسح بشيء من 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1" name="Image341" descr="">
              <a:hlinkClick xmlns:a="http://schemas.openxmlformats.org/drawingml/2006/main" r:id="rId7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>
                      <a:hlinkClick r:id="rId7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ضرب بيديه على الصعيد الطيب وهو 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تيمم إلا بتراب طاهر ذي غبار يعلق باليد لأ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 صعيدا طيب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سحوا بوجوهكم وأيديك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تراب الحر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في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4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صبح صعيدا زلق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با أملس وال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إسحاق 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اود 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بكل 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من جنس الأرض كالنورة والزرنيخ والحجارة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مل من الص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حماد بن أبي 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ا بأس أن يتيمم بالرخام لما روى البخار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ا و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بي هري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جلا أت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نكون بالر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بنا الجنابة والحيض و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جد الماء أربعة أشهر أو خمسة أشهر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لأ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 جنس الأرض فجاز التيم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راب ولنا الآية فإن الله سبحانه أمر بالتيمم 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تراب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5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سحوا بوجوه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صل المسح بشيء منه إلا أن يكون ذا غبار ي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ت ما لم يعط نبي من أنبياء الله جعل لي التراب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افعي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ن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غير التراب طهورا لذكره فيما م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الى به عليه وقد روى حذيفة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ض مسجدا وترابها 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ص ترابها بكونه طهورا ولأن الطهارة اختصت بأ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ئعات وجودا وهو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ختص بأعم الجامدات وجودا وهو التراب وخبر أبي 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خصه بحديث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بر أبي هريرة يرويه المثنى بن الصباح وهو ضع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2" name="Image342" descr="">
              <a:hlinkClick xmlns:a="http://schemas.openxmlformats.org/drawingml/2006/main" r:id="rId7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>
                      <a:hlinkClick r:id="rId7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أخرى في السبخة والرمل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به قال أبو الحار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رث أحب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 من 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بخة أجزأه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ضع الذي أجاز التيمم بها إذا كان لها غبار وال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منع إذا لم يكن لها غب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كن أن يقال في الرمل مثل ذلك وعنه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ع الاضطرار خاص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س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ض الحرث أجود من السبخ ومن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ورة والح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ضطر إلى ذلك فإن اضطر أجزأه 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سه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ذا اضطر إليها إذا كانت غبرة كال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كانت قلحة كالملح فلا ي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أصلا وقال ابن أبي موس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 عند عدم التراب بكل طاهر تصاعد على وجه الأ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رمل والسبخة والنورة والك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معنى ذلك ويصلي وهل يعيد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3" name="Image343" descr="">
              <a:hlinkClick xmlns:a="http://schemas.openxmlformats.org/drawingml/2006/main" r:id="rId7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>
                      <a:hlinkClick r:id="rId7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دق الخزف أو الطين الم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تيمم به لأن الطبخ 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 يقع عليه اسم التراب وكذا إن نحت المرمر والكذان حتى صار غبارا لم يجز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لأنه غير تراب وإن دق الطين الصلب كالأرمني جاز التيمم به لأنه تر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4" name="Image344" descr="">
              <a:hlinkClick xmlns:a="http://schemas.openxmlformats.org/drawingml/2006/main" r:id="rId7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>
                      <a:hlinkClick r:id="rId7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ضرب بيده على لبد أو ثوب أو جوالق أو برذعة أو في ش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غبار فتيمم به جاز نص أحمد على ذلك كله وكلام أحمد يدل على اعتبار التراب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و ضرب بيده على صخرة أو حائط أو حي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ي شيء كان فص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 غبار جاز له التيمم به وإن لم يكن فيه 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وقد روى ابن عم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 يديه على الحائط ومسح بهما وجهه ثم ضرب ض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ذراع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روى الأثرم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يمم بالثلج فمن لم ي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فة سرجه أو معرفة دابته وأجاز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بصخرة لا غبار عليها وتراب ندي لا يعلق باليد منه غبار وأجاز مالك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ثلج والج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ا تصاعد على وجه الأرض ولا يجوز عنده التيمم بغبار الل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ثو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ضرب بيده نفخهما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7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سحوا بوجوه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أيديك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بعيض فيحتاج أن يمسح بجزء منه والنفخ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زيل الغبار الملاص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لك يكف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5" name="Image345" descr="">
              <a:hlinkClick xmlns:a="http://schemas.openxmlformats.org/drawingml/2006/main" r:id="rId7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>
                      <a:hlinkClick r:id="rId7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الط التراب ما لا يجوز التيمم به ، كالنورة والزرنيخ والجص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 حكم الماء إذا خالطته الطاهرات ، إن كانت الغلبة للتراب جاز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غلبة للمخالط ، لم يج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ق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، وإن كان قليل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الشافعي ؛ لأنه ربما حصل في العضو ، فمنع وصول التراب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ق باليد ، فأما ما لا يعلق باليد ، فلا يمنع ؛ فإن أحمد قد نص على أنه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من الشعير ؛ وذلك لأنه لا يحصل على اليد منه ما يحول بين الغبار وبين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6" name="Image346" descr="">
              <a:hlinkClick xmlns:a="http://schemas.openxmlformats.org/drawingml/2006/main" r:id="rId7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>
                      <a:hlinkClick r:id="rId7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طين لا يجد ترابا فحك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ين فيطلي به جسده فإذا جف تيمم به وإن خاف فوات الوقت قبل جف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عا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إن كان يجف قريبا انتظر جفافه وإن فات الوقت لأنه كطالب الماء القر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تغل بتحصيله من بئر ونحوه وإن لطخ وجهه ب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لأنه لم يقع عليه 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ولأنه لا غبار فيه أشبه التراب ال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7" name="Image347" descr="">
              <a:hlinkClick xmlns:a="http://schemas.openxmlformats.org/drawingml/2006/main" r:id="rId7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>
                      <a:hlinkClick r:id="rId7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دم بكل حال صلى على حسب حاله وهذا قول الشافعي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حتى يقدر ثم يقضي لأنها عبادة لا ت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كن واجبة كصيام الحائض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ولا يقضي لأنه عجز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لم تجب علي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ائض و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رواية منكر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 وذكر عن أصحابه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كقول أبي حنيفة والثاني يصلي على حسب حا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يد ولنا ما روى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سا لطلب قلادة أضلتها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حضرت الصلاة فصلوا بغير وضوء فأتو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وا ذلك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نزلت آية التيمم ولم ينك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ا أمرهم ب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على أنها غير واجبة ولأن الطهار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ؤخر الصلاة عند عدمها كالسترة واستقبال القبلة وإذا ثبت هذا فإذا صلى على ح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 الماء أو التراب لم يلزمه إعادة الصلاة في إحدى الروايتين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إعادة وهو مذهب الشافعي لأنه فقد شرط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ما لو صلى بالنجا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الأول لما ذكرنا من الخبر ولأنه أتى بما أمر فخرج عن عهدته لأنه شرط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ئط الصلاة فيسقط عند العجز عنه كسائر شروطها وأركانها ولأنه أدى فرض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 الإعادة كالعاجز عن السترة إذا صلى عريانا والعاجز عن الاست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صلى إلى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جز عن القيام إذا صلى جالسا وقياس أبي حنيفة على 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تأخير الصيام لا يصح لأن الصوم يدخله التأخير بخلاف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الم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خر الصوم دون الصلاة ولأن عدم الماء لو قام مقام الحيض لأسقط الصلاة بالكلي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صلاة على الصلاة أولى من قياسها على الصيام وأما قياس مالك فلا يصح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مرتكم بأمر فأتوا منه ما استطع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على سائر شرائط الصلاة أولى من قياسها على الحائض فإن الحيض أمر معت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رر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جز ها هنا عذر نادر غير معتاد فلا يصح قياسه على الحيض ولأ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نادر فلم يسقط الفرض كنسيان الصلاة وفقد سائر الشروط والله تعالى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8" name="Image348" descr="">
              <a:hlinkClick xmlns:a="http://schemas.openxmlformats.org/drawingml/2006/main" r:id="rId7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>
                      <a:hlinkClick r:id="rId7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 به 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خلافا في أن التيمم 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ب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ا حكي عن الأوزاعي والحسن بن صالح أنه يصح بغير نية وسائر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على إيجاب النية فيه وممن قا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يع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يث والشاف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أصحاب الرأي وذلك لما ذكرنا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باحة الصلاة فإن نوى رفع الحدث لم يصح لأنه لا يرفع الحدث قال 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العلماء على أن طهارة التيمم لا ترفع الحدث إذا وجد الماء بل متى وجده أ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جنبا كان أو محدثا وهذا مذهب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غيرهما وحكي عن أبي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رفع الحدث لأنه طهارة عن حدث يبي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فع الحدث كطهارة الماء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و وجد الماء لزمه استعماله لرفع الحدث الذي كان قبل التيمم إن كان جن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دثا أو امرأة حائضا ولو رفع الحدث لاستوى الجميع لاستوائهم في الوجدان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فع الحدث كطهارة المستحاضة وبهذا فارق الماء إذا ثبت هذ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وى بتيممه 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صلي ما شاء من الفرض والنفل سواء نوى فريضة مع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طلقة فإن نوى نفلا أو صلاة مطلقة لم يجز أن يصلي به إلا نافلة وبهذ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أن يصلي ما شاء لأنها طهارة يصح بها النفل فصح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فرض كطهارة الماء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نو الفرض فلا يكون له وفارق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أنها ترفع الحدث المانع من فع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اح له جميع ما يمنعه الحدث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استباحة النفل بنية الفرض لأن الفرض أعلى ما في الباب فنيته تضمنت نية ما د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ستباحه استباح ما دونه تب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9" name="Image349" descr="">
              <a:hlinkClick xmlns:a="http://schemas.openxmlformats.org/drawingml/2006/main" r:id="rId7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>
                      <a:hlinkClick r:id="rId7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وى الفرض استباح كل ما يباح بالتيمم من الن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 وقراءة القرآن ومس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ث في المسجد وبهذا قال 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طوع قبل الفريضة بصلاة غير راتبة وحكي نحوه عن أحمد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ل تبع للفرض فلا يتقدم المتبوع ولنا أنه 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يح له فعله إذا نوى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نن الراتبة وكما بعد الفرض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تبع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هو تبع في الاست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في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سنن الراتبة وقراءة القرآن وغيرهما وإن نوى نافلة أبيحت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ح له قراءة القرآن ومس المصحف والطواف لأن النافلة آكد من ذلك كل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تين مشترطتان لها ب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شتراطهما لما سواها خلاف فيدخل الأد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لى كدخول النافلة في الفريضة ولأن النفل يشتمل على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ية الن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مله وإن نوى شيئا من ذلك لم يبح له التنفل بالصلاة لأنه أدنى فلا يستبيح الأ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يته كالفرض مع النفل وإن تيمم للطواف أبيح له قراءة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بث في المس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أعلى منهما فإنه صلاة ويشترط له الطها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نفل وفرض ويدخل في ض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بث في المسجد لأنه لا يكون إلا في المسجد وإن نوى أحدهما لم يستبح الطواف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ى منهما وإن نوى فرض الطواف استباح نفله وإن نوى ن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بح فرضه ك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بتيممه قراءة القرآن لكونه جنبا أو اللبث في المسجد أو مس ال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بح غير ما نواه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و ذلك ولا ما هو أعلى منه فلم يستب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ستبيح الفرض إذا لم ين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0" name="Image350" descr="">
              <a:hlinkClick xmlns:a="http://schemas.openxmlformats.org/drawingml/2006/main" r:id="rId7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>
                      <a:hlinkClick r:id="rId7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 الصبي لإحدى الصلوات الخمس ثم بلغ لم يستبح بتيممه فر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نواه كان نف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اح أن يتنفل به كما لو نوى به البالغ النفل فأم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قبل البلوغ ثم بلغ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صلي به فرضا ونفلا لأن الوضوء للنفل يبيح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1" name="Image351" descr="">
              <a:hlinkClick xmlns:a="http://schemas.openxmlformats.org/drawingml/2006/main" r:id="rId7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>
                      <a:hlinkClick r:id="rId7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سح بهما وجهه وك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لاف في وجوب مسح ال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ين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2">
        <w:bookmarkStart w:id="99" w:name="q1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سحوا بوجوهكم وأيديك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9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مسح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يعاب ما يأتي عليه الماء منها لا يسقط منها إلا المضمضة والاستنش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عور الخفيفة وبهذا قال الشافعي وقال سليمان بن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إن لم يصب إلا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بعض كفيه ولنا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3">
        <w:bookmarkStart w:id="100" w:name="q2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مسحوا بوجوهكم وأيديكم من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ء زائدة فص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مسحوا وجوهكم وأيديكم منه فيجب تعمي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ب تعميمهما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74">
        <w:bookmarkStart w:id="101" w:name="q2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غس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وهكم وأيديكم إلى المرافق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ضرب ضربة واحدة فيمسح وجهه بباط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ع يديه وظاهر كفيه إلى الكوعين بباطن راحت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مسح إحدى الراح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رى ويخلل بين الأصابع وليس بفرض لأن فرض الراحتين قد سقط بإمرار كل واح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ر الكف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التيمم بضربة واحدة قد أسقط ترتيبا مستحق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ه يعتد بمسح باطن يديه قبل مسح وجهه وكيفما مسح بعد استيعاب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أجزأه سواء كان بض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ضربتين أو ثلاث أو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2" name="Image352" descr="">
              <a:hlinkClick xmlns:a="http://schemas.openxmlformats.org/drawingml/2006/main" r:id="rId7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>
                      <a:hlinkClick r:id="rId7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 بضربتين للوجه واليدين إلى المرفقين فإنه يمسح ب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بالثانية يديه فيضع بطون أصابع يده اليسرى على ظهور أصابع يده اليم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رها على ظهر الك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بلغ الكوع قبض أطراف أصابعه على حرف الذراع ويمره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فقه ثم يدير بطن كفه إلى بطن الذر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رها عليه ويرفع إبهامه فإذا بلغ الك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الإبهام على ظهر إبهام يده اليم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بيده اليمنى يده اليسرى كذلك و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احتين بالأخرى ويخلل بين أصاب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مسح إلى المرفقين بضربة واح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و أكثر جاز لأنه مسح محل التيمم بال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كما لو مسحه بضرب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3" name="Image353" descr="">
              <a:hlinkClick xmlns:a="http://schemas.openxmlformats.org/drawingml/2006/main" r:id="rId7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>
                      <a:hlinkClick r:id="rId7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بقي من محل الفرض شيء لم يصله التراب أمر يده عليهما ما لم ي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ح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فصل راحته وكان قد بقي عليها غبار جاز أن يمسح بها وإن لم يبق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ب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اج إلى ضربة أخرى وإن كان المتروك من الوجه مسحه وأعاد مسح يديه ل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وإن تطاول الفصل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بوجوب الموالاة استأنف التيمم لت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الاة ويرجع في طول الفصل وقصره إلى القدر الذي ذكرناه في الطهارة لأن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عليها والحكم في التسمية كالحكم في التسمية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الخلا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بد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4" name="Image354" descr="">
              <a:hlinkClick xmlns:a="http://schemas.openxmlformats.org/drawingml/2006/main" r:id="rId7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>
                      <a:hlinkClick r:id="rId7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ب مسح اليدين إلى الموضع الذي يقطع منه السارق أومأ أحمد إ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سئل عن التيمم فأومأ إلى كفه ولم يجاو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1">
        <w:bookmarkStart w:id="102" w:name="q2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ين تقطع يد السارق‏؟‏ أليس من ها هنا‏؟‏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رسغ وقد روينا عن ابن عباس نحو هذا فعلى هذا إن كان أقطع من فوق الرسغ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ن دونه مسح ما بقي وإن كان من المفصل 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قط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 عليه أحمد لأن الرسغين في التيمم كالمرفقين في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ما أنه إذا قطع من المرفقين في الوضوء غسل ما بقي كذا ها هنا يمسح العظم البا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فرض لأن محله الكف الذي يؤخذ في ال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هب لكن 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رار التراب عليه ومسح العظم الباقي مع بقاء الكف إنما كان ضرورة استيعاب 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اجب لا يتم إلا به فإذا زال الأصل المأمو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 ما وجب لضرورته كمن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غسل الوجه لا يجب عليه غسل جزء م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قط عنه الصيام لا يجب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ساك جزء من ال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5" name="Image355" descr="">
              <a:hlinkClick xmlns:a="http://schemas.openxmlformats.org/drawingml/2006/main" r:id="rId7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>
                      <a:hlinkClick r:id="rId7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وصل التراب إلى محل الفرض بخرقة أو خشبة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له تعالى أمر ب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ين آلته فلا يتعين و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مسح الرأس بخرقة رطبة وإن مسح محل الفرض بيد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بعض يده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كانت يده أقرب إليه من غيرها وإن يممه غيره جا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ضأه غيره وت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ية في المتيمم دون الميمم لأنه الذي يتعلق الإجزاء والمن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6" name="Image356" descr="">
              <a:hlinkClick xmlns:a="http://schemas.openxmlformats.org/drawingml/2006/main" r:id="rId7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>
                      <a:hlinkClick r:id="rId7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ما ضرب بيديه غير طاهر 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خلافا وبه قال 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إلا أن الأوزاع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بتراب المقبرة وص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ت صلات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86">
        <w:bookmarkStart w:id="103" w:name="q2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 صعيد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طيب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جس ليس بطيب ولأن التيمم طهارة فلم يجز بغير ط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مقبرة فإن كانت لم تنبش فترابها طاهر وإن كان نبشها والدفن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يمم بترابها لاختلاطه بصديد الموتى ولحومهم وإن شك في 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ن فيها أو في نجاسة التراب الذي تيمم به جاز التيمم به لأن الأصل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 كما لو شك في طها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7" name="Image357" descr="">
              <a:hlinkClick xmlns:a="http://schemas.openxmlformats.org/drawingml/2006/main" r:id="rId7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>
                      <a:hlinkClick r:id="rId7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أن يتيمم جماعة من موضع واحد بغير خلاف كما يجوز أن ي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اعة من حوض واحد فأما ما تناثر من الوجه واليدين بعد مسحهم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التيمم به لأنه لم يرفع الحدث وهذا قول أبي حنيفة والثاني لا يجوز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عمل في طهارة أباحت الصلاة أشبه الماء المستعمل في الطهارة وللشافعي وجه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8" name="Image358" descr="">
              <a:hlinkClick xmlns:a="http://schemas.openxmlformats.org/drawingml/2006/main" r:id="rId7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>
                      <a:hlinkClick r:id="rId7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ه قرح أو مرض مخ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نب فخشي على نفس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ه الماء غسل الصحيح من جس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يمم لما لم يصب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مسألة 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حكام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احة التيمم للجنب وهو قول جمهور العلماء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 بن العاص وأبو موسى 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ثوري و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وإسحاق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كان ابن مسعود لا يرى التيمم للجنب ونح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شقيق بن سلمة أن أبا موسى ناظر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ذلك واحتج عليه بحديث 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الآية التي في المائ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درى عب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قول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لو رخصنا لهم في هذا لأوشك إذا برد على أحدهم الماء أن يد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و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بن مسعود أنه رجع عن قوله ومما يدل على 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مران بن حصين،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ا معتزلا لم يصل مع ال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فلان ما منعك أن تصلي مع القوم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ابتني جنابة ولا 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صع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ف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ذر وعمرو بن العاص وحديث جابر في الذي أصابته الشجة لأنه حدث ف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دث الأصغر ومنها أن الجريح والمريض إذا خاف على نفسه من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جاز له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منهم ابن عباس ومجاهد و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اوس و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لم يرخص له عطاء في التيمم إلا عند 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لظاهر الآية ونحوه عن الحسن في المجدور الج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د من الغسل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1">
        <w:bookmarkStart w:id="104" w:name="q2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عمرو بن العاص حين 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وف البرد وحديث ابن عباس وجابر في الذي أصابته الشجة ولأنه يباح له التيم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ف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اف من سبع فكذلك ها هنا فإن الخوف لا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9" name="Image359" descr="">
              <a:hlinkClick xmlns:a="http://schemas.openxmlformats.org/drawingml/2006/main" r:id="rId7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>
                      <a:hlinkClick r:id="rId7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الخوف المبيح للتيمم ، فروي عن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يحه إلا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أحد قولي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المذه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باح له التيمم إذا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المرض ، أو تباطؤ البرء ، أو خاف شيئا فاحشا ، أو ألما غير محتم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حنيفة ، والقول الثاني ل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صحيح ؛ لعموم قوله تعا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4">
        <w:bookmarkStart w:id="105" w:name="q2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إن كنتم مرضى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لى سفر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جوز له التيمم إذا خاف ذهاب شيء من ماله ، أو ضر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ه ؛ من لص ، أو سبع ، أو لم يجد الماء إلا بزيادة على ثمن مثله كثيرة ؛ ف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هاهنا أولى ؛ ولأن ترك القيام في الصلاة ، وتأخير الصيام ، لا ينحصر في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ف ، وكذلك ترك الاستقبال ، فكذا هاهنا فأما المريض أو الجريح الذي ل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استعمال الماء ، مثل من به الصداع والحمى الحارة ، أو أمكنه استعما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 ، ولا ضرر عليه فيه ، لزمه ذلك ؛ لأن إباحة التيمم لنفي الضرر ، ولا ضرر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ه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ي عن مالك ، وداود إباحة التيمم للمريض مطلقا ؛ لظاهر الآ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واجد للماء ، لا يستضر باستعماله ، فلم يجز له التيمم ، كالصحيح ، والآية اشتر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عدم الماء ، فلم يتناول محل النزاع ، على أنه لا بد فيها من إضمار الضرور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 إنما تكون عند الضرر ، ومنها أن الجريح والمريض إذا أمكنه غسل بعض جس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بعض ، لزمه غسل ما أمكنه ، وتيمم للبا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، وم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أكثر بدنه صحيحا غسله ، ولا تيمم عليه ، وإن كان 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يحا ، تيمم ولا غسل عليه ؛ لأن الجمع بين البدل والمبدل لا يجب ، ك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طع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ى جابر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نا في سفر ، فأصاب رجلا منا شج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، ثم احتلم ، فسأل أصحاب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جدون لي رخصة في التيمم ‏؟‏ قالو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جد لك رخصة ، وأنت تقدر على الماء ، فاغتسل ، فمات ، فلما قدمنا على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 أخبر بذلك ، ف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ه ، قتلهم الله ألا سألوا ، إذ لم يعل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فإنما شفاء العي السؤال ، إنما كان يكفيه أن يتيمم ، ويعصب على جرحه خرقة ،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يها ، ثم يغسل سائر جس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، وعن ابن عباس مث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جزء من الجسد يجب تطهيره بشيء إذا استوى الجسم كله في المرض أو الصح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ه وإن خالفه غيره ، كما لو كان من جملة الأكثر ، فإن حكمه لا يسقط بمعنى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، وما ذكروه منتقض بالمسح على الخفين مع غسل بقية أعضاء الوضوء ، ويفار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سوا عليه ، فإنه جمع بين البدل والمبدل في محل واحد ، بخلاف هذا ، فإن التيمم 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لا يصيبه الماء ، دون ما أص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0" name="Image360" descr="">
              <a:hlinkClick xmlns:a="http://schemas.openxmlformats.org/drawingml/2006/main" r:id="rId7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>
                      <a:hlinkClick r:id="rId7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ا يمكن غسله من الصحيح إلا بانتشار الماء إلى الجريح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يح فإن لم يمكنه ضب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ر أن يستنيب من يضبطه لزمه ذلك فإن عجز عن ذلك 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وأجزأه لأنه عجز عن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ه التيمم عنه كالج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1" name="Image361" descr="">
              <a:hlinkClick xmlns:a="http://schemas.openxmlformats.org/drawingml/2006/main" r:id="rId7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>
                      <a:hlinkClick r:id="rId7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جريح جنبا فهو مخير إن شاء قدم التيمم على الغسل و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التيمم لعدم ما يكفيه لجميع أعضائه فإنه يلزمه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أولا لأن التيمم للعدم ولا يتحقق إلا بعد فراغ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ا هنا التيمم للع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ستعماله في الجريح وهو متحقق على كل حال ولأن الجريح يعلم أن التيمم بدل عن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العادم لما يكفي جميع أعضائه لا يعلم القدر الذي يتيمم له إلا بعد استع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فراغ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زمه تقديم استعماله وإن كان الجريح يتطهر للحدث الأصغر ف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أنه يلزمه الترتيب فيجعل التيمم في مكان الغسل الذي يتيمم بدلا عنه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في وجهه بحيث لا يمكنه غسل 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التيمم أولا ثم يتيمم للوضوء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بعض وجهه خير بين غسل صحيح وجهه ثم تيمم وبين أن يتيمم ثم يغسل صحيح وجه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مم وضوءه وإن كان الجرح في عضو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غسل ما قبله ثم كان فيه 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جه وإن كان في وجهه ويديه ورجليه احتاج في كل عضو إلى تيمم في محل غس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صل الترتيب ولو غسل صحيح وجهه ثم تيمم له وليديه تيمما واحدا لم يجزه لأنه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قوط الفرض عن جزء من الوجه واليدين في حالة واحدة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هذا ب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ملة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يسقط الفرض عن جميع الأعضاء جملة واحد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لة الطهارة فالحكم له دونها وإن كان عن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 عن ذلك البعض فاعتبر في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ما ينوب عنه من الترتيب ويحتمل أن لا يجب هذا الترتيب لأن التيمم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ردة فلا يجب الترتيب بينها وبين الطهار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 الجريح جنب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عن الحدث الأصغر فلم يجب أن يتيمم عن كل عضو في موضع غسله كما لو تيمم عن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لأن في هذا حرجا و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دفع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799">
        <w:bookmarkStart w:id="106" w:name="q2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ماوردي عن مذهب الشافعي مثل هذا وحكى ابن الصباغ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قو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2" name="Image362" descr="">
              <a:hlinkClick xmlns:a="http://schemas.openxmlformats.org/drawingml/2006/main" r:id="rId8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>
                      <a:hlinkClick r:id="rId8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 الجريح لجرح في بعض أعضائه ، ثم خرج الوقت ، بطل تيمم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بطل طهارته بالماء إن كانت غسلا لجنابة أو نحوها ؛ لأن الترتيب والموالا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ين ف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وضوءا ، وكان الجرح في وجهه ، خرج بطلان الوضو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اللذين في الفصل الذي قبل هذا ؛ فمن أوجب الترتيب أبطل الوضوء هاهنا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عضو الذي ناب التيمم عنه بطلت ، فلو لم يبطل فيما بعده لتقدمت طهارة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ليه ، فيفوت الترتي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 ‏"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وجب الترتيب لم يبطل الوضوء ، و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يمم لا غي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جرح في إحدى رجليه ، أو فيهما ، فعلى قول من لا ي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تيب بين الوضوء والتيمم ، لا تجب الموالاة بينهما أيضا ، وعليه التيمم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أوجب الترتيب ، فقياس 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 الموالاة وجهان ، بناء على الموا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وضوء ، وفيها روايتان ؛ إحداهما ، تجب ، فتجب هاهنا ، ويبطل الوضوء لفوا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تجب ، فيكفيه التيمم وحد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لا تجب الموالاة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والتيمم ، وجها واحدا ؛ لأنهما طهارتان ، فلم تجب المولاة بينهما ،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ات ؛ ولأن في إيجابها حرجا ، فينتفي بقوله سبحا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2">
        <w:bookmarkStart w:id="107" w:name="q2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3" name="Image363" descr="">
              <a:hlinkClick xmlns:a="http://schemas.openxmlformats.org/drawingml/2006/main" r:id="rId8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>
                      <a:hlinkClick r:id="rId8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ف من شدة البرد وأمكنه أن يسخ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ستعمله على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ن الضرر مثل أن يغسل عضوا عضوا وكلما غسل شيئا ست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ذلك وإن لم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وصلى في قول أكثر أهل العلم وقال 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ه عذرا ومقتضى 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تيم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خصنا ل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أوشك أحدهم إذا برد عليه الماء أن يتيمم ويدعه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5">
        <w:bookmarkStart w:id="108" w:name="q2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نفس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6">
        <w:bookmarkStart w:id="109" w:name="q2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لقوا بأيديكم إل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تهلك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بكر الخلال بإسناده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و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لمت في ليلة باردة في غزوة ذات السلا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فقت إن اغتسلت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ك فتيممت ثم صليت بأصحابي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وا ذلك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مرو أصليت بأصحابك وأنت جنب‏؟‏ فأخبرته بالذي منعني من ال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سمعت الله عز وجل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07">
        <w:bookmarkStart w:id="110" w:name="q3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تلوا أنفسكم إن الله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ان بكم رحي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ضحك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ل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كو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ى الجواز لأنه لا يقر على الخطأ ولأنه خائ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نفسه فأبيح له التيمم كالجريح و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خاف على نفسه عطشا أو لص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في طلب الماء وإذا تيمم وصلى فهل يلزمه الإعادة‏؟‏ 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وهو قو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أبي حنيفة وابن المنذر لحديث عمر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أمره بالإعادة ولو وجبت لأمره بها ولأنه خائف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مريض ولأنه أتى بما أمر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سائر من يصلي بالتيمم والثانية 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عادة وهو قول أبي يوسف ومحمد لأنه عذر نادر غير متصل فلم يمنع الإعادة كنس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الأول أصح ويفارق نسيان الطهارة لأنه لم يأت بما أمر به وإنما ظن أنه أ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عادة عليه إن كان مسافرا وإن كان حاض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روايتين وذلك لأن الحضر مظنة القدرة على تسخين الماء ودخول الحما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ر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إن كان حاضرا وإن كان مسافرا فعلى ق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4" name="Image364" descr="">
              <a:hlinkClick xmlns:a="http://schemas.openxmlformats.org/drawingml/2006/main" r:id="rId8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>
                      <a:hlinkClick r:id="rId8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يمم صلى الصلاة التي حضر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به فو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عليه والتطوع إلى أن يدخل وقت صلا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أن التيمم يبطل ب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ودخوله ولعل الخرقي إنما علق بطل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خول وقت صلاة أخرى تجوزا م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خروج وقت الصلاة ملازما لدخول وقت الأخرى إلا في موضع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وقت الف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خرج منفكا عن دخول وقت الظهر ويبطل التيمم بكل واحد منهما فلا يجوز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صلاتين في وق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ذلك عن علي واب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والشع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يحيى الأنصاري وربي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مونى عن أحمد في المتيم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يعجبني أن يتيمم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قي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بمنزلة الطهارة حتى يجد الماء أو يحدث لحدي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نب يعني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إن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الماء فأمسه بشر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سع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مسيب والحسن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أصحاب الرأي وروي عن ابن عباس وأبي جع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طهارة تبيح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تقدر بالوقت كطهارة الماء ولنا ما روى الحارث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كل صلاة واب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لكل صلاة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دت بالوقت كطهارة المستحاضة وطهارة الماء ليست للضرورة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والحديث أراد به أنه يشبه الوضوء في إبا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 التساو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أحكام إذا ثبت هذا فإنه إذا نوى بتيممه مكتوبة فله أن يصلي به ما شاء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 الحاضرة ويجمع بين الصلاتين ويقضي 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طوع قبل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دها هذا قول أبي ثور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به فرضين 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صلي بالتيمم إلا صلا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تيمم للأخرى وهذا ي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هما لما روي عن ابن عباس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سنة أن لا يصلي بالتيمم إلا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حدة ثم يتيمم للأخرى وهذا مقتضى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فلا يجمع بها بين فري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ا في وقتين ولنا أنها طهارة صح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حت فرضا فأباحت فرض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هارة الماء ولأنه بعد الفرض الأول تيمم صحيح مب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طوع نوى به المكتوبة فكان له أن يصلي به فر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حالة ابتدائه ولأن الطه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ول إنما تتقيد بالوقت دون الفعل كطهارة الماسح على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في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ارة المستحاضة ولأن كل تيمم أباح صلاة أباح ما هو من نوعها بدليل صلوات النوا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ويه الحسن بن عمارة وهو ضعيف ثم يحتمل أنه أراد أ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به صلاتين في وقتين بدليل أنه يجوز أن يصلي به صلوات من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ن فرض ونفل وإنما امتنع الجمع بين فرضي وقتين لبطلان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روج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منها إذا ثبت هذا فإن الخرقي إنما ذكر قضاء الفوائت والتطوع ولم يذكر ال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صل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ذكر الإمام أحمد فيحتمل أن لا يجوز الجمع بين الصلاتين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ثور والصحيح جواز الجمع لما ذكرنا من الأدلة ولأن ما أباح فرضين فائتين ما أب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ضين في الجمع كسائر الطهارات 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متيمم أن يجمع بين صلا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ال لأن الصلاة الثانية تفتقر إلى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يمم يفتقر إلى طلب والطلب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مع ومن شرطه الموالا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عني على مذهب الشافع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نبغي أن يتقيد بالج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الجمع في وقت الثانية فلا تشترط له الموالاة في الصحي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مكن قضاء الفوائت والترتيب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قديم الفائتة على ال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تأخر الفائتة عنها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ذلك 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يقدم الفائت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ة الثاني أن ينسى الفائتة ثم يذكرها بعد الحاضرة الثالث أن يخشى فوات 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ضرة فيص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صلي في بقية الوقت فوائت الرابع أنه إذا كثرت الفوائت ب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قضاؤها قبل خروج وقت الحاضرة فله أن يصلي الحاضرة في الجماعة في أول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دمها على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إحدى الروايتين فإنه لا بد من تقديمها على بعض الفوائ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تأخيرها ولأنه لو لزم تأخيرها إلى آخر وقتها للزم ترك الجماعة الحاض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5" name="Image365" descr="">
              <a:hlinkClick xmlns:a="http://schemas.openxmlformats.org/drawingml/2006/main" r:id="rId8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>
                      <a:hlinkClick r:id="rId8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خاف العطش حبس الماء و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اد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كل من نحفظ عنه من أهل العلم على أن المسافر إذا كان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ء وخشي العطش أنه يبقي ماءه للش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منهم علي وابن عباس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جاهد وطاو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الضحا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ائف على نفسه من استعمال الماء فأبيح له التيمم كالمر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6" name="Image366" descr="">
              <a:hlinkClick xmlns:a="http://schemas.openxmlformats.org/drawingml/2006/main" r:id="rId8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>
                      <a:hlinkClick r:id="rId8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اف على رفي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رقيقه أو بهائمه فهو كما لو خاف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حرمة رفيقه كحرمة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ائف على بهائمه خائف من ضياع مال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ماء بينه وبينه لص أو سبع يخافه على بهيمته أو شيء من ماله وإن وجد عطشان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فه لزمه سق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 معه إداوة من ماء للوضوء فيرى ق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طاشا أحب إليك أن يسقيهم أو يتوضأ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يهم ثم ذكر عدة من أصحاب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ون الماء لشفاههم وقال أبو بكر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بذله لأنه محتاج إليه ولنا أن حرمة الآدمي تقدم على الصلاة بدليل ما ل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غريقا في الصلاة عند ضيق وقتها لزمه 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روج لإنقا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أن يقدمها على الطهارة بالماء أولى وقد روي في 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بغيا أصابها العط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بئرا فشربت منه فلما صعدت رأت كلبا يلحس الثرى من العط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أص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العطش مثل ما أصابني فنزلت فسقته بموقها فغفر الله لها فإذا كان هذا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قى الكلب فغيره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7" name="Image367" descr="">
              <a:hlinkClick xmlns:a="http://schemas.openxmlformats.org/drawingml/2006/main" r:id="rId8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>
                      <a:hlinkClick r:id="rId8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خائف من العطش ماء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ء نجسا يكفيه أحد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به فإنه يحبس الماء الطاهر لشربه ويريق النجس إن استغنى عن شرب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ب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س النجس لشربه لأنه وجد ماء طاهرا مستغنى عن شربه 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ء كثيرا طاهرا ولنا أنه لا يقدر على ما يجوز الوضوء به ولا على ما 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ه سوى هذا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ز له حبسه إذا خاف العطش كما لو لم يكن معه سوا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هما وهو عطشان شرب ال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اق النجس إذا استغنى عنه سواء كان في الوقت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وقال بعض 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الوقت شرب النجس لأن الطاهر مستحق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المعدوم وليس بصحيح لأن شرب النجس حرام وإنما يصير الطاهر مستحقا للطهارة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غنى عن شربه وهذا غير مستغن عن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 النجس كعدمه لتحريم 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8" name="Image368" descr="">
              <a:hlinkClick xmlns:a="http://schemas.openxmlformats.org/drawingml/2006/main" r:id="rId8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>
                      <a:hlinkClick r:id="rId8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الماء موجودا إلا أنه إذا اشتغل بتحصيله واستعماله 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 لم يبح له التيمم سواء كان حاضرا أو مسا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عن الأوزاعي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عنهما الوليد بن مسلم قال الو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ذلك لمالك وابن أبي ذئ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عزيز ف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تسل وإن طلعت الشمس وذلك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8">
        <w:bookmarkStart w:id="111" w:name="q3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أبي 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د للماء ولأنه قادر على الماء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 له التيمم كما لو لم يخف فوت الوقت ولأن الطهار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ح تركها خيفة ف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ها كسائر شرائطها وإن خاف فوت العيد لم يجز له التيمم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تيمم لأنه يخاف فوتها بالكلية فأشبه العادم ولنا الآية والخ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من المعنى وإن خاف فوت الجنازة فكذلك في إحدى الروايتين لما ذكرنا و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له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عليها وبه قال النخعي والزهري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يى الأنصا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د بن إبراهيم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لأنه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راكها بالوضوء فأشبه العادم وقال 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عليها من غير وضوء ولا 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ركوع فيها ولا سجود وإنما هي 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دعاء في غير الصلاة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بغير طهو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 الله صلاة من أحدث حتى ي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19">
        <w:bookmarkStart w:id="112" w:name="q3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قمتم إلى الصلاة فاغس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جوه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ثم أباح ترك الغسل مشروطا بعدم الماء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820">
        <w:bookmarkStart w:id="113" w:name="q3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لم تجدوا م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تيمم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ا لم يوجد الشرط يبقى على قضية ال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9" name="Image369" descr="">
              <a:hlinkClick xmlns:a="http://schemas.openxmlformats.org/drawingml/2006/main" r:id="rId8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>
                      <a:hlinkClick r:id="rId8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نسي الجنابة وتيمم للحدث 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لأن طهارتهما واحدة فسقطت إحدا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فعل الأخرى كالبول والغائط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بالن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لكل امرئ ما نو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لم ينو الجنابة فلم يجزه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ما سببان مختلفان فلم تجز نية أحدهما عن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حج والعمرة و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ان فلم تتأد إحداهما بنية الأخرى كطهارة الماء عند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رق ما قا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إن حكمهما واحد وهو الحدث الأصغر ولهذا تجزئ نية أحدهما عن نية الآخ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0" name="Image370" descr="">
              <a:hlinkClick xmlns:a="http://schemas.openxmlformats.org/drawingml/2006/main" r:id="rId8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>
                      <a:hlinkClick r:id="rId8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 ل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ه عن الحدث الأصغر لما ذكرنا و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كالتي قبلها فعلى هذا يحتاج إلى تعيين ما تيمم له من الحدث الأصغر وا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ض والنجاسة فإن نوى الجميع بتيمم واحد أجزأه لأن فعله واحد فأشبه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وى بعضها أجزأه عن المنوي دون ما سواه وإن كان التيمم عن جرح في عض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عضائه نوى التيمم عن غسل ذلك العض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1" name="Image371" descr="">
              <a:hlinkClick xmlns:a="http://schemas.openxmlformats.org/drawingml/2006/main" r:id="rId8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>
                      <a:hlinkClick r:id="rId8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يمم للجنابة دون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ما يباح للمحدث من ق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آن واللبث في المسجد ولم تبح له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واف ومس المصحف وإن أحدث 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في تيممه لأنه نائب عن الغسل فلم يؤثر الحدث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سل وإن تيمم لل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ث ثم أحدث بطل تيممه ل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 تيمم الجنابة بحاله ولو تيممت المرأ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 من حيضها لحدث الحيض ثم أجن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رم وطؤها لأن حكم تيمم الحيض باق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 بالوطء لأن الوطء إنما يوجب حدث الجنابة 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لنا 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اج إلى تيمم احتاج كل وطء إلى تيمم ي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ص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2" name="Image372" descr="">
              <a:hlinkClick xmlns:a="http://schemas.openxmlformats.org/drawingml/2006/main" r:id="rId8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>
                      <a:hlinkClick r:id="rId8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وجد المتيمم الماء وهو في الصلاة خرج ف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 إن كان جنبا واستقبل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هور في المذهب أن المتيمم إذا قد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 الماء بطل تيممه سواء كان في الصلاة أو خارجا منها فإن كان في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طلان طهارته ويلزمه استعمال الماء فيتوضأ إن كان محد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تسل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ا وبهذا قال الثوري وأبو حنيفة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 الصلاة مضى فيها وقد روي ذلك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روي عنه ما 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وعه عنه قال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أقول يمضي ثم تدبرت فإذا أكثر ا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يخرج وهذا يدل على رجوعه عن هذه الرواية واحتجوا بأنه وجد المبدل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لبس بمقصود البدل فلم يلزمه الخرو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وجد الرقبة بعد التلبس بالص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غير قادر على استعمال الماء لأن قدرته تتوقف على إبطال الصلاة وهو م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طالها ب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829">
        <w:bookmarkStart w:id="114" w:name="q3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بطلوا أعمال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وضوء المسلم وإن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ت الماء فأم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د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نسائي دل بمفهو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ا يكون طهورا عند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بمنطوقه على وجوب إمساسه جلده عند وجوده ولأنه قدر على استعمال الماء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ارج من الصلاة ولأن التيمم طهارة ضرورة فبطلت بزوال الضرورة ك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إذا انقطع دمها يحققه أن التيمم لا يرفع الحدث وإنما أبيح للمتيم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ي مع كونه محدثا لضرورة العجز عن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وجد الماء زالت الضرورة فظه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كالأصل ولا يصح قياسهم فإن الصوم هو البدل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ظيره إذا قدر على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تيممه ولا خلاف في بطلانه ثم الفرق بينهما أن مدة الصيام تطول فيشق الخروج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فيه من الجمع بين فرضين ش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غير قاد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 فإن الماء قريب وآلته صحيحة والموانع منت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نهي عن إبط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اج إلى إبطال الصلاة بل هي تبطل بزوال الطهارة كما في نظائ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خرج فتوضأ لزمه استئناف الصلاة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 آخر أنه ي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مضى منها كالذي سبقه الحدث و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بني لأن الطهارة شر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فات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بطلان التيمم فلا يجوز بقاء الصلاة مع فوات شرطها ولا يجوز بقاء ما مضى صحيح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منها قبل إتمامها وكذا نقول فيمن سبقه الحدث وإن سل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فرق بينهم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ضى من الصلاة انبنى على طهارة ضعيفة ها هنا فلم يكن له البناء عليه ك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ن سبقه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3" name="Image373" descr="">
              <a:hlinkClick xmlns:a="http://schemas.openxmlformats.org/drawingml/2006/main" r:id="rId8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>
                      <a:hlinkClick r:id="rId8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صلي على حسب حاله بغير وضوء ولا تيمم إذا وجد ماء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رابا خرج منها بكل حال لأنها صلاة بغير طهارة ويحتمل أن يخرج فيها مثل 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إذا وجد الماء إذا قلنا إنه لا تلزمه الإعادة ولأن الطهارة شرط سقط اعت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 السترة إذا عجز عنها فصلى عري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وجد السترة في أثناء الصلاة قر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كل صلاة يلزمه إعادتها فإنه يلزمه الخروج منها إذا زال ا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قبالها وإن قلنا لا يلزمه إعادتها فإنها تشبه صلاة المتيمم إذا وجد الماء ع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ى من القول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4" name="Image374" descr="">
              <a:hlinkClick xmlns:a="http://schemas.openxmlformats.org/drawingml/2006/main" r:id="rId8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>
                      <a:hlinkClick r:id="rId8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يمم المي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در على الماء في أثناء الصلاة عليه لز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لأن غسل الميت ممكن غير متوقف على إبطال المصلي صلا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سألت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 تكون كمسألتنا لأن الماء وجد بعد الدخو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5" name="Image375" descr="">
              <a:hlinkClick xmlns:a="http://schemas.openxmlformats.org/drawingml/2006/main" r:id="rId8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>
                      <a:hlinkClick r:id="rId8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قلنا لا يلزم المصلي الخروج لرؤية الماء فهل يجوز له الخروج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ذلك لأنه شرع في مقصود البدل فخير بين الرجوع إلى الم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إتمام ما شرع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شرع في صوم الكفارة ثم أمكنه الرقبة والثاني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خروج لأن ما لا يوجب الخروج من الصلاة لا يبيح الخروج منها كسائر الأش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هذ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6" name="Image376" descr="">
              <a:hlinkClick xmlns:a="http://schemas.openxmlformats.org/drawingml/2006/main" r:id="rId8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>
                      <a:hlinkClick r:id="rId8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ى ماء في الصلاة ثم انقلب قبل استعماله فإن قلنا يلزمه الخرو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لاة فقد بطلت صلاته وتيممه برؤي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رة عليه ويلزمه استئن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الصلاة وإن قلنا لا تبطل صلاته واندفق وهو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لي بذلك التيمم صلاة أخرى وهذا مذهب الشافعي لأن رؤية الماء حرمت عليه 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خرى ولو تلبس بنافلة ثم رأى ماء فإن كان نوى عددا أتى به وإن لم يكن ن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أن يزيد على ركعتين لأنه أقل الصلاة على ظاهر المذهب قال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وى عندي أننا إذا قلنا لا تبطل الصلاة برؤية الماء فله افتت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أخرى لأن رؤية الماء لم تبطل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طل لبطلت الصلاة وما وجد بعد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طله فأشبه ما لو رآه وبينه وبينه سبع ثم اندفق قبل زوال الما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أن يصل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اء كما لو لم ير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7" name="Image377" descr="">
              <a:hlinkClick xmlns:a="http://schemas.openxmlformats.org/drawingml/2006/main" r:id="rId8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>
                      <a:hlinkClick r:id="rId8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يمم ثم رأى ركبا يظن أن معه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بوجوب الطلب أو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ضرة أو شيئا يدل على الماء في موضع يلزمه الطلب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تيممه وكذلك إن رأ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رابا ظنه ماء بطل تيممه وهذا مذهب الشافعي لأنه لما وجب الطلب بطل التيمم و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 له خلاف ظنه أو لم يتبين فأما إن رأى الركب أو الخضرة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ه ولا تيممه لأنه دخل فيها بطهارة متيقنة فلا تزول بالشك ويحتمل أن 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خارجا من الصلاة لأن الطهارة المتيقنة لا تبطل بالشك ك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ووجوب الطلب ليس بمبطل للتيمم لأن كونه مبطلا إنما يثبت بدليل ش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ا نص ولا معنى نص فينتفي الد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8" name="Image378" descr="">
              <a:hlinkClick xmlns:a="http://schemas.openxmlformats.org/drawingml/2006/main" r:id="rId8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>
                      <a:hlinkClick r:id="rId8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خرج وقت الصلاة ، وهو فيها ، بطل تيممه ، وبطلت صلاته ؛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انتهت بانتهاء وقتها ، فبطلت صلاته ، كما لو انقضت مدة المسح ، وه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9" name="Image379" descr="">
              <a:hlinkClick xmlns:a="http://schemas.openxmlformats.org/drawingml/2006/main" r:id="rId8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>
                      <a:hlinkClick r:id="rId8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طل التيمم عن الحدث بكل ما يبطل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يد برؤية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دور على استعماله وخروج الوقت وزاد بعض أصحابنا ظن وجو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زاد بعضهم ما لو نزع عمامة أو خفا يجوز له المسح عليه فإنه يبطل تيممه وذك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نص عليه لأنه مبطل للوضوء فأبطل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مبطلاته والصحيح أن هذ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بطل للتيمم وهذا قول سائر الفقهاء لأن التيمم طهارة لم يمسح فيها عليه فل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طهارة الماء وكما لو كان الملبوس مما لا يجوز المسح عليه ولا ي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مبطل للوضوء لأن مبطل الوضوء نزع ما هو ممسوح عليه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ولأن إباحة المسح لا يصير بها ماسحا ولا بمنزلة الماسح كما لو لبس عمامة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رأسه من تحتها فإنه لا تبطل طهارته بنزعها فأما 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جنابة فلا يبطله إلا رؤي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خروج الوقت وموجبات الغسل وكذلك التيمم 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و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ول حكمه إلا بحدثهما أو بأحد ال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0" name="Image380" descr="">
              <a:hlinkClick xmlns:a="http://schemas.openxmlformats.org/drawingml/2006/main" r:id="rId8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>
                      <a:hlinkClick r:id="rId8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تيمم لكل ما يتطهر له من نافلة أو مس مص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اءة 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جود تلاوة أو ش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بث في مسجد قال أحمد يتيمم ويقرأ جزأه يعني 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قال عطاء ومكح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ربيعة و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أبو مخ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يمم إلا لمكتوبة وكره الأوزاع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مس المتيمم المصحف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ط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وإن لم يجد الماء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ستباح بطهار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باح بالتيمم كالمك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1" name="Image381" descr="">
              <a:hlinkClick xmlns:a="http://schemas.openxmlformats.org/drawingml/2006/main" r:id="rId8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>
                      <a:hlinkClick r:id="rId8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على بدنه نجاسة ، وعجز عن غسلها ؛ لعدم الماء ، أو خ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ر باستعماله تيمم لها وصل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بمنزلة الجنب ، يتيم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ذلك عن الحس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لأوزاعي ، والثوري ، وأبي 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ها بالتراب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 ؛ لأن طهارة النجاسة إنما تكون في محل النجاسة دون غير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قاض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معنى قول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بمنزلة الجنب الذي يتيمم ، أي أنه يصل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ب حاله كما يصلي الجنب الذي يتيمم ، وهذا قول الأكثرين من الفقهاء ؛ لأن الش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ورد بالتيمم للحدث ، وغسل النجاسة ليس في معناه ؛ لأنه إنما يؤتى به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، لا في غيره ؛ ولأن مقصود الغسل إزالة النجاسة ، ولا يحصل ذلك بالتيم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طهور المسلم ، وإن لم يجد الماء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، و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ت لي الأرض مسجدا وطه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ها طهارة في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د للصلاة ، فجاز لها التيمم عند عدم الماء ، أو خوف الضرر باستعماله ك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الغسل التيمم فإنه في طهارة الحدث يؤتى به في غير محله ، فيما إذا تيمم لج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رجله ، أو موضع من بدنه غير وجهه ويديه ، بخلاف الغسل ، وقوله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رد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داخل في عموم الأخبار ، وفي معنى طهارة الحدث ؛ لما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ثبت هذا ، فإنه إذا تيمم للنجاسة وصلى ، فهل يلزمه الإعادة 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على جرحه نجاسة يستضر بإزالتها ، تيمم و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عادة ع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يمم للنجاسة عند عدم الماء وصلى ، لزمته الإعادة عند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صحابن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زمه الإعادة ؛ لقوله 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اب كافيك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؛ ولأنها طهارة ناب عنها التيمم ، فلم تجب الإعادة فيها ، ك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، وكما لو تيمم لنجاسة على جرحه يضره إزالتها ؛ ولأنه لو صلى من غير تيم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الإعادة ، فمع التيمم أولى ؛ فأما إن كانت النجاسة على ثوبه ، أو غير بدنه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تيمم لها ؛ لأن التيمم طهارة في البدن ، فلا ينوب عن غير البدن كالغسل ؛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غير البدن لا ينوب فيه الجامد عند العجز ، بخلاف البد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2" name="Image382" descr="">
              <a:hlinkClick xmlns:a="http://schemas.openxmlformats.org/drawingml/2006/main" r:id="rId8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>
                      <a:hlinkClick r:id="rId8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جتمع عليه نجاسة وحدث ومعه ما لا يكفي إلا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جاسة وتيمم للحدث نص على هذا أحمد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فق أبو عبد الله وسفيان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ولا نعلم فيه خلافا وذلك لأن التيمم للحدث ثابت بالنص والإجماع ومختلف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جاسة وإن كانت النجاسة على ث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غسلها وتيمم للحدث ورو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ضأ ويدع الثوب لأنه واجد ل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ضوء أشد من غسل الثوب وحكاه أبو حنيفة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اد في الدم والأول أولى لما ذكرناه لأنه إذا قدم غسل نجاسة البدن مع أن ل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دخلا فتقديم طهارة الثوب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جتمع نجاسة على الثوب ونجاسة على البد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معه إلا ما يكفي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الثوب وتيمم لنجاسة البدن لأن للتيمم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3" name="Image383" descr="">
              <a:hlinkClick xmlns:a="http://schemas.openxmlformats.org/drawingml/2006/main" r:id="rId8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>
                      <a:hlinkClick r:id="rId8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جتمع جنب وميت ومن عليها غسل حيض ومعهم ماء لا يكفي إلا أح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لكا لأح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حق به فإنه يحتاج إليه لنفسه ولا يجوز له بذ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ء كان مالكه الميت أو أحد الحيين وإن كان الماء لغيرهم وأراد أن ي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على أحدهم ف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الميت أحق به لأن غس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 طهارته فيستحب أن تكون طهار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ي يرجع إلى الماء فيغتسل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د بغسل الميت تنظيفه ولا يحصل بالتيمم والحي يقصد بغسله إباحة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بالتراب والثانية الحي أولى لأنه متعبد بالغسل مع وجود الماء والميت قد 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عنه بالموت اختار هذا الخلال وهل يقدم الجنب أو الحائض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حائض لأنها تقضي حق الله تعالى وحق زوجها في إباحة وطئ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رجلا لأن الرجل أحق بالكمال من المرأة ولأنه يصلح إماما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لا ت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مامته وإن كان على أحدهم نجاسة فهو أولى به وإن وجدوا الماء في مكان فهو للأ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ميت لا يجد شيئا وإن كان للميت ففضلت منه فضلة فهو لورث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 حاضر فللحي أخذه بقيمته لأن في تركه إتلافه و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 أخ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لكه لم يأذن له فيه إلا أن يحتاج إليه للعطش فيأخذه بشرط الضمان وإن اجت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 و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نب أحق إن كان الماء يكفيه لأنه يستفيد به ما لا يستفيده ال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وفق حاجة المحدث فهو أولى به لأنه يستفيد به طهارة كاملة وإن كان لا يك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ا منهما فالجنب أولى به لأنه يستفيد به تطهير بعض أعضائه وإن كان يكفي ك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ويفضل منه فضلة لا تكفي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حدث أولى لأن فضلته يمكن لل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مالها ويحتمل أن الجنب أولى لأنه يستفيد بغسله ما لا يستفيد المحدث وإذا تغ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ه أولى منه على الماء فاستعم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سيئا وأجزأه لأن الآخر لم يملكه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ح لشدة 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4" name="Image384" descr="">
              <a:hlinkClick xmlns:a="http://schemas.openxmlformats.org/drawingml/2006/main" r:id="rId8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>
                      <a:hlinkClick r:id="rId8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كره للعادم جماع زوجته إذا لم يخف العنت‏؟‏ 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كره لأنه يفوت على نفسه طهارة ممكنا بقاؤها والثانية لا 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بر بن زيد و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 وحكي عن الأوزاعي أنه إن كان بينه وبين أهله أربع ليال فليصب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ثلاث فما دونها فلا يصبها والأولى جواز إصابتها من غير كراهة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عزب عن الماء ومعي أهلي فتصيبني الجنابة فأ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غير طهور‏؟‏ ف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عيد الطيب طه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نسائي وأصاب ابن عباس من جارية له رو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عادم للماء وصلى بأصحا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هم عمار فلم ينكروه 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و سنة مسنونة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بي ذر وعمار وغيرهما فإذا فعلا ووجدا من الماء ما يغسلان به فرج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يمما وإن لم يجدا تيمما للجنابة والحدث الأصغر والنجا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5" name="Image385" descr="">
              <a:hlinkClick xmlns:a="http://schemas.openxmlformats.org/drawingml/2006/main" r:id="rId8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>
                      <a:hlinkClick r:id="rId8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شد الكسير الجبائر وكان طاهرا ولم يعد به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ر مسح عليها كلما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ح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د لوضعه على ال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نجبر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عد بها موضع الكس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لم يتجاوز الكسر إلا ب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من وضع الجبيرة عليه فإن الجبيرة إنما توضع على طرفي الصحيح ليرجع الكسر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ن أبا عبد الله استحب أن يتوقى أن يبسط الشد على الجرح بما يجاوز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 في مسألة الميموني والمروذي لأن هذا مما لا ينضب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ديد جدا و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ح على العصائب كيف شدها والصحيح ما ذكرناه إن شاء الله لأنه إذا شدها على م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غنى عن شد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تاركا لغسل ما يمكنه غسله من غير ضرر ف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دها على ما لا كسر فيه فإذا شدها على طهارة وخاف الضرر ب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ه أن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إلى أن يحلها وممن رأى المسح على العصائب ابن عمر وعبيد بن عم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ز المسح على الجبائر الحسن والنخعي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مزن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الشافعي في أحد قو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يد كل صلاة صلاها لأن الله تعالى أمر ب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ت به ولنا ما روى علي رضي الله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كسرت إحدى زن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سح على الجبا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 وحديث جاب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صابته الشجة ولأنه قول ابن عمر ولم يعرف له في الصحابة مخالفا ولأنه 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ئل أبيح له المسح عليه فلم تجب معه الإ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ح على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6" name="Image386" descr="">
              <a:hlinkClick xmlns:a="http://schemas.openxmlformats.org/drawingml/2006/main" r:id="rId8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>
                      <a:hlinkClick r:id="rId8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فارق مسح الجبيرة مسح الخف من خمس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ه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ا إلا عند الضرر بنزعها والخف بخلاف ذلك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ب استيع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ح لأنه لا ضرر في تعميمها به بخلاف الخف فإنه يشق تعميم جميعه ويتلفه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بعضها في محل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عضها في غيره مسح ما حاذى محل الفرض نص عليه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نه يمسح على الجبيرة من غير توقيت بيوم وليلة ولا ثلاثة أيام لأن مسح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ضرورة فيقدر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ضرورة تدعو في مسحها إلى حلها فيقدر بذلك دو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أنه يمسح عليها في الطهارة الكب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غيرها لأن الضرر يلحق بنزع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بخلاف الخف الخامس أنه لا يشترط تقدم الطهارة على شدها في إحد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اره الخلا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روى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المروذي في ذلك سهولة عن أحمد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ه ترك قوله الأول وهو أشبه لأن هذا مما لا ينضبط ويغلظ على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ه ويقوي هذا حديث جابر في الذي أصابته الشجة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جزئه أن يعصب على جرحه 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طهارة وكذلك 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ا أن يمسح على الجبائر ولم يشترط طهارة ولأن المسح عليها جاز دفعا 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ها يشق إذا لبسها على غير طهارة كمشقته إذا لبسها على طهارة و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 عليها إلا أن يشدها على طهارة وهو ظاهر كلام الخرقي لأنه حائ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شرط المسح عليه تقدم الطهارة كسائر الممسوحات فعلى هذ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ا على غير طهارة ثم خاف من 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مم لها وكذا إذا تجاوز بالشد عليها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 وخاف من نزعها تيمم لها لأنه موضع يخاف الضرر باستعمال الماء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كالجرح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7" name="Image387" descr="">
              <a:hlinkClick xmlns:a="http://schemas.openxmlformats.org/drawingml/2006/main" r:id="rId8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>
                      <a:hlinkClick r:id="rId8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حتاج مع مسحها إلى تيمم ، ويحتمل أن يتيمم مع مسحها في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 بها موضع الحاجة ؛ لأن ما على موضع الحاجة يقتضي المسح ، والزائد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، وكذلك فيما إذا شدها على غير طهارة ؛ لأنها مختلف في إباحة المس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لنا لا يمسح علي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رضها التيم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قول الآخر يكون ف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، فإذا جمع بينهما خرج من الخلاف ، ومذهب الشافعي في الجمع بينهما قول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لة لحديث جابر في الذي أصابته الش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محل واحد ، فلا يجمع فيه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ن ، كالخف ؛ ولأنه ممسوح في طهارة ، فلم يجب له التيمم ، كالخف ، وصاحب الشجة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لبسها على غير طه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8" name="Image388" descr="">
              <a:hlinkClick xmlns:a="http://schemas.openxmlformats.org/drawingml/2006/main" r:id="rId8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>
                      <a:hlinkClick r:id="rId8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كون الشد على كسر أو جرح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 وخاف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خرقة وحديث جابر في صاحب الشجة إنما هو في المسح على عص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رح لأن الشجة اسم لجرح الرأس خاصة ولأنه حائل موضع يخاف الضرر بغسله فأشبه ال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كسر وكذلك إن وضع على جرحه دواء وخاف من نز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يه نص عليه أحمد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جرح يكون بالرجل يضع عليه الدو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خاف إن 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اء إذا أراد الوضوء أن يؤذ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دري ما يؤذيه ولكن إذا خاف على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وف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يه وروى الأثرم بإسناده عن ابن عمر أنه خرجت بإبه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لقمها مرارة فكان يتوضأ عليها ولو انقطع ظفر إنسان أو كان بأصبعه جرح 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صابه الماء أن يزرق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مسح عليه نص عليه أحمد وقال القاض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صوق على الج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يكن في نزعه ضرر نزعه وغس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للجرح و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وضع الجرح فإن كان في نزعه ضرر فحكمه حكم الج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9" name="Image389" descr="">
              <a:hlinkClick xmlns:a="http://schemas.openxmlformats.org/drawingml/2006/main" r:id="rId8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>
                      <a:hlinkClick r:id="rId8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في رجله شق فجعل فيه قيرا فقال أحمد ينزعه ولا يمس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ه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 يخاف منه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يسع صاحب الجرح أن ي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شي أن يزداد وجعا أو شدة وتعليل أحمد في القير بسهولته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تى كان على شيء يخاف منه جاز المسح عليه كما قلنا في الإصبع المجروحة إذا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مرارة أو عص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ها وقال مالك في الظفر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سوه مصطكا ويمس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0" name="Image390" descr="">
              <a:hlinkClick xmlns:a="http://schemas.openxmlformats.org/drawingml/2006/main" r:id="rId8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>
                      <a:hlinkClick r:id="rId8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يكن على الجرح عصاب فقد ذكرنا فيما تقدم أنه يغسل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يمم للجرح وقد روى حنبل عن أحمد في المجروح والمجدور يخاف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يغسل ما حوله يعني يمسح إذا لم يكن عليه عص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ى الخفين جائز عند عامة أهل العلم حكى ابن المنذر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المسح على الخفين اختلاف أنه جائز وعن الحس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عون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بخاري عن سعد بن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 وعمرو بن أ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ري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توضأ ومسح على الخفين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فعل هذ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منعن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نزول المائ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‏؟‏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سلمت إلا بعد نزول المائدة وفي رواية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رأ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أ ومسح على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يعجبهم هذا لأن إسلام جرير كان بعد نزول المائدة متفق عليه ورواه حذ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غ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ما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في قلبي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ح شيء فيه أربعون حديثا ع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فعوا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وقف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1" name="Image391" descr="">
              <a:hlinkClick xmlns:a="http://schemas.openxmlformats.org/drawingml/2006/main" r:id="rId8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>
                      <a:hlinkClick r:id="rId8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ح أفضل يعني من الغسل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ه إنما طلبوا الفضل وهذا مذهب الشافعي والح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أن يؤخذ بر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ما خير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أمرين إلا اختار أيس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مخالفة أهل البدع وقد روي عن سفيان الثوري أنه قال لشعيب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فعك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ى المسح على الخفين أفضل من الغسل وروى حنبل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والغسل ما في قلبي من المسح شيء ولا من الغسل وهذا قول ابن المنذ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هم أن يمسحوا على خفافهم وخلع خفيه وتوضأ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 الوضوء وقال 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لمولع بغسل قدمي فلا تقتدوا بي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أنه المفروض في كتاب الله تعالى والمسح رخصة وقد ذكرنا من حديث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أن تقبل رخص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2" name="Image392" descr="">
              <a:hlinkClick xmlns:a="http://schemas.openxmlformats.org/drawingml/2006/main" r:id="rId8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>
                      <a:hlinkClick r:id="rId8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بس خفيه وهو ك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ثم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اشتراط تقدم الطهارة لجواز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 و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مع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هويت لأنزع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 فإني أدخلتهما طاهرتين ف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أما إن غسل إحدى رجليه فأدخلها الخف ثم غسل الأخرى وأدخلها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أيضا وهو قول الشافعي وإسحاق ونحوه عن مالك وحكى بعض أصحابنا رواية أخرى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يجوز المسح رواها أبو طال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ول يحيى بن آدم وأبي ثور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لأنه أحدث بعد كمال الطهارة واللبس فجاز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نزع الخف الأول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 فلبسه وقيل أيضا فيمن غسل رج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بس خفيه ثم غسل بقية أعض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ح وذلك مبني على أن الترتيب غير واجب في الوضوء وقد سبق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دخلتهما طاه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ل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 الخفين فإني أدخلت القدمين الخفين 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علة وجود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ا جميعا وقت إدخالهما ولم توجد طهارتهما وقت لبس الأول ولأن ما اعتبر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اعتبر له كمالها كالصلاة ومس المصحف ولأن الأول خف ملبوس قبل رفع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مسح عليه كما لو لبسه قبل غسل قدميه ودليل بقاء الحدث أنه لا يجوز له 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حف بالعضو المغ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إذا نزع الخف الأول ثم لبسه فقد لبسه بعد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وقول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لحدث الأصغر فإن جواز المسح مخت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زئ المسح في جنابة ولا غسل واجب ولا م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صفوان بن عسال المراد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نا مسافرين أو سف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ننزع خفافنا ثلاثة أيام ولياليهن إلا من جن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من غائط وبول ون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صحيح ولأن وجوب الغسل ين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شق إيجاب غسل القدم بخلاف الطهارة الصغرى ولذلك وجب غسل ما تحت الشع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الحكم في العمامة وسائر الحوائل إلا الجبيرة وما في معن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3" name="Image393" descr="">
              <a:hlinkClick xmlns:a="http://schemas.openxmlformats.org/drawingml/2006/main" r:id="rId8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>
                      <a:hlinkClick r:id="rId8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س الخف فأحدث قبل بلوغ الرجل قدم الخف لم يجز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لأن الرجل حصلت في مقرها وهو محدث فصار كما لو بدأ اللبس وهو م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4" name="Image394" descr="">
              <a:hlinkClick xmlns:a="http://schemas.openxmlformats.org/drawingml/2006/main" r:id="rId8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>
                      <a:hlinkClick r:id="rId8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س الخف لم يكن له المسح لأنه لبسه على طها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 ولأنها طهارة ضرورة بطلت من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كاللابس له على غير طهارة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لا يرفع الحدث فقد لبسه وهو محدث وإن تطهرت المستحاضة ومن به سلس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بههما ولبسوا خفافا فلهم المسح عليها نص عليه أحمد لأن طهارتهم كاملة في حقه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مضطرة إلى الت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ق من يترخص المضطر فإن انقطع الدم وزا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رورة بطلت الطهارة من أ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ا المسح كالمتيمم إذا وجد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5" name="Image395" descr="">
              <a:hlinkClick xmlns:a="http://schemas.openxmlformats.org/drawingml/2006/main" r:id="rId8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>
                      <a:hlinkClick r:id="rId8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بس خفين ثم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س فوقهما خفين أو جرموقين 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ما بغير خلاف لأنه لبسهما على حدث وإن مسح على الأو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موقين لم يجز المسح عليهما أيضا ولأصحاب الشافعي وجه في تجويزه لأن المسح ق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ام غسل القدم ولنا أن المسح على الخف لم يزل الحدث عن الرجل فكأنه لبسه على 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خف الممسوح عليه بدل والبدل لا يكون له بدل ولأنه لبسه على طهار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تيمم وإن لبس الفوقاني قبل أن يحدث جاز المسح عليه بكل حا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ذي تحته صحيحا أو مخرقا وهو قول الحسن بن صا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أوزا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ع منه مالك في إحدى روايتيه والشافعي في أحد قوليه لأن الحاجة لا ت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لبسه في الغالب فلا يتعلق به رخصة ع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بيرة ولنا أنه خف ساتر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بعة المشي فيه أشبه المفرد وكما لو كان الذي تحته مخ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دعو إل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 فإن البلاد الباردة لا يكفي فيها خف واحد غالبا ولو سل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لكن الحاجة معتبرة بدلي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إقدام على اللبس لا بنفسها فهو ك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إذا ثبت هذا فمتى نزع الفوقاني قبل مسحه لم يؤثر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لبسه كعدم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ه بعد مسحه بطلت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ب نزع الخفين وغسل الرجلين لزوال محل المسح و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خفين كنزعهما لأن الرخصة تعلقت بهما فصار كانكشاف القدم ولو أدخل يده من ت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ق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الذي تحته جاز لأن كل واحد منهما محل للمسح فجاز المسح على ما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ا كما يجوز غسل قدمه في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 له المسح عليه ولو لبس أحد الجرمو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الرجلين دون الأخرى جاز المسح عليه وعلى الخف الذي في الرجل الأخرى لأ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لق به وبالخف في الرجل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ما لو لم يكن تحت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6" name="Image396" descr="">
              <a:hlinkClick xmlns:a="http://schemas.openxmlformats.org/drawingml/2006/main" r:id="rId8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>
                      <a:hlinkClick r:id="rId8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بس خفا مخرقا فوق صحيح فعن أحمد جواز المسح قال 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المخرق إذا كان في رجليه جورب مسح وإن كان الخف منخ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ه لفائف أو خرق فلا يجوز المسح نص عليه أحمد في مواضع ووجهه أن القدم مستو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مسح عليه فجاز المسح كما لو كان السفلاني مكش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إذا كان تح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فة وقال القاضي و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مسح إلا على التحتاني لأن الفوقاني ل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 مفردا فلم يجز المسح عليه مع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 تحته لفافة وإن لبس مخ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خرق فاستتر القدم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يكون كالتي قبلها لأن القدم مستور ب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مستور بالصحيحين أو صحيح ومخ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أن لا يجوز لأن القدم لم يست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ف صحيح بخلاف التي قب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7" name="Image397" descr="">
              <a:hlinkClick xmlns:a="http://schemas.openxmlformats.org/drawingml/2006/main" r:id="rId8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>
                      <a:hlinkClick r:id="rId8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بس الخف بعد طهارة مسح فيها على العمامة أو العمامة بعد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فيها على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وز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بس على طهارة ممسوح فيها على بدل فلم يستبح المسح باللبس فيها كما لو لبس خ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طهارة مسح فيها على خف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جواز المسح لأنها طهار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واحد منهما ليس ببدل عن الآخر بخلاف الخف الملبوس على خف ممسو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8" name="Image398" descr="">
              <a:hlinkClick xmlns:a="http://schemas.openxmlformats.org/drawingml/2006/main" r:id="rId8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>
                      <a:hlinkClick r:id="rId8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بس الجبيرة على طهارة مسح فيها على خف أو عمامة وقلنا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ها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المسح بكل حال وإن اشترطنا لها الطهارة احتمل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عمامة الملبوسة على طهارة مسح فيها على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مل جواز المسح بكل حا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ها عزيمة وإن لبس الخف على طهارة مسح فيها على الجبيرة جاز المسح عليه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مة ولأنها كانت ناقصة فهو لنقص لم ي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منع جواز المسح كنقص 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قبل زوال عذرها وإن لبس الجبيرة على طهارة مسح فيها على الجبيرة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399" name="Image399" descr="">
              <a:hlinkClick xmlns:a="http://schemas.openxmlformats.org/drawingml/2006/main" r:id="rId8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>
                      <a:hlinkClick r:id="rId8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ليلة للمقيم وثلاثة أيام ولياليهن ل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قيت ما أثبته في المسح على الخفين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ذهب إليه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ن وجوه وبهذا قال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وابن مسعود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زيد وش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مذهب الشافعي وقال 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دا له وكذلك قال مالك في المسافر وله في المقيم روايتان إحداهما يمسح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ت والثانية لا يمسح لما روى أبي بن عمار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أت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ي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ثلاث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لأنه مسح في طهارة فلم يت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سح الرأس والجب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علي رضي الله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ثلاث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اليهن للمسافر ويوما و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حديث صفوان بن ع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عن عوف بن مالك الأشجع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خفين في غزوة تبوك ثلاثة أيام ولياليهن ل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 و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جود حديث في المسح على الخفين لأنه في غزوة تبوك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آخر غزوة غزا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آخر 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هم ليس بالقوي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في إسناده مجاهيل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رزين وأيوب بن قطن ومحمد بن ز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يمسح ما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عهما عند انتهاء مدته ثم لبسهما ويحتمل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شئ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وم واليومين والثلاثة ويحتمل أنه منسوخ بأحاديثن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تأخرة لكون حديث عوف في غزوة تبوك وليس بينها وبين وفاة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شيء يس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هم ينتقض بالتيم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0" name="Image400" descr="">
              <a:hlinkClick xmlns:a="http://schemas.openxmlformats.org/drawingml/2006/main" r:id="rId8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>
                      <a:hlinkClick r:id="rId8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قضت المدة بطل الوضوء وليس له المسح إلا أن ينزعه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بسهما على طهارة كاملة وفيه رواية أخرى أنه يجزئه غسل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لع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نذكر ذلك والخلاف في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طل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حدث ثم لا يمسح بعد حتى ينزعهما و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زع خفيه ولا يصلي فيهما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هما صلى حتى يحدث لأن الطهارة لا تبطل إلا بحدث ونزع الخف ليس ب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اء المدة ولنا أن غسل الرجلين شرط للصلاة وإنما قام المسح مقامه في المدة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ضت لم يجز أن يقوم مقامه إلا بدليل ولأنها طهارة لا يجوز ابتد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دامتها كالمتيمم عند رؤية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1" name="Image401" descr="">
              <a:hlinkClick xmlns:a="http://schemas.openxmlformats.org/drawingml/2006/main" r:id="rId8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>
                      <a:hlinkClick r:id="rId8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خلع قبل ذلك أعاد الوض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قبل انقضاء ال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خلع خفيه بعد المسح عليهما بطل وضوءه وبه 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هو أحد قولي الشافعي وعن أحمد رواي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جزئه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يه وهو مذهب أبي حنيفة والقول الثاني للشافعي لأن مسح الخفين ناب عن غسل الرج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فطهورهما يبطل ما ناب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مم إذا بطل برؤية الماء وجب ما ناب عن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ختلاف مبني على وجوب الموالاة في الوضوء فمن أجاز التفريق جوز غسل القدمين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ر أعضائه مغسولة ولم يبق إلا غسل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هما كمل وضوءه ومن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ريق أبطل وضوءه لفوات الموالاة فعلى هذا لو خلع الخفين قبل جفاف الم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زأه غسل قدميه وصار كأنه خلعهما قبل مسحه عليهما وقال الحسن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يمان بن ح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وضأ ولا يغسل قدميه لأنه أزال الممسوح عليه بعد 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أشبه ما لو حلق رأسه بعد المسح عليه أو قلم أظفاره بعد غسلها ولأن 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هارة لا تبطل إلا بالحدث ولنا أن الوضوء بطل في بعض الأعضاء ف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جميعها كما لو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نزع أحد الخفين فإنه يبطل الطها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دمين جميعا وإنما ناب مسحه عن إحداهما وأما التيمم عن بعض الأعضاء إذا 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سبق القول فيه في موضعه وحكي عن مالك أنه إذا خلع خفيه غسل قدميه مكانه وصح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وإن أ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أنف الطهارة لأن الطهارة كانت صحيحة في جميع الأعضاء إلى ح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ع الخفين أو انقضاء المدة وإنما بطلت في القدمين خا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غسلهما عقيب ال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فت الموالاة لقرب غسلهما من الطهارة الصحيحة في بقية الأعضاء بخلاف ما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خى غسلهما ولا يصح لأن المسح قد بطل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إلى أن نضيف الغسل إلى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بق للمسح حكم ولأن الاعتبار في الموالاة إنما هو لقرب الغسل من الغسل 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تى زال حكم الغسل بطلت الطهارة ولم ينفع قرب الغسل شيئا لكون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ود بعد زواله إلا بسبب جد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2" name="Image402" descr="">
              <a:hlinkClick xmlns:a="http://schemas.openxmlformats.org/drawingml/2006/main" r:id="rId8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>
                      <a:hlinkClick r:id="rId8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ع العمامة بعد مسحها بطلت طهارته أيضا وعلى الرواية ال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 مسح رأسه وغسل قدميه ليحصل الترتيب ولو نزع الجبيرة بعد مسحها فهو كنز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ن كان مسح عليها في غسل يعم البدن لم يحتج إلى إعادة غسل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وء لأن الترتيب والموالاة ساقطان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3" name="Image403" descr="">
              <a:hlinkClick xmlns:a="http://schemas.openxmlformats.org/drawingml/2006/main" r:id="rId8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>
                      <a:hlinkClick r:id="rId8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زع أحد الخفين كنزعهما في قول أكثر أهل العلم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ابن المبار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يلزمه نزع الآخر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سل القدم الذي نزع الخف منه ويمسح الآخر لأنهما عض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ا الر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دم ولنا أنهما في الحكم كعضو واحد ولهذا لا يجب ترتيب أحدهما ع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طل مسح أحدهما بظهور الآخر كالرجل الواحدة وبهذا فارق الرأس و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4" name="Image404" descr="">
              <a:hlinkClick xmlns:a="http://schemas.openxmlformats.org/drawingml/2006/main" r:id="rId8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>
                      <a:hlinkClick r:id="rId8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كشاف بعض القدم من خرق كنزع الخف فإن انكشفت ظ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انته لم تضر لأن القدم مستورة بما يتبع الخف في البيع فأشبه ما لو لم ينكش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5" name="Image405" descr="">
              <a:hlinkClick xmlns:a="http://schemas.openxmlformats.org/drawingml/2006/main" r:id="rId8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>
                      <a:hlinkClick r:id="rId8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رج رجله إلى ساق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خلعه وبهذا قال إسحاق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الشافعي لا يبين لي أن عليه الوضوء لأن الرجل لم تظهر وحكى أبو الخط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أخرى كذلك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ستقرار الرجل في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ط جواز المسح بدليل ما لو أدخل الخف فأحدث قبل استقرار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كن له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غير الاستقرار زال شرط جواز المسح فيبطل المسح لزوال شرط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زوال استت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إخراج القدم إلى ما دون ذلك لم يبطل المسح لأنها لم تزل عن مستق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6" name="Image406" descr="">
              <a:hlinkClick xmlns:a="http://schemas.openxmlformats.org/drawingml/2006/main" r:id="rId8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>
                      <a:hlinkClick r:id="rId8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 أحمد لبس الخفين وهو يدافع الأخبثين أو أحدهما لأن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روهة بهذه الطهارة واللبس يراد ليمسح عليه للصلاة وكان إبراهيم النخعي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بول لبس خفيه ولا يرى الأمر في ذلك واسعا لأن الطهارة كا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سه إذا خاف غلبة النعاس وإنما كرهت الصلاة لأن اشتغال قلبه بمدافعة الأخبثين ي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شوع الصلاة ويمنع الإتيان بها على الك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ما حمله ذلك على العجلة فيها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ضر ذلك في اللب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7" name="Image407" descr="">
              <a:hlinkClick xmlns:a="http://schemas.openxmlformats.org/drawingml/2006/main" r:id="rId8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>
                      <a:hlinkClick r:id="rId8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دث وهو مقيم فلم يمسح حتى 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م على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فر منذ كان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بين أهل العلم خلافا في أن من لم يمسح حتى ساف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تم مسح المسافر وذلك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ال ابتدائه بالمسح كان مسافر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ذ كان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بتداء المدة من حين أحدث بعد لبس الخف هذا ظاهر مذهب أحمد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 وروي عن أحمد رواية أخرى أن ابتداءها من حين 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أن أحدث ويروى ذلك عن عمر رضي الله عنه فروى الخل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 امسح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ساعتك التي مسحت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إلى الساعة التي توضأ فيها واحت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بظاهر 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على خفيه ثلاثة أيام ولياليه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قبل المسح مدة لم تبح الصلاة بمسح الخف فيها فلم تحسب من المدة كما قبل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شعب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قيم خمس صلوات لا يزيد عليه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القاسم بن زكريا المطرز في حديث صف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دث إلى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حدث زمان يستباح فيه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من وقته كبعد المسح والخبر أراد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ستبيح المسح دون فعله والله أعلم وأما تقديره بعدد الصلوات فلا يصح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قدره بالوقت دون ال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مكن المقيم أن ي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ح ست صلوات وهو أن يؤخر الصلاة ثم ي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يها وفي اليوم الثاني يعج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صليها في أول وقتها قبل انقضاء مدة المسح إن كان له عذر يبيح الجمع من 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أمكنه أن يصلي سبع صلو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8" name="Image408" descr="">
              <a:hlinkClick xmlns:a="http://schemas.openxmlformats.org/drawingml/2006/main" r:id="rId9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>
                      <a:hlinkClick r:id="rId9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دث مقيما ، ثم مسح مقيما ، ثم سافر ، أتم على مسح مقيم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خل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ختلفت الرواية عن أحمد في هذه المسألة ؛ فرو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 الخرقي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ثوري ، والشافعي ، وإسحاق ، وروي ع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سح مسح المسافر ، سواء مسح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حضر لصلاة أو أكثر منها بعد أن لا تنقضي مدة المسح ، وهو حاض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حنيفة لقوله عليه الس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 (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 أيام ولياليه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افر ؛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افر قبل كمال مدة المسح ، فأشبه من سافر قبل المسح بعد الحدث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خ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، وصاحبه أبي بك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خلال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حمد عن قوله الأول إلى هذا ووجه قول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عبادة تختلف بالحضر والسفر ، وجد أحد طرفيها في الحضر ، فغلب فيها حكم الحضر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، والخبر يقتضي أن يمسح المسافر ثلاثا في سفره ، وهذا يتناول من ابت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في سفره ، وفي مسألتنا يحتسب بالمدة التي مضت في الح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"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أحدث مقيما ، ثم مسح مقيما ، ثم سافر ، أتم على مسح مقيم ، ثم 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عن أحمد في هذه المسألة ؛ فرو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ذكر الخرقي وهو قول الثوري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، وإسحاق ، ورو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مسح مسح المسافر ، سواء مسح في الحضر 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منها بعد أن لا تنقضي مدة المسح ، وهو حا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ذهب أبي حنيفة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المسافر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سافر ؛ ولأنه سا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كمال مدة المسح ، فأشبه من سافر قبل المسح بعد الحد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ختيار الخلال ،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ه أبي بك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خ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ع أحمد عن قوله الأول إلى هذا ووج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أنها عبادة تختلف بالحضر والسفر ، وجد أحد طرفيها في الحضر ، فغلب في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ضر ، كالصلاة ، والخبر يقتضي أن يمسح المسافر ثلاثا في سفره ، وهذا يتناو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 المسح في سفره ، وفي مسألتنا يحتسب بالمدة التي مضت في الحض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09" name="Image409" descr="">
              <a:hlinkClick xmlns:a="http://schemas.openxmlformats.org/drawingml/2006/main" r:id="rId9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>
                      <a:hlinkClick r:id="rId9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شك هل ابتدأ المسح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حضر بنى على مسح حاضر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مسح مع الشك في إباحته فإن ذكر بعد أنه كان قد ابتدأ المسح في السفر 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ناء على مسح مسافر وإن كان قد صلى بعد اليوم والليلة مع 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يقن ف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عادة ما صلى مع الشك لأنه صلى بطهارة لم يكن له أن يصلي بها فهو كما لو صلى يعت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أنه كان على وضوء كانت طهارته صحيحة وعليه إعادة الصلا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مع الشك صح لأن الطهارة تصح مع الشك في سب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ترى أنه لو شك في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 ينوي رفع الحدث ثم تيقن أنه كان محدثا أجزأه وعك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و شك في دخ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 تيقن أنه كان قد دخل لم يجزه وكذلك إن شك الماسح في وقت ال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ى على الأحوط عنده وهذا التفريع على الرواية الأولى فأما على الثانية فإنه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مسافر على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0" name="Image410" descr="">
              <a:hlinkClick xmlns:a="http://schemas.openxmlformats.org/drawingml/2006/main" r:id="rId9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>
                      <a:hlinkClick r:id="rId9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مسح مسافر أقل من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قام أو قدم أ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سح مقيم وخلع وإذا مسح مسافر يوما وليلة فصاعدا ثم أقام أو قدم خل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لا أعلم فيه مخالفا لأنه صار مقيما لم يجز له أن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المس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حل الوفاق ولأن المسح عبادة يختلف حكمها بالحضر والسفر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دأها في السفر ثم حضر في أثنائها غلب حكم الحض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اة فعلى هذا لو مسح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وم وليلة ثم دخل في الصلاة فنوى الإقامة في أثن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صلاته لأنه قد 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فبطلت طهارته فبطلت صلاته لبطلا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لبس بالصلاة في سفينة فدخلت البل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ثنائها بطلت صلاته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1" name="Image411" descr="">
              <a:hlinkClick xmlns:a="http://schemas.openxmlformats.org/drawingml/2006/main" r:id="rId9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>
                      <a:hlinkClick r:id="rId9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سح إلا على 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يقوم مقامهما من مق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ا أشبهه مما يجاوز الكع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اه والله أعلم يقوم مقام الخفين في ستر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مكان المشي فيه وثبوته بنفسه والمقطوع هو الخف القصير الساق وإنما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 إذا كان ساترا لمحل الفرض لا يرى منه الكعبان لكونه ضيقا أو مشدو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أبو ثور ولو كان مقطوعا من دون الكعبين لم يجز المسح عليه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عن مالك وحكي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لأوزاعي جواز المسح لأنه خف يمكن متابعة المشي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س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لا يستر محل الفرض فأشبه اللالكة و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2" name="Image412" descr="">
              <a:hlinkClick xmlns:a="http://schemas.openxmlformats.org/drawingml/2006/main" r:id="rId9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>
                      <a:hlinkClick r:id="rId9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للخف قدم وله شرج محاذ لمحل الفرض جاز المس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لشرج مشدودا يستر القدم ولم يكن فيه خلل يبين منه محل الفرض وقال أبو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ولنا أنه خف ساتر يمكن متابعة المشي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غير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3" name="Image413" descr="">
              <a:hlinkClick xmlns:a="http://schemas.openxmlformats.org/drawingml/2006/main" r:id="rId9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>
                      <a:hlinkClick r:id="rId9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الخف محرما كالقصب والحرير لم يستبح المسح عليه في ال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مذهب وإن مس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ى أعاد الطهارة والصلاة لأنه عاص بلبسه فلم تستب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ا يستبيح المسافر رخص السفر لسفر المعصية ولو سافر لمعصية لم يستب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أكثر من يوم وليلة لأن يوما وليلة غير مختصة بالسفر ولا هي من رخصه فأشبه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خ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ما زاد على يوم وليلة فإنه من رخص السفر فلم يستبحه بسفر المعص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ر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4" name="Image414" descr="">
              <a:hlinkClick xmlns:a="http://schemas.openxmlformats.org/drawingml/2006/main" r:id="rId9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>
                      <a:hlinkClick r:id="rId9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مسح على كل خف س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متابعة المشي فيه سواء ك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ود أو لبود وما أشبههما فإن كان خشبا أو حديدا أو نحوهما فقال بعض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مسح عليها لأن الرخصة وردت في الخفاف المتعارفة ل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دعو ال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مسح على هذه في الغالب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جواز المسح عليها لأنه 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تر يمكن المشي فيه أشبه الجل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5" name="Image415" descr="">
              <a:hlinkClick xmlns:a="http://schemas.openxmlformats.org/drawingml/2006/main" r:id="rId9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>
                      <a:hlinkClick r:id="rId9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جورب الصفيق الذي لا يسقط إذا مش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مسح على الجورب بالشرطين اللذين ذكرناهما في الخف أحدهما أن يكون ص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دو منه شيء من القدم الثاني أن يمكن متابعة المشي فيه هذا ظاهر كلام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مسح على الجوربين بغير 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مشي عليهما ويثبتان في رج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وفي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يهما إذا ثبتا في العقب وفي موضع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شي فيه فلا ينث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أس بالمسح عليه فإنه إذا انثنى ظهر موضع الوضوء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أن يكونا مجلد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المسح على الجوربين عن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مان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إباحة 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ربين عن تسعة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و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س وابن 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اء وبلال وابن أبي أوف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هل بن سعد وبه قال عطاء و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عيد بن المس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 وسعيد بن جبير والأعم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حسن بن صالح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يعقوب ومحمد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أوزاعي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ر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دينار والحسن بن مسلم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مسح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نعلا لأ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تابعة المشي فيهما فلم يجز المسح عليهما كالرقيقين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ى المغ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شعب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جوربين و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هذا يدل على أن النعلين لم يكونا عليهما لأنه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ا كذلك لم يذكر النع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ت على الخف ونعله ولأن الص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م مسحوا على الجوارب ولم يظهر لهم مخالف في 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تر لمحل الفرض يثبت في القدم فجاز المس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نعل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كن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ف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مسح عليه إلا أن يكون مما يثبت بنفسه ويمكن مت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شي فيه فأما الرقيق فليس بسا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6" name="Image416" descr="">
              <a:hlinkClick xmlns:a="http://schemas.openxmlformats.org/drawingml/2006/main" r:id="rId9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>
                      <a:hlinkClick r:id="rId9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ئل أحمد عن جورب الخرق يمسح عليه‏؟‏ فكره الخرق ولعل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ها لأن الغالب عليها الخ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لا تثبت بأنفسها فإن كانت مثل جورب الصوف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اقة والثبوت فلا فرق وقد قال أحمد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المسح على الجورب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جوربا صفي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م قائما في رجله لا ينكسر مثل الخفين إنما مسح القو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ربين أنه كان عندهم بمنزلة الخف يقوم مقام الخف في رجل 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فيه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7" name="Image417" descr="">
              <a:hlinkClick xmlns:a="http://schemas.openxmlformats.org/drawingml/2006/main" r:id="rId9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>
                      <a:hlinkClick r:id="rId9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ثبت بالنعل مسح فإذا خلع النعل انتق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أن الجورب إذا لم يثبت بنفسه وثبت بلبس 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المس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نتقض الطهارة بخلع النعل لأن ثبوت الجورب أحد شرطي جواز المسح وإنما حصل بل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عها زال الشرط فبطلت الطهارة كما لو ظهر القدم والأصل في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جوربين والنعل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جورب والنعل كما جاء الحديث والظاهر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ور النعل التي على ظاهر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أسفله وعقبه فلا يسن مسحه من الخف فكذ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18" name="Image418" descr="">
              <a:hlinkClick xmlns:a="http://schemas.openxmlformats.org/drawingml/2006/main" r:id="rId9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>
                      <a:hlinkClick r:id="rId9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في الخف خرق يبدو منه بعض القدم لم يجز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ه إنما يجوز المسح على الخف و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ساترا لمحل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ظهر من محل الفرض شيء لم يجز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يسيرا من موضع الخرز أو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يرى منه القدم وإن كان فيه شق ينضم ولا يبدو منه القدم لم يمنع جواز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وهو مذهب م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وقال الثوري ويزيد بن هارون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المسح على كل خف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ى الخف المخرق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ظهر من رجله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خرق قدر ثلاث أصابع لم يج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نحوه 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ثر وتفاحش لم يجز وإلا جاز وتعلقوا بعم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ه خف يمكن متابعة المشي فيه فأشبه الصحيح ولأن الغالب على خفاف الع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ونها مخرقة وقد أ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حها من غير تفصيل فينصر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اف الملبوسة عندهم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غير ساتر للقدم فلم يجز المسح عليه كم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وتفا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ياسا على غير الخف ولأن حكم ما ظهر الغسل وما استتر المسح ف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ب حكم الغسل كما لو انكشفت إحدى قدم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9" name="Image419" descr="">
              <a:hlinkClick xmlns:a="http://schemas.openxmlformats.org/drawingml/2006/main" r:id="rId9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>
                      <a:hlinkClick r:id="rId9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مسح على اللفائف والخرق نص عليه أحمد و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بل يلفون على أرجلهم لفائف إلى نصف الساق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المسح على ذلك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جوربا وذلك أن اللفافة لا تثبت بنف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ثبت بشدها ولا نعلم في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0" name="Image420" descr="">
              <a:hlinkClick xmlns:a="http://schemas.openxmlformats.org/drawingml/2006/main" r:id="rId9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>
                      <a:hlinkClick r:id="rId9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مسح على ظاهر الق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ة مسح أعلى الخف دون أس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قبه فيضع يده على موضع 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جرها إلى ساقه خطا بأصابعه وإن مسح من س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صابعه جاز والأول المسنون ولا يسن مسح أسفله ولا عقبه بذلك قال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الأوزاع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بن المنذر و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د أنه كان يرى مسح ظاهره وباطنه وروي أيضا عن ابن عمر وعمر بن عبد العز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زهري ومكحول وابن ال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لما روى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ضأ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سح أعلى الخف وأسف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يحاذي محل الفرض فأشبه ظاهره ولنا قول علي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رأي لكان أسفل الخف أولى بالمسح من ظاهره وقد 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ظاهر خ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عن المغير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ى الخفين على ظاه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أ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 بالمسح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خفين إذا لبسهما وهما طاهر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ولأن باطنه ليس ب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ض 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حلا لمسنونه كساقه ولأن مسحه غير واجب ولا يكاد يس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اشرة أذى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نجس يده به فكان تركه أولى وحديثهم معل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ه 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سألت أبا زرعة ومحمد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صحيح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يف رواه رجاء بن حي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وراد كاتب المغيرة ولم يلقه وأسفل الخف ليس بمحل 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بخلاف أعل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1" name="Image421" descr="">
              <a:hlinkClick xmlns:a="http://schemas.openxmlformats.org/drawingml/2006/main" r:id="rId9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>
                      <a:hlinkClick r:id="rId9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جزئ في المسح أن يمسح أكثر مقدم ظاهره خطوطا بالأص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أقل ما يقع عليه اسم المسح لأنه أطلق لفظ المسح ولم ينقل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فوجب الرجوع إلى ما يتناوله الاس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قدر ثلاث أص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نة المسح خطط بالأصابع فينصرف إلى سنة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لفظ الجمع ثلا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لفظ المسح ورد مطلقا وفسره النبي بفعله فيج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تفس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خلال بإسناده عن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ذكر وضوء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 ومسح على الخفين فوضع يده اليمنى على خ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ضع يده اليسرى على خفه الأيسر ثم مسح أعلاهما مسحة واحدة حتى كأني أ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ثر أصابعه على الخ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المسح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مسح خ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يه اليمنى لليمنى واليسرى لليسرى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ما فعله فهو جائز ب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ة أو بالي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الحسن مع ما ذكرنا لا يتنا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2" name="Image422" descr="">
              <a:hlinkClick xmlns:a="http://schemas.openxmlformats.org/drawingml/2006/main" r:id="rId9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>
                      <a:hlinkClick r:id="rId9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مسح بخرقة أو خش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الإجزاء لأنه مسح على خفيه وا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نع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بيده وإن مسح بإصبع أو إصبعين أجزأ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ر المسح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صير مثل المسح بأصابعه و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بالراح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صابع 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زئه بإصبعين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س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3" name="Image423" descr="">
              <a:hlinkClick xmlns:a="http://schemas.openxmlformats.org/drawingml/2006/main" r:id="rId9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>
                      <a:hlinkClick r:id="rId9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غسل الخف فتوقف أحمد وأجازه ابن حامد لأنه أبلغ من المسح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ه لأنه أمر بال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عله فلم يجزه كما لو طرح الترا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ويديه في 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إن أمر يديه على الخفين في حال الغسل أو بعده أجزأ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قد مس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4" name="Image424" descr="">
              <a:hlinkClick xmlns:a="http://schemas.openxmlformats.org/drawingml/2006/main" r:id="rId9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>
                      <a:hlinkClick r:id="rId9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سح أسفله دون أعلاه لم يجز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أح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ه مسح أسفل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شهب من أصحاب مالك وبعض أصحاب الشافعي لأنه مسح بعض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اذي محل الفرض فأجزأ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مسح ظاهره والمنصوص عن الشافعي أنه لا يجزئه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حلا لفرض المسح فلم يجزئ مسحه كالس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ذكرنا 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مسح ظاهر الخف ولا خلاف في أنه يجزئ مسح ظاهره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حدا يقول بالمسح على الخفين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زئ المسح على أعلى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5" name="Image425" descr="">
              <a:hlinkClick xmlns:a="http://schemas.openxmlformats.org/drawingml/2006/main" r:id="rId9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>
                      <a:hlinkClick r:id="rId9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 المسح على عقب الخف كالحكم في مسح أسفله لأنه ليس ب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رض المسح فهو كأسف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6" name="Image426" descr="">
              <a:hlinkClick xmlns:a="http://schemas.openxmlformats.org/drawingml/2006/main" r:id="rId9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>
                      <a:hlinkClick r:id="rId9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رجل والمرأة في ذلك سواء يعني في المسح على الخف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أحكامه وشروطه لعموم الخبر ولأنه مسح أقيم مقام الغسل فاستوى فيه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ء ك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مستحاضة ومن به سلس البول وغيرهما وقال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هما أن يمسحا على الخف أكثر من وقت صلاة لأن الطهارة التي لب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ف عليها لا يستباح بها أكثر من ذلك ولنا عموم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قيم يوما وليلة والمسافر ثلاثة أيام ولياليه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سح لا يبطل بمبطل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ارة فلا يبطل بخروج الوقت لكن إن زال عذرهما كملا في با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ل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بتلك الطهارة كالتيمم إذا أكمل بالقدرة على الماء لا يمسح بالخف الملبوس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7" name="Image427" descr="">
              <a:hlinkClick xmlns:a="http://schemas.openxmlformats.org/drawingml/2006/main" r:id="rId9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>
                      <a:hlinkClick r:id="rId9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المسح على العمامة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ن مسح على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بكر الصد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عمر وأنس وأبو أ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 سعد بن مالك و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رداء رضي الله عنهم وبه قال عمر بن عبد العزيز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دة ومكح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ابن المنذر وقال عروة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قاسم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 عليها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مسحوا برءوس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}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لا تلحقه المشقة في نزعها فلم يجز المسح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كمين ولنا ما رو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غيرة بن شعب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وضأ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على الخف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من خمسة وجوه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 رضي الله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هره المسح على العمامة فلا طهره الله ولأنه حائل في محل ورد الشرع بمسحه فجا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فين ولأن الرأس عضو يسقط فرضه في التيمم فجاز المسح على حائ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د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آية لا تنفي ما ذكرناه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ين 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له مفسر له وقد مسح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المسح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دل على أن المراد بالآية المسح على الرأس أو حائله ومما يبي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غالب لا يصيب الرأس وإنما يمسح على الشعر وهو حائل بين اليد وبين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قال لمن لمس عمامته أو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رأسه ولمسه وكذلك أمر ب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لين واتفقنا على جواز مسح حائ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8" name="Image428" descr="">
              <a:hlinkClick xmlns:a="http://schemas.openxmlformats.org/drawingml/2006/main" r:id="rId9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>
                      <a:hlinkClick r:id="rId9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شروط جواز المسح على العمامة أن تكون ساترة لجميع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رت العادة بكشفه كمقدم الرأس والأذنين وشبههما من جوانب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عف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خرق اليسير في الخف فإنه لا يعفى عنه لأن هذا الكشف جرت العادة به ل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تحت العمامة قلنسوة يظهر بعضها فالظاهر جواز المسح 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صارا كالعمامة الواحدة ومن شروط جواز المسح عليها أن تكون على صفة عمائ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يكون تحت الحنك منها شيء لأن هذه عمائم العرب وهي أكثر ستر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ويشق 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وز المسح عليها سواء كانت لها ذؤابة أو لم يكن قال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اء كانت صغيرة أو كبيرة وإن لم يكن تحت الحنك منها شيء ولا لها ذؤ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مسح عليها لأنها على صفة عمائم أهل الذمة ولا يشق نزعها وقد روي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التلحي ونهى عن الاقتع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عب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قتعاط أن لا يكون تحت الحنك منها شيء وروي أن عمر رضي الله عنه رأى رجلا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حنكه من عمامت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نكه بكور من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هذه الفاسقية‏؟‏ ف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ا للنهي عنها وسهولة نزعها وإن كانت ذات ذؤ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كن محنكة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ح عل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جوازه لأنه لا تشبه عمائم أهل الذ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لي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م الذؤابة والثاني لا يجوز لأنها داخلة في عموم النهي ولا يشق 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9" name="Image429" descr="">
              <a:hlinkClick xmlns:a="http://schemas.openxmlformats.org/drawingml/2006/main" r:id="rId9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>
                      <a:hlinkClick r:id="rId9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بعض الرأس مكش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جرت العادة بكشفه استحب أن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يه مع العمامة نص عليه أحمد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ح على عما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اصيته في حديث المغيرة بن ش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حديث صحيح قاله الترمذي وهل الجمع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جب‏؟‏ وقد توقف أحمد عنه فيخرج ف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وجوبه للخبر ولأن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بت عما استت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الباقي على مقتضى الأصل كالجبيرة والثاني لا يجب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نابت عن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حكم بها وانتقل الفرض إليها فلم يبق لما ظهر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وجوبهما معا يفضي إلى الجمع بين بدل ومبدل في عضو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ورة كالخف وعلى هذا تخرج الجبيرة ولا خلاف في أن الأذنين لا يجب مسحهما لأنه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قل ذلك وليسا من الرأس إلا على وجه الت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0" name="Image430" descr="">
              <a:hlinkClick xmlns:a="http://schemas.openxmlformats.org/drawingml/2006/main" r:id="rId9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>
                      <a:hlinkClick r:id="rId9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زع العمامة بعد المسح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طهارته نص عليه أحمد و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كشف رأسه إلا أن يكون يس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حك رأسه أو رفعها لأجل الوضوء فلا بأ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زالت العمامة عن ها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ما لم ينقضها أو يفحش ذلك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مما جرت العاد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شق التحرز عنه وإن انتقضت العمامة بعد مسحها بط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ارته لأن ذلك بمنزلة نزعها وإن انتقض بعضها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ما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لا تبطل طهارته لأنه زال بعض الممسوح عليه مع بقاء العضو مستو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الطهارة ككشط الخف مع بقاء البط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قض منها كور واحد بطلت لأنه زال الممسوح عليه فأشبه نزع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1" name="Image431" descr="">
              <a:hlinkClick xmlns:a="http://schemas.openxmlformats.org/drawingml/2006/main" r:id="rId9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>
                      <a:hlinkClick r:id="rId9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في وجوب استيعاب العمامة بالمسح فروي عن أحمد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ى ال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مسح على رأسه فيحتمل أنه أراد التشبيه في صفة المسح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يعاب وأنه يجزئ مسح بعضها لأنه ممسوح على وجه الرخصة فأجزأ مسح بعض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التشبيه في الاستيعاب فيخرج فيها من الخلاف ما في وجوب استيع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س وفيه روايتان أظهرهما وجوب استيعابه بالمسح فكذلك في العمامة لأن مسح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ر بقدر المبدل كقراءة غير الفاتحة من القرآن بد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ت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أن يكون بقدرها ولو كان البدل تسبيحا لم يتقدر بقد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سح الخ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 من غير الجنس لأنه بدل عن الغسل فلم يتقدر به كالتسبيح بدلا عن القرآن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زئ مسح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إجزاء المسح في الخف على بعضه ويختص ذلك بأكوارها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ائرها دون وسطها فإن مسح وسطها وحده فإن مسح وسطها ففيه وجهان أحدهما يجز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جزئ مسح بعض دوائرها والثاني لا يجزئه كما لو مسح أسفل 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2" name="Image432" descr="">
              <a:hlinkClick xmlns:a="http://schemas.openxmlformats.org/drawingml/2006/main" r:id="rId9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>
                      <a:hlinkClick r:id="rId9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وقيت في مسح العمامة كالتوقيت في مسح الخف لما روى أبو أمام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ح على الخفين والعمامة ثلاثا في 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ما وليلة للمق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خلال بإسناده إلا أنه من رواية شهر بن حوشب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سوح على وجه الرخصة فيوقت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3" name="Image433" descr="">
              <a:hlinkClick xmlns:a="http://schemas.openxmlformats.org/drawingml/2006/main" r:id="rId9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>
                      <a:hlinkClick r:id="rId9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مامة المحرمة كعمامة الحرير والمغصوبة لا يجوز المسح عليها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 في الخف المغصوب وإن لبست المرأة عم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المسح عليها لما ذكرن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شبه بالرجال فكانت محرمة في حقها وإن كان لها 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ندر فلم يرتبط ال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4" name="Image434" descr="">
              <a:hlinkClick xmlns:a="http://schemas.openxmlformats.org/drawingml/2006/main" r:id="rId9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>
                      <a:hlinkClick r:id="rId9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المسح على القلنسوة الطاق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أحمد قال ها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أبو عبد الله عن المسح على الكلتة‏؟‏ فلم يره وذلك لأنها لا تست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 الرأس في العادة ولا يدو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قلانس المبطنات كدنيات القض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وم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إسحاق بن إبراهي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مسح على القلنسوة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علم أحدا قال بالمسح على القلنسوة إلا أن أنسا مسح على قلنسوته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مشقة في نز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مسح عليها كالكلتة ولأنها أدنى من العمام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كة التي ليست لها ذؤابة وقال أبو بكر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سح إنسان على القلنسو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 به بأسا لأن أحمد قال في رواية الميموني أنا أتوقاه وإن ذهب إليه ذاهب لم يعن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يف يعنفه‏؟‏ وقد روي عن رجلين من أصحاب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سانيد صحاح ورجال ثقات فروى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ر عن رأسه وإن شاء مسح على قلنسوته وعمامته وروى بإسن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موسى أنه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اء فمسح على القلنسوة ولأنه ملبوس معتاد يستر الر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العم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نكة وفارق العمامة التي ليست محنكة ولا ذؤابة لها لأنها منهي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5" name="Image435" descr="">
              <a:hlinkClick xmlns:a="http://schemas.openxmlformats.org/drawingml/2006/main" r:id="rId9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>
                      <a:hlinkClick r:id="rId9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مسح الرأس على مقنعتها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وز لأن أم سل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مسح على خمارها ذكره ابن المنذر وقد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أمر بالمسح على الخفين و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لبوس للرأس 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نزعه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امة والثانية لا يجوز المسح عليه فإن أحمد س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ف تمسح المرأة على رأسها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حت ال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سح على الخم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ذكروا أن أم سلمة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ح على خمارها وممن قال لا تمسح على خمارها نافع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بن أبي سل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سعيد بن عبد العزيز لأنه ملبوس لرأس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جز المسح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وقاية ولا يجزئ المسح على الوق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واحدة لا نعلم فيه خلافا لأ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ق نزعها فهي كالطاقية للرجل والله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باب الحيض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دم يرخيه الرحم إذا بلغت المرأة ثم يعتادها في أوقات معلو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تربية الو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حملت انصرف ذلك الدم بإذن الله إلى تغذيته ولذلك لا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مل فإذا وضعت الولد قلبه الله تعالى بحكمته لبنا يتغذى به الطفل ولذلك ق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المرضع فإذا خلت المرأة من حمل ورضاع بقي ذلك الدم لا مصرف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تق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ثم يخرج في الغالب في كل شهر ستة أيام أو سبعة وقد يزيد على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قل ويط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المرأة ويقصر على حسب ما ركبه الله تعالى في الطباع وسمي حيضا من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يل قال عمارة 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الت حصاهن الذواري وحيضت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**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ن حيضات السيول الطوا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ق الشرع على الحيض أحكاما فمنها أنه يحرم وطء الحائ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 أذى فاعتزلوا النساء في المحيض و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ربوهن حتى يطهرن فإذا تطهرن فأتوهن من حيث أمرك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فعل الصلاة والصوم بدلي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يست إحدا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حاضت لا تصوم ولا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اه البخاري وقالت حمنة ل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ي أستحاض حيضة شديدة منكرة قد منعتني الصوم والصلاة 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 بنت أبي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ت الحيضة فاترك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يسقط وجوب الصلاة دون الصيام لما 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عاذ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 الحائض تقضي الصوم ولا تقضي الصلاة‏؟‏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رورية أنت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بحرور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ي أسأ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ا نحيض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ؤمر بقضاء الصوم ولا نؤمر بقضاء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إنما قال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ذلك لأن الخوارج يرون على الحائض قضاء الصلاة ومنها أنه يمنع قراء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قرأ الحائض ولا الجنب شيئا من القرآ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اللبث في المسجد والطواف بالبيت لأنه في معنى الجنابة ومنها أنه يحرم الط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طلقتم النساء فطلقوهن لعدت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مر امرأته وهي حائض أمر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جعتها وإمساكها حتى ت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نه يمنع صحة الطهارة لأن حدثها مقيم ومنها أنه يوجب الغسل عند انقطاعه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سلا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قدر ما كانت تحبسك حيضتك ثم اغتسل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هو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بلوغ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بل الله صلاة حائض إلا بخ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ق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في حق المطلقة وأشباهها إل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مطلقات يتربصن بأنفسه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ثلاثة قرو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هذه الأحكام مجمع عليها بين علماء الأمة وإذا 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فالحاجة داعية إلى معرفة الحيض ليعلم ما يتعلق به من الأحكام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يدور على ثلاثة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فاطمة وأم حبيبة وحمنة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أم سلمة مكان حديث أم حبيبة وسنذكر هذه الأحاديث وغيرها في مواض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6" name="Image436" descr="">
              <a:hlinkClick xmlns:a="http://schemas.openxmlformats.org/drawingml/2006/main" r:id="rId9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>
                      <a:hlinkClick r:id="rId9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وليلة وأكثره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 من مذهب أبي عبد الله وقال الخ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أبي عبد الله لا اخت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يض يوم وأكثره خمسة عشر يوما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سبعة عشر يوما ول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ن كالروايتين في أقله وأكثره وقال إسحاق بن راهو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وقال سعيد بن جب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ثلاثة عشر يوما و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حني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ثلاثة أيام وأكثره عشرة لما روى واثلة بن الأس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يض ثلاثة أيام وأكثره عش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 أربع خ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 سبع ث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 عشرة ولا يقول أنس ذلك إلا توقي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ب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أقله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أن يكون ساعة لأنه لو كان لأقله حد ل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لا تدع الصلاة حتى يمضي ذلك الحد ولنا أنه ورد في الشرع مطلقا من غير تح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له في اللغ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ي الشريعة فيجب الرجوع فيه إلى العرف والعادة ك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ب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حراز والتفرق وأشباه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وجد حيض معتاد يوما 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من تحيض يوما وتحيض خمسة عشر و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ي يحيى بن آ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م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يكا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امرأة تحيض كل شهر خمسة عشر يوما حيضا مستقيما وقا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امرأة تحيض غدوة وتطهر عشيا يرون أنه حيض تد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قال الشافعي رأيت امرأة أثبت لي عنها أنها لم تزل تحيض يوما لا تزي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ثبت لي عن نساء أنهن لم يزلن يحضن أقل من ثلاثة أيام وذكر إسحاق بن راهويه عن ب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عبد الله المزن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امرأتي يومين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نا معرو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أفطر منذ عشرين سنة في شهر رمضان إلا يومين وقولهن يجب الرج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يحل لهن أن يكتمن ما خلق الله في أرحامه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قولهن مقبول ما حرم عليهن الكتمان وجرى ذلك مجر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9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كتم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شها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حيض أقل من ذلك عادة مستمرة في عصر من الأعصا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حيضا بحال وحديث واثلة يرويه محمد بن أحمد الشا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عن حما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هال وهو مجهول وحديث أنس يرويه الجلد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ضعيف قال ابن عي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لا أصل له وقال أحمد في حديث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هو شيئا هذا من قبل الجلد بن أي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حمد بن إسحاق روا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راه سمعه إلا من الحسن بن دينار وض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د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يزيد بن زر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 أبو حنيفة لم يحتج إلا بالجلد بن أي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الجلد قد روي عن علي رضي الله عنه ما يعارضه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على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ضة وأقل الحيض يوم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7" name="Image437" descr="">
              <a:hlinkClick xmlns:a="http://schemas.openxmlformats.org/drawingml/2006/main" r:id="rId9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>
                      <a:hlinkClick r:id="rId9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طهر بين الحيضتين ثلاثة عشر يوما لأن كلام أحمد لا يختلف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دة تصح أن تنقضي في شهر واحد إذا قامت به البينة و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قيت هؤ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مسة عشر باطل و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طهر مبني على أكثر الحيض فإن قلنا أكث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ل الطهر خمسة عشر وإن قلنا أكثره سبعة عشر فأقل الطهر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وهذا كأنه بناه على أن شهر المرأة لا يزيد على ثلاثي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تمع له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وطهر وأما إذا زاد شهرها على ذلك تصور أن يكون حيضها سبعة عشر وطهرها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الشافعي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طهر خمسة عشر وذكر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أن ذلك لا يختلفون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ي عن علي رضي الله عنه أن امرأة جاءته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زعمت أنها حاضت في شهر ثلاث حيض طهرت عند كل قرء وصلت فقال ع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فيها فقال شر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جاءت ببينة من بطانة أهلها ممن يرضى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ن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هدت بذلك وإلا فهي كاذبة فقال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ن وهذا بالروم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يد وهذا لا يقوله إلا توقيفا ولأنه قول صحابي انت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نعلم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إمام أحمد بإسناده ولا يجيء إلا على قولنا أقله ثلاث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الحيض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وهذا في الطهر بين الحيضتين وأما الطهر في أثناء الحيضة فلا توقيت فيه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ت الدم البحراني فإنها لا تصلي وإذا رأت الطهر سا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غتسل وروي أن الطهر إذا كان أقل من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لتفت إليه لقول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رين القصة البيضاء ولأن الدم يجري مرة وينقطع أخرى فلا يثبت الطهر ب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كما لو انقطع أقل من س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8" name="Image438" descr="">
              <a:hlinkClick xmlns:a="http://schemas.openxmlformats.org/drawingml/2006/main" r:id="rId9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>
                      <a:hlinkClick r:id="rId9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أطبق بها الدم فكانت ممن تميز فتعلم إقباله ب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 ثخين منت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دباره رقيق أحمر تركت الصلاة في إقباله فإذا أ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أت لكل صلاة وص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بق بها ال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امتد وتجاوز أكثر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ه 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اختلط حيضها باستحاضتها فتحتاج إلى معرفة الحيض من الا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رتب على كل واحد منهما حكمه ولا تخلو من أربع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ة لا عا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تادة لا تمييز لها ومن لها عادة وتمييز ومن لا عادة لها ولا تمييز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التي ذكرها الخرقي في هذه المسأ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تي لدمها إقبال وإد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 أسود ثخين منتن وبعضه أحمر مش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صفر أو لا رائحة له ويكون الدم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خين لا يزيد على أكثر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قص عن أقله فحكم هذه أن حيضها زما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أو الثخين أو المنتن فإن انقطع فهي 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للحيض وتتوضأ بعد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صلاة 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أحمد المستحاض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سنن وذكر المعتا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نة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ءت فزعمت أنها تستحاض فلا تطهر قي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الآن ليس لك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ومة فتجلسينها ولكن انظري إلى إقبال الدم وإدب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ت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إقبالها أن ترى دما أسود يعرف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تغير دمها وكان إلى الصفرة والرقة فذلك 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ضة ف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 وبهذا قال مالك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ييز إنما الاعتبار بالعادة خاصة لما روت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 كانت تهر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ماء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ظر عدة الأيام واللي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 كانت تحيضهن قبل أن يصيبها الذي أصابها فلتترك الصلاة قدر ذلك من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خلفت ذلك فلتغتسل ثم لتستثفر بثوب ثم ل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جه وهو أحد الأحاديث الثلاثة التي قال الإمام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حيض يدور عليها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وت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جاءت فاطمة بنت أبي حبيش إل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أستح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أطهر أفأدع الصلاة‏؟‏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ذلك عرق وليس بال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ت الحيضة فاترك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إذا أدبرت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للنسائي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دم الحيض فإنه دم أسود يع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سكي عن الصلاة فإذا كان الآخر فتوضئي ف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ت الدم البحراني فإنها تدع الصلاة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والله لن ترى الدم الذي هو الدم بعد أيام محيضها إلا كغسالة ماء اللحم 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إنما يدل على اعتبار العادة ولا نزاع فيه وحديث فاطمة هو أحد الثلاثة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عليها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39" name="Image439" descr="">
              <a:hlinkClick xmlns:a="http://schemas.openxmlformats.org/drawingml/2006/main" r:id="rId9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>
                      <a:hlinkClick r:id="rId9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كلام الخرقي أن المميزة إذا عرفت التمييز جلسته من غير اعتب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 وهو ظاهر كلام أحمد فيما رويناه عنه وكذلك قال ابن عقيل لأن معنى التمييز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ميز أحد الدمين عن الآخر في الص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وجد بأول مرة وبهذا قال الشافعي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 وأبو الحسن الآم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جلس المميزة من التمييز ما تكرر مرتين أو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اء على الروايتين فيما تثبت به العاد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قبلت الحيضة فاتركي الصلاة فإذا أدبرت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ب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إذا أقبلت الحيضة من غير اعتبار أمر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مده إلى حين إدبار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أمارة بمجرده فلم يحتج إلى ضم غيره إليه ك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من التمييز ما وافق العادة لأنه يعتبر التكرار ومتى تكرر صار 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0" name="Image440" descr="">
              <a:hlinkClick xmlns:a="http://schemas.openxmlformats.org/drawingml/2006/main" r:id="rId9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>
                      <a:hlinkClick r:id="rId9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الأسود مختلفا مثل أن ترى في كل شهر ثلاثة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أحمر ويعبر أكثر الحيض فالأسود وحده حيض ولو لم يعبر أكثر الحيض كان جميع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لأنه دم أمكن أن يكون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يضا كما لو كان كله أحمر وإن كان مخت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رى في الشهر الأول خمسة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أربعة وفي الثالث ثلاثة أ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ستة وفي الثالث سبعة أو في الأول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وفي الثالث ستة أو غير ذلك من الاختلاف فعلى قولنا الأسود حيض في كل 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 القاضي الأسود حيض فيما وافق العادة فقط وهو ثلاث في الأولى وخم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ربع في الثالثة وما زاد عليه إن تكرر فهو حيض وإن لم يتكرر فليس ب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 منه في الشهر الأول والثاني إلا اليقين الذي تجلسه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مبتدأة لم تجلس إلا يوما وليلة وهل تجلس الذي يتكرر في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 أو الرابع‏؟‏ ينبني على الروايتين فيما تثبت به العادة ويكون حكمها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ة التي ترى دما لا يعبر أكثر الحيض الأحمر ها هنا كالطهر ه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دم هناك فإن كانت ناسية وكان الأسود في أثناء الشهر وقلنا إنها تجلس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ها هنا من أول الشهر ما تجلسه الناسية وإن كان أحمر ولا تنتق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حتى يتكرر فإذا تكرر انتقل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منا أنه حيض فتقضي ما صامته من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1" name="Image441" descr="">
              <a:hlinkClick xmlns:a="http://schemas.openxmlformats.org/drawingml/2006/main" r:id="rId9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>
                      <a:hlinkClick r:id="rId9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ت أسود بين أحمرين أو أحمر بين أسودين وانقطع لدون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جميع حيض إذا تكرر لأن الأحمر أشبه بالحيض من الطهر وإن عبر أكثر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د الأسود بمفرده يصلح أن يكون حيضا فهو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حمر كله استحاضة لأن ال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شبه بالأحمر الثاني الذي حكمنا بأنه استحاضة وتلفق الأسود إلى الأسود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ولا فرق بين كون الأسود قليلا أو كثيرا إذا كان بانضمامه إلى بقية الأسود يبل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يد على أكثره ولا يكون بين طرفيهما زمن يزيد على أكثر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لا فرق بين كون الأحمر قليلا أو كثيرا إذا كان زمنه يصلح أن يكون طهرا ف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زمنه لا يصلح أن يكون طهرا مثل الشيء اليسير أو ما دون ال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إ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فإنه يلحق بالدمين الذي هو بينهما لأنه لو كان الدم منقطعا لم يحكم ب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دم جاريا كان أولى فلو رأت يوما دما أسود ثم رأت الثاني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ت الثالث أسود ثم صار أحمر وعبر لفقت الأسود إلى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ر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ين وباقي الدم استحاضة وإن رأت نصف يوم أسود ثم صار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ت الثاني 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ت الثالث كله أسود ثم صار أحمر وع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نا إن الطهر يكون أقل من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قت الأسود إلى الأسود فكان حيضها يومين وإن قلنا لا يكون أقل من يوم ف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ثلاثة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اقي استحاضة وإن رأت نصف يوم أسود ثم صار أحمر و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عاشر ثم رأته كله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أحمر وعبر فالأسود حيض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صف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لو رأت بين الأسود وبين الأحمر نقاء يوما أو أكثر لم يتغير الحك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لأن الأحمر محكوم بأنه استحاضة مع اتصاله ب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ع انفصال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2" name="Image442" descr="">
              <a:hlinkClick xmlns:a="http://schemas.openxmlformats.org/drawingml/2006/main" r:id="rId9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>
                      <a:hlinkClick r:id="rId9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في شهر خمسة أسود ثم صار أحمر وا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ني كذلك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الثالث كله أحمر ثم رأت في الرابع مثل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ت في الخامس خمسة أحمر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أسود واتصل فحيضها الأسود من الأول والثاني والرابع وأما الثالث والخامس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 لها فيهما لأن حكم الأسود في الخامس سقط لعبوره فإن قلنا العادة تثبت بمر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ذلك من الأشهر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ثالث والرابع والخامس وإن قلنا لا تثبت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ثلاثة جلست ذلك من الخامس لأنها قد رأت ذلك في ثلاثة أشهر 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ثب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لس ما تجلسه من الخامس من الدم الأسود لأنه أشبه بد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3" name="Image443" descr="">
              <a:hlinkClick xmlns:a="http://schemas.openxmlformats.org/drawingml/2006/main" r:id="rId9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>
                      <a:hlinkClick r:id="rId9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في كل شهر خمسة عشر يوما دما أسود وخمسة عشر أحمر ف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 حيض لأنه يصلح أن يكون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أت فيه أمارة الحيض فيثبت كونه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4" name="Image444" descr="">
              <a:hlinkClick xmlns:a="http://schemas.openxmlformats.org/drawingml/2006/main" r:id="rId9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>
                      <a:hlinkClick r:id="rId9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دمها منفصلا وكانت لها أيام من الشهر تعر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عن الصلاة فيها واغتسلت إذا جاوز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لها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ييز لها لكون دمها غير منفصل أي على صفة لا تختلف ولا يتميز بعضه من بع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ذكرناه في المميزة وكذلك إن كان منفصلا إلا أن الدم الذي يصلح للحيض دو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أو فوق أكثره فهذه لا تمييز لها فإذا كانت لها عادة قبل أن تستحاض جلست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غتسلت عند انقضائها ثم تتوضأ بعد ذلك لوقت كل صلاة وتصلي وبهذا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الشافعي وقال مالك لا اعتبار ب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اعتبار بالتمييز فإن لم ت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يزة استطهرت بعد زمان عادتها بثلاثة أيام إن لم تجاوز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حاضة واحتج بحديث فاطمة الذي ذكرناه ولنا حديث أم سلمة وقد روي 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ط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الصلاة قدر الأيام التي ك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ين فيها ثم اغتسل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في لفظ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أقبلت ال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ترك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قدرها 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ت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ا 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دم‏؟‏ فقال ل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كثي قدر ما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بسك حيضتك ثم 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وروى عدي بن ثابت عن أبيه عن ج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الصلاة أيام أقرائه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وتصلي وتتوضأ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ه أبو داود والترمذي ولا حجة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على ترك العادة في حق من لا تمييز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5" name="Image445" descr="">
              <a:hlinkClick xmlns:a="http://schemas.openxmlformats.org/drawingml/2006/main" r:id="rId9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>
                      <a:hlinkClick r:id="rId9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ختلف المذهب أن العادة لا تثبت بمرة وظاهر مذهب الشافعي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مر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ثبت بمرتين لأن المرأة التي استفتت لها أم سلمة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ى الشهر الذي يلي شهر الاستحاضة ولأن ذلك أقرب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ردها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 العادة مأخوذة من المعاودة ولا تحصل المعاودة بمر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يث حجة لنا لأنه ق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ظر عدة الليالي والأيام التي كانت تحيضهن م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أن يصيبها الذي أصا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بر بها عن دوام الفعل وتكر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صل ذلك بمرة ولا يقال لمن فعل شيئا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فعل وفي الحديث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أيام أق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قراء جمع وأقله ثلاثة وسائر الأحاديث الدالة على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ل 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نفهم من اسم العادة فعل مرة بحال واختلفت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ث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رتين أو ثلاث‏؟‏ فعنه أنها تثبت بمرتين لأنها مأخوذة من المعاودة وقد عاود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ة الثانية وعنه لا تثبت إلا بثلاث لظاهر الأحاديث ولأن العادة لا تطلق إل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ثر وأقله ثلاثة ولأن أكثر ما يعتبر له التكرار اعتب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يام الخي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ر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6" name="Image446" descr="">
              <a:hlinkClick xmlns:a="http://schemas.openxmlformats.org/drawingml/2006/main" r:id="rId9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>
                      <a:hlinkClick r:id="rId9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ثبت العادة بالتمييز فإذا رأت دما أسود خمسة أيام في ثلاثة 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هرين على الرواية الأخرى ثم ص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واتصل ثم صار في سائر الأشهر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عادتها زمن الدم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447" name="Image447" descr="">
              <a:hlinkClick xmlns:a="http://schemas.openxmlformats.org/drawingml/2006/main" r:id="rId9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>
                      <a:hlinkClick r:id="rId9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على ض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ة ومختلفة فالمتفقة أن تكون أي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ربعة في كل شهر فإذا استحيضت جلست الأربعة فقط وأما المختلفة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إن كانت ترى في شهر ثلاثة وفي الثاني أربعة وفي الثالث 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د إلى ثلاثة ثم إلى أربعة على ما كانت فهذه إذا استحيضت في شهر فعرفت نوبته ع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على الذي بعده ثم على الذي بعده على العادة وإن نسيت نوبته حيض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وهو ثلاثة أيام ثم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 بقية الشهر وإن أيقنت أنه غير الأول وش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هو الثاني أو الثالث‏؟‏ جلست أربعة لأنها اليقين ثم تجلس من الشهرين الآخ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جلس في الرابع أربعة ثم تعود إلى الثلاثة كذلك أبدا ويجزئها 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 عند انقضاء المدة التي جلستها كالناسية إذا جلست أقل الحيض لأن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مشكوك فيه فلا نوجب عليها الغسل 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وجوب الغسل عليها أيضا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ضي أكثر عادتها لأن يقين الحيض ثابت وحصول الطهارة بالغسل مشكوك فيه فلا تزو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بالشك ولأن هذه متيقنة وجوب الغسل عليها في أحد الأيام الثلاثة في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وقد اشتبه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ة صلاتها تقف على الغسل فيجب عليها لتخرج على العه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 كمن نسي صلاة من يوم لا يعلم عينها وهذا الوجه أصح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ف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ية فإنها لا تعلم لها حيضا زائدا على ما جلسته وهذه تتيقن لها حيضا زائ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لسته تقف صحة صلاتها على غسلها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ذلك فعلى هذا يلزمها غسل ثان 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خامس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جلست في رمضان ثلاثة أيام قضت خمسة أيام لأن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ذمتها ولا نعلم أن اليومين اللذين صامتهما أسقطا الفرض من ذ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أصل ويحتمل أن يلزمها في كل شهر ثلاثة أغ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سل عقب اليوم الثالث و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ب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سل عقب الخامس لأن عليها عقيب الرابع غسلا في أحد الأشهر وكل 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هو الشهر الذي يجب الغسل فيه بعد الرابع فيلزمها ذلك كما قل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 وإن كان الاختلاف على غير ترت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حيض من شهر ثلاثة و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ومن الثالث 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باه ذلك فإن كان هذا يمكن ضبطه ويعتادها على وج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لف فالحكم فيه كالذي قبله وإن كان غير مضبو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الأقل من كل شهر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إن لم يكن لها أقل منها واغتسلت عقيبه وذكر ابن عقيل في هذا ال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المذهب أن فيه رواية ثانية وهي إجلاسها أكثر عادتها في كل شهر كالناس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عد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أكثر الحيض وهذا لا يصح إذ فيه أمرها بترك الصلاة وإسقاطها عنه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ن وجوبها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نا متى أمرناها بترك الصلاة خمسة أيام في كل شهر ونحن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ها عليها في يومين منها في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يوم في شهر آخر فقد أمرناها بترك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ة يقينا فلا يحل ذلك ولا تسقط الصلاة الواجبة بالاشتب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نسي صلا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لا يعلم عينها وفارق الناسية فإننا لا نعلم عليها صلاة واجبة يقي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اء الحيض وسقوط الصلاة فتبقى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8" name="Image448" descr="">
              <a:hlinkClick xmlns:a="http://schemas.openxmlformats.org/drawingml/2006/main" r:id="rId9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>
                      <a:hlinkClick r:id="rId9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كون المرأة معتادة حتى تعرف 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قت حيضها وطهرها و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عبارة عن المدة التي لها فيها حيض وطهر وأقل ذلك أربعة عشر يوما ت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هر ثلاثة عشر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طهر خمسة عشر يوما فأقصر ما يكون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ة عشر يوما وأكثره لا حد له لكون أكثر الطهر لا حد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غالب أنه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ين الناس فإذا عرفت أن شهرها ثلاثون يوما وأن حيضها منه 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طهرها خمسة وعشرون وعرفت أوله فهي مع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ت أيام حيضها وأيام طهره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رفت 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عرفت أيام حيضها ولم تعرف أيام طهرها أو أيام طهرها ولم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حيضها فليست معتادة لكنها متى جهلت 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دناها إلى الغالب فحيضناه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حيضة كما رددناها في عدد أيام الحيض إلى ست أو إ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ونه الغا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9" name="Image449" descr="">
              <a:hlinkClick xmlns:a="http://schemas.openxmlformats.org/drawingml/2006/main" r:id="rId9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>
                      <a:hlinkClick r:id="rId9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من أقسام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ها عادة وتمييز وهي م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عادة فاستحيضت ودمها متميز بعضه أسود وبعضه أحمر فإن كان الأسود في زم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اتفقت العادة والتمييز في الدلا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بهما وإن كان أكثر من العادة أو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لح أن يكون حيضا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قدم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عمل به وتدع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الخرقي لقو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ممن تميز تركت الصلاة في إقبا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ة وغيرها واشترط في ردها إلى العادة أن لا يكون دمها مت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الشافعي لأن صفة الدم أمارة قائمة به والعادة زمان منقض ولأنه خارج يوجب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جع إلى صفته عند الاشتباه كالمني وظاهر كلام أحمد اعتبار العادة وهو قول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أصحاب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 أم حب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أة التي استفتت لها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مة إلى العادة ولم يفرق ولم يستفصل بين كونها مميزة أو غيرها وحديث فاطمة 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ردها إلى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لفظ آخر ردها إلى التمييز فتعارضت روايتان وبق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اديث الباقية خالية عن معارض فيجب العمل بها على أن حديث فاطمة قضية 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اية حال يحتمل أنها أخبرته أنها لا عادة لها أو علم ذلك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لها وحديث عدي بن ثابت عام في كل مستحاضة فيكون أولى ولأن العادة أقوى لكونه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دلال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ون إذا زاد على أكثر الحيض بطلت دلالته فما لا تبطل دلال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وى و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0" name="Image450" descr="">
              <a:hlinkClick xmlns:a="http://schemas.openxmlformats.org/drawingml/2006/main" r:id="rId9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>
                      <a:hlinkClick r:id="rId9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 حيضها خمسة أيام من أول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حيضت وصارت ترى 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دما أسود في أول كل شهر فمن قدم العا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خمسة في كل 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تجلس قبل الاستحاضة ومن قدم التمييز جعل حيضها الثلاثة التي ترى الدم الأس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أنها لا تترك الصلاة في الشهر الأول فيما زاد على الثلاثة لأنا لا ن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مستحاضة إلا بتجاوز الدم أكثر الحيض ولا نعلم ذلك في الشهر الأول فإذا ع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أكثر الحيض في الشهر الأول علمنا أنه استحاضة فلا تجلس في الثاني ما زا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أسود فإن رأت في كل شهر عشرة دما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ار أحمر واتصل ف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تفت إلى ما زاد على العادة حتى تتكرر لم يحيضها في الشهرين الأولين أو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خمسة قدر عادتها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ا إذا زادت على العادة جلسته بأول مرة أجلس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أول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تسل وتصلي وفي الثاني تجلس أيام العادة 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ة الأولى من الشهر عند من يقدم العادة على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دم التمييز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فيه التكرار أجلسها العشرة كلها فإذا تكرر ثلاثة أشهر على هذا الوصف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العشرة في الشهر الرا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جميعا لأن الزي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تثبت بتكرر الأسود ويحتمل أن لا تجلس زيادة على عادتها على قول من يق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على التمييز لأنا لو جعلنا الزائد على العادة من التمييز حيضا بتكرره لجع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قص عنها استحاضة بتكرره فكانت لا تجلس فيما إذا رأت ثلاثة أسود ثم صار 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ثلاثة والأمر بخلاف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1" name="Image451" descr="">
              <a:hlinkClick xmlns:a="http://schemas.openxmlformats.org/drawingml/2006/main" r:id="rId9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>
                      <a:hlinkClick r:id="rId9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حيضها خمسا من أول شهر فاستحيضت فصارت ترى خمسة أسود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 أحمر وي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سود حيض بلا خلاف لموافقته زمن العادة والتمييز وإن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ن الأسود أحمر ثم صار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سقط حكم الأسود لعبوره أكثر الحيض وكان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ح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وافقته زمن العادة وإن رأت مكان العادة أحمر ثم خمسة أسود ثم صار أح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دم العادة حيضها أيام العادة وإذا تكرر الأسود ف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وأما من يقدم ال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جعل الأسود وحده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2" name="Image452" descr="">
              <a:hlinkClick xmlns:a="http://schemas.openxmlformats.org/drawingml/2006/main" r:id="rId9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>
                      <a:hlinkClick r:id="rId9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ا أيام أنسيتها فإنها تقعد ستا أو سبعا في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من القسم الرابع من أقسام المستحاضة وهي من لا عادة لها ولا تمييز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نوع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الن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ا ثلاثة أح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 أن تكون ناسية ل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ددها وهذه يسميها الفقهاء المتحيرة والثانية أن تنسى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كر وق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أن تذكر عددها وتنسى وقتها فالناسي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تي ذكر الخرقي حك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ا تجلس في كل شهر ستة أيام أو سبعة يكون ذلك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تسل وهي فيم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مستحاضة تصوم وتصلي وتطوف وعن أحمد أنها تجلس أق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إن كانت تعر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ها وهو مخالف للشهر المعروف جلست ذلك من 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تعرف شهرها جلس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معروف لأنه الغالب وقال الشافعي في الناسية 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يض لها بيقين و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ها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لكل صلاة وتصلي وتصوم ولا يأتيها زوجها وله قو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لس اليقين وقال بعض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أصح لأن هذه لها أيام معروفة و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ى غيرها فجميع زمانها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ت عائش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بيبة استحي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بع سنين ف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أن تغتسل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ما روت حمنة بنت جح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نت أستحاض حيضة كبيرة شديدة فأتي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تفتيه فوجدته في بيت أختي زينب بنت جحش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ستحاض حيضة كبيرة شديدة فما تأمرني فيها‏؟‏ قد منعتني الصيام والصلا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ت لك الكرسف فإنه يذهب الدم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أكثر من ذلك إنما أثج ثجا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آمرك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صنعت أجزأ عنك فإن قويت عليهما فأ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فقال إنما هي ركضة من الشيطان فتحيضي ست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بعة أيام في علم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 فإذا رأيت أنك قد طهرت واستنقأت فصلي أربعا وعشر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ثلاثا و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أيامها وصومي فإن ذلك يجزئك وكذلك فاف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حيض النساء وكما يطهر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يقات حيضهن وطهرهن فإن قويت أن تؤخري الظهر وتعجلي العصر ثم تغتسلين حتى تطه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ن الظهر والعصر جمي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ؤخرين المغرب وتعجلين العشاء ثم تغتسلين وتجم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الصلاتين وتغتسلين ل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فعلي وصومي إن قويت على ذلك فقال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جب الأمرين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هذا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صح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ألت محمدا عن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ديث حسن وحكي ذلك عن أحمد أيضا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ظاهره يثبت الحكم في حق الناسية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ستفصلها هل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تدأة أو ناسية‏؟‏ ولو افترق الحال لاستفصل وسأل واحتمال أن تكون ناسية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إن حمنة امرأة كبيرة كذلك قال أحمد ولم يسأ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ييزها لأنه قد جرى من كلامها من تكثير الدم وصفته ما أغنى عن السؤا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ها هل لها عادة فيردها إليها‏؟‏ لاستغنائه عن ذلك لعلمه إياه إذ كان مشت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أمر به أختها أم حبيبة فلم يبق إلا أن تكون ناسية ولأن لها حيضا لا تعلم قد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د إلى غالب عادات النساء كالمبتدأة ولأنها لا عادة لها و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تدأة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أيام معروف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زالت المعرفة فصار وجودها كالع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أمره أم حبيبة بالغسل لكل صلاة فإنما هو 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مره لحمنة في هذا الخبر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حبيبة كانت معتادة ردها إلى عادتها وهي لها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حديث أم حب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روي عن الزهري وأنكره الليث بن سع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ذكر ابن شهاب أن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أم حبيبة أن تغتسل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ه شيء فعلته ه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3" name="Image453" descr="">
              <a:hlinkClick xmlns:a="http://schemas.openxmlformats.org/drawingml/2006/main" r:id="rId9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>
                      <a:hlinkClick r:id="rId9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ا أو سب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أنه ردها إلى اجتهادها ورأ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ما يغلب على ظنها أنه أقرب إلى عادتها أو عادة نسائها أو ما يكون أشبه بكونه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ه القاضي في بعض المو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في موضع آخر أنه خيرها بين ست وسبع لا على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جتهاد كما خير واطئ الحائض بين التكفير بدينار أو 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ن حرف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يير والأول إن شاء الله أصح لأنا لو جعلناها مخيرة أفضى إلى تخيير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وم السابع بين أن تكون الصلاة عليها واجبة وبين كونها محرمة وليس لها 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ة بحال أما التكفير ففعل اختياري يمكن التخيير فيه بين إخراج دينار أو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جب نصف دينار في الحالين لأن الواجب لا يتخير بين فعله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خيير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ون للاجتهاد كقول الله تعالى ‏</w:t>
      </w:r>
      <w:hyperlink r:id="rId9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ما منا بعد وإ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داء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ضعها وليس للإمام في الأسر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ما يؤديه إليه اجتهاده أنه الأصل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4" name="Image454" descr="">
              <a:hlinkClick xmlns:a="http://schemas.openxmlformats.org/drawingml/2006/main" r:id="rId9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>
                      <a:hlinkClick r:id="rId9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خلو الناسية من أن تكون جاهلة ب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عالمة به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هلة بشهرها رددناها إلى الشهر الهل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ضناها في كل شهر حيضة لحديث 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الغالب فترد إليه كردها إلى الست والسبع وإن كانت عالمة بشه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نا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شهر من شهورها حيضة لأن ذلك عادتها فترد إليها كما ترد المعتادة إلى عادت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ال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متى كان شهرها أقل من عشرين يوما لم نحيضها منه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عن ثلاثة عشر يوما أو خمسة عشر يوما لأنها لو حاضت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ها عن أقل الطهر ولا سبيل إليه وهل تجلس أيام حيضها من أول كل شهر أو بالت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ه من أول كل شهر إذا كان يحتمل ل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ح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ي ستة أيام أو سبعة أيام في علم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 وصلي أربعا وعشرين ليلة أو ثلاثة وعشرين ليلة وأ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م حيض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ثم أمرها بالصلاة والصوم في بقيته ولأن المبتدأة تجلس من أول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عادة لها فكذلك الناسية ولأن دم الحيض دم جبلة والاستحاضة عار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وجب تغليب دم الحيض والوجه الثاني أنها تجلس أيامها من الشهر بالت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جتهاد وهذا قول أبي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بن أبي موسى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جتهادها في القدر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تا أو سبع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الزمان ولأن للتح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خلا في الحيض بدليل أن المميزة ترجع إلى صفة الدم فكذلك في زمنه فإن تساوى عند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غلب على ظنها شيء تعين إجلاسها من أول الشهر لعدم الدليل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 الناسية لعددها دون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 تعلم أن حيض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الأول من الشهر ولا تعلم عدده فهي في قدر ما تجلسه كالمتح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س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في أصح الروايتين إلا أنها تجلسها من العشر دو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جلسها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أو بالتحري‏؟‏ على وجهين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لم أنني كنت أول الشهر حائضا ولا أ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 أو إنني كنت آخر الشهر حائضا ولا أعلم أوله أو لا أعلم هل كان ذلك أول حيضي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ه‏؟‏ حيضناها اليوم الذي عل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تمت بقية حيضها مما بعده في الصورة 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ما قبله في الثانية وبالتحري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ما يلي أول الشهر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 الناسية لوقتها دون عد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تتنوع نو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ا تعلم لها وقتا أصلا مثل أن تعلم أن حيضها خمس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من كل شهر إما من أوله أو بالتحري على اختلاف الوجهين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عل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ا مثل أن تعلم أنها كانت تحيض أياما معلومة من العشر الأول من كل شهر فإنها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د أيامها من ذلك الوقت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ا يخلو عدد أيامها إما أن يكون زائد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ف ذلك الوقت أو لا يزيد فإن كان زائدا على نص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تعلم أن حيضها ست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 الأول من كل شهر أضعفنا الزائد فجعلناه حيضا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لس بقية أيا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حري في أحد الوجهين وفي الآخر من أول العشر ففي هذه المسألة الزائد يو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ضعفه ويكون الخامس والسادس حيضا بيقين لأننا متى عددنا لها ستة أيا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وضع كان من العشر دخل فيه الخامس والسادس يبقى لها أربع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جلسن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أول كان حيضها من أول العشر إلى آخر السادس منها يومان حيض 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مشكوك فيه والأربعة الباقية طهر مشكوك فيه وإن أجلسناها بال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د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هادها إلى أنها من أول الشهر فهي كالتي ذكرنا وإن جلست الأربعة من آخر ال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حيضا مشكوك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ربعة الأولى طهر مشكوك فيه وإ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ي سبع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شر الأول فقد زادت يومين على نصف الوقت فنضعفهما فيصير لها أربعة أيام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ن أول الرابع إلى آخر السابع ويبقى لها ثلاثة أيام تجلسها من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 أو بالتح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ذلك حيضا مشكوكا فيه ويبقى لها ثلاثة طهرا مشكوك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ائر الشهر طهر وحكم الحيض المشكوك فيه حكم الحيض المتيقن في ترك العبادات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نصف الوقت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 حيض بيقين لأنها متى كانت تحيض خمسة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مل أن تكون الخمسة الأولى وأن تكون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 تكون بعضها من الأولى وباق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ثانية فتجلس خمسة بالتحري أو من أول ال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5" name="Image455" descr="">
              <a:hlinkClick xmlns:a="http://schemas.openxmlformats.org/drawingml/2006/main" r:id="rId10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>
                      <a:hlinkClick r:id="rId10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التكرار في الناسية لأنها عرفت استحاضتها في الشهر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 لل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6" name="Image456" descr="">
              <a:hlinkClick xmlns:a="http://schemas.openxmlformats.org/drawingml/2006/main" r:id="rId10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>
                      <a:hlinkClick r:id="rId10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ذكرت الناسية عادتها بعد جلوسها في غيره رجعت إلى عادت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ها لعارض 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العارض عادت إلى الأصل وإن تبين أنها كانت ترك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في غير عادتها لزمها إعادتها ويلزمها قضاء ما صامته من الفرض في عاد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كانت عادتها ثلاثة من آخر العشر الأول فجلست السبعة التي قبلها مدة ثم ذك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ا قضاء ما تركت من الصلاة والصيام المفروض في السبعة وقضاء ما صامت من الفرض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لأنها صامته في زمن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7" name="Image457" descr="">
              <a:hlinkClick xmlns:a="http://schemas.openxmlformats.org/drawingml/2006/main" r:id="rId10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>
                      <a:hlinkClick r:id="rId10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دأ بها الدم تحتاط فتجلس يوم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وضأ لكل صلاة وتصلي فإن انقطع دمها في خمسة عشر يوما اغتسلت عند انقطاعه وت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 ثانية وثالثة فإن كان بمعنى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ت عليه وأعادت الصوم إن كانت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ثلاث مرار 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نوع الثاني من القسم الرابع وهي من لا عادة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مييز وهي التي بدأ بها الحيض ولم تكن حاضت قبله والمشهور عن أحمد فيها 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إذا رأت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ممن يمكن أن تحيض وهي التي لها تسع سنين فصاعدا ف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م والصلاة فإن زاد الدم على يوم وليلة اغتسلت عقيب اليوم وال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قت كل صلاة وتصلي وتصوم فإن انقطع الدم لأكثر الحيض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غسلا ثا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انقطاعه وصنعت مثل ذلك في الشهر الثاني والثالث فإن كانت أيام الدم في 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ة 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ر ذلك عادة وعلمنا أنها كانت حيضا فيجب عليها قضاء ما صام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ض لأنا تبينا أنها صامته في زمن الحيض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ذهب عندي في هذا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نا يجعلون في قدر ما تجلسه المبتدأة في الشهر الأول أر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ن أنها تجلس أقل الحيض والثانية غا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ة أكثره و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نسائ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ا هنا موضع الروايات وإنما موضع ذلك إذا اتصل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صلت مستحاضة في الشهر الرابع وقد نقل عن أحمد ما يدل على صحة قول الأصحاب فر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بدأ الدم بالمرأة تقعد ستة أيام أو سبعة أيام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تجلسه النساء على حديث حمنة فظاهر هذا أنها تجلس ذلك في أول حيضها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ا تجلسه النساء يعني أن الغالب من النساء هكذا يحضن وروى حرب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عبد الله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أول ما حاضت استمر ب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يوما تجلس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مثلها من النساء من يحضن فإن شاءت جلست ستا أو سبعا حتى يتبين لها حيض و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رادت الاحتيا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يوما واحدا أول مرة حتى يتبين وقتها وقال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 هذا وقالوا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ا أخذت فهو جائز وروى الخلال بإسناده عن 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كر تستحاض ولا تعلم لها قرء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نظر قرء أمها أو أختها أو عمته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تها فلتترك الصلاة عدة تلك الأيام وتغتسل وتصلي قال حنبل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واستحسنه جدا وهذا يدل على أنه أخذ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عطاء والثوري والأوزاعي و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لس أكثر الحيض إلا أن المشهور في الرواية عنه مثل ما ذكر الخر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جميع الأيام التي ترى الدم فيها إلى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إن انقطع لأكثره فما دون فالجميع حيض لأنا حكمنا بأن ابتداء الدم حيض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أن يكون 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أثناؤه ولأننا حكمنا بكونه حيضا فلا ننقض ما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بالتجويز كما في المعتادة ولأن دم الحيض دم جب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ستحاضة دم عارض لمرض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رق انقطع والأصل فيها الصحة والسلامة وأن دمها دم الجبلة دون العل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لاسها أكثر من أقل الحيض حكما ببراءة ذمتها من عبادة واجبة عليها فلم يحكم به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 كالمعتدة لا يحكم ببراءة ذمتها من العدة بأول حيضة ولا يلزم اليوم و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و لم نجلسها ذلك أدى إلى أن لا نجلسها أصلا ولأنها ممن لا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ولا تمييز فلم تجلس أكثر الحيض كالناس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8" name="Image458" descr="">
              <a:hlinkClick xmlns:a="http://schemas.openxmlformats.org/drawingml/2006/main" r:id="rId10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>
                      <a:hlinkClick r:id="rId10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نصوص في المبتدأة اعتبار التكرار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تنتقل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في الشهر الثالث وقد نص في المعتادة ترى الدم زيادة على عادتها على جلوس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ئد بمرتين في إحدى الروايتين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وقد مضى توجيههما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 كلها إذا انقطع الدم لأكثر الحيض فما د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في الأشهر الثلاث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واحد انتقلت إليه وعملت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ر ذلك عادة لها وأعادت ما صامته من الف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لأننا تبينا أنها صامته في حي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9" name="Image459" descr="">
              <a:hlinkClick xmlns:a="http://schemas.openxmlformats.org/drawingml/2006/main" r:id="rId10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>
                      <a:hlinkClick r:id="rId10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طع في الأشهر الثلاثة مختلفا ففي شهر انقطع على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ر على ست وفي شهر على خمس نظرت إلى أق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خمس فجعلته حيضا و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لا يكون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أتي عليه التكرار نص عليه وإن جاء في الشهر الرابع ست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كثر صارت الستة حيضا لتكررها ثلا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حكم في السابع إذا تكرر ثلاث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ال بإجلاسها ستا أو سبعا فإنها تجلس ذلك من غير تكرار ولا تجلس ما زا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ذلك من أجلسها عادة نسائها فإنه يجلسها ما وافق عادتهن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ر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0" name="Image460" descr="">
              <a:hlinkClick xmlns:a="http://schemas.openxmlformats.org/drawingml/2006/main" r:id="rId10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>
                      <a:hlinkClick r:id="rId10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جلسناها يوم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تا أو سبعا أو عادة نسائها ف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حل لزوجها وطؤها فيه حتى ينقطع أو يتجاوز أكثر الحيض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مل أن يكون حيضا احتمالا ظاهرا وإنما أمرناها بالصوم فيه والصلاة احتياطا لبراء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م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ترك وطئها احتياطا أيضا وإن انقطع الدم واغتسلت حل وطؤها وهل يكره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ره لأنها رأت النقاء الخالص أشبه غير المبتد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يكره لأننا لا نأمن معاود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 وطؤها كالنفساء إذا انقطع د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قل من أربعين يوما فإن عاودها الدم في زمن العادة لم يطأ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لأنه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دف زمن الحيض فلم يجز الوطء فيه كما لو لم ينقطع و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وطئها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ال الأحوط في قوله على ما اتفقوا عليه دون الأنفس ا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1" name="Image461" descr="">
              <a:hlinkClick xmlns:a="http://schemas.openxmlformats.org/drawingml/2006/main" r:id="rId10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>
                      <a:hlinkClick r:id="rId10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ستمر بها الدم ولم يتميز قعدت في كل شهر ست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ا لأن الغالب من النساء هكذا يحض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مر بها ال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كثر الحيض 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ميز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لم يكن دمها منفصلا على الوجه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فهذه حكمها أن تجلس في كل شهر ستة أيام أو سبعة وقد ذكر الخرقي ع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غالب من النساء هكذا يحضن والظاهر أن حيض هذه كحيض غالب النساء فيجب ردها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دها في الوقت إلى حيضة في كل شهر وهذا أحد قولي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ا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ليلة من كل شهر وهذا القول الثاني للشافعي لأن ذلك اليقين وما زاد عليه مشكو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فلا تزول عن اليقين بالشك وعنه رواية 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جلس أكثر الحيض وهو 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حنيفة لأنه زمان الحيض فإذا رأت الدم فيه جلس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عتادة وعنه أنها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نسائها وهو قول عطاء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لأن الغالب أنها تشبههن في عاد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أول أولى لحديث حمنة فإ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ها إلى ست أو سبع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دها إلى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إلى عادة نسائها ولا إلى أكثر الحيض ولأن هذه ترد إلى 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ت النساء في وقتها لكونها تجلس في كل شهر مرة فكذلك في عدد أيامها وبهذا يبط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ناه لليقين ولعادة نس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2" name="Image462" descr="">
              <a:hlinkClick xmlns:a="http://schemas.openxmlformats.org/drawingml/2006/main" r:id="rId10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>
                      <a:hlinkClick r:id="rId10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رد إلى ذلك إذا استمر بها الدم في الشهر الرابع أو الثاني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صوص أنها لا ترد إلى ست أو سبع إلا في الشهر الرابع لأنا لم نحيضها أكثر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كن مستحاضة فأولى أن نفعل ذلك إذا كانت مستحاضة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تقل إليها في الشهر الثاني بغير تكرار لأننا قد علمنا استحاض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تكرار في ح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3" name="Image463" descr="">
              <a:hlinkClick xmlns:a="http://schemas.openxmlformats.org/drawingml/2006/main" r:id="rId10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>
                      <a:hlinkClick r:id="rId10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التي استمر بها الدم مميزة على ما ذكرناه فيما مضى 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مييز فيما بعد الأشهر الثلاثة وتجلس في الثلاثة اليقين يوما و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تثبت بمرتين فإنها تعود إلى التمييز في الشهر الثالث ويعمل به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أحمد أنها ترد إلى التمييز في الشهر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عتبر ال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دأ بها الحيض ولم ينقطع عن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عرف أيامها قعدت إق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إذا أقبل سواده وغلظه وريحه فإذا أدبر وصفا وذهب ريحه صلت وصامت وذلك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اضة ممي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د إلى تمييزها كما في الشهر الرابع ولا يعتبر التكرا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مييز بعد أن تعلم كونها 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نصرناه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تكرر فعلى هذا إذا رأت في كل شهر خمسة أحمر ثم خمسة أسود ثم أحمر واتصل 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ان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يضها والباقي استحاضة وهل تجلس زمان الأسود في الشهر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الثالث أو الرابع‏؟‏ يخرج ذلك على الروايات الثلاث ولو رأت عشرة أحمر ثم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مر واتصل فالحكم فيها كالتي قبلها فإن اتصل ال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ر أكثر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لها تمييز ونحيضها من الأسود لأنه أشبه بدم الحيض ولو رأت أقل من يوم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مييز لها لأن الأسود لا يصلح أن يكون حيضا لقلته عن أقل الحيض وإن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شهر الأول أحمر كله وفي الثاني والثالث والرابع خمسة أ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أحمر وات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خامس كله أحمر فإنها تجلس في الأشهر الثلاثة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رابع أيام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ود وفي الخامس تجلس خمسة أيضا لأنها قد صارت معتاد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 إلا اليقين إلا أن نقول بثبوت العادة بمرتين وهذا فيه نظر فإن أكثر ما ي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أنها لا عادة لها و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ت كذلك لجلست ستا أو سبعا في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ا ها هنا ومن لم يعتبر التكرار في التمييز فهذه مميزة ومن قال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ميزة تجلس بالتمييز في الشهر الثاني قال إنها تجلس الدم الأسود في الشهر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ا تعلم أنها مميزة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رأت في شهر خمسة أسود ثم صار أحمر واتصل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ك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ثالث كله أحمر والرابع رأت خمسة أحمر ثم صار أسود وات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اليقين من الأشهر الثلاثة والرابع لا تمييز لها فيه فتصير فيه إلى ستة أيا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شهر الروايات إلا أن نقول العادة تثبت بمرتين فتجلس من الثالث و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خمسة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لس في الأشهر الأربعة إلا الي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بعيد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ولو كانت رأت في الرابع خمسة أسود والباقي كله أحمر صار عادة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4" name="Image464" descr="">
              <a:hlinkClick xmlns:a="http://schemas.openxmlformats.org/drawingml/2006/main" r:id="rId10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>
                      <a:hlinkClick r:id="rId10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فرة والكدرة في أيام الحيض م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ام عادتها صفرة أو ك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يض وإن رأته بعد أيام حيضها لم يعتد به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حمد وبه قال يحيى الأنص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بيعة ومالك و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 وعبد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مهدي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قال أبو يوسف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حيضا إلا أن يتقد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أسود لأن أم 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كانت بايع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تد بالصفرة والكدرة بعد الغسل شيئا رواه أبو داو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طهر ولنا 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 أذ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الص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أثرم بإسناده عن عائشة رضي الله عنها أنها كانت تبعث إ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بالدرجة فيها الكر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الصفرة والكدر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حتى ت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البيضاء تريد بذلك الطهر من الحيضة وحديث أم عطية إنما يتناول ما بعد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غتسال ونحن نقو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نا نعد الكدرة والصفرة حيضا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ا المتقدم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5" name="Image465" descr="">
              <a:hlinkClick xmlns:a="http://schemas.openxmlformats.org/drawingml/2006/main" r:id="rId10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>
                      <a:hlinkClick r:id="rId10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صفرة والكدرة حكم الدم العبيط في أنها في أيام الحيض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لس منها المبتدأة كما تجلس من غيرها وإن رأتها فيما بعد العادة فهو كما لو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على ما سيأتي ذ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وإن طهرت ثم رأت كدرة أو صفرة لم ي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لخبر أم عطية وعائشة وقد روى النج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 عن محمد بن إسحاق عن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س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في حجرها مع بنات بنتها فكانت إحدانا تطهر ثم تصلي ثم تنك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صفرة اليس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سألها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زلن الصلاة حتى لا ترين إلا البياض خال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ل أولى لما ذك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ائشة وأم عطية أولى من قول أسماء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نى هذا أنها لا تلتفت إليه قبل التكرار وقول أسماء فيما إذا تكرر فجمع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بار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6" name="Image466" descr="">
              <a:hlinkClick xmlns:a="http://schemas.openxmlformats.org/drawingml/2006/main" r:id="rId10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>
                      <a:hlinkClick r:id="rId10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متع من الحائض بما دو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استمت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ائض فيما فوق السرة ودون الركبة جائز بالنص والإجما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طء في الفرج م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هما واختلف في الاستمتاع بما بينهما فذهب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إباحته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كرمة 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ثوري و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قال الحكم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ع على فرجها ثوبا ما لم يدخله وقال أبو حنيفة و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باح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 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مرني فأتزر فيباشر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ا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عن عم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سألت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ا يحل للرجل من امرأته وهي حائض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ق الإ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102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عتزلوا النساء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ي 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 لمكا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قيل والمبيت فتخصيص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الدم بالاعتزال دليل على إباحته فيما عدا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المحيض الحيض مص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ضت المرأة حيضا وم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قوله تعالى في أ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ذ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حيض المسئول عنه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2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يحتمل المعنيين وإرادة مكان الدم أرج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ليل أم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ه لو أراد الحيض لكان أمرا باعتزال النس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كلية والإجماع بخلافه والثاني أن سبب نزول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يهود كانوا إذا حاض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عتزلوها فلم يؤاكلوها ولم يشار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جامعوها في البيت فسأل 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ت هذه الآية فقال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كل شيء غير 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مسلم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تفسير لمرا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حقق مخالفة اليهود بحملها على إرادة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كون موافقا لهم ومن السنة 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نعوا كل شيء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ك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عنه عليه السلا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نب منها شعار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م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لأجل الأذى فاختص مكانه كالد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رووه عن عائشة دليل على حل ما ف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إزار لا على تحريم غيره وقد يترك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المباح تقذ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تركه أكل الضب والأرنب وقد روى عكرمة عن بعض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إذا أراد من الحائض شيئا ألقى على فرجها ثوبا ثم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ناه منطوق وهو أولى من المفه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7" name="Image467" descr="">
              <a:hlinkClick xmlns:a="http://schemas.openxmlformats.org/drawingml/2006/main" r:id="rId10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>
                      <a:hlinkClick r:id="rId10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وطئ الحائض في الفرج أثم ويستغفر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كف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يجب عليه كفارة لما روى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سنادهما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ذي يأتي امرأته وهي حائ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أو بنصف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ة لا كفارة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مالك وأبو حنيفة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هل العلم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تى كاهنا فصدقه بم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تى امرأته في دبرها أو أتى حائضا فقد كفر بما أنزل على م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كفارة ولأنه وطء نهي عنه لأجل الأذى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في الدبر وللشافعي قولان كالروايتين وحديث الكفارة مداره على عبد الحم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رحمن بن زيد بن الخطاب وقد قيل ل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نفسك منه شيء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حديث فلان أظ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حميد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و صح ذلك الحديث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 نرى عليه الكفارة وقال في م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ه بأ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ى الناس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ختلاف الرواية في الكفارة مبني على اختلاف قول أحمد في الحديث وقد روي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ن كانت له مقدرة تصدق بما جاء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الله بن حامد كفارة وطء الحائض تسقط بالعجز عنها أو عن بعضها ككفارة الوط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8" name="Image468" descr="">
              <a:hlinkClick xmlns:a="http://schemas.openxmlformats.org/drawingml/2006/main" r:id="rId10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>
                      <a:hlinkClick r:id="rId10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قدر الكفارة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دينار أو نصف دينا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يل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خرج أجزأه روي ذلك عن ابن عباس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دم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ر فهي دينار وإن كان أصفر فنصف دينار وهو قو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ور الدم فدينار وإن كان في آخره فنصف دينار لما روى ابن عباس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دما أحمر ف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دما أصفر ف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ترمذي والأول أصح قال أبو داود الرواية الصحي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ينار أو بنصف دين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حكم تعلق بالحيض فلم يفرق بين أوله وآخره ك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ه 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تخير بين شيء ونصفه‏؟‏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خير المسافر بين قص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تم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هما فعل كان واجبا كذا ها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9" name="Image469" descr="">
              <a:hlinkClick xmlns:a="http://schemas.openxmlformats.org/drawingml/2006/main" r:id="rId10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>
                      <a:hlinkClick r:id="rId10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طئ بعد طهرها وقبل غسلها فلا كفارة عليه وقال 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نصف دينار ولو وطئ في حال جريان الدم لزمه دينار لأنه حكم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طء في الحيض فثبت قبل ال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حريم ولنا أن وجوب الكفارة بالشرع وإن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الخبر في الحائض وغيرها لا يساويها لأن الأذى المانع من وطئها قد زال ب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وه يبطل بما لو حلف لا يطأ حائضا فإن الكفارة تجب بالوطء في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ب في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0" name="Image470" descr="">
              <a:hlinkClick xmlns:a="http://schemas.openxmlformats.org/drawingml/2006/main" r:id="rId10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>
                      <a:hlinkClick r:id="rId10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جب الكفارة على الجاهل والناسي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موم الخبر ولأنها كفارة تجب بالوطء أشبهت كفارة الوطء في الصوم والإحرام و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ب 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 لأمتي عن الخطأ والنس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تجب لم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ب مع النسيان ككفارة اليمين فعلى هذا لو وطئ ط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اض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وطئه لا كفارة عليه وعلى الرواية الأولى عليه كفارة وهو قول ابن حا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وطئ الصبي لزمته الكفارة لعموم الخبر وقياسا على كفارة الإحرام ويح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لزمه كفارة لأن أحكام التكليف لا تثبت في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ن فروعها فلا تث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1" name="Image471" descr="">
              <a:hlinkClick xmlns:a="http://schemas.openxmlformats.org/drawingml/2006/main" r:id="rId10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>
                      <a:hlinkClick r:id="rId10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تلزم المرأة كفارة‏؟‏ المنصوص أن عليها الكفارة قال أحم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غرت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يه الكفارة وعليها وذلك لأنه وطء يوجب الكفارة فأوجب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أة المطا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ة الوطء في الإحرام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ها على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ب لأن الشرع لم يرد بإيجابها عليها وإنما يتلقى الوجو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وإن كانت مكرهة أو غير عالمة فلا كفار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ه عليه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ي عن الخطأ والنسيان وما استكرهو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2" name="Image472" descr="">
              <a:hlinkClick xmlns:a="http://schemas.openxmlformats.org/drawingml/2006/main" r:id="rId10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>
                      <a:hlinkClick r:id="rId10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فساء كالحائض في هذا لأنها تساويها في سائر أحكامها ويجزئ نص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من أي ذهب كان إذا كان صافيا من الغ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وي تبره ومضروبه لوقوع الاس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هل يجوز إخراج قيمته‏؟‏ 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جوز لأن المقصود يحصل بإخ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قدر من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ي صفة كان من المال فجاز بأي مال كان كالخراج والجز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لأنه كفارة فاختص ببعض أنواع المال كسائر الكفا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هل يجوز إخراج الدراهم مكان الدينار فيه وجهان بناء على إخراجها ع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الصحيح جوازه لما ذكرنا ولأنه حق يجزئ فيه أحد الث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جزأ فيه ال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قوق ومصرف هذه الكفارة إلى مصرف سائر الكفارات لكونها كفارة ولأن المسا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رف حقوق الله تعالى وهذا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3" name="Image473" descr="">
              <a:hlinkClick xmlns:a="http://schemas.openxmlformats.org/drawingml/2006/main" r:id="rId10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>
                      <a:hlinkClick r:id="rId10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نقطع 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وطأ حتى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ئض قبل الغسل حرام وإن انقطع دمها في قول أكثر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إجماع منهم وقال أحمد بن محمد المرو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علم في هذا خلافا و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نقطع الدم لأكثر الحيض حل وط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طع لدون ذلك لم يبح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أو ت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مضي عليها وقت صلاة لأن وجوب الغسل لا يمنع من الوط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نابة 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لا تقربوهن حتى يطهر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ذا تطهرن فأتوهن من حيث أمركم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ني إذا اغتسلن هكذا فسره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اس ولأن الله تعالى قال في ال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{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ب المتطه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}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ثنى عليهم في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فعل منهم أثنى عليه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علهم هو الاغتسال دون انقطاع الدم فشرط لإبا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 شر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دم والاغت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باح إلا بهما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بتلوا اليتامى حت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ذا بلغوا النكاح فإن آنستم منهم رشدا فادفعوا إليهم أموال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شترط لدفع المال إليهم بلوغ النكاح والرشد لم يبح إلا بهما كذا ها هنا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نوعة من الصلاة لحدث الحيض فلم يبح وطؤها كما لو انقطع لأقل الحيض وما ذكرو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نى منقوض بما إذا انقطع لأقل الحيض ولأن حدث الحيض آكد من حدث الجن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قياس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4" name="Image474" descr="">
              <a:hlinkClick xmlns:a="http://schemas.openxmlformats.org/drawingml/2006/main" r:id="rId10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>
                      <a:hlinkClick r:id="rId10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وطأ مستحاضة إلا أن يخاف على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ف عن 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طء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وي ليس له وطؤها إلا أن يخاف على نفسه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وهو مذهب ابن سيرين والشعبي 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لما روى الخلال بإسناد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لا يغشاها زوجها ولأن بها أذ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رم وطؤها كالحائ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منع وطء الحائض معللا بالأذى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قل هو أذى فاعتز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نساء في المحي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اعتزالهن عقيب الأذى مذكورا بفاء التعق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حكم إذا ذكر مع وصف يقتضيه ويصلح له علل به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4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 والسارقة فاقطع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ذى يصل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علة فيعلل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وجو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فيثبت التحريم في حقها وروي عن أحمد إباحة وطئها مطلقا من غير شرط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 أكثر الفقهاء لما روى أبو داود عن عك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منة بنت جحش أنها كانت 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وجها يجامعها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أم حبيبة تستح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زوجها يغشاها ولأن حم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تحت طلحة وأم حبيبة تحت عبد الرحمن بن عوف وقد سألتا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كام المستحاضة فلو كان حراما لبينه لهما وإن خاف على نفسه الوقو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ظور إن ترك 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على الروايتين لأن حكمها أخف من حكم الحائض ولو وط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غير خوف فلا كفارة عليه لأن الوجوب من الش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رد بإيجابها في حقها ولا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عنى الحائض لما بينهما من الاختلاف وإذا انقطع دمها أبيح وطؤها من غير غسل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واجب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سلس الب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5" name="Image475" descr="">
              <a:hlinkClick xmlns:a="http://schemas.openxmlformats.org/drawingml/2006/main" r:id="rId10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>
                      <a:hlinkClick r:id="rId10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بتلى بسلس البول وكثرة المذي فلا ين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حاضة يتوضأ لكل صلاة بعد أن يغسل ف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ه س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أو المذي أو الجريح الذي لا يرقأ دمه وأشباههم ممن يستمر منه الحدث و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فظ 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وضوء لكل صلاة بعد غسل محل الحدث وشده والتحرز من خروج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يمكنه فالمستحاضة تغسل المحل ثم تحشوه بقطن أو ما أشب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رد الد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نة حين شكت إليه كثرة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عت لك الكرسف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هب الدم فإن لم يرتد الدم بالقط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ثفرت بخرقة مشقوقة الطرفين تشده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بيها ووسطها على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مذكور في حديث 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ستثفر بثوب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لج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أكثر من ذلك فإذا فعلت ذلك ثم خرج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لرخاوة الشد فعليها إعادة الشد والطهارة وإن كان لغلبة الخارج وقوته وكو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شده أكثر م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بطل الطهارة لأنه لا يمكن التحرز منه فتصلي ولو ق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عتكفت م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و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 ترى الدم والصفرة والطست تحتها وهي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بخاري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وإن قطر الدم على الحص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من به سلس البول أو كثرة ال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صب رأس ذكره بخرقة ويحترس حسب ما يمكنه ويفعل ما ذكر وكذلك من به جرح يفو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ه ريح أو نحو ذلك من الأحداث ممن لا يمكنه قطعه عن نفسه فإن كان مم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عص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ن به جرح لا يمكن شده أو به باسور أو ناصور لا يتمكن من عصب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سب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روي عن عمر رضي الله عنه أنه حين طعن صلى وجرحه يثعب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6" name="Image476" descr="">
              <a:hlinkClick xmlns:a="http://schemas.openxmlformats.org/drawingml/2006/main" r:id="rId10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>
                      <a:hlinkClick r:id="rId10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زم كل واحد من هؤلاء الوضوء لوقت كل صلاة إلا أن يخرج من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أصحاب الرأي وقال مالك لا يجب الوضوء على الم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ذلك عن عكرمة وربيعة واستحب مالك لمن به سلس البول أن يتوضأ لكل صلاة إلا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ذيه البرد فإن آذا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رجو أن لا يكون عليه ضيق في ترك الوضوء واحتجوا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 هشام بن عروة عن 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فاطمة بنت أبي حبيش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ي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مرها بالوضوء ولأنه ليس ب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وضوء منه ولا في معنى المنصوص لأن المنصوص عليه الخارج المعتاد وليس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عت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ما روى عدي بن ثابت عن 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الصلاة أيام أقرائها ثم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وتصلي وتتوضأ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ائش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ت فاطمة بنت أبي حبي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ت خبرها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ئي لكل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 داود والترمذي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يث حسن صحيح ولأنه خارج من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قض الوضوء كالمذي إذا ثبت هذا فإن طهارة هؤلاء مقيدة بالوقت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وض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 كل 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وضئي لكل صلا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طهارة عذر و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يدت بالوقت ك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7" name="Image477" descr="">
              <a:hlinkClick xmlns:a="http://schemas.openxmlformats.org/drawingml/2006/main" r:id="rId10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>
                      <a:hlinkClick r:id="rId10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وضأ أحد هؤلاء قبل الوقت وخرج منه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طهارت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خوله يخرج به الوقت الذي توضأ فيه وخروج الوقت مبطل لهذه الطهارة كما قررناه و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ث مبطل ل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عفي عنه لعدم إمكان التحرز عنه مع الحاجة إلى الطه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وضأ بعد الوقت صح وارتفع حدثه ولم يؤثر فيه ما يتجدد من الحدث الذي لا يم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رز منه فإن دخل في الصلاة عقيب طه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خرها لأمر يتعلق بمصلحة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بس الثياب وانتظار الجما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 يعلم أنه خرج منه شيء جاز وإن أخرها لغير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ز لأنها طهارة أريدت للصلاة بعد دخول وقتها فأشب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يمم ولأنها طهارة ضرورة فتقيدت ب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يمم والثاني لا يجوز لأنه 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ح له الصلاة بهذه الطهارة مع قيام الحدث للحاجة والضرورة ولا ضرورة ها هن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الوقت بعد أن خرج منها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حدثت حدثا سوى هذا الخارج بطلت الطهار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في رواية أ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مرها أن تتوضأ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لي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النافلة والصلاة الفائتة حتى يدخل وقت الصلاة الأخرى فتتوضأ أيضا وهذا يقت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حاقها بالتيم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ها باقية ببقاء الوقت يجوز لها أن تتطوع بها وتقض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مع بين الصلاتين ما لم تحدث حدثا آخر أو يخرج الوق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8" name="Image478" descr="">
              <a:hlinkClick xmlns:a="http://schemas.openxmlformats.org/drawingml/2006/main" r:id="rId10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>
                      <a:hlinkClick r:id="rId10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وز للمستحاضة الجمع بين الصلاتين بوضوء واحد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حمنة بنت جحش بالجمع بين الصلاتين بغس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 به سه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ت سه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 المستحاضة من أهل الأعذار مقيس عليها وملح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9" name="Image479" descr="">
              <a:hlinkClick xmlns:a="http://schemas.openxmlformats.org/drawingml/2006/main" r:id="rId10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>
                      <a:hlinkClick r:id="rId10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طع دمها فإن تبين أنه انقطع لبر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صال الانقطاع تبينا أن وضوءها بطل بانقطاعه لأن الحدث الخارج مبطل للطهارة ع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للع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زال العذر زالت الضرورة فظهر حكم الحدث وإن عاد الدم فظاهر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أنه لا عبرة بهذا الانقطاع قال أحمد بن القا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ؤلاء يتكلمون بكلام 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وقتون بوقت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وضأت للصلاة وقد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ثم سال بعد ذلك قبل أن تدخل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يد الوضوء و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 فتوضأت ثم انقطع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ا آخ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ت أنظر في انقطاعه حين توضأت س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لم يسل إنما آمرها أن تتوضأ لكل صلاة فتصلي بذلك الوضوء النافلة والفائت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يدخل وقت الصلاة الأخرى وذلك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بالوضوء ل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من غير تفصيل فالتفصيل يخالف مقتضى الخبر ولأن اعتبار هذا يش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ا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وأصحاب هذه الأعذار أن الخارج يجري وينقطع واعتبار مقدار الانقطاع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عل العبادة فيه يشق وإيجاب الوضوء به حرج لم يرد الشرع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سأل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حاضة التي استفتته فيدل ذلك ظاهرا على عدم اعتب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5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 من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نقل ع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ن أحد من الصحابة هذا التفصيل وقال القاضي 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تطهرت المستحاضة حال جريان دمها ثم انقطع قبل دخولها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كن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بانقطاعه لم يكن لها الدخول في الصلاة حتى تتوضأ لأنها طهارة عفي عن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لمكان الضرورة فإذا انقطع الدم زالت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ظهر حكم الحدث كالمتيمم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الماء وإن دخلت في الصلاة فاتصل الانقطاع زمنا يمكن الوضوء والصلاة فيه 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طلة لأننا تبينا بطلان طهارتها بانقطاعه وإن عاد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ارتها صحيحة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عدم الطهر المبطل للطهارة فأشبه ما لو ظن أنه أحدث ثم تبين أنه لم يحدث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ة الصلاة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ح لأننا تبينا صحة طهارتها لبقاء استحاض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لا يصح لأنها صلت بطهارة لم يكن لها أن تصلي بها فلم تصح كما لو تيقن ال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ك في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ى ثم تبين أنه كان متطهرا وإن عاودها الدم قبل دخول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لمدة تتسع للطهارة والصلاة بطلت الطه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ت لا تتسع لم تبطل لأن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عدم الطهر المبطل للطهارة فأشبه ما لو ظن أنه أحد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ين أنه لم يحدث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انقطاعه في الصلاة ففي بطلان الصلاة به وجهان مبنيان على المتيمم يرى الما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ذكر ذلك ابن حامد وإن عاود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 على ما مضى في انقطاعه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إن توضأت في زمن انقطاعه ثم عاودها الدم قبل الصلاة أو فيها أو كانت م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تتسع للطهارة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طهارتها بعود الدم لأنها بهذا الانقطاع صا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كم الطاهرات فصار عود الدم كسبق الحدث وإن كان انقطاعا لا يتسع لذلك لم يؤ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وده لأنها 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كم لهذا الانقطاع وهذا مذهب الشافعي وقد ذكرنا من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دل على أنه لا عبرة بهذا الانقطاع بل متى كانت مستحاضة أو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 من هذه الأعذار فتحرزت وتطه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طهارتها صحيحة وصلاتها بها ماضية ما لم ي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ذ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برأ من مرضها أو يخرج وقت الصلاة أو تحدث حدثا سوى حدث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0" name="Image480" descr="">
              <a:hlinkClick xmlns:a="http://schemas.openxmlformats.org/drawingml/2006/main" r:id="rId10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>
                      <a:hlinkClick r:id="rId10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ا عادة بانقطاع الدم زمنا لا يتسع للطهارة و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وضأ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طع دمها لم يحكم ببطلان طهارتها ولا صلا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ت فيها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انقطاع لا يفيد المقصود وإن اتصل الانقطاع وبرأت وكان قد جرى منها د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ضوء بطلت طهارتها والصلاة لأنا تبينا أنها صارت في حكم الطاهرات بذلك ال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تصل زمنا يتسع للطهارة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حكم فيها كالحكم في التي لم يجر لها 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نقطاعه على ما ذكر فيه وإن كانت لها عادة بانقطاعه زمنا يتسع للطهارة والصلاة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 حال جريان الدم وتنتظر إمسا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خشى خروج الوقت فتتوضأ وتصلي فإن شر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في آخر الوقت بهذه الطهارة فأمسك الدم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ت طهارتها 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تها الصلاة بطهارة غير ضرورية فلم تصح صلاتها بغيرها كغير المستحاضة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من إمساكه يخت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ارة يتسع وتارة لا يتسع فهي كالتي قبلها إلا أن تعل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ه في هذا الوقت لا يتسع ويحتمل أنها إذا شرعت في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نقطع الد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طل صلاتها لأنها شرعت فيها بطهارة يقينية وانقطاع الدم يحتمل أن يكون متس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بطل ويحتمل أن يكون ضيقا فلا تبط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زول اليقين بالشك فإن اتصل الان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ينا أنه كان مبطلا فبطلت الطهارة والصلاة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1" name="Image481" descr="">
              <a:hlinkClick xmlns:a="http://schemas.openxmlformats.org/drawingml/2006/main" r:id="rId10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>
                      <a:hlinkClick r:id="rId10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كثر النفاس أربعون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ول أكثر أهل الع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عيسى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جمع أهل العلم من أصحاب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بعد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نفساء تدع الصلاة أربعين يوما إلا أن ترى الطه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غتسل و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جماعة الناس وروي هذا عن عمر و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ثمان ب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ص وعائذ بن عمرو وأنس وأم سلمة رضي الله عنهم وبه قال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ه ستون يوما وحكى 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رواية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ا لأنه روى عن الأوزاعي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نا امرأة ترى النفاس شهرين وروي 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طاء أنه وجده والمرجع في ذلك إلى الوجود قال الشافعي غالبه أربعون يوما ولن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أبو سهل كثير 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مسة الأزدية عن أم سلمة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لنفس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جلس على عهد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وأربعين لي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حديث لا نعرفه إلا من حديث أبي سهل وهو ثقة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ا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ى محمد بن إسماعيل على هذا الحديث وروى الحكم بن عتيبة عن 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 سلم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أل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تجلس المرأة إذا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إلا أن ترى الطهر قبل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دارقطني ولأنه قول من سم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صحابة ولم نعرف لهم مخالفا في عص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إجماعا وقد حكاه الترمذي إجم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ه حكى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حكوه عن الأوزاعي يحتمل أن الزيادة كانت حيضا أو استحا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اد دمها عن الس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ما لو زاد دم الحائض على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2" name="Image482" descr="">
              <a:hlinkClick xmlns:a="http://schemas.openxmlformats.org/drawingml/2006/main" r:id="rId10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>
                      <a:hlinkClick r:id="rId10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لأقله حد أي وقت رأت الطهر اغتسلت وه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ربها زوجها في الفرج حتى تتم الأربعين استحب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ثوري و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مالك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لم تر دما تغتسل وتصلي وقال محمد بن ال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ساعة وقال أبو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ه خمسة وعشرون يوما ولنا أنه لم ير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ع تحد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رجع فيه إلى الوجود وقد وجد قليلا وكثيرا وقد روي أن امرأة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تر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ميت ذات الجفوف قال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اكرت أبا عبد الله حديث ج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ت امرأة تسمى الطاهر تضع أول النه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هر آخره فجعل يعجب منه وقال علي رضي الله عنه لا يحل للنفساء إذا رأت الطه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لي ولأن اليسير دم وجد عقيب سببه وهو الولادة فيكون نفاسا كالكث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ر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حمد أنها إذا رأت النقاء لدون اليوم لا تثبت لها أحكام الطاهرات قال يعقو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مرأة إذا ضربها المخاض فتكون أيام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رى الن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ذلك فتغتسل ثم ترى الدم من يومها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أقل من ي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يها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لا تثبت لها أحكام الطاهرات حتى ترى الطهر يوما كاملا ووجه ذلك أ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تارة وينقطع أخرى فلا يخرج عن حكم النفاس بمجرد انقطاعه لأن ذلك يفضي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قط الصلاة عنها في نفاس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ما من وقت صلاة إلا يوجد فيه طهر ي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به وهذا يخالف النص والإجماع وإذا لم يعتبر مجرد انقطاع الدم فلا بد من ضاب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نقطاع المعدود طهرا واليوم يصلح أن يكون ضابطا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لق الحك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3" name="Image483" descr="">
              <a:hlinkClick xmlns:a="http://schemas.openxmlformats.org/drawingml/2006/main" r:id="rId10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>
                      <a:hlinkClick r:id="rId10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ولدت ولم تر دما فهي طاهر لا نفاس لها لأن النفاس هو الدم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جوب الغسل عليها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لا يجب لأن الوجوب من الشرع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شرع بإيجابه على النف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ت هذه نفساء ولا في معناها لأن النفساء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ج منها دم يقتضي خروجه وجوب الغسل ولم يوجد ذلك فيمن لم يخرج منه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ولادة مظنة للنفاس فتعلق الإيجاب بها كتعلقه بالتقاء الختا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لم يو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نز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4" name="Image484" descr="">
              <a:hlinkClick xmlns:a="http://schemas.openxmlformats.org/drawingml/2006/main" r:id="rId10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>
                      <a:hlinkClick r:id="rId10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طهرت لدون الأربعين اغتسلت وصلت وصامت ويستحب أن لا يقر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وجها قبل الأربعين قال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عجبني أن يأتيها زوج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حديث عث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عاص أنها أتته قبل الأربعين فقال لا تقربيني ولأنه لا يأمن عود الدم في ز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ط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واطئا في نفاس وهذا على سبيل الاستحباب فإنا حكمنا لها ب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اهرات ولهذا يلزمها أن تغتسل 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وإن عاد دمها في مدة الأربعين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تان إحداهما أنه من نفاسها تدع له الصوم والصلاة نقل عنه أحمد بن القاسم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ودها الدم قبل الأرب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ت عن الصلاة والصوم فإن طهرت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غتسلت وصلت وصامت وهذا قول عطاء والشعبي لأنه دم في زمن ال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ف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ول وكما لو اتصل والثانية أنه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وم وتصلي ثم تقضي الصوم احتياط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رواية المشهورة عنه نقلها الأث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 ولا يأتيها زوجها وإنما أ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العبادات في هذا الدم لأن سببها متيقن وسقوطها بهذا الدم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قين بالشك وأمرها بالقضاء احتياطا لأن وجوب الصلاة والصوم متيقن وسقوط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فعله في هذا الدم مشكوك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زول بالشك والفرق بين هذا الدم وبين الزائ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ست والسبع في حق الناسية حيث لا يجب قضاء ما صامته فيه مع الشك أن الغالب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ات النساء ست أو سب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زاد عليه نادر بخلاف النفاس ولأن الحيض يتكرر في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جاب القضاء فيه والنفاس بخلا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الدم الزائد عن العادة في الحي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أت الدم بعد يومين أو ثلاثة فهو نفاس وإن تباعد ما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صحاب الشافعي وجهان فيما إذا رأت الدم يوما وليلة بعد طهر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يكون حيضا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نفاسا وقال القاضي إن رأت الدم أقل من يوم و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طهر خمسة عشر يوما فهو دم فساد تصلي وتصوم ولا تقضي وهذا قول أبي ثور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ثاني يوما وليلة فالحكم فيه كما قل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نها تصوم وتصلي وتقضي الص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دم صادف زمن النفاس فكان نفاس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ستمر ولا فرق بين قليله وكث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ذكرناه من جعله حيضا فإنما خالف في العبا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كم الحيض والنفاس واحد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امته في زمن الطهر فلا إعادة عليها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5" name="Image485" descr="">
              <a:hlinkClick xmlns:a="http://schemas.openxmlformats.org/drawingml/2006/main" r:id="rId10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>
                      <a:hlinkClick r:id="rId10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مرأة الدم بعد وضع شيء يتبين فيه خلق الإنسان ، فهو 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 عليه وإن رأته بعد إلقاء نطفة أو علقة ، فليس بنف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الملقى بض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فيها شيء من خلق الإنسان ، ففيها وجها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، هو نفاس ؛ لأنه ب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آدمي ، فكان نفاسا ، كما لو تبين فيها خلق آدم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 ، ليس بنفاس ؛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تبين فيها خلق آدمي ، فأشبهت النطف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6" name="Image486" descr="">
              <a:hlinkClick xmlns:a="http://schemas.openxmlformats.org/drawingml/2006/main" r:id="rId10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>
                      <a:hlinkClick r:id="rId10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لدت المرأة توأ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كر أصحابنا عن أحمد روايتين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 أن النفاس من الأول كله أوله وآخ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الصحيحة وهذا قول م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ي حنيفة فعلى هذا متى انقضت مدة النفاس من حين وضعت الأول لم يكن ما بعده نفاس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ما بعد ولادة الأول دم بعد الول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نفاسا كالمنفرد وآخره منه لأن أ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آخره منه كالمنفرد واختلف أصحابنا في ال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فقال الشريف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ءوس الم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أن أوله من الأول وآخره من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لقاضي في كتاب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تي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ثاني ولد فلا تنتهي مدة 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نتهائها منه كالمنفرد فعلى هذا تزيد مدة النفاس على الأربعين في حق من ول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أمين وقال القاضي أبو الحسين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ائ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الخطاب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د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اية الثانية أنه من الثاني فقط وهذا قول زفر لأن مدة النفاس مدة ت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لادة فكان ابتداؤها وانتهاؤها من الثاني كمدة العدة فعلى هذا ما تراه م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ولادة الثاني لا يكون نفاسا ولأصحاب الشافعي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أقوال الثلا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القاضي أنه منهما رواية واحدة وإنما الخلاف في الدم الذي بين الولاد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نفاس أم لا‏؟‏ وهذا ظاهره إنكار لرواية من روى أن آخر النفاس من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7" name="Image487" descr="">
              <a:hlinkClick xmlns:a="http://schemas.openxmlformats.org/drawingml/2006/main" r:id="rId10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>
                      <a:hlinkClick r:id="rId10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نفساء حكم الحائض في جميع ما يحرم عليها ويسقط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لم في هذا خلافا وكذلك تحريم وطئها وحل مباشرتها والاستمتاع بما دون الف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لاف في الكفارة بوطئها وذلك لأن دم النفاس هو دم الحيض إنما امتن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وجه مدة الحمل لكونه ينصرف إلى غذاء الحمل فإذا وضع ال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نقطع العرق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جرى الدم خرج من الفرج فيثبت حك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خرج من الحائض ويفارق النف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ي أن العدة لا تحصل به لأنها تنقضي بوضع الحمل قبله ولا يدل على البلوغ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صوله بالحمل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8" name="Image488" descr="">
              <a:hlinkClick xmlns:a="http://schemas.openxmlformats.org/drawingml/2006/main" r:id="rId10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>
                      <a:hlinkClick r:id="rId10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لها أيام فزادت على ما كانت تعرف لم ت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ي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راه ثلاث مرات فتعلم حينئذ أن حيضها قد انتقل فتصير إليه فت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إن كانت صامت في هذه الثلاث مرارا أعا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صوما واجبا وإذا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قبل أيامها التي كانت تعرف فلا تلتفت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عاودها ثلاث مر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أن المرأة إذا كانت لها عادة مستقرة في الحيض فرأت الدم في غير عادتها لم تع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خرج من العادة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كرر ثلاثا في إحدى الروايتين أو مرتين في ال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 حنبل عن أحمد في امرأة لها أيام معل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قدمت الحيضة قبل أيامها لم ت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تصوم و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اودها في الثانية مثل ذلك فإنه دم حيض منتقل ونقل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زي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قل إليه إلا في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تمسك عن الصلاة والصوم وفي لفظ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ألت أبا عبد الله عن المرأة أيام أقرائها معلومة فربما زاد في الأش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على أيام أقرائها أتمسك عن الصلاة أو تصلي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تف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ا زاد على أقرائها إلا أن يكون دم حيض تنتقل إليه أو نحو هذا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يصيبها ثلاث مرارا ثم تدع الصلاة بعد ثلاث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ثلاث ف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رواية تصريح بأنها لا تعد الزيادة من حيضها إلا في المرة الرابعة وأنها ت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وم في المرات الثلاث وفي روايته الأولى يحتمل أنها تحتسبه من حيضها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تقل إليه إلا في الثالثة ويحتمل أنه أراد بعد الثال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حنبل احتمالان أحدهما أنها تنتقل إليه في المرة الثانية وتحتسبه من حي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لا تنتقل إليه إلا في الثالثة وأكثر الروايات عنه اعتبار ال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يما خرج عن العادة سواء رأت الدم قبل عادتها أو بعدها مع بقاء الع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قطاع الدم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بعضها فإنها لا تجلس في غير أيامها حتى تتكرر مرتين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ا فإذا تكرر علمنا أنه حيض منت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صير إليه أي تترك الصلاة والصو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ير عادة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رك الأول أي العادة الأولى لأنها قد انتقلت عنها وصار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ها أو غيرها ثم يجب عليها قضاء ما صامته من الفرض في هذه المرات الثلاث ال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اها بالصيام فيها لأننا تبينا أنها صامته في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م في الحيض غير صح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صلاة فليس عليها قضاؤها لأن الحائض لا تقضي الصلاة قال أبو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جبني أن يأتيها زوجها في الأيام التي تصلي فيها لأننا لا نأمن كونها حيضا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وتصوم احتياطا لل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وطء احتياطا أيضا فيجب كما تجب الصلا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اوزت الزيادة أكثر الحيض فهي 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جلس غير أيام العادة بكل حال ومث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امرأة عادتها ثلاثة أيام في أول كل شهر فرأت خمسة في أول الشهر أو رأت يوم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شهر الذي قب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لاثة المعتادة أو طهرت الثلاثة ورأت ثلاثة بعده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أقل قبلها أو بعدها أو طهرت اليوم الأول ورأت ثلاثة بعده أو 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طهرت يومين ورأت يومين بعدهما أو أكثر منها أو رأت الدم يومين في آخ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ويوما في أوله وما أشبه ذلك فإنها لا تجلس في جميع هذه الص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دا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ن الشهر حتى تتكرر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لسي قدر ما كانت تحبس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لها عادة فرد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تحاض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رأت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ليس بحيض حتى يتكرر مرتين وما تراه بعدها فهو حيض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م تتجاوز أكثر الحيض وهذا أقوى عندي لأن عائشة رضي الله عنها كانت تبع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ا النساء بالدرجة فيها الصفرة والكدرة ف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حتى ترين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 ومعناه لا تعجلن بالغسل حتى ينقطع الدم وتذهب الصفرة والك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ب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يخرج من المحل بحيث إذا دخلت فيه قطنة خرجت بيضاء ولو لم تعد الزيادة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مها الغسل عند انقضاء العادة وإن كان الدم جاريا ولأن الشارع علق على ال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ك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حده فعلم أنه رد الناس فيه إلى عرفهم والعرف بين النساء أ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ى رأت دما يصلح أن يكون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قدته حيضا ولو كان عرفهن اعتبار العاد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 المذكور لنقل ولم يجز التواطؤ على كتم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 دعاء الحاجة إليه ولذلك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 بعض أزواج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ه في الخميلة فجاءها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سلت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خميلة فقال 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لك‏؟‏ أنفست‏؟‏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نعم فأمرها أن تأتزر ولم يسألها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‏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وافق العادة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ء قبلها‏؟‏ ولا هي ذكرت ذلك ولا سأل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استدلت على الحيضة بخروج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أقرها علي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لك حين حاضت عائشة في عمرتها في ح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داع إنما علمت الحيضة برؤية الدم لا 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ذكر عادة ولا ذكرها لها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ه لم يأت في العادة لأن عائشة استكرهته واشت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ت حين رأته و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دت إني لم أكن حججت العام ولو كانت تعلم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تعلم مجيئه فيها وقد جاء فيها ما أنك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صعب عليها ولو كانت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برة على الوجه المذكور في الم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بينه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ا وسعه تأخير بيانه إذ لا يجوز تأخير البيان عن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زواجه وغيره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ء يحتجن إلى بيان ذلك في كل وقت فلم يكن ليغفل بيانه وما جاء عنه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بيانها إلا في حق المستحاضة لا غير وأما امرأة طاهر ترى الد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 يمكن أن يكون حيضا ثم ينقطع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ذكر في حقها عادة أصلا ولأنن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تبرنا التكرار فيما خرج عن العادة أدى إلى خلو نساء عن الحيض بالكلية مع رؤيته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في زمن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ية أن يكون حيضا بيانه أن المرأة إذا رأت الدم في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عادتها وطهرت أيام عادتها لم تمسك عن الصلاة 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نتقلت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هر الرابع إلى أيام أخر لم نحيضها أيضا ثلاثة أشهر وكذلك أبدا فيفضي إلى إخلائ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حيض بالكلية ولا سبيل إ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قول تجلس ما تراه من الدم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 وبعدها ما لم يزد على أكثر الحيض فإن زاد على أكثره علمنا أنه 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ددناها إلى عادتها ويلزمها قضاء ما تركته من الصلاة والصيام فيما زاد على ع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نا تبينا أنه ليس ب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ا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9" name="Image489" descr="">
              <a:hlinkClick xmlns:a="http://schemas.openxmlformats.org/drawingml/2006/main" r:id="rId10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>
                      <a:hlinkClick r:id="rId10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ت لها عادة فرأت الدم أكثر منها وجاوز أكثر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حاضة وحيضها منه قدر العادة لا غير ولا تجلس بعد ذلك من الشهور المستقبل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أعلم في هذا خلافا عند من اعتبر العادة فأما إن كانت ع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كل شهر فرأت في شهر خمسة أيام ثم استحيضت في الشهر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لا تج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ا بعده من الشهور إلا ثلاثة ثلاثة وبهذا قال أبو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ل شهر وهذا مبني على أن العادة لا تثبت بمرة وإن رأت خمسة في شهرين فهل تنت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 إلى خمسة‏؟‏ يخرج على الروايتين فيما تثبت به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رأت الخمس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 ثم استحيضت انتقلت إ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ست من كل شهر خمسة بغير خلاف ب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0" name="Image490" descr="">
              <a:hlinkClick xmlns:a="http://schemas.openxmlformats.org/drawingml/2006/main" r:id="rId10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>
                      <a:hlinkClick r:id="rId10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[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انت لها أيام فرأت الطهر قبل ذلك فه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لي فإن عاودها الدم لم تلتفت إليه حتى تجيء أيا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]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 هذه المسأل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هر بين الدمين والثاني في حكم الدم العائد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1" name="Image491" descr="">
              <a:hlinkClick xmlns:a="http://schemas.openxmlformats.org/drawingml/2006/main" r:id="rId10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>
                      <a:hlinkClick r:id="rId10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 المرأة متى رأت الطهر فهي طاهر تغتس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سواء رأته في العادة أو بعد انقضائ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أصحابنا بين قلي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لقول ابن عب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ت الطهر ساعة فلتغتسل ويتوجه أن انقطاع الدم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ن اليوم فليس بطهر بناء على الرواية التي حكيناها في النفاس أنها لا ت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يوم وهو الصحيح إن شاء الله لأن الدم يجري مر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طع أخرى وفي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على من تطهر ساعة بعد ساعة حرج ينتفي بقو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108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حرج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لو جعلنا انقطاع الدم ساعة طهرا ولا تلتفت إلى ما بعد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أن لا يستقر لها حيض فعلى هذا لا يكون انقطاع الدم أقل من يوم ط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ترى ما يدل علي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نقطاعه في آخر عادتها أو ترى القصة 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شيء يتبع الحيض أب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ترية روي ذلك عن إمامنا وروي عنه أن القصة 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القطنة التي تحشوها المرأة إذا خرجت بيضاء كما دخلت لا تغير عليها فهي القص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ضاء بضم القاف حكي ذلك عن الزهري وروي عن إمامنا أ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حنيف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ء بين الدمين طهرا بل لو صامت فيه فرضا لم يصح ولزمها قضاؤ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صلاة ولا يأتيها زوجها فيكون الدمان وما بينهما حيضا وهو أحد قولي الشافعي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يسيل تارة وينقطع أخرى ولأنه لو لم يكن من الحيض لم يحتسب من مدت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hyperlink r:id="rId1084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 هو أذى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حيض بكونه أذ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ذهب الأذى وجب أن يزول الحيض وقال ابن عبا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ت الدم البحراني 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ي وإذا رأت الطهر ساعة فلتغتسل وقالت عائش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حتى ترين القصة البي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ا صامت وهي طا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لزمها القضاء كما لو لم يعد الدم فأما قوله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ري تارة وينقطع أخرى قلنا لا عبرة بالانقطاع اليسير وإنما إذا وجد انقطاع كب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كن فيه الصلاة والصيا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أدى العبادة فيه وجبت عليها لعدم المانع من وجوب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 "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أول فإن المرأة متى رأت الطهر فهي طاهر تغت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زم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سواء رأته في العادة أو بعد انقض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رق أصحابنا بين قلي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ثيره لقول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ت الطهر ساعة فلتغتسل ويتوجه أن انقطاع الدم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ص عن اليوم فليس بطهر بناء على الرواية التي حكيناها في النفاس أنها لا تلتفت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دون اليوم وهو الصحيح إن شاء الله لأن الدم يجري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قطع أخرى وفي 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على من تطهر ساعة بعد ساعة حرج ينتفي 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ما جعل عليكم في الدي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 حرج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نا لو جعلنا انقطاع الدم ساعة طهرا ولا تلتفت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ن الد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ى إلى أن لا يستقر لها حيض فعلى هذا لا يكون انقطاع الدم أق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طهرا إلا أن ترى ما يدل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يكون انقطاعه في آخر عادتها أو ت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ة البيضاء وهو شيء يتبع الحيض أب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مى الترية روي ذلك عن إمامنا ورو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قصة البيضاء هي القطنة التي تحشوها المرأة إذا خرجت بيضاء كما دخلت لا ت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هي القصة البيضاء بضم القاف حكي ذلك عن الزهري وروي عن إمامنا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نقاء بين الدمين طهرا بل لو صامت فيه فرضا لم يصح و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ض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ا فيه صلاة ولا يأتيها زوجها فيكون الدمان وما بينهما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حد قولي الشافعي لأن الدم يسيل تارة وينقطع أخرى ولأنه لو لم يكن من الحيض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سب من مد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08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يسألونك عن المحيض ق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و أذ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ف الحيض بكونه أذى فإذا ذهب الأذى وجب أن يزول الحيض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ما رأت الدم البحراني فإنها لا تصلي وإذا رأت الطهر ساعة فلتغت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ت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عجلن حتى ترين القصة البيضاء ولأنها صامت وهي ط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ها القضاء كما لو لم يعد الدم فأما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م يجري تارة وينقطع أخ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لا عبرة بالانقطاع اليسير وإنما إذا وجد انقطاع كبير يمكن فيه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تأدى العبادة فيه وجبت عليها لعدم المانع من وجو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2" name="Image492" descr="">
              <a:hlinkClick xmlns:a="http://schemas.openxmlformats.org/drawingml/2006/main" r:id="rId10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>
                      <a:hlinkClick r:id="rId10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ص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ودها الدم فلا يخلو إما أن يعاودها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عده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ها في العادة ففيه رواي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من حيضها لأنه صادف زمن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لم ينقطع وهذا مذهب الثو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الشافعي والثانية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ظاهر كلام الخرقي واختيار ابن أبي موسى ومذهب عطاء لأنه عاد بعد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شبه ما لو عاد بعد العادة وعلى هذه الرواية يكون حكمه حكم ما لو عاد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عادة على ما سنذكره فيما بع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أيامها عش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عدت خمسا ثم رأت الطهر فإنها ت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كان 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 أو الثامن فرأت الدم صلت وصام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ضي الصوم وهذا على سبيل الاحتياط 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دد في هذا الدم فأشبه دم النفساء العائد في مدة النفاس فإن رأته في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جاوز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خل من أن يعبر أكثر الحيض أو لا يعبر فإن عبر أكثر الحيض ف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 لأن بعضه ليس ب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كله استحاضة لأنه متصل به فكان أقرب إليه فإلح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ستحاضة أقرب من إلحاقه بالحيض لانفصا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نقطع لأكثره فما دون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ا لم يعبر العادة ليس بحيض فهذا أولى أن لا يكون حيضا وم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هذا على قوله ثلاثة أ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ميعه حيض بناء على الوجه الذي ذك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ن الزائد على العادة حيض ما لم يعبر أكثر الحيض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ا وافق 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 لموافقته العادة وما زاد عليها ليس بحيض لخروجه عنها والثالث أن الجميع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 لاختلاطه بما ليس بحيض فإن تكرر فهو 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روايتين جميعا فأما إن ع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العادة لم يخل من حا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أن لا يمكن كونه حيضا والثاني أن يمك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مكن كونه حيضا لعبوره أكثر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ه ليس بينه وبين الدم أق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استحاضة كله سواء تكرر أو لم يتكرر لأنه لا يمكن جعل جميعه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جمي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ضة لأن إلحاق بعضه ببعض أولى من إلحاقه بغيره والثاني أن يمكن جعله حيضا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ور في حال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بضمه إلى الدم الأول لا يكون بين طرفيهما أكث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ا فإذا تكرر جعلناهما حيضة واحدة ويلفق أحدهما إلى 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الذي بينهما طهرا في خلال الحيض والصورة الثانية أن يكون بينهما أقل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ثلاث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خمسة عشر يوما ويكون كل واحد من الدمين يصلح أن يكون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فرده بأن يكون يوما وليلة فصاعدا فهذا إذا تكرر كان الدمان حيض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نق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 عن أقل الحيض فهو دم فساد إذا لم يمكن ضمه إلى ما بعده ومثال ذلك ما لو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تها عشرة من أول ال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أت خمسة منها دما وطهرت خمسة ثم رأت خمسة د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كرر ذلك فالخمسة الأولى والثانية حيضة واحدة تلفق الدم الثاني إلى الأول وإن ر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ستة أو سبعة لم يمكن أن يكون حيضا لأن بين طرفيها أكثر من خمسة عشر 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بينهما أقل الطهر وإن رأت يوما دما وثلاثة عشر ط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ت يوما دما و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كانا حيضتين وصار شهرها أربعة عشر يوما وكذلك إن رأت يومين دما وثلاث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ت يومين دما وثلاثة عشر طهرا ثم رأت يومين دما وتكرر شهرها 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وإن كان الطهر بينهما أحد عشر يوما فما دون وتكر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ا حيضة واحدة لأن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 طرفيهما أكثر من خمسة عشر يوما ولا بينهما أقل الطهر وإن كان بينهما اثنا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ا طهرا لم يمكن كونهما جميعا حيضا لأنه لا يمكن كونهما حيضة واحدة لزيادتهما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ما من الطهر على أكثر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مكن جعلهما حيضتين لأنه ليس بينهما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فيكون حيضها منهما ما وافق العادة والآخر استحاضة وعلى هذا كل ما يتفر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ا لا تلتفت إلى ما رأته بعد الطهر فيما خرج عن العادة حتى يتكر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 أو ثلاثا فإن تكرر وأمكن جعله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يض وإلا فلا وكل موضع رأت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ترك العبادة فيه ثم تبين أنه كان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ا قضاء الصوم المفروض فيه و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ضع عدته حيضا وتركت فيه العبادة ثم تبين أنه طهر فعليها قضاء ما ترك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جبات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3" name="Image493" descr="">
              <a:hlinkClick xmlns:a="http://schemas.openxmlformats.org/drawingml/2006/main" r:id="rId10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>
                      <a:hlinkClick r:id="rId10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 أصحابنا في مراد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‏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ودها الدم فلا تلتفت إليه فقال أبو الحسن التميمي و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اودها بعد العادة وعبر أكثر الحيض بدليل أنه منعها أن تلتفت إليه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 غير ذلك ل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تكرر 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تمل أنه أراد إذا عاوده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دة ولم يعبر فإنها لا تلتفت إليه قبل التكرار وقال أبو حفص العكب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ودة الدم في كل حال سواء كان في العادة أو بعدها لأن لفظه مطلق فيتناول بإطلا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كله وهذا أظهر إن شاء الله وما ذكروه من الترجيح معارض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 يحتاج إلى إضمار عبور أكثر الحيض وليس هذا أولى من إضمار التك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ساو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لم الترجيح الذي ذكر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4" name="Image494" descr="">
              <a:hlinkClick xmlns:a="http://schemas.openxmlformats.org/drawingml/2006/main" r:id="rId10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>
                      <a:hlinkClick r:id="rId10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ي التلف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ضم الدم إلى الدم الذين بينهما طهر وقد ذكرنا أن الط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حيضة طهر صحيح فإذا رأت يوما طهرا ويوما دما ولم يجاوز أكثر الح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 الدم إلى الدم فيكون حيضا وما بينهما من النقاء طهر على ما قررناه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زمن الدم أكثر من زمن الطهر أو مثله أو أقل منه مثل أن ترى يومين دما و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مين طهرا ويوما دما أو أقل أو أكثر فإن جميع الدم حيض إذا تكر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لمدة أكثر الحيض فإن كان الدم أقل من يوم مثل أن ترى نصف يوم دما ونصفه طهر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عة وساعة فقال أصحاب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أيام يضم الدم إلى الدم فيكون حيضا وما بي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جتمع منه أقل الحيض فإن لم يبلغ ذلك فهو دم فساد وفيه وجه آخ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الدم حيض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قدمه حيض صحيح متصل وهذا كله مذهب الشافعي وله ق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ء بين الدمين أنه حيض وقد ذكرناه وذكرنا أيضا وجها لنا في أن النقاء متى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من يوم لم يكن طهرا فعلى هذا متى نقص النقاء عن يوم كان الدم وما بينه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وز الدم أكثر الحيض بأن يكون بين طرفيه أكثر من خمسة عشر يوما مث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ى يوما دما ويوما طهرا إلى ثمانية عشر يو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ستحاضة لا تخلو من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ة أو مميزة أو لا عادة لها ولا تمييز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جد في حقها الأمران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تادة مثل أن يكون حيضها خمسة أيام في أول كل شهر فهذه تجلس أول يوم ترى الدم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عا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تسل عند انقطاعه وما بعد ذلك مبني على الروايتين في الطهر في أثن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ة هل يمنع ما بعده أن يكون حيضا أو لا؟ فإن قلنا يمنع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ضها اليوم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صة وما بعده استحاضة وإن قلنا لا يمنع فحيضها اليوم الأول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والخامس فيح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من عادتها ثلاثة أيام والباقي استحاضة وفي وجه آخر أنه يلفق لها الخمسة من أي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جميع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لس السابع والتاسع والصحيح الأول لأن هذين اليومين ليسا من عادت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جلسهما كغير الملفقة وإن كانت مميزة جلست زمان الدم الأسود من الأيام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ها وباقيه استحاضة وإن كانت مبتدأة جلست اليقين في ثلاثة أشهر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دم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في شهرين ثم تنتقل بعد ذلك إلى ستة أيام أو سبعة وهل يلفق لها السبعة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لس أربعة أيام من سبعة أيام؟ على وجهين كما قلنا فيمن عادتها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ام فإذا قلنا تجلس زمان الدم من سبع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 الأول والثالث والخامس والساب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سناها ستة أيام سقط السابع وإن قلنا تلفق لها زادت التاسع والحادي عشر إ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لس ستة وإن جلست سبعة زادت الثالث عشر وهكذا الحكم في الناسية وهذا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إلا أنه لا يلفق لها عدد أيامها في أحد الوجهين وقال القاضي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ت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ذكرنا وفي غيره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ر الخمسة عشر استحاضة وأيام الدم من الخمسة عشر حيض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كرر فإن كان يوما ويوما فلها ثمانية أيام حيض وسبعة طهر وإن كانت أنصافا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ة أيام ونصف حيض ومثلها طهر وهذا قول ابن بنت الشافعي لأن الطهر في اليوم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فصل بين الحيض وما بعد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ما بعده في حكم الطاهرات نأمرها ب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يام و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هر لو ميز بعد الخامس عشر لميز قبله كتميز اللو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نصافا أو مختلفا يوما دما وأياما طهرا أو أياما طهرا وأياما دما كالح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يام الصحاح المتساوي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كان الجزء الذي ترى الدم فيه أولا أقل من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فيه وجه أنه لا يكون حيضا حتى يسبقه دم متصل يصلح أن يكون حيضا وإن ق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هر يمنع ما بعده من كونه حيضا قبل التكرار وجاء في العادة فإنها تضم إلى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كمل به أقل الحيض فإذا كانت ترى الدم يوما ويو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ت الثالث إلى الأول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في المرة الأولى والثانية ثم تنتقل إلى ما تكرر في المرة الثالثة أو الرا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ختلاف الوجهي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ت أقل من أقل الحيض ثم طهرت ثلاثة عشر يوما ثم رأت د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ذلك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أقل الطهر ثلاثة عشر يوما فهو دم فساد لأنه لا يصلح أن يكون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فصل أقل الطهر بينهما ولا حيضتين لنقصان كل واحد منهما عن أقل الحيض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قل الطهر خمسة عشر ضممنا الأول إلى الثاني فكانا حيضة واحدة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 أقل الحيض وإن كان كل واحد من الدمين يبلغ أقل الحيض فهما حيضتان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طهر ثلاثة عشر وإن قلنا أقله خمسة عشر ضممنا الثاني إلى الأول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واحدا إذا لم يكن بين طرفيهما أكثر من خمسة عشر يوما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 طر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ا لم يكن جعلهما جميعا حيضا فيجعل أحدهما حيضا والآخر استحاضة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"&gt;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اه ضم الدم إلى الدم الذين بينهما طهر وقد ذكرنا أن الطهر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ناء الحيضة طهر صحيح فإذا رأت يوما طهرا ويوما دما ولم يجاوز أكثر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ضم الدم إلى الدم فيكون حيضا وما بينهما من النقاء طهر على ما قررناه و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زمن الدم أكثر من زمن الطهر أو مثله أو أقل منه مثل أن ترى يومين دما وي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مين طهرا ويوما دما أو أقل أو أكثر فإن جميع الدم حيض إذا تكرر و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اوز لمدة أكثر الحيض فإن كان الدم أقل من يوم مثل أن ترى نصف يوم دما ونص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ساعة وساعة ف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كالأيام يضم الدم إلى الدم فيكون ح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ما ط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 المجتمع منه أقل الحيض فإن لم يبلغ ذلك فهو دم فساد و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آخر لا يكون الدم ح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 يتقدمه حيض صحيح متصل وهذا كله مذهب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قول في النقاء بين الدمين أنه حيض وقد ذكرناه وذكرنا أيضا وجها لنا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قاء متى كان أقل من يوم لم يكن طهرا فعلى هذا متى نقص النقاء عن يوم كا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بينه حيضا ك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جاوز الدم أكثر الحيض بأن يكون بين طرفيه أكثر من خمس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يوما مثل أن ترى يوما دما ويوما طهرا إلى ثماني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ي مستحاض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خلو من أن تكون معتادة أو مميزة أو لا عادة لها ولا تميي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وجد في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ران فإن كانت معتادة مثل أن يكون حيضها خمسة أيام في أول كل شهر فهذه تجلس 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ترى الدم فيه في الع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تسل عند انقطاعه وما بعد ذلك مبني على الروايت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طهر في أثناء الحيضة هل يمنع ما بعده أن يكون حيضا أو لا‏؟‏ فإن قلنا ي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يضها اليوم الأول خاصة وما بعده استحاضة وإن قلنا لا يمنع فحيضها اليو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والخامس فيحصل لها من عادتها ثلاثة أيام والباقي استحاضة وفي وجه آخ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فق لها الخمسة من أيام الدم جمي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جلس السابع والتاسع والصحيح الأول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ين اليومين ليسا من عادتها فلا تجلسهما كغير الملفقة وإن كانت مميزة جلست ز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م الأسود من الأيام فكان حيضها وباقيه استحاضة وإن كانت مبتدأة جلست اليقي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ش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ل دم تراه أو في شهرين ثم تنتقل بعد ذلك إلى ستة أيام أو 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ل يلفق لها السبعة من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تجلس أربعة أيام من سبعة أيام‏؟‏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ين كما قلنا فيمن عادتها سبعة أيام فإذا قلنا تجلس زمان الدم من س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ل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 والثالث والخامس والسابع وإن أجلسناها ستة أيام سقط السابع وإن قلنا تلفق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ت التاسع والحادي عشر إن قلنا تجلس ستة وإن جلست سبعة زادت الثالث عشر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الناسية وهذا أحد قولي الشافعي إلا أنه لا يلفق لها عدد أيامها في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 وقال 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عتادة كما ذكرنا وفي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بر الخمسة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اضة وأيام الدم من الخمسة عشر حيض كلها إذا تكرر فإن كان يوما ويوما ف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انية أيام حيض وسبعة طهر وإن كانت أنصافا فلها سبعة أيام ونصف حيض ومثلها 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ابن بنت الشافعي لأن الطهر في اليوم السادس عشر يفصل بين الحيض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فيما بعده في حكم الطاهرات نأمرها بالصلاة والصيام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ط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يز بعد الخامس عشر لميز قبله كتميز ال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م فيما إذا كان أنصاف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لفا يوما دما وأياما طهرا أو أياما طهرا وأياما دما كالحكم في الأيام الصح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ساو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نه إذا كان الجزء الذي ترى الدم فيه أولا أقل من أقل الحيض ف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أنه لا يكون حيضا حتى يسبقه دم متصل يصلح أن يكون حيضا وإن قلنا الطهر يمن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من كونه حيضا قبل التكرار وجاء في العادة فإنها تضم إلى الأول ما تكمل به أ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فإذا كانت ترى الدم يوما و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ت الثالث إلى الأول فكان حيضا في ال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ى والثانية ثم تنتقل إلى ما تكرر في المرة الثالثة أو الرابعة على اخت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ت أقل من أقل الحيض ثم طهرت ثلاثة عشر يوما ثم رأت دم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نا أقل الطهر ثلاثة عشر يوما فهو دم فساد لأنه لا يصلح أن يكون حيض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ة لفصل أقل الطهر بينهما ولا حيضتين لنقصان كل واحد منهما عن أقل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 أقل الطهر خمسة عشر ضممنا الأول إلى الثاني فكانا حيضة واح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جموعهما أقل الحيض وإن كان كل واحد من الدمين يبلغ أقل الحيض فهما حيضت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ل الطهر ثلاثة عشر وإن قلنا أقله خمسة عشر ضممنا الثاني إلى الأول فك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واحدا إذا لم يكن بين طرفيهما أكثر من خمسة عشر يو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بين طرف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ة عشر يوما لم يكن جعلهما جميعا حيضا فيجعل أحدهما حيضا والآخر استحاضة وعلى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5" name="Image495" descr="">
              <a:hlinkClick xmlns:a="http://schemas.openxmlformats.org/drawingml/2006/main" r:id="rId10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>
                      <a:hlinkClick r:id="rId10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لحامل لا تحيض إلا أن تراه قبل ولادتها بيومين أو ثلاثة ف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دم نفاس مذهب أبي عبد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حامل لا ت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اه من الدم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فساد وهو قول جمهور التابعين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عيد بن المسيب وعطاء و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بر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د وعكرمة ومحمد بن المنكدر والشع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كحول وحماد والثوري والأوزاع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منذر وأبو عبيد وأبو ثور وروي عن عائشة رضي الله عنها والصحيح ع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ذا رأت الدم لا تصلي وقال مالك والشافعي والل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راه من الدم حيض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كن وروي ذلك عن الزهر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لأنه دم صادف عادة فكان حيضا كغير الحا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وطأ حامل حتى تضع ولا حائل حتى تستبر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وجود الحيض علما على براءة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دل ذلك على أنه لا يجتمع م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تج إمامنا بحديث سالم عن أبي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ه طلق امرأته وهي حائض فسأل عمر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مره فليراجعها ثم ليطلقها طاهرا أو حام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عل الحمل ع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عدم ال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جعل الطهر علما عليه ولأنه زمن لا يعتادها الحيض فيه غال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كن ما تراه فيه حيضا كالآيسة قال أحمد إنما يعرف النساء الحمل بانقطاع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 عائشة يحمل على الحبلى التي قاربت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معا بين قوليها فإن الحام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 الدم قريبا من ولادتها فهو نفاس تدع له الصلاة كذلك قال إسح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أت الدم على الولد أمسكت عن الصلاة وقال يعقوب بن بختان سألت أحمد عن ال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ها المخاض قبل الولادة بيوم أو يومين تعيد الصلاة‏؟‏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وقال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ضربها المخاض فرأت ال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يض وهذا قول أهل المدي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لي ولا تعده حيضا ولا نفاسا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دم خرج بسب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لادة فكان نفاسا كالخارج بعده وإنما يعلم خروجه بسبب الولادة إذا كان قريبا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 ذلك برؤية أماراتها من المخاض ونحوه في و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ن رأت الدم من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امة على قرب الوضع لم تترك له العبادة لأن الظاهر أنه دم فساد فإن تبين 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يبا من الو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ضعه بعده بيوم أو بيومين أعادت الصوم المفروض إن صامته في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ه عند علامة على الوضع تركت العبادة فإن تبين بعده عنها أعادت ما تركت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ات الواجبة لأنها تركتها من غير حيض ولا نف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6" name="Image496" descr="">
              <a:hlinkClick xmlns:a="http://schemas.openxmlformats.org/drawingml/2006/main" r:id="rId10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>
                      <a:hlinkClick r:id="rId10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رأت الدم ولها خمسون سنة فلا تدع الصوم ولا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ضي الصوم احتياطا فإن رأته بعد الستين فقد زال الإشكال وتيقن أنه ليس بحي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تصوم وتصلي ولا تقضي اختلفت الرواية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مسألة فالذي ن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ها هنا أنها لا تيأس من الحيض يقينا إلى ست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راه فيما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الستين مشكوك فيه لا تترك له الصلاة ولا الصوم لأن وجوبهما متيقن فلا 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ش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قضي الصوم المفروض احتياطا لأن وجوبه كان متيقنا وما صامته في زمن الد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كوك في صحته فلا يسقط به ما تيقن وجوبه وروي عنه ما يدل على أنها بعد الخمسي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يض وكذلك قال إسحاق بن راهويه لا يكون حيضا بعد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حكمها فيما تر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م حكم المستحاضة لما روي عن عائشة رضي الله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 خمس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 خرجت من حد الحيض وروي عنها أنها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ن ترى المرأة في بطنها ولدا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وروي عنه أن نساء الأعاجم يئسن من المحيض في خمسين ونساء بني هاشم و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عرب إلى ستين سنة وهو قول أهل المدينة لما روى الزبير بن بكار في كتاب الن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بعضهم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لد لخمسين سنة إلا العرب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لد لستين إلا قرش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ند بنت أبي عبيدة بن عبد الله بن زمعة ولدت موسى بن عبد الله بن 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ين بن علي بن أبي طالب ولها ستون سنة وقال أحمد في امرأة من العرب رأت الدم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مسين إن عاودها مرتين أو ثلاثة فهو حيض وذلك لأن المرجع في هذا إلى الوجو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د حيض من نساء ثقات أخبرن به عن أنفسهن بعد الخمس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اعتقاد كونه حيض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خمسين ولأن الكلام فيما إذا وجد من المرأة دم في زمن عادتها على وجه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اه قبل ذلك فالوجود ها هنا دليل الحيض كما كان قبل الخمسين دل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جع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ضا وأما إيجاب الصلاة والصوم فيه فللاحتياط لوقوع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يح 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ق بين نساء العرب وغيرهن لأنهن لا يختلفن في سائر أحكام الحيض فكذلك في هذا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 عن عائشة لا حجة فيه لأن وجود الحيض أمر حقي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جع فيه إلى ال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جود لا علم لها به ثم قد وجد بخلاف ما قالته فإن موسى بن عبد الله بن حسن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دته أمه بعد الخمسين ووجد الحيض فيما بعد الخمسين على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مكن إنك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الدم ليس بحيض مع كونه على صف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وقته وعادته بغير نص ف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كم لا يقبل فأما بعد الستين فقد زال الإشكال وتيقن أنه ليس بحيض لأنه لم يوجد و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للمرأة حالا تنتهي فيه إلى الإياس لقول الله تعالى ‏</w:t>
      </w:r>
      <w:hyperlink r:id="rId109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يئسن من المحيض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سائك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حمد في المرأة الكبيرة ترى الدم لا يكون حيضا هو بمنز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وإن اغتسلت فحسن وقال 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ي بمنزلة المستحاضة ومعنى القولين واحد و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هذا الدم إذا لم يكن حيضا فهو دم فس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ها حكم المستحاضة ومن به سل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ول على ما مر حكم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7" name="Image497" descr="">
              <a:hlinkClick xmlns:a="http://schemas.openxmlformats.org/drawingml/2006/main" r:id="rId10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>
                      <a:hlinkClick r:id="rId10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قل سن تحيض له المرأة تسع سنين لأن الصغيرة لا تحيض بدليل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‏</w:t>
      </w:r>
      <w:hyperlink r:id="rId110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ائي لم يحض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مرجع فيه إلى الوج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من النساء من يحضن عادة فيما دون هذا السن ولأن دم الحيض إنما خلق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كمة تربية الحمل به فمن لا تصلح للحمل لا توجد فيها حكمته فينتفي لانتفاء حك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ني فإنهما متقاربان في المع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أحدهما يخلق منه الولد والآخر يرب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غذيه وكل واحد منهما لا يوجد من صغ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وده علم على البلوغ وأقل سن تبلغ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تسع سنين فكان ذلك أقل سن تحيض له وقد روي عن عائشة أنها قال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بل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رية تسع سنين فهي ا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روي ذلك مرفوعا 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ه حكمها حكم المرأة وهذا قول الشافعي وقد حكي عنه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جدة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ى وعشرين سنة وهذا يدل على أنها حملت لدون عشر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لت ابنتها لمثل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إذا رأت بنت تسع سنين دما تركت الصلاة لأنها رأته في زمن يصلح للحيض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صل يوما وليلة فهو حيض يثبت به بلوغ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ثبت فيه أحكام الحيض كلها وإن ان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ون ذلك فهو دم فساد لا يثبت به شيء مما ذكرنا وإن رأت الدم لدون تسع س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م فساد على كل حال لأنه لا يجوز أن يكون حيضا وقد روى الميموني عن 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ب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شر رأت الد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حيض فعلى هذا ليس التسع ولا العشر زمنا للحيض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ض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على هذا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زمن يصح فيه وجود الحيض ثنتا عشرة سنة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مان الذي يصح فيه بلوغ الغلام والأول أص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8" name="Image498" descr="">
              <a:hlinkClick xmlns:a="http://schemas.openxmlformats.org/drawingml/2006/main" r:id="rId1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>
                      <a:hlinkClick r:id="rId1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تحاضة إن اغتسلت لكل صلاة فهو أشد ما قيل في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أت لكل صلاة أجزأها اختلف أهل العلم في المستحا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لكل صلاة روي ذلك عن علي وابن عمر وابن عباس وابن الزبير وهو أحد قو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في المتحيرة لأن عائشة روت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 حبيبة استحيض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سألت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ها أن تغتسل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فق عليه وروى أبو داو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مرأ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انت تهراق الدم على عهد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أن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ها بالغسل عند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بعضهم تغتسل كل يوم غسلا وروي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ابن عمر وأنس وسعيد بن المسيب فإنه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تسل من ظهر إلى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سب حديث ابن المسيب إنما ه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هر إلى طهر ولكن الوهم 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عني أن الطاء غير المعجمة أبدلت بالظاء المعجمة وقال بعض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جمع بين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تي جمع بغس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غتسل للصبح على ما في حديث حمنة وقد ذكرناه وكذلك أم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هلة بنت سهيل وبه قال عطاء والنخعي وأكثر أهل ال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الغسل عند ان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يض ثم عليها الوضوء لكل صلاة ويجزئها ذلك ويروى هذا عن عرو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قال الشاف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قال عكرمة وربيعة ومالك إنما عليها الغسل عند انقضاء حيضها و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للاستحاضة وضوء لأن ظاهر حديث هشام بن عروة عن أبيه عن عائش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اطمة بنت أبي حبيش الغسل فقط 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تسلي وص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 الوضوء لكل صلاة 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لفاطمة إنما ذلك عرق وليست بالحيضة فإذا أقبلت فدعي الصلاة فإذا أدب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غسلي عنك الدم وص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وضئي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ديث حسن صحيح وهذ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زيادة يجب قبولها وفي حديث عدي بن ثابت عن أبيه عن جده ع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مستحاض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ع الصلاة أيام أقرا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تغتسل وتصلي وتتوضأ عن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دم خارج من الفر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 الوضوء كدم الحيض وهذا يدل على أن الغس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أمور به في سائر الأحاديث مستحب غير واجب والغسل لكل صلاة أفضل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وج من ال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خذ بالثقة والاحتياط وهو أشد ما قيل ثم يليه في ال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شقة الجمع بين كل صلاتين بغس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اغتسال للصبح ولذلك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عجب الأمرين إ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كل يوم مر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سل عند انقضاء الحيض ثم تتوضأ 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أقل الأمور ويجزئها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9" name="Image499" descr="">
              <a:hlinkClick xmlns:a="http://schemas.openxmlformats.org/drawingml/2006/main" r:id="rId1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>
                      <a:hlinkClick r:id="rId1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طهارة المستحاضة حكم التيمم في أنها إذا توضأت في وقت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ت بها الفريضة ثم قضت الفوائ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وعت حتى يخرج الوقت نص على هذا أحمد و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ياس ذلك لها الجمع بين الصلاتين بوضوء واحد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جمع بين فرض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هارة واحدة ولا تقضي به فوائت ولا تجمع بين صلاتين كقوله في التيمم ويحتمله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ل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حجتهم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نا أنه قد روي في بعض ألفاظ حديث فاط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ضئي لوقت كل 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وضوء يبيح النفل فيبيح الف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وضوء غير المستحاضة وحديثهم محمول على الو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ك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ما أدركتك الصلا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نة ظاهر في الجمع بين الصلاتين بوضوء واحد لأنه لم يأمرها بالوضوء بينهما وهو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فى ويحتاج إلى بيانه ولا يجوز تأخير البيان عن وقت الحاجة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0" name="Image500" descr="">
              <a:hlinkClick xmlns:a="http://schemas.openxmlformats.org/drawingml/2006/main" r:id="rId1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>
                      <a:hlinkClick r:id="rId1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روي عن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‏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أن تشرب المرأة د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عنها الحيض إذا كان دواء معرو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al-eman.com/feqh/viewchp.asp?BID=308&amp;CID=2#TOP#TOP" TargetMode="External"/><Relationship Id="rId5" Type="http://schemas.openxmlformats.org/officeDocument/2006/relationships/hyperlink" Target="javascript:openquran(1,280,280)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al-eman.com/feqh/viewchp.asp?BID=308&amp;CID=2#TOP#TOP" TargetMode="External"/><Relationship Id="rId8" Type="http://schemas.openxmlformats.org/officeDocument/2006/relationships/hyperlink" Target="javascript:openquran(47,25,25)" TargetMode="External"/><Relationship Id="rId9" Type="http://schemas.openxmlformats.org/officeDocument/2006/relationships/hyperlink" Target="javascript:openquran(7,11,11)" TargetMode="External"/><Relationship Id="rId10" Type="http://schemas.openxmlformats.org/officeDocument/2006/relationships/hyperlink" Target="javascript:openquran(24,48,48)" TargetMode="External"/><Relationship Id="rId11" Type="http://schemas.openxmlformats.org/officeDocument/2006/relationships/hyperlink" Target="javascript:openquran(3,43,43)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www.al-eman.com/feqh/viewchp.asp?BID=308&amp;CID=2#TOP#TOP" TargetMode="External"/><Relationship Id="rId14" Type="http://schemas.openxmlformats.org/officeDocument/2006/relationships/hyperlink" Target="javascript:openquran(3,43,43)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2#TOP#TOP" TargetMode="External"/><Relationship Id="rId17" Type="http://schemas.openxmlformats.org/officeDocument/2006/relationships/hyperlink" Target="javascript:openquran(7,11,11)" TargetMode="External"/><Relationship Id="rId18" Type="http://schemas.openxmlformats.org/officeDocument/2006/relationships/hyperlink" Target="javascript:openquran(3,43,43)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www.al-eman.com/feqh/viewchp.asp?BID=308&amp;CID=2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www.al-eman.com/feqh/viewchp.asp?BID=308&amp;CID=2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al-eman.com/feqh/viewchp.asp?BID=308&amp;CID=2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www.al-eman.com/feqh/viewchp.asp?BID=308&amp;CID=2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www.al-eman.com/feqh/viewchp.asp?BID=308&amp;CID=2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al-eman.com/feqh/viewchp.asp?BID=308&amp;CID=2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www.al-eman.com/feqh/viewchp.asp?BID=308&amp;CID=2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www.al-eman.com/feqh/viewchp.asp?BID=308&amp;CID=2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al-eman.com/feqh/viewchp.asp?BID=308&amp;CID=2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www.al-eman.com/feqh/viewchp.asp?BID=308&amp;CID=2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www.al-eman.com/feqh/viewchp.asp?BID=308&amp;CID=2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al-eman.com/feqh/viewchp.asp?BID=308&amp;CID=2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www.al-eman.com/feqh/viewchp.asp?BID=308&amp;CID=2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www.al-eman.com/feqh/viewchp.asp?BID=308&amp;CID=2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al-eman.com/feqh/viewchp.asp?BID=308&amp;CID=2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www.al-eman.com/feqh/viewchp.asp?BID=308&amp;CID=2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www.al-eman.com/feqh/viewchp.asp?BID=308&amp;CID=2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al-eman.com/feqh/viewchp.asp?BID=308&amp;CID=2#TOP#TOP" TargetMode="External"/><Relationship Id="rId55" Type="http://schemas.openxmlformats.org/officeDocument/2006/relationships/hyperlink" Target="javascript:openquran(6,57,57)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al-eman.com/feqh/viewchp.asp?BID=308&amp;CID=2#TOP#TOP" TargetMode="External"/><Relationship Id="rId58" Type="http://schemas.openxmlformats.org/officeDocument/2006/relationships/image" Target="media/image1.png"/><Relationship Id="rId59" Type="http://schemas.openxmlformats.org/officeDocument/2006/relationships/hyperlink" Target="http://www.al-eman.com/feqh/viewchp.asp?BID=308&amp;CID=2#TOP#TOP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www.al-eman.com/feqh/viewchp.asp?BID=308&amp;CID=2#TOP#TOP" TargetMode="External"/><Relationship Id="rId62" Type="http://schemas.openxmlformats.org/officeDocument/2006/relationships/image" Target="media/image1.png"/><Relationship Id="rId63" Type="http://schemas.openxmlformats.org/officeDocument/2006/relationships/hyperlink" Target="http://www.al-eman.com/feqh/viewchp.asp?BID=308&amp;CID=2#TOP#TOP" TargetMode="External"/><Relationship Id="rId64" Type="http://schemas.openxmlformats.org/officeDocument/2006/relationships/image" Target="media/image1.png"/><Relationship Id="rId65" Type="http://schemas.openxmlformats.org/officeDocument/2006/relationships/hyperlink" Target="http://www.al-eman.com/feqh/viewchp.asp?BID=308&amp;CID=2#TOP#TOP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www.al-eman.com/feqh/viewchp.asp?BID=308&amp;CID=2#TOP#TOP" TargetMode="External"/><Relationship Id="rId68" Type="http://schemas.openxmlformats.org/officeDocument/2006/relationships/image" Target="media/image1.png"/><Relationship Id="rId69" Type="http://schemas.openxmlformats.org/officeDocument/2006/relationships/hyperlink" Target="http://www.al-eman.com/feqh/viewchp.asp?BID=308&amp;CID=2#TOP#TOP" TargetMode="External"/><Relationship Id="rId70" Type="http://schemas.openxmlformats.org/officeDocument/2006/relationships/image" Target="media/image1.png"/><Relationship Id="rId71" Type="http://schemas.openxmlformats.org/officeDocument/2006/relationships/hyperlink" Target="http://www.al-eman.com/feqh/viewchp.asp?BID=308&amp;CID=2#TOP#TOP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www.al-eman.com/feqh/viewchp.asp?BID=308&amp;CID=2#TOP#TOP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al-eman.com/feqh/viewchp.asp?BID=308&amp;CID=2#TOP#TOP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www.al-eman.com/feqh/viewchp.asp?BID=308&amp;CID=2#TOP#TO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al-eman.com/feqh/viewchp.asp?BID=308&amp;CID=2#TOP#TOP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al-eman.com/feqh/viewchp.asp?BID=308&amp;CID=2#TOP#TOP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www.al-eman.com/feqh/viewchp.asp?BID=308&amp;CID=2#TOP#TOP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al-eman.com/feqh/viewchp.asp?BID=308&amp;CID=2#TOP#TOP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al-eman.com/feqh/viewchp.asp?BID=308&amp;CID=2#TOP#TOP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al-eman.com/feqh/viewchp.asp?BID=308&amp;CID=2#TOP#TOP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al-eman.com/feqh/viewchp.asp?BID=308&amp;CID=2#TOP#TOP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al-eman.com/feqh/viewchp.asp?BID=308&amp;CID=2#TOP#TOP" TargetMode="External"/><Relationship Id="rId94" Type="http://schemas.openxmlformats.org/officeDocument/2006/relationships/image" Target="media/image1.png"/><Relationship Id="rId95" Type="http://schemas.openxmlformats.org/officeDocument/2006/relationships/hyperlink" Target="http://www.al-eman.com/feqh/viewchp.asp?BID=308&amp;CID=2#TOP#TOP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www.al-eman.com/feqh/viewchp.asp?BID=308&amp;CID=2#TOP#TOP" TargetMode="External"/><Relationship Id="rId98" Type="http://schemas.openxmlformats.org/officeDocument/2006/relationships/image" Target="media/image1.png"/><Relationship Id="rId99" Type="http://schemas.openxmlformats.org/officeDocument/2006/relationships/hyperlink" Target="http://www.al-eman.com/feqh/viewchp.asp?BID=308&amp;CID=2#TOP#TOP" TargetMode="External"/><Relationship Id="rId100" Type="http://schemas.openxmlformats.org/officeDocument/2006/relationships/image" Target="media/image1.png"/><Relationship Id="rId101" Type="http://schemas.openxmlformats.org/officeDocument/2006/relationships/hyperlink" Target="http://www.al-eman.com/feqh/viewchp.asp?BID=308&amp;CID=2#TOP#TOP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www.al-eman.com/feqh/viewchp.asp?BID=308&amp;CID=2#TOP#TOP" TargetMode="External"/><Relationship Id="rId104" Type="http://schemas.openxmlformats.org/officeDocument/2006/relationships/image" Target="media/image1.png"/><Relationship Id="rId105" Type="http://schemas.openxmlformats.org/officeDocument/2006/relationships/hyperlink" Target="http://www.al-eman.com/feqh/viewchp.asp?BID=308&amp;CID=2#TOP#TOP" TargetMode="External"/><Relationship Id="rId106" Type="http://schemas.openxmlformats.org/officeDocument/2006/relationships/image" Target="media/image1.png"/><Relationship Id="rId107" Type="http://schemas.openxmlformats.org/officeDocument/2006/relationships/hyperlink" Target="http://www.al-eman.com/feqh/viewchp.asp?BID=308&amp;CID=2#TOP#TOP" TargetMode="External"/><Relationship Id="rId108" Type="http://schemas.openxmlformats.org/officeDocument/2006/relationships/image" Target="media/image1.png"/><Relationship Id="rId109" Type="http://schemas.openxmlformats.org/officeDocument/2006/relationships/hyperlink" Target="http://www.al-eman.com/feqh/viewchp.asp?BID=308&amp;CID=2#TOP#TOP" TargetMode="External"/><Relationship Id="rId110" Type="http://schemas.openxmlformats.org/officeDocument/2006/relationships/image" Target="media/image1.png"/><Relationship Id="rId111" Type="http://schemas.openxmlformats.org/officeDocument/2006/relationships/hyperlink" Target="http://www.al-eman.com/feqh/viewchp.asp?BID=308&amp;CID=2#TOP#TOP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www.al-eman.com/feqh/viewchp.asp?BID=308&amp;CID=2#TOP#TOP" TargetMode="External"/><Relationship Id="rId114" Type="http://schemas.openxmlformats.org/officeDocument/2006/relationships/image" Target="media/image1.png"/><Relationship Id="rId115" Type="http://schemas.openxmlformats.org/officeDocument/2006/relationships/hyperlink" Target="http://www.al-eman.com/feqh/viewchp.asp?BID=308&amp;CID=2#TOP#TOP" TargetMode="External"/><Relationship Id="rId116" Type="http://schemas.openxmlformats.org/officeDocument/2006/relationships/hyperlink" Target="javascript:openquran(4,4,4)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www.al-eman.com/feqh/viewchp.asp?BID=308&amp;CID=2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www.al-eman.com/feqh/viewchp.asp?BID=308&amp;CID=2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www.al-eman.com/feqh/viewchp.asp?BID=308&amp;CID=2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www.al-eman.com/feqh/viewchp.asp?BID=308&amp;CID=2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www.al-eman.com/feqh/viewchp.asp?BID=308&amp;CID=2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www.al-eman.com/feqh/viewchp.asp?BID=308&amp;CID=2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www.al-eman.com/feqh/viewchp.asp?BID=308&amp;CID=2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www.al-eman.com/feqh/viewchp.asp?BID=308&amp;CID=2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www.al-eman.com/feqh/viewchp.asp?BID=308&amp;CID=2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www.al-eman.com/feqh/viewchp.asp?BID=308&amp;CID=2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www.al-eman.com/feqh/viewchp.asp?BID=308&amp;CID=3#TOP#TOP" TargetMode="External"/><Relationship Id="rId139" Type="http://schemas.openxmlformats.org/officeDocument/2006/relationships/hyperlink" Target="javascript:openquran(4,3,3)" TargetMode="External"/><Relationship Id="rId140" Type="http://schemas.openxmlformats.org/officeDocument/2006/relationships/image" Target="media/image1.png"/><Relationship Id="rId141" Type="http://schemas.openxmlformats.org/officeDocument/2006/relationships/hyperlink" Target="http://www.al-eman.com/feqh/viewchp.asp?BID=308&amp;CID=3#TOP#TOP" TargetMode="External"/><Relationship Id="rId142" Type="http://schemas.openxmlformats.org/officeDocument/2006/relationships/image" Target="media/image1.png"/><Relationship Id="rId143" Type="http://schemas.openxmlformats.org/officeDocument/2006/relationships/hyperlink" Target="http://www.al-eman.com/feqh/viewchp.asp?BID=308&amp;CID=3#TOP#TOP" TargetMode="External"/><Relationship Id="rId144" Type="http://schemas.openxmlformats.org/officeDocument/2006/relationships/image" Target="media/image1.png"/><Relationship Id="rId145" Type="http://schemas.openxmlformats.org/officeDocument/2006/relationships/hyperlink" Target="http://www.al-eman.com/feqh/viewchp.asp?BID=308&amp;CID=3#TOP#TOP" TargetMode="External"/><Relationship Id="rId146" Type="http://schemas.openxmlformats.org/officeDocument/2006/relationships/image" Target="media/image1.png"/><Relationship Id="rId147" Type="http://schemas.openxmlformats.org/officeDocument/2006/relationships/hyperlink" Target="http://www.al-eman.com/feqh/viewchp.asp?BID=308&amp;CID=3#TOP#TOP" TargetMode="External"/><Relationship Id="rId148" Type="http://schemas.openxmlformats.org/officeDocument/2006/relationships/hyperlink" Target="javascript:openquran(4,3,3)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www.al-eman.com/feqh/viewchp.asp?BID=308&amp;CID=3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www.al-eman.com/feqh/viewchp.asp?BID=308&amp;CID=3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www.al-eman.com/feqh/viewchp.asp?BID=308&amp;CID=3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www.al-eman.com/feqh/viewchp.asp?BID=308&amp;CID=3#TOP#TOP" TargetMode="External"/><Relationship Id="rId157" Type="http://schemas.openxmlformats.org/officeDocument/2006/relationships/hyperlink" Target="javascript:openquran(36,49,49)" TargetMode="External"/><Relationship Id="rId158" Type="http://schemas.openxmlformats.org/officeDocument/2006/relationships/image" Target="media/image1.png"/><Relationship Id="rId159" Type="http://schemas.openxmlformats.org/officeDocument/2006/relationships/hyperlink" Target="http://www.al-eman.com/feqh/viewchp.asp?BID=308&amp;CID=3#TOP#TOP" TargetMode="External"/><Relationship Id="rId160" Type="http://schemas.openxmlformats.org/officeDocument/2006/relationships/image" Target="media/image1.png"/><Relationship Id="rId161" Type="http://schemas.openxmlformats.org/officeDocument/2006/relationships/hyperlink" Target="http://www.al-eman.com/feqh/viewchp.asp?BID=308&amp;CID=3#TOP#TOP" TargetMode="External"/><Relationship Id="rId162" Type="http://schemas.openxmlformats.org/officeDocument/2006/relationships/hyperlink" Target="javascript:openquran(4,3,3)" TargetMode="External"/><Relationship Id="rId163" Type="http://schemas.openxmlformats.org/officeDocument/2006/relationships/hyperlink" Target="javascript:openquran(35,78,78)" TargetMode="External"/><Relationship Id="rId164" Type="http://schemas.openxmlformats.org/officeDocument/2006/relationships/image" Target="media/image1.png"/><Relationship Id="rId165" Type="http://schemas.openxmlformats.org/officeDocument/2006/relationships/hyperlink" Target="http://www.al-eman.com/feqh/viewchp.asp?BID=308&amp;CID=3#TOP#TOP" TargetMode="External"/><Relationship Id="rId166" Type="http://schemas.openxmlformats.org/officeDocument/2006/relationships/image" Target="media/image1.png"/><Relationship Id="rId167" Type="http://schemas.openxmlformats.org/officeDocument/2006/relationships/hyperlink" Target="http://www.al-eman.com/feqh/viewchp.asp?BID=308&amp;CID=3#TOP#TOP" TargetMode="External"/><Relationship Id="rId168" Type="http://schemas.openxmlformats.org/officeDocument/2006/relationships/image" Target="media/image1.png"/><Relationship Id="rId169" Type="http://schemas.openxmlformats.org/officeDocument/2006/relationships/hyperlink" Target="http://www.al-eman.com/feqh/viewchp.asp?BID=308&amp;CID=3#TOP#TOP" TargetMode="External"/><Relationship Id="rId170" Type="http://schemas.openxmlformats.org/officeDocument/2006/relationships/image" Target="media/image1.png"/><Relationship Id="rId171" Type="http://schemas.openxmlformats.org/officeDocument/2006/relationships/hyperlink" Target="http://www.al-eman.com/feqh/viewchp.asp?BID=308&amp;CID=3#TOP#TOP" TargetMode="External"/><Relationship Id="rId172" Type="http://schemas.openxmlformats.org/officeDocument/2006/relationships/image" Target="media/image1.png"/><Relationship Id="rId173" Type="http://schemas.openxmlformats.org/officeDocument/2006/relationships/hyperlink" Target="http://www.al-eman.com/feqh/viewchp.asp?BID=308&amp;CID=3#TOP#TOP" TargetMode="External"/><Relationship Id="rId174" Type="http://schemas.openxmlformats.org/officeDocument/2006/relationships/image" Target="media/image1.png"/><Relationship Id="rId175" Type="http://schemas.openxmlformats.org/officeDocument/2006/relationships/hyperlink" Target="http://www.al-eman.com/feqh/viewchp.asp?BID=308&amp;CID=3#TOP#TOP" TargetMode="External"/><Relationship Id="rId176" Type="http://schemas.openxmlformats.org/officeDocument/2006/relationships/image" Target="media/image1.png"/><Relationship Id="rId177" Type="http://schemas.openxmlformats.org/officeDocument/2006/relationships/hyperlink" Target="http://www.al-eman.com/feqh/viewchp.asp?BID=308&amp;CID=3#TOP#TOP" TargetMode="External"/><Relationship Id="rId178" Type="http://schemas.openxmlformats.org/officeDocument/2006/relationships/image" Target="media/image1.png"/><Relationship Id="rId179" Type="http://schemas.openxmlformats.org/officeDocument/2006/relationships/hyperlink" Target="http://www.al-eman.com/feqh/viewchp.asp?BID=308&amp;CID=3#TOP#TOP" TargetMode="External"/><Relationship Id="rId180" Type="http://schemas.openxmlformats.org/officeDocument/2006/relationships/image" Target="media/image1.png"/><Relationship Id="rId181" Type="http://schemas.openxmlformats.org/officeDocument/2006/relationships/hyperlink" Target="http://www.al-eman.com/feqh/viewchp.asp?BID=308&amp;CID=3#TOP#TOP" TargetMode="External"/><Relationship Id="rId182" Type="http://schemas.openxmlformats.org/officeDocument/2006/relationships/image" Target="media/image1.png"/><Relationship Id="rId183" Type="http://schemas.openxmlformats.org/officeDocument/2006/relationships/hyperlink" Target="http://www.al-eman.com/feqh/viewchp.asp?BID=308&amp;CID=3#TOP#TOP" TargetMode="External"/><Relationship Id="rId184" Type="http://schemas.openxmlformats.org/officeDocument/2006/relationships/image" Target="media/image1.png"/><Relationship Id="rId185" Type="http://schemas.openxmlformats.org/officeDocument/2006/relationships/hyperlink" Target="http://www.al-eman.com/feqh/viewchp.asp?BID=308&amp;CID=3#TOP#TOP" TargetMode="External"/><Relationship Id="rId186" Type="http://schemas.openxmlformats.org/officeDocument/2006/relationships/image" Target="media/image1.png"/><Relationship Id="rId187" Type="http://schemas.openxmlformats.org/officeDocument/2006/relationships/hyperlink" Target="http://www.al-eman.com/feqh/viewchp.asp?BID=308&amp;CID=3#TOP#TOP" TargetMode="External"/><Relationship Id="rId188" Type="http://schemas.openxmlformats.org/officeDocument/2006/relationships/image" Target="media/image1.png"/><Relationship Id="rId189" Type="http://schemas.openxmlformats.org/officeDocument/2006/relationships/hyperlink" Target="http://www.al-eman.com/feqh/viewchp.asp?BID=308&amp;CID=3#TOP#TOP" TargetMode="External"/><Relationship Id="rId190" Type="http://schemas.openxmlformats.org/officeDocument/2006/relationships/image" Target="media/image1.png"/><Relationship Id="rId191" Type="http://schemas.openxmlformats.org/officeDocument/2006/relationships/hyperlink" Target="http://www.al-eman.com/feqh/viewchp.asp?BID=308&amp;CID=3#TOP#TOP" TargetMode="External"/><Relationship Id="rId192" Type="http://schemas.openxmlformats.org/officeDocument/2006/relationships/hyperlink" Target="javascript:openquran(4,5,5)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www.al-eman.com/feqh/viewchp.asp?BID=308&amp;CID=3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www.al-eman.com/feqh/viewchp.asp?BID=308&amp;CID=3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www.al-eman.com/feqh/viewchp.asp?BID=308&amp;CID=3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www.al-eman.com/feqh/viewchp.asp?BID=308&amp;CID=3#TOP#TOP" TargetMode="External"/><Relationship Id="rId201" Type="http://schemas.openxmlformats.org/officeDocument/2006/relationships/hyperlink" Target="javascript:openquran(21,78,78)" TargetMode="External"/><Relationship Id="rId202" Type="http://schemas.openxmlformats.org/officeDocument/2006/relationships/image" Target="media/image1.png"/><Relationship Id="rId203" Type="http://schemas.openxmlformats.org/officeDocument/2006/relationships/hyperlink" Target="http://www.al-eman.com/feqh/viewchp.asp?BID=308&amp;CID=3#TOP#TOP" TargetMode="External"/><Relationship Id="rId204" Type="http://schemas.openxmlformats.org/officeDocument/2006/relationships/image" Target="media/image1.png"/><Relationship Id="rId205" Type="http://schemas.openxmlformats.org/officeDocument/2006/relationships/hyperlink" Target="http://www.al-eman.com/feqh/viewchp.asp?BID=308&amp;CID=3#TOP#TOP" TargetMode="External"/><Relationship Id="rId206" Type="http://schemas.openxmlformats.org/officeDocument/2006/relationships/image" Target="media/image1.png"/><Relationship Id="rId207" Type="http://schemas.openxmlformats.org/officeDocument/2006/relationships/hyperlink" Target="http://www.al-eman.com/feqh/viewchp.asp?BID=308&amp;CID=3#TOP#TOP" TargetMode="External"/><Relationship Id="rId208" Type="http://schemas.openxmlformats.org/officeDocument/2006/relationships/image" Target="media/image1.png"/><Relationship Id="rId209" Type="http://schemas.openxmlformats.org/officeDocument/2006/relationships/hyperlink" Target="http://www.al-eman.com/feqh/viewchp.asp?BID=308&amp;CID=3#TOP#TOP" TargetMode="External"/><Relationship Id="rId210" Type="http://schemas.openxmlformats.org/officeDocument/2006/relationships/image" Target="media/image1.png"/><Relationship Id="rId211" Type="http://schemas.openxmlformats.org/officeDocument/2006/relationships/hyperlink" Target="http://www.al-eman.com/feqh/viewchp.asp?BID=308&amp;CID=3#TOP#TOP" TargetMode="External"/><Relationship Id="rId212" Type="http://schemas.openxmlformats.org/officeDocument/2006/relationships/image" Target="media/image1.png"/><Relationship Id="rId213" Type="http://schemas.openxmlformats.org/officeDocument/2006/relationships/hyperlink" Target="http://www.al-eman.com/feqh/viewchp.asp?BID=308&amp;CID=3#TOP#TOP" TargetMode="External"/><Relationship Id="rId214" Type="http://schemas.openxmlformats.org/officeDocument/2006/relationships/image" Target="media/image1.png"/><Relationship Id="rId215" Type="http://schemas.openxmlformats.org/officeDocument/2006/relationships/hyperlink" Target="http://www.al-eman.com/feqh/viewchp.asp?BID=308&amp;CID=3#TOP#TOP" TargetMode="External"/><Relationship Id="rId216" Type="http://schemas.openxmlformats.org/officeDocument/2006/relationships/image" Target="media/image1.png"/><Relationship Id="rId217" Type="http://schemas.openxmlformats.org/officeDocument/2006/relationships/hyperlink" Target="http://www.al-eman.com/feqh/viewchp.asp?BID=308&amp;CID=3#TOP#TOP" TargetMode="External"/><Relationship Id="rId218" Type="http://schemas.openxmlformats.org/officeDocument/2006/relationships/image" Target="media/image1.png"/><Relationship Id="rId219" Type="http://schemas.openxmlformats.org/officeDocument/2006/relationships/hyperlink" Target="http://www.al-eman.com/feqh/viewchp.asp?BID=308&amp;CID=3#TOP#TOP" TargetMode="External"/><Relationship Id="rId220" Type="http://schemas.openxmlformats.org/officeDocument/2006/relationships/image" Target="media/image1.png"/><Relationship Id="rId221" Type="http://schemas.openxmlformats.org/officeDocument/2006/relationships/hyperlink" Target="http://www.al-eman.com/feqh/viewchp.asp?BID=308&amp;CID=3#TOP#TOP" TargetMode="External"/><Relationship Id="rId222" Type="http://schemas.openxmlformats.org/officeDocument/2006/relationships/image" Target="media/image1.png"/><Relationship Id="rId223" Type="http://schemas.openxmlformats.org/officeDocument/2006/relationships/hyperlink" Target="http://www.al-eman.com/feqh/viewchp.asp?BID=308&amp;CID=3#TOP#TOP" TargetMode="External"/><Relationship Id="rId224" Type="http://schemas.openxmlformats.org/officeDocument/2006/relationships/image" Target="media/image1.png"/><Relationship Id="rId225" Type="http://schemas.openxmlformats.org/officeDocument/2006/relationships/hyperlink" Target="http://www.al-eman.com/feqh/viewchp.asp?BID=308&amp;CID=3#TOP#TOP" TargetMode="External"/><Relationship Id="rId226" Type="http://schemas.openxmlformats.org/officeDocument/2006/relationships/image" Target="media/image1.png"/><Relationship Id="rId227" Type="http://schemas.openxmlformats.org/officeDocument/2006/relationships/hyperlink" Target="http://www.al-eman.com/feqh/viewchp.asp?BID=308&amp;CID=3#TOP#TOP" TargetMode="External"/><Relationship Id="rId228" Type="http://schemas.openxmlformats.org/officeDocument/2006/relationships/image" Target="media/image1.png"/><Relationship Id="rId229" Type="http://schemas.openxmlformats.org/officeDocument/2006/relationships/hyperlink" Target="http://www.al-eman.com/feqh/viewchp.asp?BID=308&amp;CID=3#TOP#TOP" TargetMode="External"/><Relationship Id="rId230" Type="http://schemas.openxmlformats.org/officeDocument/2006/relationships/image" Target="media/image1.png"/><Relationship Id="rId231" Type="http://schemas.openxmlformats.org/officeDocument/2006/relationships/hyperlink" Target="http://www.al-eman.com/feqh/viewchp.asp?BID=308&amp;CID=3#TOP#TOP" TargetMode="External"/><Relationship Id="rId232" Type="http://schemas.openxmlformats.org/officeDocument/2006/relationships/image" Target="media/image1.png"/><Relationship Id="rId233" Type="http://schemas.openxmlformats.org/officeDocument/2006/relationships/hyperlink" Target="http://www.al-eman.com/feqh/viewchp.asp?BID=308&amp;CID=3#TOP#TOP" TargetMode="External"/><Relationship Id="rId234" Type="http://schemas.openxmlformats.org/officeDocument/2006/relationships/image" Target="media/image1.png"/><Relationship Id="rId235" Type="http://schemas.openxmlformats.org/officeDocument/2006/relationships/hyperlink" Target="http://www.al-eman.com/feqh/viewchp.asp?BID=308&amp;CID=3#TOP#TOP" TargetMode="External"/><Relationship Id="rId236" Type="http://schemas.openxmlformats.org/officeDocument/2006/relationships/image" Target="media/image1.png"/><Relationship Id="rId237" Type="http://schemas.openxmlformats.org/officeDocument/2006/relationships/hyperlink" Target="http://www.al-eman.com/feqh/viewchp.asp?BID=308&amp;CID=3#TOP#TOP" TargetMode="External"/><Relationship Id="rId238" Type="http://schemas.openxmlformats.org/officeDocument/2006/relationships/image" Target="media/image1.png"/><Relationship Id="rId239" Type="http://schemas.openxmlformats.org/officeDocument/2006/relationships/hyperlink" Target="http://www.al-eman.com/feqh/viewchp.asp?BID=308&amp;CID=3#TOP#TOP" TargetMode="External"/><Relationship Id="rId240" Type="http://schemas.openxmlformats.org/officeDocument/2006/relationships/image" Target="media/image1.png"/><Relationship Id="rId241" Type="http://schemas.openxmlformats.org/officeDocument/2006/relationships/hyperlink" Target="http://www.al-eman.com/feqh/viewchp.asp?BID=308&amp;CID=3#TOP#TOP" TargetMode="External"/><Relationship Id="rId242" Type="http://schemas.openxmlformats.org/officeDocument/2006/relationships/hyperlink" Target="javascript:openquran(4,6,6)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www.al-eman.com/feqh/viewchp.asp?BID=308&amp;CID=3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www.al-eman.com/feqh/viewchp.asp?BID=308&amp;CID=3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www.al-eman.com/feqh/viewchp.asp?BID=308&amp;CID=3#TOP#TOP" TargetMode="External"/><Relationship Id="rId249" Type="http://schemas.openxmlformats.org/officeDocument/2006/relationships/hyperlink" Target="javascript:openquran(4,38,38)" TargetMode="External"/><Relationship Id="rId250" Type="http://schemas.openxmlformats.org/officeDocument/2006/relationships/image" Target="media/image1.png"/><Relationship Id="rId251" Type="http://schemas.openxmlformats.org/officeDocument/2006/relationships/hyperlink" Target="http://www.al-eman.com/feqh/viewchp.asp?BID=308&amp;CID=3#TOP#TOP" TargetMode="External"/><Relationship Id="rId252" Type="http://schemas.openxmlformats.org/officeDocument/2006/relationships/image" Target="media/image1.png"/><Relationship Id="rId253" Type="http://schemas.openxmlformats.org/officeDocument/2006/relationships/hyperlink" Target="http://www.al-eman.com/feqh/viewchp.asp?BID=308&amp;CID=3#TOP#TOP" TargetMode="External"/><Relationship Id="rId254" Type="http://schemas.openxmlformats.org/officeDocument/2006/relationships/image" Target="media/image1.png"/><Relationship Id="rId255" Type="http://schemas.openxmlformats.org/officeDocument/2006/relationships/hyperlink" Target="http://www.al-eman.com/feqh/viewchp.asp?BID=308&amp;CID=3#TOP#TOP" TargetMode="External"/><Relationship Id="rId256" Type="http://schemas.openxmlformats.org/officeDocument/2006/relationships/image" Target="media/image1.png"/><Relationship Id="rId257" Type="http://schemas.openxmlformats.org/officeDocument/2006/relationships/hyperlink" Target="http://www.al-eman.com/feqh/viewchp.asp?BID=308&amp;CID=3#TOP#TOP" TargetMode="External"/><Relationship Id="rId258" Type="http://schemas.openxmlformats.org/officeDocument/2006/relationships/image" Target="media/image1.png"/><Relationship Id="rId259" Type="http://schemas.openxmlformats.org/officeDocument/2006/relationships/hyperlink" Target="http://www.al-eman.com/feqh/viewchp.asp?BID=308&amp;CID=3#TOP#TOP" TargetMode="External"/><Relationship Id="rId260" Type="http://schemas.openxmlformats.org/officeDocument/2006/relationships/image" Target="media/image1.png"/><Relationship Id="rId261" Type="http://schemas.openxmlformats.org/officeDocument/2006/relationships/hyperlink" Target="http://www.al-eman.com/feqh/viewchp.asp?BID=308&amp;CID=3#TOP#TOP" TargetMode="External"/><Relationship Id="rId262" Type="http://schemas.openxmlformats.org/officeDocument/2006/relationships/image" Target="media/image1.png"/><Relationship Id="rId263" Type="http://schemas.openxmlformats.org/officeDocument/2006/relationships/hyperlink" Target="http://www.al-eman.com/feqh/viewchp.asp?BID=308&amp;CID=3#TOP#TOP" TargetMode="External"/><Relationship Id="rId264" Type="http://schemas.openxmlformats.org/officeDocument/2006/relationships/image" Target="media/image1.png"/><Relationship Id="rId265" Type="http://schemas.openxmlformats.org/officeDocument/2006/relationships/hyperlink" Target="http://www.al-eman.com/feqh/viewchp.asp?BID=308&amp;CID=3#TOP#TOP" TargetMode="External"/><Relationship Id="rId266" Type="http://schemas.openxmlformats.org/officeDocument/2006/relationships/image" Target="media/image1.png"/><Relationship Id="rId267" Type="http://schemas.openxmlformats.org/officeDocument/2006/relationships/hyperlink" Target="http://www.al-eman.com/feqh/viewchp.asp?BID=308&amp;CID=3#TOP#TOP" TargetMode="External"/><Relationship Id="rId268" Type="http://schemas.openxmlformats.org/officeDocument/2006/relationships/image" Target="media/image1.png"/><Relationship Id="rId269" Type="http://schemas.openxmlformats.org/officeDocument/2006/relationships/hyperlink" Target="http://www.al-eman.com/feqh/viewchp.asp?BID=308&amp;CID=3#TOP#TOP" TargetMode="External"/><Relationship Id="rId270" Type="http://schemas.openxmlformats.org/officeDocument/2006/relationships/image" Target="media/image1.png"/><Relationship Id="rId271" Type="http://schemas.openxmlformats.org/officeDocument/2006/relationships/hyperlink" Target="http://www.al-eman.com/feqh/viewchp.asp?BID=308&amp;CID=3#TOP#TOP" TargetMode="External"/><Relationship Id="rId272" Type="http://schemas.openxmlformats.org/officeDocument/2006/relationships/image" Target="media/image1.png"/><Relationship Id="rId273" Type="http://schemas.openxmlformats.org/officeDocument/2006/relationships/hyperlink" Target="http://www.al-eman.com/feqh/viewchp.asp?BID=308&amp;CID=3#TOP#TOP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www.al-eman.com/feqh/viewchp.asp?BID=308&amp;CID=3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www.al-eman.com/feqh/viewchp.asp?BID=308&amp;CID=3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www.al-eman.com/feqh/viewchp.asp?BID=308&amp;CID=3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www.al-eman.com/feqh/viewchp.asp?BID=308&amp;CID=3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www.al-eman.com/feqh/viewchp.asp?BID=308&amp;CID=3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www.al-eman.com/feqh/viewchp.asp?BID=308&amp;CID=3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www.al-eman.com/feqh/viewchp.asp?BID=308&amp;CID=4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www.al-eman.com/feqh/viewchp.asp?BID=308&amp;CID=4#TOP#TOP" TargetMode="External"/><Relationship Id="rId290" Type="http://schemas.openxmlformats.org/officeDocument/2006/relationships/hyperlink" Target="javascript:openquran(4,6,6)" TargetMode="External"/><Relationship Id="rId291" Type="http://schemas.openxmlformats.org/officeDocument/2006/relationships/hyperlink" Target="javascript:openquran(4,6,6)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www.al-eman.com/feqh/viewchp.asp?BID=308&amp;CID=4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www.al-eman.com/feqh/viewchp.asp?BID=308&amp;CID=4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www.al-eman.com/feqh/viewchp.asp?BID=308&amp;CID=4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www.al-eman.com/feqh/viewchp.asp?BID=308&amp;CID=4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www.al-eman.com/feqh/viewchp.asp?BID=308&amp;CID=4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www.al-eman.com/feqh/viewchp.asp?BID=308&amp;CID=4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www.al-eman.com/feqh/viewchp.asp?BID=308&amp;CID=4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www.al-eman.com/feqh/viewchp.asp?BID=308&amp;CID=4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www.al-eman.com/feqh/viewchp.asp?BID=308&amp;CID=4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www.al-eman.com/feqh/viewchp.asp?BID=308&amp;CID=4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www.al-eman.com/feqh/viewchp.asp?BID=308&amp;CID=4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www.al-eman.com/feqh/viewchp.asp?BID=308&amp;CID=4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www.al-eman.com/feqh/viewchp.asp?BID=308&amp;CID=4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www.al-eman.com/feqh/viewchp.asp?BID=308&amp;CID=4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www.al-eman.com/feqh/viewchp.asp?BID=308&amp;CID=4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www.al-eman.com/feqh/viewchp.asp?BID=308&amp;CID=4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www.al-eman.com/feqh/viewchp.asp?BID=308&amp;CID=4#TOP#TOP" TargetMode="External"/><Relationship Id="rId326" Type="http://schemas.openxmlformats.org/officeDocument/2006/relationships/hyperlink" Target="javascript:openquran(4,6,6)" TargetMode="External"/><Relationship Id="rId327" Type="http://schemas.openxmlformats.org/officeDocument/2006/relationships/hyperlink" Target="javascript:openquran(1,187,187)" TargetMode="External"/><Relationship Id="rId328" Type="http://schemas.openxmlformats.org/officeDocument/2006/relationships/hyperlink" Target="javascript:openquran(10,52,52)" TargetMode="External"/><Relationship Id="rId329" Type="http://schemas.openxmlformats.org/officeDocument/2006/relationships/hyperlink" Target="javascript:openquran(3,2,2)" TargetMode="External"/><Relationship Id="rId330" Type="http://schemas.openxmlformats.org/officeDocument/2006/relationships/hyperlink" Target="javascript:openquran(2,51,51)" TargetMode="External"/><Relationship Id="rId331" Type="http://schemas.openxmlformats.org/officeDocument/2006/relationships/image" Target="media/image1.png"/><Relationship Id="rId332" Type="http://schemas.openxmlformats.org/officeDocument/2006/relationships/hyperlink" Target="http://www.al-eman.com/feqh/viewchp.asp?BID=308&amp;CID=4#TOP#TOP" TargetMode="External"/><Relationship Id="rId333" Type="http://schemas.openxmlformats.org/officeDocument/2006/relationships/image" Target="media/image1.png"/><Relationship Id="rId334" Type="http://schemas.openxmlformats.org/officeDocument/2006/relationships/hyperlink" Target="http://www.al-eman.com/feqh/viewchp.asp?BID=308&amp;CID=4#TOP#TOP" TargetMode="External"/><Relationship Id="rId335" Type="http://schemas.openxmlformats.org/officeDocument/2006/relationships/image" Target="media/image1.png"/><Relationship Id="rId336" Type="http://schemas.openxmlformats.org/officeDocument/2006/relationships/hyperlink" Target="http://www.al-eman.com/feqh/viewchp.asp?BID=308&amp;CID=4#TOP#TOP" TargetMode="External"/><Relationship Id="rId337" Type="http://schemas.openxmlformats.org/officeDocument/2006/relationships/image" Target="media/image1.png"/><Relationship Id="rId338" Type="http://schemas.openxmlformats.org/officeDocument/2006/relationships/hyperlink" Target="http://www.al-eman.com/feqh/viewchp.asp?BID=308&amp;CID=4#TOP#TOP" TargetMode="External"/><Relationship Id="rId339" Type="http://schemas.openxmlformats.org/officeDocument/2006/relationships/image" Target="media/image1.png"/><Relationship Id="rId340" Type="http://schemas.openxmlformats.org/officeDocument/2006/relationships/hyperlink" Target="http://www.al-eman.com/feqh/viewchp.asp?BID=308&amp;CID=4#TOP#TOP" TargetMode="External"/><Relationship Id="rId341" Type="http://schemas.openxmlformats.org/officeDocument/2006/relationships/image" Target="media/image1.png"/><Relationship Id="rId342" Type="http://schemas.openxmlformats.org/officeDocument/2006/relationships/hyperlink" Target="http://www.al-eman.com/feqh/viewchp.asp?BID=308&amp;CID=4#TOP#TOP" TargetMode="External"/><Relationship Id="rId343" Type="http://schemas.openxmlformats.org/officeDocument/2006/relationships/image" Target="media/image1.png"/><Relationship Id="rId344" Type="http://schemas.openxmlformats.org/officeDocument/2006/relationships/hyperlink" Target="http://www.al-eman.com/feqh/viewchp.asp?BID=308&amp;CID=4#TOP#TOP" TargetMode="External"/><Relationship Id="rId345" Type="http://schemas.openxmlformats.org/officeDocument/2006/relationships/image" Target="media/image1.png"/><Relationship Id="rId346" Type="http://schemas.openxmlformats.org/officeDocument/2006/relationships/hyperlink" Target="http://www.al-eman.com/feqh/viewchp.asp?BID=308&amp;CID=4#TOP#TOP" TargetMode="External"/><Relationship Id="rId347" Type="http://schemas.openxmlformats.org/officeDocument/2006/relationships/image" Target="media/image1.png"/><Relationship Id="rId348" Type="http://schemas.openxmlformats.org/officeDocument/2006/relationships/hyperlink" Target="http://www.al-eman.com/feqh/viewchp.asp?BID=308&amp;CID=4#TOP#TOP" TargetMode="External"/><Relationship Id="rId349" Type="http://schemas.openxmlformats.org/officeDocument/2006/relationships/image" Target="media/image1.png"/><Relationship Id="rId350" Type="http://schemas.openxmlformats.org/officeDocument/2006/relationships/hyperlink" Target="http://www.al-eman.com/feqh/viewchp.asp?BID=308&amp;CID=4#TOP#TOP" TargetMode="External"/><Relationship Id="rId351" Type="http://schemas.openxmlformats.org/officeDocument/2006/relationships/image" Target="media/image1.png"/><Relationship Id="rId352" Type="http://schemas.openxmlformats.org/officeDocument/2006/relationships/hyperlink" Target="http://www.al-eman.com/feqh/viewchp.asp?BID=308&amp;CID=4#TOP#TOP" TargetMode="External"/><Relationship Id="rId353" Type="http://schemas.openxmlformats.org/officeDocument/2006/relationships/image" Target="media/image1.png"/><Relationship Id="rId354" Type="http://schemas.openxmlformats.org/officeDocument/2006/relationships/hyperlink" Target="http://www.al-eman.com/feqh/viewchp.asp?BID=308&amp;CID=4#TOP#TOP" TargetMode="External"/><Relationship Id="rId355" Type="http://schemas.openxmlformats.org/officeDocument/2006/relationships/image" Target="media/image1.png"/><Relationship Id="rId356" Type="http://schemas.openxmlformats.org/officeDocument/2006/relationships/hyperlink" Target="http://www.al-eman.com/feqh/viewchp.asp?BID=308&amp;CID=4#TOP#TOP" TargetMode="External"/><Relationship Id="rId357" Type="http://schemas.openxmlformats.org/officeDocument/2006/relationships/image" Target="media/image1.png"/><Relationship Id="rId358" Type="http://schemas.openxmlformats.org/officeDocument/2006/relationships/hyperlink" Target="http://www.al-eman.com/feqh/viewchp.asp?BID=308&amp;CID=4#TOP#TOP" TargetMode="External"/><Relationship Id="rId359" Type="http://schemas.openxmlformats.org/officeDocument/2006/relationships/image" Target="media/image1.png"/><Relationship Id="rId360" Type="http://schemas.openxmlformats.org/officeDocument/2006/relationships/hyperlink" Target="http://www.al-eman.com/feqh/viewchp.asp?BID=308&amp;CID=4#TOP#TOP" TargetMode="External"/><Relationship Id="rId361" Type="http://schemas.openxmlformats.org/officeDocument/2006/relationships/hyperlink" Target="javascript:openquran(4,6,6)" TargetMode="External"/><Relationship Id="rId362" Type="http://schemas.openxmlformats.org/officeDocument/2006/relationships/hyperlink" Target="javascript:openquran(10,26,26)" TargetMode="External"/><Relationship Id="rId363" Type="http://schemas.openxmlformats.org/officeDocument/2006/relationships/hyperlink" Target="javascript:openquran(4,6,6)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www.al-eman.com/feqh/viewchp.asp?BID=308&amp;CID=4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www.al-eman.com/feqh/viewchp.asp?BID=308&amp;CID=4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www.al-eman.com/feqh/viewchp.asp?BID=308&amp;CID=4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www.al-eman.com/feqh/viewchp.asp?BID=308&amp;CID=4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www.al-eman.com/feqh/viewchp.asp?BID=308&amp;CID=4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www.al-eman.com/feqh/viewchp.asp?BID=308&amp;CID=4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www.al-eman.com/feqh/viewchp.asp?BID=308&amp;CID=4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www.al-eman.com/feqh/viewchp.asp?BID=308&amp;CID=4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www.al-eman.com/feqh/viewchp.asp?BID=308&amp;CID=4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www.al-eman.com/feqh/viewchp.asp?BID=308&amp;CID=4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www.al-eman.com/feqh/viewchp.asp?BID=308&amp;CID=4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www.al-eman.com/feqh/viewchp.asp?BID=308&amp;CID=4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www.al-eman.com/feqh/viewchp.asp?BID=308&amp;CID=4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www.al-eman.com/feqh/viewchp.asp?BID=308&amp;CID=4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www.al-eman.com/feqh/viewchp.asp?BID=308&amp;CID=4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www.al-eman.com/feqh/viewchp.asp?BID=308&amp;CID=4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www.al-eman.com/feqh/viewchp.asp?BID=308&amp;CID=4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www.al-eman.com/feqh/viewchp.asp?BID=308&amp;CID=4#TOP#TOP" TargetMode="External"/><Relationship Id="rId400" Type="http://schemas.openxmlformats.org/officeDocument/2006/relationships/hyperlink" Target="javascript:openquran(42,13,13)" TargetMode="External"/><Relationship Id="rId401" Type="http://schemas.openxmlformats.org/officeDocument/2006/relationships/hyperlink" Target="javascript:openquran(22,29,29)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www.al-eman.com/feqh/viewchp.asp?BID=308&amp;CID=4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www.al-eman.com/feqh/viewchp.asp?BID=308&amp;CID=4#TOP#TOP" TargetMode="External"/><Relationship Id="rId406" Type="http://schemas.openxmlformats.org/officeDocument/2006/relationships/hyperlink" Target="javascript:openquran(3,43,43)" TargetMode="External"/><Relationship Id="rId407" Type="http://schemas.openxmlformats.org/officeDocument/2006/relationships/hyperlink" Target="javascript:openquran(3,29,29)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www.al-eman.com/feqh/viewchp.asp?BID=308&amp;CID=4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www.al-eman.com/feqh/viewchp.asp?BID=308&amp;CID=4#TOP#TOP" TargetMode="External"/><Relationship Id="rId412" Type="http://schemas.openxmlformats.org/officeDocument/2006/relationships/hyperlink" Target="javascript:openquran(3,43,43)" TargetMode="External"/><Relationship Id="rId413" Type="http://schemas.openxmlformats.org/officeDocument/2006/relationships/image" Target="media/image1.png"/><Relationship Id="rId414" Type="http://schemas.openxmlformats.org/officeDocument/2006/relationships/hyperlink" Target="http://www.al-eman.com/feqh/viewchp.asp?BID=308&amp;CID=4#TOP#TOP" TargetMode="External"/><Relationship Id="rId415" Type="http://schemas.openxmlformats.org/officeDocument/2006/relationships/image" Target="media/image1.png"/><Relationship Id="rId416" Type="http://schemas.openxmlformats.org/officeDocument/2006/relationships/hyperlink" Target="http://www.al-eman.com/feqh/viewchp.asp?BID=308&amp;CID=4#TOP#TOP" TargetMode="External"/><Relationship Id="rId417" Type="http://schemas.openxmlformats.org/officeDocument/2006/relationships/hyperlink" Target="javascript:openquran(55,79,79)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www.al-eman.com/feqh/viewchp.asp?BID=308&amp;CID=4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www.al-eman.com/feqh/viewchp.asp?BID=308&amp;CID=4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www.al-eman.com/feqh/viewchp.asp?BID=308&amp;CID=4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www.al-eman.com/feqh/viewchp.asp?BID=308&amp;CID=4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www.al-eman.com/feqh/viewchp.asp?BID=308&amp;CID=4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www.al-eman.com/feqh/viewchp.asp?BID=308&amp;CID=4#TOP#TOP" TargetMode="External"/><Relationship Id="rId430" Type="http://schemas.openxmlformats.org/officeDocument/2006/relationships/hyperlink" Target="javascript:openquran(4,6,6)" TargetMode="External"/><Relationship Id="rId431" Type="http://schemas.openxmlformats.org/officeDocument/2006/relationships/image" Target="media/image1.png"/><Relationship Id="rId432" Type="http://schemas.openxmlformats.org/officeDocument/2006/relationships/hyperlink" Target="http://www.al-eman.com/feqh/viewchp.asp?BID=308&amp;CID=4#TOP#TOP" TargetMode="External"/><Relationship Id="rId433" Type="http://schemas.openxmlformats.org/officeDocument/2006/relationships/image" Target="media/image1.png"/><Relationship Id="rId434" Type="http://schemas.openxmlformats.org/officeDocument/2006/relationships/hyperlink" Target="http://www.al-eman.com/feqh/viewchp.asp?BID=308&amp;CID=4#TOP#TOP" TargetMode="External"/><Relationship Id="rId435" Type="http://schemas.openxmlformats.org/officeDocument/2006/relationships/hyperlink" Target="javascript:openquran(8,108,108)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www.al-eman.com/feqh/viewchp.asp?BID=308&amp;CID=4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www.al-eman.com/feqh/viewchp.asp?BID=308&amp;CID=4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www.al-eman.com/feqh/viewchp.asp?BID=308&amp;CID=4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www.al-eman.com/feqh/viewchp.asp?BID=308&amp;CID=4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www.al-eman.com/feqh/viewchp.asp?BID=308&amp;CID=4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www.al-eman.com/feqh/viewchp.asp?BID=308&amp;CID=4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www.al-eman.com/feqh/viewchp.asp?BID=308&amp;CID=4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www.al-eman.com/feqh/viewchp.asp?BID=308&amp;CID=4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www.al-eman.com/feqh/viewchp.asp?BID=308&amp;CID=4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www.al-eman.com/feqh/viewchp.asp?BID=308&amp;CID=4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www.al-eman.com/feqh/viewchp.asp?BID=308&amp;CID=4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www.al-eman.com/feqh/viewchp.asp?BID=308&amp;CID=4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www.al-eman.com/feqh/viewchp.asp?BID=308&amp;CID=4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www.al-eman.com/feqh/viewchp.asp?BID=308&amp;CID=4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www.al-eman.com/feqh/viewchp.asp?BID=308&amp;CID=4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www.al-eman.com/feqh/viewchp.asp?BID=308&amp;CID=5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www.al-eman.com/feqh/viewchp.asp?BID=308&amp;CID=5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www.al-eman.com/feqh/viewchp.asp?BID=308&amp;CID=5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www.al-eman.com/feqh/viewchp.asp?BID=308&amp;CID=5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www.al-eman.com/feqh/viewchp.asp?BID=308&amp;CID=5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www.al-eman.com/feqh/viewchp.asp?BID=308&amp;CID=5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www.al-eman.com/feqh/viewchp.asp?BID=308&amp;CID=5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www.al-eman.com/feqh/viewchp.asp?BID=308&amp;CID=5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www.al-eman.com/feqh/viewchp.asp?BID=308&amp;CID=5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www.al-eman.com/feqh/viewchp.asp?BID=308&amp;CID=5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www.al-eman.com/feqh/viewchp.asp?BID=308&amp;CID=5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www.al-eman.com/feqh/viewchp.asp?BID=308&amp;CID=5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www.al-eman.com/feqh/viewchp.asp?BID=308&amp;CID=5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www.al-eman.com/feqh/viewchp.asp?BID=308&amp;CID=5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www.al-eman.com/feqh/viewchp.asp?BID=308&amp;CID=5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www.al-eman.com/feqh/viewchp.asp?BID=308&amp;CID=5#TOP#TOP" TargetMode="External"/><Relationship Id="rId498" Type="http://schemas.openxmlformats.org/officeDocument/2006/relationships/hyperlink" Target="javascript:openquran(3,40,40)" TargetMode="External"/><Relationship Id="rId499" Type="http://schemas.openxmlformats.org/officeDocument/2006/relationships/image" Target="media/image1.png"/><Relationship Id="rId500" Type="http://schemas.openxmlformats.org/officeDocument/2006/relationships/hyperlink" Target="http://www.al-eman.com/feqh/viewchp.asp?BID=308&amp;CID=5#TOP#TOP" TargetMode="External"/><Relationship Id="rId501" Type="http://schemas.openxmlformats.org/officeDocument/2006/relationships/image" Target="media/image1.png"/><Relationship Id="rId502" Type="http://schemas.openxmlformats.org/officeDocument/2006/relationships/hyperlink" Target="http://www.al-eman.com/feqh/viewchp.asp?BID=308&amp;CID=5#TOP#TOP" TargetMode="External"/><Relationship Id="rId503" Type="http://schemas.openxmlformats.org/officeDocument/2006/relationships/image" Target="media/image1.png"/><Relationship Id="rId504" Type="http://schemas.openxmlformats.org/officeDocument/2006/relationships/hyperlink" Target="http://www.al-eman.com/feqh/viewchp.asp?BID=308&amp;CID=5#TOP#TOP" TargetMode="External"/><Relationship Id="rId505" Type="http://schemas.openxmlformats.org/officeDocument/2006/relationships/image" Target="media/image1.png"/><Relationship Id="rId506" Type="http://schemas.openxmlformats.org/officeDocument/2006/relationships/hyperlink" Target="http://www.al-eman.com/feqh/viewchp.asp?BID=308&amp;CID=5#TOP#TOP" TargetMode="External"/><Relationship Id="rId507" Type="http://schemas.openxmlformats.org/officeDocument/2006/relationships/image" Target="media/image1.png"/><Relationship Id="rId508" Type="http://schemas.openxmlformats.org/officeDocument/2006/relationships/hyperlink" Target="http://www.al-eman.com/feqh/viewchp.asp?BID=308&amp;CID=5#TOP#TOP" TargetMode="External"/><Relationship Id="rId509" Type="http://schemas.openxmlformats.org/officeDocument/2006/relationships/hyperlink" Target="javascript:openquran(1,255,255)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www.al-eman.com/feqh/viewchp.asp?BID=308&amp;CID=5#TOP#TOP" TargetMode="External"/><Relationship Id="rId512" Type="http://schemas.openxmlformats.org/officeDocument/2006/relationships/hyperlink" Target="javascript:openquran(1,217,217)" TargetMode="External"/><Relationship Id="rId513" Type="http://schemas.openxmlformats.org/officeDocument/2006/relationships/hyperlink" Target="javascript:openquran(38,65,65)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www.al-eman.com/feqh/viewchp.asp?BID=308&amp;CID=5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www.al-eman.com/feqh/viewchp.asp?BID=308&amp;CID=5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www.al-eman.com/feqh/viewchp.asp?BID=308&amp;CID=5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www.al-eman.com/feqh/viewchp.asp?BID=308&amp;CID=5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www.al-eman.com/feqh/viewchp.asp?BID=308&amp;CID=5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www.al-eman.com/feqh/viewchp.asp?BID=308&amp;CID=5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www.al-eman.com/feqh/viewchp.asp?BID=308&amp;CID=5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www.al-eman.com/feqh/viewchp.asp?BID=308&amp;CID=5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www.al-eman.com/feqh/viewchp.asp?BID=308&amp;CID=5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www.al-eman.com/feqh/viewchp.asp?BID=308&amp;CID=5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www.al-eman.com/feqh/viewchp.asp?BID=308&amp;CID=5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www.al-eman.com/feqh/viewchp.asp?BID=308&amp;CID=5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www.al-eman.com/feqh/viewchp.asp?BID=308&amp;CID=5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www.al-eman.com/feqh/viewchp.asp?BID=308&amp;CID=5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www.al-eman.com/feqh/viewchp.asp?BID=308&amp;CID=5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www.al-eman.com/feqh/viewchp.asp?BID=308&amp;CID=5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www.al-eman.com/feqh/viewchp.asp?BID=308&amp;CID=5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www.al-eman.com/feqh/viewchp.asp?BID=308&amp;CID=5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www.al-eman.com/feqh/viewchp.asp?BID=308&amp;CID=5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www.al-eman.com/feqh/viewchp.asp?BID=308&amp;CID=5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www.al-eman.com/feqh/viewchp.asp?BID=308&amp;CID=5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www.al-eman.com/feqh/viewchp.asp?BID=308&amp;CID=5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www.al-eman.com/feqh/viewchp.asp?BID=308&amp;CID=5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www.al-eman.com/feqh/viewchp.asp?BID=308&amp;CID=5#TOP#TOP" TargetMode="External"/><Relationship Id="rId562" Type="http://schemas.openxmlformats.org/officeDocument/2006/relationships/hyperlink" Target="javascript:openquran(3,40,40)" TargetMode="External"/><Relationship Id="rId563" Type="http://schemas.openxmlformats.org/officeDocument/2006/relationships/hyperlink" Target="javascript:openquran(3,40,40)" TargetMode="External"/><Relationship Id="rId564" Type="http://schemas.openxmlformats.org/officeDocument/2006/relationships/hyperlink" Target="javascript:openquran(71,8,8)" TargetMode="External"/><Relationship Id="rId565" Type="http://schemas.openxmlformats.org/officeDocument/2006/relationships/hyperlink" Target="javascript:openquran(3,40,40)" TargetMode="External"/><Relationship Id="rId566" Type="http://schemas.openxmlformats.org/officeDocument/2006/relationships/image" Target="media/image1.png"/><Relationship Id="rId567" Type="http://schemas.openxmlformats.org/officeDocument/2006/relationships/hyperlink" Target="http://www.al-eman.com/feqh/viewchp.asp?BID=308&amp;CID=5#TOP#TOP" TargetMode="External"/><Relationship Id="rId568" Type="http://schemas.openxmlformats.org/officeDocument/2006/relationships/image" Target="media/image1.png"/><Relationship Id="rId569" Type="http://schemas.openxmlformats.org/officeDocument/2006/relationships/hyperlink" Target="http://www.al-eman.com/feqh/viewchp.asp?BID=308&amp;CID=5#TOP#TOP" TargetMode="External"/><Relationship Id="rId570" Type="http://schemas.openxmlformats.org/officeDocument/2006/relationships/image" Target="media/image1.png"/><Relationship Id="rId571" Type="http://schemas.openxmlformats.org/officeDocument/2006/relationships/hyperlink" Target="http://www.al-eman.com/feqh/viewchp.asp?BID=308&amp;CID=5#TOP#TOP" TargetMode="External"/><Relationship Id="rId572" Type="http://schemas.openxmlformats.org/officeDocument/2006/relationships/image" Target="media/image1.png"/><Relationship Id="rId573" Type="http://schemas.openxmlformats.org/officeDocument/2006/relationships/hyperlink" Target="http://www.al-eman.com/feqh/viewchp.asp?BID=308&amp;CID=5#TOP#TOP" TargetMode="External"/><Relationship Id="rId574" Type="http://schemas.openxmlformats.org/officeDocument/2006/relationships/image" Target="media/image1.png"/><Relationship Id="rId575" Type="http://schemas.openxmlformats.org/officeDocument/2006/relationships/hyperlink" Target="http://www.al-eman.com/feqh/viewchp.asp?BID=308&amp;CID=5#TOP#TOP" TargetMode="External"/><Relationship Id="rId576" Type="http://schemas.openxmlformats.org/officeDocument/2006/relationships/image" Target="media/image1.png"/><Relationship Id="rId577" Type="http://schemas.openxmlformats.org/officeDocument/2006/relationships/hyperlink" Target="http://www.al-eman.com/feqh/viewchp.asp?BID=308&amp;CID=5#TOP#TOP" TargetMode="External"/><Relationship Id="rId578" Type="http://schemas.openxmlformats.org/officeDocument/2006/relationships/image" Target="media/image1.png"/><Relationship Id="rId579" Type="http://schemas.openxmlformats.org/officeDocument/2006/relationships/hyperlink" Target="http://www.al-eman.com/feqh/viewchp.asp?BID=308&amp;CID=5#TOP#TOP" TargetMode="External"/><Relationship Id="rId580" Type="http://schemas.openxmlformats.org/officeDocument/2006/relationships/image" Target="media/image1.png"/><Relationship Id="rId581" Type="http://schemas.openxmlformats.org/officeDocument/2006/relationships/hyperlink" Target="http://www.al-eman.com/feqh/viewchp.asp?BID=308&amp;CID=5#TOP#TOP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www.al-eman.com/feqh/viewchp.asp?BID=308&amp;CID=6#TOP#TOP" TargetMode="External"/><Relationship Id="rId584" Type="http://schemas.openxmlformats.org/officeDocument/2006/relationships/image" Target="media/image1.png"/><Relationship Id="rId585" Type="http://schemas.openxmlformats.org/officeDocument/2006/relationships/hyperlink" Target="http://www.al-eman.com/feqh/viewchp.asp?BID=308&amp;CID=6#TOP#TOP" TargetMode="External"/><Relationship Id="rId586" Type="http://schemas.openxmlformats.org/officeDocument/2006/relationships/image" Target="media/image1.png"/><Relationship Id="rId587" Type="http://schemas.openxmlformats.org/officeDocument/2006/relationships/hyperlink" Target="http://www.al-eman.com/feqh/viewchp.asp?BID=308&amp;CID=6#TOP#TOP" TargetMode="External"/><Relationship Id="rId588" Type="http://schemas.openxmlformats.org/officeDocument/2006/relationships/image" Target="media/image1.png"/><Relationship Id="rId589" Type="http://schemas.openxmlformats.org/officeDocument/2006/relationships/hyperlink" Target="http://www.al-eman.com/feqh/viewchp.asp?BID=308&amp;CID=6#TOP#TOP" TargetMode="External"/><Relationship Id="rId590" Type="http://schemas.openxmlformats.org/officeDocument/2006/relationships/image" Target="media/image1.png"/><Relationship Id="rId591" Type="http://schemas.openxmlformats.org/officeDocument/2006/relationships/hyperlink" Target="http://www.al-eman.com/feqh/viewchp.asp?BID=308&amp;CID=6#TOP#TOP" TargetMode="External"/><Relationship Id="rId592" Type="http://schemas.openxmlformats.org/officeDocument/2006/relationships/image" Target="media/image1.png"/><Relationship Id="rId593" Type="http://schemas.openxmlformats.org/officeDocument/2006/relationships/hyperlink" Target="http://www.al-eman.com/feqh/viewchp.asp?BID=308&amp;CID=6#TOP#TOP" TargetMode="External"/><Relationship Id="rId594" Type="http://schemas.openxmlformats.org/officeDocument/2006/relationships/image" Target="media/image1.png"/><Relationship Id="rId595" Type="http://schemas.openxmlformats.org/officeDocument/2006/relationships/hyperlink" Target="http://www.al-eman.com/feqh/viewchp.asp?BID=308&amp;CID=6#TOP#TOP" TargetMode="External"/><Relationship Id="rId596" Type="http://schemas.openxmlformats.org/officeDocument/2006/relationships/image" Target="media/image1.png"/><Relationship Id="rId597" Type="http://schemas.openxmlformats.org/officeDocument/2006/relationships/hyperlink" Target="http://www.al-eman.com/feqh/viewchp.asp?BID=308&amp;CID=6#TOP#TOP" TargetMode="External"/><Relationship Id="rId598" Type="http://schemas.openxmlformats.org/officeDocument/2006/relationships/image" Target="media/image1.png"/><Relationship Id="rId599" Type="http://schemas.openxmlformats.org/officeDocument/2006/relationships/hyperlink" Target="http://www.al-eman.com/feqh/viewchp.asp?BID=308&amp;CID=6#TOP#TOP" TargetMode="External"/><Relationship Id="rId600" Type="http://schemas.openxmlformats.org/officeDocument/2006/relationships/image" Target="media/image1.png"/><Relationship Id="rId601" Type="http://schemas.openxmlformats.org/officeDocument/2006/relationships/hyperlink" Target="http://www.al-eman.com/feqh/viewchp.asp?BID=308&amp;CID=6#TOP#TOP" TargetMode="External"/><Relationship Id="rId602" Type="http://schemas.openxmlformats.org/officeDocument/2006/relationships/image" Target="media/image1.png"/><Relationship Id="rId603" Type="http://schemas.openxmlformats.org/officeDocument/2006/relationships/hyperlink" Target="http://www.al-eman.com/feqh/viewchp.asp?BID=308&amp;CID=6#TOP#TOP" TargetMode="External"/><Relationship Id="rId604" Type="http://schemas.openxmlformats.org/officeDocument/2006/relationships/image" Target="media/image1.png"/><Relationship Id="rId605" Type="http://schemas.openxmlformats.org/officeDocument/2006/relationships/hyperlink" Target="http://www.al-eman.com/feqh/viewchp.asp?BID=308&amp;CID=6#TOP#TOP" TargetMode="External"/><Relationship Id="rId606" Type="http://schemas.openxmlformats.org/officeDocument/2006/relationships/image" Target="media/image1.png"/><Relationship Id="rId607" Type="http://schemas.openxmlformats.org/officeDocument/2006/relationships/hyperlink" Target="http://www.al-eman.com/feqh/viewchp.asp?BID=308&amp;CID=6#TOP#TOP" TargetMode="External"/><Relationship Id="rId608" Type="http://schemas.openxmlformats.org/officeDocument/2006/relationships/image" Target="media/image1.png"/><Relationship Id="rId609" Type="http://schemas.openxmlformats.org/officeDocument/2006/relationships/hyperlink" Target="http://www.al-eman.com/feqh/viewchp.asp?BID=308&amp;CID=6#TOP#TOP" TargetMode="External"/><Relationship Id="rId610" Type="http://schemas.openxmlformats.org/officeDocument/2006/relationships/image" Target="media/image1.png"/><Relationship Id="rId611" Type="http://schemas.openxmlformats.org/officeDocument/2006/relationships/hyperlink" Target="http://www.al-eman.com/feqh/viewchp.asp?BID=308&amp;CID=6#TOP#TOP" TargetMode="External"/><Relationship Id="rId612" Type="http://schemas.openxmlformats.org/officeDocument/2006/relationships/image" Target="media/image1.png"/><Relationship Id="rId613" Type="http://schemas.openxmlformats.org/officeDocument/2006/relationships/hyperlink" Target="http://www.al-eman.com/feqh/viewchp.asp?BID=308&amp;CID=6#TOP#TOP" TargetMode="External"/><Relationship Id="rId614" Type="http://schemas.openxmlformats.org/officeDocument/2006/relationships/hyperlink" Target="javascript:openquran(1,222,222)" TargetMode="External"/><Relationship Id="rId615" Type="http://schemas.openxmlformats.org/officeDocument/2006/relationships/image" Target="media/image1.png"/><Relationship Id="rId616" Type="http://schemas.openxmlformats.org/officeDocument/2006/relationships/hyperlink" Target="http://www.al-eman.com/feqh/viewchp.asp?BID=308&amp;CID=6#TOP#TOP" TargetMode="External"/><Relationship Id="rId617" Type="http://schemas.openxmlformats.org/officeDocument/2006/relationships/image" Target="media/image1.png"/><Relationship Id="rId618" Type="http://schemas.openxmlformats.org/officeDocument/2006/relationships/hyperlink" Target="http://www.al-eman.com/feqh/viewchp.asp?BID=308&amp;CID=6#TOP#TOP" TargetMode="External"/><Relationship Id="rId619" Type="http://schemas.openxmlformats.org/officeDocument/2006/relationships/image" Target="media/image1.png"/><Relationship Id="rId620" Type="http://schemas.openxmlformats.org/officeDocument/2006/relationships/hyperlink" Target="http://www.al-eman.com/feqh/viewchp.asp?BID=308&amp;CID=6#TOP#TOP" TargetMode="External"/><Relationship Id="rId621" Type="http://schemas.openxmlformats.org/officeDocument/2006/relationships/image" Target="media/image1.png"/><Relationship Id="rId622" Type="http://schemas.openxmlformats.org/officeDocument/2006/relationships/hyperlink" Target="http://www.al-eman.com/feqh/viewchp.asp?BID=308&amp;CID=6#TOP#TOP" TargetMode="External"/><Relationship Id="rId623" Type="http://schemas.openxmlformats.org/officeDocument/2006/relationships/image" Target="media/image1.png"/><Relationship Id="rId624" Type="http://schemas.openxmlformats.org/officeDocument/2006/relationships/hyperlink" Target="http://www.al-eman.com/feqh/viewchp.asp?BID=308&amp;CID=6#TOP#TOP" TargetMode="External"/><Relationship Id="rId625" Type="http://schemas.openxmlformats.org/officeDocument/2006/relationships/image" Target="media/image1.png"/><Relationship Id="rId626" Type="http://schemas.openxmlformats.org/officeDocument/2006/relationships/hyperlink" Target="http://www.al-eman.com/feqh/viewchp.asp?BID=308&amp;CID=6#TOP#TOP" TargetMode="External"/><Relationship Id="rId627" Type="http://schemas.openxmlformats.org/officeDocument/2006/relationships/image" Target="media/image1.png"/><Relationship Id="rId628" Type="http://schemas.openxmlformats.org/officeDocument/2006/relationships/hyperlink" Target="http://www.al-eman.com/feqh/viewchp.asp?BID=308&amp;CID=6#TOP#TOP" TargetMode="External"/><Relationship Id="rId629" Type="http://schemas.openxmlformats.org/officeDocument/2006/relationships/image" Target="media/image1.png"/><Relationship Id="rId630" Type="http://schemas.openxmlformats.org/officeDocument/2006/relationships/hyperlink" Target="http://www.al-eman.com/feqh/viewchp.asp?BID=308&amp;CID=6#TOP#TOP" TargetMode="External"/><Relationship Id="rId631" Type="http://schemas.openxmlformats.org/officeDocument/2006/relationships/image" Target="media/image1.png"/><Relationship Id="rId632" Type="http://schemas.openxmlformats.org/officeDocument/2006/relationships/hyperlink" Target="http://www.al-eman.com/feqh/viewchp.asp?BID=308&amp;CID=6#TOP#TOP" TargetMode="External"/><Relationship Id="rId633" Type="http://schemas.openxmlformats.org/officeDocument/2006/relationships/image" Target="media/image1.png"/><Relationship Id="rId634" Type="http://schemas.openxmlformats.org/officeDocument/2006/relationships/hyperlink" Target="http://www.al-eman.com/feqh/viewchp.asp?BID=308&amp;CID=6#TOP#TOP" TargetMode="External"/><Relationship Id="rId635" Type="http://schemas.openxmlformats.org/officeDocument/2006/relationships/image" Target="media/image1.png"/><Relationship Id="rId636" Type="http://schemas.openxmlformats.org/officeDocument/2006/relationships/hyperlink" Target="http://www.al-eman.com/feqh/viewchp.asp?BID=308&amp;CID=6#TOP#TOP" TargetMode="External"/><Relationship Id="rId637" Type="http://schemas.openxmlformats.org/officeDocument/2006/relationships/image" Target="media/image1.png"/><Relationship Id="rId638" Type="http://schemas.openxmlformats.org/officeDocument/2006/relationships/hyperlink" Target="http://www.al-eman.com/feqh/viewchp.asp?BID=308&amp;CID=6#TOP#TOP" TargetMode="External"/><Relationship Id="rId639" Type="http://schemas.openxmlformats.org/officeDocument/2006/relationships/image" Target="media/image1.png"/><Relationship Id="rId640" Type="http://schemas.openxmlformats.org/officeDocument/2006/relationships/hyperlink" Target="http://www.al-eman.com/feqh/viewchp.asp?BID=308&amp;CID=6#TOP#TOP" TargetMode="External"/><Relationship Id="rId641" Type="http://schemas.openxmlformats.org/officeDocument/2006/relationships/image" Target="media/image1.png"/><Relationship Id="rId642" Type="http://schemas.openxmlformats.org/officeDocument/2006/relationships/hyperlink" Target="http://www.al-eman.com/feqh/viewchp.asp?BID=308&amp;CID=6#TOP#TOP" TargetMode="External"/><Relationship Id="rId643" Type="http://schemas.openxmlformats.org/officeDocument/2006/relationships/hyperlink" Target="javascript:openquran(3,43,43)" TargetMode="External"/><Relationship Id="rId644" Type="http://schemas.openxmlformats.org/officeDocument/2006/relationships/hyperlink" Target="javascript:openquran(4,6,6)" TargetMode="External"/><Relationship Id="rId645" Type="http://schemas.openxmlformats.org/officeDocument/2006/relationships/image" Target="media/image1.png"/><Relationship Id="rId646" Type="http://schemas.openxmlformats.org/officeDocument/2006/relationships/hyperlink" Target="http://www.al-eman.com/feqh/viewchp.asp?BID=308&amp;CID=6#TOP#TOP" TargetMode="External"/><Relationship Id="rId647" Type="http://schemas.openxmlformats.org/officeDocument/2006/relationships/image" Target="media/image1.png"/><Relationship Id="rId648" Type="http://schemas.openxmlformats.org/officeDocument/2006/relationships/hyperlink" Target="http://www.al-eman.com/feqh/viewchp.asp?BID=308&amp;CID=6#TOP#TOP" TargetMode="External"/><Relationship Id="rId649" Type="http://schemas.openxmlformats.org/officeDocument/2006/relationships/hyperlink" Target="javascript:openquran(4,6,6)" TargetMode="External"/><Relationship Id="rId650" Type="http://schemas.openxmlformats.org/officeDocument/2006/relationships/image" Target="media/image1.png"/><Relationship Id="rId651" Type="http://schemas.openxmlformats.org/officeDocument/2006/relationships/hyperlink" Target="http://www.al-eman.com/feqh/viewchp.asp?BID=308&amp;CID=6#TOP#TOP" TargetMode="External"/><Relationship Id="rId652" Type="http://schemas.openxmlformats.org/officeDocument/2006/relationships/image" Target="media/image1.png"/><Relationship Id="rId653" Type="http://schemas.openxmlformats.org/officeDocument/2006/relationships/hyperlink" Target="http://www.al-eman.com/feqh/viewchp.asp?BID=308&amp;CID=6#TOP#TOP" TargetMode="External"/><Relationship Id="rId654" Type="http://schemas.openxmlformats.org/officeDocument/2006/relationships/image" Target="media/image1.png"/><Relationship Id="rId655" Type="http://schemas.openxmlformats.org/officeDocument/2006/relationships/hyperlink" Target="http://www.al-eman.com/feqh/viewchp.asp?BID=308&amp;CID=6#TOP#TOP" TargetMode="External"/><Relationship Id="rId656" Type="http://schemas.openxmlformats.org/officeDocument/2006/relationships/image" Target="media/image1.png"/><Relationship Id="rId657" Type="http://schemas.openxmlformats.org/officeDocument/2006/relationships/hyperlink" Target="http://www.al-eman.com/feqh/viewchp.asp?BID=308&amp;CID=6#TOP#TOP" TargetMode="External"/><Relationship Id="rId658" Type="http://schemas.openxmlformats.org/officeDocument/2006/relationships/image" Target="media/image1.png"/><Relationship Id="rId659" Type="http://schemas.openxmlformats.org/officeDocument/2006/relationships/hyperlink" Target="http://www.al-eman.com/feqh/viewchp.asp?BID=308&amp;CID=6#TOP#TOP" TargetMode="External"/><Relationship Id="rId660" Type="http://schemas.openxmlformats.org/officeDocument/2006/relationships/image" Target="media/image1.png"/><Relationship Id="rId661" Type="http://schemas.openxmlformats.org/officeDocument/2006/relationships/hyperlink" Target="http://www.al-eman.com/feqh/viewchp.asp?BID=308&amp;CID=6#TOP#TOP" TargetMode="External"/><Relationship Id="rId662" Type="http://schemas.openxmlformats.org/officeDocument/2006/relationships/image" Target="media/image1.png"/><Relationship Id="rId663" Type="http://schemas.openxmlformats.org/officeDocument/2006/relationships/hyperlink" Target="http://www.al-eman.com/feqh/viewchp.asp?BID=308&amp;CID=6#TOP#TOP" TargetMode="External"/><Relationship Id="rId664" Type="http://schemas.openxmlformats.org/officeDocument/2006/relationships/image" Target="media/image1.png"/><Relationship Id="rId665" Type="http://schemas.openxmlformats.org/officeDocument/2006/relationships/hyperlink" Target="http://www.al-eman.com/feqh/viewchp.asp?BID=308&amp;CID=6#TOP#TOP" TargetMode="External"/><Relationship Id="rId666" Type="http://schemas.openxmlformats.org/officeDocument/2006/relationships/image" Target="media/image1.png"/><Relationship Id="rId667" Type="http://schemas.openxmlformats.org/officeDocument/2006/relationships/hyperlink" Target="http://www.al-eman.com/feqh/viewchp.asp?BID=308&amp;CID=6#TOP#TOP" TargetMode="External"/><Relationship Id="rId668" Type="http://schemas.openxmlformats.org/officeDocument/2006/relationships/image" Target="media/image1.png"/><Relationship Id="rId669" Type="http://schemas.openxmlformats.org/officeDocument/2006/relationships/hyperlink" Target="http://www.al-eman.com/feqh/viewchp.asp?BID=308&amp;CID=6#TOP#TOP" TargetMode="External"/><Relationship Id="rId670" Type="http://schemas.openxmlformats.org/officeDocument/2006/relationships/image" Target="media/image1.png"/><Relationship Id="rId671" Type="http://schemas.openxmlformats.org/officeDocument/2006/relationships/hyperlink" Target="http://www.al-eman.com/feqh/viewchp.asp?BID=308&amp;CID=6#TOP#TOP" TargetMode="External"/><Relationship Id="rId672" Type="http://schemas.openxmlformats.org/officeDocument/2006/relationships/image" Target="media/image1.png"/><Relationship Id="rId673" Type="http://schemas.openxmlformats.org/officeDocument/2006/relationships/hyperlink" Target="http://www.al-eman.com/feqh/viewchp.asp?BID=308&amp;CID=6#TOP#TOP" TargetMode="External"/><Relationship Id="rId674" Type="http://schemas.openxmlformats.org/officeDocument/2006/relationships/image" Target="media/image1.png"/><Relationship Id="rId675" Type="http://schemas.openxmlformats.org/officeDocument/2006/relationships/hyperlink" Target="http://www.al-eman.com/feqh/viewchp.asp?BID=308&amp;CID=6#TOP#TOP" TargetMode="External"/><Relationship Id="rId676" Type="http://schemas.openxmlformats.org/officeDocument/2006/relationships/image" Target="media/image1.png"/><Relationship Id="rId677" Type="http://schemas.openxmlformats.org/officeDocument/2006/relationships/hyperlink" Target="http://www.al-eman.com/feqh/viewchp.asp?BID=308&amp;CID=6#TOP#TOP" TargetMode="External"/><Relationship Id="rId678" Type="http://schemas.openxmlformats.org/officeDocument/2006/relationships/image" Target="media/image1.png"/><Relationship Id="rId679" Type="http://schemas.openxmlformats.org/officeDocument/2006/relationships/hyperlink" Target="http://www.al-eman.com/feqh/viewchp.asp?BID=308&amp;CID=6#TOP#TOP" TargetMode="External"/><Relationship Id="rId680" Type="http://schemas.openxmlformats.org/officeDocument/2006/relationships/image" Target="media/image1.png"/><Relationship Id="rId681" Type="http://schemas.openxmlformats.org/officeDocument/2006/relationships/hyperlink" Target="http://www.al-eman.com/feqh/viewchp.asp?BID=308&amp;CID=6#TOP#TOP" TargetMode="External"/><Relationship Id="rId682" Type="http://schemas.openxmlformats.org/officeDocument/2006/relationships/image" Target="media/image1.png"/><Relationship Id="rId683" Type="http://schemas.openxmlformats.org/officeDocument/2006/relationships/hyperlink" Target="http://www.al-eman.com/feqh/viewchp.asp?BID=308&amp;CID=6#TOP#TOP" TargetMode="External"/><Relationship Id="rId684" Type="http://schemas.openxmlformats.org/officeDocument/2006/relationships/image" Target="media/image1.png"/><Relationship Id="rId685" Type="http://schemas.openxmlformats.org/officeDocument/2006/relationships/hyperlink" Target="http://www.al-eman.com/feqh/viewchp.asp?BID=308&amp;CID=6#TOP#TOP" TargetMode="External"/><Relationship Id="rId686" Type="http://schemas.openxmlformats.org/officeDocument/2006/relationships/hyperlink" Target="javascript:openquran(1,267,267)" TargetMode="External"/><Relationship Id="rId687" Type="http://schemas.openxmlformats.org/officeDocument/2006/relationships/hyperlink" Target="javascript:openquran(3,43,43)" TargetMode="External"/><Relationship Id="rId688" Type="http://schemas.openxmlformats.org/officeDocument/2006/relationships/hyperlink" Target="javascript:openquran(4,6,6)" TargetMode="External"/><Relationship Id="rId689" Type="http://schemas.openxmlformats.org/officeDocument/2006/relationships/image" Target="media/image1.png"/><Relationship Id="rId690" Type="http://schemas.openxmlformats.org/officeDocument/2006/relationships/hyperlink" Target="http://www.al-eman.com/feqh/viewchp.asp?BID=308&amp;CID=7#TOP#TOP" TargetMode="External"/><Relationship Id="rId691" Type="http://schemas.openxmlformats.org/officeDocument/2006/relationships/hyperlink" Target="javascript:openquran(3,43,43)" TargetMode="External"/><Relationship Id="rId692" Type="http://schemas.openxmlformats.org/officeDocument/2006/relationships/image" Target="media/image1.png"/><Relationship Id="rId693" Type="http://schemas.openxmlformats.org/officeDocument/2006/relationships/hyperlink" Target="http://www.al-eman.com/feqh/viewchp.asp?BID=308&amp;CID=7#TOP#TOP" TargetMode="External"/><Relationship Id="rId694" Type="http://schemas.openxmlformats.org/officeDocument/2006/relationships/image" Target="media/image1.png"/><Relationship Id="rId695" Type="http://schemas.openxmlformats.org/officeDocument/2006/relationships/hyperlink" Target="http://www.al-eman.com/feqh/viewchp.asp?BID=308&amp;CID=7#TOP#TOP" TargetMode="External"/><Relationship Id="rId696" Type="http://schemas.openxmlformats.org/officeDocument/2006/relationships/image" Target="media/image1.png"/><Relationship Id="rId697" Type="http://schemas.openxmlformats.org/officeDocument/2006/relationships/hyperlink" Target="http://www.al-eman.com/feqh/viewchp.asp?BID=308&amp;CID=7#TOP#TOP" TargetMode="External"/><Relationship Id="rId698" Type="http://schemas.openxmlformats.org/officeDocument/2006/relationships/image" Target="media/image1.png"/><Relationship Id="rId699" Type="http://schemas.openxmlformats.org/officeDocument/2006/relationships/hyperlink" Target="http://www.al-eman.com/feqh/viewchp.asp?BID=308&amp;CID=7#TOP#TOP" TargetMode="External"/><Relationship Id="rId700" Type="http://schemas.openxmlformats.org/officeDocument/2006/relationships/hyperlink" Target="javascript:openquran(3,43,43)" TargetMode="External"/><Relationship Id="rId701" Type="http://schemas.openxmlformats.org/officeDocument/2006/relationships/hyperlink" Target="javascript:openquran(57,4,4)" TargetMode="External"/><Relationship Id="rId702" Type="http://schemas.openxmlformats.org/officeDocument/2006/relationships/image" Target="media/image1.png"/><Relationship Id="rId703" Type="http://schemas.openxmlformats.org/officeDocument/2006/relationships/hyperlink" Target="http://www.al-eman.com/feqh/viewchp.asp?BID=308&amp;CID=7#TOP#TOP" TargetMode="External"/><Relationship Id="rId704" Type="http://schemas.openxmlformats.org/officeDocument/2006/relationships/image" Target="media/image1.png"/><Relationship Id="rId705" Type="http://schemas.openxmlformats.org/officeDocument/2006/relationships/hyperlink" Target="http://www.al-eman.com/feqh/viewchp.asp?BID=308&amp;CID=7#TOP#TOP" TargetMode="External"/><Relationship Id="rId706" Type="http://schemas.openxmlformats.org/officeDocument/2006/relationships/hyperlink" Target="javascript:openquran(3,43,43)" TargetMode="External"/><Relationship Id="rId707" Type="http://schemas.openxmlformats.org/officeDocument/2006/relationships/image" Target="media/image1.png"/><Relationship Id="rId708" Type="http://schemas.openxmlformats.org/officeDocument/2006/relationships/hyperlink" Target="http://www.al-eman.com/feqh/viewchp.asp?BID=308&amp;CID=7#TOP#TOP" TargetMode="External"/><Relationship Id="rId709" Type="http://schemas.openxmlformats.org/officeDocument/2006/relationships/hyperlink" Target="javascript:openquran(3,43,43)" TargetMode="External"/><Relationship Id="rId710" Type="http://schemas.openxmlformats.org/officeDocument/2006/relationships/image" Target="media/image1.png"/><Relationship Id="rId711" Type="http://schemas.openxmlformats.org/officeDocument/2006/relationships/hyperlink" Target="http://www.al-eman.com/feqh/viewchp.asp?BID=308&amp;CID=7#TOP#TOP" TargetMode="External"/><Relationship Id="rId712" Type="http://schemas.openxmlformats.org/officeDocument/2006/relationships/image" Target="media/image1.png"/><Relationship Id="rId713" Type="http://schemas.openxmlformats.org/officeDocument/2006/relationships/hyperlink" Target="http://www.al-eman.com/feqh/viewchp.asp?BID=308&amp;CID=7#TOP#TOP" TargetMode="External"/><Relationship Id="rId714" Type="http://schemas.openxmlformats.org/officeDocument/2006/relationships/image" Target="media/image1.png"/><Relationship Id="rId715" Type="http://schemas.openxmlformats.org/officeDocument/2006/relationships/hyperlink" Target="http://www.al-eman.com/feqh/viewchp.asp?BID=308&amp;CID=7#TOP#TOP" TargetMode="External"/><Relationship Id="rId716" Type="http://schemas.openxmlformats.org/officeDocument/2006/relationships/image" Target="media/image1.png"/><Relationship Id="rId717" Type="http://schemas.openxmlformats.org/officeDocument/2006/relationships/hyperlink" Target="http://www.al-eman.com/feqh/viewchp.asp?BID=308&amp;CID=7#TOP#TOP" TargetMode="External"/><Relationship Id="rId718" Type="http://schemas.openxmlformats.org/officeDocument/2006/relationships/hyperlink" Target="javascript:openquran(3,43,43)" TargetMode="External"/><Relationship Id="rId719" Type="http://schemas.openxmlformats.org/officeDocument/2006/relationships/image" Target="media/image1.png"/><Relationship Id="rId720" Type="http://schemas.openxmlformats.org/officeDocument/2006/relationships/hyperlink" Target="http://www.al-eman.com/feqh/viewchp.asp?BID=308&amp;CID=7#TOP#TOP" TargetMode="External"/><Relationship Id="rId721" Type="http://schemas.openxmlformats.org/officeDocument/2006/relationships/hyperlink" Target="javascript:openquran(3,43,43)" TargetMode="External"/><Relationship Id="rId722" Type="http://schemas.openxmlformats.org/officeDocument/2006/relationships/hyperlink" Target="javascript:openquran(3,43,43)" TargetMode="External"/><Relationship Id="rId723" Type="http://schemas.openxmlformats.org/officeDocument/2006/relationships/image" Target="media/image1.png"/><Relationship Id="rId724" Type="http://schemas.openxmlformats.org/officeDocument/2006/relationships/hyperlink" Target="http://www.al-eman.com/feqh/viewchp.asp?BID=308&amp;CID=7#TOP#TOP" TargetMode="External"/><Relationship Id="rId725" Type="http://schemas.openxmlformats.org/officeDocument/2006/relationships/image" Target="media/image1.png"/><Relationship Id="rId726" Type="http://schemas.openxmlformats.org/officeDocument/2006/relationships/hyperlink" Target="http://www.al-eman.com/feqh/viewchp.asp?BID=308&amp;CID=7#TOP#TOP" TargetMode="External"/><Relationship Id="rId727" Type="http://schemas.openxmlformats.org/officeDocument/2006/relationships/image" Target="media/image1.png"/><Relationship Id="rId728" Type="http://schemas.openxmlformats.org/officeDocument/2006/relationships/hyperlink" Target="http://www.al-eman.com/feqh/viewchp.asp?BID=308&amp;CID=7#TOP#TOP" TargetMode="External"/><Relationship Id="rId729" Type="http://schemas.openxmlformats.org/officeDocument/2006/relationships/hyperlink" Target="javascript:openquran(3,43,43)" TargetMode="External"/><Relationship Id="rId730" Type="http://schemas.openxmlformats.org/officeDocument/2006/relationships/image" Target="media/image1.png"/><Relationship Id="rId731" Type="http://schemas.openxmlformats.org/officeDocument/2006/relationships/hyperlink" Target="http://www.al-eman.com/feqh/viewchp.asp?BID=308&amp;CID=7#TOP#TOP" TargetMode="External"/><Relationship Id="rId732" Type="http://schemas.openxmlformats.org/officeDocument/2006/relationships/image" Target="media/image1.png"/><Relationship Id="rId733" Type="http://schemas.openxmlformats.org/officeDocument/2006/relationships/hyperlink" Target="http://www.al-eman.com/feqh/viewchp.asp?BID=308&amp;CID=7#TOP#TOP" TargetMode="External"/><Relationship Id="rId734" Type="http://schemas.openxmlformats.org/officeDocument/2006/relationships/image" Target="media/image1.png"/><Relationship Id="rId735" Type="http://schemas.openxmlformats.org/officeDocument/2006/relationships/hyperlink" Target="http://www.al-eman.com/feqh/viewchp.asp?BID=308&amp;CID=7#TOP#TOP" TargetMode="External"/><Relationship Id="rId736" Type="http://schemas.openxmlformats.org/officeDocument/2006/relationships/image" Target="media/image1.png"/><Relationship Id="rId737" Type="http://schemas.openxmlformats.org/officeDocument/2006/relationships/hyperlink" Target="http://www.al-eman.com/feqh/viewchp.asp?BID=308&amp;CID=7#TOP#TOP" TargetMode="External"/><Relationship Id="rId738" Type="http://schemas.openxmlformats.org/officeDocument/2006/relationships/hyperlink" Target="javascript:openquran(3,43,43)" TargetMode="External"/><Relationship Id="rId739" Type="http://schemas.openxmlformats.org/officeDocument/2006/relationships/hyperlink" Target="javascript:openquran(4,38,38)" TargetMode="External"/><Relationship Id="rId740" Type="http://schemas.openxmlformats.org/officeDocument/2006/relationships/image" Target="media/image1.png"/><Relationship Id="rId741" Type="http://schemas.openxmlformats.org/officeDocument/2006/relationships/hyperlink" Target="http://www.al-eman.com/feqh/viewchp.asp?BID=308&amp;CID=7#TOP#TOP" TargetMode="External"/><Relationship Id="rId742" Type="http://schemas.openxmlformats.org/officeDocument/2006/relationships/image" Target="media/image1.png"/><Relationship Id="rId743" Type="http://schemas.openxmlformats.org/officeDocument/2006/relationships/hyperlink" Target="http://www.al-eman.com/feqh/viewchp.asp?BID=308&amp;CID=7#TOP#TOP" TargetMode="External"/><Relationship Id="rId744" Type="http://schemas.openxmlformats.org/officeDocument/2006/relationships/image" Target="media/image1.png"/><Relationship Id="rId745" Type="http://schemas.openxmlformats.org/officeDocument/2006/relationships/hyperlink" Target="http://www.al-eman.com/feqh/viewchp.asp?BID=308&amp;CID=7#TOP#TOP" TargetMode="External"/><Relationship Id="rId746" Type="http://schemas.openxmlformats.org/officeDocument/2006/relationships/image" Target="media/image1.png"/><Relationship Id="rId747" Type="http://schemas.openxmlformats.org/officeDocument/2006/relationships/hyperlink" Target="http://www.al-eman.com/feqh/viewchp.asp?BID=308&amp;CID=7#TOP#TOP" TargetMode="External"/><Relationship Id="rId748" Type="http://schemas.openxmlformats.org/officeDocument/2006/relationships/hyperlink" Target="javascript:openquran(4,6,6)" TargetMode="External"/><Relationship Id="rId749" Type="http://schemas.openxmlformats.org/officeDocument/2006/relationships/hyperlink" Target="javascript:openquran(17,40,40)" TargetMode="External"/><Relationship Id="rId750" Type="http://schemas.openxmlformats.org/officeDocument/2006/relationships/hyperlink" Target="javascript:openquran(4,6,6)" TargetMode="External"/><Relationship Id="rId751" Type="http://schemas.openxmlformats.org/officeDocument/2006/relationships/image" Target="media/image1.png"/><Relationship Id="rId752" Type="http://schemas.openxmlformats.org/officeDocument/2006/relationships/hyperlink" Target="http://www.al-eman.com/feqh/viewchp.asp?BID=308&amp;CID=7#TOP#TOP" TargetMode="External"/><Relationship Id="rId753" Type="http://schemas.openxmlformats.org/officeDocument/2006/relationships/image" Target="media/image1.png"/><Relationship Id="rId754" Type="http://schemas.openxmlformats.org/officeDocument/2006/relationships/hyperlink" Target="http://www.al-eman.com/feqh/viewchp.asp?BID=308&amp;CID=7#TOP#TOP" TargetMode="External"/><Relationship Id="rId755" Type="http://schemas.openxmlformats.org/officeDocument/2006/relationships/image" Target="media/image1.png"/><Relationship Id="rId756" Type="http://schemas.openxmlformats.org/officeDocument/2006/relationships/hyperlink" Target="http://www.al-eman.com/feqh/viewchp.asp?BID=308&amp;CID=7#TOP#TOP" TargetMode="External"/><Relationship Id="rId757" Type="http://schemas.openxmlformats.org/officeDocument/2006/relationships/hyperlink" Target="javascript:openquran(4,6,6)" TargetMode="External"/><Relationship Id="rId758" Type="http://schemas.openxmlformats.org/officeDocument/2006/relationships/image" Target="media/image1.png"/><Relationship Id="rId759" Type="http://schemas.openxmlformats.org/officeDocument/2006/relationships/hyperlink" Target="http://www.al-eman.com/feqh/viewchp.asp?BID=308&amp;CID=7#TOP#TOP" TargetMode="External"/><Relationship Id="rId760" Type="http://schemas.openxmlformats.org/officeDocument/2006/relationships/image" Target="media/image1.png"/><Relationship Id="rId761" Type="http://schemas.openxmlformats.org/officeDocument/2006/relationships/hyperlink" Target="http://www.al-eman.com/feqh/viewchp.asp?BID=308&amp;CID=7#TOP#TOP" TargetMode="External"/><Relationship Id="rId762" Type="http://schemas.openxmlformats.org/officeDocument/2006/relationships/image" Target="media/image1.png"/><Relationship Id="rId763" Type="http://schemas.openxmlformats.org/officeDocument/2006/relationships/hyperlink" Target="http://www.al-eman.com/feqh/viewchp.asp?BID=308&amp;CID=7#TOP#TOP" TargetMode="External"/><Relationship Id="rId764" Type="http://schemas.openxmlformats.org/officeDocument/2006/relationships/image" Target="media/image1.png"/><Relationship Id="rId765" Type="http://schemas.openxmlformats.org/officeDocument/2006/relationships/hyperlink" Target="http://www.al-eman.com/feqh/viewchp.asp?BID=308&amp;CID=7#TOP#TOP" TargetMode="External"/><Relationship Id="rId766" Type="http://schemas.openxmlformats.org/officeDocument/2006/relationships/image" Target="media/image1.png"/><Relationship Id="rId767" Type="http://schemas.openxmlformats.org/officeDocument/2006/relationships/hyperlink" Target="http://www.al-eman.com/feqh/viewchp.asp?BID=308&amp;CID=7#TOP#TOP" TargetMode="External"/><Relationship Id="rId768" Type="http://schemas.openxmlformats.org/officeDocument/2006/relationships/image" Target="media/image1.png"/><Relationship Id="rId769" Type="http://schemas.openxmlformats.org/officeDocument/2006/relationships/hyperlink" Target="http://www.al-eman.com/feqh/viewchp.asp?BID=308&amp;CID=7#TOP#TOP" TargetMode="External"/><Relationship Id="rId770" Type="http://schemas.openxmlformats.org/officeDocument/2006/relationships/image" Target="media/image1.png"/><Relationship Id="rId771" Type="http://schemas.openxmlformats.org/officeDocument/2006/relationships/hyperlink" Target="http://www.al-eman.com/feqh/viewchp.asp?BID=308&amp;CID=7#TOP#TOP" TargetMode="External"/><Relationship Id="rId772" Type="http://schemas.openxmlformats.org/officeDocument/2006/relationships/hyperlink" Target="javascript:openquran(4,6,6)" TargetMode="External"/><Relationship Id="rId773" Type="http://schemas.openxmlformats.org/officeDocument/2006/relationships/hyperlink" Target="javascript:openquran(4,6,6)" TargetMode="External"/><Relationship Id="rId774" Type="http://schemas.openxmlformats.org/officeDocument/2006/relationships/hyperlink" Target="javascript:openquran(4,6,6)" TargetMode="External"/><Relationship Id="rId775" Type="http://schemas.openxmlformats.org/officeDocument/2006/relationships/image" Target="media/image1.png"/><Relationship Id="rId776" Type="http://schemas.openxmlformats.org/officeDocument/2006/relationships/hyperlink" Target="http://www.al-eman.com/feqh/viewchp.asp?BID=308&amp;CID=7#TOP#TOP" TargetMode="External"/><Relationship Id="rId777" Type="http://schemas.openxmlformats.org/officeDocument/2006/relationships/image" Target="media/image1.png"/><Relationship Id="rId778" Type="http://schemas.openxmlformats.org/officeDocument/2006/relationships/hyperlink" Target="http://www.al-eman.com/feqh/viewchp.asp?BID=308&amp;CID=7#TOP#TOP" TargetMode="External"/><Relationship Id="rId779" Type="http://schemas.openxmlformats.org/officeDocument/2006/relationships/image" Target="media/image1.png"/><Relationship Id="rId780" Type="http://schemas.openxmlformats.org/officeDocument/2006/relationships/hyperlink" Target="http://www.al-eman.com/feqh/viewchp.asp?BID=308&amp;CID=7#TOP#TOP" TargetMode="External"/><Relationship Id="rId781" Type="http://schemas.openxmlformats.org/officeDocument/2006/relationships/hyperlink" Target="javascript:openquran(4,38,38)" TargetMode="External"/><Relationship Id="rId782" Type="http://schemas.openxmlformats.org/officeDocument/2006/relationships/image" Target="media/image1.png"/><Relationship Id="rId783" Type="http://schemas.openxmlformats.org/officeDocument/2006/relationships/hyperlink" Target="http://www.al-eman.com/feqh/viewchp.asp?BID=308&amp;CID=7#TOP#TOP" TargetMode="External"/><Relationship Id="rId784" Type="http://schemas.openxmlformats.org/officeDocument/2006/relationships/image" Target="media/image1.png"/><Relationship Id="rId785" Type="http://schemas.openxmlformats.org/officeDocument/2006/relationships/hyperlink" Target="http://www.al-eman.com/feqh/viewchp.asp?BID=308&amp;CID=7#TOP#TOP" TargetMode="External"/><Relationship Id="rId786" Type="http://schemas.openxmlformats.org/officeDocument/2006/relationships/hyperlink" Target="javascript:openquran(3,43,43)" TargetMode="External"/><Relationship Id="rId787" Type="http://schemas.openxmlformats.org/officeDocument/2006/relationships/image" Target="media/image1.png"/><Relationship Id="rId788" Type="http://schemas.openxmlformats.org/officeDocument/2006/relationships/hyperlink" Target="http://www.al-eman.com/feqh/viewchp.asp?BID=308&amp;CID=7#TOP#TOP" TargetMode="External"/><Relationship Id="rId789" Type="http://schemas.openxmlformats.org/officeDocument/2006/relationships/image" Target="media/image1.png"/><Relationship Id="rId790" Type="http://schemas.openxmlformats.org/officeDocument/2006/relationships/hyperlink" Target="http://www.al-eman.com/feqh/viewchp.asp?BID=308&amp;CID=7#TOP#TOP" TargetMode="External"/><Relationship Id="rId791" Type="http://schemas.openxmlformats.org/officeDocument/2006/relationships/hyperlink" Target="javascript:openquran(3,29,29)" TargetMode="External"/><Relationship Id="rId792" Type="http://schemas.openxmlformats.org/officeDocument/2006/relationships/image" Target="media/image1.png"/><Relationship Id="rId793" Type="http://schemas.openxmlformats.org/officeDocument/2006/relationships/hyperlink" Target="http://www.al-eman.com/feqh/viewchp.asp?BID=308&amp;CID=7#TOP#TOP" TargetMode="External"/><Relationship Id="rId794" Type="http://schemas.openxmlformats.org/officeDocument/2006/relationships/hyperlink" Target="javascript:openquran(3,43,43)" TargetMode="External"/><Relationship Id="rId795" Type="http://schemas.openxmlformats.org/officeDocument/2006/relationships/image" Target="media/image1.png"/><Relationship Id="rId796" Type="http://schemas.openxmlformats.org/officeDocument/2006/relationships/hyperlink" Target="http://www.al-eman.com/feqh/viewchp.asp?BID=308&amp;CID=7#TOP#TOP" TargetMode="External"/><Relationship Id="rId797" Type="http://schemas.openxmlformats.org/officeDocument/2006/relationships/image" Target="media/image1.png"/><Relationship Id="rId798" Type="http://schemas.openxmlformats.org/officeDocument/2006/relationships/hyperlink" Target="http://www.al-eman.com/feqh/viewchp.asp?BID=308&amp;CID=7#TOP#TOP" TargetMode="External"/><Relationship Id="rId799" Type="http://schemas.openxmlformats.org/officeDocument/2006/relationships/hyperlink" Target="javascript:openquran(21,78,78)" TargetMode="External"/><Relationship Id="rId800" Type="http://schemas.openxmlformats.org/officeDocument/2006/relationships/image" Target="media/image1.png"/><Relationship Id="rId801" Type="http://schemas.openxmlformats.org/officeDocument/2006/relationships/hyperlink" Target="http://www.al-eman.com/feqh/viewchp.asp?BID=308&amp;CID=7#TOP#TOP" TargetMode="External"/><Relationship Id="rId802" Type="http://schemas.openxmlformats.org/officeDocument/2006/relationships/hyperlink" Target="javascript:openquran(21,78,78)" TargetMode="External"/><Relationship Id="rId803" Type="http://schemas.openxmlformats.org/officeDocument/2006/relationships/image" Target="media/image1.png"/><Relationship Id="rId804" Type="http://schemas.openxmlformats.org/officeDocument/2006/relationships/hyperlink" Target="http://www.al-eman.com/feqh/viewchp.asp?BID=308&amp;CID=7#TOP#TOP" TargetMode="External"/><Relationship Id="rId805" Type="http://schemas.openxmlformats.org/officeDocument/2006/relationships/hyperlink" Target="javascript:openquran(3,29,29)" TargetMode="External"/><Relationship Id="rId806" Type="http://schemas.openxmlformats.org/officeDocument/2006/relationships/hyperlink" Target="javascript:openquran(1,195,195)" TargetMode="External"/><Relationship Id="rId807" Type="http://schemas.openxmlformats.org/officeDocument/2006/relationships/hyperlink" Target="javascript:openquran(3,29,29)" TargetMode="External"/><Relationship Id="rId808" Type="http://schemas.openxmlformats.org/officeDocument/2006/relationships/image" Target="media/image1.png"/><Relationship Id="rId809" Type="http://schemas.openxmlformats.org/officeDocument/2006/relationships/hyperlink" Target="http://www.al-eman.com/feqh/viewchp.asp?BID=308&amp;CID=7#TOP#TOP" TargetMode="External"/><Relationship Id="rId810" Type="http://schemas.openxmlformats.org/officeDocument/2006/relationships/image" Target="media/image1.png"/><Relationship Id="rId811" Type="http://schemas.openxmlformats.org/officeDocument/2006/relationships/hyperlink" Target="http://www.al-eman.com/feqh/viewchp.asp?BID=308&amp;CID=7#TOP#TOP" TargetMode="External"/><Relationship Id="rId812" Type="http://schemas.openxmlformats.org/officeDocument/2006/relationships/image" Target="media/image1.png"/><Relationship Id="rId813" Type="http://schemas.openxmlformats.org/officeDocument/2006/relationships/hyperlink" Target="http://www.al-eman.com/feqh/viewchp.asp?BID=308&amp;CID=7#TOP#TOP" TargetMode="External"/><Relationship Id="rId814" Type="http://schemas.openxmlformats.org/officeDocument/2006/relationships/image" Target="media/image1.png"/><Relationship Id="rId815" Type="http://schemas.openxmlformats.org/officeDocument/2006/relationships/hyperlink" Target="http://www.al-eman.com/feqh/viewchp.asp?BID=308&amp;CID=7#TOP#TOP" TargetMode="External"/><Relationship Id="rId816" Type="http://schemas.openxmlformats.org/officeDocument/2006/relationships/image" Target="media/image1.png"/><Relationship Id="rId817" Type="http://schemas.openxmlformats.org/officeDocument/2006/relationships/hyperlink" Target="http://www.al-eman.com/feqh/viewchp.asp?BID=308&amp;CID=7#TOP#TOP" TargetMode="External"/><Relationship Id="rId818" Type="http://schemas.openxmlformats.org/officeDocument/2006/relationships/hyperlink" Target="javascript:openquran(3,43,43)" TargetMode="External"/><Relationship Id="rId819" Type="http://schemas.openxmlformats.org/officeDocument/2006/relationships/hyperlink" Target="javascript:openquran(4,6,6)" TargetMode="External"/><Relationship Id="rId820" Type="http://schemas.openxmlformats.org/officeDocument/2006/relationships/hyperlink" Target="javascript:openquran(3,43,43)" TargetMode="External"/><Relationship Id="rId821" Type="http://schemas.openxmlformats.org/officeDocument/2006/relationships/image" Target="media/image1.png"/><Relationship Id="rId822" Type="http://schemas.openxmlformats.org/officeDocument/2006/relationships/hyperlink" Target="http://www.al-eman.com/feqh/viewchp.asp?BID=308&amp;CID=7#TOP#TOP" TargetMode="External"/><Relationship Id="rId823" Type="http://schemas.openxmlformats.org/officeDocument/2006/relationships/image" Target="media/image1.png"/><Relationship Id="rId824" Type="http://schemas.openxmlformats.org/officeDocument/2006/relationships/hyperlink" Target="http://www.al-eman.com/feqh/viewchp.asp?BID=308&amp;CID=7#TOP#TOP" TargetMode="External"/><Relationship Id="rId825" Type="http://schemas.openxmlformats.org/officeDocument/2006/relationships/image" Target="media/image1.png"/><Relationship Id="rId826" Type="http://schemas.openxmlformats.org/officeDocument/2006/relationships/hyperlink" Target="http://www.al-eman.com/feqh/viewchp.asp?BID=308&amp;CID=7#TOP#TOP" TargetMode="External"/><Relationship Id="rId827" Type="http://schemas.openxmlformats.org/officeDocument/2006/relationships/image" Target="media/image1.png"/><Relationship Id="rId828" Type="http://schemas.openxmlformats.org/officeDocument/2006/relationships/hyperlink" Target="http://www.al-eman.com/feqh/viewchp.asp?BID=308&amp;CID=7#TOP#TOP" TargetMode="External"/><Relationship Id="rId829" Type="http://schemas.openxmlformats.org/officeDocument/2006/relationships/hyperlink" Target="javascript:openquran(46,33,33)" TargetMode="External"/><Relationship Id="rId830" Type="http://schemas.openxmlformats.org/officeDocument/2006/relationships/image" Target="media/image1.png"/><Relationship Id="rId831" Type="http://schemas.openxmlformats.org/officeDocument/2006/relationships/hyperlink" Target="http://www.al-eman.com/feqh/viewchp.asp?BID=308&amp;CID=7#TOP#TOP" TargetMode="External"/><Relationship Id="rId832" Type="http://schemas.openxmlformats.org/officeDocument/2006/relationships/image" Target="media/image1.png"/><Relationship Id="rId833" Type="http://schemas.openxmlformats.org/officeDocument/2006/relationships/hyperlink" Target="http://www.al-eman.com/feqh/viewchp.asp?BID=308&amp;CID=7#TOP#TOP" TargetMode="External"/><Relationship Id="rId834" Type="http://schemas.openxmlformats.org/officeDocument/2006/relationships/image" Target="media/image1.png"/><Relationship Id="rId835" Type="http://schemas.openxmlformats.org/officeDocument/2006/relationships/hyperlink" Target="http://www.al-eman.com/feqh/viewchp.asp?BID=308&amp;CID=7#TOP#TOP" TargetMode="External"/><Relationship Id="rId836" Type="http://schemas.openxmlformats.org/officeDocument/2006/relationships/image" Target="media/image1.png"/><Relationship Id="rId837" Type="http://schemas.openxmlformats.org/officeDocument/2006/relationships/hyperlink" Target="http://www.al-eman.com/feqh/viewchp.asp?BID=308&amp;CID=7#TOP#TOP" TargetMode="External"/><Relationship Id="rId838" Type="http://schemas.openxmlformats.org/officeDocument/2006/relationships/image" Target="media/image1.png"/><Relationship Id="rId839" Type="http://schemas.openxmlformats.org/officeDocument/2006/relationships/hyperlink" Target="http://www.al-eman.com/feqh/viewchp.asp?BID=308&amp;CID=7#TOP#TOP" TargetMode="External"/><Relationship Id="rId840" Type="http://schemas.openxmlformats.org/officeDocument/2006/relationships/image" Target="media/image1.png"/><Relationship Id="rId841" Type="http://schemas.openxmlformats.org/officeDocument/2006/relationships/hyperlink" Target="http://www.al-eman.com/feqh/viewchp.asp?BID=308&amp;CID=7#TOP#TOP" TargetMode="External"/><Relationship Id="rId842" Type="http://schemas.openxmlformats.org/officeDocument/2006/relationships/image" Target="media/image1.png"/><Relationship Id="rId843" Type="http://schemas.openxmlformats.org/officeDocument/2006/relationships/hyperlink" Target="http://www.al-eman.com/feqh/viewchp.asp?BID=308&amp;CID=7#TOP#TOP" TargetMode="External"/><Relationship Id="rId844" Type="http://schemas.openxmlformats.org/officeDocument/2006/relationships/image" Target="media/image1.png"/><Relationship Id="rId845" Type="http://schemas.openxmlformats.org/officeDocument/2006/relationships/hyperlink" Target="http://www.al-eman.com/feqh/viewchp.asp?BID=308&amp;CID=7#TOP#TOP" TargetMode="External"/><Relationship Id="rId846" Type="http://schemas.openxmlformats.org/officeDocument/2006/relationships/image" Target="media/image1.png"/><Relationship Id="rId847" Type="http://schemas.openxmlformats.org/officeDocument/2006/relationships/hyperlink" Target="http://www.al-eman.com/feqh/viewchp.asp?BID=308&amp;CID=7#TOP#TOP" TargetMode="External"/><Relationship Id="rId848" Type="http://schemas.openxmlformats.org/officeDocument/2006/relationships/image" Target="media/image1.png"/><Relationship Id="rId849" Type="http://schemas.openxmlformats.org/officeDocument/2006/relationships/hyperlink" Target="http://www.al-eman.com/feqh/viewchp.asp?BID=308&amp;CID=7#TOP#TOP" TargetMode="External"/><Relationship Id="rId850" Type="http://schemas.openxmlformats.org/officeDocument/2006/relationships/image" Target="media/image1.png"/><Relationship Id="rId851" Type="http://schemas.openxmlformats.org/officeDocument/2006/relationships/hyperlink" Target="http://www.al-eman.com/feqh/viewchp.asp?BID=308&amp;CID=7#TOP#TOP" TargetMode="External"/><Relationship Id="rId852" Type="http://schemas.openxmlformats.org/officeDocument/2006/relationships/image" Target="media/image1.png"/><Relationship Id="rId853" Type="http://schemas.openxmlformats.org/officeDocument/2006/relationships/hyperlink" Target="http://www.al-eman.com/feqh/viewchp.asp?BID=308&amp;CID=7#TOP#TOP" TargetMode="External"/><Relationship Id="rId854" Type="http://schemas.openxmlformats.org/officeDocument/2006/relationships/image" Target="media/image1.png"/><Relationship Id="rId855" Type="http://schemas.openxmlformats.org/officeDocument/2006/relationships/hyperlink" Target="http://www.al-eman.com/feqh/viewchp.asp?BID=308&amp;CID=7#TOP#TOP" TargetMode="External"/><Relationship Id="rId856" Type="http://schemas.openxmlformats.org/officeDocument/2006/relationships/image" Target="media/image1.png"/><Relationship Id="rId857" Type="http://schemas.openxmlformats.org/officeDocument/2006/relationships/hyperlink" Target="http://www.al-eman.com/feqh/viewchp.asp?BID=308&amp;CID=7#TOP#TOP" TargetMode="External"/><Relationship Id="rId858" Type="http://schemas.openxmlformats.org/officeDocument/2006/relationships/image" Target="media/image1.png"/><Relationship Id="rId859" Type="http://schemas.openxmlformats.org/officeDocument/2006/relationships/hyperlink" Target="http://www.al-eman.com/feqh/viewchp.asp?BID=308&amp;CID=7#TOP#TOP" TargetMode="External"/><Relationship Id="rId860" Type="http://schemas.openxmlformats.org/officeDocument/2006/relationships/image" Target="media/image1.png"/><Relationship Id="rId861" Type="http://schemas.openxmlformats.org/officeDocument/2006/relationships/hyperlink" Target="http://www.al-eman.com/feqh/viewchp.asp?BID=308&amp;CID=7#TOP#TOP" TargetMode="External"/><Relationship Id="rId862" Type="http://schemas.openxmlformats.org/officeDocument/2006/relationships/image" Target="media/image1.png"/><Relationship Id="rId863" Type="http://schemas.openxmlformats.org/officeDocument/2006/relationships/hyperlink" Target="http://www.al-eman.com/feqh/viewchp.asp?BID=308&amp;CID=7#TOP#TOP" TargetMode="External"/><Relationship Id="rId864" Type="http://schemas.openxmlformats.org/officeDocument/2006/relationships/image" Target="media/image1.png"/><Relationship Id="rId865" Type="http://schemas.openxmlformats.org/officeDocument/2006/relationships/hyperlink" Target="http://www.al-eman.com/feqh/viewchp.asp?BID=308&amp;CID=7#TOP#TOP" TargetMode="External"/><Relationship Id="rId866" Type="http://schemas.openxmlformats.org/officeDocument/2006/relationships/image" Target="media/image1.png"/><Relationship Id="rId867" Type="http://schemas.openxmlformats.org/officeDocument/2006/relationships/hyperlink" Target="http://www.al-eman.com/feqh/viewchp.asp?BID=308&amp;CID=8#TOP#TOP" TargetMode="External"/><Relationship Id="rId868" Type="http://schemas.openxmlformats.org/officeDocument/2006/relationships/image" Target="media/image1.png"/><Relationship Id="rId869" Type="http://schemas.openxmlformats.org/officeDocument/2006/relationships/hyperlink" Target="http://www.al-eman.com/feqh/viewchp.asp?BID=308&amp;CID=8#TOP#TOP" TargetMode="External"/><Relationship Id="rId870" Type="http://schemas.openxmlformats.org/officeDocument/2006/relationships/image" Target="media/image1.png"/><Relationship Id="rId871" Type="http://schemas.openxmlformats.org/officeDocument/2006/relationships/hyperlink" Target="http://www.al-eman.com/feqh/viewchp.asp?BID=308&amp;CID=8#TOP#TOP" TargetMode="External"/><Relationship Id="rId872" Type="http://schemas.openxmlformats.org/officeDocument/2006/relationships/image" Target="media/image1.png"/><Relationship Id="rId873" Type="http://schemas.openxmlformats.org/officeDocument/2006/relationships/hyperlink" Target="http://www.al-eman.com/feqh/viewchp.asp?BID=308&amp;CID=8#TOP#TOP" TargetMode="External"/><Relationship Id="rId874" Type="http://schemas.openxmlformats.org/officeDocument/2006/relationships/image" Target="media/image1.png"/><Relationship Id="rId875" Type="http://schemas.openxmlformats.org/officeDocument/2006/relationships/hyperlink" Target="http://www.al-eman.com/feqh/viewchp.asp?BID=308&amp;CID=8#TOP#TOP" TargetMode="External"/><Relationship Id="rId876" Type="http://schemas.openxmlformats.org/officeDocument/2006/relationships/image" Target="media/image1.png"/><Relationship Id="rId877" Type="http://schemas.openxmlformats.org/officeDocument/2006/relationships/hyperlink" Target="http://www.al-eman.com/feqh/viewchp.asp?BID=308&amp;CID=8#TOP#TOP" TargetMode="External"/><Relationship Id="rId878" Type="http://schemas.openxmlformats.org/officeDocument/2006/relationships/image" Target="media/image1.png"/><Relationship Id="rId879" Type="http://schemas.openxmlformats.org/officeDocument/2006/relationships/hyperlink" Target="http://www.al-eman.com/feqh/viewchp.asp?BID=308&amp;CID=8#TOP#TOP" TargetMode="External"/><Relationship Id="rId880" Type="http://schemas.openxmlformats.org/officeDocument/2006/relationships/image" Target="media/image1.png"/><Relationship Id="rId881" Type="http://schemas.openxmlformats.org/officeDocument/2006/relationships/hyperlink" Target="http://www.al-eman.com/feqh/viewchp.asp?BID=308&amp;CID=8#TOP#TOP" TargetMode="External"/><Relationship Id="rId882" Type="http://schemas.openxmlformats.org/officeDocument/2006/relationships/image" Target="media/image1.png"/><Relationship Id="rId883" Type="http://schemas.openxmlformats.org/officeDocument/2006/relationships/hyperlink" Target="http://www.al-eman.com/feqh/viewchp.asp?BID=308&amp;CID=8#TOP#TOP" TargetMode="External"/><Relationship Id="rId884" Type="http://schemas.openxmlformats.org/officeDocument/2006/relationships/image" Target="media/image1.png"/><Relationship Id="rId885" Type="http://schemas.openxmlformats.org/officeDocument/2006/relationships/hyperlink" Target="http://www.al-eman.com/feqh/viewchp.asp?BID=308&amp;CID=8#TOP#TOP" TargetMode="External"/><Relationship Id="rId886" Type="http://schemas.openxmlformats.org/officeDocument/2006/relationships/image" Target="media/image1.png"/><Relationship Id="rId887" Type="http://schemas.openxmlformats.org/officeDocument/2006/relationships/hyperlink" Target="http://www.al-eman.com/feqh/viewchp.asp?BID=308&amp;CID=8#TOP#TOP" TargetMode="External"/><Relationship Id="rId888" Type="http://schemas.openxmlformats.org/officeDocument/2006/relationships/image" Target="media/image1.png"/><Relationship Id="rId889" Type="http://schemas.openxmlformats.org/officeDocument/2006/relationships/hyperlink" Target="http://www.al-eman.com/feqh/viewchp.asp?BID=308&amp;CID=8#TOP#TOP" TargetMode="External"/><Relationship Id="rId890" Type="http://schemas.openxmlformats.org/officeDocument/2006/relationships/image" Target="media/image1.png"/><Relationship Id="rId891" Type="http://schemas.openxmlformats.org/officeDocument/2006/relationships/hyperlink" Target="http://www.al-eman.com/feqh/viewchp.asp?BID=308&amp;CID=8#TOP#TOP" TargetMode="External"/><Relationship Id="rId892" Type="http://schemas.openxmlformats.org/officeDocument/2006/relationships/image" Target="media/image1.png"/><Relationship Id="rId893" Type="http://schemas.openxmlformats.org/officeDocument/2006/relationships/hyperlink" Target="http://www.al-eman.com/feqh/viewchp.asp?BID=308&amp;CID=8#TOP#TOP" TargetMode="External"/><Relationship Id="rId894" Type="http://schemas.openxmlformats.org/officeDocument/2006/relationships/image" Target="media/image1.png"/><Relationship Id="rId895" Type="http://schemas.openxmlformats.org/officeDocument/2006/relationships/hyperlink" Target="http://www.al-eman.com/feqh/viewchp.asp?BID=308&amp;CID=8#TOP#TOP" TargetMode="External"/><Relationship Id="rId896" Type="http://schemas.openxmlformats.org/officeDocument/2006/relationships/image" Target="media/image1.png"/><Relationship Id="rId897" Type="http://schemas.openxmlformats.org/officeDocument/2006/relationships/hyperlink" Target="http://www.al-eman.com/feqh/viewchp.asp?BID=308&amp;CID=8#TOP#TOP" TargetMode="External"/><Relationship Id="rId898" Type="http://schemas.openxmlformats.org/officeDocument/2006/relationships/image" Target="media/image1.png"/><Relationship Id="rId899" Type="http://schemas.openxmlformats.org/officeDocument/2006/relationships/hyperlink" Target="http://www.al-eman.com/feqh/viewchp.asp?BID=308&amp;CID=8#TOP#TOP" TargetMode="External"/><Relationship Id="rId900" Type="http://schemas.openxmlformats.org/officeDocument/2006/relationships/image" Target="media/image1.png"/><Relationship Id="rId901" Type="http://schemas.openxmlformats.org/officeDocument/2006/relationships/hyperlink" Target="http://www.al-eman.com/feqh/viewchp.asp?BID=308&amp;CID=8#TOP#TOP" TargetMode="External"/><Relationship Id="rId902" Type="http://schemas.openxmlformats.org/officeDocument/2006/relationships/image" Target="media/image1.png"/><Relationship Id="rId903" Type="http://schemas.openxmlformats.org/officeDocument/2006/relationships/hyperlink" Target="http://www.al-eman.com/feqh/viewchp.asp?BID=308&amp;CID=8#TOP#TOP" TargetMode="External"/><Relationship Id="rId904" Type="http://schemas.openxmlformats.org/officeDocument/2006/relationships/image" Target="media/image1.png"/><Relationship Id="rId905" Type="http://schemas.openxmlformats.org/officeDocument/2006/relationships/hyperlink" Target="http://www.al-eman.com/feqh/viewchp.asp?BID=308&amp;CID=8#TOP#TOP" TargetMode="External"/><Relationship Id="rId906" Type="http://schemas.openxmlformats.org/officeDocument/2006/relationships/image" Target="media/image1.png"/><Relationship Id="rId907" Type="http://schemas.openxmlformats.org/officeDocument/2006/relationships/hyperlink" Target="http://www.al-eman.com/feqh/viewchp.asp?BID=308&amp;CID=8#TOP#TOP" TargetMode="External"/><Relationship Id="rId908" Type="http://schemas.openxmlformats.org/officeDocument/2006/relationships/image" Target="media/image1.png"/><Relationship Id="rId909" Type="http://schemas.openxmlformats.org/officeDocument/2006/relationships/hyperlink" Target="http://www.al-eman.com/feqh/viewchp.asp?BID=308&amp;CID=8#TOP#TOP" TargetMode="External"/><Relationship Id="rId910" Type="http://schemas.openxmlformats.org/officeDocument/2006/relationships/image" Target="media/image1.png"/><Relationship Id="rId911" Type="http://schemas.openxmlformats.org/officeDocument/2006/relationships/hyperlink" Target="http://www.al-eman.com/feqh/viewchp.asp?BID=308&amp;CID=8#TOP#TOP" TargetMode="External"/><Relationship Id="rId912" Type="http://schemas.openxmlformats.org/officeDocument/2006/relationships/image" Target="media/image1.png"/><Relationship Id="rId913" Type="http://schemas.openxmlformats.org/officeDocument/2006/relationships/hyperlink" Target="http://www.al-eman.com/feqh/viewchp.asp?BID=308&amp;CID=8#TOP#TOP" TargetMode="External"/><Relationship Id="rId914" Type="http://schemas.openxmlformats.org/officeDocument/2006/relationships/image" Target="media/image1.png"/><Relationship Id="rId915" Type="http://schemas.openxmlformats.org/officeDocument/2006/relationships/hyperlink" Target="http://www.al-eman.com/feqh/viewchp.asp?BID=308&amp;CID=8#TOP#TOP" TargetMode="External"/><Relationship Id="rId916" Type="http://schemas.openxmlformats.org/officeDocument/2006/relationships/image" Target="media/image1.png"/><Relationship Id="rId917" Type="http://schemas.openxmlformats.org/officeDocument/2006/relationships/hyperlink" Target="http://www.al-eman.com/feqh/viewchp.asp?BID=308&amp;CID=8#TOP#TOP" TargetMode="External"/><Relationship Id="rId918" Type="http://schemas.openxmlformats.org/officeDocument/2006/relationships/image" Target="media/image1.png"/><Relationship Id="rId919" Type="http://schemas.openxmlformats.org/officeDocument/2006/relationships/hyperlink" Target="http://www.al-eman.com/feqh/viewchp.asp?BID=308&amp;CID=8#TOP#TOP" TargetMode="External"/><Relationship Id="rId920" Type="http://schemas.openxmlformats.org/officeDocument/2006/relationships/image" Target="media/image1.png"/><Relationship Id="rId921" Type="http://schemas.openxmlformats.org/officeDocument/2006/relationships/hyperlink" Target="http://www.al-eman.com/feqh/viewchp.asp?BID=308&amp;CID=8#TOP#TOP" TargetMode="External"/><Relationship Id="rId922" Type="http://schemas.openxmlformats.org/officeDocument/2006/relationships/image" Target="media/image1.png"/><Relationship Id="rId923" Type="http://schemas.openxmlformats.org/officeDocument/2006/relationships/hyperlink" Target="http://www.al-eman.com/feqh/viewchp.asp?BID=308&amp;CID=8#TOP#TOP" TargetMode="External"/><Relationship Id="rId924" Type="http://schemas.openxmlformats.org/officeDocument/2006/relationships/image" Target="media/image1.png"/><Relationship Id="rId925" Type="http://schemas.openxmlformats.org/officeDocument/2006/relationships/hyperlink" Target="http://www.al-eman.com/feqh/viewchp.asp?BID=308&amp;CID=8#TOP#TOP" TargetMode="External"/><Relationship Id="rId926" Type="http://schemas.openxmlformats.org/officeDocument/2006/relationships/image" Target="media/image1.png"/><Relationship Id="rId927" Type="http://schemas.openxmlformats.org/officeDocument/2006/relationships/hyperlink" Target="http://www.al-eman.com/feqh/viewchp.asp?BID=308&amp;CID=8#TOP#TOP" TargetMode="External"/><Relationship Id="rId928" Type="http://schemas.openxmlformats.org/officeDocument/2006/relationships/image" Target="media/image1.png"/><Relationship Id="rId929" Type="http://schemas.openxmlformats.org/officeDocument/2006/relationships/hyperlink" Target="http://www.al-eman.com/feqh/viewchp.asp?BID=308&amp;CID=8#TOP#TOP" TargetMode="External"/><Relationship Id="rId930" Type="http://schemas.openxmlformats.org/officeDocument/2006/relationships/image" Target="media/image1.png"/><Relationship Id="rId931" Type="http://schemas.openxmlformats.org/officeDocument/2006/relationships/hyperlink" Target="http://www.al-eman.com/feqh/viewchp.asp?BID=308&amp;CID=8#TOP#TOP" TargetMode="External"/><Relationship Id="rId932" Type="http://schemas.openxmlformats.org/officeDocument/2006/relationships/image" Target="media/image1.png"/><Relationship Id="rId933" Type="http://schemas.openxmlformats.org/officeDocument/2006/relationships/hyperlink" Target="http://www.al-eman.com/feqh/viewchp.asp?BID=308&amp;CID=8#TOP#TOP" TargetMode="External"/><Relationship Id="rId934" Type="http://schemas.openxmlformats.org/officeDocument/2006/relationships/image" Target="media/image1.png"/><Relationship Id="rId935" Type="http://schemas.openxmlformats.org/officeDocument/2006/relationships/hyperlink" Target="http://www.al-eman.com/feqh/viewchp.asp?BID=308&amp;CID=8#TOP#TOP" TargetMode="External"/><Relationship Id="rId936" Type="http://schemas.openxmlformats.org/officeDocument/2006/relationships/image" Target="media/image1.png"/><Relationship Id="rId937" Type="http://schemas.openxmlformats.org/officeDocument/2006/relationships/hyperlink" Target="http://www.al-eman.com/feqh/viewchp.asp?BID=308&amp;CID=8#TOP#TOP" TargetMode="External"/><Relationship Id="rId938" Type="http://schemas.openxmlformats.org/officeDocument/2006/relationships/image" Target="media/image1.png"/><Relationship Id="rId939" Type="http://schemas.openxmlformats.org/officeDocument/2006/relationships/hyperlink" Target="http://www.al-eman.com/feqh/viewchp.asp?BID=308&amp;CID=8#TOP#TOP" TargetMode="External"/><Relationship Id="rId940" Type="http://schemas.openxmlformats.org/officeDocument/2006/relationships/image" Target="media/image1.png"/><Relationship Id="rId941" Type="http://schemas.openxmlformats.org/officeDocument/2006/relationships/hyperlink" Target="http://www.al-eman.com/feqh/viewchp.asp?BID=308&amp;CID=8#TOP#TOP" TargetMode="External"/><Relationship Id="rId942" Type="http://schemas.openxmlformats.org/officeDocument/2006/relationships/image" Target="media/image1.png"/><Relationship Id="rId943" Type="http://schemas.openxmlformats.org/officeDocument/2006/relationships/hyperlink" Target="http://www.al-eman.com/feqh/viewchp.asp?BID=308&amp;CID=8#TOP#TOP" TargetMode="External"/><Relationship Id="rId944" Type="http://schemas.openxmlformats.org/officeDocument/2006/relationships/image" Target="media/image1.png"/><Relationship Id="rId945" Type="http://schemas.openxmlformats.org/officeDocument/2006/relationships/hyperlink" Target="http://www.al-eman.com/feqh/viewchp.asp?BID=308&amp;CID=8#TOP#TOP" TargetMode="External"/><Relationship Id="rId946" Type="http://schemas.openxmlformats.org/officeDocument/2006/relationships/image" Target="media/image1.png"/><Relationship Id="rId947" Type="http://schemas.openxmlformats.org/officeDocument/2006/relationships/hyperlink" Target="http://www.al-eman.com/feqh/viewchp.asp?BID=308&amp;CID=8#TOP#TOP" TargetMode="External"/><Relationship Id="rId948" Type="http://schemas.openxmlformats.org/officeDocument/2006/relationships/image" Target="media/image1.png"/><Relationship Id="rId949" Type="http://schemas.openxmlformats.org/officeDocument/2006/relationships/hyperlink" Target="http://www.al-eman.com/feqh/viewchp.asp?BID=308&amp;CID=8#TOP#TOP" TargetMode="External"/><Relationship Id="rId950" Type="http://schemas.openxmlformats.org/officeDocument/2006/relationships/image" Target="media/image1.png"/><Relationship Id="rId951" Type="http://schemas.openxmlformats.org/officeDocument/2006/relationships/hyperlink" Target="http://www.al-eman.com/feqh/viewchp.asp?BID=308&amp;CID=8#TOP#TOP" TargetMode="External"/><Relationship Id="rId952" Type="http://schemas.openxmlformats.org/officeDocument/2006/relationships/image" Target="media/image1.png"/><Relationship Id="rId953" Type="http://schemas.openxmlformats.org/officeDocument/2006/relationships/hyperlink" Target="http://www.al-eman.com/feqh/viewchp.asp?BID=308&amp;CID=8#TOP#TOP" TargetMode="External"/><Relationship Id="rId954" Type="http://schemas.openxmlformats.org/officeDocument/2006/relationships/image" Target="media/image1.png"/><Relationship Id="rId955" Type="http://schemas.openxmlformats.org/officeDocument/2006/relationships/hyperlink" Target="http://www.al-eman.com/feqh/viewchp.asp?BID=308&amp;CID=8#TOP#TOP" TargetMode="External"/><Relationship Id="rId956" Type="http://schemas.openxmlformats.org/officeDocument/2006/relationships/hyperlink" Target="javascript:openquran(1,222,222)" TargetMode="External"/><Relationship Id="rId957" Type="http://schemas.openxmlformats.org/officeDocument/2006/relationships/hyperlink" Target="javascript:openquran(64,1,1)" TargetMode="External"/><Relationship Id="rId958" Type="http://schemas.openxmlformats.org/officeDocument/2006/relationships/hyperlink" Target="javascript:openquran(1,228,228)" TargetMode="External"/><Relationship Id="rId959" Type="http://schemas.openxmlformats.org/officeDocument/2006/relationships/image" Target="media/image1.png"/><Relationship Id="rId960" Type="http://schemas.openxmlformats.org/officeDocument/2006/relationships/hyperlink" Target="http://www.al-eman.com/feqh/viewchp.asp?BID=308&amp;CID=9#TOP#TOP" TargetMode="External"/><Relationship Id="rId961" Type="http://schemas.openxmlformats.org/officeDocument/2006/relationships/hyperlink" Target="javascript:openquran(1,228,228)" TargetMode="External"/><Relationship Id="rId962" Type="http://schemas.openxmlformats.org/officeDocument/2006/relationships/hyperlink" Target="javascript:openquran(1,283,283)" TargetMode="External"/><Relationship Id="rId963" Type="http://schemas.openxmlformats.org/officeDocument/2006/relationships/image" Target="media/image1.png"/><Relationship Id="rId964" Type="http://schemas.openxmlformats.org/officeDocument/2006/relationships/hyperlink" Target="http://www.al-eman.com/feqh/viewchp.asp?BID=308&amp;CID=9#TOP#TOP" TargetMode="External"/><Relationship Id="rId965" Type="http://schemas.openxmlformats.org/officeDocument/2006/relationships/image" Target="media/image1.png"/><Relationship Id="rId966" Type="http://schemas.openxmlformats.org/officeDocument/2006/relationships/hyperlink" Target="http://www.al-eman.com/feqh/viewchp.asp?BID=308&amp;CID=9#TOP#TOP" TargetMode="External"/><Relationship Id="rId967" Type="http://schemas.openxmlformats.org/officeDocument/2006/relationships/image" Target="media/image1.png"/><Relationship Id="rId968" Type="http://schemas.openxmlformats.org/officeDocument/2006/relationships/hyperlink" Target="http://www.al-eman.com/feqh/viewchp.asp?BID=308&amp;CID=9#TOP#TOP" TargetMode="External"/><Relationship Id="rId969" Type="http://schemas.openxmlformats.org/officeDocument/2006/relationships/image" Target="media/image1.png"/><Relationship Id="rId970" Type="http://schemas.openxmlformats.org/officeDocument/2006/relationships/hyperlink" Target="http://www.al-eman.com/feqh/viewchp.asp?BID=308&amp;CID=9#TOP#TOP" TargetMode="External"/><Relationship Id="rId971" Type="http://schemas.openxmlformats.org/officeDocument/2006/relationships/image" Target="media/image1.png"/><Relationship Id="rId972" Type="http://schemas.openxmlformats.org/officeDocument/2006/relationships/hyperlink" Target="http://www.al-eman.com/feqh/viewchp.asp?BID=308&amp;CID=9#TOP#TOP" TargetMode="External"/><Relationship Id="rId973" Type="http://schemas.openxmlformats.org/officeDocument/2006/relationships/image" Target="media/image1.png"/><Relationship Id="rId974" Type="http://schemas.openxmlformats.org/officeDocument/2006/relationships/hyperlink" Target="http://www.al-eman.com/feqh/viewchp.asp?BID=308&amp;CID=9#TOP#TOP" TargetMode="External"/><Relationship Id="rId975" Type="http://schemas.openxmlformats.org/officeDocument/2006/relationships/image" Target="media/image1.png"/><Relationship Id="rId976" Type="http://schemas.openxmlformats.org/officeDocument/2006/relationships/hyperlink" Target="http://www.al-eman.com/feqh/viewchp.asp?BID=308&amp;CID=9#TOP#TOP" TargetMode="External"/><Relationship Id="rId977" Type="http://schemas.openxmlformats.org/officeDocument/2006/relationships/image" Target="media/image1.png"/><Relationship Id="rId978" Type="http://schemas.openxmlformats.org/officeDocument/2006/relationships/hyperlink" Target="http://www.al-eman.com/feqh/viewchp.asp?BID=308&amp;CID=9#TOP#TOP" TargetMode="External"/><Relationship Id="rId979" Type="http://schemas.openxmlformats.org/officeDocument/2006/relationships/image" Target="media/image1.png"/><Relationship Id="rId980" Type="http://schemas.openxmlformats.org/officeDocument/2006/relationships/hyperlink" Target="http://www.al-eman.com/feqh/viewchp.asp?BID=308&amp;CID=9#TOP#TOP" TargetMode="External"/><Relationship Id="rId981" Type="http://schemas.openxmlformats.org/officeDocument/2006/relationships/image" Target="media/image1.png"/><Relationship Id="rId982" Type="http://schemas.openxmlformats.org/officeDocument/2006/relationships/hyperlink" Target="http://www.al-eman.com/feqh/viewchp.asp?BID=308&amp;CID=9#TOP#TOP" TargetMode="External"/><Relationship Id="rId983" Type="http://schemas.openxmlformats.org/officeDocument/2006/relationships/image" Target="media/image1.png"/><Relationship Id="rId984" Type="http://schemas.openxmlformats.org/officeDocument/2006/relationships/hyperlink" Target="http://www.al-eman.com/feqh/viewchp.asp?BID=308&amp;CID=9#TOP#TOP" TargetMode="External"/><Relationship Id="rId985" Type="http://schemas.openxmlformats.org/officeDocument/2006/relationships/image" Target="media/image1.png"/><Relationship Id="rId986" Type="http://schemas.openxmlformats.org/officeDocument/2006/relationships/hyperlink" Target="http://www.al-eman.com/feqh/viewchp.asp?BID=308&amp;CID=9#TOP#TOP" TargetMode="External"/><Relationship Id="rId987" Type="http://schemas.openxmlformats.org/officeDocument/2006/relationships/image" Target="media/image1.png"/><Relationship Id="rId988" Type="http://schemas.openxmlformats.org/officeDocument/2006/relationships/hyperlink" Target="http://www.al-eman.com/feqh/viewchp.asp?BID=308&amp;CID=9#TOP#TOP" TargetMode="External"/><Relationship Id="rId989" Type="http://schemas.openxmlformats.org/officeDocument/2006/relationships/image" Target="media/image1.png"/><Relationship Id="rId990" Type="http://schemas.openxmlformats.org/officeDocument/2006/relationships/hyperlink" Target="http://www.al-eman.com/feqh/viewchp.asp?BID=308&amp;CID=9#TOP#TOP" TargetMode="External"/><Relationship Id="rId991" Type="http://schemas.openxmlformats.org/officeDocument/2006/relationships/image" Target="media/image1.png"/><Relationship Id="rId992" Type="http://schemas.openxmlformats.org/officeDocument/2006/relationships/hyperlink" Target="http://www.al-eman.com/feqh/viewchp.asp?BID=308&amp;CID=9#TOP#TOP" TargetMode="External"/><Relationship Id="rId993" Type="http://schemas.openxmlformats.org/officeDocument/2006/relationships/image" Target="media/image1.png"/><Relationship Id="rId994" Type="http://schemas.openxmlformats.org/officeDocument/2006/relationships/hyperlink" Target="http://www.al-eman.com/feqh/viewchp.asp?BID=308&amp;CID=9#TOP#TOP" TargetMode="External"/><Relationship Id="rId995" Type="http://schemas.openxmlformats.org/officeDocument/2006/relationships/image" Target="media/image1.png"/><Relationship Id="rId996" Type="http://schemas.openxmlformats.org/officeDocument/2006/relationships/hyperlink" Target="http://www.al-eman.com/feqh/viewchp.asp?BID=308&amp;CID=9#TOP#TOP" TargetMode="External"/><Relationship Id="rId997" Type="http://schemas.openxmlformats.org/officeDocument/2006/relationships/hyperlink" Target="javascript:openquran(46,4,4)" TargetMode="External"/><Relationship Id="rId998" Type="http://schemas.openxmlformats.org/officeDocument/2006/relationships/image" Target="media/image1.png"/><Relationship Id="rId999" Type="http://schemas.openxmlformats.org/officeDocument/2006/relationships/hyperlink" Target="http://www.al-eman.com/feqh/viewchp.asp?BID=308&amp;CID=9#TOP#TOP" TargetMode="External"/><Relationship Id="rId1000" Type="http://schemas.openxmlformats.org/officeDocument/2006/relationships/image" Target="media/image1.png"/><Relationship Id="rId1001" Type="http://schemas.openxmlformats.org/officeDocument/2006/relationships/hyperlink" Target="http://www.al-eman.com/feqh/viewchp.asp?BID=308&amp;CID=9#TOP#TOP" TargetMode="External"/><Relationship Id="rId1002" Type="http://schemas.openxmlformats.org/officeDocument/2006/relationships/image" Target="media/image1.png"/><Relationship Id="rId1003" Type="http://schemas.openxmlformats.org/officeDocument/2006/relationships/hyperlink" Target="http://www.al-eman.com/feqh/viewchp.asp?BID=308&amp;CID=9#TOP#TOP" TargetMode="External"/><Relationship Id="rId1004" Type="http://schemas.openxmlformats.org/officeDocument/2006/relationships/image" Target="media/image1.png"/><Relationship Id="rId1005" Type="http://schemas.openxmlformats.org/officeDocument/2006/relationships/hyperlink" Target="http://www.al-eman.com/feqh/viewchp.asp?BID=308&amp;CID=9#TOP#TOP" TargetMode="External"/><Relationship Id="rId1006" Type="http://schemas.openxmlformats.org/officeDocument/2006/relationships/image" Target="media/image1.png"/><Relationship Id="rId1007" Type="http://schemas.openxmlformats.org/officeDocument/2006/relationships/hyperlink" Target="http://www.al-eman.com/feqh/viewchp.asp?BID=308&amp;CID=9#TOP#TOP" TargetMode="External"/><Relationship Id="rId1008" Type="http://schemas.openxmlformats.org/officeDocument/2006/relationships/image" Target="media/image1.png"/><Relationship Id="rId1009" Type="http://schemas.openxmlformats.org/officeDocument/2006/relationships/hyperlink" Target="http://www.al-eman.com/feqh/viewchp.asp?BID=308&amp;CID=9#TOP#TOP" TargetMode="External"/><Relationship Id="rId1010" Type="http://schemas.openxmlformats.org/officeDocument/2006/relationships/image" Target="media/image1.png"/><Relationship Id="rId1011" Type="http://schemas.openxmlformats.org/officeDocument/2006/relationships/hyperlink" Target="http://www.al-eman.com/feqh/viewchp.asp?BID=308&amp;CID=9#TOP#TOP" TargetMode="External"/><Relationship Id="rId1012" Type="http://schemas.openxmlformats.org/officeDocument/2006/relationships/image" Target="media/image1.png"/><Relationship Id="rId1013" Type="http://schemas.openxmlformats.org/officeDocument/2006/relationships/hyperlink" Target="http://www.al-eman.com/feqh/viewchp.asp?BID=308&amp;CID=9#TOP#TOP" TargetMode="External"/><Relationship Id="rId1014" Type="http://schemas.openxmlformats.org/officeDocument/2006/relationships/image" Target="media/image1.png"/><Relationship Id="rId1015" Type="http://schemas.openxmlformats.org/officeDocument/2006/relationships/hyperlink" Target="http://www.al-eman.com/feqh/viewchp.asp?BID=308&amp;CID=9#TOP#TOP" TargetMode="External"/><Relationship Id="rId1016" Type="http://schemas.openxmlformats.org/officeDocument/2006/relationships/image" Target="media/image1.png"/><Relationship Id="rId1017" Type="http://schemas.openxmlformats.org/officeDocument/2006/relationships/hyperlink" Target="http://www.al-eman.com/feqh/viewchp.asp?BID=308&amp;CID=9#TOP#TOP" TargetMode="External"/><Relationship Id="rId1018" Type="http://schemas.openxmlformats.org/officeDocument/2006/relationships/image" Target="media/image1.png"/><Relationship Id="rId1019" Type="http://schemas.openxmlformats.org/officeDocument/2006/relationships/hyperlink" Target="http://www.al-eman.com/feqh/viewchp.asp?BID=308&amp;CID=9#TOP#TOP" TargetMode="External"/><Relationship Id="rId1020" Type="http://schemas.openxmlformats.org/officeDocument/2006/relationships/hyperlink" Target="javascript:openquran(1,222,222)" TargetMode="External"/><Relationship Id="rId1021" Type="http://schemas.openxmlformats.org/officeDocument/2006/relationships/image" Target="media/image1.png"/><Relationship Id="rId1022" Type="http://schemas.openxmlformats.org/officeDocument/2006/relationships/hyperlink" Target="http://www.al-eman.com/feqh/viewchp.asp?BID=308&amp;CID=9#TOP#TOP" TargetMode="External"/><Relationship Id="rId1023" Type="http://schemas.openxmlformats.org/officeDocument/2006/relationships/image" Target="media/image1.png"/><Relationship Id="rId1024" Type="http://schemas.openxmlformats.org/officeDocument/2006/relationships/hyperlink" Target="http://www.al-eman.com/feqh/viewchp.asp?BID=308&amp;CID=9#TOP#TOP" TargetMode="External"/><Relationship Id="rId1025" Type="http://schemas.openxmlformats.org/officeDocument/2006/relationships/hyperlink" Target="javascript:openquran(1,222,222)" TargetMode="External"/><Relationship Id="rId1026" Type="http://schemas.openxmlformats.org/officeDocument/2006/relationships/hyperlink" Target="javascript:openquran(1,222,222)" TargetMode="External"/><Relationship Id="rId1027" Type="http://schemas.openxmlformats.org/officeDocument/2006/relationships/hyperlink" Target="javascript:openquran(64,4,4)" TargetMode="External"/><Relationship Id="rId1028" Type="http://schemas.openxmlformats.org/officeDocument/2006/relationships/image" Target="media/image1.png"/><Relationship Id="rId1029" Type="http://schemas.openxmlformats.org/officeDocument/2006/relationships/hyperlink" Target="http://www.al-eman.com/feqh/viewchp.asp?BID=308&amp;CID=9#TOP#TOP" TargetMode="External"/><Relationship Id="rId1030" Type="http://schemas.openxmlformats.org/officeDocument/2006/relationships/image" Target="media/image1.png"/><Relationship Id="rId1031" Type="http://schemas.openxmlformats.org/officeDocument/2006/relationships/hyperlink" Target="http://www.al-eman.com/feqh/viewchp.asp?BID=308&amp;CID=9#TOP#TOP" TargetMode="External"/><Relationship Id="rId1032" Type="http://schemas.openxmlformats.org/officeDocument/2006/relationships/image" Target="media/image1.png"/><Relationship Id="rId1033" Type="http://schemas.openxmlformats.org/officeDocument/2006/relationships/hyperlink" Target="http://www.al-eman.com/feqh/viewchp.asp?BID=308&amp;CID=9#TOP#TOP" TargetMode="External"/><Relationship Id="rId1034" Type="http://schemas.openxmlformats.org/officeDocument/2006/relationships/image" Target="media/image1.png"/><Relationship Id="rId1035" Type="http://schemas.openxmlformats.org/officeDocument/2006/relationships/hyperlink" Target="http://www.al-eman.com/feqh/viewchp.asp?BID=308&amp;CID=9#TOP#TOP" TargetMode="External"/><Relationship Id="rId1036" Type="http://schemas.openxmlformats.org/officeDocument/2006/relationships/image" Target="media/image1.png"/><Relationship Id="rId1037" Type="http://schemas.openxmlformats.org/officeDocument/2006/relationships/hyperlink" Target="http://www.al-eman.com/feqh/viewchp.asp?BID=308&amp;CID=9#TOP#TOP" TargetMode="External"/><Relationship Id="rId1038" Type="http://schemas.openxmlformats.org/officeDocument/2006/relationships/image" Target="media/image1.png"/><Relationship Id="rId1039" Type="http://schemas.openxmlformats.org/officeDocument/2006/relationships/hyperlink" Target="http://www.al-eman.com/feqh/viewchp.asp?BID=308&amp;CID=9#TOP#TOP" TargetMode="External"/><Relationship Id="rId1040" Type="http://schemas.openxmlformats.org/officeDocument/2006/relationships/image" Target="media/image1.png"/><Relationship Id="rId1041" Type="http://schemas.openxmlformats.org/officeDocument/2006/relationships/hyperlink" Target="http://www.al-eman.com/feqh/viewchp.asp?BID=308&amp;CID=9#TOP#TOP" TargetMode="External"/><Relationship Id="rId1042" Type="http://schemas.openxmlformats.org/officeDocument/2006/relationships/hyperlink" Target="javascript:openquran(1,222,222)" TargetMode="External"/><Relationship Id="rId1043" Type="http://schemas.openxmlformats.org/officeDocument/2006/relationships/hyperlink" Target="javascript:openquran(3,6,6)" TargetMode="External"/><Relationship Id="rId1044" Type="http://schemas.openxmlformats.org/officeDocument/2006/relationships/image" Target="media/image1.png"/><Relationship Id="rId1045" Type="http://schemas.openxmlformats.org/officeDocument/2006/relationships/hyperlink" Target="http://www.al-eman.com/feqh/viewchp.asp?BID=308&amp;CID=9#TOP#TOP" TargetMode="External"/><Relationship Id="rId1046" Type="http://schemas.openxmlformats.org/officeDocument/2006/relationships/hyperlink" Target="javascript:openquran(1,222,222)" TargetMode="External"/><Relationship Id="rId1047" Type="http://schemas.openxmlformats.org/officeDocument/2006/relationships/hyperlink" Target="javascript:openquran(4,38,38)" TargetMode="External"/><Relationship Id="rId1048" Type="http://schemas.openxmlformats.org/officeDocument/2006/relationships/image" Target="media/image1.png"/><Relationship Id="rId1049" Type="http://schemas.openxmlformats.org/officeDocument/2006/relationships/hyperlink" Target="http://www.al-eman.com/feqh/viewchp.asp?BID=308&amp;CID=9#TOP#TOP" TargetMode="External"/><Relationship Id="rId1050" Type="http://schemas.openxmlformats.org/officeDocument/2006/relationships/image" Target="media/image1.png"/><Relationship Id="rId1051" Type="http://schemas.openxmlformats.org/officeDocument/2006/relationships/hyperlink" Target="http://www.al-eman.com/feqh/viewchp.asp?BID=308&amp;CID=9#TOP#TOP" TargetMode="External"/><Relationship Id="rId1052" Type="http://schemas.openxmlformats.org/officeDocument/2006/relationships/image" Target="media/image1.png"/><Relationship Id="rId1053" Type="http://schemas.openxmlformats.org/officeDocument/2006/relationships/hyperlink" Target="http://www.al-eman.com/feqh/viewchp.asp?BID=308&amp;CID=9#TOP#TOP" TargetMode="External"/><Relationship Id="rId1054" Type="http://schemas.openxmlformats.org/officeDocument/2006/relationships/image" Target="media/image1.png"/><Relationship Id="rId1055" Type="http://schemas.openxmlformats.org/officeDocument/2006/relationships/hyperlink" Target="http://www.al-eman.com/feqh/viewchp.asp?BID=308&amp;CID=9#TOP#TOP" TargetMode="External"/><Relationship Id="rId1056" Type="http://schemas.openxmlformats.org/officeDocument/2006/relationships/image" Target="media/image1.png"/><Relationship Id="rId1057" Type="http://schemas.openxmlformats.org/officeDocument/2006/relationships/hyperlink" Target="http://www.al-eman.com/feqh/viewchp.asp?BID=308&amp;CID=9#TOP#TOP" TargetMode="External"/><Relationship Id="rId1058" Type="http://schemas.openxmlformats.org/officeDocument/2006/relationships/hyperlink" Target="javascript:openquran(21,78,78)" TargetMode="External"/><Relationship Id="rId1059" Type="http://schemas.openxmlformats.org/officeDocument/2006/relationships/image" Target="media/image1.png"/><Relationship Id="rId1060" Type="http://schemas.openxmlformats.org/officeDocument/2006/relationships/hyperlink" Target="http://www.al-eman.com/feqh/viewchp.asp?BID=308&amp;CID=9#TOP#TOP" TargetMode="External"/><Relationship Id="rId1061" Type="http://schemas.openxmlformats.org/officeDocument/2006/relationships/image" Target="media/image1.png"/><Relationship Id="rId1062" Type="http://schemas.openxmlformats.org/officeDocument/2006/relationships/hyperlink" Target="http://www.al-eman.com/feqh/viewchp.asp?BID=308&amp;CID=9#TOP#TOP" TargetMode="External"/><Relationship Id="rId1063" Type="http://schemas.openxmlformats.org/officeDocument/2006/relationships/image" Target="media/image1.png"/><Relationship Id="rId1064" Type="http://schemas.openxmlformats.org/officeDocument/2006/relationships/hyperlink" Target="http://www.al-eman.com/feqh/viewchp.asp?BID=308&amp;CID=9#TOP#TOP" TargetMode="External"/><Relationship Id="rId1065" Type="http://schemas.openxmlformats.org/officeDocument/2006/relationships/image" Target="media/image1.png"/><Relationship Id="rId1066" Type="http://schemas.openxmlformats.org/officeDocument/2006/relationships/hyperlink" Target="http://www.al-eman.com/feqh/viewchp.asp?BID=308&amp;CID=9#TOP#TOP" TargetMode="External"/><Relationship Id="rId1067" Type="http://schemas.openxmlformats.org/officeDocument/2006/relationships/image" Target="media/image1.png"/><Relationship Id="rId1068" Type="http://schemas.openxmlformats.org/officeDocument/2006/relationships/hyperlink" Target="http://www.al-eman.com/feqh/viewchp.asp?BID=308&amp;CID=9#TOP#TOP" TargetMode="External"/><Relationship Id="rId1069" Type="http://schemas.openxmlformats.org/officeDocument/2006/relationships/image" Target="media/image1.png"/><Relationship Id="rId1070" Type="http://schemas.openxmlformats.org/officeDocument/2006/relationships/hyperlink" Target="http://www.al-eman.com/feqh/viewchp.asp?BID=308&amp;CID=9#TOP#TOP" TargetMode="External"/><Relationship Id="rId1071" Type="http://schemas.openxmlformats.org/officeDocument/2006/relationships/image" Target="media/image1.png"/><Relationship Id="rId1072" Type="http://schemas.openxmlformats.org/officeDocument/2006/relationships/hyperlink" Target="http://www.al-eman.com/feqh/viewchp.asp?BID=308&amp;CID=9#TOP#TOP" TargetMode="External"/><Relationship Id="rId1073" Type="http://schemas.openxmlformats.org/officeDocument/2006/relationships/image" Target="media/image1.png"/><Relationship Id="rId1074" Type="http://schemas.openxmlformats.org/officeDocument/2006/relationships/hyperlink" Target="http://www.al-eman.com/feqh/viewchp.asp?BID=308&amp;CID=9#TOP#TOP" TargetMode="External"/><Relationship Id="rId1075" Type="http://schemas.openxmlformats.org/officeDocument/2006/relationships/image" Target="media/image1.png"/><Relationship Id="rId1076" Type="http://schemas.openxmlformats.org/officeDocument/2006/relationships/hyperlink" Target="http://www.al-eman.com/feqh/viewchp.asp?BID=308&amp;CID=9#TOP#TOP" TargetMode="External"/><Relationship Id="rId1077" Type="http://schemas.openxmlformats.org/officeDocument/2006/relationships/image" Target="media/image1.png"/><Relationship Id="rId1078" Type="http://schemas.openxmlformats.org/officeDocument/2006/relationships/hyperlink" Target="http://www.al-eman.com/feqh/viewchp.asp?BID=308&amp;CID=9#TOP#TOP" TargetMode="External"/><Relationship Id="rId1079" Type="http://schemas.openxmlformats.org/officeDocument/2006/relationships/image" Target="media/image1.png"/><Relationship Id="rId1080" Type="http://schemas.openxmlformats.org/officeDocument/2006/relationships/hyperlink" Target="http://www.al-eman.com/feqh/viewchp.asp?BID=308&amp;CID=9#TOP#TOP" TargetMode="External"/><Relationship Id="rId1081" Type="http://schemas.openxmlformats.org/officeDocument/2006/relationships/image" Target="media/image1.png"/><Relationship Id="rId1082" Type="http://schemas.openxmlformats.org/officeDocument/2006/relationships/hyperlink" Target="http://www.al-eman.com/feqh/viewchp.asp?BID=308&amp;CID=9#TOP#TOP" TargetMode="External"/><Relationship Id="rId1083" Type="http://schemas.openxmlformats.org/officeDocument/2006/relationships/hyperlink" Target="javascript:openquran(21,78,78)" TargetMode="External"/><Relationship Id="rId1084" Type="http://schemas.openxmlformats.org/officeDocument/2006/relationships/hyperlink" Target="javascript:openquran(1,222,222)" TargetMode="External"/><Relationship Id="rId1085" Type="http://schemas.openxmlformats.org/officeDocument/2006/relationships/hyperlink" Target="javascript:openquran(21,78,78)" TargetMode="External"/><Relationship Id="rId1086" Type="http://schemas.openxmlformats.org/officeDocument/2006/relationships/hyperlink" Target="javascript:openquran(1,222,222)" TargetMode="External"/><Relationship Id="rId1087" Type="http://schemas.openxmlformats.org/officeDocument/2006/relationships/image" Target="media/image1.png"/><Relationship Id="rId1088" Type="http://schemas.openxmlformats.org/officeDocument/2006/relationships/hyperlink" Target="http://www.al-eman.com/feqh/viewchp.asp?BID=308&amp;CID=9#TOP#TOP" TargetMode="External"/><Relationship Id="rId1089" Type="http://schemas.openxmlformats.org/officeDocument/2006/relationships/image" Target="media/image1.png"/><Relationship Id="rId1090" Type="http://schemas.openxmlformats.org/officeDocument/2006/relationships/hyperlink" Target="http://www.al-eman.com/feqh/viewchp.asp?BID=308&amp;CID=9#TOP#TOP" TargetMode="External"/><Relationship Id="rId1091" Type="http://schemas.openxmlformats.org/officeDocument/2006/relationships/image" Target="media/image1.png"/><Relationship Id="rId1092" Type="http://schemas.openxmlformats.org/officeDocument/2006/relationships/hyperlink" Target="http://www.al-eman.com/feqh/viewchp.asp?BID=308&amp;CID=9#TOP#TOP" TargetMode="External"/><Relationship Id="rId1093" Type="http://schemas.openxmlformats.org/officeDocument/2006/relationships/image" Target="media/image1.png"/><Relationship Id="rId1094" Type="http://schemas.openxmlformats.org/officeDocument/2006/relationships/hyperlink" Target="http://www.al-eman.com/feqh/viewchp.asp?BID=308&amp;CID=9#TOP#TOP" TargetMode="External"/><Relationship Id="rId1095" Type="http://schemas.openxmlformats.org/officeDocument/2006/relationships/image" Target="media/image1.png"/><Relationship Id="rId1096" Type="http://schemas.openxmlformats.org/officeDocument/2006/relationships/hyperlink" Target="http://www.al-eman.com/feqh/viewchp.asp?BID=308&amp;CID=9#TOP#TOP" TargetMode="External"/><Relationship Id="rId1097" Type="http://schemas.openxmlformats.org/officeDocument/2006/relationships/hyperlink" Target="javascript:openquran(64,4,4)" TargetMode="External"/><Relationship Id="rId1098" Type="http://schemas.openxmlformats.org/officeDocument/2006/relationships/image" Target="media/image1.png"/><Relationship Id="rId1099" Type="http://schemas.openxmlformats.org/officeDocument/2006/relationships/hyperlink" Target="http://www.al-eman.com/feqh/viewchp.asp?BID=308&amp;CID=9#TOP#TOP" TargetMode="External"/><Relationship Id="rId1100" Type="http://schemas.openxmlformats.org/officeDocument/2006/relationships/hyperlink" Target="javascript:openquran(64,4,4)" TargetMode="External"/><Relationship Id="rId1101" Type="http://schemas.openxmlformats.org/officeDocument/2006/relationships/image" Target="media/image1.png"/><Relationship Id="rId1102" Type="http://schemas.openxmlformats.org/officeDocument/2006/relationships/hyperlink" Target="http://www.al-eman.com/feqh/viewchp.asp?BID=308&amp;CID=9#TOP#TOP" TargetMode="External"/><Relationship Id="rId1103" Type="http://schemas.openxmlformats.org/officeDocument/2006/relationships/image" Target="media/image1.png"/><Relationship Id="rId1104" Type="http://schemas.openxmlformats.org/officeDocument/2006/relationships/hyperlink" Target="http://www.al-eman.com/feqh/viewchp.asp?BID=308&amp;CID=9#TOP#TOP" TargetMode="External"/><Relationship Id="rId1105" Type="http://schemas.openxmlformats.org/officeDocument/2006/relationships/image" Target="media/image1.png"/><Relationship Id="rId1106" Type="http://schemas.openxmlformats.org/officeDocument/2006/relationships/hyperlink" Target="http://www.al-eman.com/feqh/viewchp.asp?BID=308&amp;CID=9#TOP#TOP" TargetMode="External"/><Relationship Id="rId1107" Type="http://schemas.openxmlformats.org/officeDocument/2006/relationships/numbering" Target="numbering.xml"/><Relationship Id="rId1108" Type="http://schemas.openxmlformats.org/officeDocument/2006/relationships/fontTable" Target="fontTable.xml"/><Relationship Id="rId1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39:00Z</dcterms:created>
  <dc:creator>Wael Salah</dc:creator>
  <dc:description/>
  <dc:language>en-US</dc:language>
  <cp:lastModifiedBy>Wael Salah</cp:lastModifiedBy>
  <dcterms:modified xsi:type="dcterms:W3CDTF">2003-06-17T11:48:00Z</dcterms:modified>
  <cp:revision>15</cp:revision>
  <dc:subject/>
  <dc:title>المغني</dc:title>
</cp:coreProperties>
</file>