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ثامن و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رجع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5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رجع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وجة إذا لم يدخل بها تبينها تطلي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ترط لحلها للأول ثلاثة شروط أحدها أن تنكح زوجًا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الحرام لا يحصل به الإح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ء المملوك كوطء ال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وجد على فراشه امرأة فظنها أجنبية‏‏ أو ظنها جاريته فوطئها فإذا 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رأته أح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حر زوجته أقل من ثلاث فله عليها الرجعة ما كانت في ال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عتبر في الرجعة رضا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عية زوجة يلحقها طلاقه وظه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در أواحدة طلق أو ثلاثا‏؟‏ فهو متيقن للتحري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عبد بعد الواحدة ما للحر قبل ال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كانت حاملًا باثنين فوضعت أحدهما فله مراجعتها‏‏ ما لم تضع 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قطع حيض المرأة في المرة الثالثة‏‏ ولما تغتسل فهل تنقضي عد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طهرها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ت الرجعية في عدتها‏‏ وحملت من الزوج الثاني انقطعت عدتها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 بوطء 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اجعة أن يقول لرجلين من المسلمي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هدا إني قد راجعت امرأ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ظاهر كلام الخرقي أن الرجعة لا تحصل إلا بالق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بلها أو لمسها لشهوة فليس بشه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ول تحصل به الرجعة بغير خل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اجعتك للمحبة أو إهانة لك صحت الرج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تعليق الرجعة على شر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اجعها في الردة من أحدهما‏‏ فذكر أبو الخطاب أنه لا يصح وهو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ذهب الشاف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ارتجعتك ف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انقضت عدتي قبل رجعتك فالق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دعي انقضاء عدتها بوضع ال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ى الزوج في عدتها أنه كان راج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ختلفا في الإصابة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أصبتك فلي رجعت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وة كالإصابة‏‏ في إثبات الرجعة للزوج على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دعى زوج الأمة بعد عدتها أنه كان راجعها في عدتها فكذب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قضت عدتي ثم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انقضت بعد فله رجع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واحدة‏‏ فلم تنقض عدتها حتى طلقها ثانية بنت على ما مضى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ها ثم راجعها ثم طلقها قبل دخوله بها‏ ففيه رواي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الع زوجته‏ أو فسخ النكاح ثم نكحها في عدتها ثم طل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ئناف العدة من 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‏‏ ثم أشهد على المراجعة من حيث لا ت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ثلاثًا وانقضت عدتها منه ثم أتته فذكرت أنها نكحت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صا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برت أن الزوج أصابها فأنكر‏‏ فالقول قولها في حلها ل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طلاقًا رجعيًا وغاب‏ وقضت عدتها وأرادت الت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تزوجت من أصابني ثم رجعت عن ذلك قبل أن يعقد عليها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ز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ثابتة بالكتاب والسنة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 الله سبح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مطلقات 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بعولتهن أح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ردهن في ذلك إن أرادوا إصلاح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الرجعة عند جماعة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تفسير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ذا طلقتم النساء فبلغن أجلهن فأمسكوهن ب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جعة ومعناه إذا قاربن بلوغ أجلهن أي انقضاء عدتهن وأما السنة فما 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قت امرأتي وهي حائض فسأل ع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داود 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حفصة ثم 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أن الحر إذا طلق الحرة دون الثلا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 طلق دون الاثنتين أن لهما الرجعة في العدة ذكر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وجة إذا لم يدخل بها تبينها تطليقة وتحرمها الثلا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اثنتان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غير المدخول بها تبين بطلقة واحدة ولا ي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ها رجعتها وذلك لأن الرجعة إنما تكون في العدة ولا عدة قبل الدخول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يها الذين آمنوا إذا نكحتم المؤمنات ثم طلقتموهن من قبل أن تمسوهن فما لكم علي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من عدة تعتدونها فمتعوهن وسرحوهن سراحًا جميلاً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 الله سبحا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دة عليها فتبين بمجرد طلاقها وتصير كالمدخول بها بعد انقضاء عدتها لا 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ا نفقة لها وإن رغب مطلقها فيها فهو خاطب من الخطاب يتزوجها برضاها ب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وترجع إليه بطلقتين وإن طلقها اثنتين ثم تزوجها رجعت إليه بطلقة واحد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 أهل العلم وإن طلقها ثلاثا بلفظ واحد حرمت عليه حتى تنكح زوجا غيره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قد ذكرنا ذلك فيما مضى ولا خلاف بينهم في أن المطلقة ثلاث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لا تحل له حتى تنكح زوجا غيره لقول ال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 طلقها فلا تحل 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عد حتى 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فاعة القرظي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ت طلاقها فتزوجت بعده عبد الرحمن بن الزبير فجاء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كانت عند رفاعة فطلقها آخر ثلاث تطليقات فتزوجت بعده ب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إنه والله ما معه إلا مثل هذه الهدبة وأخذت بهدبة من جلباب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احك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تريدين أن ترجعي إلى رفا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ذوق عسيلتك وتذوقي عس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إجماع أهل العلم على هذا غ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إطال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أهل العلم على أنها لا تحل للأول حتى يطأها الزوج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ا يوجد فيه التقاء الختانين إلا أن سعيد بن المسيب من بين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يجا صحيحا لا يريد به إحلالا فلا بأس أن يتزوجها الأول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أحدا من أهل العلم قال بقول سعيد بن المسيب هذا إلا الخوارج أخذوا بظاهر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ع تصريح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ان الم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تاب الله تعالى وأنها لا تحل للأول حتى يذوق الثاني عسيلتها وتذوق عسيل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على شيء سواه ولا يسوغ لأحد المصير إلى غيره مع ما عليه جملة أهل العلم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بن أبي طالب وابن عمر وابن عباس وجابر وعائشة رضي الله عنهم وممن بعدهم مسر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أهل المدينة والثوري وأصحاب الرأي والأوزاعي وأهل الشام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لحلها للأول ثلاثة شروط أحدها أن تنكح زوجا غيره ف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ة فوطئها سيدها لم يحل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">
        <w:bookmarkStart w:id="8" w:name="q7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 تنكح زوج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زوج ولو وطئت بشبهة لم تبح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برأها مطلقها لم يحل له وطؤها في قول أكثر أهل العلم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ه لأن الطلاق يختص الزوجية فأثر في التحريم بها 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9" w:name="q8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تحل له من بعد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تحريمها فلا يعول على ما خالفه ولأن الفر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محرما مباحا فسقط هذا الشرط الثاني أن يكون النكاح صحيح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ا لم يحلها الوطء فيه وبهذا قال الحسن والشعبي وحماد ومالك والثو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أصحاب الرأي والشافعي في الجديد وقال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ها ذ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كم وخرجه أبو الخطاب وجها في المذهب لأنه زوج فيدخل في عموم النص 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محلل والمحلل له فسماه محللا مع فساد نكاحه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">
        <w:bookmarkStart w:id="1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 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لاق النكاح يقتض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 حلف لا يتزوج فتزوج تزويجا فاسدا لم يحنث ولو حلف ليتزوجن لم يبر بال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ولأن أكثر أحكام الزوج غير ثابتة فيه من الإحصان واللعان و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يلاء والنفقة وأشباه ذلك وأما تسميته محللا فلقصده التحليل فيما لا يحل ولو أ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يقة لما لعن ولا لعن المحلل له وإنما هذا ك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من بالقرآن من استحل محا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1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حلونه عاما ويحرمو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ع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طء في غير نكاح صحيح أشبه وطء الشبهة الشرط ا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أها في الفرج فلو وطئها دونه أو في الدبر لم يحل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حل على ذوق العسيلة منهما ولا يحصل إلا بالوطء في الفرج وأدناه تغي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فة في الفرج لأن أحكام الوطء تتعلق به ولو أولج الحشفة من غير انتشار لم ت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كم يتعلق بذواق العسيلة ولا تحصل من غير انتشار وإن كان الذكر مقطوع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نه قدر الحشفة فأولجه أحلها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خصيا أو مسلولا أو موجوءا 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ئه لأنه يطأ كالفحل ولم يفقد إلا الإنزال وهو غير معتبر في الإحلال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في الخصي أنه لا يحلها فإن أبا طالب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أة تتزوج الخصي تستحل ب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صي يذوق العسيلة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ى ما رواه مهنا أنها تحل ووجه الأول أن الخصي لا يحصل منه الإنزا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ل لذة الوطء فلا يذوق العسيلة ويحتمل أن أحمد قال ذلك لأن الخصي في الغال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منه الوطء أو ليس بمظنة الإنزال فلا يحصل الإحلال بوطئه كالوطء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أصحابنا أن يكون الوطء حلالا فإن وطئها في حيض أو 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من أحدهما أو منهما أو وأحدهما صائم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 وهذا قول مالك لأنه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لحق الله تعالى فلم يحصل به الإحلال كوطء المرتدة وظاهر النص حلها وهو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">
        <w:bookmarkStart w:id="1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قد نكحت زوجا غيره وأيض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ذو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ي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وق عسيل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وجد ولأنه وطء في نكاح صحيح في محل الوط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مام فأ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طء الحلال وكما لو وطئها وقد ضاق وقت الصلاة أو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ضة يضرها الوطء وهذا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طء المرتدة فلا يحلها سواء وطئها في حال ر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تها أو وطئ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لأنه إن لم يعد المرتد منهما إلى الإسلام تبين أن الوطء في غير 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إسلام في العدة فقد كان الوطء في نكاح غير تام لأن سبب البينونة حا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لو أسلم أحد الزوجين فوطئها الزوج قبل إسلا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ه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زوجها مملوك ووطئها أحلها وبذلك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لهم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خل في عموم النص ووطؤه كوطء الحر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مراهق ف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ها في قولهم إلا مالكا وأبا عبيد 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ها ويروى ذلك عن الحسن لأنه وطء من غير 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وطء الصغير ولنا ظاهر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وطء من زوج في نكا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الغ ويخالف الصغير فإنه لا يمك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ا تذاق عسيلت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أن يكون له اثنتا عشرة سنة لأن 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مكنه المجامعة ولا معنى لهذا فإن الخلاف في الم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مكنه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منه المقصود فلا معنى لاعتبار سن ما ورد الشرع باعتبارها وتقديره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التحكم وإن كانت ذ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طئها زوجها الذمي أحلها لمطلقها المسلم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وج وبه تجب الملاعنة والقسم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 الرأي وابن المنذر وقال 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آية ولأنه وطء من زوج في نكاح صحيح تام أشبه وطء المسلم و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نو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هما فوطئها أحلها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ه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وق العسيل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آية ولأنه وطء مباح في نكاح صحيح أشبه العاق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وق العسيلة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جنون إنما هو تغطية العقل وليس العقل شرط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وحصول اللذة بدليل البهائم لكن إن كان المجنون ذاهب الح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صر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مى عليه لم يحصل الحل ب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وطء مجنونة في هذه الحال لأنه لا يذ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سيلة ولا تحصل له لذة ولعل ابن حامد إنما أراد المجنون الذي هذه حاله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اختلاف ولو وطئ مغمى عليها أو نائمة لا تحس بوط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تحل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 وحكاه ابن المنذر ويحتمل حصول الحل في ذلك كله أخذا من عموم النص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د على فراشه امرأة فظنها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نها جاريته ف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ي امرأته أ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صادف نكاحا صحيحا ولو وطئها فأفضاها أو وطئ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يض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ضرر بوطئه أحلها لأن التحريم ها هنا لحقها وإن استدخلت ذكره وهو 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غمى عليه لم تحل لأنه لا يذوق عسيلتها ويحتمل أن تحل لعموم الآ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الحر زوجته أقل من ثلاث فله عليها الرجع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حر إذا طلق الحرة بعد دخوله بها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 ولا أمر يقتضي بينونتها فله عليها الرجعة ما كانت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لا رجعة له عليها بعد قضاء عدتها لما ذكرنا في أول الباب وإن طلق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الأمة فهو كطلاق الحرة إلا أن فيه خلافا ذكرنا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عتبر بالرجال فيكون له رجعتها ما لم يطلقها ثلاثا ك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في الرجعة رضا المرأ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">
        <w:bookmarkStart w:id="18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بعولتهن أحق برده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 إن أرادوا إصلاح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ق لهم 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طب الأزواج بالأمر ولم يجعل لهن اختيارا ولأن الرجعة إمساك ل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رضاها في ذلك كالتي في صلب نكاحه وأجمع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عية زوجة يلحقها طلاقه وظه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لاؤه ولعانه ويرث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جماع وإن خالعها صح خلعه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د للتحريم وهي محرم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زوجة صح طلاقها فصح خلعها كما قب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قصود الخلع التحريم بل الخلاص من مضرة الزوج ونكاحه الذي هو سببها و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أمن رجعته وعلى أننا نمنع كونها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 الرجعية محرم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حدة طلق أم ثلاثا‏؟‏ فهو متيقن ل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ك في التح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هذا وهو مذهب الشافعي وحكي ذلك عن عطاء ومالك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ا مباحة قال أحمد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تجب عنه و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شرف له ما كانت في العدة فظاهر هذا أنها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ساف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و بها ويطأها وهذا مذهب أبي حنيفة لأنها في حكم 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ت له ك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وجه الأولى أنها طلقة واقعة فأثبتت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بعوض ولا خلاف ف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د عليه بالوطء ولا ينبغي أن يلزمه مهر سواء راجع أو لم يراجع لأنه وطئ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لحقها طلاقه فلم يكن عليه 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زوجات ويفارق ما لو وطئ الزوج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لام أحدهما في العدة حيث يجب المهر إذا لم يسلم الآخر في العدة لأنه إذا لم 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الفرقة وقعت من حين إسلام المسلم الأول منهما وهي فرقة فسخ تبين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تي أرضعت من ينفسخ نكاحها برضاعه وفي مسألتنا لا تب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ضاء العدة فافترق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رهها على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ن حرمها وهو المنصوص عن الشافعي لأنه وطء حرمه الطلاق فوجب به المهر ك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ن والفرق ظاهر فإن البائن ليست زوجة له وهذه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زوج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في الوطء وأحكامه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عبد بعد الواحدة ما للحر قبل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للعبد رجعة امرأته بعد الطلقة الواحدة إذا وج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ها فإن طلقها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جعة له سواء كانت امرأته حرة أو أمة لأن طلا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خلاف ذكرنا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حاملا باثنين فوضعت أحدهما فله مراج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ض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العلماء إلا أنه حكي عن عكرمة أن العدة تنقضي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ما عليه سائر أهل العلم أصح فإن العدة لا تنقضي إلا بوضع الحمل كله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ولات الأحمال أجلهن أن يضعن حمل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م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ناول لكل ما في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قى العدة مستمرة إلى حين وضع باقي الحمل فتبقى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قائها ولو انقضت العدة بوضع بعض الحمل لحل لها التزويج وهي حامل من زوج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ائل به وأظن أن قتادة ناظر عكرمة في هذا ف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دتها بوضع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ين فقال له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حل لها بأن تتزو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م العب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عض الولد فارتجعها قبل أن تضع باقيه صح لأنها لم تضع جميع حملها فصارت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أحد الو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طع حيض المرأة في المر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غتسل فهل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بطهرها‏؟‏ فيه روايتان ذكرهما ابن حامد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ضي عدتها حتى 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وجها رجعتها في ذلك وهذا ظاهر كلام الخرقي فإنه قال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غتس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ت للأزواج وهذا قول كثير من أصحابنا وروي ذلك عن عمر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الثوري وأبي عبيد وروى نحوه عن أبي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موسى وعبادة وأبي الدرداء وروي عن 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عة وإن فرطت في الغسل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وجه هذا 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لهم مخالف في عصرهم فيكون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كثر أحكام الحيض لا تزول إلا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هذا والرواية الثانية أن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بمجرد الطهر قبل الغسل وهو قول طاوس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ختا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ض وقد زالت فيزول التربص وفي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ء الأمة حيضت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ى الصلاة أيام أقر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يام حيضك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عدة تتعلق به بينونتها من الزوج وحله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لق بفعل اختي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ة المرأة بغير تعليق الزوج كالطلاق وسائر العدد ولأنها لو تركت الغسل اختيار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نون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ل أما أن يقال بقول شريك أنها تبقى معتدة ولو بقيت عشرين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خلاف ق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صير عدتها أكثر من مائتي قر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العدة قبل الغسل فيكون رجوعا عن قولهم ويحمل قول الصحابة في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غتسل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 الرجعية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من الزوج الثاني انقطعت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 بوطء الثاني وهل يملك الزوج رجعتها في عدة الحمل‏؟‏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ه رجعتها لأنها لم تقض 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 نكاحه باق يلحقها طلاقه وظهار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ت عدته 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وطئت في صلب نكاحه فإنها تحرم عليه وتبق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زوجية ولأنه يملك ارتجاعها إذا عادت إلى 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ه قبل ذلك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 حيضها في أثناء عدتها والوجه الثاني ليس له رجعتها لأنها ليست في ع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ضعت الحمل انقضت عدة الثاني وبنت على ما مضى من عد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رتج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وجها واحدا ولو كانت في نفاسها لأنها بعد الوضع تعود إلى عدة الأول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س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رجعة فيه كما لو طلق حائضا فإن له رجعتها في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ا تعتد بها وإن حملت حملا يمكن أن يكون منهما فعلى الوجه الذي لا يملك رج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ملها من الثاني إذا راجعها في هذا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أنه من الثاني لم يصح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من الأول احتمل أن يصح لأنه راجعها في عد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ها مع الشك في إباحة الرجعة والأول أصح فإن الرجعة ليست بعبادة يبطلها ال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ا وعلى أن العبادة تصح مع الشك فيما إذا نسي صلاة من يوم لا يعلم عينها ف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 صلاة يشك في أنها هل هي المنسية أو غيرها‏؟‏ ولو شك في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هر ينوي رفع الحدث صحت 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 حدثه فهنا أولى فإن راجعها بعد ال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ن أن الحمل من الثاني صحت رج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ن من الأول لم تصح الرجعة لأن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ب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جعة أن يقول لرجلين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ا 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اجعت امرأتي بلا ولى يحضره ولا صداق يزيده وقد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جوز الرجعة بلا 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عة لا تفتقر إلى ولي ولا صداق ولا رضي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 بإجماع أهل العلم لما ذكرنا من أن الرجعية في أحكام الزوجات والرجعة 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استبقاء ل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ذا سمى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حانه وتعا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إمساكا وتر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قا وسراح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بلغن أجلهن فأمسكوهن بمعروف أو فارقوهن ب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ساك بمعروف أو تسريح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شعث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قة وانعقد بها سبب 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عة تزيل شعثه وتقطع مضيه إلى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لذلك إلى ما يحتاج إليه ابتداء النكاح فأما الشهادة ففيها روايتان إحداهم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قولي الشافعي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مسكوهن بمعروف أو فارق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عروف وأشهدوا ذوي عدل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أمر الوجوب ولأنه استباحة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الشهادة فيه كالنكاح وعكسه البيع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 وهي اختيار أبي بكر وقول مالك وأبي حنيفة لأنها لا تفتقر إلى 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قر إلى شهادة كسائر حقوق الزوج ولأن ما لا يشترط فيه الولي لا يشتر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عند ذلك يحمل الأمر على الاستحباب ولا خلاف بين أهل العلم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إشهاد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شرط فإنه يعتبر وجودها حال الرجعة فإن ارتجع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أن المعتبر وجودها في الرجعة دون الإقرار بها إلا أن يقص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الارتج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 الرجعة لا تحصل إلا بالقو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 وهذا مذهب الشافعي لأنها استباحة بضع مقصود أمر بالإشه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ادر بغير قول كالنكاح ولأن غير القول فعل من قادر على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كالإشارة من الناطق وهذه إحدى الروايتين عن أحمد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بالوطء سواء نوى به الرجعة أو لم ينو اختارها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قال بعضهم ويشهد وقال مال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ج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الرجعة لأن هذه مدة تفضي إلى بينونة فترتفع ب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دة الإيلاء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سبب لزوال الملك ومعه خيار فتصرف المالك بالوطء يمنع 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ب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المبيعة في مدة الخيار وذكر أبو الخطاب أن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مباح ح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به كما ينقطع به التوكيل في طلاق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 لم تحصل الرجع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عل محرم فلا يكون سببا ل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طء الم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بلها أو لمسها لشهوة أو كشف فرجها ونظ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ليس برجعة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رجعة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صحاب الرأي لأنه استمتاع يستباح بالزوج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صلت الرجعة به ك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ليس برجعة لأنه أمر لا يتعلق به إيجاب عدة ولا مهر فلا ت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ر فأما الخلوة بها فليس برجعة لأنه ليس باستمتاع وهذا 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حكي عن غيره من أصحابنا أن الرجعة تحصل به لأنه معنى يحرم من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من الزوجة فحصلت به الرجعة كالاستمتاع والصحيح أنه لا تحصل الرجعة ب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اختيار المشتري ل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رجعة كاللمس لغير شهوة فأما اللمس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لذلك ونحوه فليس برجعة لأنه يجوز في غير الزوجة عند الحاج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ول فتحصل به الرجعة بغير خلاف و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جعتك ورددتك وأمسكتك لأن هذه الألفاظ ورد بها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د و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بهما الكتاب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بعولتهن أحق بردهن في 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جعة والرجعة وردت بها السنة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هذا الاسم فيها بين أهل العرف كاشتهار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ه فإنهم يسمونها 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رجعية ويتخرج أن يكون لفظها هو 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شتهاره دون غيره كقولنا في صريح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ياط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إلى نكاحي أو زوجتي أو راجعتها لما وقع عليها من طلاقي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ح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تها فهذا ليس بصريح فيها لأن الرجعة ليست بنكاح وهل تحصل به الرجع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 أحدهما لا تحصل به الرجعة لأن هذا كناية والرجعة استباحة بضع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صل بالكناية كالنكاح والثاني تحصل به الرجعة أومأ إليه أحمد واختاره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باح به 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عية أولى وعلى هذا يحتاج أن ينوي به الرجعة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ناية تعتبر له النية ككنايات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تك للمحب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ها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تك لمحبتي إي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هانة لك صحت الرجعة لأنه أتى بالرجعة وبين سبب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ني كنت أهنتك أو أح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ددتك بفراقي إلى ذلك فليس برجع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ولم ينو شيئا صحت الرجعة ذكره القاضي لأنه أتى بصريح الرجعة وضم إليه م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يانا ل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غيره فلا يزول اللفظ عن مقتضاه بالشك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تعليق الرجعة على شرط لأنه استباحة فرج مقصود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تك إن شئت لم يصح كذلك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ك فقد راج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كذلك ولأنه راجعها قبل أن يملك الرجعة فأشبه الطلاق قبل النكا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م أبوك فقد راجعتك لم يصح لأنه تعليق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اجعها في الردة م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بو الخطاب أنه لا يصح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مذهب الشافعي لأنه استباحة بضع مقصود فلم يصح مع الردة ك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ير النكاح والردة تنافي ذلك فلم يصح اجتماعهم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بالردة لم تصح الرجعة لأنها قد بانت ب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جل ال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رجعة موق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لم المرتد منهما في العدة صحت الرجعة لأننا تبي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عها في نكاحه ولأنه نوع إمساك فلم تمنع منه 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طلق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في العدة تبينا أن الفرقة وقعت قبل الرجعة وهذا قول المزني واختيار أبي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ينبغي أن يكون فيما إذا راجعها بعد إسلام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رتجعت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ضت عدتي قبل رج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ما ادعت من ذلك ممك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إذا ادعت انقضاء عدتها في مدة يمكن انقضا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ل لهن أن يكتم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ق الله في أرحام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في التف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يض والحمل ف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ن مقبول لم يحرجن بكتمانه ولأنه أمر تختص ب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ية من الإنسان فيما تعتبر فيه النية أو أمر لا يعرف إلا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كما يجب على التابعي قبول خبر الصحابي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نقضي به العدة فلا يخلو من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أن تدعي انقضاء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ذلك ينبني على الخلاف في أقل الطهر بين الحيضتين وعلى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هل هي الحيض أو الأطهار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طهر 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فأقل ما تنقضي به العدة تسعة وعشرون يوما ولحظة وذلك أن يطلقها مع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يض بعده يوما وليلة ثم تطهر ثلاثة عشر يوما ثم تحيض يوم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ثلاثة عشر يوما ثم تحيض يوما وليلة ثم تطهر لح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رف بها انقطاع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هذه اللحظة من عدتها فلا بد منها لمعرفة انقطاع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ادف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ه لم تصح ومن اعتبر الغسل في قضاء العدة فلا بد من وقت يمكن الغسل في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الحيض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ء الحيض والطهر خمسة عشر يوما فأقل ما تنقضي به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وثلاثون يوما ولحظة تزيد أربعة أيام في الطهري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وء الأط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طهر ثلاث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تها تنقضي بثمانية وعشرين يوما ولحظتين 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في آخر لحظة من طهرها فتحتسب بها قر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تسب طهرين آخرين ستة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بينهما حيضتان يومين فإذا طعنت في الحيضة الثالثة لح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خمسة عشر يوما زدنا على هذا أربعة أيام في الطهرين فيكون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يوما ولحظتين وهذا قول الشافعي فإن كانت أمة انقضت عدتها بخمسة عشر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ظة 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عشر يوما ولحظة على الوجه الثاني وبأربعة عشر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ظتين على الوجه الثالث وبستة عشر يوما ولحظتين على الوجه الرابع فمتى 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تها بالقروء في أقل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ا عند أحد فيما أعلم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صدقها وإن ادعت انقضاء عدتها في أقل من شهر لم يقبل قولها إلا ببي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ت أنها حاضت ثلاث حيض في شهر وجاءت ببينة من النساء العد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نة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رضى صدقه وعدله أنها رأت ما يحرم عليها الصلاة من الطمث و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قرء و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قضت عدتها وإلا فهي كاذبة فقال له علي بن أبي طال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ن ومعناه بال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أو أحسنت فأخذ أحمد بقول على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ت ذلك في أكثر من شهر 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 اؤتم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يضها في الشهر ثلاث حيض يندر جدا فرجح ببينة ولا يندر في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كندرته فيه فقبل قولها من غير بي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ها في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وثلاثين يوما ولحظ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 أقل من ذلك بحال لأنه لا يتصور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ذلك و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دق في أقل من ستين يوما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د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تسعة وثلاثين يوما لأن أقل الحيض عندهم ثلاثة أيام فثلاث حيض تس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ران ثلاثون يوما والخلاف في هذا ينبني على الخلاف في أقل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روء ما هي وقد سبق ومما يدل عليه في الجملة قبول على وشريح بينت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تها في شهر ولولا تصوره لما قبلت علي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معت فيه دعوى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إلا بما قلناه فأما إن ادعت انقضاء العدة في أقل من ذلك لم تسمع دع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غى إلى بينتها لأننا نعلم كذبها فإن بقيت على دعواها حتى أتى عليها م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ا فيه نظرنا فإن بقيت على دعواها المردودة لم يسمع قولها لأنها تدعي محا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ت أنها انقضت عدتها في هذه المد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ما يمكن منها قبل قولها لأنه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ها ولا فرق في ذلك بين الفاسقة والمرضية والمسلمة والكافرة لأن ما يقبل في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باختلاف حاله كإخباره عن بينة فيما تعتبر فيه 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عي انقضاء عدتها بوضع الحمل فلا يخلو إما أن تدعي وضع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ها أسقطته قبل كماله فإن ادعت وضعه لتمام فلا يقبل قولها في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 من حين إمكان الوطء بعد العقد لأنه لا يكمل في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سقطته لم يقبل قولها في أقل من ثمانين يوما من حين إمكان الوطء بعد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لأن أقل سقط تنقضي به العدة ما أتى عليه ثمانون يوما لأنه يكون نطفة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كون علقة أربعين يوما ثم يصير مضغة بعد الثمانين ولا تنقضي به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صير مضغة بحال وهذا ظاهر قول الشافعي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دعي انقضاء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هور فلا يقبل قولها فيه لأن الخلاف في ذلك ينبني على الاختلاف في وقت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زو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قول قوله فيما ينبني عليه إلا أن يدعي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تها ليسقط عن نفسه نفقتها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في شوال فتقول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ي الحجة فالقول قولها لأنه يدعي ما يسقط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وجوبها فلا يقب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ة ولو ادعت ذلك ولم يكن لها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ا لأنها تقر على نفسها بما هو 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نعكست الدعو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في ذي الحجة فلي رجعت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طلقت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رجعة لك فالقول قوله لأن الأصل بقاء نكاحه ولأن القول قوله في 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نفيه فكذلك في وقت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ا فأ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ف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يمين وهو قول الشافعي وأبي يوسف ومحمد وقد أومأ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طال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 لا يجب عليها يم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مأ إ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ين في نكاح ولا طلاق وهو قول أبي حنيفة لأن الرج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ذلها فلا يستحل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حدود والأول أولى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آدمي يمكن صدق مدعيه فيجب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أموال فإن نكلت عن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بالنكول لأنه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بذله ويحتمل أن يستحلف الزوج وله رجعتها بناء على القول برد اليمين على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لما وجد النكو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صدق الزوج وقوى جانبه واليمين تشرع 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جا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شرعت في حق المدعى عليه لقوة جانبه باليد في العين وبالأص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ة الذمة في الدين 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الزوج في عدتها أنه كان راجعها أمس أو منذ شهر قب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ملك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إقرار بها كالطلاق وبهذا قال 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إن قال بعد 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اجعتك في عدتك فأنكرته فالقول 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هم لأنه ادعاها في زمن لا يملكها والأصل عدمها وحصول البينونة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هما في زمن يمكن فيه 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ؤها فبدأ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راجعتك فأنكرته لم يقبل قوله لأن خبرها بانقضاء عدتها م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دعواه للرجعة بعد الحكم بانقضاء عدتها فلم تقبل فإن سبقها بال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راجعتك أمس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ضت عدتي قبل دعواك فالقول قوله لأن دع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عة قبل الحكم بانقضاء عدتها في زمن الظاهر قبول 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بل قول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إبطاله ولو سب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اجعت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قضت عدتي قبل رجعتك فأن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 لما ذكرنا وهذا أحد الوجوه لأصحاب الشافعي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 قولها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سبقها بالدعوى أو سبقته وهو وجه ثان ل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 البينونة والأصل عدم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ظاهر معها ولأن من قبل قوله ساب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مسبوق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ن يقبل قوله ولهم وجه ثالث أن القول قول الزوج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أة تدعي ما يرفع النكاح وهو ينكره فكان القو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ى ال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ين إصابة امرأته فأنكرته وهذا لا يصح فإنه قد انعقد سبب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ما لم يوجد ما يرفعه ويزيل حكمه والأصل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بخلاف ما قاسوا عليه وإن وقع القول منهما جميعا فلا رجعة لأن خبرها ب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يكون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قوله بعد العدة فلا يقبل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ا فيكون القول قول من تقع له القرعة والصحي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الإصا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بتك فلي رجعتك فأ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ني فلي المهر كاملا فالقول قول المنكر منهما لأن الأصل معه 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رجعتها في الموضعين لأنه أنكر الإصابة فهو يقر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نونتها وأنه لا رجعة له عليها وإن أنكرته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ولا تستحق إل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ر في الموضعين لأنها إن أنكرتها فهي مقرة أنها لا تستحق إلا نصف الم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ها فالقول قوله هذا إن كان غير مقبوض فإن كان اختلافهما بعد قبضها له و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تها فأ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 عليها بشيء لأنه يقر لها به ولا يدعيه وإن كا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ر رجع عليها بنصفه وبهذا قال الشافعي وأصحاب الرأي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قبلتم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لى والعنين في 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بلوه ها هن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ولى والع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ان ما يبقى النكاح على الصحة ويمنع فسخه والأصل صحة العقد وس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ا موافقا للأصل فقبل وفي مسألتنا قد وقع ما يرفع النكاح وي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ونة وقد اختلفا فيما يرفع حكم الطلاق ويثبت له الرجعة والأصل عد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خالفا للأصل فلم يقبل ولأن المولى والعنين يدعيان الإصابة في موضع تحقق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ة والتمكين م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لم يوجد ذلك لما استحقتا الفسخ بعدم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اختلاف فيما يختص به وفي مسألتنا لم تتحقق خلوة ولا 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وجب المهر كاملا فكان الاختلاف في أمر ظاهر لا يختص به فلم يقبل فيه قول مدع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بينة وهل يشرع اليمين في حق من القول قوله ها هنا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وة كال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ثبات الرجعة للزوج على المرأة التي خلا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قول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الدخول في جميع أمورها وهذا قو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رجعة له عليها إلا أن يصيبها وبه قال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لأنها غير مصابة فلا تستحق رجعتها كغير التي خلا بها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مطلقات يتربصن بأنفسهن ثلاثة قروء ولا يحل لهن أن يكتمن ما خل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في أرحام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بعولتهن أحق برده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ذ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عتدة من طلاق لا عو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ستوف عدده فثب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كالمصابة ولأنها معتدة يلحقها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رجعتها كالتي أصابها وفارق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بها فإنها بائن منه لا عد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حقها طلاقه وإنما تكون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دة التي يلحقها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زوج الأمة بعد عدتها أنه كان راجعها في عدتها فكذبته و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نص عليه أحمد وبذلك قال أبو حنيفة ومالك وقال أبو يوس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ق بها لأن إقرار مولاها مقبول في نكاحها ف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 رجعتها كالحرة إذا أقرت ولنا أن قولها في انقضاء عدتها م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ارها للرجعة كالحرة ولأنه اختلاف منهما فيما يثبت به النكاح فيكون المنازع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ا في الإصابة وإنما قبل قول السيد في النكاح ل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شاءه فملك الإقرا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رجعة وإن صدقته هي وكذبه مولاها لم يقبل إقر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 السيد يتعلق بها وحلت له ب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بل قولها في إبطال حق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زوجت ثم أقرت أن مطلقها كان راجعها ولا يلزم من قبول إنكارها قبول تصد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تزوجت فإنه يقبل إنكارها ولا يقبل تصديقها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ولاها 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زوج في رجعتها لم يحل له وطؤها ولا تزويجها وإن علمت هي صدق الزو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حرام على سيدها ولا يحل لها تمكينه من وطئها إلا مكرهة ك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ي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قضت بعد فله رجعت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ت بكذبها فيما يثبت به ح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تني ب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ثم راجعتها ثم أقرت بكذبها في انقضاء عدتها وأنكرت ما ذكر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لم تنقض فالرجعة صحيحة لأنه لم يقر بانقضاء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بر بخبر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د رجعت عن خبرها فقبل رجوعها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نقض عدتها حتى طلقها ثان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هو قول الشافعي وله قول ثان أنها تستأنف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طلقة واقعة في حق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ت عدة كاملة كالأولى ولنا أنهما طلا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خللهما إ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وة فلم يجب بهما أكثر من عدة كما لو والى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قضت عدتها ثم نكحها وطلقها قبل دخوله بها وهكذا الحكم لو طلقها ثم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لعيب في أحدهما أو لعتقها تحت عبد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فسخ نكاحها لرض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دين أو غير ذلك لأن الفسخ في معن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ها ثم راجعها ثم طلقها قبل دخو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بنى على ما مضى من العدة نقلها الميموني وهي اختيار أبي بكر و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لأنهما طلاقان لم يتخللهما دخول بها فكانت العدة من الأول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جعة لم يتصل بها دخول فلم يجب بالطلاق منها عد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نكحها ثم طلقها قبل الدخول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نف العدة نقلها ابن منصور وه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طاوس وأبي قلابة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سعيد بن عبد العزيز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بي عبيد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فقه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حكى أبو الخطاب عن مالك إن قصد الإضرار بها ب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ستأنفت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ما جعل الرجعة لمن أراد الإصلاح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بعولتهن أحق بردهن في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 أرادوا إصلاح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قصد الإضرار لم يقصد الإصلاح ولنا أنه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كاح مدخول بها فيه فأوجب عدة كاملة كما لو لم يتقدمه طلاق وهذا لأن 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شعثت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عة لمت شعثه وقطعت عمل الطلاق فصار الطلاق الث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 غير مشعث مدخول ب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عدة كالأول وكما لو ارتدت ثم أسلمت ثم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ستأنف 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يفارق الطلاق قبل الرجعة فإنه جاء بعد طلاق م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ينونة فإن راجعها ثم دخل بها ثم طلقها فإنها تستأنف عدة بغير اختلاف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أنه بالوطء بعد الرجعة صار كالناكح ابتداء إذا و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ع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خ النكاح ثم نكحها في عدتها ثم طلق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خل بها فعليه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 خلاف لأنه طلاق في نكاح مدخول بها فيه لم يت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سواه وإن لم يكن دخل بها بنت على العد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 المذهب 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ستأنف العدة وهو قول أبي حنيفة لأن النكاح أقوى من الرجعة ولو طلق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ت العدة فهاهنا أولى ولنا أنه طلاق من نكاح لم يصب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ه عدة كما لو نكحها بعد انقضاء عدتها وفارق الرجعة لأنها ردت المرأ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الأول فكان الطلاق الثاني في نكاح اتصل به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كاح جدي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 من الأول ولم يوجد فيه دخول فأشبه التزويج بعد قضاء العدة وأما بناؤ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ا إنما قطع في حكمها النكاح وقد زال فيعود إليها ولو أ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ثم أسلم ف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لم هو ثم أسلمت هي في عدتها وطلقها قبل وطئ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أو ارتدت ثم أسلمت 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عدة مستأنفة بلا خلاف لأنه طلاق في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 فيه أشبه الطلاق في النكا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طئ ال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طء لا تحصل به الرجعة فعلي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نف العدة من الوطء ويدخل فيها بقية عدة الطلاق لأنهما عدتان من 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اخلتا كما لو طلقها واحدة فلم تنقض عدتها حتى طلقها وله ارتجاعها في بقية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لأنها عدة من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ت البقية لم يكن له ارتجاعها في بقية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لأنها عدة من وطء شبهة فإن حبلت م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في عدة الوطء وتدخل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ية الأولى لأنهما عدتان لواحد فأشبه ما لو كانا بالأ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ي العد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بوضع الحمل لأنه لا يتبعض وله مراجعتها قبل وضعه لأنها في عدة م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تداخلا لأنهما من جنسين فعلى هذا تصير معتدة من الوطء خاصة و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ها في مدة الحمل‏؟‏ على وجهين مضى توجيههما فيما إذا حملت من وطء زوج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ضعت أتمت عدة الطلاق وله ارتجاعها في هذه البقية لأنها من عدة الطلاق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حاملا ثم وطئها انقضت عدتها بوضع الحمل منهما جميعا ويحتمل أن تستأنف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طء بعد وضع الحمل لما ذكرنا ولا رجعة له بعد وضع الحمل في هذه الصورة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ي هذا الفصل كله على ما ذكرنا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هد على المراجعة من حيث لا تعلم ف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كحت من 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إليه ولا يصيبها حتى تنقضي عدتها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هي زوجة الثاني 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وج الرجعية إذا راجعها وهي لا تعلم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جعة لأنها لا تفتقر إلى 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فتقر إلى علمها كطلاقها فإذا راجع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فانقضت عدتها و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اء وادعى أنه كان راجعها قبل انقضاء عدتها و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ى ذلك ثبت أنها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كاح الثاني فاسد لأنه تزوج امرأة غيره و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ول سواء دخل بها الثاني أو لم يدخل بها هذا هو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منهم الثوري والشافع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ذلك عن علي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و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بها الثاني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يبطل نكاح الأول روي ذلك عن عمر بن الخطاب رضي الله عنه وهو قول مالك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عن سعيد بن المسيب وعبد الرحمن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فع لأن كل واحد منهم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هي ممن يجوز له العقد في الظاهر ومع الثاني مزية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بها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قد صحت وتزوجت وهي زوجة الأول فلم يصح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طلقها ف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كان الثاني ما دخل بها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ت إلى الأول ولا شيء عل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خل بها فلها عليه مهر المثل لأن هذا وطء شب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د ولا تحل للأو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ضي عدتها منه وإن أقام البينة قبل دخول الثاني بها ردت إ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ذهب وهو إحدى الروايتين عن مالك وأما إن تزوجها مع علمها بالرجعة أ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النكاح باطل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محرم على من علم منهما وحكمه حكم الز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 وغيره لأنه وطئ امرأة غيره مع علمه فأما إن لم يكن لمدعي الرجعة ب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قوله ولكن إن أنكراه جميعا فالنكاح صحيح في ح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ا له بالرجعة ثبتت والحكم فيه كما لو قامت به البينة سواء وإن أقر له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عترف بفساد نكاحه فتبين منه وعليه مهرها إن كان بعد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قبله لأنه لا يصدق على المرأة في إسقاط حقها عنه ولا تسلم المرأة إلى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قبل قول الزوج الثان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لزمه في حقه ويكون القول قولها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 يمينها أو لا‏؟‏ على وجهين والصحيح أنها لا تستحلف لأنها لو أقرت 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نكرت لم تجب اليمين بإنكارها وإن اعترفت المرأة وأنكر الزوج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عترافها على الزوج في فسخ النكاح لأن قولها إنما يقبل على نفسها في حقها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‏؟‏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لف اختاره القاضي لأنه دعوى في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ى زوجية امرأة فأنكرته والثاني يستحلف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ى في حق آدمي فيستحلف فيه كالمال فإن حلف فيمينه على نفي العلم لأنه على نفي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فإن زال نكاحه ب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سخ أو موت ردت إلى الأول من غير عقد لأن ال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نما كان لح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زال المانع وحكم بأنها زوج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بحرية عبد ثم اشتراه عتق عليه ولا يلزمها للأول مهر بحال وذكر القاضي أ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هرا وهو قول بعض أصحاب الشافعي لأنها أقرت أنها حالت بينه وبين بضع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شهود الطلاق إذا رجعوا ولنا أن ملكها استقر على المهر فلم يرج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ما لو ارت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سلمت أو قتلت نفسها فإن مات الأول وهي في نكاح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رثه لإقراره بزوجيتها أو إقرارها بذلك وإن ماتت لم ي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في إبطال ميراث الزوج الثاني كما لم تصدق في إبطال نكاحه ويرثها الزوج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وإن مات الزوج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رثه لأنها تنكر صحة نكاحه فتنكر 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 ثلاثا وانقضت عدتها منه ثم أتته فذكرت أنها نك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ها أو مات عنها وانقضت عدت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ممكنا ف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حها إذا كان يعرف منها الصدق والصلاح وإن لم تكن عنده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ح عنده قولها وجملة ذلك أن المطلقة المبتوتة إذا مضى زمن بعد طلاقها يمك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عدتين بينهما نكاح و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بذلك وغلب على ظنه صدقها إما لمعر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انتها أو بخبر غيرها ممن يعرف ح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تزوجها في قول عامة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صحاب الرأي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رأة مؤتمنة على نفسها وعلى ما أخبرت ب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بيل إلى معرفة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على الحقيقة إلا من جهتها فيجب الرجوع إلى قولها كما لو أخبرت بانقضاء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لم يعرف ما يغلب على ظنه 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ه نكاح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ا لما ذكرنا أولا والورع أن لا ينكحها ولنا أن الأصل التحريم ولم يوجد غلبة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بقاء عليه كما لو أخبره فاسق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برت أن الزوج أصابها ف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ا في حلها ل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 الزوج في المهر ولا يلزمه إلا نصفه إذا لم يقر بالخلوة بها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علم أنه ما أصابها لم يحل له نكاحها لأنه يقر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ا فإن عاد فأكذب نفس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 صدقها دين فيما بينه وبي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ل والحرمة من حقوق الله تعالى فإذا علم حل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رم بكذبه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أنه قد يعلم ما لم يكن علم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لم أنه أصابها لم ت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لأن المعتبر في حلها له خبر يغلب على ظنه صدقه لا حقيقة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 طلاقا رجعيا وغ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ت عدتها وأرادت التزوج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ي كي لا يكون راجعك لم يجب عليها ال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عدم الرجعة و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لا يجب الزوال عنه بأمر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ر لو وجب عليها التوقف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وجب عليها التوقف قبل قوله لأن احتمال الرجعة موجود سواء قال أ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ضي إلى تحريم النكاح على كل رجعية غاب عنها زوجها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تزوجت من أصابني ثم رجعت عن ذلك قبل أن يعق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عقد لأن الخبر المبيح للعقد قد 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ت الإباحة وإن كان بعد م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م يقبل لأن ذلك إبطال للعقد الذي لزمها بقولها ف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ية امرأة فأقرت له بذلك ثم رجعت عن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28,228)" TargetMode="External"/><Relationship Id="rId4" Type="http://schemas.openxmlformats.org/officeDocument/2006/relationships/hyperlink" Target="javascript:openquran(1,228,228)" TargetMode="External"/><Relationship Id="rId5" Type="http://schemas.openxmlformats.org/officeDocument/2006/relationships/hyperlink" Target="javascript:openquran(1,231,231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251#TOP#TOP" TargetMode="External"/><Relationship Id="rId8" Type="http://schemas.openxmlformats.org/officeDocument/2006/relationships/hyperlink" Target="javascript:openquran(32,49,49)" TargetMode="External"/><Relationship Id="rId9" Type="http://schemas.openxmlformats.org/officeDocument/2006/relationships/hyperlink" Target="javascript:openquran(1,230,230)" TargetMode="External"/><Relationship Id="rId10" Type="http://schemas.openxmlformats.org/officeDocument/2006/relationships/hyperlink" Target="javascript:openquran(1,230,230)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251#TOP#TOP" TargetMode="External"/><Relationship Id="rId13" Type="http://schemas.openxmlformats.org/officeDocument/2006/relationships/hyperlink" Target="javascript:openquran(1,230,230)" TargetMode="External"/><Relationship Id="rId14" Type="http://schemas.openxmlformats.org/officeDocument/2006/relationships/hyperlink" Target="javascript:openquran(1,230,230)" TargetMode="External"/><Relationship Id="rId15" Type="http://schemas.openxmlformats.org/officeDocument/2006/relationships/hyperlink" Target="javascript:openquran(1,230,230)" TargetMode="External"/><Relationship Id="rId16" Type="http://schemas.openxmlformats.org/officeDocument/2006/relationships/hyperlink" Target="javascript:openquran(8,37,37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251#TOP#TOP" TargetMode="External"/><Relationship Id="rId19" Type="http://schemas.openxmlformats.org/officeDocument/2006/relationships/hyperlink" Target="javascript:openquran(1,230,230)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251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251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251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251#TOP#TOP" TargetMode="External"/><Relationship Id="rId28" Type="http://schemas.openxmlformats.org/officeDocument/2006/relationships/hyperlink" Target="javascript:openquran(1,228,228)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51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5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52#TOP#TOP" TargetMode="External"/><Relationship Id="rId35" Type="http://schemas.openxmlformats.org/officeDocument/2006/relationships/hyperlink" Target="javascript:openquran(64,4,4)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252#TOP#TOP" TargetMode="External"/><Relationship Id="rId38" Type="http://schemas.openxmlformats.org/officeDocument/2006/relationships/hyperlink" Target="javascript:openquran(1,228,228)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52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52#TOP#TOP" TargetMode="External"/><Relationship Id="rId43" Type="http://schemas.openxmlformats.org/officeDocument/2006/relationships/hyperlink" Target="javascript:openquran(64,2,2)" TargetMode="External"/><Relationship Id="rId44" Type="http://schemas.openxmlformats.org/officeDocument/2006/relationships/hyperlink" Target="javascript:openquran(1,229,229)" TargetMode="External"/><Relationship Id="rId45" Type="http://schemas.openxmlformats.org/officeDocument/2006/relationships/hyperlink" Target="javascript:openquran(64,2,2)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252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252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252#TOP#TOP" TargetMode="External"/><Relationship Id="rId52" Type="http://schemas.openxmlformats.org/officeDocument/2006/relationships/hyperlink" Target="javascript:openquran(1,228,228)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252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252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252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252#TOP#TOP" TargetMode="External"/><Relationship Id="rId61" Type="http://schemas.openxmlformats.org/officeDocument/2006/relationships/hyperlink" Target="javascript:openquran(1,228,228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253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253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253#TOP#TOP" TargetMode="External"/><Relationship Id="rId68" Type="http://schemas.openxmlformats.org/officeDocument/2006/relationships/hyperlink" Target="javascript:openquran(1,228,228)" TargetMode="External"/><Relationship Id="rId69" Type="http://schemas.openxmlformats.org/officeDocument/2006/relationships/hyperlink" Target="javascript:openquran(1,228,228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253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253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253#TOP#TOP" TargetMode="External"/><Relationship Id="rId76" Type="http://schemas.openxmlformats.org/officeDocument/2006/relationships/hyperlink" Target="javascript:openquran(1,228,228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25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25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25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25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25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25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254#TOP#TOP" TargetMode="Externa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47:00Z</dcterms:created>
  <dc:creator>Wael Salah</dc:creator>
  <dc:description/>
  <dc:language>en-US</dc:language>
  <cp:lastModifiedBy>Wael Salah</cp:lastModifiedBy>
  <dcterms:modified xsi:type="dcterms:W3CDTF">2003-06-18T13:15:00Z</dcterms:modified>
  <cp:revision>12</cp:revision>
  <dc:subject/>
  <dc:title>المغني</dc:title>
</cp:coreProperties>
</file>