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حادي والخمس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أشرب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330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أشرب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شرب مسكرا جلد ثما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إن ثرد في الخمر أو طبخ به لح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ب الحد حتى يثبت شربه بأحد شيئين الإقرار أو الب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جب الحد بوجود رائحة الخمر من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جد سكران أو تقيأ الخ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ينة لا تكون إلا برجلين عدل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ات في جلده فالحق قت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وع في ضمان ما حصل بزيادة ال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ام الحد على السكران حتى يصح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 السكر الذي يحصل به فسق شارب النبيذ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ضرب الرجل في سائر الحد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ضرب المرأة جالسة حتى لا تتكش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شد الضرب في الحد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لد العبد والأمة أربعين بدون سوط ال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قام الحدود في المسا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صير إذا أتت عليه ثلاثة أيام فقد حرم إلا أن يغلى قبل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بيذ مباح ما لم يغل أو تأتي عليه ثلاثة أ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جاسة الخ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طبخ من العصير والنبيذ قبل غليانه حتى صار غير مسكر فهو مب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فق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نتباذ في الأوع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نبذ شيئين في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مر إذا فسدت لم تزل عن تحري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ب من آنية الذهب والف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يم اتخاذ الآنية من الذهب والفضة واستصنا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باح الضبة من فضة بثلاث شرو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يعة السيف إذا كانت من ف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لية لحامل السي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0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باح شيء من ذلك إذا كان ذه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عزيـــ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عزير يكون بالضرب والحبس والتوبيخ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عزير فيما شرع فيه التعزير واج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من التعزير لم يجب ضم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ى الزوج ضمان الزوجة إذا تلفت من التأد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طرفا من إنسان فيه أكلة أو سلعة بأذ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تن الولي الصبي في وقت معتد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مر السلطان إنسانا بالصعود في سور فعطب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صالت عليه بهيمة فلم يمكنه دفعها إلا بقتلها جاز له قتلها ولي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ضما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دخل منزله بالسلاح فأمره بالخروج فلم يفع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عرض لإنسان يريد م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صال على إنسان صائل يريد ماله أو 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د رجلا يزني بامرأته فقتله فلا قصاص عليه ولا د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تل رجل رجلا وادعى أنه هجم منز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عض رجل يد آخر فله جذبها من فيه ولو سقطت أسن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طلع في بيت إنسان فرماه بحصاة ففقأ ع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ا إن ترك الاطلاع ومضى لم يجز رم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صاحب الدار رمي الناظر بما يقتله ابتد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أفسدت البهائم بالليل فهو مضمون على أه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بأن مالكها يضمن ما أتلفته ليلا إذا كان التفريط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تلفت البهيمة غير الزرع لم يضمن مالكها ما أتلف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قتنى كلبا عقورا فأطلقه فعقر إنسا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قتنى حماما أو غيره من الطير فأرسله نهارا فلقط ح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نت الدابة بي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جنت الدابة برجلها فلا ضمان على راك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على الدابة راكب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ل المقطور على الجمل الذي عليه راكب يضمن جناي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قفت الدابة في طريق ضيق ضمن ما جنت بيد أو 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صطدم الفارسان فماتت الدابتان ضمن كل منهما دابة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أحدهما يسير بين يدي الآخر فأدركه الثاني فصد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أحدهما يسير والآخر واقف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صادم نفسان يمشيان فمات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صطدم عبدان فماتا هدرت قيمت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وقعت السفينة المنحدرة على المصاع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قيمان مالكين للسفينتين بما فيهما تقاص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إحدى السفينتين قائمة والأخرى سائ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يف على السفينة الغرق فألقى بعض الركبان متا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31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خرق سفينة فغرقت بما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أش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محرم بالكتاب والسنة والإجماع أم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منوا إنما الخمر والميسر والأنصاب والأزلام رجس من عمل الشيط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جتنب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ل 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ته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إمام أحمد وروى عبد الله بن عمر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ربها وساقيها وبائ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تاعها وعاص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تص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ملها والمحمول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وثبت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خمر بأخبار تبلغ بمجموعها رتبة التواتر وأجمعت الأمة على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كي عن قدامة بن مظعون وعمرو بن معد يكرب وأبي جندل بن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حلال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ى الذين آمنوا وعملوا الصالحات جناح في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ع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بين لهم علماء الصحابة معنى هذه الآية وتحريم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وا عليهم الحد لشربهم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وا إلى ذلك فانعقد الإجماع فمن استح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ن فقد كذ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علم ضرورة من جهة النقل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فر بذلك ويستتاب فإن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قتل روى الجوزجاني بإسناده عن ابن عب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امة بن مظعون 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ذ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6">
        <w:bookmarkStart w:id="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الذين آمنوا وعملوا الصالحات جناح فيما طع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ى من المهاج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من أهل بدر وأحد فقال عمر ل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بوا الرجل فسكتوا عنه فقال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زلها الله تعالى عذرا للماضين لمن شربها قبل أن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4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خمر والميسر والأنص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على الناس ثم سأل عمر عن الحد في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ب ه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هذى افترى فاجلدوه ثمانين فجلده عمر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ة وروى الواقدى أن عمر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ت التأويل يا قدامة إذا اتقيت اجتنب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له عليك وروى الخلال بإسناده عن محارب بن د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ناسا شربوا ب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فقال لهم يزيد بن أبي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م الخمر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8">
        <w:bookmarkStart w:id="5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آمنوا وعملوا الصالحات جناح فيما طع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كتب في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تاك كتابي هذا نهارا فلا تنتظر بهم إلى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اك 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نتظر بهم نهارا حتى تبعث بهم إلى لئلا يفتنوا عباد الله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ور فيهم الناس فقال ل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ى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أنهم قد شر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ين الله ما لم يأذن الله فيه فإن زعموا أنها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هم فقد أحلوا 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إن زعموا أنها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لدوهم ثمانين ثمانين فقد افتروا على الل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الله عز وجل بحد ما يفترى بعضنا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هم عمر ثمانين ثمانين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لمجمع على تحريمه عصير الع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د وقذف زبده وما عداه من الأش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رة ف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ه اختلاف 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ب مسكرا قل أو كثر جلد ثمانين جلدة إذا شرب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 لش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لم أن كثيرها ي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سكر حرام قليله وكثيره وهو خمر حكمه حكم عصير العن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الحد على شاربه وروى تحريم ذلك عن عمر وعلى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ن كعب وأنس وعائشة رضي الله عنهم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مجاهد و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عمر بن عبد العزيز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أبو حنيفة في عصير العنب إذا طبخ فذهب ثلثاه ونق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الزبيب إذا طبخ وإن لم يذهب ثلث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ذ الحنطة والذرة والشعير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يعا كان أو مطبو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بلغ السكر فأما عصير العنب إذا 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ذف ز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طبخ فذهب أقل من ثلثيه ونقيع التمر والزبيب إذا اشتد بغير طبخ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ه وكثيره لما روى ابن عباس عن الن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الخمرة ل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كر من كل 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 وكل خم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كر كثيره فقليل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سكر منه الفرق فملء الكف من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 نزل تحريم الخمر وهي من العنب والتمر والعسل والحنطة و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ر ما خامر العقل متفق عليه ولأنه 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عصير العنب فأما حديث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رخصة في المسكر حديث صحيح وحديث ابن عباس رواه سعيد عن مسع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شداد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كر من كل شراب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أهل الكوفة بأحاديث معلولة ذكرناها مع عللها وذكر الأثرم أحاديثهم التي يحت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ا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عفها كلها وبين عللها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بر ابن عباس موقوف عليه مع أنه يحتمل أنه أراد بالسكر المسكر من كل 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يروى هو وغير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الحد على من شرب قليلا من المسكر أو كثيرا ولا نعلم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في ذلك في عصير العنب غير المطبوخ واختلفوا في سائرها فذهب إمام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ية بين عصير العنب وكل مسكر وهو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 و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قالت طائفة لا يحد إلا أن يسكر منهم أبو 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كثير من أهل الكوفة وأصحاب الرأ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ه معتقدا ت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ومن شربه مت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د عليه لأنه مختلف فيه فأشبه النكاح بلا ولى ول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النب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 الخمر فاجل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سكر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ول الحديث قليله وكثيره ولأنه شراب فيه شدة مطربة فوجب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يله كالخمر والاختلاف فيه لا يمنع وجوب الحد فيها بدليل ما لو اعتقد تحر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فارق النكاح بلا ولى ونحوه من ال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د عمر قدامة بن مظ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مع اعتقادهم حل ما شربوه والفرق بين هذا وبين سائر المختلف فيه من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عل المختلف فيه ها هنا داعية إلى فعل ما أجمع على تحريمه وفعل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 فيه يصرف عن جنسه من المجمع على تحريم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سن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ستفاضت بتحريم هذا ال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فيه لأحد عذ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 إباحته بخلاف غيره من المجتهدات قال أحمد 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تحريم المسكر عشرون وجها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سك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ثرد في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صطبغ به أو طبخ به لحما فأكل من مر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حد لأن عين الخمر موج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لت به سويقا فأكله وإن عجن به دق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بزه فأكله لم يحد لأن النار أكلت أجزاء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إلا أثره وإن احت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مر لم يحد لأنه ليس بشرب ولا أكل ولأنه لم يصل إلى حلقه فأشبه ما لو داو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عط به فعليه الحد لأنه أوصله إلى باطنه من حلقه ولذلك نشر الحر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 دون الحقنة وحكى عن أحمد أن على من احتقن به الحد لأنه أوصله إلى ج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ول أولى لما ذكر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در الحد و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ثمانون وبهذا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من تبعهم لإجماع الصحابة فإنه روى أن عمر استشار الن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بد الرحمن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 كأخف الحدود ثمانين فضرب عمر 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به إلى خالد وأبي عبيدة بالشام وروى أن عليا قال في المش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هذى افترى فحدوه حد المفترى روى ذلك الجوزجاني والدارقطني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 أربعون وهو اختيار أبي بكر ومذهب الشافعي لأن عليا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د بن عقبة أربعي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ل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أربعين وعمر ثمانين وكل سنة وهذا أحب إلى رواه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قد شرب الخمر فضربه بالنعال نحوا من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به أبو بكر فصنع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به عمر فاستشار الناس في الحدود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لحدود ثمانون فضربه عمر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ا يجوز تركه بفعل غيره ولا ينعقد الإجماع على ما خالف فعل النبي وأبي بكر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مل الزيادة من عمر على أنها تعزير يجوز فعلها إذا 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 إنما يلزم من شربها مختارا لشربها فإن شربها م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عليه ولا إثم سواء أكره بالوعيد و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لجئ إلى شربها بأن يفتح فوه وت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ى عن الخطإ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يان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ضطر إليها لدفع غصة بها إذا لم يجد مائعا س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ال في آية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2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اضطر غير باغ ولا عا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إثم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بها لعطش نظرنا فإن كانت ممزوجة بما يرو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ش أبيحت لدفعه عند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باح الميتة عند المخمصة وكإباحتها 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صة وقد روينا في حديث عبد الله بن حذافة أنه أسره 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بسه طاغيتهم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اء ممزوج بخمر ولحم خنزير مشوى ليأكله ويشرب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 ثلاثة أيا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ثم أخرجوه حين خشوا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كان الله أحله لي فإنى مض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م أكن لأشمتكم بدين الإسلام وإن شربها ص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مزوجة بشيء يسير لا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طش أو شربها للتداوى لم يبح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ح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ها لهما وللشافعية وجهان كالمذهبين ووجه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شربها للتداوى دون الع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حال ضرورة فأبيحت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فع الغصة وسائر ما يضطر إليه ولنا ما روي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إسناد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رق بن سويد أنه سأ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صنعها للدواء فقال إنه ليس ب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إسناده عن مخارق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أم سلمة وقد نبذت نبيذا في 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والنبيذ يه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ة اشتكت بطنها فنقع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 ب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 يجعل فيما حرم عليكم 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حرم لعينه فلم ي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د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حم الخنزير ولأن الضرورة لا تندفع به فلم يبح كالتداوى بها في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 إنما يلزم من شربها عالما أن كثيرها يسكر فأم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عليه لأنه غير عالم بتحريمها ولا قاصد إلى ارتكاب المعصية بها فأشبه من زف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زوجته وهذا قول عامة أهل العلم فأما من شربها غير عالم بتحر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لأن عمر وعثما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إلا على من علمه ولأنه غير عالم بالتحريم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علم أنها خمر وإذا ادعى الجهل بتحريمها نظرنا فإن كان ناشئا ببلد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سلمين لم تقبل دعواه لأن هذا لا يكاد يخفى على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بل دعوا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حديث عهد بإسلام أو ناشئا ببادية بعيدة عن البلدان قبل منه لأنه يحتم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حد حتى يثبت شربه بأحد شيئين الإقرار أو البينة ويكف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مرة واحدة في قول عامة أهل العلم لأنه حد لا يتضمن إت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ف وإذا رجع عن إقراره قبل رجوعه لأنه حد لله سبحانه فقبل رجوعه عنه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ولا يعتبر مع الإقرار وجود رائحة وحكى 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رائحة ولا يصح لأنه أحد بينتى الشرب فلم يعتبر معه وجود الر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 يقر بعد زوال الرائحة عنه ولأنه إقرار بحد فاكتفى به كسائر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حد بوجود رائحة الخمر من فيه في قول أكثر أهل العل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الشافعي وروى أبو طالب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د بذلك وهو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بن مسعود جلد رجلا وجد منه رائحة الخمر وروى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جد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الله ريح شراب فأقر أنه شرب الطلاء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ائل عنه فإن كان ي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ته ولأن الرائحة تدل على 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 الإقرار والأول أولى لأن الر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تمضمض بها أو حسبها ماء فلما صارت في فيه م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ظنها لا تسكر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ها أو أكل نبقا بال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ب شراب التفاح فإنه يكون منه كرائحة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ذلك لم يجب الحد الذي يدرأ بالشبهات وحديث عمر حجة لنا فإنه لم يحده ب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وجب ذلك لبادر إليه عم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 سكران أو تقيأ الخمر ف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 لاحتم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كرها أو لم يعلم أنها تسكر وهذا مذهب الشافعي ورواية أبي طالب عنه في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ائحة يدل على وجوب الحد ها هنا بطريق الأولى لأن ذلك لا يكون إلا بعد ش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امت البينة عليه بشربها وقد روى سعيد حدثنا هشيم حدثنا 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من أمر قدامة ما كان جاء علقمة الخ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 يتقيؤها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ءها فقد شربها فضربه الحد وروى حصين 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اش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عثمان وأتى بالوليد بن 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عليه حمران ورجل آخر ف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رآه شربها وشهد الآخر أنه رآه يتقيؤها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 يتقيأ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عليه الحد فأمر على عبد الله بن جعفر فضربه 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فقال ل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نطعت في الشهادة وهذا بمحضر من علماء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دتهم ولم ي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 ولأنه يكفى في الشهادة عليه أنه شربها ولا يتقي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سكر منها حتى يش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كون إلا رجلين عدلين مسلمين يشهدان أنه 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ان إلى بيان نوعه لأنه لا ينقسم إلى ما يوجب الحد وإلى ما لا يوجب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فإنه يطلق على الصريح وعلى دوا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ان تزنيان واليدان تزنيان والفرج يصدق ذلك أو ي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ذا ا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ان إلى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ألتنا لا يسمى غير المسكر مسكرا فلم يفتقر إلى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ه ولا يفتقر في الشهادة إلى ذكر عدم الإكراه ولا ذكر علمه أنه مسكر لأن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 و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هما نادر بعيد فلم يحتج إلى بيانه ولذلك لم يعتبر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شه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بره عثمان في الشهادة على الوليد بن عقبة ولا اعتبره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هادة على قدامة بن مظعون ولا في الشهادة على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ق أو طلاق لم يفتقر إلى ذكر الاختيار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في ج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ق قتله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الك وأصحاب الرأي وبه قال الشافعي إن لم يزد على ال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د على الأربعين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ضمان لأن ذلك تعزير إنما يفعله الإمام برأ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در الضمان قول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دية لأنه تلف من فعلين مض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مض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يه نصف الضمان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ط الدية على عدد الضربات كلها فيجب من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زيادته على الأربعين وروى عن على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لأقيم 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ف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د في نفسي منه شيئا إلا صاحب الخمر ولو مات وديته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نه لنا ولنا أنه حد وجب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ضمان من ما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حدود وما زاد على الأربعين قد ذكرنا أنه من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تعز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عزير يجب فهو بمنزلة الحد وأما حديث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ح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وأبو بكر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الحد بالإجماع فلم ت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بين أهل العلم خلافا في سائر الحدود أنه إذا أتى 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زيادة أنه لا يضمن من تلف بها وذلك لأنه فعلها ب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رسوله فلا يؤاخذ به ولأنه نائب ع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تلف منسوبا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إن زاد على الحد فتلف وجب الضمان بغير خلاف نعلمه لأنه تلف بعد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ضربه في غير الحد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در الضمان قول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تل حصل من جهة الله وعدوان الضارب فكان الضمان على العادى كما لو ضرب مر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طا فمات به ولأنه تلف بعدوا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لقى على سفينة موقرة حج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قه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صف الضمان لأنه تلف بفعل مضمون وغير مضمون فكان الواجب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كما لو جرح نفسه وجرحه غيره فمات وبهذ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ه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من الدية بقسط ما تعدى به تقسط الدية على الأسو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زاد خطأ أو عمدا لأن الضمان يجب في الخطإ والعمد ثم ينظر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اد زاده من عند نفسه بغير أمر فالضمان على عاقلته لأن العدو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ما شئت فالضمان على عاقلته وإن كان له من يعد عليه فز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ولم ي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ى من يعد سواء تعمد ذلك أو أخطأ في العدد لأن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إن أمره الإمام بالزيادة على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المذهب أنه إن اعتقد وجوب طاعة الإمام وجهل تحريم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إن كان عالما بذلك فال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مره الإمام بقتل رجل ظلما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وض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الإمام فهل يلزم عاقلته أو بيت المال‏؟‏ 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بيت المال لأن خطأه يكثر فلو وجب ضمانه على عاقلته أجحف به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ح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عاقلته لأنها وجبت بخط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على عاق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رمى صيدا فقتل آدميا ويحتمل أن تكون الروايتان إنما هما فيما إذا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منه خطأ أما إذا تعم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ظلم قصده فلا وجه لتعلق ضمانه ببيت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كما لو تعمد جلد من لا حد عليه وأما الكفارة التي تلزم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غيره لأنها عبادة فلا تتعلق بغير من وجد منه سببها ولأنها كفارة لفعله فلا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تحمل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دخلها التحمل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م الحد على السكران حتى يصحو روى هذا عن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به قال 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 المقصود الزجر والتنكيل وحص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امة الحد عليه في صحوه أتم فينبغي أن يؤخ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السكر الذي يحصل به فسق شارب النب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لف معه في 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 ويمنع صحة الصلاة منه هو الذي يجعله يخلط في كلامه ما لم يكن قبل 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يره عن حال صحوه ويغلب على عقله ولا يميز بين ثوبه وثوب غيره عند اختلاط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ن نعله ونعل غيره ونحو هذا قال الشافعي و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زعم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أن السكران هو الذي لا يعرف السماء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رجل من المرأة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22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ها الذين آمنوا لا تقربوا الصلاة وأنتم سكارى حتى تعلموا ما تقو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زلت في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دموا رجلا منهم في الصلاة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وترك في قراءته ما غير المعنى وقد كانوا قاموا إلى الصلاة عالمي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هم وقدموه ليؤمهم وقصد إمامتهم والقراء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وا الائتمام به وعر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ان الصلاة فأتو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ت الآية على أنه ما لم يعلم ما يقول فهو سكران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سكر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ربت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 إلا الخليطين وأتى بآخر سكر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أبلغ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ما سر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زنيت فهؤلاء قد عرفو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عتذروا إليه وهم سكارى وفي حديث حمزة ع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غ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نة وهو سك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ا يا حمز للشرف النو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معقلات بالف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لى أناخ شارفين له بفناء البيت الذي فيه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قر بطونها واجتث أسنمتها فذهب على فاستعدى علي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ا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مزة محمرة ع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م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يه وإلى زيد بن حارث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أنتم إلا عبيد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عنه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هم ما قالت القينة في غنائها وعرف الشارفين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سكره ولأن المجنون الذاهب العقل بالكلية يعرف السماء من الأرض وال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هاب عقله ورفع القل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ب الرجل في سائر الحدود قائما بسوط لا خلق ولا جدي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بط ويتق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ر الحدود يعني جميع الحدود التي فيها الضرب و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ل يضرب قائما وب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جالسا رواه حنبل عن أحمد لأن الله تعال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القيام ولأنه مجلود في حد فأشبه المرأة ولنا قول على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ضع في الجسد حظ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في الح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وجه والفرج وقال للج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ق الرأس والوجه ولأن قيامه وسيلة إلى إعطاء كل عضو حظه من الضرب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م يأمر بالقيا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 بالجل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كيفية فعلمن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آخر ولا يصح قياس الرجل على المرأة في هذا لأن المرأة يقصد ست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تكها إذا ثبت هذا فإن الضرب يفرق على جميع جسده ليأخذ كل عضو منه حصته ويكث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ليتين والفخذين ويتقى المقاتل وهي الرأس والوجه و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المرأة جميع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الظهر وما يقاربه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أيضا لأن عليا لم يستثنه ولنا على مالك قول على ولأن ما عدا الأعضاء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قتل فأشبهت الظهر وعلى 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أس مقتل فأشبه الوجه ولأنه 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في رأسه فذهب بسمعه وبصره و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تله والمقصود أدبه لا قتل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ثنه على ممنوع فقد ذكرنا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رأس و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ا فقد ذكره دلالة لأنه في معنى ما استثناه فيق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بط ولا نعلم عنه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ديننا مد ولا قيد ولا تجريد وجلد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قل عن أحد منهم مد ولا قيد ولا تجريد ولا تنز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كون عليه الثوب والثوبان وإن كان عليه فرو أوجبة محشوة نزعت ع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 عليه ذلك لم يبال بالضرب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ركت عليه ثياب الشتاء ما ب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رب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د لأن الأمر بجلده يقتضي مباشرة جسمه ولنا قول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علم عن أحد من الصحابة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لم يأمر بتجريده إنما أمر بج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لد من فوق الثوب فقد 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ضرب بالسوط ولا نعلم بين أهل العلم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حد الخمر فأما حد الخمر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م بالأيدي والن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راف الثياب وذكر بعض أصحابنا أن للإمام فعل ذلك إذا رآه لما روى أبو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 برجل قد ش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و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ا الض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ارب بنعله والضارب ب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ب الخمر فاجل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د إنما يفهم من إطلاقه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ط ولأنه أمر بج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 الله تعالى بجلد الزاني فكان بالسوط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فاء الراشدون ضربوا بالس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غيرهم فكان إجماعا فأما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ان في بدء الأمر ثم جل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ت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صح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د أبو بكر أربعين و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ثمانين وجلد على الوليد بن عقبة أربعين وفي حديث جلد ق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شرب 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سوط فجاءه أسلم مولاه بسوط دقيق صغير فأخذ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ه بيد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دثك إنك ذكرت قرابته ل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نى بسوط غير هذا فأتاه به ت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عمر بقدامة فجلد إذا ثبت هذا فإن السوط يكون وس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ديدا فيجرح ولا خ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ل ألمه لم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اعترف عن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عا ل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سوط مكسو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سوط جديد لم تكسر ثمر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عن زيد بن أسلم مرس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هريرة مسندا وقد روي عن علي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بين ضر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ط بين سوطين وهكذا الضرب يكون وس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ديد فيقتل ولا ضعيف فلا يردع ولا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 كل الرفع ولا يحطه فلا يؤل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دي إبطه في شيء من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لغ في رفع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قصود أدبه لا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رب المرأة جالسة وتمسك ي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تنك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والشافعي ومالك وقال ابن أبي ليلى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 ق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لاعن ولنا ما روي عن علي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ة والرجل قائما ولأن المرأة عورة وجلوسها أستر لها ويفارق اللعان فإنه لا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شف الع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د عليها ثيابها لئلا ينكشف شيء من عورتها عند ال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الضرب في الحد ضرب الزاني ثم حد القذف ثم حد 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احد لأن الله تعالى أمر بجلد الزانى والقاذف أمرا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صود جميعها واحد وهو الز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تساويها في الصفة و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 أشدها ثم حد الزانى ثم حد 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د القذف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 الزانى بمزيد تأكيد 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26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أخذكم بهما رأفة في د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ى ذلك مزيد تأكيد فيه ولا يمكن ذلك في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فة ولأن ما دونه أخف منه عددا فلا يجوز أن يزيد عليه في إيلامه ووجع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التسوية بينهما أو زيادة القليل على ألم 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لد العبد والأمة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سوط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الرواية الت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 الحر في الشرب ثمانون فحد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نصفها أربعون وعلى الرواية الأخرى حدهما عشرون نصف حد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سوط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ا خفف عنه في عدده خفف عنه في صفته كالتعزير مع الحد ويحتمل أن يكون سو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وط الحر لأنه إنما يتحقق التنصيف إذا كان السوط مثل السوط أما إذا كان نص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ف منه في سوطه كان أقل من النصف والله تعالى قد أوجب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bookmarkStart w:id="28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عليهن نصف ما على المحصنات من العذ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ام الحدود في المساجد وبهذا قال عكرمة والشعب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إسحاق وكان ابن أبي ليلى يرى إقامته في المسجد ولنا ما روي حك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ستقاد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ن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شعار وأن تقام فيه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مر أنه أتى ب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فاضرباه وعن على أنه أتى ب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قنبر أخرجه من المسجد فا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لأن المساجد لم تبن ل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نيت للصلاة وقراءة القرآن و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أمن أن يحدث من المحدود حدث فينجسه ويؤذيه وقد أمر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طهيره فقال ‏</w:t>
      </w:r>
      <w:hyperlink r:id="rId53">
        <w:bookmarkStart w:id="30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طهر بيتي للطائفين والقائمين والركع السجو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ير إذا أتت عليه ثلاثة أيام فقد حرم، إلا أن يغ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، ف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غلي العصير كغليان القدر، وقذف بزبده، فلا خلاف في ت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ت عليه ثلاثة أيام ولم يغل،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، ما لم يغل، فإذا أتى عليه أكثر من ثلاثة أيام، فلا ت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باح ما لم يغل ويسكر؛ لقول رسول الله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وا في كل وعاء، ولا تشربوا مس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لة ت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دة المطربة، وإنما ذلك في المسكر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أبو داود، بإسناد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عليه وسلم كان ينبذ له الزبيب، فيشربه اليوم والغد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، إلى مساء الثالثة، ثم يأمر به فيسقى الخدم، أو يه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شال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لنبي صلى الله عليه وسل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وا العصير ثلاثا،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ربه ما لم يأخذه شيط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م يأخذه شيط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 ولأن الشدة تحصل في الثلاث غالبا، وهي خفية تحتاج إلى ضابط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جعل الثلاث ضابط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شربه فيما زاد على الثلاثة إذا لم ي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ا غير محرم، فإن أحمد لم يصرح بتحريمه، و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عليه وسلم لم يكن يشربه بعد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 في ذلك محمول على عصير الغالب أنه يتخمر في ثلاثة أي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ب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ذ مباح ما لم ي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أتي عليه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ي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لقى فيه تمر أو زبيب أو نحوهما ليحلو به الماء وتذهب ملوحته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 لم ي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أتي عليه ثلاثة أيام لما روينا عن ابن عباس 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ت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وم فتحينت فطره بنبيذ صنع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اء ثم أتيته به فإذا هو ين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 بهذا الحائط فإن هذا شراب من لا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 إذا بلغ ذلك صار مس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ر نجسة في قول عامة أهل العلم لأن الله تعالى حرمها ل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نجسة كالخنزير وكل مسكر ف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طبخ من العصير والنبيذ قبل غليانه حتى صار غير مسكر كالد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 الخرنوب وغيرهما من المربيات والسكر فهو مباح لأن التحريم إنما 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ا عداه يبقى على أصل الإباحة وما أسكر كثيره فقليله حرام سواء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ثلثان أو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شرب الطلاء إذا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اه وبقي ثلث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يسكر ما أح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فقاع وبه قال إسحاق وابن المنذر ولا أعلم فيه خلاف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كر وإذا ترك ي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خمر والأشياء على الإباحة ما لم يرد بتحر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انتباذ في الأوعية كلها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ره الانتبا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باء والحنتم والنقير والمزفت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انتب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الد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يقطين والحن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ر والن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شب والمز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طلى بالزفت والصحيح الأول لما روى بريد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كم عن ثلاث وأنا آمركم بهن نهيتكم عن الأشربة أن لا تشربوا إلا في ظ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ربوا في كل وعاء ولا تشربوا مس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هذا دليل على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ولا حكم لل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الخل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نبذ في الماء شيئ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خلي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طان حرام وقال في الرجل ين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ب والتمر الهندى والعناب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عه غدوة ويشربه عشية لل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بيذ ولكن يطبخه ويشربه على المكان وقد روى أبو داود بإسناده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نبذ البسر والرطب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أن ينب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ب والتمر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بذ كل واحد على ح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قتاد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مع بين التمر والزهو والتمر والز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نبذ كل واحد منهما على 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حم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ام إذا اشتد وأسكر وإذا لم يسكر لم يحرم وهذا هو 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ة إسراعه إلى السكر المحرم 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التحريم كما أنه عليه السلام نهى عن الانتباذ في الأوعية المذك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علة ثم أمرهم بالشر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وجد حقيقة الإسكار وقد دل على صح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ننبذ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أخذ قب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ة من زبيب فنطرحها فيه ثم نصب عليها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نبذه غدوة فيش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ية وننبذه ع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ربه غ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أبو داود فلما كانت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باذ قريبة وهي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هم الإسكار فيها لم يكره ولو كان مكرو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 هذا في ب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على هذا لا يكره ما كان في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ما كان في مدة يحتمل إفضاؤه إلى الإسكار ولا يثبت التحريم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 أو تمضى عليه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مرة إذا أفس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يرت خلا لم تزل عن تحريم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الله عينها فصارت 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هذا عن عمر بن الخطاب رضي الله عنه وبه قال الزهري ونحو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لقي فيها شيء يفسدها كالملح فتخللت فهي على تحر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قلت من شمس إلى ظل أو من ظل إلى شمس فتخللت ففي إباحتها قولان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ر في الحالين لأن علة تحريمها زالت بتخليلها فط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خ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ا يحققه أن التطهير لا فرق فيه بين ما حصل بفعل الله تعالى وفعل الآدمي كتط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 والبدن والأرض ونحو هذا قو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دينار والحارث العكلى وذك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جها في مذهب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للت لم تطه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ر ولنا ما روي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عندنا خمر ليتيم فلما نزلت المائدة سأل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تي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ريق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ديث حسن و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ئ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خذ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رواه مسلم وعن أبي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سأ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يتام ورثوا خمر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أخلل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هذا نهى يقتضي التحريم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ستصلاحها سبيل لم تجز إرا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رشدهم إليه سيما وهي لأيتام يحرم التف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والهم ولأنه إجماع الصحابة فروى أن عمر رضي الله عنه صعد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خل خمر أفسدت حتى يكون الله تعالى هو تولى إفسادها ولا بأس على مسلم ابت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كتاب خلا ما لم يتعمد لإف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يقع النهي رواه أبو عب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من هذا المعنى وهذا قول يشتهر لأنه خطب به الناس على المنب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 فأما إذا انقلبت بنفسها فإنها تطهر وت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جميعهم فقد روى عن جما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ائل أنهم اصطبغوا بخل خمر منهم على وأبو 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عائشة ورخص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سعيد بن جبير وليس في شيء من أخبارهم أنهم اتخذوه 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ه ان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لكن قد بينه عم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خل خمر أفسدت حتى يكون الله هو 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سادها ولأنها إذا انقلبت ب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زالت علة تحريمها من غير علة خل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ء إذا زال تغيره بمكثه وإذا ألقى فيها شيء تنجس بها ثم إذا انق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ما ألقى فيها نج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جسها وحرمها فأما إن نقلها من موضع إلى آخر فتخل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يلقى فيها شيئا فإن لم يكن قصد تخل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بذلك لأنها تخللت بف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فيها وإن قصد بذلك تخليلها احتمل أن تطهر لأنه لا فرق بينهما إلا القصد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تحريمها ويحتمل أن لا تطهر لأنها خل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طهر كما لو ألقى في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ب في آنية الذهب والفضة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 وحكى عن معاوية بن قر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ب من قدح فضة وحكى عن الشافعي قول أنه مكروه غير محرم لأن النهي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شبه بالأعاجم فلا يقتضي التحريم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في آنية 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رجر في بطنه نا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ب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ية الذهب والفضة ولا تأكلوا في صحافها فإنها لهم في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م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ما البخاري ومقتضى نهيه التحريم وقد توعد عليه بنار جهنم فإن 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جر في بطنه نار جهن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ذا سبب لنار جهنم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bookmarkStart w:id="40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ذين يأكلون أمو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يتامى ظلما إنما يأكلون في بطونهم نا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في تحريمه إشك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ن حذيفة استسقى فأتاه دهقان بإناء من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ه به فلو أصابه لكس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رميته به لأننى نهيته عنه وذكر هذا الخبر وهذا يدل على أنه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حريم من 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ستحل عق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ا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اتخاذ الآنية من الذهب والفضة واستصناعها لأن ما حرم است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تخاذه على هيئة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نبور والمزمار ويستوى في ذلك الرجال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الحديث ولأن علة تحريمها السرف والخيلاء وكسر قلوب الفقراء وهذا معنى يش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بيح للنساء التحلى للحاجة إلى التزين للأزواج فتختص الإباح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العلة ما ذكرتم لحرمت آنية الياقوت ونحوه مما هو أ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ثما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لا يعرفها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نكسر قلوبهم باتخاذ الأغنياء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معرفتهم بها ولأن قلتها في نفسها تمنع اتخاذها فيستغنى بذلك عن تحر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دح عليه ضبة فشرب من غير موضع الضبة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ضبة من الفضة تباح بثلاثة شروط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ة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من 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اح وقليله وكثيره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بي بكر أنه رخص في يسير الذهب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ى أنه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لحة وانتفاع مثل أن تجعل على شق أو صدع وإن قام غيرها مقام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يسير من غير حاجة إذا لم يباشر بالاستعمال وإنما كر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ة ونحوها لأنها تباشر بالاستعمال وممن رخص في ضبة الفضة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سرة وزاذان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ضع عمر بن عبد العزيز فاه بين ضب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لا يشرب من قد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لقة فضة ولا ضبة منها وكره الشرب في الإناء المفضض على بن الحسين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ب بن عبد الله بن حن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ت عائشة أن يضبب الآنية أو يحلقها ب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لعل هؤلاء كرهوا ما قصد به الزينة أو كان كث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س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ولهم وقول الأولين واحدا ولا يكون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شعيب القدح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و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دح فيه سلسلة من فضة شعب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بمعناه ولأن ذلك يسير من 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خاتم وكره أحمد أن يباشر موضع الضبة بالاستعمال فلا يشرب من موضع الض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صير كالشارب من إناء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 الحلقة من فضة لأن القدح يرفع بها فيباش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عمال وكذلك 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قبيعة السيف من فضة لما روى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يف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قال هشام ب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يف الزبير محلى بالفضة أنا رأي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س بالخاتم من الفض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خاتم من فضة ثم 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مر ثم عثمان حتى سقط منه في بئر أريس وصح ذلك عنهم و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س الخ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بر إني أفتيتك بذلك فقد روى أبو ريحان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ره عشر خلال وفيها الخاتم إلا لذى 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ا ي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شام وحدث أحمد بحديث أبي ريحانة فلما بلغ الخ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سم كالمتعجب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الشام وإنما قال أحمد ذلك لأن الأحاديث قد صحت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فاضت بإب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جمع عليه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فإذا جاء حديث شاذ يخالف ذلك لم يعرج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ح ذلك 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 لحمائل السيف‏؟‏ ف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سيف محلى ولأنه من حلية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قبيعة ولذلك يخ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ة الدرع والمغفر والخوذة والخف والران ولأنه في معنا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ة المرآة فضة ورأس المكحلة فضة وما أشبه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يء يستعمل مثل ح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آ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أكرهه لأنه يستعمله فإن المرآة ترفع بحلقت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تأولته 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اح شيء من ذلك إذا كان ذهبا إلا أنه قد روى أنه تباح ق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أنه كان لعمر سيف فيه سبائك من ذهب وروى الترمذي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زيدة الع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خ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فتح وعلى س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و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غريب ولا يباح الذهب في غير هذا إلا لضرورة كأ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ما ربط به أسن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حركت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يسير الذهب قياس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ضة لكونه أحد الثمنين فأشبه الآخر وقد ذكرنا هذا في غير هذا 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لغ بالتعزير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عقوبة المشروعة على جناية لا ح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 الجارية المشتركة أو أمته المزوجة أو جارية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طء امرأته في د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يضها أو وطء أجنبية دون الفرج أو سرقة ما دون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 حرز أو الن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غ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اختلاس أو الجناية على إنسان بما لا يوجب حدا ولا قصاصا ولا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تمه بما ليس بقذف ونحو ذلك يسمى تعزيرا لأنه منع من الجناية والأصل في التعز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تعزير بمعنى النصرة لأنه منع لعدوه من أذاه واختلف عن أحمد في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عنه أنه لا يزاد على عشر جلدات نص أحمد على هذا في مواضع وبه قال إسحاق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بر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لد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عشرة أسو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حد من حدود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لغ به ال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ذكره الخرقي فيحتمل أنه أراد لا يبلغ به أدنى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 وهذا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على هذا لا يبلغ به أربعين سوطا لأنه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ي الخمر والقذف وهذا قول أبي حنيف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د الخمر أربعون لم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شرين سوطا في حق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ين في حد الحر وهذا مذهب الشافعي فلا يزاد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سعة عشر سوطا ولا الحر على تسعة وثلاثين سوطا وقال ابن أبي ليلى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ى الحدود ثما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اد في التعزير على تسعة وسبعين ويحتمل كل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قي أنه لا يبلغ بكل جناية حدا مشروعا في جنسها ويجوز أن يزيد على حد غير جن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حمد ما يدل على هذا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سببه الوطء جاز أن يجلد مائ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طا لينقص عن حد الزنا وما كان سببه غير الوطء لم يبلغ به أدنى الحدود لما 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ان بن بش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ي وطئ جارية امرأته بإذنها يجلد مائة وهذا تعزير ل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حصن وحده إنما هو الرجم و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في أمة بين رجلين 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د الحد إلا سوط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احتج به أحمد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ي من نص أحمد لا يقتضي اختلافا في التعزير بل المذهب أنه لا يزاد على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ات إتباعا ل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وطء جارية امرأته لحديث النعمان وفي الجارية المش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عمر وما عداهما يبقى على العموم لحديث أبي بردة وهذا قول حسن وإذا ثبت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يس أقله مقدرا لأنه لو تقدر لكان حدا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أكثره ولم يقدر أقله فيرجع فيه إلى اجتهاد الإمام فيما ي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قتضي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خص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زاد التعزير على الحد إذا رأى الإمام لما روى أن م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ائدة عمل خاتما على نقش خاتم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به صاحب بيت المال ف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فبلغ عمر رضي الله عنه فضربه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ه فكلم فيه فضربه مائ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بعد فضربه مائة ونفاه وروى أحمد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 أتى بالنجاشى قد 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ا في رمضان فجلده ثمانين الحد وعشرين سوطا لفطره في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 أبا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خلفه ابن عباس على قضاء البصرة فأتى بسارق قد كان جمع المتاع في البيت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لتموه المسكين فضربه خمسة وعشرين سوطا وخلى س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حديث أبي بردة وروى الشالنجى بإسناد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لغ حدا في غير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المع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قوبة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رام والمعصية والمعاصى المنصوص على حدودها أعظم من غيرها فلا يجوز أن يبلغ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ون الأمرين عقوبة أعظمها وما قالوه يؤدى إلى أن من قبل امرأة حر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 الزنا وهذا غير جائز لأن الزنا مع عظمه وفحشه لا يجوز أن يزاد على 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أولى فأما حديث معن فيحتمل أنه كانت له ذنوب كثيرة فأدب على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أخذ أو كان ذنبه مشتملا على جنايات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ر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لمال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بغير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ه باب هذه الحيلة لغيره وغير هذا وأم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شى فإن عليا ضربه الحد ل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زره عشرين لفطره فلم يبلغ بتعزيره حد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حمد إلى هذا وروى أن من شرب الخمر في رمضان ي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زر لجنايته من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دل على صحة ما ذكرناه ما روى أن عمر رضي الله عنه كتب إلى أبي موسى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بنكال أكثر من عشرين سو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زير يكون بالضرب والحبس والتوبيخ ولا يجوز قطع شيء م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خذ ماله لأن الشرع لم يرد بشيء من ذلك عن أحد يقتدى به ولأن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ب والتأديب لا يكون بالإ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زير فيما شرع فيه التعزير واجب إذا رآه الإمام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بواجب لأن رجلا جاء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قيت امرأة فأصبت منها ما دون أن أطأ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ت معنا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ت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حسنات يذهبن السيئ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بلوا من محس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اوزوا عن مسيئ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رجل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م حكم به ل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كان ابن عمتك فغض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ره على مقالته و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لقسمة ما أريد بها وجه الله فلم يعزر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كان من التعزير منصوصا عليه كوطء جارية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ارية مشتركة 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ثال الأمر فيه وما لم يكن منصوص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الإمام المصلحة فيه أو 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زجر إلا به وجب لأنه زجر مشروع لح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ك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من التعزير لم يجب ضمانه وبهذا قال مالك وأبو حني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 لقو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أقيم عل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وت فأجد في نفسي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ق قتله إلا حد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نه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على عمر بضمان التي أجهضت جنينها حين أرسل إليها ولنا أنها عقوبة مشر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دع والزجر فلم يضمن من تل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 وأما قول على في دية من قتله حد 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خالفه غيره من الصحابة فلم يوجبوا شيئ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مل به الشافعي ولا 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فكيف يحتج به مع ترك الجميع له وأما قوله في الجنين فلا حجة له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ين الذي تلف لا جناية منه ولا تعزير عليه فكيف يسقط ضمانه‏؟‏ ولو أن الإمام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لف جنينها ضمنه مع أن الحد متفق عليه ب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جب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ود إذا أتل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الزوج ضمان الزوجة إذا تلفت من التأديب المشروع في النش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المعلم إذا أدب صبيه الأدب المشروع وبه قال مالك وقال 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ووجه المذهبين ما تقدم في التي قبلها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رب الم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تابعون وفقهاء الأمصار وكان ذلك ثلاثا فليس بضا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 شديدا مثله لا يكون أدبا للصبى ضمن لأنه قد تعدى في الضرب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على قياس قو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رب الأب أو الجد الصبى تأديبا ف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ينه أو الوصى عليه تأديبا فلا ضمان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طرفا من إنسان فيه أكلة أو سلعة بأذنه وهو كبير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عليه وإن قطعه مكرها فالقطع وسرايته مضمون ب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قاطع إم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لأن هذه جراحة تؤدى إلى التلف والأكلة إن كان بقاؤها مخوفا فقطعها م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قطعت منه صبيا أو مجنونا وقطعها أجنبى فعليه القصاص لأنه لا ولا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ها وليه وهو الأب أو وص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اكم أو أمينه المتولى علي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عليه لأنه قصد مصل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نظر في مصالحه فكان فعله مأمورا به فلم يضم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ختنه فمات والس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ة بين اللحم والجلد تظهر في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و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في الرأس والبدن وهي بكسر السين والسل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تن الولي الصبي في وقت معتدل في الحر والبرد لم يلزمه ضما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به لأنه فعل مأمور به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 ما تلف به كالقطع في السرق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أو امرأة لم يختتنا فأمر السلطان بهما فخ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من زعم الأطباء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ف بالختان أو الغالب تلفه به فعليه الضمان لأنه ليس له ذلك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لب السلامة فلا ضمان عليه إذا كان في زمن معت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فرط الحر والبرد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شافعي وزعم أبو حنيفة ومالك أنه ليس بواجب لأنه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ان سنة في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رمة في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قطع 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ن البدن يتألم بقطعه فلم يقطع إلا وا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د والرجل ولأنه يجوز 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ة من أجله ولو لم يكن واجبا ما جاز ارتكاب المحرم من أجله فأما الخب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 وعلى أن الواجب يسمى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نة ما رسم ليحتذى ولا يج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بلوغ فإن لم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أجبره الحاك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 السلطان إنسانا بالصعود في سور أو نزول في بئر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طب به فقال القاضي و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لطان ضمانه لأن عليه طاعة إمام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ت طاعته إلى اله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ألجأه إليه ولو كان الآمر غير الإمام لم يضم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 غير لازمة فلم يلجئه إليه وإن أمره السلطان بالمضى في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ثر فه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 لأن المشى ليس بسبب الهلاك في الأعم الأغلب بخلاف ما ذكرناه أولا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مره الموجب للضمان لمصلحة المسلمين فالضمان في بيت المال وإن كان 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يه أو على عاقلته إن كان مما تحمله عاقلته وإن أقام الإمام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دة حر أو 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لزم إنسانا الختان في ذلك فهل يضمن ما تلف‏؟‏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مل عليه جمل صائل فلم يقدر على الامتناع منه إلا ب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 فقتله ف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إنسان إذا صالت عليه بهيمة فلم يمكنه دفع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 قتلها إجماعا وليس عليه ضمانها إذا كانت لغيره وبهذا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ضمانها لأنه أتلف ما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حياء نفسه فكان عليه ضمانه كالمضطر إلى طعام غيره إذا أكله وكذلك قالوا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لف من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بى و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قتله ويضمنه لأنه لا يملك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لذلك لو ا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تل ولنا أنه قتله بالدفع الجائز فلم ي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يوان جاز إتلافه فلم ي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آدمى المكلف ولأنه قتله لدفع شر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ذلك لأنه إذا قتله لدفع 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صائل هو القاتل لنفسه فأشبه ما لو 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ة في طريقه فقذف نفس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بها وفارق المضطر فإن الطعام لم يلجئ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لافه ولم يصدر منه ما يزيل عصمته ولهذا لو قتل المحرم صيدا لصياله لم ي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تله لاضطراره إليه ضمنه ولو قتل المكلف لصياله لم ي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تله ليأك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مصة وجب القصاص وغير المكلف كالمكلف في هذ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إباحة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لف لا يملك إباحة دم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حت دمى لم ي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صال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 دمه بفعله فيجب أن يسقط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منزله بالسلاح فأمره بالخروج ف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ه بأسهل ما يخرجه به فإن علم أنه يخرج بضرب عصا لم يجز أن يضربه بح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 الضرب إلى نفسه فلا شيء عليه وإن قتل صاحب الدار كان شه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رجل إذا دخل منزل غيره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صاحب الدار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روج من منزله سواء كان معه سلاح أو لم يكن لأنه متعد بدخول ملك غيره فكان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مطالبته بترك الت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غصب منه شيئا فإن خرج بالأمر لم يكن له 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قصود إخراجه وقد روى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لصا فأصلت عليه السي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ناه لقتله وجاء رجل إلى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 دخل بيتى ومعه حديدة أقت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بأى قتلة قدرت أن تقتل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كن إزالة العدوان بغير القتل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القتل كما لو غصب من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كن أخذه بغير القتل وفعل ابن عمر يحمل على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هيب لا على قصد إيقاع الفعل فإن لم يخرج بالأمر فله ضربه بأسهل ما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دفع به لأن المقصود 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دفع بقليل فلا حاجة إلى أكثر منه فإن 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بال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ضربه بالحديد لأن الحديد آلة للقتل بخلاف العصا وإ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يا لم يكن له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تباعه كأهل البغى وإن ضربه ضربة عطلته لم يكن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نى عليه لأنه كفى شره وإن ضربه فقط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ى مدبرا فضربه فقطع رجله ف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ضمون عليه بالقصاص أو الدية لأنه في حال لا يجوز له 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الي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 فإن مات من سراية القطع فعليه نصف الدية كما لو مات من جراحة اثنين وإن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عد قطع 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يده الأخرى فاليدان غير مضمونتين وإن مات فعليه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ات من جراحة ثلاثة أنفس فقياس المذهب أن يضمن نصف الدي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ين قطع رجل واحد فكان حكمهما واحدا كما لو جرح رجل رجلا مائة 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ح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ا واحدا ومات كانت ديته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سم الدية على عدد الجراحات كذا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فأما إن لم يمكنه دفعه إلا بالقتل أو خاف أن يبدره بالقتل إن لم 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بما يقتله أو يقطع طرفه وما أتلف منه فهو هدر لأنه تلف لدفع 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اغى ولأنه اضطر صاحب الدار إلى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القاتل لنفسه وإن قتل صاحب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شهيد لما روى عبد الله بن عمرو بن العاص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يد ماله بغير حق فقاتل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تل لدفع ظالم فكان شهيدا كالعادل إذا قتله الباغ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عرض لإنسان يريد ماله أو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ما ذكرنا في من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في دفعهم بأسهل ما يمكن دفعهم به فإن كان بينه وبينهم نهر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ند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 لا يقدرون على اقتحامه فليس له رم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كن إلا بقتالهم فله قت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م قال أحمد في اللصوص يريدون نفسك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م تمنع نفسك وما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 يلقى اللصو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هم أشد القتال و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حدا ترك قتال الحرورية واللصوص تأثما إلا أن يجبن وقال الصلت بن طر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خرج في هذه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ف شيء عندي يلقانى المصلون يعرضون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ى فإن كففت يدي ذهبوا بمالى وإن قاتلت المصلى ففيه ما قد علم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ض لك في مالك فإن قتلته فإلى النار وإن قتلك فشهيد ونحو ذلك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وقال أحمد في امرأة أرادها رجل على نفسها فقتلته لتحصن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ت أنه لا يريد إلا نفسها فقتلته لتدفع عن نفسها فلا شيء عليها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ا يرويه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اسم بن محمد عن عبيد بن عمير أن رجلا أضاف ناس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امرأة على نفسها فرمته بحجر فقتلت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ودى أ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جاز الدفع عن ماله الذي يجوز بذله وإب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 المرأة عن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نتها عن الفاحشة التي لا تباح بحال أولى إذا ثبت هذا فإنه يجب عليها أن تدف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إن أمكنها ذلك لأن التمكين منها محرم وفي ترك الدفع نوع تمكين فأما من أري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و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جب عليه الدفع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ت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 في بيتك فإن خفت أن يبهرك شعاع السيف فغط وجه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قتول ولا تكن عبد الله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قتال مع إمكان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م نفس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لتم في المض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ما يدفع به الضرورة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منه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م تقولوا ذلك ها هن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كل 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نفسه من غير تفويت نفس غيره وها هنا في إحياء نفسه فوات نفس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أما إن أمكنه الهرب فهل يلزمه‏؟‏ 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لأنه أمكنه ا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ه من غير ضرر يلحق غيره ف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كل في المخمصة والثاني لا يلزم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عن نفسه فلم 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فع ب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ال على إنسان صائل يريد ماله أو نفسه ظلما أو يريد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زن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غير المصول عليه معونته في الدفع ولو عرض اللصوص لقافلة جاز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القافلة الدفع عنهم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 أخاك ظ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ظل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ين يتعاونون على ال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اون لذهبت أموال الناس وأنفسهم لأن قطاع الطريق إذا انفردوا بأخذ مال إنس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أخذون أموال الكل واحدا واحدا وكذلك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د رجلا يزني بامرأت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صاص عليه ولا دية ل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رضي الله عنه بينما هو يتغدى يوما إذ أقبل رجل ي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سيف مجرد ملط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م فجاء حتى قعد مع عمر فجعل 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بل جماعة من الناس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ن هذا قتل صاحبنا مع امرأت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هؤل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خذى امرأته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ينهما أحد فقد قتله فقال لهم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؟‏ قالوا ضرب بسيفه فقطع فخذى امرأته فأصاب وسط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ه باثني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دوا فعد رواه هشيم عن مغيرة عن إبراهيم أخرجه سعيد وإذا كان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فيها وإن كانت مكرهة فعليه القصاص وإذا قتل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جده مع امرأته فأنكر وليه فالقول قول الولي لما روى عن على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رجل دخل بيته فإذا مع امرأته رجل فقتلها وقتله 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ء ب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يعط برمته ولأن الأصل عدم ما يدعيه فلا يسقط حكم القتل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وى واختلفت الرواية في البينة فروى أنها أربعة شهداء لخبر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د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رأيت إن وجدت مع امرأتى رجلا أمهله حتى آ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أربعة شهداء‏؟‏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ه يكفى شاه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بينة تشهد على وجوده على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ثبت بشاهدين وإنما الذي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الزنى وهذا لا يحتاج إلى إثبات الزنى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 عمر في الذي وج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رجلا ليس في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روى أن رجلا من المسلمين خرج غازيا وأوصى ب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فبلغ الرجل أن يهوديا يختلف إلى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ن له حتى جاء فجعل ي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عث غره الإسلام م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ت بعرسه ليل ال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ت على ترائبها ويضح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رداء لاحقة الحز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 مواضع الربلات م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ئام ينهضون إلى فئ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 إليه فقتله فرفع ذلك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در دمه ولم يطالب فال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ثبت عنده بإقرار الولي وإن لم تكن بينة فادعى علم الولي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ي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تل رجل رجلا وادعى أنه قد هجم منزلي فلم يمكني دفعه إلا ب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قوله إلا ب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قود سواء كان المقتول يعرف بسرقة أو عيارة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ت البينة أنهم رأوا هذا مقبلا إلى هذا بالسلاح المشهور ف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د هدر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وا أنهم رأوه داخلا داره ولم يذكروا سلاحا أو 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احا غير م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القود بذلك لأنه قد يدخل لحاجة ومجرد الدخول المشهو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ب إهدار دمه وإن تجارح رجلان وادعى كل واحد منهما إني جرحته دفعا عن نفسي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على إبطال دعو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ضمان ما جرحه لأن كل واحد منهما م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آخر ما ينكره والأصل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ض رجل يد آخر فله جذبها م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ذبها فوقعت ثنايا الع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فيها وبهذا 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عن هشيم عن محمد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رجلا عض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زع يده من فيه فسقط بعض أسنان العاض فاختص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 يدك من في السبع وأبطل أسنانه وحكي عن مالك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الضمان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 خ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يعلى بن أم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ي أجير فقاتل إنس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ض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زع المعضوض يده من في العاض فانتزع إحدى ثنيتيه فأت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در ث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بت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دع يده في فيك تقضمها قضم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 عضو تلف ضرورة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صاحبه فلم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صال عليه فلم يمكنه دفعه إلا بقطع عضوه وحديثهم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ية السن إذا قلعت ظلما وهذه لم تقلع ظ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المعضوض ظال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لوما لأن العض محرم إلا أن يكون العض مباحا مثل أن يمسكه في موضع يت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مس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ض يده ونحو ذلك مما لا يقدر على التخلص من ضرره إلا بعضه في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قط من أسنانه ضمنه لأنه عاض والعض مباح ولذلك لو عض أحدهما يد الآخر و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ضوض تخليص يده إلا بعضه فله 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ن الظالم منهما ما تلف من المظلو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من الظالم هدر وكذلك الحكم فيما إذا عضه في غير يده أو عمل به عملا غير ال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ى إلى تلف شيء من الفا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 وقد روى محمد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غلا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عا من أقماع الزياتين فأدخله بين فخذى رجل ونفخ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عر الرجل من ذلك وخ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ه فوقع على الغ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 بعض أسنانه فاختصموا إلى شريح فقا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الهرار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ص المعضوض يده بأسهل ما ي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كنه فك لحي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الأخرى فعل وإن لم يمكنه لكمه في فكه فإن لم يمكنه جذب يده م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ص فله أن يعصر خصيتيه فإن لم يم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بعج بطنه وإن أتى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صحيح أن هذا الترتيب غير معتبر وله أن يجذب يده من فيه أول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لزمه ترك يده في فم العاض حتى يتحيل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المذكورة ولأن جذب يده مجرد تخليص ليده وما حصل من سقوط الأسنان حصل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يص ال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م فكه جناية غير التخليص وربما تضمنت التخليص وربما أ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نان التي لم يحصل العض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بداءة بجذب يده أولى وينبغى أنه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جذب يده فعدل إلى لكم فكه فأتلف 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لإمكان التخلص بما هو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طلع في بيت إنسان من ثقب أو شق 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ه فرماه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بحصاة أو طعنه ب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ع عينه لم يضمنها وبه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ا لأنه لو دخل منزله ونظ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ال من امرأته ما دون الفرج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قلع عينه فمجرد النظر أول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وى أبو هرير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مرأ اطلع عليك بغير إذن فحذفته بحص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قأت عي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ليك جن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سهل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اطلع في حجر من ب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 رأسه بمدرى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 أنك تنظرنى لطمت أو لطعنت بها في ع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يفارق ما قاسوا عليه لأن من دخل المنزل يعلم به فيستت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ظر من ثقب فإنه يرى من غير علم به ثم الخبر أولى من القياس و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عتبر في هذا أنه لا يمكنه دفعه إلا بذلك لظاهر الخبر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ه بأسهل ما يمكنه دفعه به فيقول له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فإن 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همه أنه يحذفه فإن لم ينصرف فله حذفه حينئذ واتباع السنة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ترك الاطلاع و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جز رمي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عن الذي اطلع ثم انصرف ولأنه ترك الجناية فأشبه من عض ثم ترك ال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قلع أسنانه وسواء كان المطلع منه صغيرا كثقب أو شق أو واس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قب كبير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نا أن الباب المفتوح كذلك والأولى أنه لا يجوز حذف من نظر من باب مفت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فريط من تارك الباب مفتوحا والظاهر أن من ترك بابه مفتو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ت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مه أن الناس ينظرون منه ويعلم بالناظ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قف عليه فلم يجز رميه ك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إن اط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ه صاحب الدار فقال المط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مدت الاطلاع لم يضم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لأن الاطلاع قد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مى لا يعلم ما في قلبه وعلى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يضمنه لأنه لم يدفعه بما هو أسهل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ر شيئا حين اطلع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طلع أع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رميه لأنه لا يرى شيئا ولو كان إنسان عريانا في طري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رمى من نظر إليه لأنه المفرط وإن كان المطلع في الدار من محارم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ئى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صاحب الدار رميه إلا أن يكن متجردات فيص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انب وظاهر الخبر أن لصاحب الدار ر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فيها نساء أو لم يكن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ذكر أنه كان في الدار التي اطلع فيها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مرأ اطلع عليك بغير إذن فحذف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في الدار ال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صاحب الدار رمى الناظر بما يقتله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ماه ب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 أو حديدة ثقيلة ضمنه بالقصاص لأنه إنما له ما يقلع به العين الم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الأذى منها دون ما يتعدى إلى غيرها فإن لم يندفع المطلع برميه بالشيء 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رميه بأكثر منه حتى يأتى ذلك على نفسه وسواء كان الناظر في الطريق أو ملك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فسدت البهائم بالليل من الزرع فهو مضمون على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ت من ذلك نهارا لم يضم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لم تكن يد أحد عليها فإن كان صاحبها معها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ه عليها ضمان ما أتلفته من نفس أو مال ونذكر ذلك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يد أحد عليها فعلى مالكها ضمان ما أفسدته من الزرع ليلا دون النها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كثر فقهاء الحجاز و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مالكها ما أفسدته 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ارا بأقل الأمرين من قيمتها أو قدر ما أتل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د إذا جنى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ضمان عليه بحال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اء جر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هدرا ولأنها أفسدت وليست يده عليها فلم يلزمه الضمان كما لو كان نه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لو أتلفت غير الزرع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مالك عن الزهري عن حرام ب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ناقة للبراء دخلت حائط قوم فأفسدت فقض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ى أهل الأموال حفظها 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فسدت بالليل فهو مضمون عليهم قا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ذا مرسلا فهو مشهور حدث به الأئمة الثقات وتلقاه فقهاء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ول ولأن العادة من أهل المواشى إرسالها في النهار لل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ها ليلا و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وائط حفظها نهارا دون الليل فإذا ذهبت ليلا كان التفريط من أهلها بت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ا في وقت عادة ال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لفت نهارا كان التفريط من أهل الزرع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فرق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قضى على كل إنسان بالحفظ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عادته وأما غير الزرع فلا يضمن لأن البهيمة لا تتلف ذلك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ا بخلاف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ضمن مالكها ما أتلفته ليل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ط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رسالها ليلا أو إرسالها نهارا ولم يضمنها 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منها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ا الخروج أما إذا ضمنها فأخرجها غيره بغير إذنه أو فتح عليها بابها ف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خ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تح بابها لأنه المتلف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محم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ضع فيه مزارع ومراع أما القرى العامرة التي لا مرعى فيها إلا بين قرا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قية وطريق وطرف 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صاحبها إرسالها بغير حافظ عن الزرع فإن فعله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لتفري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لفت البهيمة غير الزرع لم يضمن مالكها ما أتلفته ليلا 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ا ما لم تكن يده عليها وحكى عن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ضى في شاة وقعت في غزل حائك 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ضمان على صاحبها وقرأ شريح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 نفشت فيه غنم الق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ش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 وعن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نهارا لأنه مفرط بإرسالها ولنا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اء جرحها 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أي هدر وأما الآي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ش هو الرعى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ذا في الحرث الذي تفسده البهائم طبعا بالر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عوها نفسها إلى أكله بخلا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قياس غي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قتنى كلبا عقورا فأطلقه فعقر إنس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ابة ليلا أو نه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رق ثوب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صاحبه ضمان ما أتلفه لأنه مفرط باقتنائه إلا أ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داره بغير إذنه فلا ضمان فيه لأنه متعد ب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بب بعدوانه إلى ع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له وإن دخل بإذن المالك فعليه ضمانه لأنه تسبب إلى إتلافه وإن أتلف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لعقر مثل أن ولغ في إناء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 لم يضمنه مقتنيه لأن هذا لا ي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العقور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قتنى سنورا يأكل أفراخ الناس ضمن ما أ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ما أتلفه الكلب العقور ولا فرق بين الليل والنهار وإن لم يكن له عادة ب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صاحبه 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لب إذا لم يكن عقورا ولو أن الكلب العقور أو السنور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إنسان من غير اقتنائه ولا اختياره فأ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 لأنه لم يحصل ال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قتنى حماما أو غيره من الطير فأرسله نهارا فلقط ح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 لأنه كالبهيمة والعادة 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نت الدابة بيدها ، ضمن راكبها ما أصابت من نفس ، أو جرح 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، وكذلك إن قادها أو ساق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قول شريح ، وأبي حنيفة ، والشاف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ضمان عليه ؛ لقول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اء جرحها جبا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ناية بهيمة ، فلم يضمنها ، كما لو لم تكن يده عل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قو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جبا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، بإسناده عن هزيل بن شرحبيل ، ع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وروي عن أبي هريرة ، عن النبي 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يص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ه جبارا ، دليل على وجوب الضمان في جناية غيرها ، ولأنه يمكنه حفظها عن 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راكبها ، أو يده عليها ، بخلاف من لا يد له عليها ، وحديثه محمول على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له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نت برجلها فلا 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ة أخرى أنه يضمنها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والشافعي لأنه من جناية 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يها فيضمنها كجناية يد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مكنه حفظ رجل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فلم يضمنها كما لو لم تكن يده عليها فأما إن كانت جنايتها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حها بلجامها أو ضربها في وجهها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جناية رجلها لأنه السب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تها فكان ضمانها عليه ولو كان السبب في جنايته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نخسها أو نف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ى م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راكبها وسائقها وقائدها لأن ذلك هو السب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لى الدابة راكبان فالضمان على الأول منهما لأنه الم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قادر على ك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أول منهما صغيرا أو مريضا أو نحوهما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المتولى لتدبيرها فيكون الضمان عليه وإن كان مع الدابة قائد وسائق ف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لأن كل واحد لو انفرد ضمن فإذا اجتمعا ضمنا وإن كان معهما أو مع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الضمان عليهم جميعا لذلك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اكب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يدا وتصرفا ويحتمل أن يكون على القائد لأنه لا حكم للراكب مع الق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ل المقطور على الجمل الذي عليه راكب يضمن جنايته لأنه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د فأما الجمل المقطور على الجم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لا تضمن جنايت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سائق لأن الراكب الأول لا يمكنه حفظه عن الجناية ولو كان مع الدابة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ضمن جنايته لأنه لا يمكنه ح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فت الدابة في طريق 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ما جنت بيد أو رجل أو ف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 بوقفها فيه وإن كان الطريق واسعا 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 انتفاعه بالطريق مشروط بالسلامة وكذلك لو ترك في الطريق طينا فز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والثانية لا يضمن لأنه متعد بوقفها في الطريق الواسع فلم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قفها في موات وفارق الطين لأنه متعد بتركه في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صطدم الفارسان فماتت الدابتان ضمن كل واحد منهما قيمة 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على كل واحد من المصطدمين ضمان ما تلف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ابة أو مال سواء كانت الدابتان فر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غلين أو حمارين أو ج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رسا والآخر غيره سواء كانا مقبلين أو مدبرين وبهذ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اه وإسحاق 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واحد منهما نصف قيمة ما تلف م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لف حصل بفع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ضمان منقسما عليهما كما لو جرح إنسان نفسه وج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منهما ولنا أن كل واحد منهما مات من صدمة صاحبه وإنما هو قرب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الآخر ضمانها كما لو كانت واقفة بخلاف الجراحة إذا ثبت هذ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دابتين إن تساو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صتا وسقطتا وإن كانت إحداهما أكثر من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صاحبها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ت إحدى الدابتين فعلى الآخر قيمتها وإن نقصت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حدهما يسير بين يد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ه الثاني فصدمه فم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تان أو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ى اللاحق لأنه الصادم والآخر مصدوم فهو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حدهما يسير والآخر واق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سائر قيمة د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على هذا لأن السائر هو الصادم المتلف فكان الضمان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هو أو دابته فهو هدر لأنه أتلف نفسه ودابته وإن انحرف 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دفت الص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افه فهما كالسائرين لأن التلف حصل من فعلهما وإن كان الواقف متعديا بوقوف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ف في طريق 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يه دون السائر لأن التلف حصل بتعديه فكان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ما لو وضع حجرا في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لس في طريق ضيق فعثر به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صادم نفسان يمشيان فم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عاقلة كل واحد منهما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هذا عن علي رضي الله عنه والخلاف ها هنا في الضمان كالخلاف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صطدم الفارسان إلا أنه لا تقاص ها هنا في الضمان لأنه على غير من له الحق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ى عاقلة كل واحد منهما وإن اتفق أن يكون الضمان على من له الحق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عاقلة هي الو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الضمان على المتصادمين تقاصا ولا يجب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صطدامهما عمدا أو خطأ لأن الصدمة لا تقتل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تل الحاصل ب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 عمد الخطأ ولا فرق بين البصيرين والأعميين والبصير والأعمى فإن كانتا امرأ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كالرجلين فإن أسقطت كل واحدة منهما جنينا فعلى كل واحدة نصف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ينها ونصف ضمان جنين صاحبتها لأنهما اشتركتا في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واحدة منهما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رقاب واحدة لقتل صاحبتها واثنتان لمشاركتها في الجنين وإن أسقطت إحداه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اشتركتا في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واحدة عتق رقبتين وإن أسقطتا معا ولم ت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تان ففي مال كل واحدة ضمان نصف الجنينين ب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قطا ميتين وعتق رقب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صطدم راكب وماش فهو كما لو كانا ماشيين وإن اصطدم راكبان فم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ماش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صطدم عبدان فماتا هدرت قيمتهما لأن قيمة كل واحد منهما تع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بة الآخر فسقطت بتلفه وإن مات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ت قيمته برقبة الحي فإن هلك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القيمة سقطت لفوات محلها وإن تصادم حر و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ا تعلقت دية الحر ب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ثم انتقلت إلى قيمة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ت قيمة العبد في تركة الحر فيتقاص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دية الحر أكثر من قيمة العبد سقطت الزيادة لأنها لا متعلق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عبد أكثر أخذ الفضل من تركة الجانى وفي مال الحر 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أن تكفيره بالصوم فيفوت بفواته وإن مات العبد وحده فقيمته في ذمة الح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 لا تحمل العبد وإن مات الحر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ت ديته برقبة العبد وعليه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ين متتابعين وإن مات العبد قبل استيفاء الدية سقطت وإن قتله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ويتحول ما كان متعلقا برقبته إلى قيمته لأنها بدله وقائمة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وجب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ت السفينة المنحدرة على المصاعدة فغرقتا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حدرة قيمة السفينة المصا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ش ما نقصت إن أخرجت إلا أن يكون 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حدرة غلبته الريح فلم يقدر على ضب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سفينتين إذا اصطدم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خل من حالين أحد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ا متساويتين كاللتين في بحر أو ماء 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 إحداهما منحدرة و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عدة فنبدأ بما إذا كانت إحداهما منحدرة والأخرى مصاعدة لأنها مسألة الكتا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و من حال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قيم بها مفرطا بأن يكون قادرا على ضبطها أو 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عل أو أمكنه أن يعدلها إلى ناحية أخرى ف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تها من الحبال والرجالات وغيرهما فعلى المنحدر ضمان المصاعدة لأنها تنحط عل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 فيكون ذلك سببا لغ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زل المنحدرة بمنزلة السائر والمصاعدة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 وإن غرقتا جميعا فلا شيء على المص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نحدر قيمة المصعد أو أرش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ت إن لم تتلف كلها إلا أن يكون التفريط من المصعد بأن يمكنه العدول بسف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حدر غير قادر ولا مفرط فيكون الضمان على المصعد لأنه المفرط وإن لم ي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تفريط لكن هاجت 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الماء شديد الجرية فلم يمكنه ضبط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عليه لأنه لا يدخل في وسعه ضب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لف الله نفسا إلا وسعها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ا متساويتين فإن كان القيمان مفرطين ضمن كل واحد منهما 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فيها من نفس ومال كما قلنا في الفارسين يصطدمان وإن لم يك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ما وللشافعي في حال عدم التفريط قولان أحدهما عليهما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في أيديهما فلزمهما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صطدم الفارسان لغلبة الفرسين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ملاحين لا يسيران السفينتين بفعلهما ولا يمكنهما ضبطهما في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راز من ذلك فأشبه ما لو نزلت صاعقة أحرقت السفينة ويخالف الفر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هما والاحتراز من طردهما وإن كان أحدهما مفرطا وحده فعليه الضمان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ي تفريط القيم فالقول قوله مع يمينه لأن الأصل عدم التفريط وهو 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دع وعند الشافعي أنهما إذا كان مفرطين فعلى كل واحد من القيمين ضمان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ته ونصف سفينة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في اصطدام الفارسين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قيمان مالكين للسفينتين بما فيهما تقاصا وأخذ ذو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 أجيرين ضمنا ولا تقاص ها هنا لأن من يجب له غير من يجب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سفينتين أحرار فهلك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قد تعمدا المصادمة وذلك مما يقتل غا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ما القصاص وإن كانوا عب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ى القيمين إذا كان حرين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مدا المصادمة أو كان ذلك مما لا يقتل غالبا وجبت دية الأحرار على عا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ة العبيد في أموالهما وإن كان القيمان عبدين تعلق الضمان برقب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لف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الضمان وأما مع عدم التفريط فلا ضمان على أحد و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نتين ودائع ومضاربات لم تضمن لأن الأمين لا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وجد منه تفريط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ن وإن كانت السفينتان بأجرة فهما أمانة أيضا لا ضمان فيهما وإن كان فيهم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انه بأجرة إلى بل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لأن الهلاك بأمر غير مست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إحدى السفينتين قائمة والأخرى سائرة فلا ضمان على الواق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سائرة ضمان الواق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فرطا ولا ضمان عليه إن لم يفرط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يف على السفينة الغ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بعض الركبان متاعه لتخف و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رق لم يضمنه أحد لأنه أتلف متاع نفسه باختياره لصلاحه وصلاح غيره وإن 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 غيره بغير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وحده وإن قال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 متاعك فقبل منه لم يضمن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لتزم ضمان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ه وأنا ضامن له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يمته لزمه ضمان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تلف ماله بعوض 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له العوض على من التزم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 وعلى ثمن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ه وعلى وعلى ركبان السفينة ضمانه فأل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 يلزمه ضمانه وحده وهذا نص الشافعي وهو الذي ذكره أبو بكر لأنه الت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جميعه فلزمه ما التزم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ضمان 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ضمن لك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واحد منا ضمان قسطه أو ربع متاعك لم يلزمه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ه من الضمان وهذا قول بعض أصحاب الشافعي لأنه لم يضمن إلا حصته وإنما أخب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ن بالضمان فسكت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تهم ليس بضمان وإن التزم ضمان الجميع وأخبر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بمثل ذلك لزمه ضمان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ه على أن أضمنه لك أنا ورك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ينة فقد أذنوا لي في ذلك فألقاه ثم أنكروا 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ضامن لجميع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متاعى وتضمنه ل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ألقاه ضمنه 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 متا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نصفه وعلى أخي ضمان ما بقي فألقاه فعليه ضمان النصف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على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ق سفينة، فغرقت بما فيها، وكان عمدا، وهو ما يغرقها غالبا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لك من فيها، لكونهم في اللجة، أو لعدم معرفتهم بالسباحة، فعليه القصاص إن 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صاص بقتله، وعليه ضمان السفينة بما فيها من مال ونفس، وإن كان خطأ،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عبيد، ودية الأحرار على عا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مد خطأ، مثل أن يأخذ السف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لح موضعا، فقلع لوحا، أو يصلح مسمارا، فنقب موضعا، فهذا عمد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، وهو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هذا خطأ محض؛ لأنه قصد فعلا مباحا، فأف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لف لما لم يرده، فأشبه ما لو رمى صيدا، فأصاب آد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ن قصد ق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ح في موضع الغالب أنه لا يتلفها، فأتلفها، فهو عمد الخطأ، وفيه م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4,90,91)" TargetMode="External"/><Relationship Id="rId4" Type="http://schemas.openxmlformats.org/officeDocument/2006/relationships/hyperlink" Target="javascript:openquran(4,91,91)" TargetMode="External"/><Relationship Id="rId5" Type="http://schemas.openxmlformats.org/officeDocument/2006/relationships/hyperlink" Target="javascript:openquran(4,93,93)" TargetMode="External"/><Relationship Id="rId6" Type="http://schemas.openxmlformats.org/officeDocument/2006/relationships/hyperlink" Target="javascript:openquran(4,93,93)" TargetMode="External"/><Relationship Id="rId7" Type="http://schemas.openxmlformats.org/officeDocument/2006/relationships/hyperlink" Target="javascript:openquran(4,90,90)" TargetMode="External"/><Relationship Id="rId8" Type="http://schemas.openxmlformats.org/officeDocument/2006/relationships/hyperlink" Target="javascript:openquran(4,93,93)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330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330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330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330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330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330#TOP#TOP" TargetMode="External"/><Relationship Id="rId21" Type="http://schemas.openxmlformats.org/officeDocument/2006/relationships/hyperlink" Target="javascript:openquran(1,173,173)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330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330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330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330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330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330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330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330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308&amp;CID=330#TOP#TOP" TargetMode="External"/><Relationship Id="rId40" Type="http://schemas.openxmlformats.org/officeDocument/2006/relationships/hyperlink" Target="javascript:openquran(3,43,43)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330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330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330#TOP#TOP" TargetMode="External"/><Relationship Id="rId47" Type="http://schemas.openxmlformats.org/officeDocument/2006/relationships/hyperlink" Target="javascript:openquran(23,2,2)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330#TOP#TOP" TargetMode="External"/><Relationship Id="rId50" Type="http://schemas.openxmlformats.org/officeDocument/2006/relationships/hyperlink" Target="javascript:openquran(3,25,25)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330#TOP#TOP" TargetMode="External"/><Relationship Id="rId53" Type="http://schemas.openxmlformats.org/officeDocument/2006/relationships/hyperlink" Target="javascript:openquran(21,26,26)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330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330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330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330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330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330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330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330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330#TOP#TOP" TargetMode="External"/><Relationship Id="rId72" Type="http://schemas.openxmlformats.org/officeDocument/2006/relationships/hyperlink" Target="javascript:openquran(3,10,10)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330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330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330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330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330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331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331#TOP#TOP" TargetMode="External"/><Relationship Id="rId87" Type="http://schemas.openxmlformats.org/officeDocument/2006/relationships/hyperlink" Target="javascript:openquran(10,114,114)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331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331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331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331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331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331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331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331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331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331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331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308&amp;CID=331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331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331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331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331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331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331#TOP#TOP" TargetMode="External"/><Relationship Id="rId124" Type="http://schemas.openxmlformats.org/officeDocument/2006/relationships/hyperlink" Target="javascript:openquran(20,78,78)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331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308&amp;CID=331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308&amp;CID=331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feqh/viewchp.asp?BID=308&amp;CID=331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feqh/viewchp.asp?BID=308&amp;CID=331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feqh/viewchp.asp?BID=308&amp;CID=331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feqh/viewchp.asp?BID=308&amp;CID=331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308&amp;CID=331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308&amp;CID=331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feqh/viewchp.asp?BID=308&amp;CID=331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308&amp;CID=331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308&amp;CID=331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al-eman.com/feqh/viewchp.asp?BID=308&amp;CID=331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al-eman.com/feqh/viewchp.asp?BID=308&amp;CID=331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feqh/viewchp.asp?BID=308&amp;CID=331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feqh/viewchp.asp?BID=308&amp;CID=331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308&amp;CID=331#TOP#TOP" TargetMode="External"/><Relationship Id="rId159" Type="http://schemas.openxmlformats.org/officeDocument/2006/relationships/numbering" Target="numbering.xml"/><Relationship Id="rId160" Type="http://schemas.openxmlformats.org/officeDocument/2006/relationships/fontTable" Target="fontTable.xml"/><Relationship Id="rId1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1:46:00Z</dcterms:created>
  <dc:creator>Wael Salah</dc:creator>
  <dc:description/>
  <dc:language>en-US</dc:language>
  <cp:lastModifiedBy>Wael Salah</cp:lastModifiedBy>
  <dcterms:modified xsi:type="dcterms:W3CDTF">2003-06-21T21:47:00Z</dcterms:modified>
  <cp:revision>8</cp:revision>
  <dc:subject/>
  <dc:title>المغني</dc:title>
</cp:coreProperties>
</file>