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حادي و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لعان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7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لعان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ذف الرجل زوجته البالغة الحرة المسل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كون الزوجة مدخولا بها‏ أو غير مدخول بها في الل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أحد الزوجين غير مكلف فلا لعان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خرس والخرساء كالمجنون والمجنونة في أحكام الل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ذف الأخرس أو لاعن ثم تكلم‏ فأنكر القذف واللعان لم يقبل إنك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ذفها وهو ناطق‏ ثم خرس وأيس من نطقه فحكمه حكم الأخرس الأص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وضع لا لعان فيه فالنسب لاحق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لعان بين غير الزوج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كح امرأة نكاحًا فاسدًا‏‏ ثم قذفها وبينهما ولد يريد نفيه فله أ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لاعن لن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بان زوجته‏‏ ثم قذفها بزنا أضافه إلى حال الزوج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ى زوجته الأمة ثم أقر بوطئها ثم أتت بولد لستة أشهر‏ 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حقًا به ولم ينتف عنه إلا بدعوى الاستبر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ذف مطلقته الرجعية فله لعانها سواء كان بينهما ولد أو لم ي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ذف زوجته ثم أبانها فله لعا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ذفني قبل أن يتزوجني و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 بعده أو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ذفني ب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بنت منه و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 قبله فالقول ق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ذف أجنبية ثم تزوجها‏ فعليه الحد ولا يلا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لاثًا يا ز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كل قذف للزوجة يجب به الل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ذا قذف زوجته المحصنة‏‏ وجب عليه الحد وحكم بفسقه و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هاد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لعان لا يقام على الزوج إلا إذا طالبت به الزو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ذفها ثم مات قبل لعانهما أو قبل إتمام لعانه سقط الل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المقذوف قبل المطالبة بالحد س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ذف امرأته وله بينة تشهد بزناها‏ فهو مخير بين لعانها وبين إق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ب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ذفها فطالبته بالحد‏ فأقام شاهدين على إقرارها بالزنا سقط عنه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هد شاهدان أنه قذف فلانة وقذفنا لم تقبل شهادت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شهد شاهد أنه أقر بالعربية أنه قذفها وشهد آخر أنه أقر ب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عجمية‏‏ تمت الشه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تلاعنا وفرق الحاكم بينهما‏‏ لم يجتمعا أب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قة اللعان فس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بعض أهل العلم أن الفرقة إنما حصلت بالل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وجة تحرم على زوجها باللعان تحريما مؤب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أمة فاشتراها ملاعنها‏‏ لم تحل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لة ذلك أن الرجل إذا قذف امرأته ثم أكذب نفسه فلها عليه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لحق الولد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كذب نفسه ولكن لم يكن له بينة ولا لا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لة ذلك أن الزوج إذا ولدت امرأته ولدا يمكن كونه منه فهو ولده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مل الواحد لا يجوز أن يكون بعضه منه وبعضه م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أحد التوأمين‏ أو ماتا معا فله أن يلاعن لنفي نسب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لة ذلك أن الرجل إذا لاعن امرأته ونفى ولدها‏ ثم أكذب نفسه لح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لد إذا كان ح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ذف على ثلاثة أ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كرهت زوجته على الزنا في طهر لم يصبها فيه فأتت بولد يمكن أن يك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واطئ فهو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فى الحمل في التعانه‏‏ لم ينتف عنه حتى ينفيه عند وضعه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لاع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لحاق ال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لدت امرأته ولدًا‏‏ فسكت عن نفيه مع إمكانه لزمه نسبه‏‏ ولم ي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 نفيه بعد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هنئ به فأمن على الدعاء لزمه في قولهم جمي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جاءت امرأته بولد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تزن‏ ولكن ليس هذا الولد م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لدت امرأته ولدًا لا يمكن كونه منه في النكاح لم يلحقه نسبه و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تج إلى ن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 امرأته وهي حامل فوضعت ولدًا ثم ولدت آخر قبل مضي ستة أشهر‏ ف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اب عن زوجته سنين‏‏ فبلغتها وفاته فاعتدت ونكحت ثم قدم 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7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 رجل امرأة لا زوج لها بشبهة‏ فأتت بولد لحقه نس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تت بولد فادعى أنه من زوج قب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غة اللعان الذي يبرأ به من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أن يكون اللعان بمحضر جماعة من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استحباب التغليظ في اللعان بمكان‏ ولا ز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لفاظ اللعان وص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صحة اللع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زوجان يعرفان العربية لم يجز أن يلتعنا ب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بينهم في اللعان ولد‏‏ ذكر الولد ف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هد بالله ل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نت يقو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 هذا الولد ولدي وتقول ه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هد بالله لقد كذ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ذا الولد ول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ذف امرأته بالزنا برجل بعينه فقد قذف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ذف امرأته وأجنبية أو أجنبيًا بكلمتين فعليه حدان ل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ل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زانية بنت الزانية فقد قذفها وقذف أ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ذف محصنًا مر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اعنها وامتنعت هي من الملاعنة فلا حد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رجل إذا قذف امرأته‏ فصدقته وأقرت بالزنا مرة أو مرتين‏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ًا لم يجب عليها ال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زانية ف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ك زنيت فلا حد عليها ولا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bookmarkStart w:id="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لعا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هو مشتق من اللعن لأن كل واحد من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عن نفسه في الخامسة إن كان كاذب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ذلك لأن الزوجين لا ين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 يكون أحدهما كاذبا فتحصل اللعنة عليه وهي الطرد والإبعاد والأصل فيه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رمون أزواجهم ولم يكن لهم شهداء إلا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وروى سهل بن 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ويمرا العجلاني أت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جلا وجد مع امرأته رجلا فيقتله فتقتلونه أم كيف يفعل‏؟‏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نزل الله فيك وفي صاحبتك فاذهب فائت ب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ا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ا مع الناس عن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فرغ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ي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ت عليها يا رسول الله إن أمسكتها فطلقها ثلاثا بحضر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داود بإسناد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هلال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ثلاثة الذين تاب الله عليهم فجاء من أ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اء فوجد عند أهله رجلا فرأى ب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بأذنيه فلم يهجه حتى أصبح ثم غ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جئت أهلي فوجدت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فرأيت ب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معت بأذني فكر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عليه فنزلت ‏</w:t>
      </w:r>
      <w:hyperlink r:id="rId4">
        <w:bookmarkStart w:id="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 أزواجهم ولم يكن لهم شهداء إلا أنفسهم فشهادة أحد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ربع شهادات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تين كلتيهما فسرى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جعل الله لك فرجا ومخرجا قال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جو ذلك من ربي تبارك وتعالى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و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رسلوا إليها فتلاها عليهم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ما وأخبر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آخرة أشد من عذاب الدنيا فقال 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قد صدقت عليه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وا بينهما فقيل 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 ف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شهادات بالله إنه لمن ال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ت الخامس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لال ات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ذاب الدنيا أهون من عذاب الآخرة وإن هذه الموجبة التي توجب عليك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عذبني ال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م يجلدني عليها فشهد الخامسة أن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إن كان من الكاذبين ثم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ي فشهدت أربع شهادات بالله إن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ين فلما كانت الخامسة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ه فإن عذاب الدنيا أهون م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هذه الموجبة التي توجب عليك العذاب فتلكأت ساعة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ضح قومي فشهدت الخامسة أن غضب الله عليها إن كان من الصادقين ففرق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أن لا بيت لها عليه ولا قوت من أجل أنهما يتفر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وفى ع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ت به أصيهب أريصح أثيبج حمش الس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اءت به أورق جعدا جماليا خدلج الساقين سابغ الأليتين فهو ل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به فجاءت به أورق ج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ليا خدلج الساقين سابغ الأل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 لكان لي ولها شأن 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ميرا على مصر وما يدعى لأب ولأن الزوج يبتلى بقذف امرأته لينفي العار و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ذر عليه البينة فجعل اللعان بينة له ولهذا لما نزلت آية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 يا هلال فقد جعل الله لك فرجا ومخر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ذف الرجل زوجته البا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المسلمة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تزنين و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حد إن لم يلتعن مسلما كان 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كان أو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في صفة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ين يصح اللعان بينهما وقد اختلفت الرواية فيهما فروي أنه يصح من كل 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ين سواء كانا مسلمين أو 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دلين أو فاسقين أو محدودين في قذف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كذلك وبه 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الحسن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 أحمد 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زواج يلتعنون الحر من الحرة و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بد من الحرة والأمة إذا كانت زوجة وكذلك الم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هودية والنصرانية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لعان إلا من زوجين 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ن غير محدودين في قذف وروي هذا عن 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ين المسلم والذمية لعان 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دود في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الحد ولا يلاعن وروي فيه حديث لا يثبت 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جي لأن اللعان شهادة بدليل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م يكن لهم شهداء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ثنى أنفسهم من الشهداء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شهادة أحدهم أرب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هاد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ممن ليس من أهل الشهادة وإن كانت المرأة ممن لا 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ذفها لم يجب اللعان لأنه يراد لإسقاط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درأ عنها العذاب أن تش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ربع شهادات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ها هنا فينتفي اللعان لانتفائه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لا يجب الحد بقذفها وهي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مية والمحدودة في 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ها لعانها لنفي الولد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لعانها لإسقاط القذف والتعزير لأ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واللعان إنما يشرع لإسقاط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ي ولد فإذا لم يكن واحد منهما لم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 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عان يم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ما شرطوه كسائر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ليل أنه يمي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 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فتقر إلى الله تعالى وي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ذكر والأنثى وأما تسميته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قوله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فسم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 وإن كان يمينا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جاءك المنافقون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شهد إنك لرسو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زوج يحتاج إلى نفي الولد فيشرع له طر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مرأته ممن يحد بقذفها وهذه الرواية هي المنصوصة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جماعة وما يخالفها شاذ في النقل وأما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ذف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ة الحرة المسلمة فيحتمل أنه شرط هذا لوجوب الحد عليه لا لنفي اللعان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هذا شرطا عنده في المرأة لتكون ممن يجب عليه الحد بق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فيه ب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في الزوج شيء من ذلك لأن الحد يجب عليه بقذف المحصنة وإن كان ذم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قا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كان أو كافرا ففيه نظر لأنه أوجب عليه بقذف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لا يكون زوجا لمسلمة فيحتاج إلى تأويل لفظه بحمله على أحد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أن الزوج يلاعن زوجته وإن كان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ذلك إلى اللع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د الثاني أنه أراد ما إذا أسلمت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ذفها في عدتها ثم أسلم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 الزوجة مدخو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دخول بها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ه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نحفظ عنه من علماء الأمصار منهم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 و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راق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اهر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10" w:name="q8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غير مدخول بها فلها نصف الصداق لأنها فرقة من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 وفيه رواية أخرى لا صداق لها لأن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بلعا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فرقة لعيب ف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حد الزوجين غير مكلف فلا لعان بينهما لأنه قول ت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ولا يصح من غير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أو يمين فلا تصح من غير ال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لا يخلو غير المكلف من أن يكون الزوج أو الزوجة أو هما فإن كان الزوج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طفلا والثاني أن يكون بالغا زائل العقل فإن كان طف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ه القذف ولا يلزمه به حد لأن القلم مرفوع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غير معتبر وإن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ولد نظرنا فإن كان لدون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ه الولد ويكون منفيا ع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يحيط بأنه ليس منه فإن الله عز وجل لم يجر العادة بأن يولد له ل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ي عنه كما لو أتت به المرأة لدون ستة أشهر منذ تزوجها وإن كان ابن عشر فصا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 به إلا بعد البلوغ أيضا لأن الولد لا يخلق إلا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نزل لبلغ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وهذا مذهب الشافعي لأن الولد يلحق بالإمكان وإن خالف الظاهر ولهذا لو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لستة أشهر من حين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بالزوج وإن كان خلاف الظاهر وكذلك يلحق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به ل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درته وليس له نفيه في الحال حتى يتحقق بلوغه بأحد 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وغ فله نفي الولد واستلحاق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لحقتم به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وغه فهلا سمعتم نفيه ولعان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 الولد يكفي فيه الإمكان والبلوغ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إلا بسبب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لحاق الولد به حق عليه واللعان حق له فلم يثبت مع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بالغا انتفى عنه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الغا انتفى عنه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جوز أن يبتدئ اليمين مع الشك في صحتها فسقطت للشك فيها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زائل العقل 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كم لقذفه لأن القلم عنه مرفوع أيضا وإن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ولد فنسبه لا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كانه ولا سبيل إلى نفيه مع زوال عقله فإذا 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نفي الولد حينئذ واستلحاقه وإن ادعى أنه كان ذاهب العقل حين قذفه وأن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حدهما بينة 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قوله وإن لم يكن لواحد منهما بينة ولم يكن له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فيها زوال عقله فالقول قولها مع يمينها لأن الأصل والظاهر الصحة والسلام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له حالة 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رف له حالة إفاقة فالقول قوله مع يمينه وإن عرف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جنون وحالة إ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قول قوله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صحابنا في الملفوف إذا ضربه فقده ثم ادعى أنه كان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 والوجه الثاني أن القول قوله لأن الأصل براءة ذمته من الحد فلا يجب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د يسقط بالشبهة ولا يشبه هذا الملفوف لأن الملفوف قد علم أنه كان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منه ضد ذلك فنظيره في مسألتنا أنه يعرف له حالة إفاقة ولا يعل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قد تقدم له حالة جنون فيجوز أن تكون قد استمرت إلى حين 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ت الزوجة غير مكلفة فقذفها الزوج نظ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طفلة لا يجامع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ى قاذفها لأنه قول يتيقن كذبه فيه وبراءة عرض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ه حد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نيا زناة ولكنه يعزر للسب لا للقذف ولا يحتاج في التعزي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ة لأنه مشروع لتأد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إمام فعله إذا رأى ذلك فإن كانت يجامع مثلها ك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سنين ف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وليها ولا لها المطالبة به حتى تبلغ فإذا بلغت فطا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سقاطه باللعان وليس له لعانها قبل البلوغ لأن اللعان يراد ل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أو نفي الولد ولا حد عليه قبل بلو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لد فينفيه فإن أتت بولد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وغها لأن الحمل أحد أسباب البلوغ ولأنه لا يكون إلا من نط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ضر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ها وهو من أسباب بلوغها وإن قذف امرأته المجنونة بزنا أضافه إلى حال إفا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ذفها وهي 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نث لم يكن لها المطالبة ولا لوليها قبل إفاقتها 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ه التش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وب عنه الولي فيه كالقصاص فإذا أفاقت فلها المطالبة ب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زوج إسقاطه باللعان وإن أراد لعانها في حال جنونها ولا ولد ي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عدم الحاجة إليه لأنه لم يتوجه عليه حد فيسقطه ولا نسب فينفيه وإن كان ه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ريد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ذي يقتضيه المذهب أنه لا يلاعن ويلحقه الولد لأن الولد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ي باللعان من الزوجين وهذه لا يصح منها لعان وقد ن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رس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لا يلاعن فهذه أولى وقال الخرقي في ال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ض له حتى تطالبه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صحاب الرأي لأنها أحد الزوجين فلم يشرع اللعان مع جن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وج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ن الزوج وحده لا ينتفي به الولد فلا فائدة في مشروعيت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 لنفي الولد لأنه محتاج إ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له طريق إلى نفي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اعن وظاهر مذهبه أن له لعانها مع عدم الولد لدخوله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زوج مكلف قاذف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ولد لمثلها فكان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ها كما لو كانت عا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خرس والخرساء فإن كانا غير معلومي الإشارة و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نونين فيما ذكرناه لأنه لا يتصور منهما لعان ولا يعلم من الزوج قذف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طالبة وإن كانا معلومي الإشارة و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أحمد إذا كان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ساء لم تلاعن لأنه لا تعلم مطالبتها وحكاه ابن المنذر عن أحمد و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ذلك ينبغي أن يكون في الأخرس وذلك لأن اللعان لفظ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شهادة فلم يصح من الأخرس كالشهادة الحقي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د يدرأ بالشب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شارة ليست صريحة كالنطق فلا تخلو من احتمال وتر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الحد بها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أجنبي بشهادته و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ناطق في قذفه ول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لأنه يصح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قذفه ولعانه كالناطق ويفارق الشهادة لأنه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ه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دع الحاجة إلى الأخرس وفي اللعان لا يحصل إلا منه ف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قبو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والأول أحسن لأن موجب القذف وجوب الحد وهو ي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مقصود اللعان الأصلي نفي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ثبت بالإمكان مع ظهور انتفائ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شرع ما ي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يوجب الحد مع الشبهة العظيمة ولذلك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هادة تحصل من غير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تحصل إلا منه لاختصا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ية المشهود به أو سماع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ذف الأخرس أو لاعن ثم ت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القذف واللعان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للقذف لأنه قد تعلق به حق لغيره بحكم الظاهر فلا يقبل إنكا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 للعان فيما عليه فيطالب بالحد ويلحقه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ود الزوجية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لاعن للحد ونفي النسب كان له ذلك لأنه إنما لزمه بإقراره أنه لم يلاعن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لاعن كا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ذفها وهو 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س وأيس من نطقه فحكمه حكم الأخ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ى عود نطقه وزوال خرسه انتظر 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في معرفة ذلك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ين من أطباء المسلمين وهذا قول بعض أصحاب الشافعي وذكر بعضهم أنه يلا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 بالإشارة لأن أمامة بنت أبي العاص أصمتت ف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لان كذا و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‏؟‏ فأشارت أن 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أنها وصية وهذا لا حجة فيه لأنه لم يذكر من الر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لم يعلم أنه قول من قوله حجة ولا علم هل كان ذلك لخرس يرجى زواله أو ل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 في من اعتقل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س من نط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صح لعانه بالإشا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لا لعان فيه فالنسب لاحق فيه ويجب بالقذف موجبه م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قاذف صبيا أو مجنونا فلا ضر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عان 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فظ عن غيرهم خ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لعان بين غير الزوجين فإذا قذف أجنبية محص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ولم ي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محصنة عزر ولا لعان أيضا ولا خلاف في هذا وذلك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حصنات ثم لم يأتوا بأربعة شهداء فاجلدوهم ثمانين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من عموم هذه الآية ب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عداهن يبقى على قضية العموم وإن ملك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ذ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لعان سواء كانت فراش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كن ولا حد عليه بقذفها ويعزر فإن أتت ب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لم يعترف ب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ه نسبه ولم يحتج إلى نفيه وإن اعترف ب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فراشا له وإذا أتت بولد لمدة الحمل من يوم الوطء لحقه وبهذا قا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ير فراشا له حتى يقر ب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ر به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ا له ولحقه أولادها بعد ذلك لأنها لو صارت فراشا بالوطء لصارت فراشا بإب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وجة ولنا أن سعدا نازع عبد بن زمعة في ابن وليدة زمع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دة أبى ولد على فراش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ك يا عب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عة 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اهر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ابن عمر أن عمر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رجال يطئون ولائدهم ثم يعزلو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تيني وليدة يعترف سيد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بها إلا ألحقت به ولدها فاعزلو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تركوا ولأن الوطء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مصاهرة فإذا كان مشروعا صارت به المرأة فراشا ك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رأ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فراشا تجوزا إما لمضاجعته لها على الفراش وإما لكونها تحته في حال الم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أمرين يحصل في الجماع وقياسهم الوطء على الملك لا يصح لأن الملك لا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مصاهرة ولا يحصل منه الولد بدو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نكاح فإنه لا ير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طء ويتعلق به تحريم المصاهرة ولا ينعقد في محل يحرم الوط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و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ثنية وذوات محارمه إذا ثبت هذا فإن أراد نفي ولد أمته التي يلحقه ولدها فطري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دعي أنه استبرأها بعد وطئه لها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ي بذلك وإن ادعى أنه كان ي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لم ينتف عنه بذلك ل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من الأنصار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جارية وأنا أطوف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كره أن تحم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ل عنها إن شئت فإنه سيأتيها ما قدر ل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ث الرجل ثم أ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ارية قد حمل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برتك أنه سيأتيها ما قد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زل عن جاريتي فولدت أحب الخلق إلى يعني ابنه و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لذي ذكرناه ولأنه حكم تعلق ب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معه الإنزال كسائر الأحكا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نزل من الماء ما لا يحس به وإن أقر بالوطء دون الفرج أو في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 بذلك فراشا لأنه ليس بمنصوص عليه ولا في معنى المنصوص ولأنه ينتفي عنه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ى الاستبراء إذا أتت به بعد الاستبراء بمدة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و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صير فراشا لأنه قد يجامع فيسبق الماء إلى الفرج ولأصحاب الشافعي وجهان ك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است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بغير يمين في أحد الوجهين لأن من قب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قبل بغير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تدعي انقضاء عدتها وفي الآخر يستحلف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راء غير مختص به فلم يقبل قوله فيه بغير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قوق بخلاف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لم يدع الاستبراء لحقه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تف عنه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باللعان لأنه لم يرض به فأشبه ولد المرأ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بذلك الأزواج ولأنه ولد يلحقه نسبه من غير الزوج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نفي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 أجنبية بشبهة فألحقت القافة ولدها به و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ا إلى نفي الولد بغير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ج إلى نفيه باللعان فلا يشرع 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أمته ولم يستبر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ولد احتمل أن يكون منه فلم يجز له نفيه لكو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مع ظهور وجود سببه ولو ادعى الاستبراء فأتت بولدين ف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ون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اه معا لأنه لا يمكن جعل أحدهما منه والآخر من غيره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واحد ولا يجوز نفي الولد المقر به عنه مع إقرا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لحاقهما به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تت أمته التي لم يعترف بوطئها بتوأمين فاعترف بأحدهما ونف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كح امرأة نكاحا فاس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ذفها وبينهما ولد يريد نفيه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اعن ل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عليه وإن لم يكن بينهما ولد حد ولا لعان بينهم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الولد وليس له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لعان لأنها أج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سائر الأجنبيات أو إذا لم يكن بينهما ول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ولد يلحقه بحكم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كان له نفيه كما لو كان النكاح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إذا لم يكن ولد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القذف لكونها أجنبية ويفارق سائر الأجنبيات لأنه لا يلحقه ول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به إلى قذفهن ويفارق الزوجة فإنه يحتاج إلى قذفها مع عدم الولد لكونها خا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اظته وأفسدت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ه منها ولد فالحاجة موجودة فيهما وإذا لاعن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لأنه لعان مشروع لن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 الحد كاللعان في النكاح الصحيح وهل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المؤبد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ثبته لأنه لعان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لعان الزو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ثبته لأن الفرقة لم تحصل به فإنه لا نكاح بينهما يحصل قطع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ن الزوجة فإن الفرقة حصلت به ولو لاعنها من غير ولد لم يسقط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المؤبد لأنه لعان فاسد فلم تثبت أحكامه وسواء اعتقد أن النكاح صحيح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ذلك لأن النكاح في نفسه ليس بنكاح صحيح فأشبه ما لو لاعن أجنبية يظ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بان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ذفها بزنا أضافه إلى حال الزوجي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إن كان بينهما ولد يريد نفيه فله أن ينفي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اعن وبهذا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 الول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 وهو قول عطاء ووجه المذهبين ما تقدم في التي قبلها وقال عثمان 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 وإن لم يكن بينهما ولد و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أنه يلاعنها لأنه قذف 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ل الزوجية أشبه ما لو كانت زوجته ولنا أنه إذا كان بينهما ولد فبه 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كما لو قذفها وهي زوجته وإذا لم يكن له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اجة به إل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ا وهي أجنبية فأشبه ما لو لم يضفه إلى حال الزوجية ومتى لاعنها لنفي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ط عنه الحد وفي ثبوت التحريم المؤبد وجهان وهل له أن يلاعنها قبل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ه ذلك لأن من كان له لعانها بعد الوضع كان له لع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وجة والثاني ليس له ذلك وهو ظاهر قول الخرقي لأن الولد عنده لا ين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عان إنما يثبت ها هنا لأجل الولد فلم يجز أن يلاعن إل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ه بوضعه بخلاف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لعانها مع عدم الولد وهكذا الحكم في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في النكاح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شترى زوجته الأمة ثم أقر بوطئها ثم أتت بولد ل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قا به ولم ينتف عنه إلا بدعوى الاستبراء لأنه ملحق به بالوطء في المل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كون الملك حا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زوج الثاني يلحق به الولد وإن أمكن أن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إن لم يكن أقر بوطئها أو أقر به فأتت بولد لدون ستة أشهر منذ و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حقا بالنكاح إن أمكن ذلك وله نفي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ثبت هذا اللعان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بد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ذف مطلقته الرجعية فله لعانها سواء كان بينهما ولد أ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جل يطلق تطليقة أو تطليقتين ثم يقذ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اعن ويجلد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 ما دامت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عمر أجود لأنها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ثها وترثه فهو يلاعن وبهذا قال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روي ذلك عن ابن عمر لأن الرجعية زوجة فكان له لعانها كما لو لم ي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 زوجته ثم أبانها فله لعانها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أو لم يكن وروي ذلك عن ابن عباس وبه قال الحسن والقاسم بن محمد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قال الحارث العكلي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 وقال حماد بن أبي سليمان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ولا لعا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إنما يكون بين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ن بزوجين ولا يحد لأنه لم يقذف أج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 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رمى زوجته ف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لاعن وجب الحد ب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 المحصنات ثم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توا بأربعة شهداء فاجلدوهم ثمانين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اذف لزوجته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ه أن يلاعن كما لو كانا على النكاح إلى حالة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ني قبل أن يتزوج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بعده 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ا بنت م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قبله فالقول قوله لأن القول قوله في أصل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 وإن قالت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زوجتي حينئذ فأنكرت الزوجية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لأن الأصل 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ذف أجنبية ثم 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 ولا يلاعن لأنه وجب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ا أجنبية فلم يملك اللعان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تزوجها وإن قذفها بعد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نا أضافه إلى ما قبل النكاح حد ولم ي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ثم ولد أو لم يكن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ي ثور وروي ذلك عن سعيد بن المسيب والشعبي وقال الحسن وزرارة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لاعن لأنه قذف امرأته في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ذف امرأته فأشبه ما لو قذفها ولم يضفه إلى 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حكى الشريف أبو جعفر عن أحمد رواية أخرى كذ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اعن وإن كان بينهما ولد ففيه وجهان ولنا أنه قذفها قذفا مضافا إ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قذفها وهي بائن وفارق قذف الزوجة لأنه محتاج إلي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ظته وخ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ينهما ولد فهو محتاج إلى نفيه وهاهنا إذا تزوجها وهو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مفرط في نكاح حامل من الزنا فلا يشرع له طريق إ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يا زانية فنقل مه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يا زانية ثلاث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د ولا يلزمها إلا 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ما يقولون فهذا يلاعن لأنه قذ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حكم ببينو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قذف الرجعية وأما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د فإنه يلاعن ل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حد ولم يلاعن لأنه يتعين إضافة القذف إ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لاستحالة الزنا منها بعد طلاقه لها فصار كأنه قال لها بعد إبا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نت زوجتي على ما قر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قذف للزوجة يجب به اللعان سواء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ي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ين سواء كان القاذف أعمى أو بصيرا نص عليه أحمد وبهذا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ثور وهو قول عطاء وقال 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زن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لعان إلا بأحد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رؤية وإما إنكار للحمل لأن آية اللعان نز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بعيني وسمعت بأذني فلا يثبت اللعان إلا ف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 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هذا رام لزوجته ف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عان معنى يتخلص به من موجب القذف فيشرع في حق كل 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ته كالبينة والأخذ بعموم اللفظ أولى من خصوص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م يعملوا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ت بأذني وسواء قذفها بزنا في القبل أو في الدبر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اللعان بالقذف بالوطء في الدبر وبناه على أصله في أن 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ه الح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ام لزوجته بوطء في فرجها فأشبه ما لو قذفها ب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أما إن قذفها بالوطء دون الفرج أو بشيء من الفواحش غير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عان لأنه قذفها بما لا يجب به الحد فلم يثبت به الحد واللعان كما لو قذ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رب الناس وأذ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ذف زوجته المحص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الحد وحكم بفسقه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تي ببينة أو يلاعن فإن لم يأت بأربعة شهداء أو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ذلك كله وبهذا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لعا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فإن أبى حبس حتى يلاعن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 أزواجهم ولم ي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م شهداء إلا أنفسهم فشهادة أحدهم أربع شهاد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فلم يوجب ب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واج إلا اللعان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 المحصنات ثم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أتوا بأربعة شهداء فاجلدوهم ثمانين جلدة ولا تقبلوا لهم شهادة أبدا وأولئك 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فاس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الزوج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ص الزوج بأن أقام ل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قام الشهادة في نفي الحد والفسق ورد الشهادة عنه وأيض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وإلا حد في ظه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ما 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دنيا أه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اب الآخ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اذف يلزمه الحد لو أكذب نفسه فلزمه إذا لم يأت ب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فأما إن قذف غيرها كالكتابية والأمة والمجنونة والط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عليه التعزير بذلك لأنه أدخل عليهن المعرة بالقذف ولا يحد لهن حدا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صانهن بذلك ولا يتعلق به ف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د شهادة لأنه لا يوجب الحد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إسقاط هذا التعزير باللعان لأن اللعان إما لنفي النسب أو لدرء الحد وليس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احد منهم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سقاطه باللعان لأنه إذا ملك إسقاط الحد ال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سقاط ما دونه أولى وللقاض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من مشروعيته لدفع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ظم ضرره مشروعيته لدفع ما يقل ضرره كما لو قذف طفلة لا يتصور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ر تعزير السب والأذى وليس له إسقاطه باللعان كذا ها هنا وأما إن كان لأحد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يد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لاعن لنفيه وهذا قول الشافعي 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الأمة والكت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لهما ولد أو لم يكن وقد ذكرنا ذلك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ض له حتى تطالبه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تعرض له بإقامة الحد عليه ولا طلب اللعا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البه زوجته بذلك فإن ذلك حق لها فلا يقام من غير طلبها كسائر حقوقها وليس لو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عنها إن كانت مجنونة أو محجور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ولي الصغيرة وسيد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التعزير من أجلهما لأن هذا حق ثبت للتشفي فلا يقوم الغير فيه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 كالقصاص فإن أراد الزوج اللعان من غير 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لم يكن هناك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نفيه لم يكن له أن يلاعن وكذلك كل موضع سقط ف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أقام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ناها أو أبرأته من قذفها أو حد لها ثم أراد لع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ب هناك ينفى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اللعان وهذا قول أكثر أهل العلم ولا ن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ض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اعنة لإزالة الفراش والصحيح عندهم مثل قول الجماعة لأن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ش تمكنه بالطلاق والتحريم المؤبد ليس بمقصود يشرع اللعان من أجله وإن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منا فأما إن كان هناك ولد يريد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لاعن لنف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هب الشافعي لأن هلال بن أمية لما قذف امرأته و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ه أرس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عن بينهما ولم تكن طالبته ولأنه محتاج إلى نفيه فشر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ي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البته ولأن نفي النسب الباطل حق له فلا يسقط برضا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البت باللعان ورضيت بالولد ويحتمل أن لا يشرع اللعان ها هنا كما لو قذ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ته وهو قول أصحاب الرأي لأنه أحد موجبي القذف فلا يشرع مع عدم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ذفها ثم مات قبل لعانهما أو قبل إتمام لعانه سقط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ه الولد وورثته في قول الجميع لأن اللعان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حكمه وإن ما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كمل لعانه وقبل لعانها فكذ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بل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الت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في الولد ويلزمه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لتعن ولنا أنه مات قبل إكمال اللعان 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ات قبل إكمال التعانه وذلك لأن الشرع إنما رتب هذه الأحكام على اللعان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ا يثبت قبل كمال سببه وإن ماتت المرأة قبل اللعان فقد ماتت على الزو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ها في قول عامة أهل العلم و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ث ونحو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عكرمة لأن اللعان يوجب فرقة تبين بها فيمنع الت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لتع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ا ولنا أنها ماتت على الزوجية فو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لتعن ولأن اللعا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فلم يثبت حكم بعد موتها كالطلاق وفارق اللعان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على أننا قد ذكرنا أنه لو لاعنها ولم تلتعن هي لم تنقطع الزوجي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لتعن من الولد الميت ونفاه لم 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زوج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لتعن الزوج وحده دونها لم ينتف الولد ولم يثب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ثم الفرق بينهما أنه إذا نفى الولد تبينا أنه لم يك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في حال من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ة قد كانت امرأته فيما قبل اللعان وإنما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اللعان كما يزيله الطلاق فإذا ماتت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ماتت قبل وجود ما يز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وجودا حال الموت فيوجب الت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طع بالموت فلا يمكن انقطاعه م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زوج اللعان ولم تكن طالبت بالحد في ح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لتعن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م ولد يريد نفيه أو لم يك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ثم ولد يريد نفيه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عن وهذا ينبني على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اللعان إنما يكون بين الزوجين فإن لع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يثبت به حكم وعندهم بخلاف ذلك فأما إن كانت طالبت بالحد في حي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اءها يقومون في الطلب به مقامها فإن طولب به فله إسقاطه باللعان ذكر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لأنه لا حاجة إليه مع عدم الطلب فإنه لا حد علي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مرأة وارث غير الزوج فله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قط الحد عن نفسه وإلا فلا لعدم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مقذوف قبل المطالبة بالحد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ورثته ا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وقال أصحاب الشافعي يورث وإن لم يكن طالب ب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حقا ف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ثبت له في الحياة يورث إذا طال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ر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الب به كحق القصاص ولنا أنه حد تعتبر فيه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وجد الط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لم يجب كحد القطع في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يدل على أن الحق المتروك يورث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تروك وأما حق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ق يجوز الاعتياض عنه وينتقل إلى المال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طالب به ثم مات فإنه ترثه العصبات من النسب دون غيرهم ل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دفع العار فاختص به العص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ية النكاح وهذا أحد الوجوه ل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ثبت للعصبات فلهم استيفاؤه وإن طلب أحدهم وحده فله استيفاؤه وإن عفي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وكان للباقين استيفاؤه ولو بقي واحد كان له استيفاء جميعه لأنه حق ي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دع وال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بعض كسائر الحدود ولا يسقط بإسقاط البعض لأنه يراد 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ر عن المقذ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 العصبات يقوم مقامه في استيفائه فيثبت له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اي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حق القصاص لأن ذلك يفوت إلى بدل ولو أسقطناه ها هنا ل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غير العافي إلى غير بدل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ذف امرأته فماتت بعد المطالبة ول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صباتها غيره فله استي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زوجها عصبتها وليس لها أحد سواه سقط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ا من عصبته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طلب به ولا يسقط بما ذكرنا من أنه يكمل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ذف امرأته وله بينة تشهد ب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بين لعا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بينة لأنهما بينتان فكانت له الخيرة في إقامة أيتهما شاء كمن له ب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ان وشاهد وامر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واحدة منهما يحصل بها ما لا يحصل بالأخرى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اللعان نفي النسب الباطل ولا يحصل ذلك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بالبينة ثبوت ز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قامة الحد عليها ولا يحصل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اعنها ونفى ولدها ثم أراد إقامة ال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امها ثبت موجب اللعان وموجب البينة وإن أقام البينة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موجبه ولم ينتف عنه الولد فإنه لا يلزم من الزنا كون الولد منه و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نها بعد ذلك وليس بينهما ولد يريد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ذلك لأن الحد قد انت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ة البينة فلا حاجة إليه وإن كان بينهما ولد يريد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القاض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اعن وقد ذكرنا ذلك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ها فطالبته ب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شاهدين على إقرارها بالزن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حد لأنه ثبت تصديقها إياه ولم يجب عليها الحد لأن الحد لا يجب إلا ب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بالرجوع عن الإقرار وهل يثبت الإقرار بالزنا بشاهدين‏؟‏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ثبت 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قارير واختاره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أنه لا يثبت به المقر به فلا يثبت به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وامرأتين و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ينة حاض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ينة غائبة أقيمها على الزنا أمهل اليومين والثلاث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تى بالبينة وإلا حد إلا أن يلاعن إذا كان زوج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صغيرة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ني وأنا كبيرة وأقام كل واحد منهما بينة 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ان وكذلك إن اختلفا في الكفر والرق أو الوقت لأنه لا تنافي بينهما إلا أن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رخين تأريخا واحدا فيسقطان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 يقرع بينهما فمن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بي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شاهدان أنه قذف فلانة وقذفنا لم تقبل شهادتهما لاعترا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اوته لهما وشهادة العدو لا تقبل على عدوه فإن أبرآه وزالت العداوة ثم شهد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لأنها ردت للتهمة فلم تقبل بعد كالفاسق إذا شهد فردت 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سقه ثم تاب وأعادها ولو أنهما ادعيا عليه أنه قذف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برآه وزالت الع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ا عليه بقذف زوجته قبلت شهادتهما لأنهما لم يردا في هذه الشهادة ولو شهد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دعيا بعد ذلك أنه قذفهما فإن أضافا دعواهما إلى ما قبل شهادت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شهادتهما لاعترافهما أنه كان عدوا لهما حين شهدا عليه وإن لم يضيفاها إ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قبل الحكم بشهادتهما لم يحكم بها لأنه لا يحكم عليه بشهادة عد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بعد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لأن الحكم تم قبل وجود المانع كظهور الفسق وإن شه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ذف امرأته وأمنا لم تقبل شهادتهما لأنها ردت في البعض ل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ل وإن شهدا على أبيهما أنه قذف ضرة أمهما قبلت شهادتهما وبهذا قال 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و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لأنهما يجران إلى أ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عا وهو أنه يلاعنها ف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فر على أمهما وليس بشيء لأن لعانه لها ين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زناها لا على الشهادة عليه بما لا يعترف به وإن شهدا بطلاق ال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تقبل لأنهما يجران إلى أمهما نفعا وهو توفيره على أ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لأنهما لا يجران إلى أنفسهما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 شاهد أنه أقر بالعربية أنه قذفها وشهد آخر أنه أقر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ج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 الشهادة لأن الاختلاف في العربية والعجمية عائد إلى الإقرا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ويجوز أن يكون القذف واحدا والإقرار به في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شهد أحد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خميس بقذفها وشهد آخر أنه أقر بذلك يوم الجمعة تمت الشهادة ل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أحدهما أنه قذفها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د الآخر أنه قذفها بالعجمية أو شهد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ذفها يوم الخميس وشهد الآخر أنه قذفها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د أحدهما أنه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ذفها بالعربية أو يوم الخميس وشهد الآخر أنه أقر أنه قذفها بالعجمية أو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الشهادة وهو قول أبي بكر ومذهب أبي حنيف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ليس ذكره شرطا في الشهادة بالقذف وكذلك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ر الاختلاف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حدهما أنه أقر بقذفها يوم الخميس بالعربية وشهد الآخر أنه أقر بقذف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 بالعجمية والآخر لا تكمل الشهادة وهو مذهب الشافعي لأنهما قذفان لم 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على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ثبت كما لو شهد أحدهما أنه تزوجها يوم الخميس و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نه تزوجها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إقرار بالقذف فإنه يجوز أن يكون المق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أقر به في وقتين بلس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تلاعنا وفرق الحاك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تمعا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رق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ين لا تحصل إلا بلعانهما جميعا وهل يعتبر تفريق الحاكم بينهما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 معتبر فلا تحصل الفرقة حتى يفرق الحاكم بينهما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صحاب الرأي لقول ابن عباس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رق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هذا يقتضي أن الفرقة لم تحصل قبله وفي حديث عوي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ذبت عليها 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سكتها فطلقها ثلاثا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مر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إمكان إمساكها وأنه وقع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الفرقة وقعت قبل ذلك لما وقع طلاقه ولا أمكنه إمساكها ولأن سبب هذه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ة المتعلقة به لم تقع إلا بحكم الحاكم كفرقة ا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تحصل الفرقة بمجرد لعانهما وهي اختيا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الك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عنه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زفر وابن المنذر وروي ذلك عن ابن عباس لما رو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ان ي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تمعان أبدا 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نى يقتضي التحريم المؤبد فلم يقف على حكم الحاكم ك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فرقة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صل إلا بتفريق الحاكم لساغ ترك التفريق إذا كرهاه كالتفريق للعيب والإع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جب أن الحاكم إذا لم يفرق بينهما أن يبقي النكاح مستمرا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قه بينهما بمعنى إع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بحصول الفرقة وعلى كلتا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الفرقة قبل تمام اللعان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 الفرقة بلعان الزوج وحده وإن لم تلت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أنها فرقة حاصلة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صل بقول الزوج وحده كالطلاق ولا نعلم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 الشافعي على هذا القول وحكي عن البتي أنه لا يتعلق باللعان فرقة لما 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لاني لما لاعن امرأته 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فذ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وقعت الفرقة لما نفذ طلاقه وكلا القولين لا يصح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متلاعنين رواه 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وأخرجهما مسلم وقال س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سنة لمن كان بعدهما أن يفرق بين المتلاعنين و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ا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جتمعان أبدا وأما القول الآخر فلا يصح لأن الشرع إن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ريق بين المتلاعنين ولا يكونان متلاعنين بلع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فر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عد تمام اللعان منهما فالقول بوقوع الفرقة قبله تحكم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دلول السنة و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فظ اللعان لا يقتضي فرق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يمان على 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ادة بذلك ولولا ورود الشرع بالتفريق بينهم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رد الشرع به بعد لعانهما فلا يجوز تعليقه على بعضه كم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 على بعض لعان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سخ ثبت بأيمان مختلفين فلم يثبت بيمي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سخ لتحالف المتبايعين عند ال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ما ذكروه بالفسخ بالعيب أو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وأمرك بيد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ك لأهلك أو لنفسك وأشباه ذلك كث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قة تحصل بلعانهما فلا تحصل إلا بعد إكمال اللعان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إلا بتفريق الحاكم لم يجز له أن يفرق بينهما إلا بعد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ق قبل ذلك كان تفريقه باطلا وجوده كعدمه وبهذا قال 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ع الفرقة حتى يكمل الزوج لعانه وقال أبو حنيفة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ق بينهما بعد أن لاعن كل واحد منهما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طأ السنة والفرقة جائز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رق بينهما بأقل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ة باطلة لأن من أتى بالثلاث فقد أتى با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لق الحكم به ولنا أنه تفريق قبل تمام اللعان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رق بينهما ل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 أو قبل لعان المرأة ولأنها أيمان 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لحاكم الحكم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فإذا حكم لم يصح حكمه كأيمان المختلفين في البيع وكما قبل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إنما ورد بالتفريق بعد كمال السبب فلم يجز قبله كسائر الأسباب وما ذكروه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ل له ثم يبطل بما إذا شهد بالدين رجل وامرأة واحدة أو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هت عليه اليمين إذا أتى بأكثر حروفها وبالمسابقة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ات فسبق إلى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سائر الأسباب فأما إذا تم اللعان فللحاكم أن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نهما من غير استئذانهم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متلاعنين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ذنهما وروى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لاعن امرأته في ز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تفى من ولدها ففرق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حق الولد 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فيان عن الزهري عن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د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ما سعيد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قة لا تحصل إلا بتفريق الحاكم فلم يفرق بينهما فالنكاح باق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يبطل النكاح لم يوجد فأشبه ما لو لم ي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ة اللعان فسخ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رقة من جهة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تص النكاح فكانت طلاقا كالفرق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فرقة توجب تحريما مؤ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فسخا كفرقة الرضاع ولأن اللعا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ح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وى به الطلاق فلم يكن طلاقا كسائر ما ينفسخ به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طلاقا لوقع بلعان الزوج دون لعا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هل العلم أن الفرقة إنما حصلت باللعان لأن لعن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ه قد وقع بأحدهما لتلا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المو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ها توجب لعنة الله وغضبه ولا نعلم من هو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 ففرقنا بينهما خشية أن يكون هو المل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و امرأة غير ملعونة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كما لا يجوز أن يعلو المسلمة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مال مانعا من دوام نكاحهما لمنعه من نكاح غيرها فإن هذا الاحتمال متحق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موجب للفرقة وقوع اللعنة والغضب بأحدهما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و ملعون لغير ملعونة أو إلى إمساكه لملعونة مغضوب عليها ويحتمل أن سبب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رة الحاصلة من إساءة كل واحد منهما إلى صاحبه فإن الرجل إن كان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ع فاحشتها وفضحها على رءوس الأشهاد وأقامها مقام خ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ق عليها ال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ضب وقطع نسب ولدها وإن كان كا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ضاف إلى ذلك بهتها وقذفها بهذه الف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والمرأة إن كانت صادقة فقد أكذبته على رءوس الأ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ت عليه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إن كانت كاذبة فقد أفسدت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نته في نفسها وألزمته العار والفض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وجته إلى هذا المقام المخ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 لكل واحد منهما نفرة من صاحبه لما حص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ساءة لا يكاد يلتئم لهما معها حال فاقتضت حكمة الشارع انحتام الفرق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الصحبة المتمحضة مفسدة ولأنه إن كان كاذبا عليها فلا ينبغي أن يسل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صنع من القبيح إليها وإن كان صادقا فلا ينبغي أن يمسكها مع 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العجل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عليها إن أمسك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حرم عليه باللعان تحريما مؤبدا فلا ت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ذ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ذهب ولا خلاف بين أهل العلم في أنه إذا لم يكذب نفسه لا تح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قولا شاذا وأما إذا أكذب نفسه فالذي رواه الجماع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يضا وجاءت الأخبار عن عمر بن الخطاب وعلي بن أبي طالب وابن مسعو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تلاعنين لا يجتمعان أبدا وبه قال الحسن وعطاء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عب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ذب نفسه حلت له وعاد فراشه بحاله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شاذة شذ بها حنبل عن أصحاب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 رواها غيره و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مل هذه الرواية على ما إذا لم يفرق بينهم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تفريق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فلا وجه لبقاء النكاح بحاله وقد ذكرنا أن مذهب 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عان ل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رقة 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ذب نفسه فهو خاطب من الخطاب وب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 لأن فرقة اللعان عندهما طلاق 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ردت إليه ما دامت في العدة ولنا ما روى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اعنين أن ي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جتمعان أبدا رواه الجوزجاني في كتابه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ثل هذا عن الزهري ومالك ولأنه تحريم لا يرتفع قبل الحد والتكذ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كتحريم 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أمة فاشتراها ملا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 له لأن تحريمها تحريم مؤ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ت به على مشتريها كا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طلق ثلاثا إذا اشترى مطلقته لا تحل 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وإصابة فهاهنا أولى لأن هذا التحريم مؤ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طلاق ليس بمؤب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طلاق يختص النكاح وهذا لا يختص به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ذب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جل إذا قذف امرأته ثم أكذب نفسه فلها 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كذبها قبل لعانها أو بعده وهذا قول الشافعي وأبي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لهم مخالفا وذلك لأن اللعان أقيم مقام البينة في حق الزوج فإذا أكذب نفسه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عانها كذب وزيادة في هت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ار لقذفها فلا أقل من أن يجب الحد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بالقذف المجرد فإن عاد عن إكذاب نف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بينة أقيمها بزناها أ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 الحد عن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ه لأن البينة واللعان لتحقيق ما قاله وقد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ذب نفسه فلا يسمع منه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ما إذا كانت المقذوفة محصنة فإن كانت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ة فعليه التع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 نسب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ولد حيا أو ميتا غنيا كان أو ف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أبو ثور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لحق الولد الميت نظرن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ه لأنه إنما يدعي مالا وإن لم يكن ذا مال لحقه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ولد الميت ترك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نسبه من المستلحق و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اب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ترك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ستلحاقه ولم يثبت نسبه ولا يرث منه المدعي شيئ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ه منقطع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استلحاقه فإذا كان له ولد كان مستلحقا لولده وت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الميت ولنا أن هذا ولد نفا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ستلحاقه كما لو كان حيا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لد الولد يتبع نسب الولد وقد جعل أبو حنيفة نسب الولد تابعا 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ه فجعل الأصل تابعا لل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باطل فأما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يدعي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دعي النسب والميراث والمال تبع ل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تهم في أن غ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ميرا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سب لا تمنع التهمة لحوقه بدليل أنه لو كان له 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ا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 بابن لزمه وسقط ميراث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ابن حيا وهو غني والأب 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تهم في إيجاب نفقته على ابنه ويقبل قوله فكذلك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ثبت النسب ها هنا لأنه حق للولد ولا تهمة فيه ولا يثبت الميراث ال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انقطاع التبع انقطاع الأص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لق ب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ن عليه وجوب الحد ولحوق النسب وحقا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بد فإذا أكذب نفسه قبل قوله في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حد والنسب ولم يقبل في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زل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حريم المؤ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ذب نفسه ولكن لم يكن له بينة ولا 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 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يم عليه بعضه فبذل اللع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لاعن قبل منه لأن اللعان يسقط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بعضه كالبينة فإن ادعت زوجته أنه قذفها بالزنا 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أنه قذفها بالز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البينة وليس ذلك قذفا لأن القذف الرمي 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صادق فيما رميتها به لم يكن ذلك إكذابا لنفسه لأنه مصر على ر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 وله إسقاط الحد باللعان ومذهب الشافعي في هذا الفصل كمذهبن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ت ولا رميتها بالزنا فقامت البينة عليه بق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حد ولم تسمع بينت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نه نص عليه أحمد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نت تكذيب للبينة واللعان فلا تثبت له حجة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ذبها وجرى هذا مجرى قوله في الوديعة إذا ادعي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دع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ينة الوديعة فادعى الرد أو التلف لم يقبل ولو أجاب بأنه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شيء ولا يستحق علي شيئا فقامت عليه البينة فادعى الرد أو ال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ها وانتفى من ولدها وتم اللعان بينهما ب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عنه إذا ذكره في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زوج إذا ولدت امرأته ولدا يمكن كونه منه فهو ول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ك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ي عن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ه باللعان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جتمعت شروطه وهي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وجد اللعان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هذا قول عامة أهل العل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ي بلعان الزوج وحده لأن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إنما كان بيمينه والت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يمين المرأة على تكذيبه ولا معنى 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ي نفي النسب وهي تثبته وتكذب قول من ي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عانها لدرء الحد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رءوا عنها العذاب أن تشهد أربع شهادات بالله إنه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فى الولد عنه بعد تلا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نفي ب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ض لعان الزوج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مل ألفاظ اللعان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الشرط الثالث أن يبدأ بلعان الزوج قبل المرأة فإن بدأ بلعان المرأة لم ي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به 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مالك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 أخطأ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ة جائ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في الولد عنه لأن الله تعالى عطف لعانها على لعانه بالواو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ضي ترتيبا ولأن اللعان قد وجد م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رتبت وعند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اللعان إلا بالترتيب إلا أنه يكفي عنده لعان الرجل وحده لنفي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مع إخلاله بالترتيب وعدم كمال ألفاظ اللعان من المرأة ولنا أنه أتى ب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ما ورد به القرآن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ما لو اقتصر على لفظة واحدة ولأن 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بينته لإثبات زناها ونفي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ن المرأة للإنكار فقدمت بينة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 الشهود على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عان المرأة لدرء العذاب عنها ولا يتوج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إلا بلعان الرجل فإذا قدمت لعانها على ل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دمته على وقته فلم يصح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مته على القذف الشرط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ذكر نفي الولد في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ف إلا أن يعيد اللعان ويذكر نفيه وهذا 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إلى ذكر الولد ونفيه وينتفي بزوال الفر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ديث سهل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صف فيه اللعان لم يذكر فيه الولد و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أن لا يدعى ولدها لأب ولا ي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رواه أبو داود وفي حديث رواه مسلم ع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لاعن امرأ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ر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ب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من سقط حق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كره شرطا كالمرأة ولأن غا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عان أن يثبت 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وجب نفي الولد كما لو أقرت به أو قام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سهل بن سعد فقد رو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حاملا فأنكر حملها من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روى ابن عم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ا لاعن امرأته في ز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ى من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رق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ألحق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ادة من الثقة مقبولة فعلى هذا لا بد من ذكر الولد في كل 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لعن في الخامسة لأنها من لفظات اللعان وذكر الخرقي شرطا خامسا وهو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بينهما وهذا على الرواية التي تشترط تفريق الحاكم لوقوع الفرقة فأ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ط تفريق الحاكم لنفي الولد كما لا يشترط لدرء الح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فسخ النكاح وشرط أيضا شرطا ساد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قد قذفها وهذا شرط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 لا يكون إلا بعد القذف و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امرأته توأ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كون بينهما دون ستة أشهر فاست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نفى الآخر لحقا به لأن الحمل الواحد لا يجوز أن يكون بعضه منه وبع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نسب أحدهما منه ثبت نسب الآخر ضرورة فجعلنا ما نفاه تابع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جعل ما أقر به تابعا لما نفاه لأن النسب يحتاط لإثباته لا ل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أتت امرأته بولد يمكن كونه منه ويمكن أن يكون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حقنا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طا ولم نقطعه عنه احتياطا لنفيه فإن كان قد قذف أمهما وطالبته بالحد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 باللعان وحكي ع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د ولا يملك إسقاطه باللعان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باستلحاقه اعترف بكذبه في قذفه فلم يسمع إنكاره بعد ذلك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 من كون الولد منه انتفاء الزنا عنها كما لا يلزم من وجود الزن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ول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أقرت بالزنا أو قامت به بينة لم ينتف الولد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في بين لعانه وبين استلحاقه للولد وإن استلحق أحد التوأمين وسكت عن الآخر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نفاه للحقه فإذا سكت عنه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مرأته متى أتت بولد لحق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ه عنه باللعان وإن نفى أحدهما وسكت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اه جميع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تم المسكوت عنه لأنه قد نفى أخاه وهما حمل واحد‏؟‏ قلنا لحوق النسب م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غليب وهو يثبت بمجرد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م يثبت الوطء ولا ينتفي الإمكان ل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فإن أتت ب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اه ولاعن لنفيه ثم ولدت آخر لأقل من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 الثاني باللعان الأول لأن اللعان تناول الأول وحده ويحتاج في نفى الثان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ن ثان ويحتمل أنه ينتفي بنفيه من غير حاجة إلى لعان ثان لأنهما حمل واح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 لنفي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اج إلى لعان ثان ذكره القاضي فإن أقر بالثاني لحقه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لما ذكرناه وإن سكت عن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اه أيضا فأما إن نفى الولد باللعان ثم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آخر بعد ستة أشهر فهذا من حم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أن يكون بين ولدين من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دة الحمل ولو أمكن لم تكن هذه مدة حمل كامل فإن نفى هذا الولد باللعان ان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ي بغير اللعان لأنه حمل 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لحقه أو ترك نفيه لحقه وإن كانت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باللعان لأنه يمكن أن يكون قد وطئها بعد وضع الأول وإن لاعنها قبل 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ولد ثم ولدت آخر بعد ستة أشهر لم يلحقه الثاني لأنها 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عدتها بوضع الأول وكان حملها الثاني بعد انقضاء عدته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فلم يحتج إ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أحد التو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ا معا فله أن يلاعن لنفي نس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نسب الحي ولا يلاعن إلا لنفي الح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لا يصح نفي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سبه قد انقطع بموته فلا حاجة إلى نفيه ب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لاعنها بعد موتها لقطع النكاح لكونه قد ا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نتف الميت لم ينتف الحي لأنهما حمل واحد ولنا أن الميت ينسب إلي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فلان ويلزمه تجهيزه وتكف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نفي نسبه وإسقاط مؤنته ك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ميت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ذب نفسه بعد ذلك لحقه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جل إذا لاعن امرأته ونف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ذ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 الولد إذا كان حيا بغير خلاف بين أهل العلم وإن كان ميتا لحقه نسبه أي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له ولد أو لم يكن وسواء خلف مالا أو لم يخلف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سب حق للولد فإذ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وسواء تقدم إنكاره له أو لم يكن ولأن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عنه نفي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كذب نفسه فقد زال سبب النفي وبطل فوجب أن يلحقه ن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نكاح الموجب للحوق نس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ذف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رى امرأته تزني في طه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ها فيه فإنه يلزمه اعتزالها حتى تنقضي عدتها فإذا أتت بولد لستة أشهر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ه نفيه عنه لزمه قذفها ونفى ولدها لأن ذلك يجري مجرى اليقين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نفه لحقه الولد وورثه وورث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وا منه 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ناته وأخواته وليس ذلك ب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نفيه لإزالة ذلك ولو أقرت بالزنا و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به صدقها فهو كما لو رآها 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ها ت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ثبت عنده زناها وليس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يلحقه نسبه أو ثم ولد لكن لا يعلم أنه م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خبره بزناها ثقة ي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يع في الناس أن فلانا يفجر بفلانة ويشاهده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اخلا إليها أو خا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ندها أو يغلب على ظنه فجورها فهذا له قذفها لأنه روي ع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رجلا وجد مع امرأته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تموه أو قتل قتلتموه أو سكت سكت على غيظ فذكر أنه يتكلم أو 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والعجلاني قذفهما حين رأيا وإن سكت جاز وهو أحسن لأنه يمكنه فراقها ب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ه سترها وست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ثم ولد يحتاج إلى نفيه الحال الثالث محرم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ذف أزواجه والأجانب فإنه من الكبائ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الذين يرمون المحصن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غافلات المؤمنات لعنوا في الدنيا والآخرة ولهم عذاب 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أدخلت على قوم من ليس منهم فلي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 يدخلها الله جنته وأيما رجل جحد ولده وهو ينظر إليه احتج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حه على رءوس الأولين وال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راه منه فكما حرم على المرأة أن تدخل على قوم من ليس منهم 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جحد ولده ولا يجوز قذفها بخبر من لا يوثق بخبره لأنه غير مأمون على ال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رؤيته رجلا خارجا من عندها من غير أن يستفيض زناها لأنه يجو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سارقا أو هاربا أو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رض فاسد فلم يمكنه ولا لاستفاضة ذلك ف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قرينة تدل على صدقهم لاحتمال أن يكون أعداؤها أشاعوا ذلك عنها وفيه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لأن الاستفاضة أقوى من خبر الثقة ولا بمخالفة الولد لون والدي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هما ولا لشبهه بغير والديه 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من بني فز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مرأتي جاءت بولد أسود يعرض بنف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لك من إب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وان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ها من أور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ها أو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ا 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ى أن يكون نزعه عر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سى أن يكون نزعه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خص له في الانتفاء منه متفق عليه ولأن الناس كلهم من آدم وح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وانهم وخلقهم مختلفة فلولا مخالفتهم شبه والديهم لكانوا على خل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شبه ضعيفة ودلالة ولادته على الفراش قوية فلا يجوز ترك القوي لمعار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ا تنازع سعد بن أبي وقاص وعبد بن زمعة في ابن وليدة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بها بينا بعتبة ألحق الولد بالفراش وترك 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أبي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وجهين لأصحاب الشافعي وذكر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 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نفيه وهو الوجه الثاني لأصحاب الشافعي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ت به أورق جعدا جماليا خد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اقين سابغ الأليتين فهو للذي رميت به فأتت به على النعت المكرو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لي ولها ش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شبه دليلا على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الصحيح الأول وهذا الحديث إنما يدل على نفيه عنه مع ما تقدم من لعانه و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شبه مرجحا لقوله ودليلا على تصديقه وما تقدم من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عدم استقلال الشبه ب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كان في موضع زال الفراش وانقطع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عن صاحبه فلا يثبت مع بقاء الفراش المقتضي لحوق نسب الولد بصاحب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ل ع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ولد لم يبح له نفيه لما ذكرنا من حديث جابر وأبي سعي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ي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صيب من النساء ونحب الأثمان أفن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إذا قضى خلق نسمة خ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يسبق من الماء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 به فتعلق وأما إن كان لا يطؤها إلا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دبر فأتت بولد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أنه ليس له نفيه لأنه لا يأمن أن يسبق الماء إلى الفرج فيعلق به وهذ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صحاب الشافعي وهو بعيد لأنه من أحكام الوطء في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لق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كسائر الأحكام ودلالة عدم الوطء في الفرج على انتفاء الولد أشد من 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الولد لون والديه فأما إن وجد أحد هذه الوجوه التي ذكرنا مع الزن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ه منه أو من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زنت في طهر أصابها فيه أو زنت فلم يعتزلها و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ز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لا يطؤها إلا دون الفرج لو كان الولد شبيها بالزاني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نفيه لأن هذا مع الزنا يوجب نسبته إلى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بولد امرأة هلال لشريك ابن سحماء بشبهه له مع لعان هل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ذفه إياها وأما إذا أتت زوجته بولد فشك فيه من غير معرفته لزناها فلا ي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عانها لما تقدم من حديث الفزاري وكذلك إن عرف زناها ولم ي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 الزاني ولا وجد 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نفيه لأن الولد للفراش وللع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رهت زوجته على الزنا في طهر لم يصبها فيه فأتت بولد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الواطئ فه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زوج قذفها بالزنا لأن هذا ليس بزنا منها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 ليس له نفيه ويلحقه النسب لأن نفي الولد لا يكون إلا باللعان وم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عان لا يتم إلا بلعان المرأة ولا يصح اللعان من المرأة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لأنها لا تكذب الزوج في إكراهها على ذلك وهذا قول أصحاب الرأي وذكر بعض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روايتين إحداهما له نفيه باللعان لأنه محتاج إ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نفي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زنت مطاوعة وهذا مذهب الشافعي وهذا إنما يصح عند الشافعي لأنه يرى نفي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ان الزوج وحده وأما من لا يرى ذلك فلا يصح عنده النفي باللعان ها هن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فى الحمل في الت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ف عنه حتى ينف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ا له وي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 فيما إذا لاعن امرأته وهي حامل ونفى حملها في لع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خرقي و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في الحمل بنفيه قبل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في حتى يلا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وضع وينتفي الولد فيه وهذا قول أبي حنيفة وجماعة من أهل الكوفة لأن الحم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يقن يجوز أن يكون 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فيصير نفيه مشروطا بوجوده ولا يجوز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بشرط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جماعة من 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نفي الحمل وين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تجين بحديث هلال وأنه نفى حملها فنفاه ع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لحقه بالأول ولا خفاء بأنه كان حملا ولهذ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ت به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ثار الدالة على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كثيرة وأوردها ولأن الحمل مظنون بأمارات تدل عليه ولهذا ثبتت ل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تخالف بها ال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قة والفطر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إقامة الح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ير القصاص عنها وغير ذلك مما يطول ذكره ويصح استلحاق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الول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 وهذا القول هو الصحيح لموافقته ظواهر الأحاديث وما خالف الحديث لا يعب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ئنا ما كان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ي الولد بزوال الفراش ولا يحتاج إلى ذك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احتجاجا بظاهر الأحاديث حيث لم ينقل فيها نفي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تعرض لنف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ذلك ف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لد لا ينتفي إلا بنفيه بعد الوضع فإنه يحت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إلى إعادة اللعان بعد الوضع وقال أبو حنيفة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اعنها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ت بالولد لزمه ولم يتمكن من نفيه لأن اللعان لا يكون إلا بين الزوجين وهذ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بلعانها في حال حملها وهذا فيه إلزامه ولدا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د باب الانتف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اد الز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قد جعل له إلى ذلك طريقا فلا يجوز سده وإنما 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في الحال التي أضاف الزنا إليها فيه لأن الولد الذي تأتي به يلحق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ه فيحتاج إلى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كانت زوجة في تلك الحال فملك نفي ولد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لحق الحمل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ن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ستلح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نصوص عن أحمد ومن أجاز 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ستلحاقه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كوم بوجوده بدليل وجوب النفقة ووقف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إقرار به كالمولود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حقه لم يملك نفيه بعد ذلك كما لو استلحقه بعد الوضع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ستلح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ح استلحاقه لزمه بترك نفيه كالمو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ذلك بالإجماع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به أثرا في الإلحاق بدليل حديث الملاعنة وذلك مختص بما بعد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لحاق به فعلى هذا لو استلحقه ثم نفاه بعد وضعه كان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سك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فه ولم يست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عند أحد علمنا قوله لأن تركه يحتمل أن يكو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قق وجوده إلا أن يلاعنها فإن أبا حنيفة ألزمه الولد على ما أسل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لدت امرأته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عن نفيه مع إمكانه لزم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ه نفيه بعد ذلك وبهذا قال الشافعي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قدر ذلك بثلاث 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جر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يلا فحتى يصبح وينتشر الناس وإن كان جائعا أو ظم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تى يأكل أو يشرب أو ينام إن كان ناع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لبس ثيابه ويسرج دابته ويركب 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رته الصلاة ويحرز ماله إن كان غير محرز وأشباه ذلك من أشغ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م يكن له نف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أخير نفيه يوما ويومين استحسا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عقيب الولادة يشق فقدر باليومين لقلته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ر ب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اس لأنها جارية مجرى الولادة في الحكم وحكي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أن له نفي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به فكان له نفيه كحالة الولا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يار لدفع ضرر متحقق فك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ر كخيار الش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 ما اتفقنا عليه مع السنة الثابتة فما عداه يبقى على عموم الحديث و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يبطل بخيار الرد ب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ذ بالشفعة وتقديره بمدة النفاس تح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يه وما قاله عطاء يبطل أيضا ب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القصاص لأنه لاستيفاء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دفع ضرر ولا الحمل لأنه لم يتحقق ضرره إذا ثبت هذا فهل يتقدر الخيار في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لس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إمكان النفي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مطالبة بالشفعة فإن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عن ذلك ثم ادعى أنه لا يعلم ب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صدقه بأن يكون في موضع ي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لك مثل أن يكون في محل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ع يمينه لأن الأصل عدم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 مثل أن يكون معها في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لأن ذلك لا يكاد يخفى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ولادته ولم أعلم أن لي نفيه أو علمت ذلك ولم أعلم أنه على الفو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خفى 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امة الناس قبل منه لأن هذا مما يخفى عليهم فأشبه 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هد ب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قيها لم يقبل ذلك منه لأنه مما لا يخفى عل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بل منه لأن الفقيه يخفى عليه كثير من الأحكام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فقيه ويقبل من الناشئ بب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عهد بالإسلام وهل يقبل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ة‏؟‏ على وجهين وإن كان له عذر يمنعه من الحضور لنفيه كالمرض و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غال بحفظ مال يخاف ضيعته أو بملازمة غريم يخاف فوته أو غيبته نظرت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ذلك قصيرة فأخره إلى الحضور ليزول 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نفيه لأنه بمنزلة من 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فأخره إلى الصبح وإن كانت تتطاول فأمكنه التنفيذ إلى الحاكم ليبعث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ي عليه اللعان و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سقط نفيه فإن لم ي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على نفس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 لولد امرأته فإن لم يفعل بطل خياره لأنه إذا لم يقدر على نفيه كان الإشه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ا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يم المريض الفيئة بقوله بدلا عن الفيئة بالجماع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المخبر عنه نظرت فإن كان مستفيضا منتشرا لم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ستف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خبر مشهور العدالة 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قب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لم أن على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لأنه مما يخفى وإن علم وهو غائب فأمكنه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غل به لم يبطل خيا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من غير حاجة بطل لأنه أخره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ه حاجة تمنعه من السي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من قبل وإن أخر نفيه لغير ع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ت نفيه رجاء أن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تر عليه وعلي بطل خياره لأنه أخر نفيه مع الإمكان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هنئ به فأمن على الدعاء لزمه في قولهم جميع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زاء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رك الله علي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ك الله مثله لزمه الولد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لأنه جازاه على قصده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ك الله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ذلك إق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تضمنا له ولنا أن ذلك جواب الراضى في العاد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أمين على الدعاء وإن سكت كان إقرارا ذكره أبو بكر لأن السكوت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لا على الرضى في حق البكر وفي مواضع 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وفي كل موضع لزمه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نفيه بعد ذلك في قول جماعة من أهل العلم منهم 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يه ما دامت أمه عنده يصير لها الولد ولو أقر به والذي عليه الجمهور أولى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لك جحده كما لو بانت منه أمه ولأنه أقر بح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حده كسائ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ءت امرأته بو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ي فهو ولده في الحكم ولا حد علي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إذا ولدت فقال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ذا الولد م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س هذا ولدى فلا حد عليه لأن هذا ليس بقذف بظاهره لاحتمال أنه يريد أنه من 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وطء بشبهة أو غير ذلك ولكنه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ت فولدت 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فهذا قذف يثبت به اللع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ه لا يشبهني خلقا ولا خ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ردت قذفي فالقول قوله لأنه أعلم ب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إذا صرح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 بشبهة والولد من الواطئ فلا حد عليه أيضا لأنه لم يقذ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ذف واطئ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ت على الزنا فلا ح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قذفها ولا 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واضع لأنه لم يقذفها ومن شرط اللعان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 نسب الولد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ذكر القاضي أن في هذه الصورة الآخرة رواية أخرى أن له اللعان لأنه 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في الولد بخلاف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 بشبهة فإنه يمكن نفي النسب بعرض الول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غنى بذلك عن اللعان فلا يشرع كما لا يشرع لعان أمته لما أمكن نفي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بدعوى الاستبراء وهذا مذهب الشافعي ولنا أن اللعان إنما ورد به الشرع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 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 أزواجهم ولم يكن لهم شهداء إلا أنفس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آية ولما لا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هلال وامرأته كان بعد قذف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ما لاعن بين عويمر العجلاني وامرأته كان بعد قذفه إياها ولا يثبت الحكم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ي اللعان إنما ينتفي به الولد بتمامه منهما ولا يتحقق اللع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ها هنا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ك فلان بشبهة وأنت تعلمين الحال فقد ق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نها ونفي نسب ولد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نفيه باللعان وكذلك قال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مكنه نفي نسبه بعرضه على 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به عليك أيض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ام لزوجته فيدخل في عموم قوله تعالى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زواج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رام لزوجته بالزنا فملك لعانها ونفى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ى بك فلان وما ذكروه لا يصح فإنه قد لا يوجد قافة وقد لا يعترف الرجل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ب إليه أو يغيب أو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تفي الول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لدته وإنما التقط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رت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ولدي منك لم يقبل قول المرأة إلا ببينة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لأن الولادة يمكن إقامة البينة عليها والأصل 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دعواها من غير بينة كالد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تقبل دعواها للولاد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ق طلاقه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عوى الأمة لها لتصير بها أم ولد ويقبل قولها فيها لت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بها فعلى هذا لا يلحقه الولد إلا أن تقيم بينة وهي امرأة مر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ادتها له فإذا ثبتت ولادتها له لحقه نسبه لأنه ولد على فراشه والولد للفراش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آخر أن القول قول المرأ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يحل لهن أن يكتم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لق الله في أرحام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كتمانه دليل على قبول قولها في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من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به عدتها فقبل قولها فيه ك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كم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دة فقبل قولها فيه كالحيض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لاحق به وهل نفيه باللعان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 ليس له نفيه لأن إنكاره لولادت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 بأنها لم تلده من 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إنكاره لذلك لأنه تكذيب لنفس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فيه لأنه رام لزوجته و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دها فكان له نفي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لدت امرأته ولدا لا يمكن كونه منه في النكاح لم يلحقه نسب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إلى نفيه لأنه يعلم أنه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حقه كما لو أتت به عقيب نكاح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ثل أن تأتي به لدون ستة أشهر من حين 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حق به في قول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 قوله من أهل العلم لأننا نعلم أنها علقت به قبل أن يتزوجها وإن كا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فلا له أقل من عشر سنين فأتت امرأته ب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ه لأنه لم يوجد ولد لمث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وطء وإن كان له عشر فحم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قه ولد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هم على الصلاة لعشر وفرقوا بينهم في المضا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 إذا أتت به لتسعة أعوام ونصف عام مدة الحمل لأن الجارية يولد لها ل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غلام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ه حتى يبلغ لأن الولد إنما يكون من الم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حتى يبلغ ولنا أنه زمن يمكن البلوغ فيه فيلحقه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لغ وقد 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العاص وابنه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كن بينهما إلا اثنا عشر عاما و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فريق بينهم دليل على إمكان الوطء الذي هو سبب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غلام على الجارية فغير صحيح فإن الجارية يمكن الاستمتاع بها لتسع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ام لا يمكنه الاستمتاع لتسع وقد تحيض لتسع وما عهد بلوغ غلام لتسع ولو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امرأة في 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فيه قبل غيبته عنهم ثم أتت امرأته بولد لستة أش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العقد أو تزوج مشرقي بمغ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ت ستة أشهر وأتت بولد لم يلحقه وب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نسبه لأن الولد إنما يلحقه بالعقد و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ألا ترى أنكم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ى زمان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ولد وإن علم أنه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وطء ولنا أنه لم يحصل إمكان الوطء بهذا العقد فلم يلحق به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وج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أو كما لو ولدته لدون ستة أشهر وفارق ما قاسوا عليه لأن الإمكان إذا وج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ليس منه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أن يكون وطئها من حيث لا يعلم ولا سبيل لن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ة حقيقة الوطء فعلقنا الحكم على إمكانه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حذف الإمك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لأنه إذا انتفى حصل اليقين بانتفائه عنه فلم يحز إلحاقه به مع يقي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ه وإن ولدت امرأة مقطوع الذكر والأنث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 نسبه به 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أنه يستحيل منه الإنزال والإيلاج وإن قطعت أنثياه دون ذكره فكذلك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ما يخلق منه الولد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النسب لأنه يتصور منه الإيلاج و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رقيقا ولنا أن هذا لا يخلق منه ولد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د ذلك فأشبه ما لو قطع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ا ولا اعتبار بإيلاج لا يخلق منه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ولج إصبعه وأما قطع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فإنه يلحقه الولد لأنه يمكن أن يساحق فينزل ماء يخلق منه الولد و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ختلاف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حو ما ذكرنا من الخلاف عندنا قال ابن ال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الولد في هاتين الصورتين في قول الجمهور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بالفراش وهو غ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د إنما يلحق بالفراش إذا أمكن ألا ترى أنها إذا ولدت بعد شهر منذ تزوج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وهاهنا لا يمكن لفقد المني من المس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إيصال المني إلى قعر الرح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بوب ولا معنى ل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تستدخل المرأة مني الرجل فتحمل لأن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وق من مني الرجل والمرأة جميعا ولذلك يأخذ الشب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دخلت ا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جماع لم تحدث لها لذة تمنى بها فلا يختلط نس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 ذلك لكان الأجن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المرأة إذا تصادقا أنها استدخلت منيه وأن الولد من ذلك المني يلحقه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 ذلك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 امرأته وهي حامل فوضعت ولدا ثم ولدت آخر قبل مضي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زوج لأننا نعلم أنهما حمل واحد فإذا كان أحدهما منه فالآخ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ينهما أكثر من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 الزوج وانتفى عنه من غير لعان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كون الولدان حملا واحدا وبينهما مدة الحمل فعلم أنها علقت به بعد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اء العدة وكونها أجنبية فهي كسائر الأجنبيات وإن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قراء ثم ولدت ولدا قبل مضي ستة أشهر من آخر إقرائها لحقه لأننا تيقنا 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ه بعد 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علم أنها كانت حاملا به في زمن رؤية الدم فيلز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دم حيضا فلم تنقض عدتها به وإن أتت به ل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 بالزوج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العباس بن سريج وقال غيره من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 لأنه 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الولد يلحق بالإمكان ولنا أنها أتت به بعد الحكم ب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منه فلم يلحقه كما لو انقضت عدتها بوضع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تبر الإمكان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زوجية أو العدة وأما بعدهما فلا يكتفى بالإمكان للح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كت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مكان لنفيه وذلك لأن الفراش سبب ومع وجود السبب يكتفى بإمكان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فى السبب وآثاره فينتفي الحكم لانتفائه ولا يلتفت إلى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والله أعلم فأما إن وضعته قبل انقضاء العدة لأقل من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وج ولم ينتف عنه إلا باللعان وإن وضعته لأكثر من أربع سنين من حين الطلاق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ى عنه بغير لعان لأننا علمنا أنها علقت به بعد زوال الفراش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ا فوضعته لأكثر من أربع سنين منذ انقضت العدة فكذلك لأنها علقت به بعد البين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ضعته لأكثر من أربع سنين منذ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قل منها منذ انقضت العدة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حد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ه لأنها لم تعلق به قبل طلاقها فأشبهت ال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 لأنها في حكم الزوجات في السكنى والنفقة والطلاق و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لاء والحل في رواية فأشبه ما قبل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اب عن زوجته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تها وفاته فاعتدت ونكحت نكاحا صح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بها الثاني وأولدها أولادا ثم قد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نكاح الثاني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ول وتعتد م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عليه صداق مثلها والأولاد له لأنهم ولد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 روي ذلك عن علي رضي الله عنه وهو قول الثوري و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هل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أهل العلم إل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أول لأنه صاحب الفراش لأن نكاحه صحيح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ثابت فأشبه الأجنبي ولنا أن الثاني انفرد بوطئها في نكاح يلحق النسب ف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ولد له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الأمة من زوجها يلحقه دون سيدها وفارق الأجنب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رجل امرأة لا زوج لها ب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ت بولد لحقه نسب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أبي حنيف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بخط أبي بكر أنه لا يلحق به لأن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حق إلا في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اسد أو ملك أو شبه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طء لا يستند إلى عقد فلم يلحق الولد فيه ب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ا والصحيح في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درأت عنه الحد ألحقت به الولد ولأنه وطء اعتقد الواطئ 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 به النسب كالوطء في النكاح الفاسد وفارق وطء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عتقد الح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زوج رجلان أختين فغلط بهما عند الدخول فزفت كل واحدة منهما إلى زوج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وحملت منه لحق الولد بالواطئ لأنه وطء يعتقد 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حق به النسب ك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فاسد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ولد للواطئ وإنما يكون للزوج وهذا الذي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د للفراش ولنا أن الواطئ انفرد بوطئها فيما يلح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فلحق به كما لو لم تكن ذات زوج وكما لو تزوجت امرأة المفقود عند الحكم بو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مخصوص بهذا فنقيس عليه ما كان في معناه وإن وطئت امرأ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 بشبهة في طهر لم يصبها فيه فاعتزلها حتى أتت بولد لستة أشهر من حي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 الواطئ وانتفى عن الزوج من غير لعان و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وج لأن الولد للفراش وإن أنكر الواطئ الوطء فالقول قوله بغير يمين ويلحق 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بالزوج لأنه لا يمكن إلحاقه بال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دعوى الزوج في قطع نسب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ت بالولد لدون ستة أشهر من حين الوطء لحق الزوج بكل حال لأننا نعلم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طئ وإن اشتركا في وطئها في طهر فأتت بولد يمكن أن يكون منهما لحق الزوج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كن كونه منه وإن ادعى الزوج أنه من الواطئ ف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ض على القافة معهما فيلحق بمن ألحقته منهما فإن ألحقته بالواطئ ل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لك نفي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ى عن الزوج بغير لعان وإن ألحقته بالزوج لحق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نفيه باللعان في أصح الروايتين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وإن ألحقته بهما لحق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لك الواطئ نفيه عن نفسه وهل يملك الزوج نفيه باللعان‏؟‏ على روايتين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كر الواطئ الوطء أو اشتبه على القافة لحق الزوج لأن ال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ق النسب به 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ما يعارضه فوجب إثبات حكمه ويحتمل أن يلحق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حال لأن دلالة قول القافة ضعيفة ودلالة الفراش ق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رك 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رضة دلالة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ت بولد فادعى أنه من زوج قبله نظرنا فإن كانت تزوج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حق بالأول بحال وإن كان بعد أربع سنين منذ بانت من الأ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 ب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ضعته لأقل من ستة أشهر منذ تزوجها الثاني لم يلحق به وينت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أكثر من ستة أشهر فهو ولده وإن كان لأكثر من ستة أشهر منذ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قل من أربع سنين من طلاق الأول ولم يعلم انقضاء العدة ع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ق بمن ألحقته به منهما فإن ألحقته بالأول انتفى عن الزوج بغير 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لحقته بالزوج انتفى عن الأول ولحق الزوج وهل له نفيه باللعان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ان الذي يبرأ به من الحد أن يقول الزوج بمحض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لقد زنت ويشير إليها وإن لم تكن حاضرة سماها ونسبها حتى ي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وقف عند الخامسة و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إنها المو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هون من عذاب الآخرة فإن أبى إلا أن يتم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نة الله عليه إن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ين فيما رماها به من الزنا وتقول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لقد كذب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عند الخامسة وتخوف كما خوف الرجل فإن أبت إلا أن ت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ن كان من الصادقين فيما رماني به من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ع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ح إلا بمحضر من الحاكم أو من يقوم مقامه وهذا مذهب 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هلال بن أمية أن يستدعي زوجته إليه ولاعن بينهما ولأنه إما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شهادة وأيهما كان فمن شرطه الحاكم وإن تراضى الزوجان بغير الحاكم ي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ذلك لأن اللعان مبني على التغليظ والتأكيد فلم يجز بغير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 وسواء كان الزوجان حرين أو ممل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الخرقي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 أن يلاعن بين عبده وأمته لأن له إقامة الحد عليهما ولنا أنه 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زوجين فلم يجز لغير الحاكم أو نائبه كاللعان بين الحرين ولا نسلم أن السيد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حد على أمته الم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شبه اللعان الحد لأن الحد زجر وتأد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عان إما شهادة وإما يمين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عان دارئ للحد وموجب له ف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 البينة على الزنا والحكم به أو بنفيه وإن كانت المرأة خفرة لا تب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ائ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الحاكم نائبه وبعث معه عدولا ليلاعنو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عث نائ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جاز لأن الجمع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ون اللعان بمحضر جماعة من المسلمين لأن ابن عبا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سهل بن سعد حضروه مع حداثة أسنانهم فدل ذلك على أنه حضره جمع كثير لأن الص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ضرون المجالس تبعا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عان بني على التغليظ مبالغة في الر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لزجر وفعله في الجماعة أبلغ في ذلك ويستحب أن لا ينقصوا عن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الذي شرع اللعان من أجل الرمي به أربعة وليس شيء من هذا واجبا 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اعنا 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دأ الزوج فيلتعن وهو قائم فإذا فرغ قامت المرأة فالتعنت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ئمة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لال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شه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قام شاهده الناس فكان أبلغ في شه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كثرة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واجبا وبهذا كله قال أبو حنيفة والشافعي ولا أ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التغليظ في اللعان ب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مان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لأن الله تعالى أطلق الأمر بذلك ولم يقيده بزمان ولا مكان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رجل بإحضار امرأت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ه بزمن ولو خصه بذلك لنقل ولم يهمل وقال أبو الخطاب يستحب أن يتلاعنا في الأ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اكن التي تعظم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نده في التغليظ بالمكان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أن التغليظ به مستحب كالزمان والثاني أنه واج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 عند المن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عله بيانا للعان ومعنى التغليظ بالمكان أنه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بمكة لاعن بينهما بين الركن والمقام فإنه أشرف الب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ند منب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يت المقدس عند الصخرة و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ان في جوامعها وأما الزمان فبعد العصر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حبسونهما من بعد الصلا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قسمان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المفسرون على أن المراد بالصلاة صلاة العص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في موضع أو بين الأذانين لأن الدعاء بينهما لا يرد والصحيح الأول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حب ذلك لف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ه 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غ تركه وإه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ن بينهما عند المنبر فليس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حاديث المشهورة وإن ثبت هذا فيحتمل أنه كان بحكم الاتفاق لأن مجلس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لاعن بينهما في مجلسه وإن كان اللعان بين 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بين المسلمين ويحتمل أن يغلظ في المكان لقوله في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 يعظمونها ويتوقون أن يحلفوا فيها كاذبين حلفوا فيه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اع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ضعهم اللاتي يعظمونها النصراني في الكنيسة واليهودي في البيعة والمجوس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النار وإن لم يكن لهم مواضع يعظمونها حلفهم الحاكم في مجلسه لتعذر التغلي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ن وإن كانت المسلمة حائ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عان بينهم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ه ولم تدخله لأن ذلك أقرب المواض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نية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لفاظ اللعان وصفته أما ألفاظه فهي خمسة في حق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أن الإمام يبدأ ب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م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إني لمن الصادقين فيما رميت به زوجتي هذه من الزنا ويشير إليها إن كانت 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مع الحضور والإشارة إلى نسبه وتسم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حتاج إلى ذلك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د وإن كانت غائبة أسماها ونس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فلانة بنت فلان ويرفع في نس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في المشاركة بينها وبين غيرها فإذا شهد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 الحاكم و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 فإنها المو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ذاب الدنيا أهون من عذاب الآخرة وكل شيء أهون من 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يأمر رجلا فيضع يده على فيه حتى لا يبادر بالخامسة قبل الموع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رسل يده عن فيه فإن رآه يمضي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عنة الله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من الكاذبين فيما رميت به زوجتي هذه من الزنا ثم يأمر المرأة بالقيام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أن زوجي هذا لمن الكاذبين فيما رماني به من الزنا وتش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إن كان غائبا أسمته ونس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ررت ذلك أربع مرات وقفها ووعظ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حق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مر امرأة فتضع يدها على فيها فإن رآها تمضي على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ضب الله علي إن كان زوجي هذا من الصادقين فيما رماني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قال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لاع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إني فيما رميتها به لمن الصادقين ثم 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خامس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يه إن كان من الكاذبين والمرأة مثل ذلك توقف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ها اتق الله فإنها الموجبة توجب عليك العذاب فإن حل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ضب الله عليها إن كان من الصادقين وعدد هذه الألفاظ الخمسة شرط في اللعان فإن أ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ة منها لم يصح على ما ذكرنا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بدل لفظا منها 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ه يجوز أن يبد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ن الصادق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زنت لأن مع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يجوز لها 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ن الكاذبين ب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كذب لأنه ذكر صفة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اتباع لفظ النص أولى وأحسن وإن أبدل 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من 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ف أو أقسم أو أولى لم يعتد ب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د به لأنه أتى بالمعنى فأشبه ما لو أ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ن الصادقين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ت وللشافعي وجهان في هذا والصحيح أنه لا يصح لأن ما اعتبر فيه لفظ 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غيره مقامه كالشهادات في الحقوق ولأن اللعان يقصد فيه التغلي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ات أبلغ في التغليظ فلم يجز تركه ولهذا لم يجز أن يقسم بالله من غير 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مقام أشهد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د به لأنه أتى بالمعنى أشبه ما قبله وللشافعي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وإن أبدل لفظة اللعنة بالإبعاد لم يجز لأن لفظ اللعنة أبلغ في الزجر وأش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س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دل عن المنصوص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 معناهما واحد وإن أب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فظة الغضب باللعنة لم يجز لأن الغضب أغلظ ولهذا خصت المرأة به لأن الم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ناها أق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مها بفعل الزنا أعظم من إثمه بالقذف وإن أبدلتها بالسخط 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فيما إذا أبدل الرجل لفظ اللعنة بالإبعاد وإن أبدل الرجل لفظة اللعنة ب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جوز لأنه أبلغ واحتمل أن لا يجوز لمخالفته المنصوص قال الوزير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مد بن هب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حمه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فقهاء من اشترط أن يزاد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ميتها به من الزنا واشترط في نفيها عن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رماني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ى ولا أراه يحتاج إليه لأن الله سبحانه أنزل ذلك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ط وأما موعظة الإمام لهما بعد الرابعة وقبل الخامسة فهي مستحبة في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ل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ت الخامس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هلال ا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الموجبة التي توجب عليك العذ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عذبني الله عليها ك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لدني عليها فشهد الخامسة فلما كانت الخامسة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هون من عذاب الآخرة وإن هذه الموجبة التي توجب عليك العذاب فتلكأت س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فضح قومي فشهدت الخامسة أن غضب الله عليها إن كان من الصاد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إسحاق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حديث المتلاع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 أربع شه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إنه لمن الصا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ه فأمسك على فيه فوعظ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كل شيء أ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من لعنة الله ثم أرس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ة الله عليه إن كان من الكاذبين ثم دع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أ عليها فشهدت أربع شهادات بالله إنه لمن الكاذبين ثم أمر بها فأمسك عل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ك كل شيء أهون عليك من 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في صحة اللعان شروط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كون بمحضر الإم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به الثاني أن يأتي كل واحد منهما باللعان بعد إلقائ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در به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يه الإمام عليه لم يصح كما لو حلف قبل أن يحلفه الحاك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مال لفظ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الخمسة فإن نقص منها لفظة لم يصح الرابع أن يأتي ب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في إبدال لفظة بمثلها في المعنى الخامس الترتيب فإن قدم لفظة اللعن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ألفاظ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مت المرأة لعانها على لعان الرجل لم يعتد به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ارة من كل واحد منهما إلى صاحبه إن كان حاض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ته ونسبته إن كان غائ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حضورهما معا بل لو كان أحدهما غائبا عن صاحبه مثل إن لاعن الرج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المرأة على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إمكان دخوله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زوجان يعرفان العربية لم يجز أن يلتعنا بغيرها لأن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قرآن بلفظ العربية وإن كانا لا يحسن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ما الالتعان بلس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ضع الحاجة فإن كان الحاكم يحسن لسانهما أجزأ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حضر مع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نون لسانهما وإن كان الحاكم لا يحسن لسانهما فلا بد من ترجما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في الترجمة أقل من اثنين عدلين وهو قول الشافعي وظاهر قول الخرقي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الترجمة عن أعجمي حاكم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رف لسانه أقل من عدلين يعر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وذكر أبو الخطاب رواية أخرى أنه يجزئ قول عدل واحد وهو قول أبي حنيفة وسن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في موضع آخ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ينهم في اللعان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ولد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لقد زن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الولد ولدي وتقول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لقد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لد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متى كان اللعان لنفي ولد فلا بد من ذكره في لعا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اج المرأة إلى ذكره لأنها لا ت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حتاج الز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لنفي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واحد منهما إلى ذكره وينتفي بزوال الفراش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سقط حقه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ذكره فيه كالمرأة والمرأة أحد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شرطا في لعانها كالزوج ولأنهما متحالفان على شيء فاشترط ذكره في تحال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ختلفين في اليمين وظاهر كلام الخرقي أنه يكتفى بقو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ي ومن المرأة ب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لد ولد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 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مني وهو مذهب الشافعي لأنه قد يري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خلقا وخلقا ولم تقتصر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نا لأنه قد يعتقد أن الوطء في نكاح فا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 فأكدنا بذكرهما جميعا ولنا أنه نفى الولد في اللعان فاكتفي به كما لو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تأكيد تحكم بغير دليل ولا ينتفي الاحتمال بضم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تين إلى الأخرى فإنه إذا اعتقد أنه من وطء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قد أن ذلك زنا ص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اللفظين جميعا وقد يريد أنه لا يشبهني خلقا وخلقا أو أنه من وطء فاس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لولد في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ف عنه فإن أراد نفيه أعاد اللعان ويذكر نفي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ذف امرأته بالزنا برجل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ذفهما وإذا لاعنه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نه لهما سواء ذكر الرجل في لعانه أو لم ي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لاعن ف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المطالبة وأيهما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له ومن لم يطالب فلا يح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ذف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ا بامرأة معينة وبهذا قال أبو حنيفة ومالك إلا في أنه لا يسقط حده بلع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ذف للزوجة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لق بغيرها حق في المطال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 لأن هلال بن أمية قذف زوجته بشريك ابن سحماء فلم يحد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زره له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حد لهما وهل يجب حد واح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ان‏؟‏ على وجهين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إلا ح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ولا خلاف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لاعن وذكر الأجنبي في لعانه أنه يسقط عنه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ه ف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لعان بينة في أحد الطر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ينة في الطرف الآخر كالشهادة ولأ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قذف الز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فسد عليه من فراشه وربما يحتاج إلى ذكره ليستدل ب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ولد للمقذوف على صدق قاذفه كما استد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ق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به الولد لشريك ابن سحماء فوجب أن يسقط حكم قذفه ما أسقط حكم قذ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ذف امرأته وأجنبية أو أجنبيا بكلمتين فعليه حدان لهما ف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أجنبية بالبينة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د الزوجة بالبينة أو اللعان وإن قذفهما بك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لا أنه إذا لم ي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م بينة فهل يحد لهما حدا واحدا أو حدين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حد حدا واحدا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قديم 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بكلمة أو بكلمات لأنهما حدود من جنس فوجب أن تتداخل ك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لبوا مجتمعين فح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لبوا متفرقين فلكل واحد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إذا اجتمعوا في الطلب أمكن إيفاؤهم بالحد الواحد وإذا تفرقوا لم يمك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الواحد إيفاء لمن لم يطالب لأنه لا يجوز إقامة الحد له قبل المطالبة م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م لكل واحد حد بكل حال لأنها حقوق لآدميين فلم تت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إذا قذفهما بكلمة واحدة يجزئ حد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ظهر كذبه في 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ءة عرضهما من رميه بحد واحد فأ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قذف لواحد وإذا قذ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تين وجب حدان لأنهما قذفان لشخصين فوجب لكل واحد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ذف الثان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أول وهكذا الحكم فيما إذا قذف أجنبيتين أو أجنبيات فالتفصيل فيه على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 أربع نسائه فالحكم في الحد كذلك وإن أراد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لاع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عانا مفردا ويبدأ بلعان التي تبدأ بالمطالبة فإن طالب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شاححن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اهن بالقرعة وإن لم يتشاحح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لعان من شاء منهن ولو بدأ بواحدة من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رعة مع المشاحة صح ويحتمل أن يجزئه لعان واحد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إني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دقين فيما رميت به كل واحدة من زوجاتي هؤلاء الأربع من الزنا وتقول ك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إنه لمن الكاذبين فيما رماني به من الزنى لأنه يحصل المقصود بذلك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لأن اللعان أيمان فلا تتداخل 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يمان في 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ة بنت الزانية فقد قذفها وقذف أ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تين والحكم في الحد لهما على ما مضى من التفصي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ا في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أيتهما يقدم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أم لأن حقها آكد لكونه لا يسقط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ا فضيلة الأمومة والثاني تقديم البنت لأنه بدأ بقذفها ومتى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اهما ثم وجب عليه الحد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د حتى يبرأ جلده من حد الأول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 ها هنا حق لآدمي فلم لا يوالي بينهما كالقصاص فإنه لو قطع يدي 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نا يديه لهما ولم نؤخر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د القذف لا يتكرر بتكرر سببه قبل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 فالموالاة بين حدين فيه تخرجه عن موض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صاص يجوز أن تقطع الأطراف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اص واحد فإذا جاز لواحد فلاثني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 محصنا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 واحد رواية واحدة سواء قذفه بزن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رر القذف بالأول لأنهما حدان ترادف سببهما فتداخلا كالزنا مرارا وإن قذفه ف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ذفه مرة أخرى بذلك الزنا فلا حد عليه لأنه قد تحقق كذبه فيه بالح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إظهار كذبه فيه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جلد عمر أبا بكرة حين شهد على المغير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أعاد قذفه فهم عمر بإعادة ال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لدته فارجم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 ولكنه يعزر تعزير السب والشتم وذكر القاضي أن فيه رواية أخرى أن عليه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لأنه قذف ثان بعد إقامة الحد عليه فأشبه ما لو قذفه بزنا ثان وأما إن 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ن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حد آخر لأنه قذف لمحصن لم يحد فيه فوجب أن يتعقبه الحد ك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بب الحد وجد بعد إق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يد عليه كالزنا والسرقة وعن أحمد رواية أخر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عليه في الثاني لأنه حد لصاحب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اد عليه الحد كما لو قذفه 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على هذه الرواية يعزر تعزير السب والشتم وهذه الرواية الثانية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 القذف الثاني من الحد فأما إذا تباعد زما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حد بكل حا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حده مرة من أجله فوجب إطلاق عرضه له ومذهب الشافعي في هذا كمذهبن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حكوا عن الشافعي فيما إذا أعاد القذف بزنا ثان قبل إقامة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ب حد واحد والثاني يجب حدان فأما إن قذف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ثم قذ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 للقذ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للثاني في قول أبي بكر وحكي نحو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الثوري وأصحاب الرأي لأنه لو قذف أجنبية قذ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أكثر من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اختار القاضي أنه إن قذفها بالزنا الأول لم يكن عليه أكثر من حد واحد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 إلا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ذفها بزنا آخر فهو على الروايتين فيما إذا قذف الأج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ذفها بزنا آخر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حدان فطالبت المرأة بموجب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أقام ب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حده ولم يجب في الثاني حد لأنها غير محصنة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لها ومتى طالبته بموجب الثاني فأقام به بينة أو لا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الحد أيضا لأن هذا القذف موجبه غير موجب الأول فإن الأول موجبه ال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موجبه اللعان أو الحد وإن بدأت بالمطالبة بموجب الثاني ف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 به أو لا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ده ولها المطالبة بموجب الأول فإن أقام ب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قام بالثاني بينة سقط موجب الأول وهو مذهب الشافعي لأنها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صنة فلا يثبت لها حد المحصنات ولنا أن سقوط إحصانها في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ه فيما قبل ذلك كما لو استوفى حده قبل إقامة البينة ولعل هذا ينبني على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 رجلا فلم يقم الحد على القاذف حتى زنى المقذوف وإن لم يقم بينة عليهم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عن ل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إلا حد واحد نص عليه أحمد ولأنهما حدان من جنسين ترادف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م أحدهما فتدا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ذفها وهي أجنبية قذفين ولو قذف زوجته فحد ل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 قذفها بذلك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د لها لما ذكرنا في إعادة قذف الأجنبي لكن يع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ذى والسب وليس له إسقاط التعزير باللعان لأنه تعزير 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زير قذف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تلزم الأجنبي حدا ثانيا بإعادة القذف فإنه يلزمه ها هنا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اطه باللعان وإن ولد له ولد بعد حده فذكر أنه من ذلك الزنا فله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تا الروايتين لأنه محتاج إلى نفيه وإن قذفها في الزوجية قذ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ناءين فليس عليه إلا حد واحد ويكفيه لعان واحد لأنه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ح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كفته يمين واحدة لكنه 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بالله إني لمن الصادقي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ها به من الزناءين وفارق ما إذا قذف زوج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لا يكفيه لعان واح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جبت لكل واحد منهما فلا تتداخل كسائر الأيمان وإن أقام البينة ب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 موجب الثاني لأنه زال إحصانها ولا لعان إلا أن يكون فيه نسب يريد ن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ها بالثاني لم يسقط الحد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إسقاطه باللعان إلا على قول القاض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إقامة البينة على الثاني وإن قذفها في الزوجية ولاعنها ثم قذفها بال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لأنه قد حققه بلعانه ويحتمل أن يحد كما لو قذفها به أجنب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ضي ولو قذفها به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زنا غيره فعليه الحد في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عباس والزهري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ذكر أبو عبيد عن أصحاب الرأي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نف بلعانها ول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ذفها وإن نفاه فلا حد على قاذفها لأنه منتف عن زوجها بالشرع ولنا 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اها أو ولدها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هذا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نص على من رماها مع أن ولدها منف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اعن شرعا ولأنه لم يثبت ز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ال إحصانها فيلزم قاذفها الحد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2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ر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حصنات ثم لم يأتوا بأربعة شهداء فاجلدوهم ثمانين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 ولدها فأما إن أقام بينة فقذفها قاذف بذلك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ه فلا حد عل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ل إحصانها ولأن هذا القذف لم يدخل المع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خلت المعرة بق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ولكنه يعزر تعزير السب والأذى وهكذا كل من قامت البينة بزناه لا 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ذفه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كنه يعزر تعزير السب والأذى و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إسقاطه عن نفسه باللعان لما قدمناه وإن قذف زوجته ولاعنها ثم قذفها ب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 لأنها بانت منه باللعان وصارت أجنبية إلا أن يضيف الزنا إلى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إن كان ثم نسب يريد نفيه فله الملاعنة لنفيه وإلا لزم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عا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عن هو ولم تلتعن هي فلا ح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لاعنها وامتنعت هي من الملاعنة فلا حد عليه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صحاب الرأي وروي ذلك عن الحارث العكلي وعطاء الخراساني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بو إسحاق الجوزجان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عليها الحد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درأ عنها العذاب أن تش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ربع شهاد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ذاب الذي يدرؤه لعانها هو الحد المذكور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يش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ذابهما طائفة من المؤ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لعانه حقق زناها فوج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هد عليها أربعة ولنا أنه لم يتحقق من زناها فلا يجب عليها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لاعن ودليل ذلك أن تحقق زناها لا يخلو إما أن يكون بلعان الزو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ك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ما لا يجوز أن يكون بلعان الزوج وحده لأنه لو ثبت زناها به لما 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ب الحد على قاذفها ولأنه إما يمين وإما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ق على غيره ولا يجوز أن يثبت بنكولها لأن الحد لا يثبت بالنكول فإنه ي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ها وذلك لأن النكول يحتمل أن يكون لشدة خفرها أو لعق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ا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إثبات الحد الذي اعتبر في بينته من العدد ضع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في سائر الحدود واعتبر في حقهم أن يصفوا صورة الفعل وأن يصرحوا 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بالغة في نفي الشبهات عنه وتوسلا إلى 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قضى فيه بالن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في نفسه شبهة لا يقضى به في شيء من الحدود ولا العقوبات ولا 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شافعي لا يرى القضاء بالنكول في شيء فكيف يقضى به في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وأبعدها ثبوتا وأسرعها سقو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و أقرت بلسانها ثم رجعت 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حد فلأن لا يجب بمجرد امتناعها من اليمين على براءت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ى فيه بهما لأن ما لا يقضى فيه باليمين المفردة لا يقضى فيه باليمين مع الن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في كل واحد منهما من الشبهة لا ينتفي بضم أحدهما إلى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مال نكولها لفرط حيائها وعجزها عن النطق باللعان في مج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ان الزوج والعذاب يجوز أن يكون الحبس أو غيره فلا يتعين في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هو المراد فلا يثبت الحد بالاحتمال وقد يرجح ما ذكرناه بقول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د على من زنى وقد أحصن إذا كانت بينة أو كان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موجبات الحد ولم يذكر اللعان واختلفت الرواية فيما يصنع بها فروي أنها ت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لتعن أو تقر أربع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ت المرأة أن تلتعن بعد التعان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ر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أن أحكم عليها بالرجم لأنها لو أقرت بلسانها لم أرجم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فكيف إذا أبت اللعان ولا يسقط النسب إلا بالتعانهما جميعا لأن الفراش قائم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ت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للفراش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أصح وهذا قول من وافقنا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ا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يدرأ عنها العذاب أن تشه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ربع شهادات ب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ها إذا لم تشهد لا يدرأ عنها ال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يخلى سبيلها وهو قول أبي بكر لأنه لم يجب عليها الحد فيجب تخ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تكمل البينة فأما الزوجية فلا تزول والولد لا ينتفي ما لم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عان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إلا الشافعي فإنه قضى بالفرقة ونفى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لعان الرجل وقد ذكر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قرت دون الأر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قذف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ته وأقرت بالزنا م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ا لم يجب عليها الحد لأنه لا يثبت إلا بإقرار أربع مرات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في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 تصديقها له قبل لعانه فلا لعان بينهما لأن الل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نة إنما يقام مع الإن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 لعانه لم تلاعن هي لأنها لا تحلف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حكمها حكم ما لو امتنعت من غير إقرار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ته قبل ل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الحد وليس له أن يلاعن إلا أن يكون ثم نسب ين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اعن وحده وينتفي النسب بمجرد لعانه وإن كان بعد لع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تفى النسب و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بناء على أن النسب ينتفي بمجرد لعانه وتقع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الحد فإن الحد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رار مرة وهذه الأصول قد مضى أكثرها ولو أقرت أربعا وجب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عان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ثم نسب ينفى وإن رجعت سقط الحد عنها بغير خلاف علمناه وبه ي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فإن الرجوع عن الإقرار بالحد مقبول وليس له أن يلاعن ل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جب عليه لتصديقها إياه وإن أراد لعانها لنفي 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قول الخرق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في جميع هذه الصور وهو قول 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عانها 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ب فيها كلها لأنها لو كانت عفيفة صالحة فكذبته ملك نفي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رة فصدقته فلأن يملك نفي ولدها أولى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في الولد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عانهما معا وقد تعذر اللعان منهما ولأنها لا تستحلف على نفي ما تقربه فتعذر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تعذر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بعد القذف وقبل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زنيت فلا حد عل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د القذف لأنه يحتمل أنها أرادت بذلك نفي الز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كما يستعمل أهل العرف فيما إذا قال 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ك سرقت أي أ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ق لكونك أنت لم تسرق ولنا أنها صدقته في قذفه إ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عليها لأن حد الزنا لا يثبت إلا بالإقرار أربع مرات وليس عليها حد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 تقذفه وإنما أقرت على نفسها بزنا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ذلك من غير كونه زاني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ها زوجته وهي عالمة أنه أجنبي ولأنه يحتمل أن تريد نفي ذلك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 لم يطأني سواك فإن لم يكن زنا فأنت شريكي فيه ولا يجب الحد مع ال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سقوطه عن الرجل بظاهر تصديقها وجوبه عليها مع الاحتمال فإن الحد يد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بهات ولا يجب ب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زنى مني فقال أبو بك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ى الزوج بتصديق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المرأة لما ذكرنا ف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قال الشافعي 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قولها قذف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يد القذف لأنه يحتمل أن تريد أنه أصابني وهو 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ذلك فهو أبلغ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حد لقذفها ولا حد عليه لتصديق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ت ب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ذفه بالزنا فوجب عليها الحد ك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زان والاحتمال مع الت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حد كما 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زان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زان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زان فكل واحد منهما قاذف لصاحبه عليه حد القذف إلا أن المرأة لا تملك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ها إلا ب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 يملك إسقاطه ببينة أو 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23,6,6)" TargetMode="External"/><Relationship Id="rId4" Type="http://schemas.openxmlformats.org/officeDocument/2006/relationships/hyperlink" Target="javascript:openquran(23,6,6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271#TOP#TOP" TargetMode="External"/><Relationship Id="rId7" Type="http://schemas.openxmlformats.org/officeDocument/2006/relationships/hyperlink" Target="javascript:openquran(23,6,6)" TargetMode="External"/><Relationship Id="rId8" Type="http://schemas.openxmlformats.org/officeDocument/2006/relationships/hyperlink" Target="javascript:openquran(23,6,6)" TargetMode="External"/><Relationship Id="rId9" Type="http://schemas.openxmlformats.org/officeDocument/2006/relationships/hyperlink" Target="javascript:openquran(23,8,8)" TargetMode="External"/><Relationship Id="rId10" Type="http://schemas.openxmlformats.org/officeDocument/2006/relationships/hyperlink" Target="javascript:openquran(23,6,6)" TargetMode="External"/><Relationship Id="rId11" Type="http://schemas.openxmlformats.org/officeDocument/2006/relationships/hyperlink" Target="javascript:openquran(62,1,1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271#TOP#TOP" TargetMode="External"/><Relationship Id="rId14" Type="http://schemas.openxmlformats.org/officeDocument/2006/relationships/hyperlink" Target="javascript:openquran(23,6,6)" TargetMode="External"/><Relationship Id="rId15" Type="http://schemas.openxmlformats.org/officeDocument/2006/relationships/hyperlink" Target="javascript:openquran(23,6,6)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272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272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272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272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272#TOP#TOP" TargetMode="External"/><Relationship Id="rId26" Type="http://schemas.openxmlformats.org/officeDocument/2006/relationships/hyperlink" Target="javascript:openquran(23,4,4)" TargetMode="External"/><Relationship Id="rId27" Type="http://schemas.openxmlformats.org/officeDocument/2006/relationships/hyperlink" Target="javascript:openquran(23,6,6)" TargetMode="External"/><Relationship Id="rId28" Type="http://schemas.openxmlformats.org/officeDocument/2006/relationships/hyperlink" Target="javascript:openquran(23,6,6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273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7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73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73#TOP#TOP" TargetMode="External"/><Relationship Id="rId37" Type="http://schemas.openxmlformats.org/officeDocument/2006/relationships/hyperlink" Target="javascript:openquran(23,6,6)" TargetMode="External"/><Relationship Id="rId38" Type="http://schemas.openxmlformats.org/officeDocument/2006/relationships/hyperlink" Target="javascript:openquran(23,4,4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7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73#TOP#TOP" TargetMode="External"/><Relationship Id="rId43" Type="http://schemas.openxmlformats.org/officeDocument/2006/relationships/hyperlink" Target="javascript:openquran(23,6,6)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273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273#TOP#TOP" TargetMode="External"/><Relationship Id="rId48" Type="http://schemas.openxmlformats.org/officeDocument/2006/relationships/hyperlink" Target="javascript:openquran(23,6,6)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273#TOP#TOP" TargetMode="External"/><Relationship Id="rId51" Type="http://schemas.openxmlformats.org/officeDocument/2006/relationships/hyperlink" Target="javascript:openquran(23,6,6)" TargetMode="External"/><Relationship Id="rId52" Type="http://schemas.openxmlformats.org/officeDocument/2006/relationships/hyperlink" Target="javascript:openquran(23,4,4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273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273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27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27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27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27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27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275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275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275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275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275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275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276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276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277#TOP#TOP" TargetMode="External"/><Relationship Id="rId85" Type="http://schemas.openxmlformats.org/officeDocument/2006/relationships/hyperlink" Target="javascript:openquran(23,23,23)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277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277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278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278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278#TOP#TOP" TargetMode="External"/><Relationship Id="rId96" Type="http://schemas.openxmlformats.org/officeDocument/2006/relationships/hyperlink" Target="javascript:openquran(23,6,6)" TargetMode="External"/><Relationship Id="rId97" Type="http://schemas.openxmlformats.org/officeDocument/2006/relationships/hyperlink" Target="javascript:openquran(23,6,6)" TargetMode="External"/><Relationship Id="rId98" Type="http://schemas.openxmlformats.org/officeDocument/2006/relationships/hyperlink" Target="javascript:openquran(1,228,228)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279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279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279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280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280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280#TOP#TOP" TargetMode="External"/><Relationship Id="rId111" Type="http://schemas.openxmlformats.org/officeDocument/2006/relationships/hyperlink" Target="javascript:openquran(4,106,106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280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281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281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281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281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281#TOP#TOP" TargetMode="External"/><Relationship Id="rId124" Type="http://schemas.openxmlformats.org/officeDocument/2006/relationships/hyperlink" Target="javascript:openquran(23,4,4)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282#TOP#TOP" TargetMode="External"/><Relationship Id="rId127" Type="http://schemas.openxmlformats.org/officeDocument/2006/relationships/hyperlink" Target="javascript:openquran(23,8,8)" TargetMode="External"/><Relationship Id="rId128" Type="http://schemas.openxmlformats.org/officeDocument/2006/relationships/hyperlink" Target="javascript:openquran(23,2,2)" TargetMode="External"/><Relationship Id="rId129" Type="http://schemas.openxmlformats.org/officeDocument/2006/relationships/hyperlink" Target="javascript:openquran(23,8,8)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282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282#TOP#TOP" TargetMode="External"/><Relationship Id="rId134" Type="http://schemas.openxmlformats.org/officeDocument/2006/relationships/numbering" Target="numbering.xml"/><Relationship Id="rId135" Type="http://schemas.openxmlformats.org/officeDocument/2006/relationships/fontTable" Target="fontTable.xml"/><Relationship Id="rId1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21:00Z</dcterms:created>
  <dc:creator>Wael Salah</dc:creator>
  <dc:description/>
  <dc:language>en-US</dc:language>
  <cp:lastModifiedBy>Wael Salah</cp:lastModifiedBy>
  <dcterms:modified xsi:type="dcterms:W3CDTF">2003-06-18T13:25:00Z</dcterms:modified>
  <cp:revision>23</cp:revision>
  <dc:subject/>
  <dc:title>المغني</dc:title>
</cp:coreProperties>
</file>