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رابع </w:t>
      </w:r>
      <w:r>
        <w:rPr>
          <w:rtl w:val="true"/>
        </w:rPr>
        <w:t>–</w:t>
      </w:r>
      <w:r>
        <w:rPr>
          <w:rtl w:val="true"/>
        </w:rPr>
        <w:t xml:space="preserve"> كتاب الزكاة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308&amp;CID=42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زكاة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ن أنكر الزك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ن منع الزك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زكاة الإب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يفية زكاة السائمة أكثر الس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جزئ في الغنم المخرجة في الزك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إخراج بعير عن الش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شاة المخرجة تكون كحال الإبل في الجودة والرداء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يفية الزكاة في خمس وعشرين إلى خمس وثلاث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إخراج عن الواجب سنا أعلى من جنس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خراج الزكاة من جنس الماشية وعلى صف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يفية الزكاة إذا زادت الماشية على عشرين ومائ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كيفية إخراج الفرض من النوع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وجبت عليه حقة وليست عن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الانتقال إلى السن الثالث مع الجبر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عدول إلى السن السفلى مع دفع الجبر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م دخول الجبران في غير الإب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فسير الأوقاص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308&amp;CID=43" \l "s7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اب صدقة البقر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فيما دون ثلاثين من البقر سائمة صد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ثلاثين من البقر المسومة أكثر الس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ضا رب المال بإعطاء المسنة عن التبي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م خروج الذكر في الزكاة أصلا إلا في البق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3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واميس كغيرها من البق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3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ختلاف الرواية في بقر الوحش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3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الزكاة في المتولد بين الوحشي والأهل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308&amp;CID=43" \l "s15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اب صدقة الغنم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3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فيما دون أربعين من الغنم سائمة صد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3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كل مائة شاة ش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3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لا يؤخذ في الصد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3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م جواز إخراج المعيبة عن الصحا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م جواز إخراج الربى والماخض والأكو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كاة السخ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نعقاد حول الزكاة بامتلاك نصاب من الصغ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جزئ في صدقة الغن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خلاف بين أهل العلم في ضم أنواع الأجناس بعضها إلى بعض في إيجا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زك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خراج من غير الجنس في قليل الإبل وشاة الجبر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ختلاط جماعة في خمس من الإب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ختلاط بعض مال رجل مع مال رجل 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عتبار اختلاطهم في جميع الح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بوت حكم الانفراد لأحدهما دون صاح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كاة من يملك أربعين ش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ليطان تجب عليهما زكاة الخلط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4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راجع في الحصص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خذ الساعي أكثر من الفرض بغير تأو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متلاك رجل أربعين شاة في المح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ملك عشرين من الإبل في المحرم وخمسًا في ص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كانت سائمته في بلدان شتى وبينهما مسا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زكاة في غير بهيمة الأنعام من الماش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دقة لا تجب إلا على أحرار المسل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بي والمجنون يخرج عنهما ولي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كاة السيد تشمل ما في يد عب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كاة من كان بعضه حُر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زكاة على مكات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زكاة في مال حتى يحول عليه الح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5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كاة من استفاد مالا مما يعتبر له الحول ولا مال له سوا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5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عتبار وجود النصاب في جميع الح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5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دعاءات رب ال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5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تقديم الزك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5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عجيل زكاة نصاب من الماش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5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عجيل الزكاة لأكثر من ح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5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تعجيل زكاة المال وحولان الحول والنصاب ناقص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5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عدم إجزاء ما تعجل من الزك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5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عدم إجزاء ما تعجل من العشر من الزرع والثم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5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حكم من تعجل زكاة ماله ثم م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5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ن قدم زكاة ماله ثم مات قبل الح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5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جوع رب المال في زكاته المعج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5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هلاك الزكاة في يد الإمام الذي تسلف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5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م جواز الزكاة إلا بن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5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تقديم النية على الأداء بالزمن اليس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شك المزكي في مال له غائ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خذ الإمام للزكاة قهر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شراف المزكي بنفسه على تفريق زكا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ال عند دفع الزك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دفع الزكاة إلى الكبير والصغ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فع الزكاة إلى من يظنه فقير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م إعطاء الوالدين من الصدقة المفروض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ذفع الزكاة لمن لا يرث من الأقا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م جواز دفع الزكاة للزوج ولا للزوج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دفع الزكاة لليتيم الأجنب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لمخرج الزكاة شراؤها ممن صارت إ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ا إذا دعت الحاجة إلى شراء الصد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رجل له على رجل دين بره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كاة الأموال لا تعطى لكافر ولا لمملو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املون عليها يعطون من الزكاة بحق ما عملو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زكاة يعطي منها أجر الحاسب والكاتب والحاشر والخازن والحافظ والراع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م إعطاء الكافر من الزكاة إلا لكونه مؤلف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إعطاء الزكاة لمن اجتمعت فيه أسباب الأخذ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7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م حل الصدقة لبني هاش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7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م حل الصدقة لموالي بني هاش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7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وقف بني المطلب من الأخذ من الزك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7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رمة الصدقة على أزواج النبي ـ صلى الله عليه وسلم 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7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ع ذوي القربى الصدقة وإن كانوا عامل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7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الأخذ من صدقة التطوع لذوي القرب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7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دفع صدقة التطوع لمن حرم صدقة الفر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7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رمة جميع الصدقة على النبي ـ صلى الله عليه وسلم ـ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7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خلاف في حرمة إعطاء الغني من سهم الفقراء والمساك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7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م جواز دفع الزكاة للمرأة المتزوجة بزوج موسر ينفق عل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7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زكاة لا تعطى إلا في الثمانية أصناف المنصوص عل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م جواز صرف الزكاة في غير وجوه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إعطاء من يظن فقره فبان غنا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قوط حق العامل من الزك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جزاء الزكاة المعطاة في صنف وا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دفع الزكاة للفقير بما لا يحصل به حد الغنى عن أخذ الزك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 صنف من أصناف الزكاة يدفع إليه ما تندفع به حاجته من غير زيا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ربعة أصناف يأخذون الزكاة أخذا مستقرا ولا يراعى حالهم بعد الدف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م جواز نقل الصدقة من بلدها إلى بلد تقصر في مثله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جزاء الصدقة المنقولة من بلدها إلى بلد تقصر في مثله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غناء فقراء أهل بلد يجوز نقل الزكاة إلى بلد 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8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كاة الرجل يكون في بلد وماله في بل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8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تفرقة الصدقة في بلد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8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خذ الساعي الصدقة واحتياجه إلى بيع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8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ع ماشية قبل الحول بمث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8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كاة الرجل يكون عنده غنم سائمة فيبيعها بضعفها من الغن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8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م إبطال الزكاة بانتقا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8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خراج الزكاة من جنس المال المبيع دون الموج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8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الزكاة في الذمة بحلول الح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8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متلاك خمس من الأبل وعدم تأدية زكاتها أحوالاً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8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الزكاة بحلول الح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8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زكاة لا تسقط بتلف ال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م سقوط الزكاة بموت رب ال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أخير الزكاة لدفعها إلى من هو أحق ب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أخير الزكاة وتضييعها لا يسقط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زكاة في ضمان رب ال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أدية الزكاة الماض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بدء الأقارب بالزك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زكاة فيما ينبت من المباح الذي لا يمل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زكاة فيما ليس بحب ولا ثم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ختلاف الرواية في زكاة الزيتو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9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كاة الزروع والثم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9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يفية اعتبار الخمسة أوس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9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كاة العل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9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صاب الزيتون خمسة أوس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9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العشر فيما سقي بغير مؤ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9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كاة ما سقي نصف السنة بكلفة ونصفها بغير كل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9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كاة الحائطين سقي أحدهما بمؤنة والآخر بغير مؤن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9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ارا الوسق والص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9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عتبار النصاب تحديد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9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وقص في نصاب الحبوب والثم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9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العشر مرة واح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9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ت وجو ب الزكاة في الحب والثم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9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قرار وجوب الزك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9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صرف المالك يكون قبل الخرص وبع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9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اء الثمار قبل بدو صلاح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9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م وجوب الزكاة في الثمار التالفة قبل بدو صلاحها والزرع قبل اشتدا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9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رسال الإمام ساعيه إذا بدا صلاح الثمار ليخرص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9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جزاء خارص وا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9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صفة الخرص تختلف باختلاف الثم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9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دعاء رب المال غلط الخارص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9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ترك الخارص الثلث أو الرب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0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رص النخل والكر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0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م خرص الزيتو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0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ت الإخراج للزكاة بعد التصفية والجفا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0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قطع الثمرة قل كما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0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يفية إخراج الزك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0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كاة الزيتون مما لا زيت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0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كاة العسل العش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0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رض تكون صلحًا وعنو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0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د أرض الصلح وأرض العَنْوَ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0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توحات المسلمين الجدي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0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رض التي جلا عنها أهلها خوفا من المسل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0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م جواز شراء شيء من الأرض الموقوفة ولا بيع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0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رض تكون في يد المشتري على ما كانت في يد البائ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0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عل الإمام كحكم الحاك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0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إقطاع الأرض حكم بيع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0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اكن لا بأس بحيازتها وبيعها وشرائها وسكنا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0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راج في حكم الجز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0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شر في مال غلة الأر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0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شر في الأرض المستأج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0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هية بيع الأرض من الذمي وإجارته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0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ضم الحنطة إلى الشعير في الزك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0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ضم الحنطة إلى الشعير والقطنيات بعضها إلى بع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0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ضم الذهب إلى الفض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0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زكاة تؤخذ من كل جنس على قدر ما يخص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0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ضم زرع العام الواحد بعضه إلى بع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0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ضم ثمرة العام الواحد بعضها إلى بع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308&amp;CID=50" \l "s27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اب زكاة الذهب والفض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b/>
          <w:bCs/>
          <w:color w:val="0000FF"/>
          <w:sz w:val="20"/>
          <w:rtl w:val="true"/>
        </w:rPr>
        <w:t xml:space="preserve">: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0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زكاة فيما دون المائتي درهم إلا أن يكون في ملكه ذهب أو عرو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لتج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1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دون العشرين لا زكاة فيه إلا أن يتم بورق أو عروض تج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1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زكاة في الذهب أو الفضة المغشوشين أو المختلطين بغير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1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مت الفضة مائتين والدنانير عشرين فالواجب فيها ربع عشر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1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زكاة في زيادة الدراهم حتى تبلغ أربع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1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خراج الزكاة من جنس ال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1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إخراج أحد النقدين عن ال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1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في حلي المرأة زكاة إذا كان مما تلبسه أو تع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1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ليل الحلي وكثيره سواء في الإباحة والزك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1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لي المكسور كسرا لا يمنع الاستعمال واللبس فهو كالصحيح لا زكاة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1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خول نية التجارة في الحلي الملبو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1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عتبار النصاب في الحلي الذي تجب فيه الزكاة بالوز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1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زكاة في الحلي المرصعة من الجوهر تكون في الذهب والفضة دون الجو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1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تخاذ المرأة حليا ليس 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1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باح للنساء من حلي الذهب والفضة والجوا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1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يس في حلية سيف الرجل ومنطقته وخاتمه زك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1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آنية الذهب والفضة في اقتنائهما العصيان والزك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1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كان اتخاذه محرمًا من الأثمان لم تسقط زكاته باتخاذ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1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ل ما يحرم اتخاذه ففيه الزك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1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مس في الركا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1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الخمس في الجمي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1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أو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كا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1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د الركاز في أرض مو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2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كاز لواجده في الدار المكتر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صفة الركاز الذي فيه الخم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رابع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قدر الواجب في الركاز ومصرف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الزكاة باستخراج عشرين مثقالا من الذه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ني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قدر الواجب وصف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ثالث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نصاب المعاد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صل الرابع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وقت الوجو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كاة المستخرج من البحر كاللؤلؤ والمرج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عادن الجامدة تملك بملك الأرض التي هي ف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بيع تراب المعدن والصاغة بغير جنس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أجر داره فقبض كراها فلا زكاة عليه فيه حتى يحول عليه الح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308&amp;CID=52" \l "s12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اب زكاة التجار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2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روض التج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2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كاة العروض من قيمتها دون عي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2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طان في العرض التجار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2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متلاك نصاب للتجارة في أوقات متفرق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2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راعاة الأحظ للمساكين عند تقويم السل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2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اء عرض للتجارة بنصاب من الأثم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2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اء نصاب من السائمة للتج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2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اء نخل أو أرض للتج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2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م سقط حكم التجارة بمجرد الن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2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عاقب نيتي التجارة والإسا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2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شراء ما ليس بنصاب للتجارة فنما حتى صار نصاب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2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اء شقص للتجارة بأل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2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بح التجارة حوله حول أص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2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ن كل واحد من الشريكين لصاحبه في إخراج زكا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308&amp;CID=53" \l "s1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اب زكاة الدين والصدقة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زكاة على من كان معه مائتا درهم وعليه د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ين يمنع الزكاة في الأموال الظاه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ين يمنع الزكاة إذا كان يستغرق النصاب أو ينقص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َيْن ال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ين لا يمنع وجوب الزكاة في الأموال الظاه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علق الجناية برقبة العب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ين على الملي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فرق بين الحال والمؤج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متلاك الأجرة من حين العق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ولان الحول قبل أن يقبض المشتري المبي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غني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كاة المال المغصو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زكاة في السائمة المغصوبة المعلوف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ضلال واحدة من النصاب أو أكث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سرار المالك لا يسقط عنه الزك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4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زكاة على المرت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4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كاة اللقط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4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كاة الصد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كاة الصداق إن كان دَيْن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كاة الماشية المبيعة بشرط الخي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instrText xml:space="preserve"> HYPERLINK "http://www.al-eman.com/feqh/?BID=308&amp;CID=55" \l "s3"</w:instrTex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باب صدقة الفطر</w:t>
      </w:r>
      <w:r>
        <w:rPr>
          <w:rtl w:val="true"/>
          <w:rStyle w:val="InternetLink"/>
          <w:sz w:val="20"/>
          <w:b/>
          <w:bCs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زكاة الفطر على كل م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م وجوب الزكاة على الكا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كاة المسلم المملوك لكا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اجب في صدقة الفطر صاع عن كل إنس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صل في الصاع الك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كاة الأجناس غير المنصوص عل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جزاء الأقط في الزك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جزاء التمر في الزكاة واستحباب العجوة م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5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فضل بعد التمر ال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5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م جواز العدول عن الأصناف المنصوص عليها مع القدرة عل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5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إخراج السل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5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إخراج السل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5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م جواز إخراج الخبز زك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5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إخراج أي صنف من المنصوص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5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دم إجزاء القي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5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روج زكاة الفطر قبل الخروج إلى المصل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ت وجوب إخراج زكاة الفط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تقديم زكاة الفطر قبل العيد بيو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كاة الفطر تكون عن النفس وعن العي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كاة العبيد على سيد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زكاة الفطر على العبد الحاضر والغائ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كاة عبيد العب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كاة زوجة العب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كاة المنفق عليه على المنفق كزكاة العبد التي تلزم سي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دقة الفطر واجبة على من قدر عل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هل تجب الزكاة فيما بقي من بعض صاع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كاة فطر لزوجة تلزمها إن أعسر زوج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إخراج زكاة من وجبت فطرته على غيره بنفس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زكاة فطر لمن له دار يحتاج إلى سكناها أو إلى أجرها لنفق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كاتب تلزمه زكاة فط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كاتب تلزمه زكاة فطره وزكاة فطر من يمو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ملك جماعة عبدًا أخرج كل واحد منهم صاعً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بد المشترك زكاة فطره عليه وعلى سي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كاة فطر الملحوق بالقافة كزكاة العبد المشتر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7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كاة الفطر جائزة لمن يستحق زكاة اال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7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إعطاء زكاة الفطر للأقارب المستحقين لزكاة الم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7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إعطاء الواحد ما يلزم الجماع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7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سان إخراج الزكاة عن الجن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7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كان في يده ما يخرجه عن صدقة الفطر وعليه دين مث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7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وت من وجبت عليه الفطرة قبل أدائ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7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وت المفلس الممتلك للعبيد تكون زكاتهم على الورث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7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دقة التطوع مستحبة في جميع الأوق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7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ولوية التصدق من الفاضل عن كفايته وكفاية من يمونه على الدو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من الزكاء والنماء والزيادة س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لأنها تثمر المال وتنمي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 ال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ثر ريعه وزكت النفق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رك فيها وهي في الشريعة حق يجب في المال فعند إطلاق لفظها في موارد الشريعة ي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 والزكاة أحد أركان الإسلام ا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واجبة بكتاب الله تعالى و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ه وإجماع أمته أما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توا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ي ـ صلى الله عليه وسلم ـ بعث معا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يم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هم أن الله افترض عليهم صدقة تؤخذ من أغنيائهم فتر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في أي وأخبار سوى هذين كثيرة وأجمع المسلمون في جميع الأع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الصحابة ـ رضي الله عنهم ـ على قتال مانعيها فروى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وفي النبي ـ صلى الله عليه وسلم ـ وكان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ر من كفر من العرب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قاتل الناس وقد قال رسول الله ـ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ـ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أقاتل الناس حتى يقولوا لا إله إلا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ا فقد عصم مني ماله ونفسه إلا بحقه وحسابه على الل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اتلن من فرق بين الصلاة والزكاة فإن الزكاة حق المال والله لو منعوني عنا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ؤدونها إلى رسول الله ـ صلى الله عليه وسلم ـ لقاتلتهم على منعها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ما هو إلا أن رأيت الله قد شرح صدر أبي بكر للقت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فت أنه الحق 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منعوني عقا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ال صدقة العا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عى عقالا فلم يترك لنا سب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لو قد سعى عمرو عقا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إذا أخذوا الفريضة أخذوا معها عقالها ومن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اق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روايته دليل على أخذ الصغيرة من الص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نكر وجوبها جهل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من يجهل ذلك إما لحداثة عه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سلام أو لأنه نشأ ببادية نائية عن الأمصار عرف وج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كم بكفر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ذور وإن كان مسلما ناشئا ببلاد الإسلام بين أهل العلم فهو مرتد تجري عليه 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تدين ويستتاب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اب وإلا قتل لأن أدلة وجوب الزكاة ظاهرة في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وإجماع الأمة فلا تكاد تخفى على أحد ممن هذه حاله فإذا جحدها لا يكو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كذيبه 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ره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نعها معتقدا وجوبها وقدر الإمام على أخذها منه أخذها وعز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خذ زيادة عليها في قول أكثر أهل العلم منهم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م وكذلك إن غل ماله فكتمه حتى لا يأخذ الإمام ز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هر عليه وقال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راهويه وأبو بكر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ها وشطر ماله لما روى بهز بن حكيم عن أب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سائمة الإبل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بنت لبون لا تفرق عن حس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طاها مؤتجرا فله أجرها ومن أباها ف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ذها وشطر ماله عزمة من عزمات ر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لآل محمد منه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لأحم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ي ما وجهه‏؟‏ وسئل عن إسناد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ندي صا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ناد رواه 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وجه الأول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مال حق سوى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نع الزكاة كان في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ي بكر ـ رضي الله عنه ـ بمو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توفر الصحابة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ـم ـ فلم ينقل أحد عنهم 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ولا بذلك واختلف أهل الع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ر عن هذا الخبر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بدء الإسلام حيث كانت العقوبات في المال ثم 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يث الذي رويناه وحكى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براهيم الحربي أنه يؤخذ منه السن الوا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من خيار ماله من غير زيادة في سن ولا عدد لكن ينتقي من خير ماله ما تزي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ه في القيمة بقدر شطر قيمة الواجب عليه فيكون المراد 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عليه من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زاد عليه في القيمة بقدر شطره والله أعلم فأما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نع الزكاة خارجا عن قبضة الإمام قاتله لأن الصحابة ـ رضي الله عنه ـم ـ قات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نعيها وقال أبو بكر الصديق ـ رضي الل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منعوني عقالا كانوا يؤدون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تلتهم عليه فإن ظفر به وب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ا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أيضا ولم تسب ذريته لأن الجناية من غيرهم ولأن المانع لا يس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ريته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ظفر به دون ماله دعاه إلى أدائها واستتابه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اب وأدى وإلا قتل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 بكفره وعن أحمد ما يدل على أنه يكفر بقتال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الميمون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وا الزكاة كما منعوا أبا بكر وقاتلوا عليها لم يورث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ل عليهم قا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ارك الزكاة بمسلم ووجه ذلك ما روي أن أبا بكر ـ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لما قاتلهم وعضتهم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ؤدي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بلها حتى تشهدو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انا في الجنة وقتلاكم في النار ولم ينقل إنكار ذلك عن أحد من الصحابة ف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هم ووجه الأول أن عمر وغيره من الصحابة امتنعوا من القتال في بدء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دوا كفرهم لما توقفوا عنه ثم اتفقوا على القتال وبقي الكفر على أصل الن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زكاة فرع من فروع الدين فلم يكفر تاركه بمجرد تركه كالحج وإذا لم يك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فر بالقتال عليه كأهل البغي وأما الذين قال لهم أبو بكر هذا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هم جحدوا وجوبها فإنه نقل عنهم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نا نؤدي إلى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صلاته سكن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صلاة أبي بكر سكنا لنا فلا نؤ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وهذا يدل على أنهم جحدوا وجوب الأداء إلى أبي بكر ـ رضي الله عنه ـ ول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ة في عين ولا يتحقق من الذين قال لهم أبو بكر هذا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ه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دين ويحتمل أنهم جحدوا وجوب الزكاة ويحتمل 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الحكم به في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اع ويحتمل أن أبا بكر قال ذلك لأنهم ارتكبوا كبائر وماتوا من غير 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بالنار ظاهرا كما حكم لقتلى المجاهدين بالجنة ظاهرا والأمر إلى الله تعال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كم عليهم بالتخليد ولا يلزم من الحكم بالنار الحكم بالتخليد بع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خب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ما من أمته يدخلو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خرجه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منها ويدخلهم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القاس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ما دون خم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سائمة صد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دأ الخرق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كر صدقة الإبل لأنها أ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النعم قيمة وأجساما وأكثر أموال العرب فالاهتمام بها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ب زكاتها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جمع عليه علماء الإسلام وصحت فيه السنة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 في ذلك ما رواه البخار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حمد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ثنى الأنص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ثمامة بن عبد الله ب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ا حدثه أن أبا بكر الصديق كتب له هذا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وجه إلى البح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حمن الرحيم هذه فريضة الصدقة التي فرض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لمين والتي أمر الله بها رس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سئلها على وجه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فليعطها ومن سئل فوقها فلا يع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ربع وعشرين فما دونها من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خمس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لغت خمسا وعشرين إلى خمس وثلاثين ففيها بنت مخاض أنثى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 ستا وثلاثين إلى خمس و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ا بنت لبون أنثى فإذا بلغت ستا و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تين ففيها حقة طروقة الج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لغت واحدة وستين إلى خمس وسبعين ف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ذعة فإذا بلغت ستا وسبعين إلى تس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ا ابنتا لبون فإذا بلغت إحدى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شرين ومائة ففيها حقتان طروقتا الف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ادت على عشرين ومائة ف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بنت لبون وفي كل خمسين ح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كن معه إلا أربع من الإبل فليس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إلا أن يشاء ربها فإذا بلغت خمسا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ا ش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تمام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ذك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بوابه ورواه أبو داو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لغت خمسا وعشرين ففيها بنت مخاض إلى أن تبلغ خمسا و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بنة مخاض ففيها ابن لبون ذ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مجمع عليه إلى أن يبلغ عشرين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المنذ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عن على ـ رضي الله عنه ـ ما روي عنه في خمس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ا حكي عنه في خمس وعشرين خمس شياه وقول الصديق ـ رضي الله عنه 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دير يسمى فرضا ومنه فرض 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رأة فرضا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ئل فوقها فلا يعط يعني لا يعطي فوق الفرض وأجمع المسل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أن ما دون خمس من الإبل لا زكاة فيه 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كن معه إلا أربع من الإبل فليس عليه فيها صدقة إلا أن ي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ما دون خمس ذود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السا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امت تسوم س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عت وأسمتها إذا رعيتها وسو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علتها سا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">
        <w:bookmarkStart w:id="3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ه شجر فيه تسي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رعون وفي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مة احتراز من المعلوفة والعوامل فإنه لا زكاة فيها عند أكثر أهل العلم وحك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أن في الإبل النواضح والمعلوفة الزكاة لعموم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عوامل زكاة وأهل المدينة يرون فيها الزكاة وليس عن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هذا أصل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سائمة في كل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ل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بهز بن 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ده بالسائمة فدل على أنه لا زكاة في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م 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مل على المقيد ولأن وصف النماء معتبر في الزكاة والمعل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غرق علفها نماء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عدها للتجارة فيكون فيها زكاة ا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لك خمسا من الإبل فأسامها أكثر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ا 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عشر شاتان وفي الخمس عشرة ثلاث ش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عشرين أربع شي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جمع عليه وثابت بسن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رويناه وغير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امها أكثر ال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ذهب إمامنا ومذهب أبي حنيفة أنها 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مة أكثر السنة ففيها الزكاة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تكن سائمة في جميع الحول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ة فيها لأن السوم شرط في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بر في جميع الحول كالملك وكمال الن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علف يسقط والسوم يو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جتمعا غلب الإسقاط كما لو ملك نصابا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مة وبعضه معلوفة ولنا عموم النصوص الدالة على وجوب الزكاة في نصب الماشية و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م لا يزول بالعلف ال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نع دخولها في الخبر ولأنه لا يمنع حقه للمؤ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السائمة في جميع 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علف اليسير لا يمكن التحرز منه فاعتبار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حول يسقط الزكاة بالكلية سيما عند من يسوغ له الفرار من الزكاة فإ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إسقاط الزكاة علفها يوما فأسق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هذا وصف معتبر في رفع الكلفة فا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أكثر كالسقي بما لا كلفة في الزرع والثمار و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م شر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و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علف إذا وجد في نصف الحول فما زاد مانع كما أن السقي بكلفة ما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وب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مانعا حتى يوجد في النصف فصاعدا كذا في مسألتن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نا كونه شرطا فيجوز أن يكون شرط وجوده في أكثر 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قي بما لا كلف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في وجوب العشر ويكتفى بوجوده في الأكثر ويفارق ما إذا كان في بعض النصاب معل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صاب سبب ل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د من وجود الشرط في جميعه وأما الحول فإنه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 فجاز أن يعتبر الشرط في أكث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زئ في الغنم المخرجة في الزكاة إلا الجذع من الض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ز وكذلك شاة الجبران وأيهما أخرج أجزأه ولا يعتبر كونها من جنس غن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غنم البلد لأن الشاة مطلقة في الخبر الذي ثبت به وجوبها وليس غنمه ولا 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سببا لوجوبها فلم يتقيد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اة الواجبة في الفدية وتكون أنثى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ذكرا لم يجزئه لأن الغنم الواجبة في نصبها إن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جزئه ل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 لفظ الشاة فدخل فيه الذكر والأنثى ولأن الشاة إذا تع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مة دون العين أجزأ فيها الذكر كالأض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له غنم لزمه شراء 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خرج عشرة دراهم قياسا على شاة الجبران ولن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ى ال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العمل بنصه ولأن هذا إخراج قيمة فلم يجز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شاة واجبة في نص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اة الجبران مختصة بالبدل بعشرة دراهم بدليل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وز بدلا عن الشاة الواجبة في سائمة 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خرج عن الشاة بعيرا لم يجزئه سواء كانت قيمته أكثر من 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ة أو لم يك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ذلك عن مالك وداود وقال الشافعي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ر عن العشرين فما دونها ويتخرج لنا مثل ذلك إذا كان المخرج مما يجزئ عن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لأنه يجزئ عن خمس وعشرين والعشرون داخل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ا أجزأ عن ال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 عما دونه كابنتي لبون عما دون ستة وسبعين ولنا أنه أخرج غير المنصوص ع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جن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ه كما لو أخرج بعيرا عن أربعين شاة ولأن النص ورد بال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البعير كالأصل أو كشاة الجبران ولأنها فريضة وجبت فيها شاة فلم يجزئ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صاب الغنم ويفارق ابنتي لبون عن الجذعة لأنها من 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ون الشاة المخرجة كحال الإبل في الجودة والرداءة فيخرج عن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ن سم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هزال هزيلة وعن الكرائم كريمة وعن اللئام لئ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ضا أخرج شاة صحيحة على قدر المال في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ت الإبل صحاحا كم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ا وقيمة الشاة‏؟‏ 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الإبل مائة وقيمة الشاة خمسة فينقص من قي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ما نقصت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نقصت الإبل خمس قيمتها وجب شاة قيمتها أربع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زئه شاة تجزئ في الأضحية من غير نظر إلى القيمة وعلى القولين لا تجزئه مريض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رج من غير جنسها وليس كله مرا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زل منزلة اجتماع الصحاح والمراض لا تجز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لا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صارت خمسًا وعشرين ففيها بنت مخ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فيها بنت مخاض وابن لبون ذكر فإذا بلغت ستا وثلاثين ف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ة لبون إلى خمس و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لغت ستا وأربعين ففيها حقة طروقة الفح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ين فإذا بلغت إحدى وستين ففيها جذعة إلى خمس و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لغت ستا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ا ابنتا لبون إلى تسعين فإذا بلغت إحدى وتسعين ففيها حقتان طروقتا الفح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ومائة وهذا كله مجمع عليه والخبر الذي رويناه متناول له وابنة المخ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سنة وقد دخلت في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يت بذلك لأن أمها قد حملت غيرها والماخض الح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كون أمها ماخضا شرط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ذكر تعريفا لها بغالب حالها كتعري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بة بالحجر وكذلك بنت لبون وبنت المخاض أدنى سن يوجد في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ب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مس وعشرين إلى خمس وثلاثين خاصة وبنت الل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مت لها سنتان ودخل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 سميت بذلك لأن أمها قد وضعت حملها ولها لبن والح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ها ثلاث س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ت في الرابعة لأنها قد استحقت أن يطرقها الفحل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وقة الف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قت أن يحمل عليها وتركب والجذ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ها أربع سنين ودخلت في الخا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ها ذلك لأنها تجذع إذا سقطت سنها وهي أعلى سن تجب في الزكاة ولا تجب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وستين إلى خمس وسبعين وإن رضي رب المال أن يخرج مكانها ثنية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خمس سنين ودخلت في السادسة وسميت ثنية لأنها قد ألقت ثنيتيها وهذا الذي ذك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سنان ذكره أبو عبيد وحكاه عن 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زيد الأنصاري وأبي زياد الكل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و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ابنة مخا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إن لم يكن في إبله اب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ض أجزأه ابن لبون ولا يجزئه مع وجود ابنة مخاض 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فيها ابنة مخاض فابن لبون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 الذي رويناه شرط في إخراجه عد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شتراها وأخرجها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إخراج ابن لبون بعد شرائها لم تجز لأنه ص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له بنت مخاض فإن لم يكن في إبله ابن لبون وأراد 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شراء بنت مخ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مالك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شراء ابن لبون لظاهر الخبر وعمومه ولنا 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يا في العدم فلزمته ابنة مخ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ستويا في الوجود والحديث محم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 لأن ذلك للرفق به إغناء له عن ال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عدمه لا يستغني عن الشراء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ء الأصل أولى على أن في بعض ألفاظ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لم يكن عنده ابنة مخا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ا وعنده ابن ل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قبل منه وليس معه شي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ط في قبوله وج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ها وهذا في حديث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 الأل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لغت عنده صدق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ض وليس عنده إلا ابن لب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فسد بتعين حمل المطلق عليه وإن لم يج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ة مخاض مع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انتقال إلى ابن لبون لقوله في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بنت مخاض على وجه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وجودها كعدمها لكونها لا يجوز إخرا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ا يجد إلا ما لا يجوز الوضوء به في انتقاله إلى التيمم وإن وجد ابنة مخ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ى من صفة الواجب لم يجزه ابن لبون لوجود بنت مخاض على وجهها ويخير بين إخرا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شراء بنت مخاض على صفة 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ير بعض الذكورية بزيادة سن في غير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ولا يجزئه أن يخرج عن ابن لبون حقا ولا عن الحقة جذ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هم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ما وقال القاضي و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ذلك مع عدمهما لأنهما أعلى وأفضل ف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فيهما بطريق التنبي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نص فيهما ولا يصح قياسهما على ابن ل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بنت مخاض لأن زيادة سن ابن لبون على بنت مخاض يمتنع بها من صغار السباع وير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 الماء ولا يوجد هذا في الحق مع بنت لبون لأنهما يشتر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بق إلا مجرد السن فلم يقابل إلا بتوجيه وقو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دل على 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فيهما بطريق التنبي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دل على انتفاء الحكم فيهما بدليل خطاب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صيصه بالذكر دونهما دليل على اختصاصه بالحكم دو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خرج عن الواجب سنا أعلى من جنسه مثل أن يخرج بنت لبون عن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ة عن بنت لبون أو بنت مخاض أو أخرج عن الجذعة ابنتي لبون أو حقتين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فيه خلافا لأنه زاد على الواجب من جنسه ما يجزئ عنه مع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جز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على انفراده كما لو كانت الزيادة في العدد وقد روى الإمام 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ما عن أبي بن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ني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دقا فمررت ب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جمع لي ماله لم أجد علي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نت مخاض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 بنت مخاض فإنها صدقت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ما لا لبن في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ولكن هذه ناقة فتية عظيمة سم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ذه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ا بآخذ ما لم أؤ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قريب فإن أحببت أن تأتيه فتعرض عل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ضت على فا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بله منك قبلته وإن رده عليك ردد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فاعل ف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ي وخرج بالناقة التي عرض على حتى قدمنا ع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بي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رسولك ليأخذ مني صدقة مالي وأيم الله ما قام في م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ولا رسوله قط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ت له مالي فزعم أن ما على فيه بنت مخاض وذا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بن فيه ولا 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رضت عليه ناقة فتية سمينة عظيمة ليأخذها فأبى وها هي 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ئتك بها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ذها 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وجب عليك فإن تطوعت بخير أجزل الله فيه وقبلناه من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ا هي ذه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ئتك ب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ر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بضها ودع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اله بال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لحكم إذا أخرج أعلى من الواجب في الصفة مثل أن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ينة مكان الهزيلة والصحيحة مكان الم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ريمة مكان اللئيمة والحام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ائل فإنها تقبل منه وتجز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جر 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 عن ماشيته من جنسها على صفتها فيخرج عن البخاتي بختية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ب 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كرام كريمة وعن السمان سمينة وعن اللئام والهزال لئيمة هز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خرج عن البخاتي عربية بقيمة البخت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خرج عن السمان هزيلة بقيمة السم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أن القيمة مع اتحاد الجنس هي المقصود أجاز هذا أبو بكر وحكي عن القاضي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 لأن فيه تفويت صفة مقصودة ف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خرج من جنس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الأول لما ذكرنا وفارق خلاف الجنس فإن الجنس مرعي في الزكاة ولهذا لو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ير عن الشاة 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 الجنس يجوز إخراج الجيد عن الرديء بغير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ادت على عشرين ومائة ففي كل أربعين بنت ل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 خمسين ح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هذا أنها إذا زادت على العشرين والمائة واحدة ففيها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ت لبون وهو إحدى الروايتين عن أحمد ومذهب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لا يتعدى الفرض إلى ثلاثين و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فيها حقة وبنتا لبون و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بن إسحاق بن يسار وأبي عبيد ولمالك روايتان لأن الفرض لا يتغير بزيادة ال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دليل سائر الفروض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اد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و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كل أربعين بنت ل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حدة زيادة وقد جاء مصرحا به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دقات الذي كتب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ند ال عمر بن الخطاب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ديث حسن و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حسن شيء رو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الصدقات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إحدى وعشرين ومائة ففيها ثلاث بنات ل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شرين ومائة فإذا زادت واحدة ففي كل أربعين بنت ل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ين ح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دارقطني وأخرج حديث أنس من رواية إسحاق بن راهويه عن النض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ماد بن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نا هذا الكتاب من ثمامة يحدث به ع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لغت إحدى وعشرين ومائة ففي كل أربعين بنت ل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كل 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سائر ما جعل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ية للفرض إذا زا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تغير الفرض كذا هذا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فرض لا يتغير بزيادة الواحد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غير بالواحدة و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غير بها مع ما قبلها فأشبهت الواحدة الزائد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عين والستين وغيرهما وقال ابن مسعود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على عشرين ومائة استؤنفت الف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خمس شاة إلى خمس وأربعين و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فيها حقتان وبنت مخاض إلى خمسين و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ا ثلاث حقاق وتستأنف الفريض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 خمس شاة لما روي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لعمرو بن حزم كتابا ذك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ات والديات وذكر فيه مثل هذ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 حديثي الصدقات الذي كتبه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س والذي كان عند آل عمر بن الخطاب مثل مذهبنا وهما صحيح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اه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فريضة الصدقة التي فرض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كتاب عمرو بن حزم فقد اختلف في صف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اه الأثر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ذهبنا والأخذ بذلك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افقته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ح وموافقته القياس فإن المال إذا وجب فيه من جنسه لم يجب من غير جن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يمة الأنعام ولأنه مال احتمل المواساة من جنسه فلم يجب من غير جن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نم وإنما وجب في الابتداء من غير جنسه لأنه ما احتمل المواساة من جنسه فلم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جن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دلنا إلى غير الجنس ضرورة وقد زال ذلك بزيادة المال وكثرته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ينقل من بنت مخاض إلى ح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يادة خمس من الإبل وهي زيادة يسيرة لا ت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قال إلى حقة فإنا لم ننقل في محل الوفاق من بنت مخاض إلى ح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وعشرين وإن زادت على مائة وعشرين جزءا من بعير لم يتغير الفرض عند أ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لأن في بعض ال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ادت واح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يد مطلق الزيا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سائر الفروض لا تتغير بزيادة جزء وعلى كلتا الروايتين 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 الإبل مائة وثلاثين ففيها حقة وبنتا لبون وفي مائة وأربعين حقتان وبنتا لب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ائة وخمسين ثلاث ح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ائة وستين أربع بنات لبون ثم كلما زادت عش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دلت مكان بنت لبون حقة ففي مائة وسبعين حقة وثلاث بنات لبون وفي مائة وثم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تان وابنتا ل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ائة وتسعين ثلاث حقاق وبنت لبون فإذا بلغت مائتين 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ضان لأن فيهما خمسين أربع مرات وأربعين خمس مرات فيجب عليه أربع حقاق أو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ت ل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فرضين شاء أخرج وإن كان الآخر أفضل منه وقد روي عن أحمد أ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حقاق وهذا محمول على أن عليه أربع حقاق بصيغة التخيير اللهم إل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رج وليا ليتيم أو 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 أن يخرج من ماله إلا أدنى الفرضي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ة إلى الساعي ومقتضى قوله أن رب المال إذا أخرج لزمه إخراج 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ضين واحتج ب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">
        <w:bookmarkStart w:id="12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يمموا الخبيث من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نفقون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وجد سبب الفرضين فكانت الخيرة إلى مست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ائ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قتل العمد الموجب للقصاص أو الدية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الصدقات الذي كت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ند ال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تين ففيها أربع حقاق أو خمس بنات ل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بنتين وجدت أخذ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ج معه على شيء يخالفه وقوله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 وكرائم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زكاة ثبت فيها الخيار فكان ذلك لرب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يرة في الجبران بين ما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شرين درهما وبين النزول والصعود وتعيين الم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تناول الآية ما نح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نما يأخذ الفرض بصفة المال فيأخذ من الكرام كرائم ومن غيرها من وس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خبيثا لأن الأدنى ليس بخبيث وكذلك لو لم يوجد إلا سبب وجوبه وجب إخر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هم يبطل بشاة الجبران وقياسنا أولى منه لأن قياس الزكاة على الزكاة أو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ها على الديات إذا ثبت هذا فكان أحد الفرضين في ماله دون الآخر فهو مخي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ه أو شراء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عين عليه سوى إخراج الموجود لأن الزكاة لا تج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المال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ين عليه إخراج الموجود لأن الزكاة لا تجب في عي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 أراد إذا لم يقدر على شراء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راد إخراج الفرض من النوعين نظرنا فإن لم يحتج إلى تشقيص ك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أربعمائة يخرج منها أربع حقاق وخمس بنات ل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إن احتاج إلى تشق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زكاة ال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أنه لا يمكنه ذلك إلا بالتشقيص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ياس قو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عتق نصفي عبدين في الكفارة وهذا غير صحيح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لم يرد بالتشقيص في زكاة السائمة إلا من حاجة ولذلك جعل لها أوقا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شقيص عن الواجب فيها وعدل فيها دون خمس وعشرين من الإبل عن إيجاب الإب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 الغنم فلا يجوز القول بتجويزه مع إمكان العدول عنه إلى إيجاب فريضة كامل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أحد الفرضين كاملا والآخر ناق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ه إخراجه إلا بجبران معه مثل أن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ائتين خمس بنات لبون وثلاث حقاق تعين أخذ الفريضة الكاملة لأن الجبران 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له عدم المبدل وإن كانت كل واحدة تحتاج إلى جب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جد أربع ب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ون وثلاث حقاق فهو مخير أيهما شاء أخرج مع الجبران إن شاء أخرج بنات اللبون وح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بالجب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أخرج الحقاق وبنت اللبون مع جبرانها ف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وا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ة وثلاث بنات لبون مع الجبران لم يجز لأنه يعدل عن الفرض مع وجوده إلى الجب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الجواز لأنه لا بد من الجبران وإن لم يوجد إلا حقة وأربع بنات لبون أد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جبران ولم يكن له دفع ثلاث بنات لبون مع الجب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صح الوجهين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ضان معدومين أو معيبين فله العدول عنهما مع الجب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اء أخرج أربع جذ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ثماني شياه أو ثمانين درهما وإن شاء دفع خمس بنات مخاض ومعها عشر شياه أو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وإن أحب أن ينقل عن الحقاق إلى بنات المخاض أو عن بنات اللبون إلى الجذ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أن الحقاق وبنات اللبون منصوص عليهن في هذا المال فلا يصعد إلى الحق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بران ولا ينزل إلى بنات اللبون بجب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جبت عليه حقة وليست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 ابنة لبون 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معها شاتان أو عشرون درهما ومن وجبت عليه ابنة ل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عنده وعنده ح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منه وأعطى الجبران شاتين أو عشرين د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في هذا أنه متى وجب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 وليست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ن يخرج سنا أعلى منها ويأخذ شاتين أو عشرين درهما أو س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منها ومعها شاتين أو عشرين د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بنة مخاض ليس له أن يخرج أنزل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أدنى سن تجب في الزكاة أو جذعة فلا يخرج أعلى منها إلا أن يرضى رب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خراجها لا جبران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بل منه والاختيار في الصعود والنزول والشياه وال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ب المال وبهذا قال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بن المنذر واختلف فيه عن إسحاق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شاتين أو عشرة دراهم لأن الشاة في الشرع متقومة بخمسة دراهم 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صابها أربع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اب الدراهم مائتان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 قيمة ما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و دون السن الواجبة وفضل ما بينهما دراهم ولنا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رويناه من طريق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لغت عنده من الإبل صدقة الجذعة وليست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ذعة وعنده ح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قبل منه الحقة ويجعل معها شاتين إن استيسرت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درهما ومن بلغت عنده صدقة الحقة وليست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 الجذعة فإنها تقبل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ذعة ويعطيه المصدق عشرين درهما أو شاتين ومن بلغت عنده صدقة الحقة وليست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نت ل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قبل منه بنت لبون ويعطى شاتين أو عشرين د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ل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ه بنت لبون وعنده حقة فإنها تقبل منه الح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طيه المصدق عشرين درهم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تين ومن بلغت صدقته بنت لبون وليست 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 ابنة مخاض فإنها تقبل منه اب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ض ويعطى معها عشرين درهمًا أو ش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ثابت صحيح لم يلتفت إلى ما س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هذا فإنه لا يجوز العدول إلى هذا الجبران مع وجود الأصل لأنه مشرو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بعدم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 أن يخرج في الجبران شاة وعشرة دراهم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 هذا كما قلنا في 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إخراجها من جنسين لأن الشاة مقام 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راهم فإذا اختار إخراجها وعشرة جاز ويحتمل المنع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بين شاتين وعشرين درهما وهذا قسم 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ويزه يخالف الخبر والل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دم السن الواجبة والتي تليها كمن وجبت عليه جذعة فعدمها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ة أو وجبت عليه حقة فعدمها وعدم الجذعة وابنة الل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قل إلى السن الثالث مع الجبران فيخرج ابنة اللبون في الصورة الأولى ويخرج م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شياه وأربعين د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 ابنة مخاض في الثانية ويخرج معها مثل ذلك وذ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أومأ إليه وهذا قول الشافعي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تقل إلى سن تلي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انتقل من حقة إلى بنت مخ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جذعة إلى بنت لبون لم يجز لأن النص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دول إلى سن واحدة فيجب الاقتصار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اقتصرنا في أخذ الشياه عن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وضع الذي ورد به النص هذا قول ابن المنذر ووجه الأول أنه قد جوز الانت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ن الذي تليه مع الجبران وجوز العدول عن ذلك أيضا إذا عدم مع الجبران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فرض وهاهنا لو كان موجودا أجز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دم جاز العدول إلى ما يليه مع الجب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 إذا عقله عدي وعمل بمعناه وعلى مقتضى هذا القول يجوز العدول عن الجذع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المخاض مع ست ش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تين درهما ويعدل عن ابنة المخاض إلى الجذعة ويأخذ 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تين درهما وإن أراد أن يخرج عن الأربع شياه شاتين وعشرين درهما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جبرانان فهما كالكفارتين وكذلك في الجبران الذي يخرجه عن فرض المائت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رج عن خمس بنات لبون خمس بنات مخاض أو مكان أربع حقاق أربع جذع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أن يخرج بعض الجبران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 شياها ومتى وجد سنا تلى الواجب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ول إلى سن لا تليه لأن الانتقال عن السن التي تليه إلى السن الأخرى بدل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مع إمكان الأصل فإن عدم الحقة وابنة اللبون ووجد الجذعة وابنة المخ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الحقة لم يجز العدول إلى بنت المخاض وإن كان الواجب ابنة ل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 الجذعة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نصاب كله مراضا وفريضته معدومة فله أن يعدل إلى ال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لى مع دفع الجب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أن يصعد مع أخذ الجبران لأن الجبران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الذي بين الفرضين وقد يكون الجبران جبرا من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مة الصحيحتين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يمة المريضتين فكذلك قيمة ما بينهما فإذا كان كذلك لم يجز في الص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ول لأنه متطوع بشيء من ماله ورب المال يقبل منه الفضل ولا يجوز للساعي أن ي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ل من المساكين فإن كان المخرج ولي اليت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ه أيضا النزول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عطي الفضل من مال اليتيم فيتعين شراء الفرض من غير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دخل الجبران في غير الإبل لأن النص فيها ورد وليس غير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أكثر قيمة ولأن الغنم لا تختلف فريضتها باختلاف سنها و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ضتين في البقر يخالف ما بين الفريضتين في الإبل فامتنع القياس فمن عدم فر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 أو 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 دونها لم يجز له إخراجها فإن وجد أعلى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ها متطوعا بغير جبران قبلت منه وإن لم يفعل كلف شراءها من غير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لت لأبي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ير الأوق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قاص ما بين الفريضتين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ما بين الثلاثين إلى الأربع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 وما أشبه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ق ما دون الفريضة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م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ين من البقر وما دون الفريض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قا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ق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ضتين أيضا 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تتعلق بالنصاب دون الوقص 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نده أكثر من الفريضة مثل أن يكون عنده ثلاثون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زكاة تتعلق ب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دون الخمسة الزائدة عليها فعلى هذا لو وجبت الزكاة فيها وتلفت الخمس الز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تمكن من أد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لف النصاب قبل التمكن يسقط الزكاة لم يسقط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منها شيء لأن التالف لم تتعلق الزكاة به وإن تلف منها عشر سقط من الزكاة خم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اعتبار بتلف جزء من الن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لف منها من النصاب خمسة وأم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ثير لتلف النصاب في إسقاط الزكاة فلا فائدة في الخلاف عنده في هذه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أعلم والله 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دقة الب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واجبة بالسنة والإجماع أما السنة فما روى أبو ذر ـ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صاحب إبل ولا بقر ولا غن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ي زكاتها إلا جاءت يوم القيامة أعظم ما كانت وأسمن تنطحه بقر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ط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خفافها كلما نفدت أخراها عادت عليه أولاها حتى يقضى بي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عن مسرو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معاذ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 وأمره أن يأخذ من كل حالم دينارا ومن البقر من كل ثلاثين تبيعا أو ت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ل أربعين م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إمام أحمد بإسناده عن يحيى بن الحكم أن معا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ثني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 أهل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ني أن آ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 من كل ثلاثين تبيعا ومن كل أربعين مس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رضوا على أن آخذ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ين والخمسين وما بين الستين وال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ين الثمانين والتسعين فأبيت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تى أسأ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فقدمت فأخبرت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ني أن آخذ من كل ثلاثين تب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ل أربعين مسنة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تين تبيعين ومن السبعين مسنة وتبيعا ومن الثمانين مس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تسعين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اع ومن المائة مسنة وتبيعين ومن العشرة ومائة مسنتين وتب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ئة ثلاث مسنات أو أربعة أتباع وأمرني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آ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ين ذلك شيئا إلا إن بلغ مسنة أو جذعا يعني تبيعًا وزعم أن الأوقاص لا فر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إجماع فلا أعلم اختلافا في وجوب الزكاة في البقر و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الناس يختلفون فيه اليوم ولأنها أحد أصناف بهيمة الأنعام فوجبت الزك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بل و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ما دون ثلاثين من البقر سائمة صد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زكاة فيما دون الثلاثين من البقر في قول جمهور العلماء وحكي ع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والزهري أ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خمس شاة ولأنها عدلت بالإبل في الهدي والأض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 الزكا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دم من الخبر ولأن نصب الزكاة إنما ثبتت بال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قيف وليس فيما ذكراه نص ولا توق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ثبت وقياسهم فاسد فإن خمسا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غنم تعدل خمسا من الإبل في اله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زكاة فيها إذا ثبت هذا فإنه لا 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السائمة من البقر في قول الجمهور وحكي عن مالك أن في العوامل والمعلوفة 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في الإبل وقد تقدم الكلام معه وروي عن على ـ رضي الله عنه ـ قال الر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سبه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دقة البق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عو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روي عن عمرو بن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أبيه عن جده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بقر العوامل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قيد يحمل عليه ال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ذ وجابر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دقة في البقر العوامل ولأن 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اء معتبرة في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وجد إلا في السا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لك الثلاثين من البقر فأسامها أكثر السنة ف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ع أو ت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سع وثلاثين فإذا بلغت أربعين ففيها م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سع و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لغت ستين ففيها تبي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سع وستين فإذا بلغت سبعين ففيها تبيع وم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ادت ففي كل ثلاثين تبيع وفي كل أربعين مس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له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في الثانية وقيل له ذلك لأنه يتبع أمه والم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لها سنتان وهي الث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ض في البقر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ذكر الخرقي ها هنا قال أكثر أهل العلم منهم الش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ليث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اجشون 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وأبو يوسف و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قال أبو حنيفة في بعض الروايا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زاد على الأربعين بحسابه في كل بقرة ربع عشر مسنة فرارا من جعل الوقص تسع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خالف لجميع أوقاصها فإن جميع أوقاصها عشرة عشر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يحيى ب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ذي رويناه وهو صريح في محل النزاع 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ثلاثين تبيع وفي كل أربعين م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 الاعتبار به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بقر أحد بهيمة الأنعام ولا يجوز في زكاتها كسر كسائر الأنواع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 من فرض فيها إلى فرض بغير و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فروض ولأن هذه زيادة لا يتم بها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دين فلا يجب فيه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بين الثلاثين والأربعين وما بين الستين وال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خالفة قولهم للأصول أشد من الوجوه التي ذكر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ن أوقاص الإبل وال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ة فجاز الاختلاف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ضي رب المال بإعطاء المسنة عن التبيع والتبيعين عن الم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خرج أكثر منها سنا عنها جاز ولا مدخل للجبرا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مناه في 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رج الذكر في الزكاة أصلا إلا في البقر فإن ابن اللبون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صل إنما هو بدل عن ابنة مخ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ا يجزئ مع وجودها وإنما يجزئ الذ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 عن الثلاثين وما تكر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تين والسبعين وما تركب من الثلاثين و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تبيع ومسنة والمائة فيها مسنة وتبيعان وإن شاء أخرج مكان ال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ثا لأن النص ورد بهما جميعا فأما الأربعون وما تكرر منها كالثم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ز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رضها إلا الإناث إلا أن يخرج عن المسنة تبيعين فيجوز وإذا بلغت البقر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الفرضان جميعا فيخير رب المال بين إخراج ثلاث مسنات أو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أحدهما أيهما شاء على ما نطق به الخبر المذكور والخيرة في ال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رب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نا في زكاة الإبل وهذا التفصيل فيما إذا كان فيها إناث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كلها ذكورا أجزأ الذكر فيها بكل حال لأن الزكاة مواس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كلف المواس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غير ماله ويحتمل أنه لا يجزئه إلا إناث في الأربعينيات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ى المسنات فيجب اتباع مورده فيكلف شراء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تكن في ماشيت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يجد إلا دونها في السن والأول أولى لأننا أخرنا الذكر في 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خل له في زكاتها مع وجود الإناث فالبقر التي للذكر فيها مدخل أولى لأن للذكر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خ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ميس كغيرها من البق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في هذا نعل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يحفظ عنه من أهل العلم على هذا ولأن الجوام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 الب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البخاتي من أنواع الإبل فإذا اتفق في المال جواميس وصنف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قر أو بخاتي وع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عز وضأن كمل نصاب أحدهما بالآخر وأخذ الفر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على قدر المالين على ما سن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الرواية في بقر الوحش فروي أن فيها الزكاة اختاره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سم البقر يشملها فيدخل في مطلق الخبر وعنه لا زكاة فيها وهي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هل العلم لأن اسم البقر عند الإطلاق لا ينصرف إليها ولا يفهم منه إذا كان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مى بقرا بدون الإض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 الوحش ولأن وجود نصاب منها موصوفا ب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م حولا لا وجود له ولأنها حيوان لا يجزئ نوعه في الأضحية والهدي فلا تج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ظباء ولأنها ليست من بهيمة الأنعام فلا تجب فيها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حوش وسر ذلك أن الزكاة إنما وجبت في بهيمة الأنعام دون غيرها لكثرة النماء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رها ونس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ة الانتفاع بها لكثرتها وخفة مئونتها وهذا المعنى ي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صت الزكاة بها دون غيرها ولا تجب الزكاة في الظباء رواية واحدة 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ول اسم الغنم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الزكاة في المتولد بين الوحشي والأ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وحشية الفحول أو الأمهات وقال مالك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الأمهات أه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الزكاة فيها وإلا فلا لأن ولد البهيمة يتبع أمه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زكا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متولدة من وح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متولد من وحشيين واحتج أصحابنا بأنها متولدة ب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فيه الزكاة وما لا تجب فيه فوجبت فيها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تولدة بين سائمة ومعلو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عم بعضهم أن غنم مكة متولدة من الظباء والغنم وفيها الزكاة بالاتفاق ف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تضم إلى جنسها من الأهلي في وجوب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مل بها نصابه وتكون ك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ه والقول بانتفاء الزكاة فيها أصح لأن الأصل انتفاء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ثبت ب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جماع أو قياس ولا نص في هذه ولا إجماع إنما هو في بهيمة الأنعام من الأزو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هذه داخلة في أجناسها ولا حكمها ولا حقي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عناه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لد بين شيئين ينفرد باسمه وجنسه وحكمه عنهما كالبغل المتولد بين الفرس والح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ع المتولد بين الذئب والض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سبار المتولد بين الضبعان والذئبة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ولد بين الظباء والمعز ليس بمعز ولا ظبي ولا يتناوله نصوص الش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ه عليها لتباعد ما بينهما واختلاف حك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ونه لا يجزئ في هدي ولا أض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دية ولو أسلم في الغنم لم يتناوله العقد ولو وكل وكيلا في شراء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كالة ولا يحصل منه ما يحصل من الشياه من الدر وكثرة الن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ظاه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سل له أصلا فإن المتولد بين ثنتين لا نسل له كالبغال وما لا نسل له لا 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نع القياس ولم يدخل في نص ولا إجماع فإيجاب الزكاة فيها تحكم ب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الزكاة احتياطا وتغليبا للإي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ثبتنا التحريم في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م والإحرام احتياطا لم يصح لأن الواجبات لا تثبت احتياطا بالشك ولهذا لا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على من تيقنها وشك في ال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يرها من الواجبات وأما السوم والع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اعتبار فيه بما تجب فيه الزكاة لا بأصله الذي تولد منه بدليل أنه لو علف المت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ائمة لم تجب ز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سام أولاد المعلوفة لوجبت زكاتها وقول من زع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م مكة متولدة من الغنم والظباء لا يصح لأنها لو كانت كذلك لحرمت في ال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حرام ووجب فيها ال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متولد بين الوحشي والأهلي ولأنها ل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متولدة من جنسين لما كان لها نسل كالسبع والبغ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دقة الغن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واجبة بالسنة والإجماع أما السنة فما روى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ذي ذكرنا أو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دقة الغنم في سائ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أربع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ومائة شاة فإذا زادت على عشرين ومائة إلى 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ا شاتان فإذا زا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ئتين إلى ثلاثمائة ففيها ثلاث ش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ادت على ثلاثمائة ففي كل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ة وإذا كانت سائمة الرجل ناقصة من أربعين شا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يها صدقة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ء ربها ولا يخرج في الصدقة هرمة ولا ذات ع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يسا إلا ما شاء الم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 سوى هذا كثير وأجمع العلماء على وجوب الزكا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ما دون أربعين من الغنم سائمة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ملك أربعين من الغنم فأسامها أكثر السنة ففيها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شرين ومائة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ت واحدة ففيها شاتان إلى 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ادت واحدة ففيها ثلاث شي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مجمع عليه قاله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معلوفة في أقل من نصف الحول على 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لاف فيه وحكي عن معاذ ـ رضي الله عنه ـ أن الفرض لا يتغير بعد المائة و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بلغ مائتين واثنين وأربعين ليكون مثلي مائة وإحدى وعشرين ول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روى سعيد عن خا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غيرة عن الشعبي ع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بل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اه مائتين لم يغيرها حتى تبلغ أربعين ومائتين فيأخذ منها ثلاث ش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 ثلاثمائة لم يغيرها حتى تبلغ أربعين وثلاث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خذ منها أربعا و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ذي ذكرناه دليل عليه والإجماع على خلاف هذا القول دليل على فساده والش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ق معا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ادت ففي كل مائة شاة ش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هذا القو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ض لا يتغير بعد المائتين و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بلغ أربعمائة فيجب في كل مائة 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وقص ما بين المائتين وواحدة إلى أرب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مائة وتسعة وتسعون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الروايتين عن أحمد وقول أكثر الفقهاء وعن أحمد رواية أخرى أنها إذا زاد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مائة و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ا أربع شياه ثم لا يتغير الفرض حتى تبلغ خمسمائة ف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ئة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وقص الكبير بين ثلاثمائة وواحدة إلى خمسمائة وهو أيضا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ة وتسعون وهذا اختيار أبي بكر وحكي عن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بن صالح ل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ثلاثمائة حدا للوقص وغا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ن يتعقبه 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صاب كالمائتين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اد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تضي أن لا يجب في دون المائة شيء وفي كتاب الصدقات الذي كان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ادت على ثلاثمائة وواحدة فليس فيه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مائة شاة ففيها أربع شيا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لا يجوز خلافه إلا بمثله أو أقوى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ديد النصاب لاستقرار الف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لغاية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خذ في الصدقة تيس ولا ه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ذات عو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الع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يبة وهذه الثلاث لا تؤخذ لدناءتها فإ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يمموا الخبيث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ه تنفق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رج في الصدقة هرمة ولا ذات ع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يس إلا ما شاء الم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خذ تيس الغنم وهو فحلها لفضيلته وكان أبو عبيد يروي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اء المصد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تح الدال يعني صاحب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يكون الاستثن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راجعا إلى التيس وحده وذكر الخطابي أن جميع الرواة يخالفونه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و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د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سر الدال أي العام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س لا يؤخذ لنق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اد لحمه وكونه ذكرا وعلى هذا لا يأخذ الم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ساعي أحد هذه الثلاث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كون جميع النصاب من جنسه فيكون له أن يأخذ من جنس المال ف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مة وهي الكبيرة من الهرمات وذات عوار من أمث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يسا من التيوس و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إن رأى المصدق أن أخذ هذه الثلاثة خير له وأنفع للفقراء فله أخذه 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ثناء ولا يختلف المذهب أنه ليس له أخذ الذكر في شيء من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ب إناث في غير أتبعة البقر وابن اللبون بدلا عن بنت مخاض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مها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جوز إخراج الذكر من الغنم الإناث ل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شاة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 الشاة يقع على الذكر وال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شاة إذا أم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 أجزأ فيها الذكر كالأضحية والهدى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يوان تجب الزكاة في عينه ف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وثة معتبرة في فرضه ك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طلق يتقيد بالقياس على سائر النصب والأض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عتبرة بالمال بخلاف مسألتن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فائدة تخصيص التيس بالنهي إذ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ؤخذ عن الذكور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ملك أربعين ذكرا وفيها تيس معد للض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أخذه إما لفضيلته فإنه لا يعد للضراب إلا أفضل الغنم وأعظ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ناءته وفساد لحمه ويجوز أن يمنع من أخذه للمعنيين جميعا وإن كان النصاب كله ذكو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إخراج الذكر في الغنم وجها واحدا وفي البقر في أصح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إبل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فرق بين النصب الثلاثة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ى الأنثى في فر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والبقر وأطلق الشاة ال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إب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جد بنت مخاض أخرج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ون ذك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يث المعنى أن الإبل يتغير فرضها بزيادة السن فإذا جوزنا 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أفضى إلى التسوية بين الفريضتين لأنه يخرج ابن لبون عن خمس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تة وثلاثين وهذا المعنى يختص الإبل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قر أيضا يأخذ منها تبيع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ين وتبيعا عن أربعين إذا كانت أتبعة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خذ الصغيرة عن الصغ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لزم مثله في إخراج الأنثى فلا فرق ومن جوز إخراج الذكر في ال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ابن لبون من خمس وعشرين قيمته دون قيمة ابن لبون يأخذه من ستة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بينهما في القيمة كما بينهما في 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فرض بصفة المال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رنا القيمة لم يؤد إلى التسوية كما قلنا في 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إخراج المعيبة عن ال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ثرت قيمتها لل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ا ولما فيه من الإضرار بالفقراء ولهذا يستحق ردها في البيع وإن كثرت قيمت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نصاب صحاح وم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صحيحة قيمتها على قدر قيمة المالين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ب كله مراضا إلا مقدار 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خير بين إخراجه وبين شراء مريضة ق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ة فيخرجها ولو كانت الصحيحة غير الفريضة بعدد الف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ن و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تا لبون وعنده حواران صحيحان كان عليه شراء صحيح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رجهما وإن وجب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تان وعنده ابنتا لبون صحيحتان خير بين إخراجهما مع الجبران وبين شراء حق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تين على قدر قيمة المال وإن كان عنده جذعتان صحيح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إخراجهما مع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ران وإن كانت عليه حقتان ونصف ماله صحيح ونصفه مريض فقال ابن عقيل له إخراج ح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ة وحقة مريضة لأن النصف الذي يجب فيه إحدى الحقتين مريض كله والصحيح في 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هذا لأن في ماله صحيحا ومريضا فلم يملك إخراج م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نصابا وا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عين النصف الذي وجبت فيه الحقة في المراض وكذلك لو كان لشري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أحدهما في المراض دون الآخر وإن كان النصاب مراضا كله فالصحيح في المذهب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 الفرض منه ويكون وسطا في 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عتبار بقلة العيب وكثرته لأن ال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تي على ذلك وهو قول الشافعي وأبي يوسف ومحمد وقال مالك إن كانت كلها جرباء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باء وإن كانت كلها هتماء كلف شراء صحيحة وقال أبو بكر لا تجزئ إلا صحيحة لأ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خذ إلا ما يجوز في الأضاحي وللنهي عن أخذ ذات الع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يك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راء صحيحة بقدر قيمة المريضة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ائم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لم يسألكم خيره ولم يأمركم ب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بنى الزكاة على المواساة وتكليف الصحيحة عن المراض إخ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اساة ولهذا يأخذ من الرديء من الحبوب والثمار من جن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خذ من اللئ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زال من المواشي من جنسه كذا ها هنا وقد ذكرنا أن الاستثناء في الحديث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إخراج المعيبة في بعض الأحوال أو نحمله على ما إذا كان فيه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ة وإن كان جميع النصاب مريضا إلا بعض الفريضة أخرج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م الفريض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ض على قدر المال ولا فرق في هذا بين الإبل والبقر والغنم والحكم في اله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كم في المعيبة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ر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ماخض ولا الأكو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ى التي قد وضعت وهي تربي ولدها يعنى قريبة العهد بالولادة ت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ابها كما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اسها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ن أم البو في رب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خض التي قد حان ولادها فإن كان في بطنها ولد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ن ولا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خلفة وهذه الثلاث لا تؤخذ لحق رب المال قال عمر لسا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ذ الربى ولا الماخض ولا الأكولة ولا فحل الغنم وإن تطوع رب المال بإخراجها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ثواب الفضل على ما ذكرنا في حديث أبي بن كعب وإذا ثبت هذا وأنه 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رديء من أجل ا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خذ كرائم الأموال من أجل أربابه ثبت أن الح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ط من المال قال الزهري إذا جاء المصدق قسم الشياه أ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 خيار و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اط وثلث ش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مصدق من الوسط وروى نحو هذا عن عمر ـ رضي الله ع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ه إمامنا وذهب إليه والأحاديث تدل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أبو داود والنسائي بإسنا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د بن دل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في غنم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ني رجلان على بعير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لتؤدي إلينا صدقة غنم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؟‏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ة فعمد إلى شاة قد عرف مكانها ممتلئة مخضا وشح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ا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ه شافع وقد نه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أخذ 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ف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مل سميت بذلك لأن ولدها قد شفعها والمخ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يد بن غ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خبرني من سار مع مصدق رسول الله فإذا في عه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نأخذ من راضع لب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أتي المياه حين ت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م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وا صدقات أموالك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د رجل منهم إلى ناقة كوماء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ظيمة الس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ى أن ي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 وروى أبو داود ب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من فعلهن فقد طعم ط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د الل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ا إله إلا هو وأعطى زكاة ماله طيبة بها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دة عليه كل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ط الهرمة ولا الدرنة ولا الم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شرط اللئ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من وسط أموالكم فإن الله لم يسألكم خ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مركم ب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يبة والدر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باء وال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ذالة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د عليهم السخ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ؤخذ من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لة ب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ن وكس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ة من أولاد المعز وجملته أنه متى كان عنده نصاب كامل فنت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سخال في أثناء الحول وجبت الزكاة في الجميع عند تمام حول الأم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هل العلم وحكى عن الحسن والنخعي لا زكاة في السخال حتى يحول عليها ال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قوله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زكاة في مال حتى يحول عليه 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عن عمر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ـ أنه قال لسا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د عليهم بالسخلة يروح بها الراعي على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أخذها منهم وهو مذهب على ولا نعرف لهما في عصرهما مخالفا فكان إجم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اء نصاب فيجب أن يضم إليه في الحول كأموال ا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ر مخصوص بمال الت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يس عليه فأما إن لم يكمل النصاب إلا بالسخال احتسب الحول من حين كمل الن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 من المذهب وهو قول الشافعي وإسحاق وأبي ثور وأصحاب الرأي وعن أحمد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أنه يعتبر حول الجميع من حين ملك الأمهات وهو قول مالك لأن الاعتبار ب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هات دون السخال فيما إذا كانت نصابا وكذلك إذا لم تكن نصاب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م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ل على نصاب فلم تجب الزكاة فيها كما لو كملت بغير سخ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مال الت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تختلف الرواية فيه وإن نتجت السخال بعد الحول ضمت إلى أمهاتها في ال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وحده والحكم في فصلا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جول البقر كالحكم في السخال إذا ثب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سخلة لا تؤخذ في الزكاة لما قدمنا من قو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سنذكره في المسأل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ي هذه ولا نعلم فيه خلافا إلا أن يكون النصاب كله صغ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أخذ الصغي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من المذهب وإنما يتصور ذلك بأن يبدل كبارا بصغار في أثناء 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نصاب من الكبار فتوالد نصاب من الصغار ثم تموت الأم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ول الح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ار وقال أبو بكر لا يؤخذ أيضا إلا كبيرة تجزئ في الأضحية وهو قول مالك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حقنا في الجذ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ثنية ولأن زيادة ال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ال لا يزيد به الواجب كذلك نقصانه لا ينقص به ولنا قول الصديق ـ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ـ والله لو منعوني عناقا كانوا يؤدونها إ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تلتهم عليها فدل على أنهم كانوا يؤدون العن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ال تجب فيه الزكا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عتبار قيمته فيجب أن يأخذ من عينه كسائر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محمول على 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ار وأما زيادة السن فليس تمنع الرفق بالمالك في الموضعين كما أن ما دون الن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و وما فوقه عف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قول أصحابنا أن الحكم في الفصلان والعجول كالح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ال لما ذكرنا في الغنم ويكون التعديل بالقيمة مكان زيادة ال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ل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 الذكر من الذكور ويحتمل أن لا يجوز إخراج الفصلان والعجول وهو قول الشافعي 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ضي إلى التسوية بين الفروض فإنه يفضي إلى إخراج ابنة المخاض عن خمس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 وثلاثين وست وأربعين وإحدى و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 ابنتي اللبون عن ست وسبعين و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عين ومائة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ضي إلى الانتقال من ابنة اللبون الواحدة من إحدى وس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ثنتين في ست وسبعين مع تقارب الوقص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ما في الأصل أربعون و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في السخال فيمتنع قياس الفصلان والعجول عليهما لما بينهما من ال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لك نصابا من الص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عقد عليه حول الزكاة من حين ملكه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لا ينعقد عليه الحول حتى يبلغ سنا يجزئ مثله في الزكاة وهو قول أبي حنيفة وح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 عن الشعبي لأنه رو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ال 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أخذ من راضع 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سن معنى يتغير به ال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لنقصانه تأثير في الزكاة كالعدد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خال تعد مع غيرها فتعد منف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م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ر يرويه جابر الجعفي وهو ضعيف عن الشعبي مر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و محم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تجب فيها قبل حول الحول والعدد تزيد الزكاة بزيادته بخلاف ال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ه الرواية فإذا ماتت الأمهات إلا واحدة لم ينقطع 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اتت كلها ا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خذ من المعز الثني ومن الضأن الجذ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في صدقة الغنم إلا الجذع من الض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له ستة أشهر والثني من المعز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ه سنة فإن تطوع المالك بأفضل منهما في السن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فرض في الن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وإن كان كله فوق الفرض خير المالك بين دفع واحدة منه وبين شراء الفرض في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 وقال أبو حنيفة في إحدى الروايتي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 إلا الث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جميعا لأنهما نوعا 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فرض منهما واحدا كأنواع الإبل والبق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تجزئ الجذعة منهما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نا في الجذعة والث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على جواز إخراج الجذعة من الضأن مع هذا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سعد بن د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ي رجلان على بعير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ا رسول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ك لتؤدي صدقة غنم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شيء تأخذان‏؟‏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اق جذ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ث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ولنا ما روي مالك عن سويد بن غ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صدق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 أن نأخذ الجذعة من الض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نية من الم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صريح وفيه بيان المطلق في الحديثين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جذ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أن تجزئ في الأضحية بخلاف جذعة المعز بدل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 بردة بن ن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ذعة المع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زئك ولا تجزئ عن أحد بع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بي إنما أجزأ الجذع من الضأن لأنه يلق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ز لا يلقح إلا إذا كان ث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عشرين ضأنا وعشرين معزا أخذ من أحدهما 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نصف شاة ضأن ونصف مع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خلافا بين أهل العلم في ضم أنواع الأج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إل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يجاب الزكاة وقال ابن المنذر أجمع من نحفظ عنه من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ضم الضأن إلى المعز إذا ثبت هذا فإنه يخرج الزكاة من أي الأنواع أ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ت الحاجة إلى ذلك بأن يكون الواجب واحدا أو لا يكون أحد النوعين موجبا 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دع بأن يكون كل واحد من النوعين يجب فيه فريضة كاملة وقال عكرمة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يخرج من أكثر العددين فإن استويا أخرج من أيهما شاء وقال الشافعي القياس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من كل نوع ما يخصه اختاره ابن المنذر لأنها أنواع تجب فيها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ة كل نوع منه كأنواع الثمرة والحبوب ولنا أنهما نوعا جنس من الما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راج من أيهما شاء كما لو استوى العددان وكالسمان والمهاز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ه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ي إلى تشقيص الفرض وقد عدل إلى غير الجنس فيما دون خمس وعشرين من أجله فالعد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نوع أولى فإذا ثبت هذا فإنه يخرج من أحد النوعين ما قيمته كقيمة الم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نوعان سواء وقيمة المخرج من أحدهما اثنا عشر وقيمة الم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خمس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من أحدهما ما قيمته ثلاثة عشر ونصف وإن كان الثلث معز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ثان ضأ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ما قيمته أربعة عشر وإن كان الثلث ضأنا والثلثان مع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ما قيمته ثلاثة عشر وهكذا لو كان في إبله عشر بخاتي وعشر مهرية وعشر عرا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مة ابنة المخاض البختية ثلاثون وقيمة المهرية أربعة وعشرون وقيمة العرابية ا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بنة مخاض قيمتها ثلث قيمة ابنة مخاض بختية وهو عشرة وثلث قيمة مه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 قيمة عرابية أربعة فصار الجميع اثنين وعشرين وهكذا الحكم في أنو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 وكذلك الحكم في السمان مع المهاز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رام مع اللئام فأما الصحاح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ض والذكور مع الإناث والكبار مع الصغ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عين عليه صحيحة كبيرة أنث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قيمة المالين إلا أن يتطوع رب المال ب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خرج عن النصاب من غير نوعه مما ليس في ماله منه شيء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جزئ لأنه أخرج عنه من جن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كما لو كان المال نوعين ف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دهما عنهما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 لأنه أخرج من غير نوع ماله أشبه ما لو أ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ما إذا أخرج من أحد نوعي ماله لأنه جاز فرارا من تشقيص ال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وز الشارع الإخراج من غير الجنس في قليل الإبل وشاة الجبران لذلك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ختلط جماعة في خمس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ثلاثين من البق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من الغنم وكان مرعاهم ومسرحهم ومبيتهم ومحلبهم وفحلهم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خلطة في السائمة تجعل مال الرجلين كمال الرجل الواح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سواء كانت خلطة أعيان وهي أن تكون الماشية مشتركة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 مشاع مثل أن يرثا نصابا أو يشترياه أو يوهب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قياه بحاله أو خل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صاف وهي أن يكون مال كل واحد منهما ممي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لطاه واشتركا في الأوصاف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كرها وسواء تساويا في الش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ختلفا مثل أن يكون لرجل شاة ولآخر 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كون لأربعين رجلا أربعون شاة لكل واحد منهم شاة نص عليهما أحمد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عطاء والأوزاعي والشافعي والليث وإسحاق وقال مالك إنما تؤثر الخلطة إذا كان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الشركاء نصاب وحكي ذلك عن الثوري وأبي ثور واختاره ابن المنذر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لا أثر لها بحال لأن ملك كل واحد دون الن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 عليه زكاة كما 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ط بغيره ولأبي حنيفة فيما إذا اختلطا في نصابين أن كل واحد منهما يملك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ت عليه شاة 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ربعين شاة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بخاري في حديث أنس الذي ذكرنا أ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مع بين متفرق ولا ي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ية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من خليطين فإنهما يتراجعان بينهما بالسو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ء التراجع إلا على قولنا في خلطة الأوصاف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مع بين متفرق إن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إذا كان 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واحد يضم ماله بعضه إلى بعض وإن كان في أماكن وهك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 بين مجتمع ولأن للخلطة تأثيرا في تخفيف المؤ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أن تؤثر في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وم والسقي وقياسهم مع مخالفة النص غير مسموع إذا ثبت هذا فإن خلطة الأوص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فيها اشتراكهم في خمسة أوص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رح والم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لب والمشرب والف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يطان أن يكون راعيهم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احهما واحدا وشربهما واحد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حمد في كلامه شرطا سادسا وهو الراعي قا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رعاهم ومسرح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ه أراد بالمرعى الر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 موافقا لقول أحمد ولكون المر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سرح 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عى والمسرح شرط واحد وإنما ذكر أحمد المسرح ل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اع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 هذا ما روى الدارقطن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سع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رق ولا يفرق بين مجتمع خشية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يطان ما اجتمعا في الحوض والف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ع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حو من هذا قال الشافعي وقال بعض أصحا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تبر في الخلطة إلا شر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عي والمرعى 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مجتمع ولا يجمع بين متفر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جتماع يحصل بذلك ويسمى خل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كتفى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نا 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ي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جتمعا في الحوض والر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اعتبرتم زيادة على هذا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نبيه على ب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ئط وإلغاء لما ذ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لكل واحد من هذه الأوصاف تأثيرا فاعتبر كالمر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هذا فالمبيت معروف وهو المراح الذي تروح إليه الماشية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7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ين تريحون وح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سرحون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ح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رح والمرعى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ترعى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شية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حت الغنم إذا مضت إلى المر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رحتها أي بالتخفيف والتث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ن تسرحو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الذي تحلب فيه الما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ط أن يكون واحدا ولا يفرد كل واحد منهما لحلب ماشيته موضعا وليس المراد منه خ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 في إناء واحد لأن هذا ليس بمرف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شقة لما فيه من الحاجة إلى قسم الل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كون الفحل واحدا أن لا تكون فحولة أحد المالين لا تطرق غيره وكذلك الر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ن لا يكون لكل مال راع ينفرد برعايته دون الآخر ويشترط أن يكون المختلط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زكاة فإن كان أحدهما ذميا أو مكاتبا لم يعتد بخلط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شترط نية الخل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القاضي أنه اشترطها ولنا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يطان ما اجتمع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ض والراعي والف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نية لا تؤثر في الخل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ؤثر في حكمها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بالخلطة من الارتفاق يحصل بدونها فلم يتغير وجودها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ا تتغير 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م في الإسامة ولا نية السقي في الزرع والثمار ولا نية مضي الحول فيما ي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بعض مال الرجل مختل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 منفردا أو مختلطا مع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ل آخر 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ماله كله كالمختل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أن يكون مال الخلطة نص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دون النصاب لم يثبت حكمها فلو كان لرجل ستون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عشرون مختلط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لرجل آخر وجب عليهما شاة واحدة ربعها على صاحب ال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قيها على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تين لأننا لما ضممنا ملك صاحب الستين صار صاحب العشرين كالمخالط لستين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ثمانين عليها شاة بالحصص ولو كان لصاحب الستين ثلاثة خل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شرين وجب على الجميع شاة نصفها على صاحب ال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ها على الخلطاء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 سدس شاة ولو كان رجلان لكل واحد منهما ستون فخالط كل واحد منهما صا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شرين ف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عليهما شاة واحدة بينهما نصفين فإن اختلطا في أقل من ذلك لم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حكم الخلطة ووجب على كل واحد منهما شاة كاملة وإن اختلطا في 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عشرة وللآخر ثلاثون ثبت لهما حكم الخلطة لوجودها في نصاب ك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بر اختلاطهم في جميع 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ثبت لهم حكم الانفراد في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وا زكاة المنفردين وبهذا قال الشافعي في الجديد وقال مالك لا يعتبر اختلاط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ل الحول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مع بين متفرق ولا ي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ت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في وقت أخذ الزكاة ولنا أن هذا مال ثبت له حكم الانف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ته زكاة المنفرد كما لو انفرد في آخر الحول والحديث محمول على المجتمع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ل إذا تقرر هذا فمتى كان لرجلين ثمانون شاة بينهما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ا منفر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لطا في أثناء الحول فعلى كل واحد منهما عند تمام حوله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بعد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ين يزكيان زكاة الخلطة فإن اتفق حولاهما أخرجا شاة عند تمام كل حول على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نصفها وإن اختلف حولاهما فعلى الأول منهما عند تمام حوله نصف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 الثاني فإن كان الأول أخرجها من غير المال فعلى الثاني نصف شاة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ا من النصاب نظرت فإن أخرج الشاة جميعها عن ملكه فعلى الثاني أربعون جزء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سعة وسبعين جزءا من شاة وإن أخرج نصف شاة فعلى الثاني أربعون جزءا من 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عين ونصف جزء من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ثبت لأحدهما حكم الانفراد دون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صور ذلك بأن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ن نصابين فيخلطاهما ثم يبيع أحدهما نصيبه أجنبيا أو يكون لأحدهما نصاب من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تري آخر نصابا ويخلطه به في الحال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ير معفو عنه فإنه لا ب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عقيب ملكها منفردة في جز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 أو يكون لأحدهما نصاب وللآخر دون الن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لطا في أثناء 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م حول الأول فعليه شاة فإذا تم حول الثاني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ة الخلطة على التفصيل الذي ذكرناه ويزكيان فيما بعد ذلك زكاة الخل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 أحدهما فعليه من زكاة الجميع بقدر ماله منه فإذا كان المالان جميعا ثمانين 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 الأول منها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ة الأربعين التي يملكها فعلى الثاني أربعون جزء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 وسبعين جزءا فإن أخرج الشاة كلها من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 الحول الثاني فعلى الأول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ة زكاة خلطة فإن أخرجه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الثاني تسعة وثلاثون جزءا من سبعة وس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ا ونصف جزء من شاة وإن توالدت شيئا حسب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لرجل أربعون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ضى عليها بعض الحول فباع بعضها مش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الحول فقال أبو بكر ينقطع الحول ويستأنفان حولا من حين البيع لأن ال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ى قد انقطع الحو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لم يجز في حول الزكاة أصلا فلزم انقطاع ال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آخر وقال ابن حامد لا ينقطع الحول فيما بقي للبائع لأن حدوث الخلطة ل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الحول فلا يمنع استد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و خالط غيره في جميع الحول وجبت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خالط في بعضه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ه غيره كان أولى بالإيجاب وإنما بطل حول الم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تقال الملك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هذه العشرون لم تزل مخالطة لمال جار في الزكاة و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فيما إذا علم على بعضها وباعه مختلطا فأما إن أفرد بعضها وباعه فخلطه الم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ال بغن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حامد ينقطع الحول لثبوت حكم الانفراد في ا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كما لو باعها مختلطة لأن هذا زمن يسير وهكذا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إذا كانت الأربعون لرجلين فباع أحدهما نصيبه أجنبيا فعلى هذا إذا تم حول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نصف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ذا تم حول الثاني نظرنا في البائع فإن كان أخرج الزكاة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فلا شيء على المشتري لأن النصاب نقص في بعض الحول إلا أن يكون الفقير مخالط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بالنصف الذي صا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قص النصاب إذا ويخرج الثاني نصف شاة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أخرج الزكاة من غير المال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تتعلق بالذمة وجب على المشتري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ة وإن قلنا تتعلق بالعين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نصف شاة أيضا لأن تعلق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معنى أن الفقراء ملكوا جزءا من النصاب بل بمعنى أنه تعلق حقه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علق أرش الجناية بال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نع وجوب الزكاة وقال أبو الخطاب لا شي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لأن تعلق الزكاة بالعين نقص النصاب وهذا الصحيح فإن فائدة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علق بالعين إنما تظهر في منع الزكاة وقد ذكره القاضي في غير هذا الموضع وعلى 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و كان لرجلين نصاب خل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ع أحدهما خليطه في بعض الحول فهي عكس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في الصورة ومثلها في المعنى لأنه كان في الأول خليط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 خل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بي وها هنا كان خليط أجنبي ثم صار خليط نفسه ومثله لو كان رجلان متوار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نصاب خلطة فمات أحدهما في بعض الحول فورثه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ياس قول أبي بك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يه شيء حتى يتم الحول على المالين من حين ملكه لهما إلا أن يكون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فرده يبلغ نصابا وعلى قياس قول ابن حامد تجب الزكاة في النصف الذي كان له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أجر أجيرا يرعي له بشاة معينة من الن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ل الحول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دها فهما خليطان تجب عليهما زكاة الخلطة وإن أفردها قبل 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قصان النصاب وإن استأجره بشاة موصوفة في الذمة صح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ال الحول و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تضيه غير النصاب انبنى على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منع الزكاة في الأموال الظاهر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نذكره فيما ب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اجعوا فيما بينهم بالحصص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أن الخل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خذ الصدقة من أموالهم كما تؤخذ من مال الواحد وظاهر كلام أحمد أن الساعي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ض من مال أي الخليطين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دعت الحاجة إلى ذلك بأن تكون الفريضة ع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لا يمكن أخذها من المالين جميعا أو لا يجد فرضهما جميعا إلا 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كون مال أحدهما صحاحا كبارا ومال خليطه صغارا أو مراضا فإنه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ة 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تدع الحاجة إلى ذلك بأن يجد فرض كل واحد من المالين في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إنما يجيء المصدق فيجد الماشية فيصد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يجيء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 لك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صدق ما يجده والخليط قد ينفع وقد يضر قال الهيثم بن خارجة لأبي عبد الله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مسكينا كان له في غنم شاتان فجاء المصدق فأخذ إحداهما والوجه في ذلك 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ن خلي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ا يتراجعان بالس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مع بين متفرق ولا يفرق بين مجتمع خشية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خش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ية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من زيادة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شية الساعي من نقصانها فليس لأرباب الأموال أن يجم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 المتفرقة التي كان الواجب في كل واحد منها شاة ليقل الواجب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وا أموالهم المجتمعة التي كان فيها باجتماعها فرض ليسقط عنها بتفر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اعي أن يفرق بين الخلطاء لتكثر الزكاة ولا أن يجمعها إذا كانت متفرقة ل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الين قد صارا كالمال الواحد في وجوب الزكاة فكذلك في إخرا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أخذ الساعى الفرض من مال أحدهما رجع على خليطه بقدر قيمة حصته من 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لأحدهما ثلث المال وللآخر ثلثاه فأخذ الفرض من مال صاحب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ثي قيمة المخرج على صاحبه وإن أخذه من الآخر رجع على صاحب الثلث بثلث 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رج والقول قول المرجوع عليه مع يمينه إذا اخت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ت البينة لأنه غا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قول قوله كالغاصب إذا اختلفا في قيمة المغصوب بعد ت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ذ الساعي أكثر من الفرض بغير 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أخذ شاتين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ة أو يأخذ جذعة مكان حقة لم يكن للمأخوذ منه الرجوع إلا بقدر الواجب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أويل سائ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أخذ الصحيحة عن المراض والكبيرة عن الصغار فإنه يرجع بالح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لأن ذلك إلى اجتهاد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داه اجتهاده إلى أخذه وجب عليه دفعه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بمنزلة الفرض الواجب وكذلك إذا أخذ 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بما يخص شريكه منه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أ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2" name="Image42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لك رجل أربعين شاة في المحرم وأربعين في صفر وأربع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في الأول عند تمام حوله شاة فإذا تم حول الثاني فعلى وجه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زكاة فيه لأن الجميع ملك واحد فلم يزد فرضه على شاة واحدة كما لو اتفقت أحو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زكاة لأن الأول استقل بشاة فيجب الزكاة في الثاني وهي نصف 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ختلاطها بالأربعين الأولى من حين ملكها وإذا تم حول الثالث فعلى وجهين أحده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ة في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زكاة وهو ثلث شاة لأنه ملكه مختلطا بالثمانين المتق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بو الخطاب فيه وجها ثالثا وهو أنه يجب في الثاني شاة ك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الث 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ة لأنه نصاب كامل وجبت الزكاة فيه بنفسه فوجبت فيه شاة كاملة كما لو انفرد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لأنه لو كان المالك للثاني والثالث أجنب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اهما مختلطين لم يكن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زكاة خلطة فإذا كان لمالك الأول كان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ضم بعض ماله إلى بعض أو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 ملك الخليط إلى خليطه وإن ملك في الشهر الثاني ما يغير الفرض مثل أن ملك 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ة فعليه فيه عند تمام حوله شاة 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جه الأول وكذلك الثالث لأننا ن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في الإيجاب كملكه للكل في حال واحدة فيصير كأنه ملك مائتين و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ثلاث شياه عند تمام حول كل مال شاة وعلى الوجه الثاني يجب عليه في 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حصته من فرض المالين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شاة وثلاثة أسباع شاة لأنه لو ملك الما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ة واحدة كان عليه فيهما شاتان حصة المائة منها خمسة أسبا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شاة و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اع شاة وعليه في الثالث شاة وربع لأنه لو ملك الجميع دفعة واحدة وهو مائ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ون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ان عليه ثلاث شياه حصة الثالث منهن ربعهن وسدسهن وهو شاة وربع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الك للأموال الثلاثة ثلاثة أش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 الثاني سائمته مختلطة بسائمة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لك الثالث سائمته مختلطة بغنمهما لكان الواجب على الثاني والثالث كالوا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 في 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" name="Image43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لك عشرين من الإبل في المحرم وخمسًا في صفر فعليه في ال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تمام ح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شياه وفي الخمس عند تمام حولها خمس بنت مخاض على ال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ين وعلى الوجه الثالث عليه شاة وإن ملك في المحرم خمسا و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صفر خم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في الأول عند تمام حوله بنت مخاض ولا شيء عليه في الخمس في الوجه الأول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سدس بنت مخاض وعلى الثالث عليه فيها شاة فإن ملك مع ذلك في ر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وجه الأول عليه في الأول عند تمام حوله بنت مخاض ولا شيء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 حتى يتم حول الس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فيهما ربع بنت لبون ونصف تسعها وفي الوجه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الخمس سدس بنت مخاض إذا تم حولها وفي الست سدس بنت لبون عند تمام حوله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الخمس الثانية شاة عند تمام حولها وفي الست شاة عند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" name="Image44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سائمة الرجل في بلدان شتى وبينهما مسافة لا تقصر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ت مجتمعة ضم بعضها إلى بعض وكانت زكاتها كزكاة المختل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نعلمه وإن كان بين البلدان مسافة القصر فعن أحمد فيه روايتان إحداهما أن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حكم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على حدته إن كان نصابا ففيه الزكاة وإل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ض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الذي في البلد الآخر نص عليه قال ابن المنذر لا أعلم هذا القول عن غير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بظاهر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مع بين متفرق ولا يفرق بين مجتمع خ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فرق فلا ي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ما أثر اجتماع مالين لرجلين في كو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ال الواحد يجب أن يؤثر افتراق مال الرجل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جعله كالمالين و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قال في من له مائة شاة في بلدان مت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أخذ المصدق منها شيئ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مع بين متفرق وصاحبها إذا ضبط ذلك وعرفه أخرج هو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ها في ال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هذا عن الميموني وحنبل وهذا يدل على أن زكاتها تجب مع اختلاف البلدان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ي لا يأخذها لكونه لا يجد نصابا كاملا مجتمعا ولا يعلم حقيقة الحا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الك العالم بملكه نصابا كاملا فعليه أداء الزكاة وهذا اختيار أبي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سائر الفقهاء قال مالك أحسن ما سمعت في من كان له غنم على راعيين متفر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لدان شتى أن ذلك يجمع على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ؤدي صدقته وهذا هو الصحي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ربعين شاة ش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لك واحد أشبه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بلدان متقاربة أو غير السائمة ونحمل كل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واية الأولى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دق لا يأخذها وأما رب المال فيخرج فعلى هذا يخرج الفرض في أحد البلدين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وضع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زكاة في غير بهيمة الأنعام من الماشية في قول أكثر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في الخيل الزكاة إذا كانت ذكورا وإن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ذكورا مف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ثا مفردة ففيها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كاتها دينار عن كل فرس أو ربع عشر قيمتها والخ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إلى صاح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هما شاء أخرج لما روى جابر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يل السائمة في كل فرس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عمر أنه كان يأخذ من ال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فرس عشرة ومن البرذون خمسة ولأنه حيوان يطلب نماؤه من جهة السوم 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المسلم في فر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امه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الرجل في فرسه ولا في عبده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على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وت لكم عن صدقة 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هذا هو الصحيح وروى أبو عبي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جبهة ولا في النخة ولا في الك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ر الجبهة بال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ة بالرقيق والكسعة بالحمير وقال الك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 ال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 العوامل ولأن ما لا زكاة في ذكوره المفردة وإنا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زكاة فيهما إذا اجتمعا كالحمير ولأن ما لا يخرج زكاته من جنس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مة لا تجب فيه كسائر الد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خيل دواب فلا تجب الزكاة فيها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ليست من بهيمة الأنعام فلم تجب زكاتها كالوحوش وحديثهم يرويه غو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 وأما عمر فإنما أخذ منهم شيئا تبرعوا به وسألوه أخذه وعوضهم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زق عبي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الإمام أحمد بإسناده عن حارث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ناس من أهل الشا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قد أصبنا مالا وخيلا ورقي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ب أن يكون لنا فيها زكاة وط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فعله صاحباي قبلي فأفعله فاستشار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 عل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سن إن لم يكن جزية يؤخذون بها من بعدك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منهم ثم يرزق عبي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حديث عمر حجة عليهم من وجوه أحده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عله صاحباي يعني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بكر ولو كان واجبا لما ترك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امتنع من أخذها ولا يجوز له أن يمتنع من الواجب الثالث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سن إن لم يكن جزية يؤخذون بها من بعدك فسمى جزية إن أخذوا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ه مشروطا بعدم أخذهم به فيدل على أن أخذهم بذلك غير جائز الرابع استشارة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في 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واجبا لما احتاج إلى الاستشارة الخامس أنه لم يش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خذه أحد سوى على بهذا الشرط الذي ذكره ولو كان واجبا لأشاروا به 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ضهم عنه رزق عبيدهم والزكاة لا يؤخذ عنها عوض ولا يصح قياسها على النعم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مل نماؤها وينتفع بدرها ولح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حي بجنسها وتكون هديا وفدية عن محظو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ب الزكاة من عينها ويعتبر كمال نصابها ولا يعتبر قي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قة لا تجب إلا على أحرار المسل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لى الأحرار المسلم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ما واحد وهو أن الزكاة لا تجب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ر مسلم تام الملك وهو قول أكثر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فيه خلافا إلا عن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فإ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بد زكاة ماله ولنا أن العبد ليس بتام الملك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زمه 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كاتب فأما الكافر فلا خلاف في أنه لا زكاة عليه ومتى صار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من أهل الزكاة وهو مالك للن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ل به حولا ثم زكاه فأما الحر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لك نصابا خاليا عن دين فعليه الزكاة عند تمام ح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كبيرا أو صغ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اقلا أو مجن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ي والمجنون يخرج عنهما ولي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تجب في مال الصبي والمجنون لوجود الشرائط الثلاث فيهما روي ذلك عن عمر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وعائشة والحسن بن على وجابر ـ رضي الله عنه ـم ـ وبه قال جابر بن زي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ين وعطاء ومجاهد وربيعة ومالك والحسن بن صالح وابن أبي ليلى والشافعي والعنب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يينة وإسحاق وأبو عبيد وأبو ثور ويحكى عن ابن مسعود والثوري والأوزاعي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خرج حتى يبلغ الصبي ويفيق المعتوه قال ابن مسعود أح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جب في مال اليتيم من الزكاة فإذا بلغ أ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اء زكى وإن شاء لم يزك 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هذا عن إبراهيم وقال الحسن وسعيد بن المسيب وسعيد بن جبير وأبو وائل و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لا تجب الزكاة في أموالهما وقال أبو حنيفة يجب العشر في زروع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مرتهما وتجب صدقة الفطر عليهما واحتج في نفي الزكاة ب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م عن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صبي حتى ي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جنون حتى يف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نها عبادة مح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تجب عليهما كالصلاة والحج ولنا ما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ي يتيما له مال فليتج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ركه حتى تأكله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وفي رواته المثنى بن الصباح وفيه مقال وروي موقوفا على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له الصدقة بإخراج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جوز إخراجها إذا كانت واجبة لأنه ليس له أن يتب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ل اليت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ن وجب العشر في زرعه وجب ربع العشر في ورقه كالبالغ العا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الف الصلاة و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مختصة بالبدن وبنية الصبي ضعيفة عنها والمجنو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قق منه ن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كاة حق يتعلق بالمال فأشبه نفقة الأقارب والزوجات وأرو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م المتلفات والحديث أريد به رفع الإثم والعبادات البدنية بدليل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 وصدقة الفطر والحقوق الم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و مخصوص بما ذكرناه والزكاة في الم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فنقيسها عليه إذا تقر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ولي يخرجها عنهما من مالهما لأنها 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ة فوجب إخراجها كزكاة البالغ العا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ى يقوم مقامه في أداء م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حق واجب على الصبي والمجنون فكان على الولى أداؤه عنهما كنفقة أقا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تبر نية الولي في الإخراج كما تعتبر النية من رب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د يزكي عما في يد عبده لأنه ما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 الس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لك لما في يد عبده وقد اختلفت الرواية ع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كاة مال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ملكه إياه فرو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ته على سيده هذا مذهب سفيان وإسحاق و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زكاة في ماله لا على العبد ولا على سيده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وجابر والزهري وقتادة ومالك وأبي عبيد وللشافعي قولان كالمذهبين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المسألة مبنية على الروايتين في ملك العبد إذا ملكه سيده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بكر وهو اختياري وهو ظاهر كلام الخرقي ها هنا لأنه جعل السيد مالكا 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ه ولو كان مملوكا للعبد لم يكن مملوكا لسيده لأنه لا يتصور اجتماع ملكين كام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ال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ه أن العبد مال فلا يملك المال كالبهائم فعلى هذا تكون زك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يد 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لك له في يد عبده فكانت زكاته عليه كالمال الذي في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ارب والوكيل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لأنه آدمي يملك النكاح فملك المال كال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بالآدمية يتمهد للملك من قبل أن الله تعالى خلق المال لبني آدم ليستعينو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يام بوظائف العبادات وأعباء التكال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لكم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جميعا فبالآدمية يتمهد للملك ويصلح له كما يتمهد للتكليف والعبادة ف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زكاة على السيد في مال العبد لأنه لا ي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ى العبد لأن ملكه نا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كاة إنما تجب على تام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عضه حر عليه زكاة ماله لأنه يملكه بجزئه الحر ويورث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ه كامل فيه فكانت زكاته عليه كالحر الكامل والمدبر وأم الولد كالقن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ة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زكاة على 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جز استقبل سيده بما في ي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حولا و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نصابا وإن أدى وبقي في يده نصاب ل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ا لا أعلم خلافا بين أهل العلم في أنه لا زكاة على المكاتب ولا على سيده في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قول أبي ثور ذكر ابن المنذر نحو هذا واحتج أبو ثور بأن الحجر من السيد ل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زكاة كالحجر على الصبي والمجنون والمرهون وحكي عن أبي حنيفة أنه أوجب ال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ارج من أرضه بناء على أصله في أن العشر مؤنة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زكاة ولنا ما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زكاة في مال المكات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بهم ولأن الزكاة تجب على طريق المواس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جب في مال المكاتب ك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ارب وفارق المحجو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نع التصرف لنقص تصرفه لا لنقص ملكه والمر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من التصرف فيه بعق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قط حق الله تعالى ومتى كان منع التصرف فيه 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وفاؤه من غيره فلا زكاة عليه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عجز ورد في الرق صا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يده ملكا لسيده فإن كانا نص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بلغ بضمه إلى ما في يده نصابا استأ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ولا من حين ملكه وزك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تفاد سواء ولا أعلم في هذا خلافا فإن أ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تب نجوم كتابته وبقي في يده نصاب فقد صار حرا كامل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أنف الح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عتقه ويزكيه إذا تم الحول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زكاة في مال حتى يحول عليه الح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عمرة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زكاة في مال حتى يحول عليه 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غير مبق على عمومه فإن الأموال الزكاتية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مة من بهيمة 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مان وهي الذهب والفضة وقيم عروض التجارة وهذه الثلاثة الحول شرط في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تها لا نعلم فيه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ما سنذكره في المستفاد و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كال ويد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زروع والثمار والخا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ن وهذان لا يعتبر لهما حول والفرق بين ما ا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حول وما لم يعتبر له أن ما اعتبر له الحول مرصد للن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اشية مرصدة لل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ل وعروض التجارة مرصدة للربح وكذا الأ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بر له الحول فإنه مظ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اء ليكون إخراج الزكاة من الربح فإنه أسهل وأ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زكاة إنما 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ساة ولم نعتبر حقيقة النماء لكثرة اختلافه وعدم ضب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ا اعتبرت مظنت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فت إلى حقيقته كالحكم مع الأسباب ولأن الزكاة تتكرر في هذه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ن ضابط كي لا يفضي إلى تعاقب الوجوب في الزمن الواحد مرات فينفد مال ال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زروع والث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نماء في نفسها تتكامل عند إخراج الزكاة منها فتؤ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منها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عود في النقص لا في النماء فلا تجب فيها زكاة ثانية 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صادها للنماء والخارج من المعدن مستفاد خارج من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زرع والثم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 كان من جنس الأثمان ففيه الزكاة عند كل 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ظنة للنماء من حيث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مان قيم الأموال ورأس مال التج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تحصل المضاربة والشركة وهي مخلو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 فكانت بأصلها وخل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 التجارة المعد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تفاد مالا مما يعتبر له الحول ولا مال له سواه وكان نص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له مال من جنسه لا يبلغ نصابا فبلغ بالمستفاد نصابا انعقد عليه حول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نئ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م حول وجبت الزكاة فيه وإن كان عنده نصاب لم يخل المستف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مستفاد من نمائه كربح مال التجارة ونتاج السا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جب ضمه إلى ما عنده من أصله فيعتبر حوله بحوله لا نعلم فيه خلافا لأنه تب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ن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نماء المتصل وهو زيادة قيمة عروض التجارة ويشمل العبد والجا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مستفاد من غير جنس ما عنده فهذا له حكم نفسه لا يضم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في حول ولا ن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إن كان نصابا استقبل به حولا وزكاه وإلا فلا شيء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جمهور العلماء وروي عن ابن مسعود وابن عباس ومعاوية أن الزكاة تجب فيه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اده قال أحمد عن غير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كيه حين يستفيده وروي بإسناده عن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بد الله يعطينا ويزكيه وعن الأوزاعي في من باع عبده أو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كي الثمن حين يقع في يده إلا أن يكون له شهر يعلم فيؤخره حتى يزكيه مع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هور العلماء على خلاف هذا القول منهم أبو بكر وعمر وعثمان وعلى ـ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م ـ قال ابن عبد البر على هذا جمهور العلماء والخلاف في ذلك شذو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رج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العلماء ولا قال به أحد من أئمة الفتوى وقد روي عن أحمد في من باع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شرة آلاف درهم إلى سنة إذا قبض المال يزكيه وإنما نرى أن أحمد قال ذلك لأنه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اهم في أول 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ت دينا له على المشترى فإذا قبضه زكاه للحول الذي 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ملكه كسائر الديون وقد صرح بهذا المعنى في رواية بكر ب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رى دارا أو عبدا في سنة بألف فحصلت له الدراهم وقب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عليها الحول من حين قبضها وإن كانت على المكتري فمن يوم وجبت له فيها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دين إذا وجب له على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ة من يوم وجب له القسم الثالث أن يستف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 من جنس نصاب عنده قد انعقد عليه حول الزكاة بسبب مس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كون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ون من الغنم مضى عليها بعض الحول فيشترى أو يتهب 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تج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حتى يمضي عليه حول أيضا وبهذا قال الشافعي وقال أبو حنيفة يضمه إلى ما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ول فيزكيهما جميعا عند تمام حول المال الذي كان عنده إلا أن يكون عوضا عن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كى لأنه يضم إلى جنسه في الن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ضمه إليه في الحول كالنتاج ولأنه إذا 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صاب وهو سبب فضمه إليه في الحول الذي هو شرط أولي وبيان ذلك أنه لو كان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تا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ى عليها نصف الحول فوهب له مائة أخرى فإن الزكاة تجب فيها إذا 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 ولولا المائتان ما وجب فيها شيء فإذا ضمت إلى المائتين في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 فكذلك في و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إفراده بالحول يفضي إلى تشقيص الواجب في السا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اف أوقات الواجب والحاجة إلى ضبط مواقيت الت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رفة قدر الواجب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 ملكه ووجوب القدر اليسير الذي لا يتمكن من إخراجه ثم يتكرر ذلك في كل 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رج مدفوع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جعل عليكم في الدي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رج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عتبر الشرع ذلك بإيجاب غير الجنس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خمس وعشرين من الإبل وجعل الأوقاص في السائمة وضم الأرباح والنتاج إلى 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ا مقرونا بدفع هذه المفس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ل على أنه علة لذلك فيجب تعدية الحكم إلى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اع وقال مالك كقوله في السائمة دفعا للتشقيص في الواجب وكقولنا في الأثمان 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ه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يث عائشة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زكاة في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حول عليه 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ترمذي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فاد مال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زكاة فيه حتى يحول عليه الحول وروي مرفوعا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قوف أصح وإنما رفعه عبد الرحمن بن يزيد بن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أبي بكر الصديق وعلى وابن عمر وعائشة وعطاء وعمر بن عبد العزيز وسا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أنه لا زكاة في المستفاد حتى يحول عليه الحول ولأنه مملوك أصلا فيعتب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ل شرطا كالمستفاد من غير 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شبه هذه الأموال الزروع والثمار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كامل ثمارها دفعة واحدة ولهذا لا تتكرر الزكا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نماؤها بنق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تاجت إلى الحول وأما الأرباح والنتاج فإنما ضمت إلى أصلها لأنها تب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ولدة منه ولم يوجد ذلك في مسألتنا وإن سلمنا أن علة ض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وه من الح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وجد ذلك في مسألتنا لأن الأرباح تكثر وتتكرر في الأيام والساعات ويع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ب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نتاج وقد يوجد ولا يشعر به فالمشقة فيه أ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ثرة تكرره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سباب المستقلة فإن الميراث والاغتنام والاتهاب ونحو ذلك يندر ولا يتك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شق ذلك فيه وإن شق فهو دون المشقة في الأرباح والنتاج فيمتنع قياس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سر فيما ذكرنا أكثر لأن الإنسان يتخير بين التأخير والتعج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 ي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تعجيل ولا شك أن التخيير بين شيئين أيسر من تعيين أحدهما لأنه مع التخي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تار أيسرهما عليه وأحبهما إليه ومع التعيين يفوته ذلك وأما ضمه إ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النصاب معتبر لحصول الغنى وقد حصل الغنى بالنصاب الأول وال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تنماء المال ليحصل أداء الزكاة من الربح ولا يحصل ذلك بمرور الح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فوجب أن يعتبر الح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بر وجود النصاب في جميع 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قص الحول نقصا يسير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ثبت أن نقص الحول ساعة أو ساعتين معفو عنه وظاهر كلام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ير في أثناء الحول يمنع لأنه قال في من له أربعون شاة فماتت منها شاة ونت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نتاج والموت حصلا في وقت واحد لم تسقط الزكاة لأن النصاب لم ي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تقدم النتاج الموت وإن تقدم الموت النتاج سقطت الزكاة لأن حكم الحول 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قصان النصاب ويحتمل أن كلام أبي بكر أراد به النقص في طرف 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راد بالوقت الواحد الزمن المتقارب فلا يكون بين القولين اختلاف وحكى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أن النصاب إذا كمل في طرفي الحول لم يضر نقصه في وسط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زكاة في مال حتى يحول عليه 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مر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ل على جميعه ولأن ما اعتبر في طرفي الحول اعتبر في وسطه كالملك و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دعى رب المال أنه ما حال الحول على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تم الن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ذ شهر أو أنه كان في يدي وديعة وإنما اشتريته من 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ل ثم اشتريته أو رد على ونحو هذا مما ينفي وجوب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ول قوله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قال أحمد في رواية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لف الناس على صدقاتهم فظاهر هذا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لف وجوبا ولا استحبابا وذلك لأن الزكاة عبادة فالقول قول من تجب عليه بغير 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ة والكف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تقدمة الزك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متى وجد سبب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نصاب الكامل جاز تقديم الزكاة وبهذا قال الحسن وسعيد بن ج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الأوزاعي وأبو حنيفة والشافعي وإسحاق وأبو عبيد وحكي عن الحسن أنه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ه قال ربيعة ومالك وداود لأنه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ؤدى زكاة قبل حلول 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حول أحد شرطي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ت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عليه كالنصاب ولأن للزكاة وقتا فلم يجز تقديم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ة ولنا ما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عباس سأ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عجيل صدقته قبل أن 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خص له في ذلك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عجيل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خص له في ذلك 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قال يعقوب بن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ثبتها إسنادا وروى الترمذي عن ع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قد أخذنا زكاة العباس 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للعام وفي ل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كنا تعجلنا صدقة العباس لعامنا هذا عام 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عن عطاء وابن أبي ملي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حسن بن مسلم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ا ولأنه تعجيل لمال وجد سبب وجوبه قبل وج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كتعجيل قضاء الدي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ول أجله وأداء كفارة اليمين بعد الحلف وقبل الحن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ارة القتل بعد الجرح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وق وقد سلم مالك تعجيل الكفارة وفارق تقديمها على الن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تقديم ل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ها فأشبه تقديم الكفارة على اليمين وكفارة القتل على الج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د قد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شرطين وهاهنا قدمها على أحدهما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زكاة وقت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في الشيء رفقا بالإنسان كان له أن يعجله ويترك الإرفاق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ين المؤ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ن أدى زكاة مال غائب وإن لم يكن على يقين من وج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جائز أن يكو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لفا في ذلك الوقت وأما الصلاة والصيام فتعبد محض والتوقيت فيهما غير مع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ن يقتص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جل زكاة نصاب من الماشية فتوالدت نصابا ثم ماتت الأمهات و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ل على النت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 المعجل عنها لأنها دخلت في حول الأمهات وقامت مق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زأت زكاتها عنها فإذا كان عنده أربعون من 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جل عنها شاة ثم توال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سخلة وماتت الأم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 الحول على السخال أجزأت المعجلة عنها لأنه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زئة عنها وعن أمهاتها لو بق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تجزئ عن إحداهما أولى وإن كان عنده 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قر فعجل عنها تبيعا ثم توالدت ثلاثين عج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تت الأمهات وحال الح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ول احتمل أن يجزئ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تابعة لها في الحول واحتمل أن لا يجزئ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و عجل عنها تبيعا مع بقاء الأمهات لم يجزئ عنها فلأن لا يجزئ عنها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جيل عن غيرها أولى وهكذا الحكم في مائة شاة إذا عجل عنها شاة فتوالدت مائ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ت الأم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 الحول على السخال وإن توالد نصفها ومات نصف الأمهات و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ل على الصغار ونصف الك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نا بالوجه الأول أجزأ المعجل عنهما جمي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نا بالثاني فعليه في الخمسين سخلة شاة لأنها نصاب لم تؤد زكاته وليس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ول إذا كانت خمسة عشر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لم تبلغ نصابا وإنما وجبت الزكاة فيها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مهاتها التي عجلت زكاتها وإن ملك ثلاثين من البقر فعجل مسنة زكاة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تا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تجت عشرا أجزأته عن الثلاثين دون العشر ووجب عليه في العشر ربع م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تجزئه المسنة المعجلة عن الجميع لأن العشر تابعة للثلاثين في ال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ول فإنه لولا ملكه للثلاثين لما وجب عليه في العشر شيء فصارت الزيا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ب منقسمة أربع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تبع في وجوب ولا حول وهو المستف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جنس ولا يجزئ تعجيل زكاته قبل 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ل نصابه بغير خلاف الثاني ما يت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جوب دون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ستفاد من الجنس بسبب مستقل فلا يجزئ تعجيل زك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قبل وجوده مع الخلاف في ذلك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تبع في الحول دون الوجوب كالن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ح إذا بلغ نصابا فإنه يتبع أصله في 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زئ التعجيل عنه قبل وجو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قبله الرابع ما يتبع في الوجوب و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ربح والنتاج إذا لم 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ابا فهذا يحتمل وجهين أحدهما لا يجزئ تعجيل زكاته قبل 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لأنه تابع له في الوجوب والحول فأشبه الم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جل الزكاة لأكثر من حول ففيه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 لم يرد بتعجيلها لأكثر من حول والثانية يجوز وروي عن الحسن أنه كان لا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ا أن يخرج الرجل زكاة ماله قبل حلها لثلاث سنين لأنه تعجيل لها بعد وجود الن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تقديمها على الحول الواحد وما لم يرد به النص يقاس على المنصوص عليه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له معنى سوى أنه تقديم للمال الذي وجد سبب وجوبه على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ه وهذا متحقق في التقديم في الحولين كتحققه في الحول الواحد فعلى هذا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أكثر من الن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جل زكاته لحولين جاز وإن كان قدر النصاب مثل من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ون شاة فعجل شاتين لحولين وكان المعجل من غيره جاز وإن أخرج شاة منه وشا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جاز عن الحول الأول ولم يجز عن الثاني لأن النصاب نقص فإن كمل بعد ذلك و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 زكاته وتعجيله لها قبل كمال نصابها وإن أخرج الشاتين جميعا من النصاب لم ت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في الحول الأول إذا قلنا ليس له ارتجاع ما عجله لأنه كالتالف فيكون الن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صا فإن كمل بعد ذلك استؤنف الحول من حين كمل النصاب وكان ما عجله سابقا على 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ب فلم يجز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جل زكاة ماله فحال الحول والنصاب ناقص مقدار ما عجله أجزأت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حكم ما عجله حكم الموجود في ملكه يتم النصاب به فلو زاد ماله حتى بلغ الن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زاد عليه وحال الحول أجزأ المعجل عن زكاته لما ذكرنا فإن نقص أكثر مما عجله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بذلك من كونه سببا للزكاة مثل من له أربعون شاة فعجل شاة ثم تلفت أخرى فقد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ونه سببا للزكاة فإن زاد بعد ذلك إما بنتاج أو شراء ما يتم به النصاب استؤ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ل من حين كمل النصاب ولم يجز ما عجله عنه لما ذكرنا وإن زاد بحيث يكون انضم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عجله يتغير به 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ن له مائة وعشرون فعجل زكاتها شاة ثم حال ال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نتجت سخلة فإنه يلزمه إخراج شاة ثانية وبما ذكرناه قال الشافعي وقا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جله في حكم التالف فقال في المسألة الأولى لا تجب الزكاة ولا يكون المخرج 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هذه المسألة لا يجب عليه زيادة لأن ما عجله زال ملكه عنه فلم يحسب من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صدق به تطوعا ولنا أن هذا نصاب تجب فيه الزكاة بحول الحول فجاز تعجيله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أكثر من أربعين ولأن ما عجله بمنزلة الموجود في إجزائه عن ماله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موجود في تعلق الزكاة به ولأنها لو لم تعجل كان عليه شاتان فكذلك إذا عج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تعجيل إنما كان رفقا بالمساكين فلا يصير سببا لنقص حقوقهم والتبرع يخرج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ع به عن حكم الموجود في ماله وهذا في حكم الموجود في الإجزاء عن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وضع قلنا لا يجزئه ما عجله عن الزكاة فإن كان دفع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 مطلقا فليس له الرجوع فيها وإن كان دفعها بشرط أنها زكاة معجلة فه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وع على وجهين يأتي توجيه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تعجيل العشر من الزرع والثمر فظاهر كلام القاضي أنه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ال كل ما تتعلق الزكاة فيه بسب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 ونصاب جاز تعجيل زكاته فمفهوم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 تعجيل زكاة غيره لأن الزكاة معلقة بسبب واحد وهو ادراك الزرع والث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دمها قدمها قبل وجود سببها لكن إن أداها بعد الإدراك وقبل يبس الثمرة وتص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 جاز وقال أبو الخطاب يجوز إخراجها بعد وجود الطلع والحص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ات الزرع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قبل ذلك لأن وجود الزرع واطلاع النخيل بمنزلة النصاب والإدراك بمنزلة حل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ل فجاز تقديمها عليه وتعلق الزكاة بالإدراك لا يمنع جواز التعجيل بدليل أن 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 يتعلق وجوبها بهلال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زمن الوجوب فإذا ثبت هذا فإنه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مها قبل ذلك لأنه يكون قبل وجود سب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جل زكاة ماله ثم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الوارث الاحتساب بها عن 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ه لم يجز وذكر القاضي وجها في جوازه بناء على ما لو عجل زكاة عامين ولا يصح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جيل للزكاة قبل وجود سب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ا لو عجل زكاة نصاب لغيره ثم اشتراه و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الزكاة ملك الن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لك الوارث حادث ولا يبني الوارث على حول الموروث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رج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خرجها غيره عن نفسه وإخراج الغير عنه من غير ولاي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يابة لا يجزئ ولو نوى فكيف إذا لم ينو وقد 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خرج زكات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ورثي قد مات فهذه زكاة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ن أنه قد مات لم يقع الموقع وهذا أ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شبه هذا تعجيل زكاة العامين لأنه عجل بعد وجود ال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ا بنفسه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ا مات المورث قبل الحول كان للوارث ارتجا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تجعها احتسب بها كالدي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راد أن يحتسب الدي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ته لم يصح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د رجل شاة من غصب أو قرض فأراد أن يحسبها عن ز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دم زكاة ماله فأعطاها لمستحقها فمات المعطي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لغ الحول وهو غنى منها أو من غيرها أجزأ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الزكاة المعجلة إلى مست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ل من أربع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لا ي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فإن المدفوع يقع موق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زئ عن المزكي ولا يلزمه بدله ولا له استرج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دفعها بعد وجوبها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غير حال الآخذ لها بأن يموت قبل الحو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رتد قبل الحول فهذا في حكم القسم الذي قبله وبهذا قال أبو حنيف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ا يجزئ لأن ما كان شرطا للزكاة إذا عدم قبل الحول لم يجز كما لو 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ت ربه ولنا أنه أدى الزكاة إلى مستحقها فلم يمنع الإجزاء 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ستغنى بها ولأنه حق أداه إلى مستحقه فبرئ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ين يعجل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ه وما ذكروه منتقض بما إذا استغنى بها والحكم في الأصل مم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فرق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فإن المال إذا تلف تبين عدم الوجوب فأشبه ما لو أدى إلى غريمه دراهم يظ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تبين أنها ليس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أدى الضامن الدين فبان أن المضمون ع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ه وفي مسألتنا الحق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خذه مستحقه القسم الثالث أن يتغير حال رب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حول بموته أو ردته أو تلف الن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قصه أو بيعه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لى الف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أعلمه أنها زكاة معجلة أو لم يعلم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عندي لأنها وصلت إلى الفقير فلم يكن له ارتجاعها كما لو لم يعلمه و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ة دفعت إلى مست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استرجاعها كما لو تغير حال الفقير وحده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دافع لها الساعي استرجعها ب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د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لمال وأعلمه أنها زكاة معجلة رجع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طلق لم يرجع بها وهذا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أنه مال دفعه عما يستحقه القابض في الثاني فإذا طرأ ما يمنع الاستحقاق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 كالأجرة إذا انهدمت الدار قبل السك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إذا لم يعلمه فيحتمل أن يكون تط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هبة فلم يقبل قوله في الرجوع فعلى قول ابن حامد إن كانت العين با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ت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ا وإن زادت زيادة متصلة أخذها بزيادتها لأنها تمنع في الفس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منفصلة أخذها دون زيادتها لأنها حدثت في ملك الفقير وإن كانت ناقصة 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قير بالنقص لأن الفقير قد ملكها بالنقص فكان نقص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بيع إذا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د المشترى ثم علم عيبه وإن كانت تالفة أخذ قيمتها يوم القبض لأن ما زاد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قص فإنما هو في ملك الفقير فلم يض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داق يتلف في يد المرأة ال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 أن يتغير حالهما جميعا فحكمه حكم القسم الذي قبله 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رب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علمته أنها زكاة معج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 الرجوع فأ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ذ فالقول قول الآخذ لأنه منكر والأصل عدم الإعلام وعليه اليمين وإن مات الآ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المخرج ووارث الآخذ فالقول قول ال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لف أنه لا يعلم أن مورث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فأما من قال بعدم الاسترجاع فلا يمين ولا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سلف الإمام الزكاة فهلكت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ضمان عليه وكان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الفقراء ولا فرق بين أن يسأله ذلك رب المال أو الفقراء أو لم يسأله أحد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كيد الفقراء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سلفها من غير سؤال ضمنها لأن الفقراء ر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لي عليهم فإذا قبض بغير إذنهم ضمن كالأب إذا قبض لابنه الكبير وإن كان بسؤا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ن ضمانهم لأنه وكيلهم فإذا كان بسؤال أرباب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ئهم الدفع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ضمانهم لأنه وكيلهم وإن كان بسؤالهم ففيه وجهان أصح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 ضمان ال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للإمام ولاية على الفقراء بدليل جواز قبض الصدقة لهم بغير إذنهم س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لفت في يده من غير تفريط لم يضمن كولي اليتيم إذا قبض له وما ذ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بما إذا قبض الصدقة بعد وج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أب في حق ولده الكبير فإنه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قبض له لعدم ولايته عليه ولهذا يضمن ما قبضه له من الحق بعد وج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إخراج الزكاة إلا بن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منه قهرا مذهب عامة الفقهاء أن النية شرط في أداء الزكاة إلا ما حك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زاع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ب لها 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دين فلا تجب لها النية كسائر الد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خرجها ولي اليت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أخذها السلطان من الممتنع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عمال بال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اؤها عمل ولأنها عبادة تتنوع إلى 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فتقرت إلى النية كالصلاة وتفارق قضاء الدين فإنه ليس بعبادة ولهذا 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قاط مست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ي الصبي والسلطان ينوبان عند الحاجة فإذا ثبت هذا فإن الني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 أنها زكاته أو زكاة من يخرج عنه كالصبي والمجنون ومحلها القلب لأن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قادات كلها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تقديم النية على الأداء بالزمن ال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عبادات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تجوز النيابة فيها فاعتبار مقارنة النية للإخراج يؤدي إلى التغرير بمال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الزكاة إلى وك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ى هو دون الوكيل جاز إذا لم تتقدم نيته الدفع بزمن 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قدمت بزمن طويل لم يجز إلا أن يكون قد نوى حال الدفع إلى الوك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كيل عند الدفع إلى المستحق ولو نوى الوكيل ولم ينو الموكل لم يجز لأن ال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ه والإجزاء يقع عنه وإن دفعها إلى الإمام ناويا ولم ينو الإمام حال دف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إن طال لأنه وكيل الفقراء ولو تصدق الإنسان بجميع ماله تط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و به الزكاة لم يجزئه وبهذا قال الشافعي وقال أصحاب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ابا ولا يصح لأنه لم ينو به 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ئه كما لو تصدق ببعضه وكما لو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ركعة ولم ينو الفرض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له مال غائب فشك في سل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ه إخراج الزكاة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نية الإخراج صحيحة لأن الأصل بقاؤه فإن نوى إن كان مالي سالما فهذه زكات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تالفا فهي تطوع فبان سا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ت نيته لأنه أخلص النية للفرض ثم رتب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ل وهذا حكمها كما لو لم يق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اله لم يضر و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زكاة م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ئب أو الحاضر صح لأن التعيين ليس بشرط بدليل أن من له أربعون دينارا إذا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دينار عنها 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ذلك يقع عن عشرين غير معينة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زكاة م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ئب أو تطوع لم يجزئه ذكره أبو بكر لأنه لم يخلص النية للفرض أشبه ما ل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ي فرضا أو تطوعا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زكاة مالي الغائب إن كان سالما وإلا فهو 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الحاضر أجزأه عن السالم منهما وإن كانا سالمين فعن أحدهما لأن التعيين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ة مالي الغائب وأطلق فبان تا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أن يصرفه إلي 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لأنه عينه فأشبه ما لو أعتق عبدا عن كفارة عينها فلم يقع عنها لم يكن له صر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كفارة أخرى هذا التفريع فيما إذا كانت المعينة مما لا يمنع إخراج زكاته في 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لمال إما لق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كون البلد لا يوجد فيه أهل السهمان أو على الرواي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 بإخراجها في بلد بعيد من بلد المال وإن كان له مورث غائ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ورث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ات فهذه زكاة ماله الذي ورثت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ن ميتا لم يجزئه ما أخرج لأنه يبن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صل فهو كما لو قال ليلة 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غدا من رمضان فهو فر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ن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7" name="Image67" descr="">
              <a:hlinkClick xmlns:a="http://schemas.openxmlformats.org/drawingml/2006/main" r:id="rId1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أخذها الإمام منه قهر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ى كلام الخرق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متى دفع زكاته طوعا لم تجزئه إلا بنية سواء دفعها إلى الإمام أو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خذها الإمام منه قهرا أجزأت من غير نية لأن تعذر النية في حقه أسقط وجوبها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غير والمجنون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أخذها الإمام أجزأت من غير نية سواء 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عا أو كرها وهذا قول الشافعي لأن أخذ الإمام بمنزلة القسم بين الشر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ج إلى نية ولأن للإمام ولاية في أخذها ولذلك يأخذها من الممتنع اتفاقا و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لما أ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أخذها ثانيا وثالثا حتى ينفد ماله لأن أخذها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جزائها فلا يحصل الإجزاء بدون النية وإن كان لوجوبها فالوجوب باق بعد أ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 أبو الخطاب و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 تجزئ فيما بينه وبين الله تعالى إلا ب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المال لأن الإمام إما وكيله وإما وكيل ا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كيلهما معا وأى ذلك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جزئ نيته عن نية رب المال ولأن الزكاة عبادة تجب لها 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جزئ ع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عليه بغير نية إن كان من أهل النية كالصلاة وإنما أخذت منه مع عدم الإ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سة للعلم الظاهر كالصلاة يجبر عليها ليأتي بصو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صلى بغير نية لم يجز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له تعالى 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قول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عنه أي في الظاهر ب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طالب بأدائها ثانيا كما قلنا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رتد يطالب بالشهادة ف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ها حكم بإسلامه ظاهرا ومتى لم يكن معتقدا صحة ما يلفظ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إسل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بل توبة الزنديق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قط عنه 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وجه عليه لعدم علمنا بحقيقة توبته لأن أكثر ما فيه أنه أظهر إيمانه و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هره يظهر إيمانه ويستر ك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ند الله عز وجل فإنها تصح إذا علم منه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ابة وصدق التوبة واعتقاد الحق ومن نصر 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إمام ول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متنع فقامت نيته مقام نيته كولي اليتيم والم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صلا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ابة فيها لا تصح فلا بد من نية فاعلها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لو من كونه وكيلا 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لا ل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هم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وال على المالك وأما إلحاق الزكاة بالقس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ير صحيح فإن القسمة ليست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تبر لها نية بخلاف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8" name="Image68" descr="">
              <a:hlinkClick xmlns:a="http://schemas.openxmlformats.org/drawingml/2006/main" r:id="rId1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للإنسان أن يلي تفرقة الزكاة بنفسه ليكون على يقين من وص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ستحقها سواء كانت من الأموال الظاهرة أو الباطنة قال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ب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ر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دفعها إلى السلطان فهو جائز وقال الحسن ومكحول وسعيد بن ج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مون بن مهران يضعها رب المال في موضعها وقال الثوري احلف لهم وأكذبهم ولا تعط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ضعوها مواضعها وقال لا تعط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هم إذا وضع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ها فمفهومه أنه لا يعطيهم إذا لم يكونوا كذلك وقال الشعبي وأبو جعفر إذا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ة لا يعدلون فضعها في أهل الحاجة من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براهيم ضعو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خذها السلطان أجزأك وقا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بأنا أبو عوانة عن مهاجر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أبا وائل وأبا بردة بالزكاة وهما على بيت المال فأخذ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ئت مرة أخرى فرأيت أبا وائل وحده فقال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ا فضعها مواضعها وقد روى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صدقة الأرض فيعجبني دفعها إلى السلطان وأما زكاة الأموال كالموا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أس أن يضعها في الفقراء والمساكين فظاهر هذا أنه استحب دفع العشر خاص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وذلك لأن العشر قد ذهب قوم إلى أنه مئونة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خراج يتول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ئمة بخلاف سائر الزكاة والذي رأيت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صدقة ال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جبني دفعها إلى السلطان ثم قال أبو عبد الله قيل لابن عمر إنهم يقلدون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ربون بها الخمو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عها إليهم وقال ابن أبي موسى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دفع الزكاة إلى الإمام العادل أفضل وهو قول أصحاب الشافعي وم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ها إلى الإمام الشعبي ومحمد بن علي وأبو رزين والأوزاعي لأن الإمام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صار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فعها إليه يبرئه ظاهرا وباطنا ودفعها إلى الفق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رئه باط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حتمال أن يكون غير مستحق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خرج من الخلاف وتزول عنه التهمة وكا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يدفع زكاته إلى من جاءه من سعاة ابن الزبير أو نجدة الحروري وقد روي عن سه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سعد بن أبي وقاص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مال وأريد أن أخرج زك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ؤلاء القوم على ما ت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تأمرن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فعها إليهم فأتيت ابن عمر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 فأتيت أبا هريرة فقال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 أبا سعيد فقال مثل ذلك ويروى 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ـ رضي الله عنه ـا وقال مالك وأبو حنيفة و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رق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ة إلا الإمام لقول الله تعالى ‏</w:t>
      </w:r>
      <w:hyperlink r:id="rId1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ذ من أموالهم صدقة تطهر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تزكيهم ب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أبا بكر طالبهم ب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تلهم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 منعوني عناقا كانوا يؤدونها إ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اتلتهم عليها ووافقه الصحابة على هذا ولأن ما للإمام قبضه ب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ية لا يجوز دفعه إلى المول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لي اليتيم وللشافعي قولان كالمذه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على جواز دفعها بنفسه أنه دفع الحق إلى مستحقه الجائز تصرفه فأجزأه كما لو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إلى غ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زكاة الأموال الباطنة ولأنه أحد نوعي الزكاة فأشبه ال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تدل على أن للإمام أخذها ولا خلاف فيه ومطالبة أبي بكر لهم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م لم يؤدوها إلى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دوها إلى أهلها لم يقاتلهم عليها لأن ذلك م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جزائه فلا تجوز المقاتلة من أجله وإنما يطالب الإمام بحكم الولاية والنياب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ق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دفعها إليهم جاز لأنهم أهل رشد فجاز الدفع إليهم بخلاف اليت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وجه فضيلة دفعها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ه إيصال الحق إلى مستحقه مع توفير أجر العم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يانة حق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خطر الخيانة ومباشرة تفريج كربة مستحقها وإغنائ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طائها للأولى بها من محاويج أقاربه وذوي رحمه وصلة رحم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أفضل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آخذها من أهل العدل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كلام في الإمام العادل إذ الخيانة مأمو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لا يتولى ذلك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فوضه إلى نوابه فلا تؤمن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نة ثم ربما لا يصل إلى المستحق الذي قد علمه المالك من أهله وجيران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أحق الناس بصلته وصدقته ومواسات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ذ الإمام يبرئه ظاه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طن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هذا بدفعها إلى غير العادل فإنه يبرئه أيضا وقد سلموا 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فضل ثم إن البراءة الظاهرة تكفي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زول به التهم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أظه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ت الته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أخرجها بنفسه أو دفعها إلى الإمام ولا يختلف المذهب أن دف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إ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عادلا أو غير عادل وسواء كانت من الأموال الظاه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ة ويبرأ بدفعها سواء تلفت في يد الإمام أو لم ت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رفها في مصارف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رفها لما ذكرنا عن الصحابة ـ رضي الله عنه ـم ـ ولأن الإمام نائب عنهم شر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رئ بدفعها إليه كولي اليتيم إذا قبضه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تلف المذهب أيضا في أن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يجوز أن يفرقها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فع الزكاة استحب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ها مغنما ولا تج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غرما ويحمد الله على التوفيق لأدائها فقد روي أبو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عطيتم الزكاة فلا تنسوا ثوابها أن تقو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ها مغنما ولا تجعلها مغر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بن ماجه ويستحب للآخذ أن يدعو لصاح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آجرك الله فيما أعط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رك لك فيما أنققت وجعله لك طهورا وإن كان ال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ساعي أو الإمام شكره ودع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ذ من أموالهم صدقة تطهر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تزكيهم بها وصل عليهم إن صلاتك سكن ل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0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له بن أبي أ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أبي من أصحاب الشجرة و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اه قوم بصدقته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 على آل فلان فأتاه أبي بصد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صل على آل أبي أ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الصلاة ها هنا الدعاء والتبر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يس هذا بواجب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بعث معاذا إلى الي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هم أن عليهم صدقة تؤخذ من أغنيائهم فترد في فقر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فلم ي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عاء ولأن ذلك لا يجب على الفقير المدفو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نائب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دفع الزكاة إلى الكبير والصغير سواء أكل الطعام أو لم 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يجوز أن يعطي زكاته في أجر رضاع لقيط غيره هو فقير من الفقراء و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دفعها إلا إلى من أكل الطعام قال 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عبد الله لا يرى أن يعط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 من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طعم الطعام والأول أصح لأنه فقير فجاز الدف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ط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حتاج إلى الزكاة لأجر رضاعه وكسوته وسائر حوائجه فيدخل في 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وص ويدفع الزكاة إلى وليه لأنه يقبض حقو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حقوقه فإن لم يكن له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ها إلى من يعني بأمره ويقوم به من أمه أو غيرها نص عليه أحمد وكذلك المجنو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رون الح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حمد فكيف يصنع بالصغا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ى أولياؤهم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طي من يعنى بأمرهم من الكبار فرخص في ذلك وقال 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 يعطى من الزكاة المجنون والذاهب عق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قب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ولي‏؟‏ قال الذي يقوم عليه وإن دفعها إلى الص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قل فظاهر كلام أحمد أنه يجزئه قال المروذي قلت لأحمد يعطى غلام يتي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خاف أن يضي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ه إلى من يقوم ب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أبي جح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ث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ا ساعيا فأخذ الصدقة من أغنيائنا فردها في فقرائ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نت غل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يما لا مال لي فأعطاني قلو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1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دفع الزكاة إلى من يظنه فقيرا لم يحتج إلى إعلامه أنها 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 أتريد أن تقر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بره‏؟‏ وقال أحمد بن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الزكاة إلى الرجل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الزكاة أو يسك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بكته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‏؟‏ يعطيه ويسكت وما حاجته إلى أن يقرعه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1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طى من الصدقة المفروضة لل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لو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لد وإن سف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 أجمع أهل العلم على أن الزكاة لا يجوز دفع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ال التي يجبر الدافع إليهم على النفقة عليهم ولأن دفع زك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تغنيهم عن نفقته وتسقطه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ود نفعها إليه فكأنه دفعها إلى نفس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ضى بها دينه وقول الخر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الد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أب والأم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آباءهما وأمهاتهما وإن ارتفعت درجتهم من الد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ب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 وأبوى الأم وأبوى كل وا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لت درجتهم من يرث منهم ومن لا ي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د وإن سف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وإن نزلت درجته من أولاده البنين والب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ث وغير الوارث نص عليه أحم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طى الوالدين من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ولد الولد ولا الجد ولا الجدة ولا ولد البنت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بني هذا س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 ابنه ولأنه من عمودى نسبه فأشبه الو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بينهما قرابة جزئية وبعض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1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سائر الأقارب فمن لا يورث منهم يجوز دفع الزكاة إليه 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اء الإرث لانتفاء سب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بعيد القرابة ممن لم يسم الله تعالى ولا رس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يراثا أو كان لمانع مثل أن يكون محجوبا عن 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خ المحجوب بالابن أو الأب والعم المحجوب بالأخ وابنه وإن نزل فيجوز دفع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لأنه لا قرابة جزئية بينهما ولا 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ا الأجانب وإن كان بينهما 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خوين اللذين يرث كل واحد منهما الآخر ففيه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دفع زكاته إلى الآخر وهي الظاهر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ا عنه الجماعة قال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بن إبراهيم وإسحاق 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ى الأخ والأخت والخال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ى كل القرابة إلا الأبوين والولد وهذا قول أكثر أهل الع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و عبيد هو القول عندي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ين صدقة وهي لذي الرحم اثنان صدقة و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شترط نافلة ولا فريضة ولم ي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وارث وغيره ولأنه ليس من عمودي ن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أجنبي والرواية الثاني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دفعها إلى الموروث وهو ظاهر قول الخرقي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من تلزمه مؤن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رث مؤنة الموروث لأنه يلزمه مؤنته فيغنيه بزكاته عن مؤ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ود نفع زك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فلم يجز كدفعها إلى وا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ضاء دينه بها والحديث يحتمل صدقة التط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مل عليها فعلى هذا إن كان أحدهما يرث الآخر ولا يرثه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مة مع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يها والعتيق مع معتقه فعلى الو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نفقة مور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دفع زكاته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ى الموروث منهما نفقة وارثه ولا يمنع من دفع زكات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تفاء الم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نع ولو كان الأخوان لأحدهما ابن والآخر لا ولد له فعلى أبي الابن نفقة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دفع زكاته إليه وللذي لا ولد له له دفع زكاته إلى أخ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ه نف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حجوب عن ميراثه ونحو هذا قول الثوري فأما ذوو الأرحام في الحال التي ير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يجوز دفعها إليهم في ظاهر المذهب لأن قرابتهم ضع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ث بها مع عص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ذي فرض غير أحد الزوج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منع دفع الزكاة كقرابة سائر المسلمين فإن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إليهم إذا لم يكن له و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1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ل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زوجة فلا يجوز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إليها إجماعا قال ابن المنذر أجمع أهل العلم على أن الرجل لا يعطي زوج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وذلك لأن نفقتها واجبة عليه فتستغني بها عن أخذ الزكاة فلم يجز دف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دفعها إليها على سبيل الإنفاق عليها وأما الزوج ف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لا يجوز دفعها إليه وهو اختيار أبي بكر ومذهب أبي حنيفة لأن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للآخر دفع زكاته إليه كالآخر ولأنها تنتفع بدفعها إليه لأن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عاجزا عن الإنفاق عليها تمكن بأخذ الزكاة من الإن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ه وإ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جزا ولكنه أيس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ته نفقة الموسرين فتنتفع بها في الحالين فلم يجز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دفعتها في أجرة دار أو نفقة رقيقها أو بهائمه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غريم فإنه يجوز له دفع زكاته إلى غريمه ويلزم الآخذ بذلك وفاء دينه فين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فع بدفعها إلي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بينهما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ق الزوج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آكد من حق الغريم بدليل أن نفقة المرأة مقدمة في مال المفلس على أداء 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 تملك أخذها من ماله بغير 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متنع من أدائها والثاني أن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سط في مال زوجها بحكم العادة ويعد مال كل واحد منهما مالا ل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في عبد سرق مرآة امرأة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كم سرق مالكم ولم يقطعه وروى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كذلك لا تقبل شهادة كل واحد منهما لصاحبه بخلاف الغريم مع غريمه و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يجوز لها دفع زكاتها إلى زوجها وهو مذهب الشافعي وابن المنذر وطائفة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زينب امرأة عبد الله بن مسعود قالت يا نبي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 أمرت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دقة وكان عندي حلى لي فأردت أن أتصد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عم ابن مسعود أنه هو وولده أح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صدقت عليهم 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بن مسعود زوجك وولدك أح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ت ب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مرأة عبد الله سأل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ني أخ لها أيتام في حجرها أفتعطيهم زكات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ز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عط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 على نذرا أن أتصدق بعشرين د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ي زوجا فق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جزئ عنى أن أعط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لك كفلان من ال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ا تجب نف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دفع الزكاة إليه كالأجنبي ويفارق ال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نفقتها واجبة عليه ولأن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دفع لدخول الزوج في عموم الأصناف المسمين في الزكاة وليس في المنع نص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 وقياسه على من ثبت المنع في حقه غير صحيح لوضوح الفرق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قى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ع ثابتا والاستدلال بهذا أقوى من الاستدلال بالنصوص لضعف دلالتها فإن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في صدقة ال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ت أن أتصدق بحلى لي ولا تجب الصدقة بالح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ك وولدك أحق من تصدقت به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فع إليه الزكاة والحديث الثاني ليس فيه ذكر الز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زكاة في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فوظ قال أحمد من ذكر الزكاة فهو عندي غير محفوظ إنما ذاك صدقة من غير الزكاة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عمش فأما الحديث الآخر فهو مر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في عائلته من لا يجب عليه الإنفاق عليه كيتيم أجنبي ف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أحمد أنه لا يجوز له دفع زكاته إليه لأنه ينتفع بدفعها إليه لإغنائه ب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نته و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جواز دفعها إليه لأنه داخل في أصناف المستحقين ل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د في منعه نص ولا إجماع ولا قياس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إخراجه من عموم النص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وإن توهم أنه ينتفع بدفعها إلي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لا ينتف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صرف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لحه التي لا يقوم بها الدافع وإن قدر الانتفاع فإنه نفع لا يسقط به وا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تلب به ما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نع ذلك الدفع كما لو كان يصله تبرعا من غير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ائ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5" name="Image75" descr="">
              <a:hlinkClick xmlns:a="http://schemas.openxmlformats.org/drawingml/2006/main" r:id="rId1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مخرج الزكاة شراؤها ممن صارت إليه وروي ذلك عن الحسن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ادة ومالك قال أصحا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شتراها لم ينقض البيع وقال الشافع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قول ا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الصدقة لغني إلا لخمسة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اعها ب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تصدق على أمه بصدق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تت فسأ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بل الله صدقتك وردها إ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 معنى شرائها ولأن ما صح أن يملك إر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أن يملك ابتي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أموال ولنا ما روى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ت على فرس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ض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عنده وظننت أنه بائعه برخص فأردت أن أشتر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سأل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تعه ولا تعد في صدقتك ولو أعطاكه بدرهم فإن العائ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ته كالكلب يعود في قي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ها كانت حبيسا 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منعه لذلك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ت حبيسا لما باعها الذي هي في يده ولا هم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كان ينكر على البائع ويمنعه فإنه لم يكن يقر على منكر فكيف 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عين عليه 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كر بيعها إنما أنكر على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ء معللا بكونه عائدا في الصدقة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نا نحتج بعموم اللفظ من غير 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خصوص السبب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د في صدق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اء فإن العائد في صدقته كالعائد في قيئه والأخذ بعموم اللفظ أولى من الت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صوص السبب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فظ لا يتناول الشراء فإن العود في الصدقة ارتجا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عوض وفسخ ل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لعود في الهبة والدليل على هذ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ئد في هبته كالعائد في قي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هب إنسانا شيئا ثم اشترا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ذلك جوابا لعمر حين سأله عن ش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 فلو لم يكن اللفظ متناولا للشراء المسئول عنه لم يكن مجيبا له ولا يجوز 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وص السبب من عموم اللفظ لئلا يخلو السؤال عن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عن جاب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 المصدق فادفع إليه صدقتك ولا تشترها فإنهم كانو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لله وعن اب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تر طهور مالك ولأن في شرائه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لة إلى استرجاع شيء منها لأن الفقير يستحى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اكسه في ثمنها 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ها له طمعا في أن يدفع إليه صدقة أخرى وربما علم أنه إن لم يبعه إياها استرج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أو توهم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ذا سبيله ينبغي أن يجتنب كما لو شرط عليه أن يبيعه إي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يضا ذريعة إلى إخراج القيمة وهو ممنوع من ذلك أما حديثهم فنقو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جع إليه بالميراث وليس هذا محل النزاع قال ابن عبد البر كل العلماء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ت إليه بالميراث طابت له إلا ابن عمر والحسن بن حي وليس البيع في معنى المير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لك ثبت بالميراث حكما بغير اختياره وليس بوسيلة إلى شيء م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آخر مرسل وهو عام وحديثنا خاص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مل به أولى من كل 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6" name="Image76" descr="">
              <a:hlinkClick xmlns:a="http://schemas.openxmlformats.org/drawingml/2006/main" r:id="rId1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عت الحاجة إلى شراء صدقته مثل أن يكون الفرض جزءا من حيو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الفقير الانتفاع بعينه ولا يجد من يشتريه سوى المالك لبا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شت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لتضرر المالك بسوء المشاركة أو إذا كان الواجب في ثمرة النخل والكرم عن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طبا فاحتاج الساعي إلى بيعها قبل الجذ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ذكر القاضي أنه يجوز بيعها من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في هذا الموضع وكذلك يجيء في الصورة الأولى وفي كل موضع دعت الحاجة إلى شر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لأن المنع من الشراء في محل الوفاق إنما كان لدفع الضرر عن الفقير والضر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ع البيع ها هنا 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فعه بجواز البيع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7" name="Image77" descr="">
              <a:hlinkClick xmlns:a="http://schemas.openxmlformats.org/drawingml/2006/main" r:id="rId1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1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عبد الله عن رجل له على رجل دين برهن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قضاؤه ولهذا الرجل زكاة مال يريد أن يفرقها على المساكين فيدفع إليه ره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لذي لي عليك هو لك ويحسبه من زكاة ما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فع إليه من ز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ده إليه قضاء مما له أخذ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موضع آخر 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عط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ده إل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بحيل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بني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تقرض الذي عليه الدين دراهم فقضاه إياها ثم رده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بها من الزكا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بها إحياء ماله فلا يجوز فحصل من كلام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الزكاة إلى الغريم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دفعها ابتداء أو استوفي حقه ثم دفع ما استوف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إلا أنه متى قصد بالدفع إحياء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ستيفاء دينه لم يجز لأن الزكاة 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فلا يجوز صرفها إلى نف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حتسب الدين الذي له من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قبضه لأنه مأمور بأدائها وإيتائها وهذا إسقاط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8" name="Image78" descr="">
              <a:hlinkClick xmlns:a="http://schemas.openxmlformats.org/drawingml/2006/main" r:id="rId1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1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مملو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بين أهل العلم خل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زكاة الأموال لا تعطى لكافر ولا لمملوك قال ابن المنذر أجمع كل من نحفظ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علم أن الذمي لا يعطى من زكاة الأموال شيئ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هم أن عليهم صدقة تؤخذ من أغنيائهم وترد في فقر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صهم بصرفها إلى فقرائهم كما خصهم بوجوبها على أغنيائهم وأما المملوك فلا يمل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فعه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عطاه فهو لسيده فكأنه دفعها إلى سيده ولأن العبد يجب على س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غنى بغ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9" name="Image79" descr="">
              <a:hlinkClick xmlns:a="http://schemas.openxmlformats.org/drawingml/2006/main" r:id="rId1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1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وا من العاملين عليها فيعطون بحق ما عم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يجوز للعامل أن يأخذ عمالته من الزكاة سواء كان حرا أو عبدا وظاه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أنه يجوز أن يكون كاف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إحدى الروايتين عن أحمد لأن الله تعالى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ملين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فظ عام يدخل فيه كل عامل على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كان ولأن ما يأخذ على العمالة أجرة عمله فلم يمنع من أخذه كسائر الإجا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أخرى لا يجوز أن يكون العامل كافرا لأن من شرط العامل أن يكون أم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ر ينافي الأمانة ويجوز أن يكون غنيا وذا قرابة لرب المال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يعطيهم بقدر أجرتهم والإمام مخير إذا بعث عاملا إن شاء استأج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ارة صحيحة ويدفع إليه ما سميى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 بعثه بغير إجارة ويدفع إليه أجر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كان المعروف على عه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 يبلغنا أنه قا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 من العمال على أجر وقد روى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ابن الساع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لني عمر على الصدقة فلما فرغت منها وأديته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لي بعمالة ف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عملت لله وأجرى على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ما أعطيت فإني قد عملت على عه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مل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لت مثل قولك فقال لي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عطيت شيئا من غير أن تسأله فكل وت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0" name="Image80" descr="">
              <a:hlinkClick xmlns:a="http://schemas.openxmlformats.org/drawingml/2006/main" r:id="rId1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1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طي منها أجر الحاسب والكاتب والحاشر والخازن والحافظ والر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 فكلهم معدودون من العاملين ويدفع إليهم من حصة العاملين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زان والكيال ليقبض الساعي الزكاة فعلى رب المال لأنه من مؤنة دفع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1" name="Image81" descr="">
              <a:hlinkClick xmlns:a="http://schemas.openxmlformats.org/drawingml/2006/main" r:id="rId1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1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طي الكافر من الزكاة إلا لكونه مؤلفًا على ما سن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طى الإنسان ذا قرابته من الزكاة لكونه غازيا أو مؤلفا أو غارما في إصلاح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املا ولا يعطى لغير ذلك وقد روى أبو داود بإسناده عن عطاء بن يسا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الصدقة ل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از في سبيل الله أو لعامل عليها أو لغا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جل ابتاعها بماله أو لرجل 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 مسكين فتصدق على المس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دى المسكين إلى ال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يضا عن عطا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ي سعيد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2" name="Image82" descr="">
              <a:hlinkClick xmlns:a="http://schemas.openxmlformats.org/drawingml/2006/main" r:id="rId1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1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جتمع في واحد أسباب تقتضي الأخذ بها جاز أن يعطى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امل الفقير له أن يأخذ عمالته فإن لم تغنه فله أن يأخذ ما يتم به غناه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زيا فله أخذ ما يكفيه لغز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غارما أخذ ما يقضى به غرمه لأن كل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سباب يثبت حكمه بانفراده فوجود غيره لا يمنع ثبوت حكمه كما لم يمنع 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ه مائتان وعليه مثلها لا يعطى من الزكا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ني خمسون درهما وهذا يدل على أنه يعتبر في الدفع إلى الغارم أن يكون فقيرا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 لأجل الغرم وجب صرفه إلى قضاء الدين وإن أعطي للفقير جاز أن يقضي به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3" name="Image83" descr="">
              <a:hlinkClick xmlns:a="http://schemas.openxmlformats.org/drawingml/2006/main" r:id="rId1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1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بني ه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خلافًا في أن بني هاشم لا 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الصدقة المفر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دقة لا ت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ل محمد إنما هي أوساخ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و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ة من تمر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خ كخ ليطرح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شعرت أنا لا نأكل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4" name="Image84" descr="">
              <a:hlinkClick xmlns:a="http://schemas.openxmlformats.org/drawingml/2006/main" r:id="rId1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1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موال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 موالي بني هاشم وهم من أعت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ش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طون من الزكاة وقال أكثر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أنهم ليسوا بقرابة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نعوا الصدقة كسائر الناس ولأنهم لم يعوضوا عنها ب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 فإنهم لا يعطون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أن يحرموها كسائر الناس ولنا ما روى أبو ر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 رجلا من بني مخزوم على الصدقة فقال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حبني كيما تصيب من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حتى آت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سأله فانطلق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ا تحل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والي القوم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والنسائي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 ولأنهم ممن يرثهم بنو هاشم بالتعصيب فلم يجز دفع الصدقة إليهم ك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شم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ليسوا بقراب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م بمنزلة القرابة بدليل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ء لحمة كلحمة الن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لي ال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بت فيهم حكم القرابة من الإرث والعقل و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تنع ثبوت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الصدقة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5" name="Image85" descr="">
              <a:hlinkClick xmlns:a="http://schemas.openxmlformats.org/drawingml/2006/main" r:id="rId1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1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بنو المطلب فهل لهم الأخذ من الزكاة‏؟‏ 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س لهم ذلك نقلها عبد الله بن أحمد وغيره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وبنو المطلب لم نفترق في جاهلية ولا إسلام إنما نحن وهم شيء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افع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:‏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بنو هاشم وبنو المطلب شيء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ك بين أصابعه ولأنهم يستحقون من خمس الخمس فلم يكن لهم الأخذ كبني هاش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كد ما روى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ل منعهم الصدقة باستغنائهم عنها ب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في خمس الخمس ما يغنيكم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ثانية لهم ال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هو قول أبي حنيفة لأنهم دخلوا في عمو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الصدقات للفقر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ساك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لكن خرج بنو هاشم ل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دقة لا تنبغي لآ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ن يختص ال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يصح قياس بني المطلب على بني هاشم لأن بني هاشم أقرب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شرف وهم آ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اركة بني المطلب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مس الخمس ما استحقوه بمجرد القرابة بدليل أن بني عبد شمس وبني نوفل يساوو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طوا شيئا وإنما شاركوهم بالنصرة أو بهم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ر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ضي منع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6" name="Image86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خلال بإسناده عن ابن أبي مليكة أن خالد بن سعيد بن العاص 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عائشة سفرة من الصدقة فر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ا آل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حل لنا الصدقة وهذا يدل على تحريمها على أزواج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7" name="Image87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قول الخرقي ها هنا أن ذوي القربى يمنعون الصدقة وإن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باب قسم الفيء والصدقة ما يدل على إباحة الأخذ لهم عمالة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صحابنا لأن ما يأخذونه أجر فجاز لهم أخذه كالحمال وصاحب المخزن إذا أج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زن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رافع وقد ذكرناه وما روى مسلم بإسنا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جتمع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ارث والعباس بن عبد الم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و بعثنا هذين الغلامين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ماه فأمرهما على هذه الصدقات فأديا ما يؤ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ابا ما يصيب الناس‏؟‏ فبينما هما في ذلك إذ جاء علي بن أبي طالب ف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فذكرا ل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ا فوالله ما هو بفاعل فانتحاه ربيع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ما تصنع هذا إلا نفاسة منك علين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ى على رداء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ضطجع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بو الحسن والله لا أريم مكاني حتى يرجع إليكما ابناكما ب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بعثتما به إ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إلى أ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بو الناس وأو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قد بلغنا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ئنا لتؤمرنا على بعض هذه الصدقات فنؤدي إليك كما يؤ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نصيب كما يصيبون فسكت طويل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ه الصدقة لا تنبغي لآ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ي أوساخ الناس وفي لفظ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دقة إنما هي أوساخ الناس وإ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 لمحمد ولا لآل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" name="Image88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لذوي القربى الأخذ من صدقة التطوع قال أحمد في رواي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لا يعطون من الصدقة المفر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تطوع فلا وعن أحمد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منعون صدقة التطوع أيضا لعموم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ا تحل 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ول أظهر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تصدق به فهو كفار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د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8">
        <w:bookmarkStart w:id="27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نظرة إلى ميسرة و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صدقوا خير لكم إن كنتم تعلم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8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في إب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إلى الهاش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فو عنه وإنظاره وقال إخوة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دق عل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ر أريد به صدقة الفرض لأن الطلب كان لها والألف واللام تعود إلى المعهود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 بن محمد عن أبيه أنه كان يشرب من سقايات بين مكة والمدينة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ش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حرمت علينا الصدقة المفروضة ويجوز أن يأخذوا من الوص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نذور لأنهما تطوع فأشبه ما لو وصى لهم وفي الكفارة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جوز لأنها ليست بزكاة ولا هي أوساخ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صدقة التطوع والثان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أنها واجبة أشبهت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9" name="Image89" descr="">
              <a:hlinkClick xmlns:a="http://schemas.openxmlformats.org/drawingml/2006/main" r:id="rId1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1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ن حرم صدقة الفرض من الأغنياء وقرابة المتصدق والكافر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دفع صدقة التطوع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أخذه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1">
        <w:bookmarkStart w:id="28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طعمون الطعام على حب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سكينا ويتيما وأسي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الأسير يومئ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كافرا وعن أسماء بنت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ه عنهـا ـ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ت على أ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شرك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ي قدمت على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غ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أصل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صلى أم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سا عمر أخا له حلة 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طاه إياها وعن أبي مسعود ع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فق المسلم على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حتسبها فهي له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فقتك على أهلك صدقة وإن ما تأكل امرأ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" name="Image90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ظاهر أن الصدقة جميعه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ها ونفلها لأن اجتنابها كان من دلائل نبوته وعلاماتها ف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خل بذلك وفي حديث إسلام سلمان الفا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ذي أخبره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صف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أكل الهدية ولا يأكل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ى بطعام سأل عنه‏؟‏ فإن قيل صدق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وا ولم ي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ة ضرب بيده فأكل م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لحم تصدق به على ب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يها 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نا ه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نقلب إلى أ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د التمرة ساق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راشى في بيتي فأرفعها لآكلها ثم أخشى أن تكون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ا تحل لنا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ش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وكان له من المغانم خمس الخمس والصفى فحرم نوعي الصدقة فرضها ونف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 في الشرف ولهم خمس الخمس وحده فحرموا أحد نوع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فرض وقد روى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صدقة التطوع لم تكن محرمة عليه قال الميم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لا ت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بيته صدقة الفطر وزكاة الأموال والصدقة يصر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على محتاج يريد بها وجه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غير ذلك فلا أليس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روف صدقة‏؟‏ وقد كان يهدي ل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قرض فليس ذلك من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على وجه الحاجة والصحيح أن هذا لا يدل على إباحة الصدق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س من صدقة الأموال على الحقيقة كالقرض والهدية وفعل المعروف غير محر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فيه دلالة على التسوية بينه وبين آله في تحريم صدقة التطوع عليهم لقوله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على المحتاج يريد بها وجه الله محرمة عليهما وهذا هو صدقة التطوع ف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ان في تحريم صدقة التطوع على آل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" name="Image91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يملك خمسين درهما أو قيمت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لا يعطى من سهم الفقراء والمساكين غنى ولا خلاف في هذا بي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ذلك لأن الله تعالى جعلها للفقراء وا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نى غير داخل فيهم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هم أن عليهم صدقة تؤ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نيائهم فترد في فقرائ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ظ فيها ل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قوي مكتس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ل الصدقة لغني ولا لذي مرة س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أخذ الغني منها يمنع وصولها إلى أهلها ويخل بحكمة وجوبها وهو إغناء ال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اختلف العلماء في الغنى المانع من أخذها ونقل عن أحمد 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ه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لك خمسين درهما أو قيمتها من الذهب أو وجود ما تحصل به الكفاي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م من ك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جارة أو عقار أو نحو ذلك ولو ملك من العر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حبو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مة أو العقار ما لا تحصل به الكف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غنيا وإن ملك نصابا هذا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ذه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ثوري والنخعي وابن المبارك وإسحاق وروى عن على و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الصدقة لمن له خمسون درهما أو عد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يمتها من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ما روى عبد الله 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أل وله ما يغنيه جاءت مسألته يوم القيامة خموشا أو خدو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دوح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ف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الغنى‏؟‏ قال خمسون درهما أو قيمتها من 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رويه حكيم بن جبير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بة لا يرو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قوي في الحديث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ل عبد الله بن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ي أن شعبة لا يروى عن حكيم بن جبير فقال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ه زبيد عن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رحمن وقد قال على وعبد الله مثل ذلك والرواية الثانية أن الغنى ما تحص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ية فإذا لم يكن محتاجا حرمت عليه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ملك شيئا وإن كان محتا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ت له الصدقة وإن ملك نص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مان وغيرها في هذا سواء وهذا اختيار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طاب وابن شهاب العكبري وقول مالك والشافعي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بيصة بن المخار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المسألة إلا لأحد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أصابته فاقة حتى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من ذوي الحجا من ق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صابت فلانا فاقة فحلت له المسألة حتى يصيب قو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دادا من ع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فمد إباحة المسألة إلى وجود إصابة الق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سداد ولأن الحاجة هي الفقر والغنى ض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محتاجا فهو فقير ي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النص ومن استغنى دخل في عموم النصوص المحرمة والحديث الأول فيه ضع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حرم المسألة ولا يحرم أخذ الصدقة إذا جاءته من غير المسألة فإن المذكو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المسألة فنقتصر عليه وقال الحسن و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ى ملك أو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أر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ا لما روى أبو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أل وله قيمة أوقية فقد أل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الأوقية على عه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درهما رواه أبو داود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ى الموجب للزكاة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نع من أخذها وهو ملك نصاب تجب فيه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ثمان أو العروض المع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جارة أو السا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هم أن عليهم صدقة تؤخذ من أغنيائهم فترد في فقر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أغنياء من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زكاة فيدل ذلك على أن من تجب عليه 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ا تجب عليه ليس بغنى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را فتدفع الزكاة إليه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د في فقرائ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وجب ل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عدم الاشتراك ولأن من لا نصاب له لا تجب عليه الزكاة فلا يمنع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يملك دون ال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له ما يكفيه فيحصل الخلاف بيننا وبينهم في أم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الغنى المانع من الزكاة غير الموجب لها عندنا ودليل ذلك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وهو أخص من حديثهم فيجب تقد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حديثهم دل على الغنى الموجب وحدي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 على الغنى المانع ولا تعارض بينهما فيجب الجمع بينهما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شتراك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ام دليله ب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الأخذ به الثاني أن من 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ه من مال غير زكائي أو من مك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جرة عقارات أو غيره ليس له الأ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وبهذا قال الشافعي وإسحاق وأبو عبيدة وابن المنذر وقال 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إليه فهو قبيح وأرجو أن يجزئه وقال أبو حنيفة وسائر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إليه لأنه ليس ب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وه في حجتهم ولنا ما روى الإمام أحمد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يى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شام بن عروة عن أبيه عن عبيد الله بن عدي بن الخي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جلين من 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ما أتي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اه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عد فيهما البصر فرآهما جلد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ظ فيها لغنى ولا لقوى مكت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جوده م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حسنها إسنادا وروى عمرو بن شعيب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جده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الصدقة لغنى ولا لذى مرة س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إلا أ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فيه شيئا يصح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 بن أبي الجعد عن أبي هرير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لم لم يسمع من أبي هريرة ولأن 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نيه عن الزكاة فلم يجز الدف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لك النصاب الثالث أن من ملك نصابا زكائ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م به الكفاية من غير الأ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الأخذ من الزكاة قال الميمو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كون للرجل الإبل والغنم تجب فيها الزكاة وهو فقير 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ربعون شاة وتكون لهم الضيعة لا تك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طى من الصدق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عمر أعطوهم وإن راحت عليهم من الإبل كذا وك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قدر من العد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سمعه وقال في رواية محمد بن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ه عقار يشغ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عة تساوي عشرة آلاف أو أقل أو أكثر لا تقيمه يأخذ من الزكاة وهذا قو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أن يأخذ منها إذا ملك نصابا زكائيا لأنه ت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جب له للخبر ولنا أنه لا يملك ما يغنيه ولا يقدر على كس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له الأخذ من الزكاة كما لو كان ما يملك لا تجب فيه الزكاة ولأن الف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رة عن الحاجة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يها الناس أنتم الفقراء إلى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اجون إليه و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ا رب إني مؤمن بك عاب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ــر بزلاتي إليك فقيــ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إلى معروفها لفق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حت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فقيرا غير غنى ولأنه لو كان ما يملكه لا 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كان فقيرا ولا فرق في دفع الحاجة بين الم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مى الله تعالى الذي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نة في البحر مساكين ف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سفينة فكانت لمساكين يعمل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ه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بما ذكرناه من قبل أن الغنى يختلف مسم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ع على ما يوجب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ما يمنع منها فلا يلزم من وجود أحدهما وجود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 عدمه 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غنى هو الكفاية سوى بين الأثمان وغيرها و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ذ لكل من لا كفاية له وإن ملك نصبا من جميع الأموال ومن قال ب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 الأثمان وغيرها لخبر ابن مسعود ولأن الأثمان آلة الإنفاق المعدة له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فجوز الأخذ لمن لا يملك خمسين د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يمتها من الذهب ولا ما تحص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ية من مك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جرة أو عقار أو غيره أو نماء سائمة أو غيرها وإن كان له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 للإنفاق من غير الأ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تعتبر الكفاية به في حول كامل لأن ال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رر وجوب الزكاة بتكرره فيأخذ منها كل حول ما يكفيه إلى مثله ويعتبر وجود الكف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لعائلته ومن يمونه لأن كل واحد منهم مقصود دفع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بر له ما 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نفرد وإن كان له خمسون درهما جاز أن يأخذ لعائلته حتى يصير لكل واحد منهم خم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في رواية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يعطي الزكاة وله عي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 كل واح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له خمسين خمسين وهذا لأن الدفع إنما هو إلى العيال وهذا نائب عنهم في الأخ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2" name="Image92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للمرأة الفقيرة زوج موسر ينفق عليها لم يجز دفع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لأن الكفاية حاصلة لها بما يصلها من نفقتها الواجبة فأشبهت من له عقار يست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جرته وإن لم ينفق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ذر ذلك جاز الدفع إليها كما لو تعطلت منفعة العق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ص أحمد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3" name="Image93" descr="">
              <a:hlinkClick xmlns:a="http://schemas.openxmlformats.org/drawingml/2006/main" r:id="rId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طي إلا في الثمانية الأصناف التي سمى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0">
        <w:bookmarkStart w:id="29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الصدقات للفقراء والمساكين والعاملين عليها والمؤلفة قلوب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في الرقاب والغارمين وفي سبيل الله وابن السبي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هم الخرقي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ؤخر شرحهم إليه وقد روى زياد بن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ائ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ي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يعت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طني من الصدقة فقال ل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ض بحكم نبي ولا غيره في الصدقات حتى حكم فيها هو فجزأها ثمانية أ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لك الأجزاء أعطيتك ح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أحكامهم كلها باقية وبهذا قال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أبو جعفر محمد بن على وقال الشعبي ومالك والشافعي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هم المؤلفة بع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عز الله تعالى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ناه عن أن يتألف عليه رجال فلا يعطى مشرك تالفا بحا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هذ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لنا كتاب الله وسنة رسوله فإن الله تعالى سمى المؤلفة في الأصناف الذين 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حكم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زأها ثمانية أجزاء وكان يعطي المؤلفة كثيرا في أخبار مشه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زل كذلك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ترك كتاب الله وسنة رسوله إلا بنسخ والنسخ لا يثبت بالاحتمال ث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سخ إنما يكون في حياة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نسخ إنما يكون ب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يكون النص بعد مو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راض زمن الوحي ثم إن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سخ إلا بقرآن وليس في القرآن نسخ كذلك ولا في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ترك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نة بمجرد الآراء والتحكم أو بقول صحابي أو غيره على أنهم لا يرون قول الصحا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ة يترك لها 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تركون به الكتاب والسنة 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شيئا 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مؤلفة على أن ما ذكروه من المعنى لا خلاف بينه وبين الكتاب والسنة فإن ال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لا يوجب رفع حك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منع عطيتهم حال الغنى عنهم فمتى دعت الحاج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طائهم أعطوا فكذلك جميع ال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دم منهم صنف في بعض الزمان سقط حك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لزمن خاصة فإذا وجد عاد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صرف الزكاة إلى غير من ذكر الله تعالى من بناء المس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ناطر والسقايات وإصلاح الطرقات وسد البث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فين الموتى والتوسع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ضياف وأشباه ذلك من القرب التي لم يذكرها الله تعالى وقال أنس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 في الجسور والطرق فهي صدقة ماضية والأول أصح لقوله سبحانه و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الصدقات للفقر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ساك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حصر والإث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بت المذكور وتنفي ما عداه والخبر المذكور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ن الميت من الزكا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ا يقضى من الزكاة دين الميت وإنما 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ها في قضاء دين الميت لأن الغارم هو الميت ولا يمكن الدفع إليه وإن دفع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يمه صار الدفع إلى الغريم لا إلى الغارم وقال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ي من الزكاة دين ا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ضي منها دين الميت لأن الميت لا يكون غارم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يعطى أه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على أهله ف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4" name="Image94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عطى من يظنه فقيرا فبان غنيا فعن أحمد 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اختارها أبو بكر وهذا قول الحسن وأبي عبيد وأبي حن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الرجلين الجلدي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ئتما أعطيتكم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لغنى ولا لقوى مكت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لرجل الذي سأله الصد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من تلك الأ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ك حق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عتبر حقيقة الغنى لما اكتفى بقولهم وروى أبو هريرة ع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 لأتصدقن ب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بصدقته فوضع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 غني فأصبحوا يتحدث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 على غنى فأتى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صدقتك فقد قب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ى أن يعتبر فينفق مما أعطا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الرواية الثانية لا يجزئ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الواجب إلى غير مستحقه فلم يخرج من عه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دفعها إلى كافر أو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بته وكديون الآدميين وهذا قول الثوري والحسن بن صالح وأبي يوسف وا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شافعي قولان كالروايتين فأما إن بان الآخذ ع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فرا أو هاشميا أو قر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عطي ممن لا يجوز الدفع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ه رواية واحدة لأنه ليس بمستحق ولا تخ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 غالب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ه الدفع إليه كديون الآدميين وفارق من بان غنيا بأن الف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نى مما يعسر الاطلاع عليه والمعرفة بحقي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حسبهم الجاهل أغنياء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عفف تعرفهم بسيما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كتفى بظهور الف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عواه بخلاف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5" name="Image95" descr="">
              <a:hlinkClick xmlns:a="http://schemas.openxmlformats.org/drawingml/2006/main" r:id="rId2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2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تولى الرجل إخراجها بنفسه فيسقط العا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رجل إذا تولى إخراج زكاته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حق العامل منها لأنه إنما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ا لعمله فإذا لم يعمل فيها شيئا فلا حق له في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قى سبعة أصناف إن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م أعطاهم وإن وجد بعضهم اكتفى بعط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عطى البعض مع إمكان عطية ا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6" name="Image96" descr="">
              <a:hlinkClick xmlns:a="http://schemas.openxmlformats.org/drawingml/2006/main" r:id="rId2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2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عطاها كلها في صنف واحد أجزأه إذا لم يخرج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يجوز أن يقتصر على صنف واحد من الأصناف الثم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ها شخصا واحدا وهو قول عمر وحذيفة وابن عباس وبه قال سعيد بن جبير و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عطاء وإليه ذهب الثوري وأبو عبيد وأصحاب الرأي وروى عن النخع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مال كثيرا يحتمل ال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ه عليهم وإن كان قليلا جاز وضعه في ص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رى موضع الحاجة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دم الأولى فالأولى وقال عك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أن يقسم زكاة كل صنف من ماله على الموجود من الأصناف الستة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مانهم ثابتة قسمة على ال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صة كل صنف منهم لا تصرف إلى أقل من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إن وجد منهم ثلاثة أو أكثر فإن لم يجد إل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ف حصة ذلك الصنف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أثرم عن أحمد كذلك وهو اختيار أبي بكر لأن الله تعالى جعل الصدقة لجمي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ك بينهم فيها فلا يجوز الاقتصار على بعضهم كأهل الخمس 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هم أن عليهم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خذ من أغنيائهم فتر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 أنه مأمور برد جملتها في الفقراء وهم صنف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سو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اه بعد ذلك مال فجعله في صنف ثان سوى ا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مؤلفة الأقرع بن حا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يينة بن حصن وعلقمة بن علاثة وزيد الخير قسم فيهم الذهبية التي بعث بها إل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يمن وإنما يؤخذ من أهل اليمن الصدقة ثم أتاه مال آخر فجعله في صنف آخر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بيصة بن المخارق حين تحمل حمالة فأت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م يا قبيصة حتى تأتينا الصدقة فنأمر لك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سلمة بن ص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اضي أنه أمر له بصدقة قومه ولو وجب صرفها إلى جميع الأصناف لم يجز دفع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لا يجب صرفها إلى جميع الأصناف إذا أخذها الساعي فلم يجب دف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م إذا فرقها المالك كما لو لم يجد إلا صنف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ا يجب عليه تعم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كل صنف بها فجاز الاقتصار على واحد كما لو وصى لجماعة لا يمكن حص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ين المعنيين الخمس فإنه يجب على الإمام تفريقه على جميع مستحقيه واستيع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م به بخلاف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أريد بها بيان الأصناف الذين يجوز الدفع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غيرهم إذا ثبت هذا فإن المستحب صرفها إلى جميع ال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لى من أمكن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خرج بذلك عن الخلاف ويحصل الإجزاء يقينا فكان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7" name="Image97" descr="">
              <a:hlinkClick xmlns:a="http://schemas.openxmlformats.org/drawingml/2006/main" r:id="rId2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2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خرجه إلى الغ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ى به الغنى الما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ذ الزكاة وقد ذكرناه وظاهر قول الخرقي أنه لا يدفع إليه ما يحصل به الغ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ذهب أنه يجوز أن يدفع إليه ما يغنيه من غير زيادة نص عليه أحمد في مواضع و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فيتعين حمل كلام الخرقي على أنه لا يدفع إليه زيادة على ما يحصل به ال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ثوري ومالك والشافعي وأبي ثور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ى ألفا وأكث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حتاجا إليها ويكره أن يزاد على المائتين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غنى لو كان سابقا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ع إذا قارن كالجمع بين الأختين في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8" name="Image98" descr="">
              <a:hlinkClick xmlns:a="http://schemas.openxmlformats.org/drawingml/2006/main" r:id="rId2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2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صنف من الأصناف يدفع إليه ما تندفع به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زي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غارم والمكاتب يعطى كل واحد منهما ما يقضى به دينه وإن كثر وابن السبيل يعط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ه إلى 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ازي يعطى ما يكفيه لغزوه والعامل يعطى بقدر أجره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في السبيل بألف من الزكا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طى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طى أحد من هؤلاء زيادة على ما تندفع به الحاجة لأن الدفع له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اد على ما تقتض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9" name="Image99" descr="">
              <a:hlinkClick xmlns:a="http://schemas.openxmlformats.org/drawingml/2006/main" r:id="rId2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ة أصناف يأخذون أخذا مستقرا فلا يراعى حالهم بعد الد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 والمساكين والعام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ؤلفة فمتى أخذوها ملكوها ملكا دائ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را لا يجب عليهم ردها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ة منهم وهم الغارمون وفي الر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سب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ابن السبيل فإنهم يأخذون أخذا مراعى فإن صرفوه في الجهة التي استحقوا ال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استرجع منهم والفرق بين هذه الأصناف والتي قبلها أن هؤلاء 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نى لم يحصل بأخذهم للزكاة والأولون حصل المقصود بأخذ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غنى ال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اكين وتأليف المؤلفين وأداء أجر العاملين وإن قضى هؤلاء حاجتهم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م فضل ردوا الفضل إلا الغ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ا فضل له بعد غزوه فهو له ذكره الخرق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ذا الموضع وظاهر قوله في المكاتب أنه لا يرد ما فضل في يده ل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ز المكاتب ورد في الرق وكان قد تصدق عليه بشيء فهو لسيده ونص عليه أحمد أيض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المروذي والكوسج ونقل عنه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جز يرد ما في يديه في المكاتبي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باقيا بعينه استرجع منه لأنه إنما دفع إليه ليعت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ع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خرقي محمول على أن الذي بقي في يده لم يكن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صرف فيها وحصل عوضها وفائدتها ولو تلف المال الذي في يد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تفريط لم يرجع عليهم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0" name="Image100" descr="">
              <a:hlinkClick xmlns:a="http://schemas.openxmlformats.org/drawingml/2006/main" r:id="rId2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2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نقل الصدقة من بلدها إلى بلد تقصر في 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على أنه لا يجوز نقل الصدقة من بلدها إلى مسافة القصر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سئل عن الزكاة يبعث بها من بلد إلى بلد‏؟‏ قال لا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بته ب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استحب أكثر أهل العلم أن لا تنقل من بلدها وقا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فيان عن م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طاوس عن أبيه قال في كتاب معاذ بن 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لاف إلى م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دقته وعشره ترد إلى مخلافه وروى عن عمر بن عبد العزيز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زكاة أتى بها من خراسان إلى الشام إلى خراسان وروى عن الحسن والنخعي أنهما 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الزكاة من بلد إلى بلد إلا لذي قرابة وكان أبو العالية يبعث بزكاته إلى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هم أن عليهم صدقة تؤ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ني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د في فقر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ختص بفقراء بلدهم ولما بعث معاذ الصدق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 إلى عمر أنكر عليه ذلك عم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بعثك جاب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آخذ جزية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تك لتأخذ من أغنياء الناس فترد في فقرائهم فقال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عثت إليك بشيء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د أحدا يأخذه مني رواه أبو عبيد في الأموال وروي أيضا عن إبراهيم بن عطاء م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 بن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زيادا أو بعض الأمراء بعث عمران على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رج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ما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لمال بعثتني‏؟‏ أخذناها من حيث كنا نأخذها على عهد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وضعناها حيث كنا نضعها على عه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قصود إغناء الفقراء بها فإذا أبحنا نقلها أفضى إلى بقاء فقراء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محتاج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1" name="Image101" descr="">
              <a:hlinkClick xmlns:a="http://schemas.openxmlformats.org/drawingml/2006/main" r:id="rId2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2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الف ونقلها أجزأته في قول أكثر أهل العلم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أحمد يقتض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أجد عنه نصا في هذه المسألة وذكر أبو الخطاب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يجزئه واختارها لأنه دفع الحق إلى مست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رئ منه ك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فرقها في بلدها والأخرى لا تجزئه اختارها ابن حامد لأنه دفع الزكاة إلى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ر بدفعه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ا لو دفعها إلى غير ال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2" name="Image102" descr="">
              <a:hlinkClick xmlns:a="http://schemas.openxmlformats.org/drawingml/2006/main" r:id="rId2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2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تغنى عنها فقراء أهل بلدها جاز نقلها نص عليه أحم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ل الصدقة إلى الإمام إذا لم يكن فيها فقراء أو كان فيها فضل عن حاج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رج صدقة قوم عنهم من بلد إلى بلد إلا أن يكون فيها فضل عنهم لأ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يجيء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بكر وعمر من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منهم يعطون ما يكفيهم ويخرج الفضل عنهم وروى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عمرو بن شعيب أن معاذ بن جبل لم يزل بالج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بعثه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تى ما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م على عمر فرد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عليه فبعث إليه معاذ بثلث صدقة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 ذلك عم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بعث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يا ولا آخذ 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بعثتك لتأخذ من أغنياء الناس فترد على فقرائهم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عثت إليك بشيء وأنا أجد أحدا يأخذه مني فلما كان العام الثاني بعث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طر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اجعا بمثل ذلك فلما كان العام الثالث بعث إليه بها كلها فراج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مثل ما راج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وجدت أحدا يأخذ مني شيئا وكذلك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دية ولم يجد من يدفعها إليه فرقها على فقراء أقرب البلاد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3" name="Image103" descr="">
              <a:hlinkClick xmlns:a="http://schemas.openxmlformats.org/drawingml/2006/main" r:id="rId2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2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محمد بن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رجل في بلد و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لد فأحب إلى أن تؤدي حيث كان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بعضه حيث هو وبعضه في مصر يؤ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ة كل مال حيث هو فإن كان غائبا عن مصره و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ل معه فأسهل أن يعطي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البلد وبعضه في هذا 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 في البلد الآخر فأما إذا كان الم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الذي هو فيه حتى يمكث فيه حولا تاما فلا يبعث بزكاته إلى بلد آخر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تجارة يسافر به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رق زكاته حيث حال ح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 موضع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هوم كلام أحمد في اعتباره الحول التام أنه يسهل في أن يفرقها في ذلك البلد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بلدان التي أقام بها في ذلك الحول وقال في الرجل يغيب عن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كيه في الموضع الذي كثر مقامه فيه فأما زكاة الفطر فإنه يفرق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الذي وجبت عليه فيه سواء كان ماله فيه أو لم يكن لأنه سبب وجوب الزكاة ففر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لد الذي سببه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4" name="Image104" descr="">
              <a:hlinkClick xmlns:a="http://schemas.openxmlformats.org/drawingml/2006/main" r:id="rId2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2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حب تفرقة الصدقة في بل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أقرب فالأقرب من الق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لدان قال أحمد في رواية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أن يعطي زكاته في القرى التي حوله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صر الصلاة في أثنائها ويبدأ بالأقرب فالأقرب وإن نقلها إلى البعيد لتحرى قراب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أشد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أس ما لم يجاوز مسافة الق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5" name="Image105" descr="">
              <a:hlinkClick xmlns:a="http://schemas.openxmlformats.org/drawingml/2006/main" r:id="rId2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2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خذ الساعي الصدقة واحتاج إلى بيعها لمصلحة من كلفه في نق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رضها أو نحو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ذلك لما روى قيس بن أبي حاز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في إبل الصدقة ناقة كوماء فسأل عنها‏؟‏ فقال الم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ارتجع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بل فسك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عبي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عة أن يبيعها ويشت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منها مثلها أو غيرها فإن لم يكن حاجة إلى بيعها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و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ليه الضمان ويحتمل الجواز لحديث قيس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أخبره المصدق بارتجاعها ولم يست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6" name="Image106" descr="">
              <a:hlinkClick xmlns:a="http://schemas.openxmlformats.org/drawingml/2006/main" r:id="rId2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2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اع ماشية قبل الحول ب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ها إذا تم ح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ملك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إذا باع نصابا للزكاة مما يعتبر فيه الحول بجن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بل ب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بقر بالبقر أو الغنم بالغنم أو الذهب ب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ضة لم ينقطع الحول وبنى حول الثاني على حول الأول وبهذا قال مالك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بني حول نصاب على حول غيره بحال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زكاة في ما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ول عليه 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أصل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بن على حول غيره كما لو اختلف الج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افقنا أبو حنيفة في الأثمان ووافق الشافعي فيما سواها لأن الزكاة إنما وج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مان لكونها ثمنا وهذا المعنى يشم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غيرها ولنا أنه نصاب يضم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اؤه في الحول فبنى حول بدله من جنسه على ح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روض والحديث مخصوص بالن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ح والعروض فنقيس عليه محل النز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سان لا يضم أحدهما إلى الآخر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ما فأولى أن لا يبنى حول أحدهما عل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7" name="Image107" descr="">
              <a:hlinkClick xmlns:a="http://schemas.openxmlformats.org/drawingml/2006/main" r:id="rId2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2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 عن الرجل يكون عنده غنم سا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يعها بضعفها من 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زكيها كلها أم يعطي زكاة الأص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يزك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على حديث عمر في السخلة يروح بها الراعي لأن نماءها معه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جار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كيها كلها على حديث حم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باع النصاب بدون الن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ع الحول وإن كان عنده مائتان فباعهما بمائة فعليه زكاة مائة و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8" name="Image108" descr="">
              <a:hlinkClick xmlns:a="http://schemas.openxmlformats.org/drawingml/2006/main" r:id="rId2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2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أبدل عشرين دينارا بمائتي درهم أو مائتي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شرين دين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بطل الزكاة بانتق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ه متى أبدل نصابا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ه انقطع حول الزكاة واستأنف حولا إلا الذهب ب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روض التجارة ل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والفضة كالمال الواحد إذ هما أروش الجنايات وقيم المتل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م أحدهم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ي الزكاة وكذلك إذا اشترى عرضا للتجارة بنصاب من الأثمان أو باع عرضا بن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قطع الحول لأن الزكاة تجب في قيمة العر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ي نفسها والقيمة هي الأ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ا جنسا واحدا و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هب والفضة لا يضم أحدهما إلى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 أحدهما على حول الآخر لأنهما مالان لا يضم أحدهما إلى الآخر فلم يبن حو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ه كالجنسين من الماشية وأما عروض ا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ولها يبنى على حول الأثمان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9" name="Image109" descr="">
              <a:hlinkClick xmlns:a="http://schemas.openxmlformats.org/drawingml/2006/main" r:id="rId2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2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حال الحول أخرج الزكاة من جنس المال المبيع دون الموجود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وجبت الزكاة بسببه ولولاه لم تجب في هذا 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تصرف في النصاب الذي وجبت الزكا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لتصرف في النصاب الذي وجبت الزكا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بيع واله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واع التصرفات وليس للساعي فسخ البيع وقال أبو حنيفة تصح إلا أنه إذا امت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ء الزكاة نقض البيع في قدرها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حة البيع قول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لأننا إن قلنا إن الزكاة تتعلق بالعين فقد باع ما لا يملكه وإن قلنا ت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ر الزكاة مرتهن بها وبيع الرهن غير جائز 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بيع الثمار حتى يبدو صل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مفهومه صحة ب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دا صلاحها وهو عام فيما وجبت فيه الزكاة وغيره ونهى عن بيع الحب حتى يشت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 العنب حتى يسود وهما مما تجب الزكاة فيه ولأن الزكاة وجبت في الذمة والمال خ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فصح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باع ماله وعليه دين آدمي أو زكاة فطر وإن تعلقت ب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تعلق لا يمنع التصرف في جزء من النصاب فلم يمنع بيع جميعه كأرش الجن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 ما لا يملكه لا يصح فإن الملك لم يثبت للفقراء في الن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داء الزكاة من غيره ولا يتمكن الفقراء من إلزامه أداء الزكاة منه وليس بر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حكام الرهن غير ثابتة فيه فإذا تصرف في النصاب ثم أخرج الزكاة من غيره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ف إخرا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له كلف تحصيلها فإن عجز بقيت الزكاة في ذمته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ؤخذ من النصاب ويحتمل أن يفسخ البيع في قدر الزكاة وتؤخذ منه و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عليه بقدرها لأن على الفقراء ضررا في إتمام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ويتا لحقوقهم ف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سخه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ضرر ولا ض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0" name="Image110" descr="">
              <a:hlinkClick xmlns:a="http://schemas.openxmlformats.org/drawingml/2006/main" r:id="rId2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2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كاة تجب في الذمة بحلول الحول وإن تلف المال فرط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ر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تشتمل على أحكام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زكاة تجب في ال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حدى الروايتين عن أحمد وأحد قولي الشافعي لأن إخراجها من غير النصاب جائز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واجب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زكاة الفطر ولأنها لو وجبت فيه لامتنع تصرف المال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ت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قون من إلزامه أداء الزكاة من عينه أو ظهر شيء من أحكام ثبوته فيه ولسق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بتلف النصاب من غير تفري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قوط أرش الجناية بتلف الجاني والثانية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في العين وهذا القول الثاني للشافعي وهذه الرواية هي الظاهرة عند بعض أصح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ربعين شاة شاة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سقت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 وفيما سقى بدالية أو نضح نصف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ذلك من الألفاظ الواردة بح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للظرفية وإنما جاز الإخراج من غير النصاب رخصة وفائدة الخلاف أن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في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ل على ماله حولان لم يؤد زكاتهما وجب عليه أداؤها ل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نقص عنه الزكاة في الحول الثاني وكذلك إن كان أكثر من نصاب لم تنقص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ضى عليه أحوال فلو كان عنده أربعون شاة مضى عليها ثلاثة أحوال لم يؤد زك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عليه ثلاث ش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مائة دينار فعليه سبعة دنانير ونصف لأن الزكاة 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مته فلم يؤثر في تنقيص النصاب لكن إن لم يكن له مال آخر يؤدي الزكا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أن تسقط الزكاة في قدرها لأن الدين يمنع وجوب الزكاة و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قط الزكاة بهذا بحال لأن الشيء لا يسقط نفسه وقد يسقط غيره بدليل أن تغير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جاسة في محلها لا يمنع صحة طهارتها وإزالته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نع إزالة نجاسة غي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ولى لأن الزكاة الثانية غير الأولى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تتعلق بالعين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ب مما تجب الزكاة في عينه فحالت عليه أحوال لم تؤد زكاتها تعلقت الزك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ل الأول من النصاب بقد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نصابا لا زيادة عليه فلا زكاة فيه فيم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ل الأول لأن النصاب نقص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كثر من نصاب عزل قدر فرض الحول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زكاة ما بقي وهذا هو المنصوص عن أحمد في رواية جماع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الغنم أربعين فلم يأته المصدق عامين فإذا أخذ المصدق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عليه شيء في الباقي وفيه خلاف وقال في رواية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عند الرجل مائ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كها حتى حال عليها حول آخر يزكيها للعام الأول لأن هذه تصير ما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خمسة دراهم وقال في رجل له ألف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زكها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كى في أول سنة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شرين ثم في كل سنة بحساب ما بقي وهذا قو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يد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 أربعون من الغنم نتجت سخلة في كل حول وجب عليه في كل سنة شاة لأن النصاب ك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خلة الحادثة فإن كان نتاج السخلة بعد وجوب الزكاة عليه بم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ؤنف ال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من حين نتجت لأنه حينئذ ك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1" name="Image111" descr="">
              <a:hlinkClick xmlns:a="http://schemas.openxmlformats.org/drawingml/2006/main" r:id="rId2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2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لك خمسا من الإبل فلم يؤد زكاتها أحوالا فعليه في كل سنة 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 في رواية الأثرم قال في رواية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غير الإبل إذا أد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قص والخمس بحالها وكذلك ما دون خمس وعشرين من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تها فيما بعد الحول الأول لأن الفرض يجب من غيرها فلا يمكن تعلقه ب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شافعي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زكاتها تنق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أموال فإذا كان عنده خم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فمضى عليها 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ب عليه فيها إلا شاة واحدة لأنها نقصت بوجوب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ي الحول الأول عن خمس كاملة فلم يجب عليه فيها شيء كما لو ملك أربعا وجزء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ر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واجب من غير النصاب فلم ينقص به النصاب كما لو أ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مال فإن الزكاة يتعلق وجوبها بعينه فينق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داه من النصاب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و ملك خمسا وعشرين فحالت عليها 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في الحول الأول بنت مخاض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حول بعده أربع شياه وإن بلغت قيمة الشاة الواجبة أكثر من خمس من الإبل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كن في خمس وعشرين بنت مخاض فالواجب فيها من غير 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قص زكاتها أيضا في الأحوال كله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دى عن خمس وعشرين أكبر من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اض جاز فقد أمكن تعلق الزكاة بعينها لإمكان الأداء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عشرين من الإ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قبل منه واحدة منها فافت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2" name="Image112" descr="">
              <a:hlinkClick xmlns:a="http://schemas.openxmlformats.org/drawingml/2006/main" r:id="rId2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2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زكاة تجب بحلول الحول سواء تمكن من الأداء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مكن وبهذا قال أبو حنيفة وهو أحد قولي الشافعي وقال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اء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ترط للوجوب ثلاثة 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ل والنصاب والتمكن من الأداء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الك حتى لو أتلف الماشية بعد الحول قبل إ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اء لا زكا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الفرار من الزكاة لأنها عبادة فيشترط لوجوبها إمكان أدائها كسائر العباد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زكاة في مال حتى يحو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فه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ها عليه إذا حال الحول ولأنه لو لم يتمكن من الأداء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عليه حولان وجبت عليه زكاة الح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وجوب فرضين في نصاب واحد في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وقياسهم ينقلب عليهم فإننا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شترط لوجوبها إ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ئها كسائر العبادات فإن الصوم يجب على الحائض والمريض العاجز عن أد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تجب على المغمى عليه والنائم ومن أدرك من أول الوقت جزءا ثم جن أو حا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والحج يجب على من أيسر في وقت لا يتمكن من الحج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عه من الم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نع ثم الفرق بينهما أن تلك عبادات بدنية يكلف فعلها ببد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قطها تعذر فع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عبادة مالية يمكن ثبوت الشركة للمساكين في ماله والوجوب في ذمته مع عجز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بوت الديون في ذمة المفلس وتعلقها بماله بجنا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3" name="Image113" descr="">
              <a:hlinkClick xmlns:a="http://schemas.openxmlformats.org/drawingml/2006/main" r:id="rId2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2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أن الزكاة لا تسقط بتلف المال فرط أو لم يفرط هذا المشهو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عنه الميموني أنه إذا تلف النصاب قبل التمكن من الأداء سقطت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وإن تلف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سقط وحكاه ابن المنذر مذهبا لأحمد وهو قول الشافعي و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صالح وإسحاق وأبي ثور وابن المنذر وبه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الماشية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فيها حتى يجيء المصدق فإن هلكت قبل مجيئه فلا شيء عليه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قط الزكاة بتلف النصاب على كل حال إلا أن يكون الإمام قد طالبه بها فمنعه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 قبل محل الاستح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ت الزكاة كما لو تلفت الثمرة قبل الجذاذ ولأنه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 بتلفها كأرش الجناية في العبد الجاني ومن اشترط التمك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عبادة يتعلق وجوبها بالمال فيسقط فرضها بتلفه قبل إمكان أد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ج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 الأ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وجب في الذمة فلم يسقط بتلف النصاب ك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شترط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ه إمكان الأداء كثمن المبيع والثمرة لا تجب زكاتها في الذمة حتى تحرز لأ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غير المقب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و تلفت بجائحة كانت في ضمان البائع على ما دل عليه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نا بوجوب الزكاة في العين فليس هو بمعنى استحقاق جزء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رف فيه والحج لا يجب حتى يتمكن من الأداء فإذا وجب لم يسقط بتلف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فإن التمكن ليس بشرط لوجوبها على ما قدمناه و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تسقط بتلف المال إذا لم يفرط في الأداء لأنها تجب على سبيل المواس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على وجه يجب أداؤها مع عدم المال وفقر من تجب عليه ومعنى التفريط أن يتم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ها فلا يخر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تمكن من إخراجها فليس بمفرط سواء كان ذلك 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بعد المال عنه أو لكون الفرض لا يوجد في المال ويحتاج إلى شر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د ما يشتريه أو كان في طلب الشراء أو نحو ذلك وإن قلنا بوجوبها بعد 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كن المالك أداؤها أداها وإلا أنظر بها إلى ميسرته وتمكنه من أدائ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ضرة عليه لأنه إذا لزم إنظاره بدين الآدمي المتعين فبالزكاة التي هي ح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سقط الزكاة بموت رب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رج من ماله وإن لم يوص به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عطاء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قتاد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أبي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وقال الأوزاعي والليث تؤخذ من ال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ة على الوصايا ولا يجاوز ال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سيرين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حماد بن أبي سليمان وداود بن أبي ه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 والمثنى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رج إلا أن يكون أوصى بها وكذلك 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وها إذا أوصى بها وصية تخرج من الثلث ويزاحم بها أصحاب الوصايا وإذا لم يوص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ت لأنها عبادة من شرطها 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ت بموت من هي عليه كالصوم ولنا أنها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تصح الوصي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سقط بالموت كدين الآدمي ولأنها حق مالي واجب فلم 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ت من هو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ين ويفارق الصوم والصلاة فإنهما عبادتان بدنيتان لا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ية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نيابة فيهما ا 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4" name="Image114" descr="">
              <a:hlinkClick xmlns:a="http://schemas.openxmlformats.org/drawingml/2006/main" r:id="rId2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2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خرها ليدفعها إلى من هو أحق بها من ذي قرابة أو ذي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شيئا يسيرا فلا بأس وإن كان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قاربه من الزكاة في كل شهر يعني لا يؤخر إخراجها حتى يدفعها إليهم متفرق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هر شيئا فأما إن عجلها فدفعها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لى غيرهم متفرقة أو مجموعة جاز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ؤخرها عن وقتها وكذلك إن كان عنده ما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موال زكاتها واحدة وت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كون عنده نصاب وقد استفاد في أثناء الحول من جنسه دون النصاب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تأخير الزكاة ليجمعها كلها لأنه يمكنه جمعها بتعجيلها في أول واجب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5" name="Image115" descr="">
              <a:hlinkClick xmlns:a="http://schemas.openxmlformats.org/drawingml/2006/main" r:id="rId2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2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خر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دفعها إلى الفقير حتى ضاعت لم تسقط عنه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زهري و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والثوري وأبو عبيد وبه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كن فرط في إخراج الزكاة وفي حفظ ذلك المخرج رجع إلى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زكاة أخرجها وإلا فلا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كي ما بقي إلا أن ينقص عن الن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سقط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ط أو لم يفرط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ها تجزئه إذا أخرجها في محل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ا بعد ذلك ضمنها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كي ما بقي بقسطه وإن بقي عشرة دراهم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ق متعين على رب المال تلف قبل وصوله إلى مستحقه فلم يبرأ منه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مي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دفع إلى أحد زكاته خمسة دراهم فقبل أن يقبضها 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 لي بها ثوبا أو طعاما فذهبت ال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شترى بها ما قال فضاع منه فعلي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 مكانها لأنه لم يقبضها منه ولو قبضها منه ثم رده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 ل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اعت أو ضاع ما اشترى بها فلا ضمان عليه إذا لم يكن فرط وإنما قال ذلك لأن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لكها الفقير إلا بقب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كله في الشراء بها كان التوكيل فاسد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ه في الشراء بما ليس له وبقيت على ملك رب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لفت كانت في ض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6" name="Image116" descr="">
              <a:hlinkClick xmlns:a="http://schemas.openxmlformats.org/drawingml/2006/main" r:id="rId2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2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عزل قدر الزكاة فنوى أنه زكاة ف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في ضمان رب الما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قط الزكاة عنه بذلك سواء قدر على أن يدفعها إليه أو لم ي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ألة التي قبلها ا 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7" name="Image117" descr="">
              <a:hlinkClick xmlns:a="http://schemas.openxmlformats.org/drawingml/2006/main" r:id="rId2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2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سلم في دار الحرب وأقام بها سنين لم يؤد زكاة أو غلب الخو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ل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 أهله سنين لا يؤدون الزكاة ثم غلب عليهم الإمام أدوا الم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مالك والشافعي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زكاة عليهم لما مضى في المسأ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الزكاة من أركان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سقط عمن هو في غير قبضة الإمام ك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8" name="Image118" descr="">
              <a:hlinkClick xmlns:a="http://schemas.openxmlformats.org/drawingml/2006/main" r:id="rId2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2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لى الرجل إخراج زكاته فالمستحب أن يبدأ بأقاربه الذين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الزكاة إلي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زينب سأل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جزئ ع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دقة النفقة على زوجي‏؟‏ 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أج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 القر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بن ماجه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سعني أن أضع صدق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وجي وبني أخ لي أيتام‏؟‏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لها أج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 الصدقة وأجر القر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تصدق أبو طلحة بحائ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ه في قراب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يستحب أن يبدأ بالأقرب فالأقرب إل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من هو أشد حاجة فيقدمه ولو كان غير القرابة أحوج أعطا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ابة محتاجة أعط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غيرهم أحوج أعطاهم ويعطي الجيران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ود قوما برا فيجعله في ماله ولا يجعله من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طي الزكاة من ي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من تجري عليه نفقته وإن أعطاهم لم يجز وه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أ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ودهم بر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عطى من تجري عليه نفقته شيئا يصرفه في نفقته فأما إن عودهم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ته إليهم أو أعطى من تجرى عليه نفقته تطوعا شيئا من الزكاة يصرفه في غير ال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وائ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أس و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ى أخاه وأخته من الزكا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إذا لم يق به ماله أو يدفع به مذمة قيل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ستوى 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باتي والمساك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كذلك أولى فأما إن كان غيرهم أح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نيهم ويدع غيرهم فل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طي امرأة ابنه من الزك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لا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يئا ذك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أس به كأنه أراد منفعة ابن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 في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فع بها مذمة ولا يحابي بها ق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قي بها م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أحمد عن رجل له قرابة يجري عليها من الزكا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عدها من عي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طيها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جري عليها شيئا معلوما في كل شه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فاه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يجب عليه الإنفاق عليه فله دفع الزكاة إليه ويقدم الأح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ح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اءوا قدم من هو أقرب إليه ثم من كان أقرب في الجوار وأكثر د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فرقها بعد ما يضعها في الأصناف الذين سماهم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زكاة الزروع والث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ها الكتاب والسنة أما الكتاب ف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فقوا من طيبات ما كسبتم ومما أخرجنا لكم من 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كاة تسمى نفقة بدلي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5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 يكنزون الذهب والفض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نفقونها في سبيل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25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آتوا حقه ي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صاد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روضة وقال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صف العشر ومن السنة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ما دون خمسة أوسق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سقت السماء والعيون وكان عثريا العشر وفيما س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ضح نصف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عن جابر 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سقت الأنهار والغيم العشر وفيما س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انية نصف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وأجمع أهل العلم على أن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ة في الحنطة والشعير و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بيب قاله ابن المنذر وابن عبد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9" name="Image119" descr="">
              <a:hlinkClick xmlns:a="http://schemas.openxmlformats.org/drawingml/2006/main" r:id="rId2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2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شيء فيما ينبت من المباح الذي لا يملك إلا بأخذه كالبط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فص والزعبل وهو شعير الجبل وبزر قط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زر البقلة وحب الثمام والقت وهو بز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نان إذا أدرك وتناهى نضجه حصلت فيه مرورة وملو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 هذا ذكره ابن حا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إنما يملك بحيازته وأخذ الزكاة إنما تجب فيه إذا بدا صلاحه وفي تلك الحال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ملوك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علق به الوجوب كالذي يلتقطه اللقاط من السنبل فإنه لا 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نص عليه أحمد وذكر القاضي في المباح أن فيه الزكاة إذا نبت في أ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هذا على أن ما نبت في أرضه من الكلأ يكون ملكا له والصحيح خلافه فأما إن ن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ه ما يزرعه الآدميون مثل أن سقط في أرض إنسان حب من الحنطة أو الش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الزكاة لأنه يملكه ولو اشترى زرعا بعد بدو الصلاح فيه أو ثمرة قد بدا صلا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لكها بجهة من جهات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ب فيه الزكاة ل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0" name="Image120" descr="">
              <a:hlinkClick xmlns:a="http://schemas.openxmlformats.org/drawingml/2006/main" r:id="rId2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2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ب فيما ليس بحب ولا ثمر سواء وجد فيه الكيل والادخار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فلا تجب في ورق مثل ورق السدر والخطمى والأشنان والصعتر والآس ونحوه ل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صوص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معنى المنصوص ومفهوم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زكاة في 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ثمر حتى يبلغ خمسة أو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زكاة لا تجب في غيرهما 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ث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در فورقه أولى ولأن الزكاة لا تجب في الحب الم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ورق أولى ولا زك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زهار كالزعفران والع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طن لأنه ليس بحب ولا ثمر ولا هو بمكيل فلم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ضراوات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قطن شيء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زعفران 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ظاهر كلام الخرقي واختيار أبي بكر وروى عن على في الفاكهة والبقل والتوا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عفران زكاة وع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ما س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نطة والشعير والتمر والزبيب وكذلك عبد الله بن عمر وحكي عن أحمد أن في الق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عفران زكاة وخرج أبو الخطاب في العصفر والورس 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ا على الزعف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ما ذكرناه وهذا مخالف لأصول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وي عن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زكاة إلا في الأربعة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إنما تجب في الحنطة والشعير وال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بيب والذرة والسلت والأرز والع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شيء يقوم مقام هذه حتى يدخر ويجر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فيز مث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وبيا والحمص والسماسم والقطنيات ففيه الزكاة وهذا لا يجر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ف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و في معنى ما س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1" name="Image121" descr="">
              <a:hlinkClick xmlns:a="http://schemas.openxmlformats.org/drawingml/2006/main" r:id="rId2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2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الرواية في الزيتون فقال أحمد في رواية ابنه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شر إذا بلغ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ى خمسة أوس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صر قوم ثمنه لأن الزيت له بقاء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ليث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أصحاب الرأي وروى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آتوا حقه يوم حصاد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اق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يتون والر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مكن ادخ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ته أشبه التمر والزبيب و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زكاة فيه وهو اختيار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وهذا قول ابن أبي ليلى والحسن بن صالح وأبي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 قولي الشافعي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ر يابسا فهو كالخضراوات والآية لم يرد بها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مكية والزكاة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ت بالمدينة ولهذا ذكر الرمان ولا عشر فيه و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صد زرعه ألقى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ذ نخله ألقى لهم من الشماريخ وقال النخعي وأبو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منسوخة على أنها محمولة على ما يتأتى حصاده بدليل أن الرمان مذكور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زكاة فيه ا 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2" name="Image122" descr="">
              <a:hlinkClick xmlns:a="http://schemas.openxmlformats.org/drawingml/2006/main" r:id="rId2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>
                      <a:hlinkClick r:id="rId2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الثاني أن الزكاة لا تجب في شيء من الزروع والثمار حتى ت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أوسق هذا قول أكثر أهل العلم منهم ابن عمر و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أمامة بن سهل و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وجابر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عطاء و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والنخع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والثوري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ليلى والشافعي و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وسائ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لا نعلم أحدا خالفهم إلا مجاه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 حنيفة ومن تابع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ليل ذلك وكثيره لعموم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سقت السماء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تبر له حول فلا يعتبر له نصاب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ما دون خمسة أوسق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هذا خاص يجب تقديمه وتخصيص عمو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وه به كما خصصن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ائمة الإبل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م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ذود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قة ربع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ما دون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ق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ال تجب فيه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جب في يسيره كسائر الأموال الزكائ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لم يعتبر الحول لأنه يكمل نماؤه باستحصاده لا ببقائه واعتبر الحول في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ظنة لكمال النماء في سائر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اب اعتبر ليبلغ حدا يحتمل المواس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فلهذا اعتبر فيه يحققه أن الصدقة إنما تجب على الأغن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قد ذكرنا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م ولا يحصل الغنى بدون النصاب كسائر الأموال الزكائية ا 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3" name="Image123" descr="">
              <a:hlinkClick xmlns:a="http://schemas.openxmlformats.org/drawingml/2006/main" r:id="rId2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>
                      <a:hlinkClick r:id="rId2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تبر خمسة الأوسق بعد التصفية في الحب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فاف في الثمار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عشرة أوسق عنبا لا يجيء منه خمسة أوسق زب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عليه شيء لأنه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إخراج منه فاعتبر النصاب بحاله وروى الأثرم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عتبر نصاب الن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رم عنبا ورط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خذ منه مثل عشر الرطب تمرا اختاره أبو بكر وهذا محم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راد يؤخذ عشر ما يجيء به منه من التمر إذا بلغ رطبها خمسة أوسق لأن إيجاب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الرطب من التمر إيجاب لأكثر من العشر وذلك يخالف النص والإجماع فلا يجو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عليه كل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ول إمام ا 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4" name="Image124" descr="">
              <a:hlinkClick xmlns:a="http://schemas.openxmlformats.org/drawingml/2006/main" r:id="rId2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>
                      <a:hlinkClick r:id="rId2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ع من الحنطة يدخر في قشره ويزعم أهله أنه إذا أ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شره لا يبقى بقاء غيره من الحنطة ويزعمون أنه يخرج على النصف فيعتبر نصابه في قش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ضرر في إخر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لغ بقشره عشرة أوسق ففيه العشر لأن فيه خمسة أوسق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ككنا في بلوغه نص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صاحبه بين إخراج عشره وبين إخراجه من قشره ليق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مسة أوسق كقولنا في مغشوش الذهب والفضة إذا شككنا في بلوغ ما فيهما نصاب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تقدير غيره من الحنطة في ق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خراجه قبل تصفيته لأن الحاجة لا ت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إبقائه في قشره ولا العادة جارية به ولا يعلم قدر ما يخرج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5" name="Image125" descr="">
              <a:hlinkClick xmlns:a="http://schemas.openxmlformats.org/drawingml/2006/main" r:id="rId2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>
                      <a:hlinkClick r:id="rId2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اب الزيتون خمسة أوسق نص عليه أحمد في رواية صالح ونصاب الزعف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طن وما ألحق بهما من الموزو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وستمائة رطل بالعراقي لأنه ليس بمك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م وزنه مقام كيله ذكره القاض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ر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ت قي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ابا من أدنى ما تخرجه الأرض مما فيه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الزكاة وهذا قول أبي يوس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عفران لأنه لم يمكن اعتباره بنفسه فاعتبر بغيره كالعروض تقوم بأدنى النصاب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مان وقال أصحاب الشافعي في الزعف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الزكاة في قليله وكثيره ولا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هذه الأقوال دليلا ولا أصلا يعتمد عليه ويرده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ما دون خمسة أوسق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جاب الزكاة في قليله وكثيره مخالف ل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 الزكاة واعتباره بغيره مخالف لجميع ما يجب ع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باره بأقل 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قيمة لا نظير له أصلا وقياسه على العروض لا يصح لأن العروض لا تجب الزك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ها وإنما تجب في قي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دى من القيمة التي اعتبرت بها والقيمة يرد إليها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المتقومات فلا يلزم من الرد إليها الرد إلى ما لم يرد إليه شيء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رج الزكاة منه ولأن هذا مال تخرج الزكاة من جنسه فاعتبر نصابه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ب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خارج من الأرض يجب فيه العشر أو نصفه فأشبه سائر ما يجب في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فيه الزكاة فلم يجب في قليله وكثيره كسائر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ا نص فيما ذكر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جماع ولا هو في معناهما فوجب أن لا يقال به لعدم دليله ا هـ انت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6" name="Image126" descr="">
              <a:hlinkClick xmlns:a="http://schemas.openxmlformats.org/drawingml/2006/main" r:id="rId2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>
                      <a:hlinkClick r:id="rId2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شر يجب فيما سقي بغير مؤنة كالذي يش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والأنهار وما يشرب بعرو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يغرس في أرض ماؤها قريب من وجهها فت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عروق الشجر فيستغنى عن س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كانت عروقه تصل إلى نهر أو ساقية و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 فيما سقى بالمؤن كالدوالي والنواضح لا نعلم في هذا خلافًا وهو قو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شافعي وأصحاب الرأي وغيرهم والأصل فيه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سقت السماء والعيون أو كان عثريا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سقى بالنضح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قال أبو عبيد العث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سقيه السماء وتسميه ال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ذى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ماء المستنقع في بركة أو نح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 إليه ماء المط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ق تشق له فإذا اجتمع سقى منه واشتقاقه من العا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ساقية التي يجري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لأنها يعثر بها من يمر بها وفي رواية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يسقى بالسانية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و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نواضح وهي الإبل يستقى بها لشرب الأرض وعن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ثني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يمن فأمرني أن آخذ مما س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أو سقى بع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 وما سقى بدالية نصف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 بعروقه من غير سقي وفي الجملة كل ما سقي بكلفة ومؤ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الية أو ساني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لاب أو ناعورة أو غير ذلك ففيه نصف العشر وما سقي بغير مؤ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العشر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من الخبر ولأن للكلفة تأثيرا في إسقاط الزكاة جملة بدليل المعل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ثر في تخفيفها أولى ولأن الزكاة إنما تجب في المال النامي وللكلفة تأثير في ت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رت في تقليل الواجب فيها ولا يؤثر حفر الأنهار والسواقي في نقص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لأن المؤنة تقل لأنها تكون من جملة إحياء الأرض ولا تتكرر كل عام وكذل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ثر احتياجها إلى ساق يسق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ول الماء في نواحيها لأن ذلك لا بد منه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ي بكلفة فهو زيادة على المؤنة في التنق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ي مجرى حرث الأرض وتحسين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اء يجري من النهر في ساقية إلى الأرض ويستقر في مكان قريب من وجهها لا يص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غرف أو دو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 الكلفة المسقطة لنصف الزكاة على ما مر لأن مق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فة وقرب الماء وبعده لا يعتبر والضابط لذلك هو أن يحتاج في ترقية الم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بآلة من غرف أو نضح أو دالية ونحو ذلك وقد وجد ا 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7" name="Image127" descr="">
              <a:hlinkClick xmlns:a="http://schemas.openxmlformats.org/drawingml/2006/main" r:id="rId2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>
                      <a:hlinkClick r:id="rId2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قي نصف السنة بك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ها بغير كلفة ففيه ثلاثة أر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 وهذا قو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لا نعلم فيه مخالفا لأن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لو وجد في جميع السنة لأوجب مقتضاه فإذا وجد في نصفها أوجب ن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دهما أكثر من الآخر اعتبر أكثرهما فوجب مقتضاه وسقط حكم الآخر نص عليه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أبي حنيفة وأحد قولي الشافعي وقا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بالقسط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الثاني للشافعي لأنهما لو كانا نصفين أخذ بالح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كان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كما لو كانت الثمرة نوعين ووجه الأول أن اعتبار مقدار السقي وعدد مراته و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شرب في كل سقية يشق ويتعذر فكان الحكم للأغلب منهما كالسوم في الماشية وإن ج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نا إيجاب العشر احتياطا نص عليه أحمد في رواية عبد الله لأن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عشر وإنما يسقط بوجود الكلفة فما لم يتحقق المسقط يبقى على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عدم الكلفة في الأكثر فلا يثبت وجودها مع الشك فيه وإن اختلف الساعي و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هما سقى به أكثر فالقول قول رب المال بغير 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اس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لفون على صدقاتهم ا هـ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8" name="Image128" descr="">
              <a:hlinkClick xmlns:a="http://schemas.openxmlformats.org/drawingml/2006/main" r:id="rId2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>
                      <a:hlinkClick r:id="rId2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لرجل حائطان سقي أحدهما بمؤنة والآخر بغير مؤ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 غ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إلى الآخر في تكميل النصاب أو أخرج من الذي سقي بغير مؤنة عشره ومن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عشره كما يضم أحد النوعين إل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 من كل واحد منهما ما وج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9" name="Image129" descr="">
              <a:hlinkClick xmlns:a="http://schemas.openxmlformats.org/drawingml/2006/main" r:id="rId2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>
                      <a:hlinkClick r:id="rId2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سق ستون صاعا والصاع خمسة أرطال وثلث ب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الوسق ستين صاعا فلا خلاف فيه قال ابن المنذر هو قول كل من يحفظ عنه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قد روى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سلمة بن صخر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ق ستون ص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سعيد و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رواه ابن ماجه وأما كون الصاع خمسة أرطال وثلثا ففيه اختلاف ذكرناه في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وبينا أنه خمسة أرطال وثلث ب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بلغ الخمسة الأوسق ثلا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 وهو ألف وستمائة رطل بالعراقي والرطل 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وثمانية وعشرون د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ة أسباع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زنه بالمثاقيل سبعون مثقالا ثم زيد في الرطل مثقال آخ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وثلاثة أسباع فصار إحدى وتسعين مث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لت زنته بالدراهم مائة وثلاث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ا والاعتبار بالأول قبل الزيادة فيكون الصاع بالرطل الدمش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ست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رطلا وسبعا وذلك أوقية وخمسة أسباع أو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بلغ الخمسة الأوسق بالر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شقي ثلاثمائة رطل واثنان وأربعون رطلا وعشر أواق وسبع أوقية وذلك ستة أس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0" name="Image130" descr="">
              <a:hlinkClick xmlns:a="http://schemas.openxmlformats.org/drawingml/2006/main" r:id="rId2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>
                      <a:hlinkClick r:id="rId2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نصاب معتبر تحديدا فمتى نقص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زكاة ل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ما دون خمسة أو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قص عنها لم يبلغها إلا أن يكون نقصا يسيرا يدخل في المكاي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وقية ونحوها فلا عبرة به لأن مثل ذلك يجوز أن يدخل في المكاييل فلا ينض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نقص الحول ساعة أو ساع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1" name="Image131" descr="">
              <a:hlinkClick xmlns:a="http://schemas.openxmlformats.org/drawingml/2006/main" r:id="rId2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>
                      <a:hlinkClick r:id="rId2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قص في نصاب الحبوب والثمار بل مهما زاد على النصاب أخرج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ساب فيخرج عشر جميع ما عنده فإنه لا ضرر في تبعيضه بخلاف الما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را على ما ت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2" name="Image132" descr="">
              <a:hlinkClick xmlns:a="http://schemas.openxmlformats.org/drawingml/2006/main" r:id="rId2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>
                      <a:hlinkClick r:id="rId2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جب عليه عشر مرة لم يجب عليه عشر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حال عنده أحو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ه الأموال غير مرصدة للنماء في المستقبل بل هي إلى النقص أقرب والزكاة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في الأشياء النا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خرج من النماء فيكون أسهل فإن اشترى شيئا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جارة صار عرضا تجب فيه زكاة التجارة إذا حال عليه الحول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3" name="Image133" descr="">
              <a:hlinkClick xmlns:a="http://schemas.openxmlformats.org/drawingml/2006/main" r:id="rId2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>
                      <a:hlinkClick r:id="rId2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ت وجوب الزكاة في الحب إذا اشتد وفي الثمرة إذا بدا صلاحه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زكاة الحب يوم حصاده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آتوا حقه ي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صاد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ئدة الخلاف أنه لو تصرف في الث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حب قبل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عليه لأنه تصرف فيه قبل الوجوب فأشبه ما لو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مة أو باعها قبل الحول وإن تصرف فيها بعد الوجوب لم تسقط الزكا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 في السائمة ولا يستقر الوجوب على كلا القولين حتى تصير الثمرة في الج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رع في البيدر ولو تلف قبل ذلك بغير إتلافه أو تفريط منه فيه فلا زكاة علي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رص وترك في رءوس الن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م حفظه فإن أصابته جائحة فذهبت الث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عنهم الخر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ؤخذوا به ولا نعلم في هذا خلافا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على أن الخارص إذا خرص الثمرة ثم أصابته جائ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عليه إذا كان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ذاذ ولأنه قبل الجذاذ في حكم ما لا تثبت اليد عليه بدليل أنه لو اشترى ث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فت بجائحة رجع بها على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لف بعض الثمرة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نصابا ففيه الزكاة وإلا فلا وهذا القول يوافق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ب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لا يوم حصاده لأن وجوب النصاب شرط في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لم يوجد وقت الوجوب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وأما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جوب ثبت إذا بدا الصلاح واشتد الحب فقياس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عض إن كان قبل الوجوب فهو كما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عده وجب في الباقي بق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نصابا أو لم يكن نصابا لأن المسقط اختص بال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ص السقوط به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 بعض نصاب السائمة بعد وجوب الزكاة فيها وهذا فيما إذا تلف بغير تفريطه وعدو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أتلفها أو تلفت بتفريطه أو عدوانه بعد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سقط عنه الزكا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بل الوجوب سقط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قصد بذلك الفرار من الزكاة فيضمنها ولا تسقط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ادعى رب المال تلفها بغير تفريطه قبل قوله من غير يمين سواء كان ذلك قبل الخر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بل قوله أيضا في قدرها بغير يمين وكذلك في سائر الدعاوى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حلف الناس على صدقاتهم وذلك لأنه حق 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تحلف فيه ك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4" name="Image134" descr="">
              <a:hlinkClick xmlns:a="http://schemas.openxmlformats.org/drawingml/2006/main" r:id="rId2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>
                      <a:hlinkClick r:id="rId2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ذها وجعلها في الجرين أو جعل الزرع في البي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عليه عند من لم ير التمكن من الأداء شرطا في استقرار الوجوب فإن تلفت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م تسقط الزكا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ضمانها كما لو تلف نصاب السائمة أو الأثما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ل وعلى الرواية الأخرى في كون التمكن من الأداء معتب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قر الوجوب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جف الثمرة ويصفي الحب ويتمكن من أداء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فعل وإن تلف قبل ذلك ف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نا في غير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5" name="Image135" descr="">
              <a:hlinkClick xmlns:a="http://schemas.openxmlformats.org/drawingml/2006/main" r:id="rId2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>
                      <a:hlinkClick r:id="rId2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ح تصرف المالك في النصاب قبل الخرص وبعده بالبيع والهبة 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اعه أو وهبه بعد بدو صلا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دقته على البائع والواهب وبهذا قال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به قال الليث إلا أن يشترطها على المبت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على البائع لأنها كانت واجبة عليه قبل البيع فبقي على ما كان عليه وعليه 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من جنس المبيع والموهوب وعن أحمد أنه مخير بين أن يخرج ثمرا أو من الثم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 عليه عشر الثمرة فإنه لا يجوز إخراج القيمة في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المذهب ولأن عليه القيام بالثمرة حتى يؤدي الواجب منها ثمرا فلا يسقط ذلك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عها ولا هبتها ويتخرج أن تجب الزكاة على ا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جب يوم حصاده لأن الوجوب إنما تعلق بها في ملك المشترى فكان عليه ولو ا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رة قبل بدو صل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دا صلاحها في يد المشترى على وجه صحيح مثل أن ي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لة مثمرة ويشترط ثمر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هبت له ثمرة قبل بدو صلاحها فبدا صلاحها في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ي أو المتهب أو وصى له بثمرة فقبلها بعد موت المو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دا صلاحها ف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أن سبب الوجوب وجد في ملكه فكا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شترى سائمة أو اتهبها ف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ل عليها عنده ا هـ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6" name="Image136" descr="">
              <a:hlinkClick xmlns:a="http://schemas.openxmlformats.org/drawingml/2006/main" r:id="rId2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>
                      <a:hlinkClick r:id="rId2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شترى ثمرة قبل بدو صلاحها فتركها حتى بدا صل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شرط القطع فالبيع باطل وهي باقية على ملك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كاتها عليه وإن شرط ال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ى أن البيع باطل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حكم فيها كما لو لم يشترط القطع ورو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صحيح ويشتركان في الزيادة فعلى هذا يكون على المشتري زكاة حصته منها إن بل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المشتري من أهل الزكاة كالمكاتب والذمي فلا زكا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البائع فاشتراها بعد بدو الصلاح أو غيره فلا زكاة فيها إلا أن يكون قصد ببي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ر من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7" name="Image137" descr="">
              <a:hlinkClick xmlns:a="http://schemas.openxmlformats.org/drawingml/2006/main" r:id="rId2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>
                      <a:hlinkClick r:id="rId2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لفت الثمرة قبل بدو الصلاح أو الزرع قبل اشتداد الحب فلا 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كذلك إن أتلفه ا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قصد الفرار من الزكاة وسواء قطعها للأك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خفيف عن النخيل لتحسين بقية الث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فظ الأموال إذا خاف عليها العطش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 الجمار فقطع الثمرة أو بعضها بحيث نقص الن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طعها لغير غرض فلا 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أنها تلفت قبل وجوب الزكاة وتعلق حق الفقراء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هلكت السا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حول وإن قصد بقطعها الفرار من الزكاة لم تسقط عنه لأنه قصد قطع حق من انع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استحق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سقط كما لو طلق امرأته في مرض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8" name="Image138" descr="">
              <a:hlinkClick xmlns:a="http://schemas.openxmlformats.org/drawingml/2006/main" r:id="rId2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>
                      <a:hlinkClick r:id="rId2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يبعث الإمام ساعيه إذا بدا صلاح الثمار ليخرص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لزكاة ويعرف المالك ذلك وممن كان يرى الخرص عمر بن الخطاب وسهل بن أبي حث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اسم بن محمد والحسن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عمرو بن دينار وعبد الكري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مخ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وأبو عبيد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أهل العلم وحك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بي أن الخرص بدعة وقال أهل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ص ظن وتخمين لا يلزم به حكم وإن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ص تخويفا للأكرة لئلا يخون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ن يلزم به حكم فلا ولنا ما روي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يد بن المسيب عن عتاب بن أس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بعث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ن يخرص عليهم كرومهم وثما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عن عت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ر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رص العنب كما يخر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ؤخذ زكاته زبيبا كما تؤخذ زكاة النخل تم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عمل ب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ص على امرأة بوادي القرى حديقة لها ورواه الإمام 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به أبو بكر بعده والخلفاء و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تذكر شأن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 عبد الله بن رواحة إلى يهود فيخرص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 حين يطيب قبل أن يؤك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رواه أبو داود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هو اجتهاد في معرفة قدر الثمر وإدراكه بالخرص الذي هو نوع من المقا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ي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تقويم المتلفات ووقت الخرص حين يبدو صلاحه لقول عائشة ـ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ـا يبعث عبد الله بن رواحة فيخرص عليهم النخل حين ي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ؤكل منه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 الخرص معرفة الزكاة وإطلاق أرباب الثمار في التصرف فيها والحاجة إنما ت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لك حين يبدو ال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ب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9" name="Image139" descr="">
              <a:hlinkClick xmlns:a="http://schemas.openxmlformats.org/drawingml/2006/main" r:id="rId2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>
                      <a:hlinkClick r:id="rId2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جزئ خارص واحد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بع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حة فيخرص ولم يذكر معه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خارص يفعل ما يؤديه اجتهاده إلي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اكم والقائف ويعتبر في الخارص أن يكون أمينا غير 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0" name="Image140" descr="">
              <a:hlinkClick xmlns:a="http://schemas.openxmlformats.org/drawingml/2006/main" r:id="rId3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>
                      <a:hlinkClick r:id="rId3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ة الخرص تختلف باختلاف الث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نوعا واحدا فإنه يط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ل نخلة أو شجرة وينظر كم في الجميع رطبا أو عن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قدر ما يجيء منها تم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نواعا خرص كل نوع على حدته لأن الأنواع تختلف فمنها ما يكثر رطبه وي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يكون بالعكس وهكذا العنب ولأنه يحتاج إلى معرفة قدر كل ن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عشره فإذا خرص على المالك وعرفه قدر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ه بين أن يضمن قدر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صرف فيها بما شاء من أكل وغيره وبين حفظها إلى وقت الجداد والجف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ها ثم أتلفها أو تلفت بتفريطه فعليه ضمان نصيب الفقراء بالخرص وإن أتل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قيمة ما أتلف والفرق بينهما أن رب المال وجب عليه تجفيف هذا الرط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أجنبي ولهذا قلنا في من أتلف أضحيته المتع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ضحية مكان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لفها أجنبي فعليه قيمتها وإن تلفت بجائحة من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عنهم الخرص ن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لأنها تلفت قبل استقرار زكاتها وإن ادعى تلفها بغير تفريطه فالقول قول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دم وإن حفظها إلى وقت الإخراج فعليه زكاة الموجود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 الضمان أو حفظها على سبيل الأمانة وسواء كانت أكثر مما خرصه الخارص أو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ما قال الخار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أو نقص إذا كانت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اربة لأن الحكم انتقل إلى ما قال الساعي بدليل وجوب ما قال عند تلف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زكاة أمانة فلا تصير مضمونة بالشرط كالوديعة ولا نسلم أن الحكم ا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قال الس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عمل بقوله إذا تصرف في الثمرة ولم يعلم قدر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إصابت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رص على الرجل فإذا فيه فضل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ضعف 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ضل لأنه يخرص بالسوية وهذه الرواية تدل على مثل قول ما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جا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طان عن شيء من العشر يخرجه فيؤد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ط من الخرص عن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ما نقصوه من الخرص وإن أخذ منهم أكثر من الواجب عليهم 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سب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زكاة لسنة أخرى ونقل عنه أبو داود لا يحتسب بالزيادة لأن هذا غاصب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أقول ويحتمل أن 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روايتين فيحتسب به إذا نوى صاحب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ج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تسب به إذا لم ين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1" name="Image141" descr="">
              <a:hlinkClick xmlns:a="http://schemas.openxmlformats.org/drawingml/2006/main" r:id="rId3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>
                      <a:hlinkClick r:id="rId3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دعى رب المال غلط الخارص وكان ما ادعاه محتملا قبل قول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 وإن لم يكن محت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دعي غلط النصف ونحوه لم يقبل منه لأنه لا 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لم كذبه وإ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صل في يدي غير هذا قبل منه بغير يمين لأنه قد ي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بآفة لا نعل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2" name="Image142" descr="">
              <a:hlinkClick xmlns:a="http://schemas.openxmlformats.org/drawingml/2006/main" r:id="rId3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>
                      <a:hlinkClick r:id="rId3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3" w:name="s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خارص أن يترك في الخرص الثلث أو ال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سعة على 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لأنهم يحتاجون إلى الأكل هم وأضيافهم ويطعمون جيرانهم وأهلهم وأصدقاء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ؤالهم ويكون في الثمرة السقاطة وينتابها الطير وتأكل منه الم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است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 منهم أضر بهم وبهذا قال إسحاق ونحوه قال الليث وأبو عبيد والمرجع في تق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وك إلى الساعي باجته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أى الأكلة كثيرا ترك الثلث وإن كانوا قل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ربع لما روى سهل بن أبي حث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رصتم فخذوا ودعوا الثلث فإن لم تدعوا الثلث فدعوا ال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والنسائي والترمذي وروى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مكحو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عث الخر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فوا على الناس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ال العرية والواطئة والأك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ط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لة سموا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طئهم بلاد الثمار مجتازين والأك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اب الثمار وأهلو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صق بهم و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سهل في مال سعد بن أبي سعد ح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إني وجدت فيه أربعين عريشا لخرص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مائة و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تلك العرش لهؤلاء الأكلة والع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ة أو النخلات ي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سانا ثمرتها فجاء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عرا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المنذر عن عمر ـ رضي الله عنه ـ أنه قال لسهل بن أبي حث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على نخل قد حضرها قوم فدع لهم ما يأكلون والحكم في العنب كالحكم في النخ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ترك لهم الخارص شيئا فلهم الأكل بقدر ذلك ولا يحتسب عليهم به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أنه حق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خرج الإمام خارصا فاحتاج رب المال إلى التصر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رة فأخرج خارصا جاز أن يأخذ بقدر ذلك ذكره القاضي وإن خرص هو وأخذ بقد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يحتاط في أن لا يأخذ أكثر مما له 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ص النخل والكرم لما روينا من الأثر فيهما ولم يسمع بالخر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ا فلا يخرص الزرع في سنبله وبهذا 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مالك لأن الشرع لم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رص فيه ولا هو في معنى المنصوص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ثمرة النخل والكرم تؤكل رطبا فيخر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هله للتوسعة عليهم ليخلي بينهم وبين أكل الثمرة والتصرف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ؤ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منها على ما خرص ولأن ثمرة الكرم والنخل ظاهرة مجتمعة فخرصها أسهل من خر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داهما فلا يخرص وإنما على أهله فيه الأمانة إذا صار مصفى يابس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أن يأكلوا منه ما جرت العادة بأكله ولا يحتسب عليهم وسئل أحمد عما يأكل أر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وع من الفري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أن يأكل منه صاحبه ما يحتاج إليه و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جاري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يأكله أرباب الثمار من ثمارهم فإذا صفى الحب أخرج 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جود كله ولم يترك منه شيء لأنه إنما ترك لهم في الثمرة شيء لكون النفوس تت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كلها ر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دة جارية به وفي الزرع إنما يؤكل شيء يسير لا وق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3" name="Image143" descr="">
              <a:hlinkClick xmlns:a="http://schemas.openxmlformats.org/drawingml/2006/main" r:id="rId3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>
                      <a:hlinkClick r:id="rId3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رص الزيت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ير النخل والكرم لأن حبه متفرق في شج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ور بورقه ولا حاجة بأهله إلى 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نخل والكرم فإن ثمرة النخل مجت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ذوقه والعنب في عناق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كن أن يأتي الخرص عليه والحاجة داعية إلى أك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 رطوبتهما وبهذا قال مالك وقال الزهري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ص لأنه ث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فيه الزكاة فيخرص كالرطب والعنب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نص في خرصه ولا هو في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قى على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4" name="Image144" descr="">
              <a:hlinkClick xmlns:a="http://schemas.openxmlformats.org/drawingml/2006/main" r:id="rId3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>
                      <a:hlinkClick r:id="rId3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ت الإخراج للزكاة بعد التصفية في الحبوب والجفاف في الثمار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ن الكمال وحال الادخار والمؤنة التي تلزم الثمرة إلى حين الإخراج على رب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ثمرة كالماشية ومؤنة الماشية وحفظها ورعيها والقيام عليها إلى حين الإخ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بها كذا ها هنا فإن أخذ الساعي الزكاة قبل التجفيف فقد أ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ه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طبا بحاله وإن تلف رد مثله وإن جففه وكان قدر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ستوفى الواجب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 أخذ الباقي وإن كان زائدا رد الفضل وإن كان المخرج لها رب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زمه إخراج الفضل بعد التجفيف لأنه أخرج غير الفرض فلم يجز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ة من الماشية عن الك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5" name="Image145" descr="">
              <a:hlinkClick xmlns:a="http://schemas.openxmlformats.org/drawingml/2006/main" r:id="rId3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>
                      <a:hlinkClick r:id="rId3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حتيج إلى قطع الثمرة قبل كمالها خوفا من العطش أو لضع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قطعها لأن حق الفقراء إنما يجب على طريق المواساة فلا يكلف ا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ذلك ما يهلك أصل ماله ولأن حفظ الأصل أحفظ للفقراء من حفظ الث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ح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رر بحفظها في كل سنة فهم شركاء في النخل ثم إن كان يكفي تجفيف الثمرة دون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ا جف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ف إلا قطع جميعها جاز وكذلك إن أراد قطع الثمرة لتح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منها جاز وإذا أراد ذلك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ير الساعي بين أن يقاسم رب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رة قبل الجداد بالخر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خذ نصيبهم نخلة مفردة ويأخذ ثمرتها و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سمه إياها بالكيل ويقسم الثمرة في الفقراء وبين أن يبيعها من رب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غيره قبل الجداد أو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سم ثمنها في الفقراء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فيه يابسا وذكر أن أحمد نص عليه وكذلك الحكم في العنب الذي لا يجيء منه ز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مري والرطب الذي لا يجيء منه تمر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رنبا والهلياث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م لا زكاة فيه لأنه لا يدخر فهو كالخضراوات وطلع الفحال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دخ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لم يدخر ها هنا لأن أخذه رطبا أنفع فلم تسقط منه الزكاة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ب فيه الزكاة حتى يبلغ حدا يكون منه خمسة أوسق تمرا أو زبيبا إلا على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وإذا أتلف رب المال هذه الثمرة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قي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تل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رب المال وعلى قول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في ذمته العشر تمرا أو زبيبا كما في غير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جد 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ؤخذ منه قيمت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ذمته وعليه أن يأت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6" name="Image146" descr="">
              <a:hlinkClick xmlns:a="http://schemas.openxmlformats.org/drawingml/2006/main" r:id="rId3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>
                      <a:hlinkClick r:id="rId3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كيفية الإخ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مال الذي فيه الزكاة نوعا وا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منه جيدا كان أو رديئا لأن حق الفقراء يجب على طريق المواساة فهم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في هذا خلافا وإن كان أنواعا أخذ من كل نوع ما يخصه 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هل العلم وقا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من الوسط وكذلك 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 عليه إخراج زكاة كل نوع منه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عشر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بقدره وهو أولى لأن الفقراء بمنزلة الشركاء فينبغي أن يتساووا في كل نوع من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قة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ماشية إذا كانت أنواعا فإن إخراج حصة كل نوع منه يفض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قيص الواجب وفيه مشقة بخلاف الث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وجب في الزائد بحسابه ولا يجوز 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يء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يمموا الخبيث منه تنفق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أمامة سهل بن حنيف في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جعرور ولون الحبيق ف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ؤخذ في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ضربان من التمر أحدهما إنما يصير قشرا على نوى والآخر إذا أثمر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شفا ولا يجوز أخذ الجيد عن الرديء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ائم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طوع رب المال بذلك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ثواب الفضل على ما ذكر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 الما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7" name="Image147" descr="">
              <a:hlinkClick xmlns:a="http://schemas.openxmlformats.org/drawingml/2006/main" r:id="rId3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>
                      <a:hlinkClick r:id="rId3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زيتون فإن كان مما لا زي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خرج منه عشره حب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النصاب لأنه حال كماله وادخاره يخرج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خرص الرطب في حال رطوبت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زيت أخرج منه زيتا إذا بلغ الحب خمسة أوسق وهذا قو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ليث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ص الزيت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خذ زيتا صافيا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سق أخذ العشر من زيته بعد أن يعصر وقال الثوري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حبه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ار ولأنه الحالة التي تعتبر فيها الأوس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إخراجه فيها كسائر الث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جائز والأول أولى لأنه يكفي الفقراء مؤنته فيكون 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جفيف التمر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كماله وادخاره فيخرج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خرص الرطب في حال رطوبته ويخرج منه إذا ي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8" name="Image148" descr="">
              <a:hlinkClick xmlns:a="http://schemas.openxmlformats.org/drawingml/2006/main" r:id="rId3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>
                      <a:hlinkClick r:id="rId3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أحمد أن في العسل العشر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تذهب إلى أن في العسل زكا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ذهب إلى أن في العسل زكاة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خذ عمر منهم الزكا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ى أنهم تطوعوا به‏؟‏ قال لا بل أخذه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ذلك عن عمر بن عبد العزيز ومكحول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 بن موسى و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بن أبي ليلى والحسن بن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ة فيه لأنه مائع خارج من حيوان أشبه اللبن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وجوب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سل خبر يثبت ولا إجماع فلا زكاة فيه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في أرض ال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ا زكاة فيه ووجه الأول ما روى عمرو بن شعيب عن أبيه عن 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ؤخذ في زمانه من قرب الع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قرب قربة من أوسط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عبيد والأثرم وابن ماجه وعن سليمان بن موس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با سيارة المت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ي نح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 عشر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حم إذا جبلها فحما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وروى الأثرم عن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اب عن أبيه عن جده أن عمر ـ رضي الله عنه ـ أمره في العسل بالعشر أما الاب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وجبت في أصله وهي السا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عسل وقول أبي حنيفة ينبني على أن ال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خراج لا يجتمعان وسنذكر ذل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9" name="Image149" descr="">
              <a:hlinkClick xmlns:a="http://schemas.openxmlformats.org/drawingml/2006/main" r:id="rId3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>
                      <a:hlinkClick r:id="rId3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ض أر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ح وعنو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أرض ق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ح وعن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صلح فهو كل أرض صالح أهلها عليها لتكون لهم ويؤدون خرا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ا فهذه الأرض ملك لأرب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خراج في حكم الجزية متى أسلموا سقط ع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بيعها وهبتها ورهنها لأنها ملك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صالحوا على أداء شيء غير موظ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رض وكذلك كل أرض أسلم عليها أهلها كأرض المدينة وشب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ملك لأرب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راج عليها ولهم التصرف فيها كيف شاءوا وأما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فتح عنوة فه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ى عنها أهلها بالسيف ولم تقسم بين الغان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تصير للمسلمين يضرب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ج معلوم يؤخذ منها في كل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أجرة لها وتقر في أيدي أربابها ما دا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ون خرا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وا مسلمين أو من أهل الذمة ولا يسقط خراجها بإسلام أرب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انتقالها إلى مسلم لأنه بمنزلة أجرتها ولم نعلم أن شيئا مما فتح عنوة قسم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إلا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نصفها فصا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ه لا خراج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ما فتح عنوة مما فتحه عمر بن الخطاب ـ رضي الله عنه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عده كأرض الشام والعراق ومصر وغيرها لم يقسم من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ى أبو عبي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ـ رضي الله عنه ـ قدم الجابية فأراد قسمة الأرض بي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ه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إذا ليكونن ما تكره إنك إن قسمتها اليوم صار الريع العظ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دي القوم ثم يبيدون فيصير ذلك إلى الرجل الواحد و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أتي بعدهم قوم 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دون من الإسلام مسدا وهم لا يجدون شيئا فانظر أمرا يسع أولهم وآخرهم فصار عم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عاذ وروى أيض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اجش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لال لعمر بن الخطاب ـ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في القرى التي افتتحوها عن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سمها بين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ذ خمسها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 المال ولكني أحبسه فيئا يجري عليهم وعلى المسلمين فقال بلال وأصحابه 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سمها بيننا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كفني بلالا وذويه قال فما حال الحول ومنهم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رف و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سفيان بن وهب الخول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افتتح عمرو بن العاص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ا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و بن العاص اقسمها ف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سمها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تقسمنها كما قسم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بر ف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قسمها حتى أكتب إلى أمير المؤمنين فكتب إلى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إلي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د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عروا منها حبل الحبلة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ينقل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ن أحد من الصحابة أنه قسم أرضا عنوة إلا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0" name="Image150" descr="">
              <a:hlinkClick xmlns:a="http://schemas.openxmlformats.org/drawingml/2006/main" r:id="rId3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>
                      <a:hlinkClick r:id="rId3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يقوم على أرض الصلح وأرض العنوة ومن أين هي و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هي‏؟‏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الشام عن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حمص وموضعا آخر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ون النهر 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راءه عنو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المسلمون السواد عن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كان منه صلح وهي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رة وأرض مانقي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الثرى خلطوا في أم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فتح عنو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اوند إلى طبرستان خراج و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الشام عنوة ما خلا مدنها فإنها ف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قيسارية افتتحت عنوة وأرض السواد والحل ونهاوند والأهواز ومصر والم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وسى بن على بن رب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رب كله عنوة فأما أرض الصلح فأرض ه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حرين وأ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دومة الجندل وأذرح فهذه القرى التي أدت إ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ن الشام ما خلا أرضها إلا قيسارية وبلاد الجزيرة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لاد خراسان كلها أو أكثرها صلح وكل موضع فتح عنوة فإنه وقف عل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1" name="Image151" descr="">
              <a:hlinkClick xmlns:a="http://schemas.openxmlformats.org/drawingml/2006/main" r:id="rId3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>
                      <a:hlinkClick r:id="rId3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ستأنف المسلمون فت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تح عنوة ففيه ثلاث 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ن أن الإمام مخير بين قسمتها على الغانمين وبين وقفيتها على جميع المسلمي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لا الأمرين قد ثبت فيه حجة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نصف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ف نصفها لنوائبه ووقف عمر الشام والعراق ومصر و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تحه وأقره على ذلك علماء الصحابة وأشاروا علي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عل من بع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فاء ولم يعلم أحد منهم قسم شيئا من الأرض التي افتتحوها والثانية أنها ت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ا بنفس الاستيلاء عليها لاتفاق الصحاب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سمة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بر كان في بدء الإسلام وشدة الحاجة فكانت المصلح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عينت المصل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بعد ذلك في وقف الأرض فكان ذلك هو الواجب والثالثة أن الواجب قسمتها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بي ثور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 وفعله أولى من فعل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عمو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علموا أنما غنمتم من شيء فأن لله خمس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يفهم منها أن أربعة أخماسها للغانمين والرواية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لى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أمرين جميعا في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لا آخر الناس لقسمت الأرض كما قس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بر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ف الأرض مع علمه بفع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 فعله ذلك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عينا كيف و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قف نصف خيبر ولو كانت للغانمي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قفها 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ترت الآثار في افتتاح الأرضين عنوة بهذين الحكمين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يبر حين قس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أشار بلال وأصحاب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في أرض الشام وأشار به الزبير في أرض مصر وحكم عمر في أرض السواد وغيره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ه أشار على ومعاذ على عمر في أرض الشام وليس فع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دا لفعل عمر لأن كل واحد منهما اتبع آية محك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علموا أنما غنمت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شيء فأن لله خمس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ف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 أفاء الله على رسوله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هل القر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فكان كل واحد من الأمرين جائز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ظر في ذلك إلى الإمام فما رأى من ذلك فعله وهذا قو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يد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هذا فإن الاختيار المفوض إلى الإمام اختيار مصلحة لا اختيار تشه فيلزمه فع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المصلحة فيه ولا يجوز له العدو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يرة بين القتل والاسترقاق والف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 في الأسرى ولا يحتاج إلى النطق ب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ركه له من غير قسمة هو وقفه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ن قسمها بين الغانمين لا يحتاج معه إلى لفظ وإن عمر وغيره لم ينقل عنهم في 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لفظ الوقف ولأن معنى وقفها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باقية لجميع المسلمين يؤخذ خرا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رف في مصالح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ص أحد بملك شيء منها وهذا حاصل بت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2" name="Image152" descr="">
              <a:hlinkClick xmlns:a="http://schemas.openxmlformats.org/drawingml/2006/main" r:id="rId3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>
                      <a:hlinkClick r:id="rId3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جلا عنها أهلها خوفا من المسلمين فهذه تصير وقفا ب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ور عليها لأن ذلك متعي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م يكن لها غانم فكان حكمها حكم الفيء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كلهم وقد روي أنها لا تصير وقفا حتى يقفها الإمام وحكمها حكم العنو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ت وما صالح عليه الكفار من أر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أرض لنا ونقرهم فيها ب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و وقف أيضا حكمه حكم ما ذكرناه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بر وصالح أهلها على أن يعمروا أر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نصف ثمرتها فكانت للمسلمين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لح بني النضير على أن يجليهم من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م ما أقلت الإبل من الأمت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موال إلا الحلق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سلا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مما أفاء الله على رسوله فأما ما صول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على أن الأرض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رهم فيها بخراج معلوم فهذا الخراج في حكم الجزية ت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لامهم والأرض لهم لا خراج عليها لأن الخراج الذي ضرب عليهم إنما كان من أ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جزية المضروبة على رءوسهم فإذا أسلموا سقط كما تسقط 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قى الأرض ملكا لهم لاخراج عليها ولو انتقلت الأرض إلى مسلم لم يجب عليها 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3" name="Image153" descr="">
              <a:hlinkClick xmlns:a="http://schemas.openxmlformats.org/drawingml/2006/main" r:id="rId3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>
                      <a:hlinkClick r:id="rId3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شراء شيء من الأرض الموقوفة ولا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أكث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منهم عمر وعلي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عمر ـ رضي الله عنه ـم ـ ورو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غفل وقبيصة بن ذؤيب ومسلم بن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مون بن مهران و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إسحاق الفزاري و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أئمة المسلمين ينهون عن ش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الجزية ويكرهه علماؤهم و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جمع رأى عمر و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ظهروا على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قرار أهل القرى في قراهم على 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يديهم من أرضهم يعمر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دون خراجها إلى المسلمين ويرون أنه لا يصلح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لمين شراء ما في أيديهم من الأرض طوعا ولا كرها وكرهوا ذلك مما كان من ات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أصحابه في الأرضين المحبوسة على آخر هذه الأمة من المسلمين لا تباع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ة على جهاد من لم تظهر عليه بعد من المشركين و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هل العنوة في أرضهم توارثوها وتبايعوها وروى نحو هذا عن ابن سيرين والقرط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ى عبد الرحمن بن يزيد أ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اشترى من دهقان أرضا على أن يك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يتها وروى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سف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هل و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مال بزاذان وب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ذا وهذ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ه مالا بزاذان ولأنها أرض لهم فجاز بيعها وقد روى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ء أسهل يشتري الرجل ما يكفيه ويغنيه عن الناس هو رجل من المسلمين وكره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أرض السواد وإنما رخص في الشر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أ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بعض الصحابة اشترى ولم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شراء استخلاص للأرض فيقوم فيها مقام من كانت في يده و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عوض عن ما لا يملكه ولا يست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 الصحابة ـ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ـم ـ فإنه روى عن عمر ـ رضي الله عنه ـ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تروا رقيق أهل ال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رضهم وقا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عتبة بن فرقد أرضا على شاطئ الفرات ليتخذ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ذلك ل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اشتريت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بابها فلما 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اجرون والأنص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أرب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اشتريت منهم شيئ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رددها على من اشتريتها منه وخذ مالك وهذا قول عمر في المهاجرين والأن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حضر سادة الصحابة وأئمتهم فلم ين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إجماعا ولا سبيل إلى وجود إجماع أ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وشبهه إذ لا سبيل إلى نقل قول جميع الصحابة في 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لى نق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ة ولا يوجد الإجماع إلا القول المنتشر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خالفه ابن مسعود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عن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سلم المخالفة وقولهم اشترى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ترى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 والدليل علي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يكفيه جزيتها ولا يكون مشتريا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زيتها على غيره وقد روى عنه القاس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قر بالطسق فقد أقر بالصغ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ل وهذا يدل على أن الشراء ها هنا الاكتراء وكذلك كل من رويت عنه الرخص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ء فمحمول على ذلك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بمال بزاذان فليس فيه ذكر الشراء ولأ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ه أراد مالا من السائمة أو التجارة أو الزرع أو غيره ويحتم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أكتراها ويحتمل أنه أراد بذلك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عيب الإنسان الفعل المعيب م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ب ثان أنه يتناول الشراء وبقي قول عمر في النهي عن البيع غير مع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فلأنها موقوفة فلم يجز بيعها كسائر الأحباس والوق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وق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ل والمعنى أما النقل فما نقل من الأخبار أن عمر لم يقسم الأرض التي افتت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ها لتكون مادة لأجناد المسلمين الذين يقاتلون في سبيل الله إلى يوم القيام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نا بعض ذلك وهو مشهور تغنى شهرته عن نقله وأما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ها لو قسمت ل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ذين افتتحوها ثم لورثتهم أو لمن انتقلت إلي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كن مشتركة بين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لو قسمت ولم تخف بالكلية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ي هذا ما يلزم منه الوقف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ه تركها للمسلمين 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فيئا للمسلمين والإمام نائبهم فيفعل ما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مص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بيع أو غيره ويحتمل أنه تركها لأربابها كفع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 فلا يصح لأن عمر إنما ترك قسمتها لتكون م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لمين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فعون بها مع بقاء أصلها وهذا معنى ال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از تخصيص 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صلها لكان الذين افتتحوها أحق بها فلا يجوز أن يمنعها أهلها لمفسدة ثم يخص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م مع وجود المفسدة المانعة والثاني أظهر فسادا م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من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المستحقين كيف يخص بها أهل الذمة المشركين الذين لا حق لهم ولا نصيب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4" name="Image154" descr="">
              <a:hlinkClick xmlns:a="http://schemas.openxmlformats.org/drawingml/2006/main" r:id="rId3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>
                      <a:hlinkClick r:id="rId3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نا بصحة الشراء فإنها تكون في يد المشتري على ما كانت في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ي خراجها ويكون معنى الشراء ها هنا نقل اليد من البائع إلى المش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وض وإن شرط الخراج على البائع كما فعل ابن مسعود فيكون اكتراء لا ش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شترط بيان مدته كسائر الإج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5" name="Image155" descr="">
              <a:hlinkClick xmlns:a="http://schemas.openxmlformats.org/drawingml/2006/main" r:id="rId3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>
                      <a:hlinkClick r:id="rId3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بيعت هذه الأرض فحكم بصحة البيع 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لأنه مختلف فيه ف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كم الحاكم كسائر المجتهدات وإن باع الإمام شيئا لمصلحة رآ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ما يحتاج إلى عمارة لا يعمرها إلا من يشتريها صح أيضا لأن فعل الإمام ك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وقد ذكر ابن عائذ في كتاب فتوح 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غير واحد من مشيختن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سألوا عبد الملك والوليد وسلمان أن يأذنوا لهم في شراء الأرض من أهل ال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ذنوا لهم على إدخال أثمانها في بيت المال فلما ولي عمر بن عبد العزيز أعرض ع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شرية لاختلاط الأمور فيها لما وقع فيها من المواريث ومهور النساء وقضاء الد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در على تخليصه ولا معرفة ذلك وكتب كتابا قرئ على الناس سنة ال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شيئا بعد سنة مائة فإن بيعه مردود وسمى سنة مائة سنة المدة فتناهى الناس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ئها ثم اشتروا أشرية كثيرة كانت بأيدي أهلها تؤدي العشر ولا جزي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ى الأمر إلى المنصور رفعت تلك الأشرية إليه وأن ذلك أضر بالخراج فأراد رد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ا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قعت في المواريث والمهور واختلط أمرها فبعث المعد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يزيد إلى حمص وإسماعيل بن عياش إلى بعلبك وهضاب بن ط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زريق إلى الغوطة وأمرهم أن لا يضعوا على القطائع والأشرية العظيمة القد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اجا ووضعوا الخراج على ما بقي بأيدي الأنباط وعلى الأشرية المحدثة من بعد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إلى السنة التي عدل فيها فينبغي أن يجري ما باعه إمام أو بيع بإذنه أو تعذر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مجرى في أن يضرب عليه خراج بقدر ما يحتمل ويترك في يد مشتر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نتقل إليه إلا ما بيع قبل المائة السنة فإنه لا خراج عليه كما نقل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6" name="Image156" descr="">
              <a:hlinkClick xmlns:a="http://schemas.openxmlformats.org/drawingml/2006/main" r:id="rId3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>
                      <a:hlinkClick r:id="rId3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إقطاع هذه الأرض حكم بيعها في أن ما كان م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مائة سنة فهو لأهله وما كان بعدها ضر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عل المنصور إل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إذن الإمام فيكون باط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بن عائذ في كتابه بإسناده عن 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ت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أمير المؤمنين عبد الله بن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ظنه المنصو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ه في مقدمه الش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ثلاث أو أربع وخمسين عن سبب الأرضين التي بأيدي أبناء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ون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ائع لآبائهم قديم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ير المؤمنين إن الله تعالى لما أظهر المسلم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د الشام وصالحوا أهل دمشق وأهل حم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وا أن يدخلوها دون أن يتم ظهو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ثخانهم في عدو الله فعسكروا في مرج بر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مزة إلى مرج شعبان وجنبتي بر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ج كانت مباحة فيما بين أهل دمشق وقراها ليست لأ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اموا بها حتى أو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هم المشركين قهرا وذلا فأحيا كل قوم محلتهم وهيئوا بها ب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غ ذلك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ضاه لهم وأمضاه عثمان من بعده إلى ولاية أمير المؤمني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ضيناه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حوص بن 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سلمين الذين فتحوا حمص لم يدخلوها بل عسكروا على ن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د فأحي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ضاه لهم عمر وعثمان وقد كان منهم أناس تعدوا إذ ذاك إلى ج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د الذي على باب الرس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سكروا في مرجه مسلحة لمن خلفهم من المسلمين 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هم ما أمضاه عمر للمعسكرين على نهر الأربد سألوا أن يشركوهم في تلك القط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بوا إلى عم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تب أن يعوضوا مثله من المروج التي كانوا عسكروا في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الرستن فلم تزل تلك القطائع على شاطئ الأربد وعلى باب حم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باب الرس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ضية لأهلها لا خراج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دي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7" name="Image157" descr="">
              <a:hlinkClick xmlns:a="http://schemas.openxmlformats.org/drawingml/2006/main" r:id="rId3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>
                      <a:hlinkClick r:id="rId3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ذكرناه في الأرض المغلة أما المساكن فلا بأس بحياز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عها وشرائها وسكناها قال أبو عبيد ما علمنا أحدا كره ذلك وقد اقتسمت الكوفة خطط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زمن عمر ـ رضي الله عنه ـ ب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بصرة وسكنهما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شام ومصر وغيرهما من البلدان فما عاب ذلك أحد ولا أن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8" name="Image158" descr="">
              <a:hlinkClick xmlns:a="http://schemas.openxmlformats.org/drawingml/2006/main" r:id="rId3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>
                      <a:hlinkClick r:id="rId3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كان من ال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الصد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ا صول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على أن ملكه لأهله ولنا عليهم خراج معل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خراج في حكم الجزية 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وا سقط عنهم وإن انتقلت إلى مسلم لم يكن عليهم خ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ثله جاء عن الع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ضرم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ثني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بحرين وإلى ه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نت آتي الحائط تكون بين الإخ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م أحدهم فآخذ من المسلم العشر ومن المش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في أحد هذين البلدين لأنهما فتحا صلحا وكذلك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أسلم أهلها عليها كأرض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ملك لهم ليس عليها خراج ولا شيء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فهي واجبة على كل مسلم ولا خلاف في وجوب العشر في الخارج من هذه الأرض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نحفظ عنه م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كل أرض أسلم أهلها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قهرهم عليها أنها لهم وأن أحكامهم أحكام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عليهم فيما زرعوا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9" name="Image159" descr="">
              <a:hlinkClick xmlns:a="http://schemas.openxmlformats.org/drawingml/2006/main" r:id="rId3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>
                      <a:hlinkClick r:id="rId3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في غلة الأرض ما لا عشر فيه كالثمار التي لا زكا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ضرا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 زرع فيه الزكاة جعل ما لا زكاة فيه في مقابلة الخراج وزك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ا لا زكاة فيه وافيا بالخراج وإن لم يكن لها عليه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فيه الزكاة أدى الخراج من غلتها وزكى ما بقي وهذا قول عمر بن عبد العزيز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إبراهيم بن أبي عبل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عمر بن عبد العزيز إلى 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وف عامله على فلسطين في من كانت في يده أرض يحرثها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جزيتها ثم يأخذ منها زكاة ما بقي بعد الجزية قال ابن أبي ع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ابتل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 ومني أخذوا ذلك لأن الخراج من مؤنة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ع وجوب الزكاة في قدر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دان ما أنفق على زرعه واستدان ما أنفق على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سب ما أ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زرعه دون ما أنفق على أهله لأنه من مؤنة الزرع وبهذا قال ابن عباس وقال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سب بالدينين جميعا ثم يخرج مما بعدهما وحكي عن أحمد أن الدين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الزكاة في الأموال الظاهرة فعلى هذه الرواية يحسب كل دي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 مما بقي إن بلغ نصابا وإن لم يبلغ نصابا فلا عشر فيه وذلك لأن الواجب 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ع الدين وجوبها كزكاة الأموال الباط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دين فمنع وجوب العشر كالخ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نفقه على زرعه والفرق بينهما على الرواية الأولى أن ما كان من مؤنة ال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اصل في مقابلته يجب صرفه 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لم يح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0" name="Image160" descr="">
              <a:hlinkClick xmlns:a="http://schemas.openxmlformats.org/drawingml/2006/main" r:id="rId3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>
                      <a:hlinkClick r:id="rId3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ستأجر أرضا فزرعها فالعشر عليه دون مالك الأرض وبهذا 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ك وابن المبار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الأرض لأنه من مؤنتها فأشبه الخراج ولنا أنه واجب في ال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على مال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زكاة القيمة فيما إذا أعده للتجارة وكعشر زرعه في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نة الأرض لأنه لو كان من مؤنتها لوجب فيها وإن لم تزرع كالخراج ولوجب على الذ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تقدر بقدر الأرض لا بقدر الزرع ولوجب صرفه إلى مصارف الفيء دون م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ولو استعار أرضا فزرعها فالزكاة على صاحب الزرع لأنه مالكه وإن غصبها فزر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ال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شر عليه أيضا لأنه ثبت على ملكه وإن أخذه مالكها قبل اشتداد ح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عشر عليه وإن أخذه بعد ذلك احتمل أن يجب عليه أيضا لأن أخذه إياه استند إلى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أخذه من تلك الحال ويحتمل أن تكون زكاته على الغاصب لأنه كان ملك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وجوب عشره وهو حين اشتداد حبه وإن زارع رجلا مزارعة فاسدة فالعشر على من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رع له وإن كانت 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كل واحد منهما عشر حصته وإن بلغت خمسة أوسق أ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الزرع ما يبلغ بضمه إليها خمسة أوسق وإلا فلا عشر عليه وإن بلغت حصة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صاحبه الن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من بلغت حصته النصاب عشرها ولا شيء على الآخر لأن الخل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ؤثر في غير السائمة في الصحيح ونقل عن أحمد أنها تؤ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هما العش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الزرع جميعه خمسة أوسق ويخرج كل واحد منهما عشر نصيبه إلا أن يكون أحدهما 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ش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كاتب والذمي فلا يلزم شريكه عشر إلا أن تبلغ حصته نصابا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في المساق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1" name="Image161" descr="">
              <a:hlinkClick xmlns:a="http://schemas.openxmlformats.org/drawingml/2006/main" r:id="rId3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>
                      <a:hlinkClick r:id="rId3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للمسلم بيع أرضه من ذمي وإجارتها منه لإفضائه إلى إسقاط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رج منها قال محمد بن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عبد الله عن المسلم يؤاجر أرض الخرا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اجر من الذ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عليه الجزية وهذا ضرر وقال ف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لا يؤدون الزكاة فإن آجرها منه ذمي أو باع أرضه التي لا خراج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البيع والإجارة وهذا مذهب الثوري والشافعي و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يد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فيها عشر ولا خراج قال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 عن الذمي يشتري أرض العش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عليه شيئا إنما الصدقة كهيئة م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شترى ليس عليه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يقولون في هذا قولا حسن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ترك الذمي يشترى أرض العشر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صرة يقولون قولا عجيب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اعف عليهم وقد روى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منع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ئها اختارها الخلال وصاحبه وهو قول مالك وصاحبه فإن اشتروها ضوعف عليهم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منهم الخمس لأن في إسقاط العشر من غلة هذه الأرض إضرارا بالفقراء وتقلي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قهم فإذا تعرضوا لذلك ضوعف عليهم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تجروا بأموالهم إلى غير بل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وعفت عليهم الزكاة فأخذ منهم نصف العشر وهذا قول أهل الب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يوسف وي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الحسن وعبيد الله بن الحسن العنبري وقال 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 بحال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ير أرض خراج ولنا أن هذه أرض لا خراج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 فيها ال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عها كما لو باعها مسلما ولأنها مال مسلم يجب الحق فيه للفقرا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يعه للذمي كالسائمة وإذا ملكها الذمي فلا عشر عليه فيما يخرج منها لأنها 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جب على الذ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زكاة السائمة وما ذكره يبطل بالسائمة فإن الذمي يص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تريها وتسقط الزكاة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 من تضعيف العشر تحكم لا نص فيه ولا 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2" name="Image162" descr="">
              <a:hlinkClick xmlns:a="http://schemas.openxmlformats.org/drawingml/2006/main" r:id="rId3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>
                      <a:hlinkClick r:id="rId3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ضم الحنطة إلى الش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زكى إذا كانت خمسة أوس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قطنيات وكذلك الذهب و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بد الله رواية أخرى أ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رج من كل صنف إن كان منصبا للزكاة القطنيات بكسر الق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قط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مع أيضا قطاني 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صنوف الحبوب من الع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ص والأ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ل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جلجلا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سمس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خن واللوبيا والف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ش وسميت قطنية فعلية من قطن يقطن في الب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مكث فيه ولا خلاف بي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في غير الحبوب والثمار أنه لا يضم جنس إلى جنس آخر في تكميل النصاب فالما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ج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قر والغنم لا يضم جنس منها إلى آخر والثمار لا يضم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ضم التمر إلى الزبيب ولا إلى اللوز والفست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ندق ولا ي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هذه إلى غيره ولا تضم الأثمار إلى شيء من السائمة ولا من الحبوب والثما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أنواع الأجناس يضم بعضها إلى بعض في إكمال النصاب ولا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 أيضا في أن العروض تضم إلى الأثمان وتضم الأثمان إليها إلا أن الشافع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ها إلا إلى جنس ما اشتري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نصابها معتبر به واختلفوا في ضم الحب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إلى بعض وفي ضم أحد النقدين إلى الآخر فروى عن أحمد في الحبوب ثلاث رو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م جنس منها إلى غيره ويعتبر النصاب في كل جنس منها منفردا 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و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 ليلى والأوزاعي والثوري والحسن بن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يك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يد وأبي ثور وأصحاب الرأي لأنها أجناس فاعتبر النصاب في كل جنس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ر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ثمار أيضا والمواشي والرواية الثانية أن الحبوب كلها ت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في تكميل النصاب اختارها أبو بكر وهذا قول عكرمة وحكاه ابن المنذر عن طاوس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نعلم أحدا من الماضين جمع بينهما إلا عكرمة وذلك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زكاة في حب ولا ثمر حتى يبلغ خمسة أو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فه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زكاة فيه إذا بلغ خمسة أوسق ولأنها تتفق في النصاب وقدر الم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صاد فوجب ضم بعضها إلى بعض كأنواع الجنس وهذا الدليل منتقض بالثمار و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نطة تضم إلى الشعير وتضم القطنيات بعضها إلى بعض نقلها أبو الحارث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ها الخرقي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هو الصحيح وهو مذهب مالك والليث إلا أنه ز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ت والذرة والدخ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ز والقمح والش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ف واحد ولعله يحتج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ه مقتات فيضم بعضه إلى بعض كأنواع الحنطة 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طة إلى الشعير لأنها تتفق في الاقتيات والمنبت والحصاد والمنافع فوجب ضمه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 العلس إلى الحن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واع الجنس بعضها إلى بعض والرواية الأولى أول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أجناس يجوز التفاضل فيها فلم يضم بعضها إلى بعض كالثمار و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على العلس مع الحنطة لأنه نوع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ى أنواع الجنس لأن الأنواع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واحد يحرم التفاضل فيها وثبت حكم الجنس في جميعها بخلاف الأجناس وإذا ا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إيجاب الزكاة بالتحكم ولا بوصف غير معتبر ثم هو باطل بالث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تفق فيما ذكروه ولا يضم بعضها إلى بعض ولأن الأصل عدم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م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جاب نص أو إجماع أو معناهما لا يثبت إيجابه والله أعلم ولا خلاف فيما نعلم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 الحنطة إلى العلس لأنه نوع منها وعلى قياسه السلت يضم إلى الشعير لأن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3" name="Image163" descr="">
              <a:hlinkClick xmlns:a="http://schemas.openxmlformats.org/drawingml/2006/main" r:id="rId3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>
                      <a:hlinkClick r:id="rId3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فريع على الروايتين الأوليين لوضوحهما فأما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طة إلى الشعير والقطنيات بعضها إلى بعض فإن الذرة تضم إلى الدخ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قار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قصد فإنهما يتخذان خبزا وأدما وقد ذكرا من جملة القطنيات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وأما البزور فلا تضم إلى القطنيات ولكن الأبازير يضم بعضها إلى بعض لتقار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قصد فأشبهت القطنيات وحبوب البقول لا تضم إلى القط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لى البزور ف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رب منها ضم بعضه إلى بعض وما لا 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شككنا فيه لا يضم لأن الأصل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 فلا يجب بالشك والل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4" name="Image164" descr="">
              <a:hlinkClick xmlns:a="http://schemas.openxmlformats.org/drawingml/2006/main" r:id="rId3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>
                      <a:hlinkClick r:id="rId3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خرقي في ضم الذهب إلى الفضة روايتين وقد ذكرناهما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 أبو بكر أنه لا يضم أحدهما إلى الآخر مع اختياره الضم في الحب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ختلاف نصا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اق نصاب الحبو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5" name="Image165" descr="">
              <a:hlinkClick xmlns:a="http://schemas.openxmlformats.org/drawingml/2006/main" r:id="rId3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>
                      <a:hlinkClick r:id="rId3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قلنا بالضم فإن الزكاة تؤخذ من كل جنس على قدر ما يخص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من جنس ع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نا إذا قلنا في أنواع 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من كل نوع ما يخ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ى أن يعتد ذلك في الأجناس المختلفة مع تفاوت مقاصدها إلا الذهب و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خراج أحدهما عن الآخر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6" name="Image166" descr="">
              <a:hlinkClick xmlns:a="http://schemas.openxmlformats.org/drawingml/2006/main" r:id="rId3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>
                      <a:hlinkClick r:id="rId3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م زرع العام الواحد بعضه إلى بعض في تكميل النصاب سواء اتفق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ه وإدراكه أو اختلف ولو كان منه صيفى وربي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 الصيفى إلى الربيعي ولو حص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رة والدخن ثم نبت أصولهما يضم أحدهما إلى الآخر في تكميل النصاب لأن الجميع ز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 واحد فضم بعضه إل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قارب زرعه وإدر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7" name="Image167" descr="">
              <a:hlinkClick xmlns:a="http://schemas.openxmlformats.org/drawingml/2006/main" r:id="rId3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>
                      <a:hlinkClick r:id="rId3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ضم ثمرة العام الواحد بعضها إلى بعض سواء اتفق وقت إطلا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دراكها أو ا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دم بعضها على بعض في ذلك ولو أن الثمرة جذت ثم أطل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وجذت ضمت إحداهما إلى الأخرى فإن كان له نخل يحمل في السنة حملين ضم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آخر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م وهو قول الشافعي لأنه حمل ينفصل ع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حكم حمل عام آخر وإن كان له نخل يحمل مرة ونخل يحمل مرتين ضممنا الحمل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حمل المنف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ب في الثاني شيء إلا أن يبلغ بمفرده نصابا والصحيح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حملين يضم إلى الآخر ذكره أبو الخطاب وابن عقيل لأنهما ثمرة عام واحد في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إلى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زرع العام الواحد وكالذرة التي تنبت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حمل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 إلى الحمل المنفرد لو لم يكن حمل أول فكذلك إذا كان فإن وجود الحمل الأو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أن يكون مان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حمل الذرة الأول وما ذكره من الانفصال يبطل بالذ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 بالص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8" name="Image168" descr="">
              <a:hlinkClick xmlns:a="http://schemas.openxmlformats.org/drawingml/2006/main" r:id="rId3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>
                      <a:hlinkClick r:id="rId3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زكاة الذهب والفض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واجبة بالكتاب و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جماع زكاة أما الكتاب ف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ذ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كنزون الذهب والفضة ولا ينفقونها في سبيل الله فبشرهم بعذاب أل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الأخرى ولا يتوعد بهذه العقوبة إلا على ترك واجب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فما روى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ذهب ولا فضة لا يؤدي منها حقها إلا إذا كان يوم القيامة صفحت له صفائ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مي عليها في نار جهنم فيكوى بها جنبه وجبهته وظهره كلما بردت أعي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يوم كان مقداره خمسين ألف سنة حتى يقضي الله بين العب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خاري وغيره في كتاب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قة ربع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إلا 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ئة فليس فيها شيء إلا أن يشاء ر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دراهم المضروبة و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ما دون خمس أواق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أجمع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على أن في مائتي درهم خمسة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ن الذهب إذا كان عشرين مثق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مته مائتا درهم أن الزكاة تج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اختلف فيه ع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9" name="Image169" descr="">
              <a:hlinkClick xmlns:a="http://schemas.openxmlformats.org/drawingml/2006/main" r:id="rId3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>
                      <a:hlinkClick r:id="rId3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زكاة فيما دون المائتي درهم إلا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لكه ذهب أو عروض للتجارة فيتم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نصاب الفضة مائتا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في ذلك بين علماء الإسلام وقد بينته السنة التي رويناها بحمد الله وال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عتبر بها النصاب هي الدراهم التي كل عشرة منها وزن سبعة مثاقيل بمث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درهم نصف مثقال وخمسه وهي الدراهم الإسلامية التي تقدر بها نصب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دار الجز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ات ونصاب القطع في السرقة وغير ذلك وكانت الدراهم في 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صن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دا وطبرية وكانت السود ثمانية دوان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ية أربعة دوان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ا في الإسلام وجعلا درهمين متساو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درهم ستة دوانيق فعل ذلك بنو أ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جتمعت فيها ثلاث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عشرة وزن سبعة والثاني أنه عدل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غير والكبير والثالث أنه موافق لسن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ره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در به المقادير الشرعية ولا فرق في ذلك بين التبر والمضروب ومتى نقص الن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ذلك فلا زكا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النقص كثيرا أو يسيرا هذا ظاهر كلام الخرقي و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لظاهر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ما دون خمس أو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قية أربعون درهما بغير خلاف فيكون ذلك مائتي درهم وقال غير الخرق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نقص يسيرا كالحبة والحب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الزكاة لأنه لا يضبط غال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نقص الحول ساعة أو ساعتين وإن كان نقصا ب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انق والدانقين فلا 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عن أحمد أن نصاب الذهب إذا نقص ثلث مثقال زكاه وهو قول عمر بن عبد العزي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فيان وإن نقص نصفا لا زكاة فيه وقال أحمد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قص ثمنا لا 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ختاره أبو بكر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قصت نقصا يسيرا يجوز جواز الواز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لأنها تجوز جواز الوازنة أشبهت الوازنة والأول ظاهر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ل عنه فأما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في ملكه ذهب أو عروض للتجارة فيتم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روض التجارة تضم إلى كل واحد من الذهب والفضة ويكمل به نصابه لا نع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ا 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عامتهم اختلفوا فيه وذلك لأن الزكاة إنما تج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ا فتقوم بكل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ضم إلى كل واحد منهما ولو كان له ذهب وفضة وعر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ضم الجميع بعضه إلى بعض في تكميل النصاب لأن العرض مضموم إلى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ضمهم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ع الثلاثة فأما إن كان له من كل واحد من الذهب والفضة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 نصابا بمفرده أو كان له نصاب من أحدهما وأقل من نصاب من الآخر فقد توقف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ضم أحدهما إل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لأثرم وجماعة وقطع في رواية حنبل أنه لا 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حتى يبلغ كل واحد منهما نصابا وذكر الخرقي فيه روايتين في الباب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لا يضم وهو قول ابن أبي ليلى والحسن بن صالح وشر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ي عب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اختاره أبو بكر عبد العزيز 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ما دون 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اق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ا مالان يختلف نصا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ضم أحدهما إلى الآخر كأج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شية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م أحدهما إلى الآخر في تكميل النصاب وهو قول الحسن و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أصحاب الرأي لأن أحدهما يضم إلى ما يضم إليه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م إلى الآخر كأنواع 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نفعهما واحد والمقصود منهما متحد فإنهما ق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لفات وأروش الجن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مان البياعات وحلى لمن يريدهما لذلك فأش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مخصوص بعرض التجارة فنقيس عليه فإذا قلنا بالضم فإن أحدهما ي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آخر بالأ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 كل واحد منهما يحتسب من نصابه فإذا كملت أجزاؤ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ابا وجبت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كون عنده نصف نصاب من أحدهما ونصف نصاب أو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أو ثلث م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ان أو أكثر من الآخر فلو ملك مائة درهم وعشرة دنان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ئة وخمسين درهما وخمسة دنانير أو مائة وعشرين درهما وثمانية 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فيهما وإن نقصت أجزاؤهما عن نصاب فلا زكاة فيهما سئل أحمد عن رجل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دنانير ومائة درهم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ال من قال فيها الزكاة إذا كان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دنانير ومائة درهم وهذا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يوسف ومحمد والأوزاعي لأن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لا تعتبر قيمته في وجوب الزكاة إذا كان منفر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عتبر إذا كان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دنانير مضمونة كالحبوب والثمار وأنواع الأجناس كلها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أحمد في رواية المروذي أنها تضم بالأحوط من الأجزاء والقيمة ومعناه أنه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ي منهما بقيمة الرخي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لغت قيمتهما بالرخيص منهما نصابا وجبت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فلو ملك مائة درهم وتسعة دنانير قيمتها مائة درهم أو عشرة دنانير وتس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ا قيمتها عشرة دنانير وجبت الزكاة فيها وهذا قول أبي حنيفة في تقويم الدنان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ضة لأن كل نصاب وجب فيه ضم الذهب إلى 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 بالقيمة كنصاب القط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قة ولأن أصل الضم لتحصيل حظ ا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صفة الضم والأول أصح لأن الأ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الزكاة في أعيانها فلا تعتبر قيمتها كما لو انفردت ويخالف نصاب 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اب القطع فيه الورق خاصة في إحدى الروايتين وفي الأخرى أنه لا يجب في الذهب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 ربع دينار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دون العشرين مثقا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 ما دون العشر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ة فيه إلا أن يتم بورق أو عروض تجارة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إذا كان عشرين مثقالا قيمتها مائتا درهم أن الزكاة تجب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حك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زكاة فيها حتى تبلغ أربعين وأجمعوا على أنه إذا كان أ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ين مثقالا ولا يبلغ مائتي درهم فلا زكاة فيه وقال عامة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اب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ون مثقالا من غير اعتبار قيمتها إلا ما حكى عن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 والزهري و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وب السختياني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عتبر بالفضة فما كان قيمته مائتي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فيه الزكاة وإلا فلا لأنه لم يثبت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 في نص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ثبت أنه حمله على الفضة ولنا ما روى عمرو بن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 جده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أقل من عشرين مثقالا من 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من مائتي درهم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عبيد وروى ابن ماجه عن ابن عمر 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أخذ من كل عشرين دينارا فصاعدا نصف دينار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ين دينارا دين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رم 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أربعين دينا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ا وفي كل عشرين دينارا نصف دي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اه غيرهما مرفوعا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ال تجب الزكاة في عينه فلم يعتبر بغيره كسائر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0" name="Image170" descr="">
              <a:hlinkClick xmlns:a="http://schemas.openxmlformats.org/drawingml/2006/main" r:id="rId3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>
                      <a:hlinkClick r:id="rId3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لك ذه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ضة مغشوشة أو مختلطا بغيره فلا زكا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 قدر الذهب والفضة نصابا 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ما دون خمس أوا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ق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علم قدر ما فيه منهما وشك هل بلغ نصابا أو لا خير بين سبك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لم قدر ما فيه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أن يستظهر ويخرج ليسقط الفرض بيقين فإن أحب أن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ظهارا فأراد إخراج الزكاة من المغشو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فإن كان الغش لا يختلف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غش في كل دينار سد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 ذلك جاز أن يخرج منها لأنه يكون مخرجا ل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 وإن اختلف قدر ما فيها أو لم ي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ه الإخراج منها إلا أن يستظ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يتيقن أن ما أخرجه من الذهب محيط بقدر الزكاة وإن أخرج عنها ذهبا لا غش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فضل وإن أراد إسقاط الغش وإخراج الزكاة عن قدر ما فيه من 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وعشرون دينارا سدسها غش فأسقط السدس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نصف دينار عن عشرين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و سبكها لم يلزمه إلا ذلك ولأن غشها لا زكا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فضة و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ة ما يتم به النصاب أو له نصاب 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عليه زكاة الغش حينئذ وكذلك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بضم أحد النقدين إلى الآخر وإذا ادعى رب المال أنه يعلم الغش أو أنه استظ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فرض قبل منه بغير يمين وإن زادت قيمة المغشوش بالغ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قيمة ال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اوى اثنين وعشرين فعليه إخراج ربع عشرها مما قيمته كقيمتها لأن عليه إخراج 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الجيد من جنسه بحيث لا ينقص عن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1" name="Image171" descr="">
              <a:hlinkClick xmlns:a="http://schemas.openxmlformats.org/drawingml/2006/main" r:id="rId3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>
                      <a:hlinkClick r:id="rId3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مت ففيها ربع العش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إذا تمت الفضة مائ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نانير 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جب فيها ربع عشرها ولا نعلم خلافا بين أهل العلم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ة الذهب والفضة ربع عشرها فقد ثبت ذلك ب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قة 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وا ربع العشور من كل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ا درهما وليس في تسعين ومائة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صحيح عندي ورواه سعيد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اتوا صدقة الرقة من كل 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ا در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 أهل العلم على أن في مائتى درهم خمسة دراهم وروى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أخذ من كل عشرين دينارا فصاعدا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أربعين دينارا دين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2" name="Image172" descr="">
              <a:hlinkClick xmlns:a="http://schemas.openxmlformats.org/drawingml/2006/main" r:id="rId3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>
                      <a:hlinkClick r:id="rId3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زيادتها و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هذا عن على وابن عمر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ا ـ وبه قال عمر بن عبد العزيز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ثوري وا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 يوسف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 وأبو ثور وابن المنذر وقال سعيد بن الم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 والحسن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حول والزهري وعمرو بن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في زيادة الدراهم حتى تبلغ أربعين ولا في زيادة الدنانير حتى تبلغ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انير 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أربعين درهما د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ذ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 الورق 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خمسة دراهم ث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فيه حتى يبلغ إلى أربعين د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ولأن له عفوا في الابتداء فكا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و بعد الن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لماشية ولنا ما روى عن عل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توا ربع العشر من كل أربعين درهما د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يكم شيء حتى 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تين فإذا كانت مائتي درهم ففيها خمسة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زاد فبحسا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 والدارقطني ورواه أبو داود بإسناده عن عاصم بن ض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رث عن على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سبه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ذلك عن على وابن عمر موقو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نعرف لهما مخالفا من الصحابة فيكون إجماعا ولأنه مال متجر ف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و بعد النصاب كالحبوب وما احتجوا به من الخبر الأول فهو احتجاج بدليل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طوق مقدم عليه والحديث الآخر يرويه أبو العطوف الجراح بن منهال وهو متر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قال الدارقطن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دجال من الدجاجلة ويرويه عن عبادة بن ن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عاذ ولم يلق عبادة معاذا فيكون مرسلا والماشية يشق تشقيص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أ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3" name="Image173" descr="">
              <a:hlinkClick xmlns:a="http://schemas.openxmlformats.org/drawingml/2006/main" r:id="rId3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>
                      <a:hlinkClick r:id="rId3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 الزكاة من جنس ماله فإن كان أنواعا متساوية القيم جاز أن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من أحدها كما تخرج من أحد نوعى الغنم وإن كانت مختلفة القيم أخذ من كل 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خصه وإن أخرج من أوسطها ما يفي بقدر الواجب و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إن أخرج الفرض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ودها بقدر الواجب جاز وله ثواب الزيادة وإن أخرجه ب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خرج عن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ينار ثلث دينار جيد لم يجز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ى نصف دينار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النقص منه وإن أخرج من الأد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في المخرج ما يفى بقيمة الواجب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عن دينار دينارا ونصفا يفي بقيمته جاز وكذلك لو أخرج عن الصحاح مك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در ما بينهما من الفضل جاز لأنه أدى الواجب عليه قيمة وقدرا وإن أخرج عن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ة قليل القيمة فكذلك فإن أخرج بهرجا عن ال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بقدر ما يساوي 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د ف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إخراج جيد ولا يرجع فيما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عيب لأنه أخرج معيبا في حق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أخرج مريضة عن صح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 إلا أن أصحاب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رجوع فيما أخرج من المعيب 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إخراج الرديئة عن الج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كسورة عن ال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جبران لأن الجودة إذا لاقت جنسها فيما فيه الربا لا قيمة لها ولنا أن الجو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ق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ا لو أتلف جيدا لم يجزئه أن يدفع عنه رديئا ولأنه إذا لم يج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تم به قيمة الواج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في عمو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يمموا الخبيث من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نفقون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أخرج رديئا عن جيد بقدره فلم يجز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ش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ستحق معلوم القدر والصفة فلم يجز النقص في الصفة كما لا يجوز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ر وأما الربا فلا يجري ها هنا لأن المخرج حق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با بين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ده ولأن المساواة في المعيار الشرعي إنما اعتبرت في المعاوضات والقصد من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س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غناء الفقير وشكر نعمة الله تعالى فلا يدخل الربا فيها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خرج في الماشية رديئتين عن ج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خرج قفيزين رديئين عن قفيز جيد 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أجزتم أن يخرج عن الصحيح أكثر منه مكسرا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ذلك إذا لم يك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ه عيب سوى نقص 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لمناه فالفرق بينهما أن القصد من الأثمان ال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ير فإذا تساوى الواجب والمخرج في القيمة وال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سائر الأموال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نتفاع بعينها فلا يلزم من التساوى في الأمرين الإجزاء لجواز أن يفوت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4" name="Image174" descr="">
              <a:hlinkClick xmlns:a="http://schemas.openxmlformats.org/drawingml/2006/main" r:id="rId3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>
                      <a:hlinkClick r:id="rId3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جوز إخراج أحد النقدين عن الآخر‏؟‏ فيه روايتان نص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وهو اختيار أبي بكر لأن أنواع الجنس لا يجوز إخراج أحدهم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إذا كان أقل في المقدار فمع اختلاف الجنس أولى والثانية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صح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لأن المقصود من أحدهما يحصل بإخراج الآخر فيجز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واع الجنس وذ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صود منهما جميعا الثمنية والتوسل بها إلى المقاصد وهما يشتركان ف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إخراج المكسرة عن الصحاح بخلاف سائر الأجناس والأنواع مما تج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كل جنس مقصودا مختصا به لا يحصل من الجنس الآخر وكذلك أنوا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صل بإخراج غير الواجب من الحكمة ما يحصل بإخراج الواجب وها هنا المقصود حا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إجز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ا فائدة باختصاص الإجزاء بعين مع مساواة غيرها لها في ال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 ذلك أرفق بالمعطى والآخذ وأنفع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دفع به الضرر عنهما فإنه لو 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 زكاة الدنانير منها شق على من يملك أقل من أربعين دينارا إخراج جز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اج إلى التشقيص ومشاركة الفقير له في دينار من ماله أو بيع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ضر المالك والفقير وإذا جاز إخراج الدراهم عنها دفع إلى الفق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اهم بقدر 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هل ذلك عليه وينتفع الفقير من غير كلفة ولا مضرة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فع إلى الفقير قطعة من الذهب في موضع لا يتعامل بها فيه أو قطعة من در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لا يتعامل به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در على قضاء حاجته بها وإن أراد بيعها بحس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امل بها احتاج إلى كلفة البيع وربما لا يقد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يده شيئا وإن أ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ها احتاج إلى كلفة البيع والظاهر أنها تنقص عوضها عن قي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دا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رين وفي جواز إخراج أحدهما عن الآخر نفع محض ودفع لهذا ال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صيل ل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على التمام والكمال فلا حاجة ولا وجه لمنعه وإن توهمت ها هنا منفعة تف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يسيرة مغمورة فيما يحصل من النفع الظاهر ويندفع من الضرر والمشق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عتبر والله أعلم وعلى هذا لا يجوز الإبدال في موضع يلحق الفق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ر مثل أن يدفع إليه ما لا ينفق عوضا عما ينفق لأنه إذا لم يجز إخراج أحد النو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آخر مع الضرر فمع غيره أولى وإن اختار الدفع من 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 الفقير ال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ه لضرر يلحقه في أخذ الجنس لم يلزم المالك إجابته لأنه إذا أدى ما فرض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لف سواه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5" name="Image175" descr="">
              <a:hlinkClick xmlns:a="http://schemas.openxmlformats.org/drawingml/2006/main" r:id="rId3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>
                      <a:hlinkClick r:id="rId3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حلي المرأة زكاة إذا كان مما تلبسه أو تع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ظاهر المذهب وروى ذلك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وأنس و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ماء ـ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ـم ـ وبه قال القاسم والشعبي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مد بن علي وعمر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ذكر ابن أبي موسى عن أحمد رواية أخرى أنه فيه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ذلك عن عمر و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عبد الله بن عمرو بن العاص و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جبير وعطاء و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شداد وجابر بن زيد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مون بن مهران والزهر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لعموم قوله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قة ربع العشر وليس فيما دون خمس أواق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هومه أن فيها صدق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 خمس أواق وعن عمرو بن شعيب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ت امرأة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يم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ها ابنة لها في يديها مسكتان من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عطين زكاة هذا‏؟‏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سرك أن يسورك الله بسوار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لأنه من جنس الأ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تبر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ا واحدا وقال الحسن وعبد الله بن عتبة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ته عاريت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حلي زكاة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ته عاريته ووجه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عافية بن أيوب عن الليث بن سعد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جابر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حلي 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رصد لاستعمال مباح فلم تجب فيه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و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ياب القنية وأما الأحاديث الصحيحة التي احتجوا بها فلا تتناول محل النزاع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قة هي الدراهم المضروبة 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هذا الاسم في الكلام المع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عرب إلا على الدراهم المنقو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السكة السائرة في الناس وكذلك الأو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عناها إلا الدراهم كل أوقية أربعون درهما وأما حديث المسكتين ف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ه إلا من وجه قد تكلم الناس فيه قديما وحديثا 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يص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 شيء ويحتمل أنه أراد بالزكاة إعارته كما فسره به بعض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جماعة من الصحابة وغيرهم والتبر غير معد للاستعمال بخلاف الحلي وقول الخ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ما تلبسه أو تع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ه إنما تسقط عنه الزكاة إذا كان كذلك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ا له فأما المعد للكرى أو النفقة إذا احتيج إليه ففيه الزكاة لأنها إنما ت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أعد للاست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رفه عن جهة النماء ففيما عداه يبقى على الأصل وكذلك ما ات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ية فرارا من الزكاة لا يسقط عنه ولا فرق بين كون الحلي المباح مملوكا ل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بسه أو تع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رجل يحلى به أهله أو يعيره أو يعده لذلك لأنه مصروف عن ج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اء إلى استعمال مباح أشبه حلى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6" name="Image176" descr="">
              <a:hlinkClick xmlns:a="http://schemas.openxmlformats.org/drawingml/2006/main" r:id="rId3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>
                      <a:hlinkClick r:id="rId3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يل الحلي وكثيره سواء في الإباحة والزكاة وقال ابن حامد يباح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لغ ألف مث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لغها حرم وفيه الزكاة لما روى أبو عبيد و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دينا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جابر عن الحلي هل فيه زكا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 دينار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ذلك لكثير ولأنه يخرج إلى السرف والخيلاء ولا يحتاج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است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صح لأن الشرع أباح التحلي مطلقا من غير تقييد ف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يده بالرأي والتحكم وحديث جابر ليس بصريح في نفي الوجوب وإنما يدل على الت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 روى عنه خلافه فروى الجوزجاني بإسناده عن أبي الزب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جاب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حلي فيه زكا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لي يكون فيه ألف دين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ه يعار ويلبس ثم إن قول جابر قول صحابي خالفه غيره ممن أباحه مطلقا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يد فلا يبقى قوله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ييد بالرأي المطلق والتحكم غير 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7" name="Image177" descr="">
              <a:hlinkClick xmlns:a="http://schemas.openxmlformats.org/drawingml/2006/main" r:id="rId3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>
                      <a:hlinkClick r:id="rId3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نكسر الحلي كسرا لا يمنع الاستعمال واللبس فهو كالصحيح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نوي كسره وسبكه ففيه الزكاة حينئذ لأنه نوى صرفه عن الاست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كسر يمنع الاست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ي أن فيه الزكاة ل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النقود والت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8" name="Image178" descr="">
              <a:hlinkClick xmlns:a="http://schemas.openxmlformats.org/drawingml/2006/main" r:id="rId3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>
                      <a:hlinkClick r:id="rId3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حلي للبس فنوت به المرأة التجارة انعقد عليه حول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ين نوت لأن الوجوب هو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نصرف عنه لعارض الاستعمال فعاد إلى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 النية من غير استعمال فهو كما لو نوى بعرض التجارة الق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صرف إل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ست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9" name="Image179" descr="">
              <a:hlinkClick xmlns:a="http://schemas.openxmlformats.org/drawingml/2006/main" r:id="rId3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>
                      <a:hlinkClick r:id="rId3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بر في النصاب في الحلي الذي تجب فيه الزكاة بالوزن فلو ملك ح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مائتا درهم ووزنه دون المائ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عليه زكاة وإن بلغ مائتين وزنا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وإن نقص في القيمة 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ما دون خمس أواق من الو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لا أن يكون الحلي للتجارة في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لغت قيمته بالذهب وال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ابا ففيه الزكاة لأن الزكاة متعلقة بالقيمة وما لم يكن للتجارة فالزك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بر أن يبلغ بقيمته ووزنه نصابا وهو مخير بين إخراج ربع عشر حليه مش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فع ما يساوي ربع عشرها من جن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زاد في الوزن على ربع العشر لما بي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ا لا يجري ها هنا ولو أراد كسرها ودفع ربع عشرها لم يكن منه لأنه ينقص قيم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شافعي وقال مالك الاعتبار بالوزن وإذا كان وزن الحلي عشرين وقي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ون فعليه نصف مث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يد قيمته شيئا لأنه نصاب من جنس الأثمان فتع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بوزنه لا بص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راهم المضروبة ولنا أن الصناعة صارت صفة للنصاب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مقصودة فوجب اعتبارها كالجودة في سائر أموال الزكاة ودليلهم نقو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تتعلق بوزنه وصفته جميعا كالجيد من الذهب والفضة والمو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ب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مار فإنه لا يجزئه إخراج رديء عن 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ها هنا وإن أراد إخراج الفض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ي الذهب أو الذهب عن الفضة أخرج على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دمنا في إخراج أحد النق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آخر وذكر ابن عقيل أن الاعتبار في قدر النصاب أيضا بالقيمة فلو ملك حليا وز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 عشر وقيمته عشرون لأجل الصن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الزكاة وظاهر كلام أحمد اعتبار الو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ظاهر ن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ما دون خمس أواق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ال تجب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ينه فلا تعتبر قيمة الدنانير المضروبة لأن زيادة القيمة بالصن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زيا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اسة جوهره فكما لا تجب الزيادة فيما كان نفيس الجوهر كذلك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0" name="Image180" descr="">
              <a:hlinkClick xmlns:a="http://schemas.openxmlformats.org/drawingml/2006/main" r:id="rId3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>
                      <a:hlinkClick r:id="rId3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في الحلي جوهر ولآلئ مرص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زكاة في الحلي من ال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ة دون الجوهر لأنها لا زكاة فيها عند أحد من أهل العلم فإن كان الحلي للت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 بما فيه من الجواهر لأن الجواهر لو كانت مفردة وهي ل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مت وزك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كانت في حلي ا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1" name="Image181" descr="">
              <a:hlinkClick xmlns:a="http://schemas.openxmlformats.org/drawingml/2006/main" r:id="rId3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>
                      <a:hlinkClick r:id="rId3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تخذت المرأة حليا ليس لها اتخاذه كما إذا اتخذت حلية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لية السيف والمنط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حرم وعليها الزكاة كما لو اتخذ الرجل حلي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2" name="Image182" descr="">
              <a:hlinkClick xmlns:a="http://schemas.openxmlformats.org/drawingml/2006/main" r:id="rId3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>
                      <a:hlinkClick r:id="rId3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اح للنساء من حلي الذهب والفضة والجواهر كل ما جرت عاد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ب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سوار والخلخال والقرط والخاتم وما يلبسنه على وجوههن وفي أعناق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ديهن وأرجلهن وآذانهن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ا لم تجر عادتهن بلبسه كالمنطقة وشبه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ي الرجال فهو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ا زكاته كما لو اتخذ الرجل لنفسه حلي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3" name="Image183" descr="">
              <a:hlinkClick xmlns:a="http://schemas.openxmlformats.org/drawingml/2006/main" r:id="rId3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>
                      <a:hlinkClick r:id="rId3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حلية سيف الرجل ومنطقته وخاتمه زكاة وجملة ذلك 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باحا من الحلي فلا زكاة فيه إذا كان معدا للاست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لرجل أو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صروف عن جهة النماء إلى استعمال مباح فأشبه ثياب البذلة وعوامل الماشية وي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ال من الفضة الخات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 خاتما من و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حلية الس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تجعل قبيعته فضة أو تحليتها بفضة فإن أنس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ت قبيعة سيف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هشام بن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سيف الزبير محلى بالفضة رواهما الأثرم بإسناده والمنطقة تباح تحليتها بال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حلية معتادة للرجل فهي كالخاتم وقد نقل كراهة ذلك لما فيه من الفخر والخي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ط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ولى لأن الطوق ليس بمعتاد في حق الرجل بخلاف المنطقة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المنطقة الجوش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وذة والخف وال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ائل وتباح الفضة في الإ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شبهها للحاجة ونعني بالحاجة أنه ينتفع بها في ذلك وإن قام غيرها مقامه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البخاري ع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قدح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كسر فاتخذ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ب سلسلة من 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ح اليسير وإن لم يكن لحاجة وإنما كر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قة في الإناء لأنها تستعمل وأما 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اح منه ما دعت الضرورة إليه كالأ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من قطع أنفه لما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طرفة أن جده عرفجة بن أسعد قطع أن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ك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تخذ أنفا من ورق فأنتن عليه فأمر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خذ أنفا من 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قال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ط الأسنان بالذهب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شي عليها أن تسقط قد فعله الناس فلا بأس به عند الضرورة وروى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وس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حة وأبي جمرة الضبعي وأبي 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ابت استرقوا وإسماعيل بن زيد بن ث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يرة بن عبد الله أنهم شدوا أسنانهم بالذهب وع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النخعي أ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خصوا فيه وما عدا ذلك من 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د روى ع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خصة ف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ف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ي أنه كان في سيف عثمان بن حنيف مسمار من 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د الله فذاك الآن في السيف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كان لعمر سيف سبائكه من ذه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إسماعيل بن أمية عن نافع وروى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مزيدة العص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مكة وعلى سيفه ذهب و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حمد رواية أخرى ت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حريم ذلك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ف عليه أن يسقط يجع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مارا من ذه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رخص في الأسنان وذلك إنما هو على الضرورة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حلى بخريصيصة كوي بها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يصيص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صغير مثل الشعيرة وروى الأثرم أيضا بإسناده عن شه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ش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غن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ى أو تحلى بخريصي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ي به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مغفورا له أو معذ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أبي بكر من أصحابنا أنه أباح يسير 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 يحتج بما رويناه من الأخبار وبقياس الذهب على الفضة ولأنه أحد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رمة على الذكور دون الإن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حرم يسيره كسائرها وكل ما أبيح من الحلي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عدا للاستع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4" name="Image184" descr="">
              <a:hlinkClick xmlns:a="http://schemas.openxmlformats.org/drawingml/2006/main" r:id="rId3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>
                      <a:hlinkClick r:id="rId3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تخذ آنية الذهب والفضة عاص وفيها الزك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تخاذ آنية الذهب والفضة حرام على النساء والرجال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ستعمال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في أحد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رم اتخاذها لأن النص إنما ورد في تحريم الاست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قى إباحة الاتخاذ على مقتضى الأصل في الإباحة ولنا أن ما حرم استعماله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اذه على هيئة الاستعمال كالملا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وي في ذلك الرجال والنساء لأن ا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تضي للتحريم يعمها وهو الإفضاء إلى السرف والخي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ر قلوب ال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ويان في التحريم وإنما أحل للنساء التحلي لحاجتهن إليه للتزين للأزو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موجود في الآنية فيبقى على التحريم إذا ثبت هذا فإن فيها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هل العلم ولا زكاة فيها حتى تبلغ نصابا بالوزن أو يكون عنده ما يبلغ نص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مها إليه وإن زادت قيمته لصن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عبرة بها لأنها محرمة فلا قيمة 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و له أن يخرج عنها قدر ربع عشرها بقيمته غير مصوغ وإن أحب كسرها أخرج 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ها مكس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خرج ربع عشرها مصوغا جاز لأن الصناعة لم تنقصها عن 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كسور وذكر أبو الخطاب وجها في اعتبار قيمتها والأول أص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5" name="Image185" descr="">
              <a:hlinkClick xmlns:a="http://schemas.openxmlformats.org/drawingml/2006/main" r:id="rId3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>
                      <a:hlinkClick r:id="rId3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كان اتخاذه محرما من الأ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سقط زكاته باتخاذ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وجوب الزكاة فيها لكونها مخلوقة للتجارة والتوسل بها إلى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منع ذلك فبقيت على أصلها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على سرج أو لجام ففيه الزكاة و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لية الثفر والركاب واللج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حرم وقال في رواية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حلة فض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شيء تأولته وعلى قياس ما ذكره حلية الدو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ج ونحوه مما على الدابة ولو موه سقفه بذهب أو 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 وفيه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ح لأنه تابع للمباح فيتبعه في الإباح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إس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ضي فعله إلى الخيلاء وكسر قلوب ا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م كاتخاذ الآنية وقد نه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تختم بخاتم الذهب ل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ويه السقف أولى وإن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ويه الذي في السقف مستهلكا لا يجتمع منه شيء لم تحرم استدامته لأنه لا فائ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تلافه وإزالته ولا زكاة فيه لأن ماليته ذهبت وإن لم تذهب مال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هلكا حرمت استدامته وقد بلغنا أن عمر بن عبد العزيز لما ولى أراد جمع ما في 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شق مما موه به من 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ا يجتمع منه شيء فتركه ولا يجوز تح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حف ولا المحاريب ولا اتخاذ قناديل من الذهب والفضة لأنها بمنزلة الآني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فها على مسجد أو نحوه لم يصح لأنه ليس ببر ولا معروف ويكون ذلك بمنزلة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سر ويصرف في مصلحة المسجد وعمارته وكذلك إن حبس الرجل فرسا له لجام مفضض وق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جل يقف فرسا في سبيل الله ومعه لجام مفض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لى ما وقف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ت الفضة من السرج واللجام وجعلت في وقف مثله فهو أحب إلى لأن الفضة لا ين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له يشتري بذلك سرجا ولجاما فيكون أنفع للمسلمي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اع الفضة وي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فرس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إباحة حلية السرج واللجام بالفضة لول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لى ما وقف وهذا لأن العادة جارية به فأشبه حلية المنطقة وإذا 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حريمها فصار بحيث لا يجتمع من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رم استدامته كقولنا في تمويه الس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ح القاضي علاقة المصحف ذهبا أو فضة للنساء خاصة وليس بجيد لأن حلية المرأ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لت به في بدنها أو ثيابها وما عداه فحكمه حكم الأواني لا يباح ل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إلا ما أبيح للرجال ولو أبيح لها ذلك لأبيح علاقة الأواني والأدراج ونحو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6" name="Image186" descr="">
              <a:hlinkClick xmlns:a="http://schemas.openxmlformats.org/drawingml/2006/main" r:id="rId3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>
                      <a:hlinkClick r:id="rId3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يحرم اتخا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الزكاة إذا كان نصابا أو بلغ بضم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نده نصابا على 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7" name="Image187" descr="">
              <a:hlinkClick xmlns:a="http://schemas.openxmlformats.org/drawingml/2006/main" r:id="rId4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>
                      <a:hlinkClick r:id="rId4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كان من الرك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دفن الجاهلية قل أو كثر ففيه ال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هل الصد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قيه له الدفن بكسر الد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فون والرك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ف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اشتقاقه من ركز يركز مثل غرز يغر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في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ز الرمح إذا غ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فله في الأرض ومنه الرك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صوت الخفي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تسمع له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كز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98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في صدقة الركاز ما روى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ماء جبار وفي الرك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هو أيضا مجمع عليه قال ابن المنذر لا نعلم أحدا خالف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إلا الحسن فإنه فرق بين ما يوجد في أرض ال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ض العر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في أرض الحرب الخمس وفيما يوجد في أرض العرب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8" name="Image188" descr="">
              <a:hlinkClick xmlns:a="http://schemas.openxmlformats.org/drawingml/2006/main" r:id="rId4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>
                      <a:hlinkClick r:id="rId4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وجب الخمس في الجميع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 حنيفة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ابن المنذر وغيرهم وهذه المسألة تشتمل على خمسة ف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9" name="Image189" descr="">
              <a:hlinkClick xmlns:a="http://schemas.openxmlformats.org/drawingml/2006/main" r:id="rId4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>
                      <a:hlinkClick r:id="rId4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أو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رك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ركاز الذي يتعلق به وجوب الخمس ما كان من دفن الجاهلية 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مالك والشافعي وأبي ثور ويعتبر ذلك بأن ترى عليه علاما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سماء ملوكهم وصورهم وصلبهم وصور أصن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فإن كان عليه علامة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اسم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حد من خلفاء المسلمين أو وال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رآن أونحو ذلك فهو لقطة لأنه ملك مسلم لم يعلم زواله عنه وإن كان على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ة الإسلام وعلى بعضه علامة الك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نص عليه أحمد في رواية ابن منصو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أنه صار إلى مسلم ولم يعلم زواله عن ملك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على جم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ة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0" name="Image190" descr="">
              <a:hlinkClick xmlns:a="http://schemas.openxmlformats.org/drawingml/2006/main" r:id="rId4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>
                      <a:hlinkClick r:id="rId4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وضعه ولا يخلو من أربع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يجده في م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علم له مالك مثل الأرض التي يوجد فيها آثار الملك كالأبنية القد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لول وجدران الجاهلية وقبورهم فهذا فيه الخمس بغير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ما ذكرناه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ه في هذه الأرض على وجهها أو في طريق غير مسلوك أو قرية خ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لما روي عمرو بن شعيب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ئ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لقط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في طريق مأتي أو في قرية عامرة فعر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اء صاحبها وإلا فلك وما لم يكن في طريق م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قرية عامرة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كاز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القسم الثاني أن يجده في ملكه المنتق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ه في أحد الوجهين لأنه مال كافر مظهور عليه في الإسلام فكان لمن ظه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غنائم ولأن الركاز لا يملك بملك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ودع فيها وإنما يملك بالظ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هذا قد ظه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يملكه والرواية الثانية هو للمالك قبله إن اعت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إن لم يعترف به فهو للذي قبله كذلك إلى أول مالك وهذا مذهب الشافعي لأنه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على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على ما فيها وإن انتقلت الدار بالميراث حكم بأنه ميراث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الورثة على أنه لم يكن لموروث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أول مالك فإن لم يعرف أول مالك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لمال الضائع الذي لا يعرف له مالك والأول أص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ركاز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بملك 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يس من أجزائها وإنما هو مودع فيها فينزل منزلة المباح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شيش والحطب والصيد يجده في أرض غيره في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أحق به لكن إن ادع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ك الذي انتقل الملك عنه أنه له فالقول قوله لأن يده كان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ه وإن لم يدعه فهو لواجده وإن اختلف الور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كر بعضهم أن يكون لمورثه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كره الباقون فحكم من أنكر في نصيبه حكم المالك الذي لم يعتر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رفين حكم المالك المعترف القسم الثالث أن يجده في ملك آدمي مسلم معصوم أو ذ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 أحمد ما يدل على أنه لصاحب الدار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استأجر حفارا ليحفر في د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اب في الدار كنزا عاد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صاحب الدار وهذا قول أبي حنيفة ومحمد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عن أحمد ما يدل على أنه لواجده لأنه قال في مسألة من استأجر أجيرا ليحفر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ه فأصاب في الدار كن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لأجير نقل ذلك عنه محمد بن يحيى الكحا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هو الصحيح وهذا يدل على أن الركاز لواجده وهو قول الحسن بن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سنه أبو يوسف وذلك لأن الكنز لا يملك بملك الدار على ما ذكرنا في القس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فيكون لمن و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ن ادعاه المالك فالقول قوله لأن يده عليه بكون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ه وإن لم يدعه فهو لواجده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مالك الدار إن اعترف به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ر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أول مالك لأنه في يده ويخرج لنا مثل ذلك لما ذكرناه من الروا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ذي قبله وإن استأجر حفارا ليحفر له طلبا لكنز ي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ه فلا شيء للأج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الواجد له هو المستأجر لأنه استأجره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استأجره ليحتش 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طاد فإن الحاصل من ذلك للمستأجر دون الأجير وإن استأجره لأمر غير طلب الرك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جد له هو الأجير وهكذا 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أجرت أجيرا ليحفر لي في د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د كنزا فهو له و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جرتك لتحفر لي ها هنا رجاء أن أجد كنزا فس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جره ولي ما ي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كترى دارا فوجد فيها ركاز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لواجده في أحد ال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هو لل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الروايتين في من وجد ركازا في ملك انتقل إلي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كل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ي ف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القول قول المالك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ن تابع للأرض والثاني القول قول المكتري لأن هذا مودع في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قول قول من يده عليها كالقماش القسم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ده في أرض الحرب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يه إلا بجماعة من المسلمين فهو غنيمة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در عليه بنفسه فهو لواج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حكم ما لو وجده في موات في أرض المسلمين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الأرض وكان حربيا فهو غنيمة أيضا لأنه في حرز مالك معين فأشبه ما لو أخذ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 أو خزان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يس لموضعه مالك محترم أشبه ما لو لم يعرف مالكه و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مثل قولهم بناء على قولنا إن الركاز في دار الإسلام يكون لمالك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1" name="Image191" descr="">
              <a:hlinkClick xmlns:a="http://schemas.openxmlformats.org/drawingml/2006/main" r:id="rId4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>
                      <a:hlinkClick r:id="rId4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فة الركاز الذي فيه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ل ما كان مالا على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واعه من الذهب والفضة والحديد والرصاص والصفر والنحاس والآنية وغير ذلك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وأبي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أصحاب الرأي وإحدى الروايتين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القو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ب إلا في الأثمان ولنا عموم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كاز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ال مظهور عليه من مال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فيه الخمس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أنواعه كالغنيمة إذا ثبت هذا فإن الخمس يجب في قليله وكثيره 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إسحاق وأصحاب الرأي والشافعي في القديم وقال في الج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ب فيه لأنه حق مال يجب فيما استخرج من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بر فيه النصاب كالمع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رع ولنا عموم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ال مخموس فلا يعتبر له نصاب ك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كافر مظهور عليه في الإسلام فأشبه الغنيمة والمعدن والزرع يحتاج إلى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بر فيه النصاب تخفيفا بخلاف الركاز ولأن الواجب فيهما مواس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بر النصاب ليبلغ حدا يحتمل المواساة منه بخلاف 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2" name="Image192" descr="">
              <a:hlinkClick xmlns:a="http://schemas.openxmlformats.org/drawingml/2006/main" r:id="rId4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>
                      <a:hlinkClick r:id="rId4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ر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در الواجب في الركاز ومص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قدره فهو الخمس لما قدم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ديث والإجماع وأما مصرفه فاختلفت الرواية عن أحمد فيه مع ما فيه من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فقا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لأهل الصدقات ونص علي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حنب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 الخمس من الركاز على مكانه وإن تصدق به على المساكين أجزأه وهذا قو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علي بن أبي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صاحب الكنز أن يتصدق به على المساكين حكاه الإم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عيد حدثنا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بشر الخثعمي عن رجل من قومه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حم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ت على جرة من دير قديم بالك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جبانة بشر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آلاف درهم فذهبت بها إلى علي ـ رضي الله عنه ـ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سمها خمسة أخم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س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على منها خمسا وأعطانى أربعة أخماس فلما أدبرت دع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رانك فقراء ومساكين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ذها فاقسمها بينهم ولأنه مستفا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أشبه المعدن والزرع والرواية الثانية مصرفه مصرف الفيء نقله محمد بن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وهذه الرواية أصح وأقيس على مذهبه وبه قال أبو حنيفة والمزني لما رو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هشيم عن مجالد عن الشعبي أن رجلا وجد ألف دينار مدفونة خارجا من المد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بهما عمر بن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منها الخمس مائتى دينار ودفع إلى الرجل بق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عمر يقسم المائتين بين من حضره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فضل منها فضل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صاحب الدنانير‏؟‏ فقام إليه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هذه الدنانير فهي لك ولو كانت 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 بها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ده على واجده ولأنه يجب على الذمى والزكاة لا تج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ال مخموس زالت عنه يد الكافر أشبه خمس 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3" name="Image193" descr="">
              <a:hlinkClick xmlns:a="http://schemas.openxmlformats.org/drawingml/2006/main" r:id="rId4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>
                      <a:hlinkClick r:id="rId4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خرج من المعادن من الذهب عشرين مثقالا أو من الو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تي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يمة ذلك من الزئبق والرصاص والصفر أو غير ذلك مما يست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فعليه الزكاة من وق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قاق المعدن من عدن في المكان يع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منه سميت جنة ع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دار إقامة وخلود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ا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نبط ليس هو شيء دفن والكلام في هذه المسألة في فصول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فة المعدن الذي يتعلق به وجوب الزكاة وهو كل ما 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مما يخلق فيها من غيرها مما له 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ذكره الخرقي ونحوه من الح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اقوت والزبر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لور والعقيق والسب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حل والزاج والزرنيخ والمغ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معادن الجا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ار والنفط والكبر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ذلك و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علق الزكاة إلا بالذهب والفضة لقول ا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زكاة في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ال يقوم بالذهب والفضة مستفاد من الأرض 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ن الأحمر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حدى الروايتي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علق الزكاة ب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طبع كالرصاص والحديد والنحاس دون غير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ما أخرجنا لك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عدن فتعلقت الزكاة بالخارج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ثمان ولأنه مال لو غنمه وجب عليه خم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خرجه من معدن وجبت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هب وأما الطين فليس بمعدن لأنه تراب والمع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في الأرض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4" name="Image194" descr="">
              <a:hlinkClick xmlns:a="http://schemas.openxmlformats.org/drawingml/2006/main" r:id="rId4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>
                      <a:hlinkClick r:id="rId4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در الواجب وصفته وقدر الواجب فيه ربع العشر وصفته أنه زكا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عمر بن عبد العزيز ومالك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فيه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ه أبو عبيد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زكاة واختلف قوله في قدره كالمذهبين واحت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جب الخمس ب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كن في طريق مأتى و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ة عا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في الركاز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الجوزجانى وغيرهما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في الخ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في الركاز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سعيد والجوزجا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ما عن عبد الله بن سعيد المق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 أبى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از هو الذهب الذي ينبت من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كاز 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ما الركاز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ذهب والفضة المخلوقان في الأرض يوم خل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وات و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وفي حديث عنه عليه السلا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س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وب عروق الذهب والفضة التي تحت الأرض ولأنه مال مظهور ع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ركاز ولنا ما روى أبو عبيد بإسناده عن ربيعة بن أب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غير واحد من علمائهم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طع ب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ارث المزنى معادن القبلية في ناحية الفر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ك المعادن لا يؤخذ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زكاة إلى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سنده عبد الله بن كثير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 جده ورواه الدراوردى عن ربيعة بن الحارث بن بلا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المزن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منه زكاة المعادن القب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ية بلاد معروفة بالحجاز ولأنه حق يحرم على أغنياء ذ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ب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زكاة كالواجب في الأثمان التي كانت مملوكة له وحديثهم الأو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تناول محل النزاع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ذكر ذلك في جواب سؤا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قطة وهذا ليس بلق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ناول اسمها فلا يكون متناولا لمحل النزاع و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يرويه عبد الله بن سعيد وهو ضعيف وسائر أحاديثهم لا يعرف صح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كورة في المسانيد والدواوين ثم هي متروكة الظاهر فإن هذا ليس هو المسمى بالرك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ركاز لأنه مشتق من السيب وهو العطاء الجز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5" name="Image195" descr="">
              <a:hlinkClick xmlns:a="http://schemas.openxmlformats.org/drawingml/2006/main" r:id="rId4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>
                      <a:hlinkClick r:id="rId4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صاب المعادن وهو ما يبلغ من الذهب عشرين مث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تى درهم أو قيمة ذلك من غيرهما وهذا مذهب الشافعي وأوجب أبو حنيفة الخم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ه وكثيره من غير اعتبار ن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أنه ركاز لعموم الأحاديث التي احتج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عليه ولأنه لا يعتبر له حول فلم يعتبر له نصاب كالركاز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قو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ما دون خمس أواق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تسعين ومائة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كم في الذهب شيء حتى يبلغ عشرين مث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ليس بركاز وأنه مفارق للركاز من حيث إن الركاز مال كافر أخذ في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غنيمة وهذا وجب مواساة وشكرا لنعمة الغنى فاعتبر له النصاب كسائر الزك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لم يعتبر له الحول لحصوله دفعة واحدة فأشبه الزروع والثمار إذا ثبت هذا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إخراج النصاب دفعة واحدة أو دف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رك العمل بينهن ترك إهمال فإن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نصاب ثم ترك العمل مهمل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رج دون النصاب فلا زكاة فيهما وإن بل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موعهما نصابا وإن بلغ أحدهما نصابا دون الآخر زكى الن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زكاة في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زاد على النصاب بحسابه فأما ترك العمل ليلا أو للاستراحة أو لعذر من م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إصلاح الأداة أو إباق عبيده ونحوه فلا يقطع حكم ال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م ما خرج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ين بعضه إلى بعض في إكمال النصاب وكذلك إن كان مشتغلا بالعمل فخرج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نين تراب لا شيء فيه وإن اشتمل المعدن على أج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عدن فيه الذهب وال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ضم أحدهما إلى الآخر في تكميل النصاب وأنه يعتبر النص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س بانفراده لأنه أجناس فلا يكمل نصاب أحدهما ب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ير المعدن والصواب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أنه إن كان المعدن يشتمل على ذهب وفضة ففي ضم أحدهما إلى الآخر وجهان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وايتين في ضم أحدهما إلى الآخر في غير المع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ه أجناس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والفضة ضم بعضها إلى بعض لأن الواجب في قي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مة واحدة فأشبهت عر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ة وإن كان فيها أحد النقدين وجنس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 أحدهما إلى الآخر كما تضم العر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ثمان وإن استخرج نصابا من معدنين وجبت الزكاة فيه لأنه مال رجل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زرع في مك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6" name="Image196" descr="">
              <a:hlinkClick xmlns:a="http://schemas.openxmlformats.org/drawingml/2006/main" r:id="rId4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>
                      <a:hlinkClick r:id="rId4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رابع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قت الوجوب وتجب الزكاة فيه حين يتناوله ويكمل نصابه ولا 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ول وهذا قو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 الرأي وقال إسحاق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معدن حتى يحول عليه الحول ل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ة في مال حتى يحول عليه 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ال مستفاد من الأرض فلا يعتب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حقه حول كالزرع والثمار والرك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حول إنما يعتبر في غير هذا لتكم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اء وهو يتكامل نماؤه دفعة واحدة فلا يعتبر له حول كالز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ر مخ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رع والثمر فيخص محل النزاع بالقياس عليه إذا ثبت هذا فلا يجوز إخراج زكات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سبكه وتصف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شر الحب فإن أخرج ربع عشر ترابه قبل تصفيته وجب رده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يمته إن كان تالفا والقول في قدر المقبوض قول الآخذ لأنه غار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ه الآخذ فكان قدر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 وإن زاد رد الزيادة إلا أن يسمح له المخرج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فعلى المخرج وما أنفقه الآخذ على تصف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 ماله لا يرجع به على ال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تسب المالك ما أنفقه على المعدن في استخراجه من المعدن ولا في تصفيت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زمه المؤنة من حقه وشبهه ب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اه على أصله في 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كاز فيه الخمس وقد مضى الكلام في ذلك وقد ذكرنا أن الواجب في هذا زكاة فلا يحت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ؤنة استخراجه فتصفيته كالحب وإن كان ذلك دينا عليه احتسب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حتسب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 على ال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7" name="Image197" descr="">
              <a:hlinkClick xmlns:a="http://schemas.openxmlformats.org/drawingml/2006/main" r:id="rId4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>
                      <a:hlinkClick r:id="rId4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زكاة في المستخرج من البحر كاللؤلؤ والمرجان والعنبر ونحو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يار أبى بكر وروى نحو ذلك عن ابن عباس وبه قال عم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زيز وعطاء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بن أبى ليلى والحسن بن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أبو عبيد وعن أحمد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ه الزكاة لأنه خ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عدن فأشبه الخارج من معدن البر ويحكى عن عمر بن عبد العزيز أنه أخذ من العن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 وهو قو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زاد الزهري في اللؤلؤ يخرج من البحر ولنا أ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عنبر شيء إنما هو شيء ألقاه البحر وعن جابر نحوه رواهم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بيد ولأنه قد كان يخرج على عه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لف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 فيه سنة عنه ولا عن أحد من خلفائه من وجه يصح ولأن الأصل عدم الوجو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قياسه على معدن البر لأن العنبر إنما يلقيه البحر فيوجد ملقى في البر على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تعب فأشبه المباحات المأخوذة من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ن والزنجبيل وغيرهما وأما الس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فيه بحال في قول أهل العلم ك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شيء يروى عن عمر بن عبد العزيز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 عن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ناس على هذا ولا نعلم أحدا يعمل به وقد روى ذلك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والصحيح أن هذا لا شيء فيه لأنه صيد فلم يجب فيه زكاة كصي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ولا إجماع على الوجوب فيه ولا يصح قياسه على ما فيه الزكاة فلا وجه لإيج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8" name="Image198" descr="">
              <a:hlinkClick xmlns:a="http://schemas.openxmlformats.org/drawingml/2006/main" r:id="rId4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>
                      <a:hlinkClick r:id="rId4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عادن الجامدة تملك بملك الأرض التي هي فيها لأنها جزء من أ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كالتراب والأحجار الثابتة بخلاف الركاز فإنه ليس من أجزاء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مودع فيها وقد روى أبو عبيد بإسناده عن عكرمة مولى بلال بن الحارث المز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قط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لا أرض 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كان كذ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ما كان فيها من جبل أو معد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ع بنو بلال من عمر بن عبد العزيز أ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 فيها معد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بعناك أرض حرث ولم نبعك المعدن وجاءوا ب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طيعة التي قطعه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بيهم في ج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يمسحها على عي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ق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 ما استخرجت منها وما أنفقت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صهم بال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عليهم ال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ما يجده في ملك أو في موات فهو أ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إن سبق اثنان إلى معدن في موات فالسابق أولى به ما دام ي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ركه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العمل فيه وما يجده في مملوك يعرف مالكه فهو لمالك المكان فأما المعا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ة فهي مباحة على كل حال إلا أنه يكره له دخول ملك غيره إلا بإذنه و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لك بملك الأرض التي هي فيها لأنها من نمائها وتواب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ل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كفروع الشجر المملوك وثم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9" name="Image199" descr="">
              <a:hlinkClick xmlns:a="http://schemas.openxmlformats.org/drawingml/2006/main" r:id="rId4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>
                      <a:hlinkClick r:id="rId4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بيع تراب المعدن والصاغة بغير جنسه ولا يجوز بجنسه إن كان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ى فيه الربا لأنه يؤدى إلى الربا والزكاة على البائع لأنها وجبت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باع الثمرة بعد بدو صلاحها وقد روى أبو عبيد في الأموال أن أبا الحارث المز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تراب معدن بمائة شاة متبع فاستخرج منه ثمن ألف شاة فقال له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فع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آتين عليا فلآتين علي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ى أسعى ب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بى طال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با الحارث أصاب معدنا فأتاه على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الركاز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‏؟‏ فقال ما أصبت ركازا إنما أصابه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يته منه بمائة شاة متبع ف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أرى الخمس إلا علي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مس المائة شاة إذا ثبت هذا فالواجب عليه 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ن لا زكاة الثمن لأن الزكاة إنما تعلقت بعين المع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قيمته إن لم يك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الأثمان فأشبه ما لو باع السائمة بعد حولها أو الزرع أو الثمرة بعد بد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0" name="Image200" descr="">
              <a:hlinkClick xmlns:a="http://schemas.openxmlformats.org/drawingml/2006/main" r:id="rId4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>
                      <a:hlinkClick r:id="rId4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جر د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ض كراها فلا زكاة عليه فيه حتى يحول عليه ال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حمد أنه يزكيه إذا استفاده والصحيح الأول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زكاة في مال حتى يحول عليه 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ال مستفاد بعقد معا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ثمن المبيع وكلام أحمد في الرواية الأخرى محمول على من أجر داره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تها في آخرها فأوجب عليها زكاتها لأنه قد ملكها من أول 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ون إذا قبضها بعد حول زكاها حين يقبضها فإنه قد صرح بذلك في بعض الرو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مل مطلق كلامه على مق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1" name="Image201" descr="">
              <a:hlinkClick xmlns:a="http://schemas.openxmlformats.org/drawingml/2006/main" r:id="rId4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>
                      <a:hlinkClick r:id="rId4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الزكاة في قيمة عروض التجارة في قول أكثر أهل العلم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في العروض التي يراد بها التجارة الزكاة إذا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حول روى ذلك ع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ه وابن عباس وبه قال الفقهاء السبعة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 زيد وميمون بن مهران 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ثوري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صحاب الرأي وحكى عن مالك وداود أنه لا زكاة فيها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وت لكم عن صدقة الخيل والر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بإسناده عن سمرة بن جند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نا أن نخرج الزكاة مما نعده ل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ى ذر قال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إبل صدقتها وفي الغنم صد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ز صد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بالزاى ولا خلاف أنها لا تجب في عينه وثبت أنها تج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ته وعن أبى عمرو بن حم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ى عم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 زكاة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 مال إلا جعاب وأد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ها ثم أد زكاتها رواه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 وهذه قصة يشتهر مثلها ولم تنكر فيكون إجماعا وخبرهم المراد به زكاة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زكاة 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ا ذكرنا على أن خبرهم عام وخبرنا خاص فيجب تقد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2" name="Image202" descr="">
              <a:hlinkClick xmlns:a="http://schemas.openxmlformats.org/drawingml/2006/main" r:id="rId4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>
                      <a:hlinkClick r:id="rId4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روض إذا كانت لتجارة قومها إذا حال عليها 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ك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 عرض وهو غير الأثمان من المال على اختلاف أنواع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ات والحيوان والعقار وسائر المال فمن ملك عرضا ل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ل عليه حول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اب قومه في آخر 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بلغ أخرج زكاته وهو ربع عشر قيمته ولا نعلم بي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لم خلافا في اعتبار الحول وقد دل عليه 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زكاة في مال حتى يحول عليه 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هذا فإن الزكاة تجب فيه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 وبهذا قال الثور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عبيد وأصحاب الرأ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كيه إلا لحول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مدبرا لأن الحول الثاني لم يكن المال عي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طرفيه فلم تجب فيه الزكاة كالحول الأول إذا لم يكن في أوله عين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تجب الزكاة فيه في الحول الأول لم ينقص عن النصاب ولم تتبدل ص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ته في الحول الثاني كما لو نقص في أوله ولا نسلم أنه إذا لم يكن في أوله عي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الزكاة فيه وإذا اشترى عرضا للتجارة بعرض للق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 في حول الزكاة من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3" name="Image203" descr="">
              <a:hlinkClick xmlns:a="http://schemas.openxmlformats.org/drawingml/2006/main" r:id="rId4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>
                      <a:hlinkClick r:id="rId4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 الزكاة من قيمة العروض دون عينها وهذا أحد قولي الشافع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خير بين الإخراج من قيمتها وبين الإخراج من عينها وهذا قول أبى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مال تجب فيه الزكاة فجاز إخراجها من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أموال ولنا أن الن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بر بالقيمة فكانت الزكاة منها كالعين في سائر الأموال ولا نسلم أن الزكاة تج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إنما وجبت في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4" name="Image204" descr="">
              <a:hlinkClick xmlns:a="http://schemas.openxmlformats.org/drawingml/2006/main" r:id="rId4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>
                      <a:hlinkClick r:id="rId4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ير العرض للتجارة إلا بشرطين أحدهما أن يملكه ب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كاح والخ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ول الهبة والوصية والغن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كتساب المباحات لأن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ثبت له حكم الزكاة بدخوله في ملكه لا يثبت بمجرد النية كالصوم ولا فرق 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ه بعوض أو بغير عوض ذكر ذلك أبو الخطاب وابن عقيل لأنه ملكه ب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روث والثاني أن ينوي عند تملكه أنه للتجارة فإن لم ينو عند تملكه أنه للت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ر للتجارة وإن نواه بعد ذلك وإن ملكه بإرث وقصد أنه ل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ر للت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أصل القنية والتجارة عارض فلم يصر إليها بمجرد 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نوى الحا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لم يثبت له حكم السفر بدون الفعل وعن أحمد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رض 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جارة بمجرد الن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س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رن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رج الصدقة مما نعد ل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لا يعتبر أن يملكه بفعله ولا أن يك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بلة عوض بل متى نوى به التجارة صار ل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5" name="Image205" descr="">
              <a:hlinkClick xmlns:a="http://schemas.openxmlformats.org/drawingml/2006/main" r:id="rId4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>
                      <a:hlinkClick r:id="rId4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لك نصابًا للتجارة في أوقات متف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م بعضها إلى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ينا من أن المستفاد لا يضم إلى ما عنده في الحول وإن كان العرض الأول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صاب وكمل بالثانى نصابا فحولهما من حين ملك الثاني ونماؤهما تابع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إليهما بل ابتداء الحول من حين ملكه وتجب فيه الزكاة وإن كان دون النصاب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نصابا ولهذا يخرج عنه بالح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ماؤه تابع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6" name="Image206" descr="">
              <a:hlinkClick xmlns:a="http://schemas.openxmlformats.org/drawingml/2006/main" r:id="rId4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>
                      <a:hlinkClick r:id="rId4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م السلع إذا حال الحول بالأحظ للمساكين من عين أو و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تبر ما اشتريت به يعنى إذا حال الحول على العروض وقيمتها بالفضة ن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غ نصابا بالذهب قومناها بالفضة ليحصل للفقراء منها حظ ولو كانت قيمتها بال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نصاب وبالذهب تبلغ نصابا قومناها بالذهب لتجب الزكاة فيها ولا فرق بي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شتراؤها بذهب أو فضة أو عروض وبهذا قال أبو حنيفة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ه من ذهب أو فضة لأن نصاب العروض مبنى على ما اشترا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أن تجب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تعتبر به كما لو لم يشتر به شيئا ولنا أن قيمته بلغت نصابا فتجب الزكاة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شتراه بعرض وفي البلد نقدان مستعم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غ قيمة العروض بأحدهما نص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تقويمه لحظ المساكين فيعتبر ما لهم فيه الحظ كالأصل وأما إذا لم يشتر بالن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زكاة في عينه لا في قيمته بخلاف الع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النقد مع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جارة فينبغي أن تجب الزكاة فيه إذا بلغت قيمته بالنقد الآخر نصابا وإن لم ت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ينه نصابا لأنه مال تجارة بلغت قيمته نص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ت زكاته كالعروض فأما إذا بل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العروض نصابا بكل واحد من الثمنين قومه بما شاء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ربع عشر قي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 النقدين شاء لكن الأولى أن يخرج من النقد المستعمل في البلد لأنه أح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ا مستعملين أخرج من الغالب في الاستعمال لذلك فإن تساويا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هما شاء وإذا باع العروض بنقد وحال الحو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النقد دون العروض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قوم ما حال عليه الحول دو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7" name="Image207" descr="">
              <a:hlinkClick xmlns:a="http://schemas.openxmlformats.org/drawingml/2006/main" r:id="rId4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>
                      <a:hlinkClick r:id="rId4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شترى عرضا للتجارة بنصاب من الأثمان أو بما قيمته نص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ض ا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حول الثاني على الحول الأول لأن مال التجارة إنما تتعلق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مته وقيمته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مان نفسها وكما إذا كانت ظاهرة فخف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نصاب فأقرضه لم ينقطع حوله بذلك وهكذا الحكم إذا باع العرض بنصاب أو بعرض قي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اب لأن القيمة كانت خفية فظه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قيت على خفائها فأشبه ما لو كان له ق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وفاه أو أقرضه إنسانا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نماء في الغالب في التجارة إنم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قليب ولو كا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الحول لكان السبب الذي وجبت فيه الزكاة لأجله يمنع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لا تجب إلا في مال نام وإن قصد بالأثمان غير التجارة لم ينقطع الحول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طع قولا واحدا لأنه مال تجب الزكاة في عينه دون قيمته فا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ل بالبي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ائمة ولنا أنه من جنس القيمة التي تتعلق الزكاة بها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طع الحول ببيعه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صد به التجارة وفارق السائمة فإنها من غير ج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أبدل عرض التجارة بما تجب الزكاة في عينه كالسائمة ولم ينو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ة لم يبن حول أحدهما على الآخر لأنهما مختلفان وإن أبدله بعرض للق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ل وإن اشترى عرض التجارة بعرض القنية انعقد عليه الحول من حين ملكه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ابا لأنه اشتراه بما لا زكاة فيه فلم يمكن بناء الحول عليه وإن اشتراه بنصا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ن على حوله لأنهما مختلفان وإن اشتراه بما دون النصاب من الأ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عروض التجارة انعقد عليه الحول من حين تصير قيمته نصابا لأن مضى الحو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اب كامل شرط لوجوب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8" name="Image208" descr="">
              <a:hlinkClick xmlns:a="http://schemas.openxmlformats.org/drawingml/2006/main" r:id="rId4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>
                      <a:hlinkClick r:id="rId4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شترى للتجارة نصابا من السا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ل الحول والسوم و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ة موجودان زكاه زكاة التجارة وبهذا 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في الج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كيها زكاة السوم لأنها أقوى لانعقاد الإجماع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صاصها بالعين فكانت أولى ولنا أن زكاة التجارة أحظ للمساكين لأنها تجب فيما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س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زائد عن النصاب قد وجد سبب وجوب زكاته فيجب كما لو لم 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وم نصابا وإن سبق وقت وجوب زكاة السوم وقت وجوب زكاة ا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من الغنم قيمتها دون مائتى درهم ثم صارت قيمتها في نصف الحول مائتى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أخر وجوب الزكاة حتى يتم حول التجارة لأنه أنفع ل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ي التأخير إلى سقوطها لأن الزكاة تجب فيها إذا تم حول التجارة ويحتمل أن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ة العين عند تمام حولها لوجود مقتضيها من غير معارض فإذا تم حول التجارة 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ة الزائد عن النصاب لوجود مقتضيها لأن هذا مال ل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حول عليه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اب ولا يمكن إيجاب الزكاتين بكمالهما لأنه يفضي إلى إيجاب زكاتين في حو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بب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 يجز ذلك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ثن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هذا زكاة التجارة وزكاة الفطر فإنهما يجتمعان لأنهما بسب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ة الفطر تجب عن بدن الإنسان المسلم طهرة له وزكاة التجارة تجب عن قيمته شك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عمة الغنى ومواساة للفقراء فأما إن وجد نصاب السوم دون نصاب ا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 ثلاثين من البقر قيمتها مائة وخمسون درهما وحال الحول عليها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تجب بغير خلاف لأنه لم يوجد لها معارض فوجبت كما لو لم تكن ل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9" name="Image209" descr="">
              <a:hlinkClick xmlns:a="http://schemas.openxmlformats.org/drawingml/2006/main" r:id="rId4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>
                      <a:hlinkClick r:id="rId4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رى نخلا أو أرضا ل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رعت الأرض وأثمرت النخل ف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اهما بأن يكون بدو الصلاح في الثمرة واشتداد الحب عند تمام 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والنخل بمفردها نصابا للتجارة فإنه يزكى الثمرة والحب زكاة العشر ويز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زكاة القيمة وهذا قول أبى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ى ثور وقال القاضي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يع زكاة القيمة وذكر أن أحمد أومأ إليه لأنه مال تجارة فتجب فيه زكاة الت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ائم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زكاة العشر أحظ للفقراء فإن العشر أحظ من ربع العشر فيجب ت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يه الح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زيادة على ربع العشر قد وجد سبب وجوبها فتجب وفارق السا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ة للتجارة فإن زكاة السوم أقل من زكاة ا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0" name="Image210" descr="">
              <a:hlinkClick xmlns:a="http://schemas.openxmlformats.org/drawingml/2006/main" r:id="rId4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>
                      <a:hlinkClick r:id="rId4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شتراها ل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واها للاقتناء ثم نواها للت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زكاة فيها حتى يب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قبل بثمنها حولا لا يختلف المذهب في أنه إذا ن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رض التجارة القنية أنه يصير للقنية وتسقط الزكاة منه وبهذا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قال مالك في إحدى الروايتي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قط حكم التجارة بمجرد النية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ى بالسائمة العلف ولنا أن القنية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ى في الرد إلى الأصل مجرد ال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نوى بالحلى التجارة أو نوى المسافر الإق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نية التجارة شرط ل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في العروض فإذا نوى القنية زالت نية التجارة ففات شرط 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مة إذا نوى علفها لأن الشرط فيها الإسامة دون نيتها فلا ينتفى الوجوب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تفاء السوم وإذا صار العرض للقنية بن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وى به التجارة لم يصر للت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 النية على ما أسلفناه وبهذا 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والثوري و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كر إلى أنه يصير للتجارة بمجرد النية وحكوه رواية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ن أخرجت أرضه خمسة أوس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كثت عنده سنين لا يريد بها التجارة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زكاة وإن كان يريد التجارة فأعجب إلى أن يزكيه 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لى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لأن نية القنية بمجردها ك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نية التجارة بل أولى لأن الإي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لب على الإسقاط احتياطا ولأنه أحظ ل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عتبر كالتقويم ولأن سم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رن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خرج الصدقة مما نعده ل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خل في عمومه ولأنه نوى به ا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ت فيه الزكاة كما لو نوى حال البيع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كل ما لا يثبت له الحكم بدخوله في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 بمجرد النية كما لو ن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لوفة السوم ولأن القنية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ارة فرع عليها فلا ينصرف إلى الف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رد النية كالمقيم ينو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عكس من ذلك ما لو نوى القنية فإنه يرد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انصرف إليه بمجرد 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نوى المسافر الإقامة فكذلك إذا نوى ب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ة القنية انقطع حوله ثم إذا نوى به ا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شيء فيه حتى يبيعه وي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منه ح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1" name="Image211" descr="">
              <a:hlinkClick xmlns:a="http://schemas.openxmlformats.org/drawingml/2006/main" r:id="rId4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>
                      <a:hlinkClick r:id="rId4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عنده ماشية للتجارة نصف حول فنوى بها الإس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ع 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ة انقطع حول التجارة واستأنف حولا كذلك 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حول التجارة انقطع بنية الاقتناء وحول السوم لا ينبنى على حول التجارة وال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دليل أنها متى كانت سائمة من أول ال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الزكاة فيها عند تمامه وهذا ي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ه عن إسحاق لأن السوم سبب لوجوب الزكاة وجد في جميع الحول خاليا عن معارض فوج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نو التجارة أو كما لو كانت السائمة لا تبلغ نص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2" name="Image212" descr="">
              <a:hlinkClick xmlns:a="http://schemas.openxmlformats.org/drawingml/2006/main" r:id="rId4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>
                      <a:hlinkClick r:id="rId4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رى للتجارة ما ليس بنصاب فنما حتى صار نص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عق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ل من حين صار نصابا في قول أكثر أهل العلم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له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انير فاتجر فيها فحال عليها الحول وقد بلغت ما تجب فيه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كيها ول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ل الحول على نصاب فلم تجب فيه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نقص 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3" name="Image213" descr="">
              <a:hlinkClick xmlns:a="http://schemas.openxmlformats.org/drawingml/2006/main" r:id="rId4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>
                      <a:hlinkClick r:id="rId4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ء شقص للتجارة بألف فحال عليه الحول وهو يساوى ألفين فعليه 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شترى للتجارة شقصا بألف فحال عليه الحول وهو يساوى أل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زكاة أ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اء الشفيع أخذه بألف لأن الشفيع إنما يأخذ بالث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يمة والزكاة على المشترى لأنها وجبت وهو في ملكه ولو لم يأخذه الشف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به عيبا فرده فإنه يأخذ من البائع ألفا ولو انعكست المسألة فاشتراه بأل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ل الحول وقيمته ألف فعليه زكاة ألف ويأخذه الشفيع إن 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ه بالع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لفين لأنهما الثمن الذي وقع البي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4" name="Image214" descr="">
              <a:hlinkClick xmlns:a="http://schemas.openxmlformats.org/drawingml/2006/main" r:id="rId4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>
                      <a:hlinkClick r:id="rId4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دفع إلى رجل ألفا مضاربة على أن الربح بينهما نصفان فحال ال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صار ثلاثة آ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رب المال زكاة ألفين لأن ربح التجارة حوله حول أ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 في أحد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زكاة الجميع لأن الأصل له والربح نماء ما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لأن حصة المضار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ملكا لرب المال بدليل أن للمضارب المطالبة بها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رب المال دفع حصته إليه من غير هذا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 قبوله ولا ت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زكاة ملك غيره ولأن رب الما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تك أيها العامل مترددة بين أن ت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تلف فلا تكون لي ولا لك فكيف يكون على زكاة ما ليس لي بوج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نماء مال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جب عليه زكاة كما لو وهب ن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مته لغيره إذا ثبت هذا فإنه يخرج الزكاة من المال لأنه من مؤ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ؤنة حمله ويحسب من الربح لأنه وقاية لرأس المال وأما العامل فليس عليه زك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ته حتى يقتس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أنف حولا من حينئذ نص عليه أحمد في رواية صالح وابن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حتسبا يزكى المضارب إذا حال الحول من حين احتسبه لأنه علم ما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ذا اتضع بعد ذاك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يعة على رب المال يعنى إذا اقتسم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ة في الغالب تكون عند المحاسبة ألا ترا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تضع بعد ذلك كانت الوض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ب المال وإنما يكون هذا بعد القسمة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سب حوله من حين ظ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ح يعنى إذا كمل نصابا إلا على قول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شركة تؤثر في غير الما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إخراج زكاته حتى يقبض المال لأن العامل يملك الربح بظه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جرى في حول الزكاة ولأن من أصلنا أن في المال الضال والمغصوب والدين على مما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وإن كان رجوعه إلى ملك يده مظن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ها هنا ولنا أن ملك المضارب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م لأنه يعرض أن تنقص قيمة الأصل أو يخس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قاية له ولهذا 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صاص به والتصرف فيه بحق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فيه زكاة كمال المكاتب يؤكد هذ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ملكا تاما لاختص برب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رأس المال عشرة فاتجر فيه فربح عشري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جر فربح ثلاثين لكانت الخمسون التي ربحها بينهما 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م ملكه بمجرد ظ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ح لملك من العشرين الأولى عشرة واختص برب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عشرة من الثلاثين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ون الباقية بينهما نصفين فيملك المضارب ثلا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رب المال ثلاثون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سما العشرين ثم خلطاها وفارق المغصوب والضال فإن الملك فيه ثابت تام إنما ح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سألتنا ومن أوجب الزكاة على المضارب فإنما يوجبها علي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حول من حين تبلغ حصته نصابا بمفردها أو بضمها إلى ما عنده من جنس المال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مان إلا على الرواية التي تقول إن للشركة تأثيرا في غير السائمة وليس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ها قبل الق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ين لا يجب الإخراج منه قبل قبضه وإن أراد إخراجه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قسمة لم يجز لأن الربح وقاية لرأس المال ويحتمل أن يجوز لأنهما دخلا على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من حكمه وجوب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خراجها من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5" name="Image215" descr="">
              <a:hlinkClick xmlns:a="http://schemas.openxmlformats.org/drawingml/2006/main" r:id="rId4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>
                      <a:hlinkClick r:id="rId4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ذن كل واحد من الشريكين لصاحبه في إخراج زكاته أو أذن رج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شريكين كل واحد منهما للآخر في إخراج زكاته فأخرج كل واحد منهما زكاته و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ل واحدة ضمن كل واحد منهما نصيب صاحبه لأن كل واحد منهما انع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ريق الحكم عن الوكالة لإخراج من عليه الزكاة زكاته بنفسه ويحتمل أن لا يض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علم بإخراج صاحبه إذا قلنا إن الوكيل لا ينعزل قبل الحكم بعزل الموك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ته ويحتمل أن لا يضمن وإن قلنا إنه ينعزل لأنه غره بتسليطه على الإخ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لم يعلمه بإخراجه فكان خطر التغري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غره بحرية أمة وهذا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إن علم أحدهما دون الآخر فعلى العالم الضمان دون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أخرجها أحدهما قب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الوجه لا ضمان على واحد منهما 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وعلى الأول على الثاني الضمان دو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زكاة الدين و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صداق وجمعها صد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ت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صدقاتهن ن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ن جملة الديون وحكمها حك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فردها بالذكر لاشتهارها باسم 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6" name="Image216" descr="">
              <a:hlinkClick xmlns:a="http://schemas.openxmlformats.org/drawingml/2006/main" r:id="rId4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>
                      <a:hlinkClick r:id="rId4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معه مائتا درهم وعليه 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زكاة عليه و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 الدين يمنع وجوب الزكاة في الأموال الباطنة رواية واحدة وهي الأثمان وعر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ة وبه 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 بن يسار وميمون بن مهران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ل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أوزا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أصحاب الرأي وقال ربيعة وحم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ى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في جديد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 الزكاة لأنه حر مسلم ملك نص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ا فوجبت عليه الزكاة كمن لا دين عليه ولنا ما روى أبو عبي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براهيم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شهاب عن السائب بن ي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فا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شهر زكات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عليه دين فليؤده حتى تخرجوا 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كم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كان عليه دين فليقض دينه وليزك بقية ماله قال ذلك بم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كروه فدل على اتفاقهم عليه وروى أصحاب مالك عن عم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جاع عن نافع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لرجل ألف درهم وعليه ألف درهم فلا زكا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أن آخذ الصدقة من أغنيائ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فقرائ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ها إنما تجب على الأغنياء ولا تدفع إلا إلى الفقراء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يحل له أخذ الزكاة فيكون فق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جب عليه الزكاة لأنها لا تجب إ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نياء للخبر و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دقة إلا عن ظهر غ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الف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غنى يملك نصابا يحقق هذا أن الزكاة إنما وجبت مواساة لل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كرا لنعمة الغ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ين محتاج إلى قضاء دينه كحاجة الفقير أو أشد و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ة تعطيل حاجة المالك لحاجة غيره ولا حصل له من الغنى ما يقتضي ال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خ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دأ بنفسك ثم بمن ت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7" name="Image217" descr="">
              <a:hlinkClick xmlns:a="http://schemas.openxmlformats.org/drawingml/2006/main" r:id="rId4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>
                      <a:hlinkClick r:id="rId4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موال الظاهرة وهي السائمة والحب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مار فروى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دين يمنع الزكاة أيضا فيها لما ذكرناه في الأموال الباطنة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إسحاق ب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دئ بالدين فيقضيه ثم ينظر ما بقي عنده بعد 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قة فيزكى ما ب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على أحد دينه أكثر من ماله صدقة في 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نم أو ز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زكاة وهذا قول عطاء والحسن و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يمون بن مهر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وإسحاق لعموم ما ذكرنا و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منع الزكا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مالك والأوزاعي والشافعي وروى عن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ختلف ابن عمر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ا استدان أو أنفق على ثمرته وأهله ويزكى ما بق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ا استدان على ثمرته ويزكى ما بقي وإليه أذهب أن لا يزكى ما أنفق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رته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كى ما بقي لأن المصدق إذا جاء فوجد إبلا أو بقرا أو غن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 أي شيء على صاحبها من الدين وليس المال هكذا فعلى هذه الرواية لا يمنع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في الأموال ال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الزرع والثمار فيما استدانه للإنفاق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وهذا ظاهر قول الخرقي لأنه قال في الخر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زكى ما بقي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ين على الزرع وقال في الماشية المره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ى منها إذا لم يكن له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دى ع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جب الزكاة فيها مع الدين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لذي تتوج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بة يمنع في سائر الأموال إلا الزرع والثمار بناء منه على أن الواجب فيه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دقة والفرق بين الأموال الظاهرة والباطنة أن تعلق الزكاة بالظاهرة آك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ظهو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ق قلوب الفقراء بها ولهذا يشرع إرسال من يأخذ صدقتها من أرباب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عث السعاة فيأخذون الصدقة من أرب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خل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وعلى منعها قاتلهم أبو بكر الصديق ـ رضي الله عنه ـ ولم يأت عنه أنهم استكره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 على صدقة الصامت ولا طالبوه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أتي بها طوعا ولأن السعاة يأخذ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ة ما يجدون ولا يسألون عما على صاحبها من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ه لا يمنع زك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تعلق أطماع الفقراء بها أكثر والحاجة إلى حفظها أو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الزكا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ك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8" name="Image218" descr="">
              <a:hlinkClick xmlns:a="http://schemas.openxmlformats.org/drawingml/2006/main" r:id="rId4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>
                      <a:hlinkClick r:id="rId4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منع الدين الزكاة إذا كان يستغرق النصاب أو ينقصه ولا يجد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يه به سوى الن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 لا يستغنى عنه مثل أن يكون له عشرون مثقالا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قال أو أكثر أو أ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نقص به النصاب إذا قضاه به ولا يجد قضاء له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ب فإن كان له ثلاثون مث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عشرة فعليه زكاة العشرين وإن كا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عشرة فلا زكاة عليه وإن كان عليه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زكاة خمسة وعشرين ولو أ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من الغنم وعليه ما يقابل ستين فعليه زكاة الأربعين فإن كان عليه ما يقابل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زكاة عليه لأنه ينقص النصاب وإن كان له مالان من جنسين وعليه دين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قابلة ما يقضي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له خمس من الإبل ومائتا درهم فإن كانت عليه س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ية ونحو ذلك مما يقضي ب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الدين في مقابلتها ووجبت عليه 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اهم وإن كان أتلفها أو غصبها جعلت قيمتها في مقابلة الدراهم لأنها تقضي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ق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على الوجهين فيما يقضي منه فإن كانت إذا جعلناها في مقا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م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ت منها فضلة تنقص النصاب الآخر وإذا جعلناها في مقابلة الآخ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ل منه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جل له خمس من الإبل ومائتا درهم وعليه ست من الإبل قيمتها مائ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فإذا جعلناها في مقابلة المائتين لم يفضل من الدين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نصاب السائ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علناها في مقابلة الإبل فضل منها بعير ينقص نصاب ال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ت بالعك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كون عليه مائتان وخمسون درهما وله من الإبل خمس أو أكثر تساوي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ضل عليه جعلنا الدين في مقابلة الإبل ها هنا وفي مقابلة الدراهم في الصورة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له من المال ما يقضي به الدين سوى النصاب وكذلك لو كان عليه مائة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تا درهم وتسع من الإبل فإذا جعلناها في مقابلة الإبل لم ينقص نصابها لكون ال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ئدة عنه تساوي المائة وأكثر منها وإن جعلناه في مقابلة الدراهم سقطت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ناها في مقابلة الإبل كما ذكرنا في التي قبلها ولأن ذلك أحظ للفق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قاضي نحو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نصابان زكويين جعلت الدين في مقا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حظ للمساكين في جعله في مقابلته وإن كان من غير جنس الدين فإن كان أحد الما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زكا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 فيه الزكاة كرجل عليه مائتا درهم وله مائتا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و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نية تساوي مائتين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 الدين في مقابلة العروض وهذا مذهب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قتضى قوله لأنه مالك لمائتين زائدة عن م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ه فوجبت عليه زكاتها كما لو كان جميع ماله جنسا واحدا وظاهر كل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عل الدين في مقابلة ما يقضي منه فإنه قال في رجل عنده ألف وعليه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روض بأ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العروض للتجارة زك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لغير التجارة فليس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وهذا مذهب أبي حنيفة ويحكى عن الليث بن سعد لأن الدين يقضى من جنسه عند التش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دين في مقابلت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النصابان زكويين ويحتمل أن يحمل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ها هنا على ما إذا كان العرض تتعلق به حاجته الأصلية ولم يكن فاضلا عن حا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لزمه صرفه في وفاء الدين لأن الحاجة أ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م تجب الزكاة في الح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 للاستعمال ويكون قول القاضي محمولا على من كان العرض فاضلا عن حاجت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لأنه في هذه الحال مالك لنصاب فاضل عن حاجته وقضاء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ته زكاته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لم يكن عليه دين فأما إن كان عنده نصابان زكويان وعليه دين من غير جنس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ضي من أحدهما فإنك تجعله في مقابلة ما الحظ للمساكين في جعله في مقاب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دين الله تعالى كالكفارة وال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أحدهم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زكاة كدين الآدمي لأنه دين يجب قضاؤه فهو كدين الآدمي يدل عليه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الله أحق أن يق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 لأن الزكاة آك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لتعلقها ب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أرش الجناية ويفارق دين الآدمي لتأك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بة به فإن نذر الصدقة بمع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ه على أن أتصدق بهذه المائتي دره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حول ف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ها في النذر ولا زكاة عليه لأن النذر آكد لتع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كاة مختلف فيها ويحتمل أن تلزمه زكاتها وتجزئه الصدقة بها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وي الزكاة بقد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ذلك صدقة تجزئه عن الزكاة والنذر لكون الزكاة 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ها يكون صدقة لنذره وليس بزكاة وإن نذر الصدقة ببعضها وكان ذلك البعض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أو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الاحتمال يخرج المنذور وينوي الزكاة بقدرها منه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بن عقيل يحتمل أن تجب الزكاة عليه لأن النذر إنما تعلق بالبعض بعد وجود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وتمام شر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نع الوجوب لكون المحل متسعا لهما جميعا وإن كان المنذ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من قدر الزكاة وجب قدر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ل النذر فيه في أحد الوجهين وفي الآخر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هم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9" name="Image219" descr="">
              <a:hlinkClick xmlns:a="http://schemas.openxmlformats.org/drawingml/2006/main" r:id="rId4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>
                      <a:hlinkClick r:id="rId4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 الدين وجوب الزكاة في الأموال الظاهرة فح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عليه بعد وجوب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لك إخراجها لأنه قد انقطع تصرفه في مال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 بها بعد الحجر لم يقبل إقراره وكانت عليه في ذمته كدين الآدمي ويحتمل أن ت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جر عليه قبل إمكان أد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تلف ماله فإن أقر الغرماء بوجوب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و ثبت ببينة أو كان قد أقر بها قبل الحجر عليه وجب إخراجها من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رجوها فعليهم إث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0" name="Image220" descr="">
              <a:hlinkClick xmlns:a="http://schemas.openxmlformats.org/drawingml/2006/main" r:id="rId4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>
                      <a:hlinkClick r:id="rId4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نى العبد المعد للتجارة جناية تعلق أرشها برقبته منع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فيه إن كان ينقص النصاب لأنه دين وإن لم ينقص الن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الزكاة في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ابل الأر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1" name="Image221" descr="">
              <a:hlinkClick xmlns:a="http://schemas.openxmlformats.org/drawingml/2006/main" r:id="rId4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>
                      <a:hlinkClick r:id="rId4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له دين على مليء فليس عليه زكاة حتى يقبضه فيؤ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مضى وجملة ذلك أن الدين على ضربين أحدهما دين على معترف به باذ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زكاته إلا أنه لا يلزمه إخراجها حتى يقبضه فيؤدي ل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ذلك عن على ـ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ـ وبهذا قال الثوري وأبو ثور وأصحاب الرأي وقال عثمان وابن عمر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م ـ وجابر وطاوس والنخعي وجابر بن زيد والحسن وميمون بن مهران و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حماد بن أبي سليمان والشافعي وإسحاق وأبو عبيد عليه إخراج الزك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قبضه لأنه قادر على أخذه والتصرف فيه فلزمه إخراج زكاته كالود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كرمة ليس في الدين زكاة وروي ذلك عن عائشة وابن عمر ـ رضي الله عنهم ـ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جب زكاته كعروض القنية وروي عن سعيد بن المسيب وعطاء بن أبي ر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الخراساني وأبي الز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كيه إذا قبضه لسنة واحدة ولنا أنه دين ثاب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زمه الإخراج قبل قبضه كما لو كان على معسر ولأن الزكاة تجب على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س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ن المواساة أن يخرج زكاة مال لا ينتفع به وأما الوديعة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ما في يده لأن المستودع نائب عنه في حفظه ويده ك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زكيه لما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مملوك له يقدر على الانتفاع به فلزمته زكاته كسائر أمواله الضر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على معسر أو جاحد أو مماطل به فهذا هل تجب فيه الزكاة‏؟‏ على 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ب وهو قول قتادة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أهل العراق لأنه غير مقد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انتفاع به أشبه مال المكاتب والروا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كيه إذا قبضه لما مض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ثوري وأبي عبيد لما روي عن علي ـ رضي الله عنه ـ في الدين المظن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اد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زكه إذا قبضه لما مضى وروي نحوه عن ابن عباس رواهما أبو عبيد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 يجوز التصرف فيه فوجبت زكاته لما مضى كالدين على المليء وللشافعي قو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بن عبد العزيز والحسن 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مالك يزكي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ه لعام واحد ولنا أن هذا المال في جميع الأحوال على حال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يتسا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جوب الزكاة أو سقوطها كسائر الأموال ولا فرق بين كون الغريم يجحده في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با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2" name="Image222" descr="">
              <a:hlinkClick xmlns:a="http://schemas.openxmlformats.org/drawingml/2006/main" r:id="rId4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>
                      <a:hlinkClick r:id="rId4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كلام أحمد أنه لا فرق بين الحال والمؤجل لأن البراءة تص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جل ولولا أنه مملوك لم تصح البراء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يكون في حكم الدين على المع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مكن قبضه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3" name="Image223" descr="">
              <a:hlinkClick xmlns:a="http://schemas.openxmlformats.org/drawingml/2006/main" r:id="rId4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>
                      <a:hlinkClick r:id="rId4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جر داره سنتين بأربعين دينارا ملك الأجرة من حين العق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زكاة جميعها إذا حال عليه الحول لأن ملك المكري عليه تام بدليل جواز الت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أنواع التصرفات ولو كانت جارية كان له وطؤها وكونها بعرض الرجوع لانفسا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لا يمنع وجوب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داق قبل الدخول ثم إن كان قد قبض الأجرة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منها وإن كانت دينا فهي كالدين معجلا كان أو مؤجلا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كيها حتى يقبضها ويحول عليه الحول بناء على أن الأجرة لا ت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قد وإنما تستحق بانقضاء مدة الإجارة وهذا يذكر في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 في من قبض من أجر عقار نص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كيه في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ه في غير هذا الموضع وحملناه على أنه حال عليه الحول قبل 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4" name="Image224" descr="">
              <a:hlinkClick xmlns:a="http://schemas.openxmlformats.org/drawingml/2006/main" r:id="rId4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>
                      <a:hlinkClick r:id="rId4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شترى شيئا بعشرين دينارا أو أسلم نصابًا في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ل ال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قبض المشتري المبيع أو يقبض المسلم فيه والعقد باق فعلى البائع و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زكاة الثمن لأن ملكه ثاب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نفسخ العقد لتلف المبيع أو تعذر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جب رد الث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كاته على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5" name="Image225" descr="">
              <a:hlinkClick xmlns:a="http://schemas.openxmlformats.org/drawingml/2006/main" r:id="rId4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>
                      <a:hlinkClick r:id="rId4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نيمة يملك الغانمون أربعة أخماسها بانقضاء الحرب فإن كانت جن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 تجب فيه الزكاة كالأثمان والسائ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يب كل واحد منهم منها نصاب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ته إذا انقضى الحول ولا يلزمه إخراج زكاته قبل قبضه لما ذكرنا في الد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يء وإذا كان دون الن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زكاة فيه إلا أن تكون سائمة أربعة أخماسها ت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اب فتكون خل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ضم إلى الخمس لأنه لا زكاة فيه فإن كانت الغنيمة أجنا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بل وبقر وغنم فلا زكاة على واحد منهم لأن للإمام أن يقسم بينهم قسمة ب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طي كل واحد منهم من أي أصناف المال شاء فما تم ملكه على شيء معين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6" name="Image226" descr="">
              <a:hlinkClick xmlns:a="http://schemas.openxmlformats.org/drawingml/2006/main" r:id="rId4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>
                      <a:hlinkClick r:id="rId4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غصب مالا زكاه إذا قبضه ل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حدى ال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عبد الله والرواية الأخ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كالدين الذي متى قبضه زك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يزكيه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غصب مالا أي إذا غصب الرجل مالا فالمفعول الأول المرف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تر في الفعل والمال هو المفع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نصيبه وفي بعض الن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غ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وكلاهما صحيح والحكم في المغصوب والمسروق والمجحود والضال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جم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 إحداهما لا زكاة فيه نقلها الأثرم والميموني ومتى عاد صار كالمستف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بل به حولا وبهذا قال أبو حنيفة والشافعي في قديم قوليه لأنه مال خرج عن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رفه وصار ممنوع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زمه زكاته كمال المكاتب والثانية عليه زكات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ه عليه ت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ته زكاته كما لو نسي عند من أودعه أو كما لو أ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ل بينه وبين ماله وعلى كلتي الروايتين لا يلزمه إخراج زكاته قبل قبض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بضه زكاه لحول واحد لأنه كان في ابتداء الحول في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ص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يده فوجب أن لا تسقط الزكاة عن حول واحد وليس هذا بصحيح لأن المانع من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إذا وجد في بعض الحول ي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قص الن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7" name="Image227" descr="">
              <a:hlinkClick xmlns:a="http://schemas.openxmlformats.org/drawingml/2006/main" r:id="rId4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>
                      <a:hlinkClick r:id="rId4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غصوب سائمة معلوفة عند صاحبها وغاصبها فلا زكاة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قدان الشرط وإن كانت سائمة عندهما ففيها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واية التي تقول بوجو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غصوب وإن كانت معلوفة عند صاحبها سائمة عند غاصبها ففيها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ة عليه لأن صاحبها لم يرض بإسامتها فلم تجب عليه الزكاة بفعل الغاصب كما لو ر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أن يسيمها والثاني عليه الزكاة لأن السوم يوجب الزكاة من المالك فأوجب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صب كما لو كانت سائمة عن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غصب بذرا فزرعه وجب العشر فيما خرج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سائمة عند مالكها معلوفة عند غاصبها فلا زكاة فيها لفقدان الشرط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فيه وجه آخر أن الزكاة تجب فيها لأن العلف محرم فلم يؤثر في الزكاة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صب أثمانا فصاغها حليا لم تسقط الزكاة عنها بصياغته قال أبو الحسن الآم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صحيح لأن العلف إنما أسقط الزكاة لما فيه من المؤنة وها هنا لا مؤن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سوم شرط لوجوب الزكاة ولم يوجد فلم تجب الزكاة كنقص النصاب وال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لف محرم غير صحيح وإنما المحرم الغصب وإنما العلف تصرف منه في م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طعامها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ريم فيه ولهذا لو علفها عند مالكها لم يحرم عليه وما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مدي من خفة المؤنة غير صحيح فإن الخفة لا تعتبر بنفسها وإنما تعتبر بمظ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سوم ثم يبطل ما ذكراه بما إذا كانت معلوفة عندهما جميعا ويبطل ما ذكره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إذا علفها مالكها علفا محرما أو أتلف شاة من النصاب فإنه محرم وتسقط به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غصب ذهبا فصاغه حليا فلا يشبه ما اختلفنا فيه فإن العلف فات به شرط ال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ياغة لم يفت بها شيء وإنما اختلف في كونها مسقطة بشرط كونها مباحة ف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ة لم يوجد شرط الإسق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الك لو علفها علفا محرما لسقطت الزكاة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غها صياغة محرمة لم تسقط فافترقا ولو غصب حليا مباحا فكسره أو ضربه دراه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نانير وجبت فيه الزكاة لأن المسقط للزكاة زال فوجبت الزكاة ويحتمل أن لا ت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غصب معلوفة فأسامها ولو غصب عروضا فاتجر فيها لم تجب فيها الزكاة لأن 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ة شرط ولم توجد من المالك وسواء كانت للتجارة عند مالكها أو لم تكن لأن 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 شرط ولم ينو التجارة بها عند الغاصب ويحتمل أن تجب الزكاة إذا كانت للت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مال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ام النية لأنها لم تخرج عن ملكه بغصبها وإن نوى بها الغا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نية وكل موضع أوجبنا الزكاة فعلى الغاصب ضمانها لأنه نقص حصل في يده فو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ه كتل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8" name="Image228" descr="">
              <a:hlinkClick xmlns:a="http://schemas.openxmlformats.org/drawingml/2006/main" r:id="rId4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>
                      <a:hlinkClick r:id="rId4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ضلت واحدة من النصاب أو أكثر أو غصبت فنقص النصاب فالحك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ضل جميعه أو غصب لكن إن قلنا بوجوب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إخراج عن الموجود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جع الضال أو المغصوب أخرج عنه كما لو رجع جم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9" name="Image229" descr="">
              <a:hlinkClick xmlns:a="http://schemas.openxmlformats.org/drawingml/2006/main" r:id="rId4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>
                      <a:hlinkClick r:id="rId4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سر المالك لم تسقط عنه الزكاة سواء حيل بينه وبين ماله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ل لأن تصرفه في ماله نافذ يصح بيعه وهبته وتوكي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0" name="Image230" descr="">
              <a:hlinkClick xmlns:a="http://schemas.openxmlformats.org/drawingml/2006/main" r:id="rId4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>
                      <a:hlinkClick r:id="rId4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رتد قبل مضي الحول وحال الحول وهو مرتد فلا زكاة عليه ن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إسلام شرط لوجوب الزكاة فعدمه في بعض الحول يسقط الزكاة كالملك والنصاب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إلى الإسلام قبل مضى الحول استأنف حولا لما ذكرنا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سلم المر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ال على ماله الحول فإن المال له ولا يزكيه حتى يستأنف به الحول ل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وعا منه فأما إن ارتد بعد الحول لم تسقط الزكاة عنه وبهذا قال الشافع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تسقط لأن من شرطها النية فسقطت بالردة كالصلا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حق مال فلا 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دة كالدين وأما الصلاة فلا تسقط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ا يطالب بفعلها لأنها لا تصح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دخلها النيابة فإذا عاد وجبت عليه والزكاة تدخلها النيابة ولا تسقط بالر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ين ويأخذها الإمام من الممتنع وكذا ها هنا يأخذها الإمام من ماله كما يأخذ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الممتنع فإن أسلم بعد أخذها لم يلزمه أداؤها لأنها سقطت عنه بأخذها كما ت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خذها من المسلم الممتنع ويحتمل أن لا تسقط لأن الزكاة عبادة فلا تحصل من غير 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هذا ما لو أخذها الإمام من المسلم الممتنع وقد ذكر في غير هذا وإن أخذه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و نائ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سقط عنه لأنه لا ولاية له عليه فلا يقوم مقامه بخلاف نائ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وإن أداها في حال ردته لم تجزه لأنه كافر فلا تصح منه ك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1" name="Image231" descr="">
              <a:hlinkClick xmlns:a="http://schemas.openxmlformats.org/drawingml/2006/main" r:id="rId4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>
                      <a:hlinkClick r:id="rId4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قطة إذا صارت بعد الحول كسائر مال الملتقط استقب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لا ثم زكاها فإن جاء ربها زكاها للحول الذي كان الملتقط ممنوعا منها ظاهر 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قطة تملك بمضي حول التعريف واختار أبو الخطاب أنه لا يملكها حتى يختا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ذهب الشافعي ويذكر في موض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ملكها استأنف حولا فإذا م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ت عليه زكاتها وحكى القاضي في موضع أنه إذا ملكها وجب عليه مثلها 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قيمتها إن لم تكن مثلية وهذا مذهب الشافعي ويذكر في موضع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تضى هذا أن لا تجب عليه زكاتها لأنه دين فمنع الزكاة كسائر الدي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لا تجب الزكاة فيها لمعنى آخر وهو أن ملكه غير مس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لصاحبها أخذها منه متى وجدها والمذهب ما ذكره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ه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ي إلى ثبوت معاوضة في حق من لا ولاية عليه بغير فعله ولا اختي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تض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منع الدين الذي عليه الميراث والوصية كسائر الديون والأمر بخلافه وما ذكر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بما وهبه الأب لو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صف الصداق فإن لهما استرجاعه ولا يمنع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فأما ربها إذا جاء فأ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خرقي أنه يزكيها للحول الذي كان الملت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وعا منها وهو حول التعريف وقد ذكرنا في الضال روايتين وهذا من جملته وعلى م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خرقي أن الملتقط لو لم يملكها مثل من لم يعر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زكاة على ملتق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اء ربها زكاها للزمان كله وإنما تجب عليه زكاتها إذا كانت ماشية بشرط 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مة عند الملت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لفها فلا زكاة عليه على ما ذكرنا في المغص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2" name="Image232" descr="">
              <a:hlinkClick xmlns:a="http://schemas.openxmlformats.org/drawingml/2006/main" r:id="rId4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>
                      <a:hlinkClick r:id="rId4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المرأة إذا قبضت صداقها زكته لما مضى وجملة ذلك أن الصدا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ة دين ل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حكم الديون على ما مضى إن كان على مليء به فالزكاة وا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إذا قبضته أدت ل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على معسر أو جاحد فعلى الروايتين وا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وجوب الزكاة فيه ولا فرق بين ما قبل الدخول أو بعده لأنه دين في الذمة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من مب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قط نصفه بطلاقها قبل الدخول وأخذت النصف فعليها زكا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ض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ما لم تقبضه لأنه دين لم تتعوض عنه ولم تقبضه فأشبه ما تعذر قبضه لف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حد وكذلك لو سقط كل الصداق قبل 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فساخ النكاح بأمر من جهتها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زكاته لما ذكرنا وكذلك القول في كل دين يسقط قبل قبضه من غير إسقاط صاحب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ئس صاحبه من استيفائه والمال الضال إذا يئس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زكاة على صاحبه فإن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ساة فلا تلزم المواساة إلا مما حصل له وإن كان الصداق نصابا فحال عليه الحو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ن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ضت النصف فعليها زكاة النصف المقبوض لأن الزكاة وجبت فيه ثم سقط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ه لمعنى اختص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ص السقوط به وإن مضى عليه حول قبل قبضه ثم قبضته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ته لذلك الحول وإن مضت عليه أحوال قبل 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بضته زكته لما مضى كله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ص عن النصاب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ب عليها الزكاة ما لم تقبضه لأنه بدل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جب الزكاة فيه قبل قبضه كدين الكتابة ولنا أنه دين يستحق 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ر المدين على أدائه فوجبت فيه الزكاة كثمن المبيع ويفارق دين الكتابة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ق قبضه وللمكاتب الامتناع من أدائه ولا يصح قياسه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عوض عن 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صداق دينا فأبرأت الزوج منه بعد مضي الحول ففيه روا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الزكاة لأنها تصرفت فيه فأشبه ما لو قبضته والرواية الثانية زك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زوج لأنه ملك ما ملك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لم يزل ملكه عنه والأول أصح و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ذه الرواية لا يصح لأن الزوج لم يملك شيئا وإنما سقط الدي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و م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لم يقتض هذا وجوب زكاة ما مضى ويحتمل أن لا تجب الزكاة على واحد منهم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في الزوج والمرأة لم تقبض الدين فلم تلزمها ز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سقط بغير إسقا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ذا كان الدين مما تجب فيه الزكاة إذا قبضته فأما إن كان مما لا زكا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زكاة عليها بحال وكل دين على إنسان أبرأه صاحبه منه بعد مضى الحول عليه فح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صداق فيما ذكرنا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هبت المرأة مهرها لزوجها وقد مضى له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فإن زكاته على المرأة لأن المال كان لها وإذا وهب رجل لرجل م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ل ال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رتجعه الواهب فليس له أن يرتج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رتجعه فالزكاة على الذي كان عند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ل باع شريكه نصيبه من داره فلم يعطه شيئا فلما كان بعد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 فأقلني فأقا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ن يزكي لأنه قد ملكه ح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3" name="Image233" descr="">
              <a:hlinkClick xmlns:a="http://schemas.openxmlformats.org/drawingml/2006/main" r:id="rId4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>
                      <a:hlinkClick r:id="rId4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الماشية إذا بيعت ب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قض الخيار حتى ردت است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بائع حولا سواء كان الخيار للبائع أو للمش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تجديد ملك ظاهر 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يع بشرط الخيار ينقل الملك إلى المشترى عقيبه ولا يقف على انقضاء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الخيار لهما أو لأحدهما وعن أحمد أنه لا ينتقل حتى ينقضي الخيار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تقل إن كان للبائع وإن كان للمشتري خرج عن الب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دخل في ملك المشتري وعن الشافعي ثلاثة أقوال قولان كالروايتين وقول ثالث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ع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سخاه تبينا أنه لم ينتقل وإن أمضياه تبينا أنه انتقل ولنا أنه 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فنقل الملك عق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شترط الخيار وإن كان المال زكائيا انقطع ال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يعه لزوال ملكه عنه فإن استرده أو رد عليه استأنف حولا لأنه ملك متجدد حدث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أن يستأنف له حولا كما لو كان البيع مطلقا من غير خيار وهكذا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فسخا البيع في مدة المجلس بخياره لا يمنع نقل الملك أيضا فهو كخيار الشرط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ى الحول في مدة الخيار ثم فسخا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زكاته على المشتري لأنه ملك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بالرواية الأخرى لم ينقطع الحول ببيعه لأن ملك البائع لم يزل عنه ولو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ول عليه في مدة الخيار كانت زكاته على البائع فإن أخرجها 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ه وإن أخرجها منه بطل البيع في المخرج وهل يبطل في الباقي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فريق الصفقة وإن لم يخرجها حتى سلمه إلى المشتري وانقضت مدة الخيار لزم الب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كان عليه الإخراج من غيره كما لو باع ما وجبت الزكاة فيه ولو اشترى عبدا ف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ل 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طرته على المشتري وإن كان في مدة الخيار لأنه ملكه وعلى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على البائع إن كان في مدة الخيار لأنه ملكه ولأنه في مدة الخ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4" name="Image234" descr="">
              <a:hlinkClick xmlns:a="http://schemas.openxmlformats.org/drawingml/2006/main" r:id="rId4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>
                      <a:hlinkClick r:id="rId4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صدقة ال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تحفظ عنه من أهل العلم على أن 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 فرض وقال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الإجماع من أهل العلم وزعم ابن عبد البر أن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ين من أصحاب مالك و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سنة مؤكدة وسائر العلماء على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ة لما روى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زكاة الفط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 على الناس صاعا من تمر أو صاعا من أقط أو صاعا من ش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حر وعبد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ثى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غير والكبير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زكاة الفطر أن تؤدى قبل 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ل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الخد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خرج زكاة الفطر صاعا من 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اعا من شعير أو صاعا من تمر أو صاعا من أقط أو صاعا من زبيب متفق عليهم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مسيب وعمر بن عبد العزيز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د أفلح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زك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زكاة الفطر وأضيفت هذه الزكا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 لأنها تجب بالفطر من رمضان وقال ابن قت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لها فطرة لأن الف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طرة الله التي فطر الناس عليه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3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جبلته التي جبل الناس عليها وهذه يراد بها الصدقة عن البدن والنفس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أولى صدقة عن المال و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تسمى فرضا مع القول بوجوب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وايتين والصحيح أنها فرض لقو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رض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ة ال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إجماع العلماء على أنها فرض ولأن الفرض إن كان الواجب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ة وإن كان الواجب المتأكد فهي متأكدة مجمع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5" name="Image235" descr="">
              <a:hlinkClick xmlns:a="http://schemas.openxmlformats.org/drawingml/2006/main" r:id="rId5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>
                      <a:hlinkClick r:id="rId5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زكاة الفطر على كل حر و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وأنثى من المسلمين وجملت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ة الفطر تجب على كل مسلم مع الصغير و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كورية والأنوثية في قول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عامة وتجب على اليت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 عنه وليه من ماله لا نعلم أحدا خالف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س في مال الصغير من المسلمين صدقة وقال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الفطر على من صام من الأحرار وعلى الرقيق وعموم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ة الفطر على كل 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كر والأنثى وال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بير 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وجوبها على اليتيم ولأنه مسلم فوجبت فطرته كما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6" name="Image236" descr="">
              <a:hlinkClick xmlns:a="http://schemas.openxmlformats.org/drawingml/2006/main" r:id="rId5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>
                      <a:hlinkClick r:id="rId5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ب على كافر حرا كان أو عبدا ولا نعلم بينهم خلافا في ال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لغ وقال إمامنا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ب على العبد أيضا و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 ويروى عن 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مجاهد و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أن على السيد المسلم أن يخرج الفطرة عن عبده الذ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خرج عن ابنه الصغير إذا ارتد وروي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وا عن كل حر وعبد صغير أو 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ي أو نصراني أو مجوسي نصف ص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كل زكاة وجبت بسبب عبده المسلم وجبت بسبب عبده 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جارة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داود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رض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ة الفطر طهرة للصائم من اللغو والرفث وطعمة للمساكين من أدا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زكاة مقبولة ومن أداها بعد الصلاة فهي صدقة من الصد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م لا نعر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ه أصحاب الدواوين وجامعو السنن وهذا قول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الفه وهو راوي حديثهم وزكاة التجارة تجب عن القيمة ولذلك تجب في سائر الحيوا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طهرة للبدن ولهذا اختص بها الآدميون بخلاف زكاة الت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7" name="Image237" descr="">
              <a:hlinkClick xmlns:a="http://schemas.openxmlformats.org/drawingml/2006/main" r:id="rId5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>
                      <a:hlinkClick r:id="rId5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لكافر عبد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هلال شوال وهو في ملكه فحكي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ى الكافر إخراج صدقة الفطر عنه واختاره القاضي و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وهذا قول أكثرهم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نحفظ عنه من أهل العلم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على الذمي في عبده المسلم 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ك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جب عليه الفطرة كسائر الكفار ولأن الفطرة زكاة فلا تجب على الكافر كزكاة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بد من أهل الطهرة فوجب أن تؤدي عنه الفطرة كما لو كان سيده مسل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راد به المؤدى عنه بدليل أنه لو كان ل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كافر لم يجب فطرته ولأنه ذكر في الحديث كل عبد و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ه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دى عنه لا المؤدى ولأصحاب الشافعي في هذا وجهان كالمذه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8" name="Image238" descr="">
              <a:hlinkClick xmlns:a="http://schemas.openxmlformats.org/drawingml/2006/main" r:id="rId5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>
                      <a:hlinkClick r:id="rId5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اعا بصا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خمسة أرطال وث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واجب في صدقة الفطر صاع عن كل إنسان لا يجزئ أقل من ذلك من جميع أج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رج وبه قا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روى ذلك عن أبي سعيد الخدري والحسن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ن عثمان بن عفان وابن الزبير و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زئ نصف صاع من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وهو مذهب سعيد بن المسيب وعطاء 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وعمر بن عبد العزيز وعروة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سلمة بن عبد الرحمن وسعيد بن جبير وأصحاب الرأي واختلفت الرواي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الشعبي فروى ص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نصف صاع وعن أبي حنيفة في الز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 إحداهما صاع والأخرى نصف صاع واحتجوا بما روى ثعلبة بن ص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 من قمح بين كل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عن عمرو بن شعيب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ديا في فجاج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صدقة الفطر واجبة على كل مسلم ذكر أو أنثى حر أو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 أو 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ان من قمح أو سواها صاعا من 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حسن غريب وقال سعيد حدثنا هشيم عن عبد الخالق الشيباني قال سمعت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ت الصدقة تدفع على عه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نصف صاع 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هش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سفيان بن 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زهري عن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ط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صدقة ال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ض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صاع من بر أو صاع من تمر أو شعير عن كل حر وعبد ذكر و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أبو سعيد الخد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خرج زكاة الفطر إذ كان فين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ا من طعام أو صاعا من شعير أو صاعا من تمر أو صاعا من ز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اعا من أقط فلم نزل نخرجه حتى قدم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ينة فتكلم فكان مما ك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رى مدين من سمراء الشام تعدل صاعا من تمر فأخذ الناس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زال أخرجه كما كنت أخرجه وروى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صدقة ال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ا من تمر أو صاعا من شعير قال فعدل الناس إلى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 من 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جنس يخرج في صدقة الفطر فكان قدره صاعا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جناس وأحاديثهم لا تثبت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بن المنذر 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علبة تفرد به النعمان بن راشد 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يهم كثيرا وهو صدوق في الأصل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لأحمد حديث ثعلبة بن أبي ص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صدقة الفطر نصف صاع من ب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صحيح إنما هو مرسل يرويه معمر بن ج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زهري مرسلا قلت من قب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؟‏ قال من قبل النعمان بن راشد ليس هو بقوى في الحديث وضعف حديث ابن أبي صع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ه عن ابن أبي صعير أمعروف هو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عرف ابن أبي صعير ليس هو ب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بن المديني ابن أبي صعير فضعفاه جميعا و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زهري من يقوم به حجة ورواه أبو إسحاق الجوز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ليمان بن حرب 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د بن زيد عن النع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زهري عن ثعلبة 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وا صدقة الفطر صاعا من قمح أو قال 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ل إنسان 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جة لنا وإسناده حسن قال الجوز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صف صاع ذكره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يته ليس ت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فيما ذكرناه احتياطا للفرض ومعاض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9" name="Image239" descr="">
              <a:hlinkClick xmlns:a="http://schemas.openxmlformats.org/drawingml/2006/main" r:id="rId5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>
                      <a:hlinkClick r:id="rId5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لنا على أن الصاع خمسة أرطال وثلث بالعراقي فيما مضى و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كيل وإنما قدره العلماء بالوزن ليحفظ وينقل وقد روى جماع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ع وزنته فوجدته خمسة أرطال وثلثا حنطة وقال حنبل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 الص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بي النضر وقال أبو الن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ته عن ابن أبي ذؤي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صا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عرف بالمدينة 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نا العدس فعيرنا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صلح ما وقفنا عليه يكال به لأنه لا يتجافي عن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نا به ثم وزنا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خمسة أرطال وثلث وقال هذا أصلح ما وقفن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بين لنا من صاع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صاع خمسة أرطال وثلثا من البر والعدس وهما من أث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وب فما عداهما من أجناس الفطرة أخف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خرج منهما خمسة أرطال وثل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أكثر من صاع وقال 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خرج خمسة أرطال وثلثا برا لم يجز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ي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فيه الثقيل والخفيف وقال الط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خمسة أرطال مما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له ووزنه وهو الزبيب والماش ومقتضى كلامه أنه إذا أخرج ثمانية أرطال مما هو أث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لم يجزئه حتى يزيد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أنه قد بلغ صاعا والأولى لمن أخرج من الث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زن أن يحتاط فيزيد شيئا يعلم به أنه لمن أخرج صاعا بالرطل الدمشقي الذي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مائة درهم مد و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بع أوقية وخمسة أسباع أوقية وقدر ذلك بالدراهم ست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 ويجزئ إخراج رطل بالدمشقي من جميع الأجناس لأنه أكبر من الصاع وقد رأيت م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كر لنا أنه مد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ر المد الدمشقي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ل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شقي قريبا من خمسة أمد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0" name="Image240" descr="">
              <a:hlinkClick xmlns:a="http://schemas.openxmlformats.org/drawingml/2006/main" r:id="rId5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>
                      <a:hlinkClick r:id="rId5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حبة وثمرة تقتات يعني عند عدم الأجناس المنصوص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كل مقتات من الحبوب والثمار وظاهر هذا أنه لا يجزئه المقتات من غيرها كال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بن وقال أبو بكر يعطي ما قام مقام الأجناس المنصوص عليها عند عدمها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عند عدمها الإخراج مما يقت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رة والدخن ولحوم الح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عام ولا يردون إلى أقرب قوت الأم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1" name="Image241" descr="">
              <a:hlinkClick xmlns:a="http://schemas.openxmlformats.org/drawingml/2006/main" r:id="rId5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>
                      <a:hlinkClick r:id="rId5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إن أعطى أهل البادية الأقط ص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 إذا كان قوتهم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علم يوجبون صدقة الفطر على أهل البادية روى ذلك عن ابن الزبير وبه قال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أصحاب الرأي وقال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دقة عليهم ولنا عموم الحديث ولأنها 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ت ع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زكاة المال ولأنهم مسلمون فيجب عليهم صدقة الفطر كغيرهم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جز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بادية إخراج الأقط إذا كان قوتهم وكذلك من لم يجد من الأصناف المنصوص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 فأما من وجد سواه فهل يجزئ‏؟‏ 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يجزئه أيضا ل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الذي ذكرناه وفي بعض ألفاظ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رض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 صاعا من 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اعا من شعير أو صاعا من تمر أو صاعا من أ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والثانية لا يجزئه لأنه جنس لا تجب الزكا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زئ إخراجه لمن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ه من الأجناس المنصوص عليها كاللحم ويحمل الحديث على من هو قوت له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ى غيره فإن قدر على غيره مع كونه قوت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كلام الخرقي جواز إخر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در على غيره سواء كان من أهل البادية أو لم يكن لأن الحديث لم يفرق و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خرج صاعا من أقط وهم من أهل الأمصار وإنما خص أهل البادية بالذك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ب أنه لا يقتاته غيرهم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 إخراج الأقط مع القد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واه في إحدى الروايتين وظاهر الحديث يدل على خلافه وذكر القاضي أنه إذا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نا له إخراجه جاز إخراج اللبن لأنه أكمل من الأقط لأنه يجيء منه الأ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حكاه 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شافعي 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كن بر ولا شعير أخرج ص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بن وظاهر قول الخرقي يقتضي أنه لا يجزئ اللبن بحال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حبة أو ث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ات وقد حملنا ذلك على حالة العدم ولا يصح ما ذكروه لأنه لو كان أكمل من الأ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از إخراجه مع وجوده ولأن الأقط أكمل من اللبن من وجه لأنه بلغ حالة الادخا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لبن لكن يكون حكم اللبن حكم اللحم يجزئ إخراجه عند عدم الأص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ص عليها على قو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افقه وكذلك الجبن وما أشب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2" name="Image242" descr="">
              <a:hlinkClick xmlns:a="http://schemas.openxmlformats.org/drawingml/2006/main" r:id="rId5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>
                      <a:hlinkClick r:id="rId5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يار أبي عبد الله إخراج التمر وبهذا قال مالك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ب مالك إخراج العجوة منه واختار الشافعي وأبو عبيد إخراج الب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الشافعي قال ذلك لأن البر كان أغلى في و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كانه لأن المستحب أن يخرج أغلاها ثمنا وأنفسها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ئل عن أفضل الرق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لاها ثمنا وأنفسها عند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ختار أحمد إخراج التمر اقتداء ب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باع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بإسناده عن أبي مجلز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ن الله قد أو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 أفضل من 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حابي سلكوا طري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حب أن أسلكه وظاهر هذا أن جماعة الصحابة كانوا يخرجون التمر فأحب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تهم وسلوك طريق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ب أحمد أيضا الاقتداء بهم واتباعهم وروى البخا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رض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الفطر صاع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 أو صاعا من شعير فعدل الناس به صاعا من 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ابن عمر يخرج 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دينة من التمر فأعطى شعيرا ولأن التمر فيه قوة وحلاوة وهو أقرب تناولا و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فة فكان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3" name="Image243" descr="">
              <a:hlinkClick xmlns:a="http://schemas.openxmlformats.org/drawingml/2006/main" r:id="rId5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>
                      <a:hlinkClick r:id="rId5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ضل بعد التمر البر و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ل بعده الز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قرب تناولا وأقل كلفة فأشبه التمر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بر أنفع في الاقتيات وأبلغ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حاجة الفقير وكذلك قال أبو مجلز ل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أفضل من التمر يعني أن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قيمة ولم ينكره ابن عمر وإنما عدل عنه اتباعا لأصحابه وسلوكا لطريقتهم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 نصف صاع منه بصاع من غيره وقال مع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رى مدين من سمراء الشام يع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ا من التمر فأخذ النا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ضيل التمر إنما كان لاتباع الصحابة ففيما عد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قى على مقتضى الدليل في تفضيل البر ويحتمل أن يكون الأفضل بعد التمر ما كان 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ة وأكثر نف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4" name="Image244" descr="">
              <a:hlinkClick xmlns:a="http://schemas.openxmlformats.org/drawingml/2006/main" r:id="rId5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>
                      <a:hlinkClick r:id="rId5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در على التمر أو الز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بر أو الشعير أو الأ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 غيره لم يجزه ظاهر المذهب أنه لا يجوز له العدول عن هذه ال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سواء كان المعدول إليه قوت بلده أو لم يكن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جه قول آخ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 ما قام مقام الخمسة على ظاهر الحديث صاعا من طعام والطعام قد يكون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ير وما دخل في الكيل قال وكلا القولين محت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يسهما أنه لا يجوز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ة إلا أن يعدمها فيعطي ما قام مقامها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غالب قوت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قوت كان الأغلب على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ى الرجل زكاة الفطر منه و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فمنهم من قال بقول مالك ومنهم 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عتبار بغالب قوت المخرج ثم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 عن الواجب إلى أعلى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إن عدل إلى دونه ففيه قول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نوهم عن ال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نى يحصل بالقوت والثاني لا يجوز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 عن الواجب إلى أدنى منه فلم يجز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عدل عن الواجب في زكاة الما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دنى منه ولن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صدقة الفطر أجناسا معدود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العدول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خرج القيمة وذلك لأن ذكر الأجناس بعد ذكره الفرض تف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فروض فما أضيف إلى المفسر يتعلق بالتفسير فتكون هذه الأجناس مفروضة فيت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خراج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ذا أخرج غيرها عدل عن المنصوص عليه فلم يجز ك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أخرج عن زكاة المال من غير جنسه والإغناء يحصل بالإخرا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ص عليه فلا منافاة بين الخبرين لكونهما جميعا يدلان على وجوب الإغناء بأد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أجناس المفرو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5" name="Image245" descr="">
              <a:hlinkClick xmlns:a="http://schemas.openxmlformats.org/drawingml/2006/main" r:id="rId5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>
                      <a:hlinkClick r:id="rId5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ت نوع من الش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إخراجه لدخوله في المنصوص علي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ح بذكره في بعض ألفاظ حديث ابن عم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اس يخرجون صدقة الفطر في ع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ا من شعير أو صاعا من أ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اعا من س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سعيد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نخرج على عه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صاع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 أو صاعا من شعير أو صاعا من زبيب أو صاعا من دقيق أو صاعا من أ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اع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شك فيه سفيان بعد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قيق أو س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6" name="Image246" descr="">
              <a:hlinkClick xmlns:a="http://schemas.openxmlformats.org/drawingml/2006/main" r:id="rId5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>
                      <a:hlinkClick r:id="rId5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إخراج الدقيق نص عليه أحمد وكذلك السويق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سيرين سويق أو دقيق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 إخراجهما ل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لأن منافعه نقصت فهو كالخبز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سعيد وقول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اع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ق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دقيق والسويق أجزاء الحب بحتا يمكن كيله وادخاره فجاز إخر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طحن وذلك لأن الطحن إنما فرق أجزاءه وكفى الفقير مؤ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ن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ى التمر ثم أخرجه ويفارق الخبز والهريسة والكبولا لأن مع أجزاء الحب فيها م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رج عن حال الادخار والكيل والمأمور به ص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كيل وحديث ابن عمر لم يقت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وه ولم يعمل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7" name="Image247" descr="">
              <a:hlinkClick xmlns:a="http://schemas.openxmlformats.org/drawingml/2006/main" r:id="rId5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>
                      <a:hlinkClick r:id="rId5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إخراج الخبز لأنه خرج عن الكيل والادخار ولا الهري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بولا وأشباههما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خل ولا الدبس لأنهما ليسا قوتا ولا يجوز أن ي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 معيبا كالمسوس والمب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قديما تغير طعمه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يمموا الخبيث من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نفق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67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قديم لم يتغير طعمه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أكثر قيم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إخراجه لعدم العيب فيه والأفضل إخراج الأجو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 سيرين يحب أن ينقي الطعام وهو أحب إلى ليكون على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يخالطه من غيره فإن كان المخالط له يأخذ حظا من المكيال وكان كثيرا بحيث ي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با فيه لم يجز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ثر جاز إخراجه إذا زاد على الصاع قدرا يزيد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غيره حتى يكون المخرج صاعا كام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8" name="Image248" descr="">
              <a:hlinkClick xmlns:a="http://schemas.openxmlformats.org/drawingml/2006/main" r:id="rId5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>
                      <a:hlinkClick r:id="rId5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ي الأصناف المنصوص عليها أخرج جاز وإن لم يكن قوت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غالب قوت البلد وذكرنا قول الشافعي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خبر الصدقة ورد بح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يير بين هذه الأصناف فوجب التخيير فيه ولأنه عدل إلى منصوص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ل إلى الأعلى والغنى يحصل بدفع قوت من الأج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ما ذكرنا أنه خير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ر والزبيب والأقط قوتا لأهل المدينة فدل على أنه لا يعتبر أن يكون قو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9" name="Image249" descr="">
              <a:hlinkClick xmlns:a="http://schemas.openxmlformats.org/drawingml/2006/main" r:id="rId5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>
                      <a:hlinkClick r:id="rId5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عطى 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زئ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داود قيل ل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أ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عطى دراه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في صدقة الفط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ف أن لا يجزئه خلاف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طالب قال لي أحمد لا يعطي قيمته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بن عبد العزيز كان يأخذ بالقيمة قال يدعون قو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ون قال فلان 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رض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3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طيعوا الله وأطيعوا الرسو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59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قوم يردون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لان وظاهر مذهبه أنه لا يجزئه 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مة في شيء من الزكوات وبه قال مالك والشافعي وقال الثوري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ذلك عن 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قد روى عن أحمد مثل قولهم فيما ع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ة و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رجل باع ثمرة نخ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ه على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ع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رج ثمرا أو ثمن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أخرج ثمرا وإن شاء أ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ن وهذا دليل على جواز إخراج القيم ووجهه قول معاذ لأهل ال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وني بخم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بيس آخذه 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يسر عليكم وأنفع للمهاجرين بالمدينة وقا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ان عن عمرو وعن 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ما قدم معاذ الي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ئتوني بعرض ثياب آ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مكان الذرة والشعير فإنه أهون عليكم وخير للمهاج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دي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ر عن ليث عن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كان عمر بن الخطاب يأخذ العروض في الصدقة من الدرا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قصود دفع الحاجة ولا يختلف ذلك بعد اتحاد قدر المالية باختلاف صور ال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قو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رض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الفطر صاع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عا من ش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ذا عدل عن ذلك فقد ترك المفروض 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ربعين شاة شاة وفي مائتي درهم خمسة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ارد بي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جم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توا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43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ال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ذكورة هي الزكاة المأمور بها والأمر يقتضي الوجوب 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الصدقة على هذا الوجه وأمر بها أن تؤد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كتاب أبي بكر الذي كت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ات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ه الصدقة التي فرضه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أن تؤدي وكا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خمس وعشرين من الإبل بنت مخاض فإن لم تكن بنت مخ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ن لبون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ه أراد عينها لتسميته إياها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ن بنت مخاض فابن لبون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راد المالية أو القيمة لم يجز لأن خمسا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لو عن مالية بنت مخاض وكذلك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بن لبون ذكر فإنه لو أراد المالية ل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ة بنت مخ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مالية ابن لبون وقد روى أبو داود وابن ماجه بإسنا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اذ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ه إلى اليمن فقال خذ الحب من ال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ة من الغنم والبعير من الإبل والبقر من الب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زكاة وجبت لدفع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ر وشكرا لنعمة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جات متنوعة فينبغي أن يتنوع الواجب ليص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ر من كل نوع ما تندفع به حاجته ويحصل شكر النعمة بالمواساة من جنس ما أ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خرج القيمة قد عدل عن المنصوص فلم يجزئه كما لو أخرج الرد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ال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ديث معاذ الذي رووه في الجزية بدليل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 بتفريق الصدقة في فقر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مره بحملها إلى المدينة وفي حدي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نفع للمهاجرين ب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0" name="Image250" descr="">
              <a:hlinkClick xmlns:a="http://schemas.openxmlformats.org/drawingml/2006/main" r:id="rId5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>
                      <a:hlinkClick r:id="rId5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خرجها إذا خرج إلى المصلى المستحب إخراج صدقة الفطر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طر قبل الصلاة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ها أن تؤدى قبل خروج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صلاة في حديث ابن عمر وفي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داها قبل الصلاة فهي 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بولة ومن أداها بعد الصلاة فهي صدقة من الصد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خرها عن الصلاة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نا من السنة ولأن المقصود منها الإغناء عن الطواف والطلب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فمتى أخرها لم يحصل إغناؤهم في جم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سيما في وقت الصلاة ومال إ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ول عطاء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سى بن وردان وإسحاق وأصحاب الرأي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ر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قية اليوم لم يكن فعل مكروها لحصول الغناء بها في اليوم قا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افع 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رن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ؤمر أن يخرج قبل أن ي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ذا انصرف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ه بينه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نوهم عن الطلب في هذا اليوم وقد ذكر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والمعنى ما يقتضي الكراهة فإن أخرها عن يوم العيد أثم ولزمه القضاء وحك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يرين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خصة في تأخيرها عن يوم العيد وروى محمد بن يحيى الك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خرج الزكاة ولم يعط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ع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م وحكاه ابن المنذر عن أحمد واتباع السنة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وقت الوجوب فهو وقت غروب الشمس من آخر يوم من رمضان فإنها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روب الشمس من آخر شهر رمضان فمن تزوج أو ملك ع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لد له ولد أو أسلم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وب الشمس فعليه الفطرة وإن كان بعد الغروب لم تلزمه ولو كان حين الوجوب معس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يسر في ليلته تلك أو في يومه لم يجب عليه شيء ولو كان في وقت الوجوب موسر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سقط عنه اعتبارا بحالة الوجوب ومن مات بعد غروب الشمس ليلة الفطر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الفطر نص عليه أحمد وبما ذكرنا في وقت الوجوب قال الثور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الروايتين عنه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قوليه وقال الليث وأبو ثور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بطلوع الفجر يوم العيد وهو رواية عن مالك لأنها قربة تتعلق بال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ت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ها يوم العيد وهو رواية عن مالك كالأضحية ولنا قو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زكاة الفطر طهرة للصائم من اللغو والرف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تض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فطر فكانت واجبة به كزكاة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إضافة دليل الاختصاص وال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ص بحكمه من غيره والأضحية لا تعلق لها بطلوع الفجر ولا هي واجبة ولا تشبه ما نح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على هذا إذا غربت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د المبيع في مدة الخيار أو وهب له عبد فق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بضه أو اشتراه ولم يقب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طرة على المشتري والمتهب لأن الملك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طرة على المالك ولو أوصى له بعبد ومات الموصي قبل غروب الشمس فلم يقبل المو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تى غ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طرة عليه في أحد الوجهين والآخر على ورثة الموص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 في الموصى به هل ينتقل بالموت أو من حين القبول‏؟‏ ولو مات الموصى ل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د وقبل القبول فقبل ورثته وقلنا بصحة قب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كون فطرته على ورثة الموص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تركة الموصى له‏؟‏ وجهين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ته في تركة الموصى له لأننا حك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تقال الملك من حين القبول ولو مات قبل الرد وقبل القبول فإن كان موته بعد ه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طرة العبد في تركته لأن الورثة إنما قبلوه له وإن كان موته قبل هلال ش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طرته على الورثة ولو أوصى لرجل برقبة عبد ولآخر بمنف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بلا كانت الفط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الرقبة لأن الفطرة تجب بالرقبة لا بالمنفعة ولهذا تجب على من لا نف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 حكمها حكم نفقته وفيها ثلاثة أوجه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على مالك ن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لك رقبته 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1" name="Image251" descr="">
              <a:hlinkClick xmlns:a="http://schemas.openxmlformats.org/drawingml/2006/main" r:id="rId5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>
                      <a:hlinkClick r:id="rId5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إن قدمها قبل ذلك بيوم أو يومين أجزأه وجملته أنه يجوز تقد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ة قبل العيد بيومين لا يجوز أكثر من ذلك و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عطونه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 بيوم أو يومين و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تعجيلها من بعد نصف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تعجيل أذان الفجر والدفع من مزدلفة بعد نصف الليل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جيلها من أول الحول لأنها زكاة فأشبهت زكاة المال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من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رمضان لأن سبب الصدقة الصوم والفطر عنه فإذا وجد أحد السببين جاز تعج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زكاة المال بعد ملك النصاب ولنا ما روى الجوز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يزيد بن هار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أبو معشر عن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بن عمر قال 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أمر به فيقس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زيد أظ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يوم الفط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ل أغنوهم عن الطواف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ل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قدمها بالزمان الكثير لم يحصل إغناؤهم به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د وسبب وجوبها الفطر بدليل إضافتها إليه وزكاة المال سببها ملك الن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صود إغناء الفقير بها في الحول كله فجاز إخراجها في جميعه وهذه المقصود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غناء في وقت مخصوص فلم يجز تقديمها قبل الوقت فأما تقديمها بيوم أو يومين فج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ى البخاري بإسناده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رض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الفطر من رمضان وقال في 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يعطون قبل الفطر بيو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إشارة إلى جميعهم فيكون إجماعا ولأن تعجيلها بهذا القدر لا ي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قصود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ظاهر أنها تبقى أو بعضها إلى يوم العيد فيستغنى به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اف والطلب فيه ولأنها 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تعجيلها قبل وجوبها كزكاة المال والل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2" name="Image252" descr="">
              <a:hlinkClick xmlns:a="http://schemas.openxmlformats.org/drawingml/2006/main" r:id="rId5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>
                      <a:hlinkClick r:id="rId5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ه أن يخرج عن نفسه وعن عي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عنده فض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ت يومه وليلته عيال ال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عوله أي يمونه فتلزمه فطرتهم كما تلزمه مؤن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جد ما يؤدي عنهم لحديث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ال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ل صغير وكبير حر وعبد ممن تمو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لزم الإنسان نفق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طرتهم ثلاثة أصن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و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يد والأقارب فأما الزوجات فعليه فطر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مالك والشافعي وإسحاق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فطرة امرأته وعلى المرأة فطرة نفسها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 على كل ذكر و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زكاة فوجبت عليها كزكاة ماله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 سبب تجب به النفقة فوجبت به 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لك والقرابة بخلاف زكاة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ا تتحمل بالملك والقرابة فإن كان لامرأته من يخدمها بأ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على ا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ته لأن الواجب الأجر دون النفقة وإن كان لها نظرت فإن كانت ممن لا يجب لها خ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عليه نفقة خاد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طرته وإن كانت ممن يخدم مثلها فعلى الزوج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د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و مخير بين أن يشتري لها خادما أو يستأجر أو ينفق على خادمه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ى لها خادما أو اختار الإنفاق على خادمها فعليه فط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ستأجر لها خا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عليه نفقته ولا فطرته سواء شرط عليه مؤنته أو لم يشرط لأن المؤنة إذ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ة فهي من مال المستأجر وإن تبرع بالإنفاق على من لا تلزمه نفقته فحكمه ح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ع بالإنفاق على 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نذك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شزت المرأة في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 ففطرتها على نفسها دون زوجها لأن نفقتها لا تلزمه واختار أبو الخطاب أن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تها لأن الزوجية ثابتة عليها فلزمته فطرتها كالمريضة التي لا تحتاج إلى 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لأن هذه ممن لا تلزمه مؤنته فلا تلزمه فطرته كالأجن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يضة لأن عدم الإنفاق عليها لعدم الحاجة لا لخلل في المقتضى لها فلا يمنع 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وت تب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ناشز وكذلك كل امرأة لا يلزمه نفقتها كغير المدخول به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سلم إليه والصغيرة التي لا يمكن الاستمتاع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تلزمه نفقت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تها لأنها ليست ممن ي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3" name="Image253" descr="">
              <a:hlinkClick xmlns:a="http://schemas.openxmlformats.org/drawingml/2006/main" r:id="rId5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>
                      <a:hlinkClick r:id="rId5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بيد فإن كانوا لغير التجارة فعلى سيدهم فطرتهم لا نعل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ا وإن كانوا للتجارة فعليه أيضا فطرتهم وبهذا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و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ابن المنذر وقال عطاء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زمه فطرتهم لأنها زكاة ولا تجب في مال واحد زكاتان وقد وجبت فيهم زكاة التج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تنع وجوب الزكاة الأخرى كالسائمة إذا كانت للتجارة ولنا عموم الأحاديث و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رض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ة الفطر على الحر و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رو بن 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إن صدقة الفطر واجبة على كل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و أنثى ح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صغير أو 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نفقتهم واجبة فوجبت فطر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يد القنية أو نقول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مؤنته فوجبت فطرته ك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كاة الفطرة تجب على البدن ولهذا تجب على الأح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كاة التجارة تجب عن الق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مال بخلاف السوم والتجارة فإنهما يجبان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واحد متى كان عبيد التجارة في يد المضارب وجبت فطرتهم من مال المضارب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نتهم منها وحكى ابن المنذر عن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على رب المال ولنا أن الفطرة تا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فقة وهي من مال المض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4" name="Image254" descr="">
              <a:hlinkClick xmlns:a="http://schemas.openxmlformats.org/drawingml/2006/main" r:id="rId5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>
                      <a:hlinkClick r:id="rId5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ب فطرة العبد الحاضر والغائب الذي تعلم حياته والآبق والص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هون والمغصوب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عوام أهل العلم على أ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زكاة الفطر عن مملوكه الحاضر غير المكاتب والمغص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بق وعبيد التج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غائب فعليه فطرته إذا علم أنه 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رجا رجعته أو أيس منها و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 أو محبوسا كالأسير وغيره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هل العلم يرون أن تؤدى 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 عن الرقيق غائبهم وحاضرهم لأنه مالك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ت فطرتهم عليه كالحاضرين و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فطرة الآبق الشافعي وأبو ثور وابن المنذر وأوجبها الزهري إذا علم مك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إن كان في دار الإسلام ومالك إن كانت غيبته قريبة ولم يوجبها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أصحاب الرأي لأنه لا يلزمه الإنفاق عليه فلا تجب فطرته كالمرأة الناش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ال له فوجبت زكاته في حال غيبته كمال التجارة ويحتمل أن لا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 زكاته حتى يرجع إلى يده كزكاة الدين والمغصوب ذكره ابن عقيل ووجه ا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زكاة الفطر تجب تابعة للنفقة والنفقة تجب مع الغيبة بدليل أن من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بق رجع بنفقته وأما من شك في حياته منهم وانقطعت أخب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جب فطرته ن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صالح لأنه لا يعلم بقاء ملك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عتقه في كفارته لم يجزئ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فطرته كالميت فإن مضت عليه سنون ثم علم 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الإخراج لما مضى لأنه 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جود سبب الوجوب في الزمن الماضي فوجب عليه الإخراج لما مضى كما لو سمع بهل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الغا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ان أنه كان سالما والحكم في القريب الغائب كالحكم في الب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 ممن تجب فطرتهم مع الحضور فكذلك مع الغيبة كالعبيد ويحتمل أن لا تجب فطر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غيبة لأنه لا يلزمه بعث نفقتهم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جعون بالنفقة الما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5" name="Image255" descr="">
              <a:hlinkClick xmlns:a="http://schemas.openxmlformats.org/drawingml/2006/main" r:id="rId5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>
                      <a:hlinkClick r:id="rId5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بيد عبيده فإن قلنا إن العبد لا يملكهم بالتمليك فالفط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د لأنهم ملكه وهذا ظاهر كلام الخرقي وقول أبي الز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إن قلنا يملك بالتم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ب فطرتهم على أحد لأن السي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لكهم وملك العبد ناقص والصحيح وجوب فطرتهم لأن فطرتهم تتبع النفقة ونفقتهم وا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طرتهم ولا يعتبر في وجوبها كمال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وجوبها على المكاتب عن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يده مع نقص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6" name="Image256" descr="">
              <a:hlinkClick xmlns:a="http://schemas.openxmlformats.org/drawingml/2006/main" r:id="rId5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>
                      <a:hlinkClick r:id="rId5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زوجة العبد فذكر أصحابنا المتأخرون أن فطرتها على نفسه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حرة وعلى سيدها إن كانت أمة وقياس المذهب عندي وجوب فطرتها على سيد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وب نفقت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تجب عليه فطرة خادم امرأته مع أنه لا يملك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جوب نفقتها وقد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وا صدقة الفطر ع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و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ممن يمونون وقد ذكر أصحابنا أنه لو تبرع بمؤنة شخ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ته فط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تجب عليه أولى وهكذا لو زوج الابن أباه وكان ممن تجب عليه نفقته و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فطرتهما والل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7" name="Image257" descr="">
              <a:hlinkClick xmlns:a="http://schemas.openxmlformats.org/drawingml/2006/main" r:id="rId5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>
                      <a:hlinkClick r:id="rId5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برع بمؤنة إنسان في شهر رمضان فأكثر أصحابنا يختارون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ة عليه وقد نص علي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أبي داود في من ضم إلى نفسه يتيمة يؤ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وذلك 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وا صدقة الفطر عمن تمو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من يمو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شخص ين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ته فطرته كعبده واختار أبو الخطاب لا تلزمه فطرت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زمه مؤنته فلم تلزمه فطرته كما لو لم يمنه وهذا قول أكثر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حي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م أحمد في هذا محمول على الاستحباب لا على الإي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محمول على من تلزمه مؤ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لى حقيقة المؤنة بدليل أنه تلزمه ف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بق ولم يمنه ولو ملك عبدا عند غروب 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زوج أو ولد له ولد لزمته فطر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وب مؤنته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منهم ولو باع عبده أو طلق امرأته أو ما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ه لم تلزمه فطرتهم وإن مانهم ولأ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(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تمون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مضا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تضي الحال أو الاستقبال دون الماضي ومن مانه في رمضان إنما وجدت مؤنته في الم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دخل في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دخل فيه لاقتضى وجوب الفطرة على من مانه ليلة واحدة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خبر ما يقيده بالشهر ولا بغيره فالتقييد بمؤنة الشهر تحكم فعلى هذا القول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ة هذا المختلف فيه 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 يمنه وعلى قول أصحابنا المعتبر الإنف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يع الشهر و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مذهبنا أنه إذا مانه آخر ليلة وجبت فط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ا على من ملك عبدا عند غروب الشمس وإذا مانه جماعة في الشهر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بعض الشهر فعلى قياس قول ابن عقيل هذا تكون فطرته على من مانه آخر ليلة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غيره يحتمل أن لا تجب فطرته على أحد ممن مانه لأن سبب الوجوب المؤنة في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ولم يوجد ويحتمل أن تجب على الجميع فطرة واحدة بالحصص لأنهم اشتركوا في 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اشتركوا في ملك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8" name="Image258" descr="">
              <a:hlinkClick xmlns:a="http://schemas.openxmlformats.org/drawingml/2006/main" r:id="rId5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>
                      <a:hlinkClick r:id="rId5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ذا كان عنده فضل عن قوت يومه وليلته وجملة ذلك أن صدقة ال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ة على من قدر عليها ولا يعتبر في وجوبها نصاب وبهذا قال أبو هريرة وأبو الع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ابن سيرين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بن المبار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ب إلا على من يملك مائتي درهم أو ما قيمته نصاب فاض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سكنه ل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دقة إلا عن ظهر غ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ير لا غنى له فلا تجب عليه ولأنه تحل له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جب عليه كمن لا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ا ولنا ما روى ثعلبة بن أبي صعير عن أبيه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وا صدقة الفطر صاعا من قمح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 عن كل إن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 أو 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 أو مملوك غني أو ف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و أنثى أما غنيكم فيزكيه الله وأما فقيركم ف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أكثر مما أعط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 من بر أو قمح ع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حق مال لا يزيد بزيادة المال فلا يعتبر وجوب النصاب فيه كالكف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تنع أن يؤخذ منه ويعطى لمن وجب عليه العشر والذي قاسوا عليه عاجز ف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م محمول على زكاة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bookmarkStart w:id="34" w:name="s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فضل إلا بعض صاع فهل يلزمه إخراجه‏؟‏ على روايتين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 اختارها ابن عقيل لأنها طهرة فلا تجب على من لا يملك جميعها كال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ثانية يلزمه إخراجه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رتكم ب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وا منه ما استط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ط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منها ما قدر عليه كالطهارة ب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جزء من الصاع يخرج عن العبد المش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أن يخرج عن غيره كالص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9" name="Image259" descr="">
              <a:hlinkClick xmlns:a="http://schemas.openxmlformats.org/drawingml/2006/main" r:id="rId5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>
                      <a:hlinkClick r:id="rId5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عسر بفطرة زوجته فعليها فطرة نفسها أو على سيدها 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ة لأنها تتحمل إذا كان ثم مت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لم يكن عاد إليها كالنفقة 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عليها شيء لأنها لم تجب على من وجد سبب الوجوب في حقه لعسرته فلم ت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طرة نفسه وتفارق النفقة فإن وجوبها آكد لأنها مما لا بد منه وت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جز ويرجع عليها بها عند يساره والفطرة بخلا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0" name="Image260" descr="">
              <a:hlinkClick xmlns:a="http://schemas.openxmlformats.org/drawingml/2006/main" r:id="rId5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>
                      <a:hlinkClick r:id="rId5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وجبت فطرته على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رأة والنسيب الفقير إذا أخر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بإذن من تجب عليه صح بغير خلاف نعلمه لأنه نائب عنه وإن أخرج بغير إذ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أحدهما يجزئه لأنه أخرج فطرته فأجزأه كالتي وجبت علي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لأنه أدى ما وجب على غيره بغير إذنه فلم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دى ع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1" name="Image261" descr="">
              <a:hlinkClick xmlns:a="http://schemas.openxmlformats.org/drawingml/2006/main" r:id="rId5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>
                      <a:hlinkClick r:id="rId5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ه دار يحتاج إليها لسكناها أو إلى أجرها لنفقته أو ثياب بذ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ن تلزمه مؤنته أو رقيق يحتاج إلى خدمتهم هو أو من يمونه أو به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ون إلى ركوبها والانتفاع بها في حوائجهم الأصلية أو سائمة يحتاج إلى نم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ضاعة يختل ربحها الذي يحتاج إليه بإخراج الفطرة منها فلا فطر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لأن هذا مما تتعلق به حاجته الأصلية فلم يلزمه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ؤنة نفسه ومن له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اج إليها للنظر فيها والحفظ منها لا يلزمه بيعها والمرأة إذا كان لها حلي ل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كراء يحتاج إليه لم يلزمها بيعه في الفطرة وما فضل من ذلك عن حوائجه الأص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كن بيعه وصرفه في الفطرة وجبت الفطرة به لأنه أمكن أداؤها من غير ضرر أصلي 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و ملك من الطعام ما يؤديه فاضلا عن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2" name="Image262" descr="">
              <a:hlinkClick xmlns:a="http://schemas.openxmlformats.org/drawingml/2006/main" r:id="rId5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>
                      <a:hlinkClick r:id="rId5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ليس عليه في مكاتبه زكاة وعلى المكاتب أن يخرج عن نفسه 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 وم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ب فطرة المكاتب على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سلمة بن عبد الرحمن و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أوجبها على السيد عطاء ومالك وابن المنذر لأنه 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سائر عبيده ولنا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 تمونو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مونه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زمه مؤنته فلم تلزمه فط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جنبي وبهذا فارق سائر عبيده إذا ثبت هذ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كاتب فطرة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طرة من تلزمه مؤنته كزوجته ورقيقه وقال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ب عليه لأنه ناقص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جب عليه الفطرة كالقن ولأنها 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جب عليه كزكاة المال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 صدقة ال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ر والعبد والذكر والأنثى وهذا عبد ولا يخلو من كونه ذكرا أو أنثى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نفقة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ته فطرتها كالحر الموسر ويفارق زكاة المال لأنها يعتبر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ى والنصاب والحول ولا يحملها أحد عن غيره بخلاف 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3" name="Image263" descr="">
              <a:hlinkClick xmlns:a="http://schemas.openxmlformats.org/drawingml/2006/main" r:id="rId5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>
                      <a:hlinkClick r:id="rId5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زم المكاتب فطرة من يمونه كالحر لدخولهم في عموم قو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وا صدقة الفطر عمن تمو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4" name="Image264" descr="">
              <a:hlinkClick xmlns:a="http://schemas.openxmlformats.org/drawingml/2006/main" r:id="rId5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>
                      <a:hlinkClick r:id="rId5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لك جماعة عبدا أخرج كل واحد منهم ص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رواية أخرى صاعا عن الجميع وجملة ذلك أن فطرة العبد المشترك واجبة على موا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مالك ومحمد بن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ملك والشافعي و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ن وعكرمة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و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طرة على واحد منهم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ه لأحد منهم ولاية تامة أشبه المكاتب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الأحاديث ولأنه عبد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لوك لمن يقدر على الفطرة وهو من أهلها فلزمته لمملوك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المكا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تلزم سيده مؤنته ولأن المكاتب يخرج عن نفسه زكاة ال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لاية غير معتبرة في وجوب الفطرة بدليل عبد الص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ولايته للجميع ف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ته عليهم واختلفت الرواية في قدر الواجب على كل واحد منهم ففي إحداهما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صاع لأنها طهرة فوجب تكميلها على كل واحد من الشرك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كفارة القتل و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ميع صاع واحد على كل واحد منهم بقدر ملكه فيه وهذا الظاهر عن أحم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أحمد عن هذه المسأل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ى كل واحد منهم نصف صاع يعني رج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يجاب صاع كامل على كل واحد وهذا قول سائر من أوجب فطرته على سادته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 صاعا على كل واحد وهذا عام في المشترك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نف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سم عليهم فكذلك فطرته التابعة لها ولأنه شخص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جب عنه صيعان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لأنها طهرة فوجبت على سادته بالحصص كماء الغسل من الجنابة إذا احتيج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نتقض ما ذكرناه للرواية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5" name="Image265" descr="">
              <a:hlinkClick xmlns:a="http://schemas.openxmlformats.org/drawingml/2006/main" r:id="rId5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>
                      <a:hlinkClick r:id="rId5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عضه حر ففطرته عليه وعلى سيده وبهذا قال الشافعي وأبو ثو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حر بحص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ى العبد شيء ولنا أنه عبد مسلم تلزم فطرته شخص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هل الفطرة فكانت فطرته عليهما كالمش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هل يلزم كل واحد منهما صا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صص‏؟‏ ينبني على ما ذكرنا في العبد المشترك فإن كان أحدهما معسرا فلا شيء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آخر بقدر الواج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بين العبد وبين السيد مهايأة أ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ركون في العبد قد تهايئوا عليه لم تدخل الفطرة في المهايأة لأن المهاي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ضة كسب بكسب والفطرة حق لله تعالى فلا تدخل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6" name="Image266" descr="">
              <a:hlinkClick xmlns:a="http://schemas.openxmlformats.org/drawingml/2006/main" r:id="rId5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>
                      <a:hlinkClick r:id="rId5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لحقت القافة ولدا برجلين أو أكثر فالحكم في فطرته كالح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 المشترك ولو أن شخصا حرا له قريبان فأكثر عليهم نفقته بينهم كانت فط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بد المشترك على ما ذك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7" name="Image267" descr="">
              <a:hlinkClick xmlns:a="http://schemas.openxmlformats.org/drawingml/2006/main" r:id="rId5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>
                      <a:hlinkClick r:id="rId5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يعطي صدقة الفطر لمن يجوز أن يعطى صدقة الأموال إنما كانت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صدقة الفطر زكاة فكان مصرفها مصرف سائر الزك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صدقة فتدخل في 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الصدقات للفقراء والمساك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60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ولا يجوز دفعها إلى من لا يجوز دفع زكاة المال إليه ولا يجوز دف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ذمي وبهذا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والشافع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و بن ميمون وعمرو بن شرحبيل ومرة الهمد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كانوا يعطون منها الره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ا زكاة فلم يجز دفعها إلى غير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زكاة المال ولا خلاف في أن 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لا يجوز دفعها إلى غير المسلمين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أن يعطي من زكاة المال أحد من أهل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8" name="Image268" descr="">
              <a:hlinkClick xmlns:a="http://schemas.openxmlformats.org/drawingml/2006/main" r:id="rId5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>
                      <a:hlinkClick r:id="rId5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عطي من أقاربه من يجوز أن يعطيه من زكاة ماله ولا ي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غ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ذا قربى ولا أحدا ممن منع أخذ زكاة المال ويجوز صرفها في الأص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مانية لأنها صدقة فأشبهت صدقة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أخذ الصدقة ممن له نصاب من الماشية والزرع ورده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كن له قدر كفا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دفعها إلى مستحقها فأخرجها آخذها إلى داف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معت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إمام ففرقها على أهل السهمان فعادت إلى إنسان صد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ار القاضي جو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حمد قد نص في من له نصاب من الماشية والزرع أن الصدقة تؤخذ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د عليه إذا لم يكن له قدر كفايته وهو مذهب الشافعي ولأن قبض الإمام أو المست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ال ملك الم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دت إليه بسبب آخر فجاز كما لو عادت بميراث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حمد أنه لا يحل له أخذها لأنها طهرة له فلم يجز له أخذها كشرائ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رضي الله عنه ـ أراد أن يشتري الفرس الذي حمل عليه في سبيل الله فقال ل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ترها ولا تعد في صدق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ائد في صد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ائد في قي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اشتراها لم يجز له ذلك للخبر وإن ورثها فله أخذها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ت إليه بغير فع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9" name="Image269" descr="">
              <a:hlinkClick xmlns:a="http://schemas.openxmlformats.org/drawingml/2006/main" r:id="rId5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>
                      <a:hlinkClick r:id="rId5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عطي الواحد ما يلزم الجماعة والجماعة ما ي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إعطاء الجماعة ما يلزم الواحد لا نعلم فيه خلافا لأنه صرف صدقته إلى مستح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رئ منها كما لو دفعها إلى واحد وأما إعطاء الواحد صدقة الجماعة فإن الشافعي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ف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وا تفرقة الصدقة على ستة أصناف ودفع حصة كل صنف إلى ثلاثة منهم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قبل هذا وقد ذكرنا الدلي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صدقة لغير معين فجاز صرف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كالتطوع وبهذا قال مالك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0" name="Image270" descr="">
              <a:hlinkClick xmlns:a="http://schemas.openxmlformats.org/drawingml/2006/main" r:id="rId5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>
                      <a:hlinkClick r:id="rId5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خرج عن الجنين فحسن وكان عثمان بن عفان ـ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ـ يخرج عن الجنين المذهب أن الفطرة غير واجبة على الجنين وهو قول أكثر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نحفظ عنه من علماء الأمصار لا يوجبون على الرجل زكاة الف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جنين في بطن أمه و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 أنها تجب عليه لأنه آدمي تصح الو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به ويرث فيدخل في عموم 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اس على المولود ولنا أنه جنين فلم ت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به كأجنة البهائم ولأنه لم تثبت له أحكام الدنيا إلا في الإرث والوصية ب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خرج حيا إذا ثبت هذا فإنه يستحب إخراجها عنه لأن عثمان كان يخرجها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صدقة عمن لا تجب عليه فكانت مستحبة كسائر صدقات التط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1" name="Image271" descr="">
              <a:hlinkClick xmlns:a="http://schemas.openxmlformats.org/drawingml/2006/main" r:id="rId5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>
                      <a:hlinkClick r:id="rId5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في يده ما يخرجه عن صدقة الفطر وعليه دين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أن يخرج إلا أن يكون مطالبا بالدين فعليه قضاء الدين ولا زكاة عليه إن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الدين الفطرة لأنها آكد وجوبا بدليل وجوبها على الف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مولها لكل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على إخراجها ووجوب تحملها عمن وجبت نفقته على غيره ولا تتعلق بقدر من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رت مجرى النفقة ولأن زكاة المال تجب ب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 يؤثر في الملك فأثر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تجب على 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ن لا يؤثر فيه وتسقط الفطرة عند المطالبة بالدين ل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ائه عند المطال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أكده بكونه حق آدمي معين لا يسقط بالإعسار وكونه أسبق سب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دم وجوبا يأثم بتأخيره فإنه يسقط غير 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طالب به لأن تأ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البة إنما هو في إلزام الأداء وتحريم التأ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2" name="Image272" descr="">
              <a:hlinkClick xmlns:a="http://schemas.openxmlformats.org/drawingml/2006/main" r:id="rId5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>
                      <a:hlinkClick r:id="rId5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ات من وجبت عليه الفطرة قبل أدائها أخرجت من تركته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دين وله مال يفي بهما قضيا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ف بهما قسم بين الدين و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صص نص عليه أحمد في زكاة المال أن التركة تقسم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ها هنا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زكاة مال وصدقة فطر ودين فزكاة الفطر والمال كالشيء الواحد لاتحاد مصرف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اصان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 هذا أن حق الله سبحانه وحق الآدمي إذا تعلقا بمحل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ا في الذمة أو كانا في العين تساويا في الاستي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3" name="Image273" descr="">
              <a:hlinkClick xmlns:a="http://schemas.openxmlformats.org/drawingml/2006/main" r:id="rId5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>
                      <a:hlinkClick r:id="rId5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ات المف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عبيد فهل شوال قبل قسمتهم بين الغر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طرتهم على الورثة لأن الدين لا يمنع نقل الت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غايته أن يكون رهنا ب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طرة الرهن على ما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ول في صدقة ال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4" name="Image274" descr="">
              <a:hlinkClick xmlns:a="http://schemas.openxmlformats.org/drawingml/2006/main" r:id="rId5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>
                      <a:hlinkClick r:id="rId5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ستحبة في جميع الأوقات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ذا الذي يقرض الله قرض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سنا فيضاعفه له أضعافا كثير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4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آيات كثيرة وحث عليها ورغب فيها وروى أبو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صدق بعدل تمرة من كسب طيب ولا يصعد إلى ال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ب فإن الله تعالى يقبلها ب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بيها لصاحبها كما يربي أحدكم فلو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مثل 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صدقة السر أفضل من صدقة العلانية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5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تبد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دقات فنعما هي وإن تخفوها وتؤتوها الفقراء فهو خير 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 xml:space="preserve">,‏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كفر عنك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يئات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ق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271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ى أبو هريرة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يظلهم الله في ظل عرشه يوم لا ظل إلا ظله وذكر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تصدق بصدقة فأخفاها حتى لا تعلم شماله ما تنفق 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صدقة السر تطفئ غضب 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الإكث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في أوقات الحاج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إطعام في يوم ذ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سغب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4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هر رمضان لأن الحسنات تضاع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فيه إعانة على أداء الصوم المفروض ومن فطر صائما كان له مثل أجره وت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على ذي القرابة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تيما ذ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قرب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5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]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على المسكين صدق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ي الرحم اثن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و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ديث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ألت زينب امرأة عبد الله بن مسعو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نف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ضع صدقتها في زوجها وبني أخ لها يتامى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لها أجران أجر القر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ر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تستحب الصدقة على من اشتدت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87">
        <w:bookmarkStart w:id="35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سكينًا ذا مترب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</w:rPr>
        <w:t>16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]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5" name="Image275" descr="">
              <a:hlinkClick xmlns:a="http://schemas.openxmlformats.org/drawingml/2006/main" r:id="rId5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>
                      <a:hlinkClick r:id="rId5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أن يتصدق من الفاضل عن كفايته وكفاية من يمونه على الدو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صدقة ما كان عن ظهر غنى وابدأ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صدق بما ينقص عن كفاية من تلزمه مؤنته ولا كسب له أ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ى بالمرء إثما أن يضيع من ي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ة من يمونه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طوع نافلة وتقديم النفل على الفرض غير جائز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وحده أو كان لمن يمون كفايتهم فأراد الصدقة بجميع ماله وكان ذا مكس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اثقا من نفسه يحسن التوكل والصبر على الفقر والتعفف عن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س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ن أفضل الصدق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د من مقل إلى فق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مر ـ رضي الله عنه ـ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رن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تصدق فوافق ذلك مالا 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اليوم أسبق أبا بكر إن سبقته ي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جئته بنصف مالي 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بقيت لأهلك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قيت لهم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اه أبو بكر بكل ما عند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بقيت لأهل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سابقك إلى شيء بعده أ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كان فضيلة في حق أبي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يق ـ رضي الله عنه ـ لقوة يقينه وكمال إي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أيضا تاجرا ذا مكسب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حين 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 الناس أن كسبي لم يكن ليعجز عن مؤنة عيالي أو كما قال ـ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 ـ وإن لم يوجد في المتصدق أحد هذين كره لما روى أبو داود عن جابر ب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ا عن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جاء رجل بمثل بيض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يا رسول الله أصبت هذه من معدن فخذها فهي صدقة ما أملك غيرها فأعرض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تاه من قبل ركنه الأيمن فقال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ثم أتاه من قبل ركنه الأيسر فقال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عرض عن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أتاه من خلفه فأخذه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ذفه بها 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ته لأوجعته أو لعق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ملك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صدقة ثم يقعد يستكف الناس خير الصدقة ما كان عن ظهر غ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د نب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عنى الذي كره من أجله الصدقة ب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وهو أن يستكف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يتعرض لهم للصدقة أي يأخذها ببطن كف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كف إذا فعل ذلك وروى ا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ى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ين من الصدقة ثم حث على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طرح الرجل أحد ثوبيه 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تروا إلى هذا دخل بهيئة بذة فأعطيته ثو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رح أحد ثوبيه خذ ثوبك وانت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إنسان إذا أخرج جميع ماله لا يأمن فت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 وشدة نزاع النفس إلى ما خرج منه فين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ذهب ماله ويبطل أجره ويصير ك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ناس ويكره لمن لا صبر له على الإضافة أن ينقص نفسه من الكفاية التامة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l-eman.com/feqh/viewchp.asp?BID=308&amp;CID=42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al-eman.com/feqh/viewchp.asp?BID=308&amp;CID=42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al-eman.com/feqh/viewchp.asp?BID=308&amp;CID=42#TOP#TOP" TargetMode="External"/><Relationship Id="rId9" Type="http://schemas.openxmlformats.org/officeDocument/2006/relationships/hyperlink" Target="javascript:openquran(15,10,10)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al-eman.com/feqh/viewchp.asp?BID=308&amp;CID=42#TOP#TOP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al-eman.com/feqh/viewchp.asp?BID=308&amp;CID=42#TOP#TOP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al-eman.com/feqh/viewchp.asp?BID=308&amp;CID=42#TOP#TOP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www.al-eman.com/feqh/viewchp.asp?BID=308&amp;CID=42#TOP#TOP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al-eman.com/feqh/viewchp.asp?BID=308&amp;CID=42#TOP#TOP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al-eman.com/feqh/viewchp.asp?BID=308&amp;CID=42#TOP#TOP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www.al-eman.com/feqh/viewchp.asp?BID=308&amp;CID=42#TOP#TOP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www.al-eman.com/feqh/viewchp.asp?BID=308&amp;CID=42#TOP#TOP" TargetMode="External"/><Relationship Id="rId26" Type="http://schemas.openxmlformats.org/officeDocument/2006/relationships/hyperlink" Target="javascript:openquran(1,267,267)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al-eman.com/feqh/viewchp.asp?BID=308&amp;CID=43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al-eman.com/feqh/viewchp.asp?BID=308&amp;CID=43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-eman.com/feqh/viewchp.asp?BID=308&amp;CID=43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al-eman.com/feqh/viewchp.asp?BID=308&amp;CID=43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-eman.com/feqh/viewchp.asp?BID=308&amp;CID=43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feqh/viewchp.asp?BID=308&amp;CID=43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feqh/viewchp.asp?BID=308&amp;CID=43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feqh/viewchp.asp?BID=308&amp;CID=43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-eman.com/feqh/viewchp.asp?BID=308&amp;CID=43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al-eman.com/feqh/viewchp.asp?BID=308&amp;CID=43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www.al-eman.com/feqh/viewchp.asp?BID=308&amp;CID=43#TOP#TOP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www.al-eman.com/feqh/viewchp.asp?BID=308&amp;CID=43#TOP#TOP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www.al-eman.com/feqh/viewchp.asp?BID=308&amp;CID=43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al-eman.com/feqh/viewchp.asp?BID=308&amp;CID=43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www.al-eman.com/feqh/viewchp.asp?BID=308&amp;CID=43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www.al-eman.com/feqh/viewchp.asp?BID=308&amp;CID=43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al-eman.com/feqh/viewchp.asp?BID=308&amp;CID=43#TOP#TOP" TargetMode="External"/><Relationship Id="rId61" Type="http://schemas.openxmlformats.org/officeDocument/2006/relationships/hyperlink" Target="javascript:openquran(1,267,267)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www.al-eman.com/feqh/viewchp.asp?BID=308&amp;CID=43#TOP#TOP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www.al-eman.com/feqh/viewchp.asp?BID=308&amp;CID=44#TOP#TOP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www.al-eman.com/feqh/viewchp.asp?BID=308&amp;CID=44#TOP#TOP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www.al-eman.com/feqh/viewchp.asp?BID=308&amp;CID=44#TOP#TOP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www.al-eman.com/feqh/viewchp.asp?BID=308&amp;CID=44#TOP#TOP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www.al-eman.com/feqh/viewchp.asp?BID=308&amp;CID=44#TOP#TOP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www.al-eman.com/feqh/viewchp.asp?BID=308&amp;CID=44#TOP#TOP" TargetMode="External"/><Relationship Id="rId76" Type="http://schemas.openxmlformats.org/officeDocument/2006/relationships/hyperlink" Target="javascript:openquran(15,6,6)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www.al-eman.com/feqh/viewchp.asp?BID=308&amp;CID=44#TOP#TOP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www.al-eman.com/feqh/viewchp.asp?BID=308&amp;CID=44#TOP#TOP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www.al-eman.com/feqh/viewchp.asp?BID=308&amp;CID=44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www.al-eman.com/feqh/viewchp.asp?BID=308&amp;CID=44#TOP#TO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www.al-eman.com/feqh/viewchp.asp?BID=308&amp;CID=44#TOP#TOP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www.al-eman.com/feqh/viewchp.asp?BID=308&amp;CID=44#TOP#TOP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www.al-eman.com/feqh/viewchp.asp?BID=308&amp;CID=45#TOP#TOP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www.al-eman.com/feqh/viewchp.asp?BID=308&amp;CID=45#TOP#TOP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www.al-eman.com/feqh/viewchp.asp?BID=308&amp;CID=45#TOP#TOP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www.al-eman.com/feqh/viewchp.asp?BID=308&amp;CID=45#TOP#TOP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www.al-eman.com/feqh/viewchp.asp?BID=308&amp;CID=45#TOP#TOP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www.al-eman.com/feqh/viewchp.asp?BID=308&amp;CID=45#TOP#TOP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www.al-eman.com/feqh/viewchp.asp?BID=308&amp;CID=45#TOP#TOP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www.al-eman.com/feqh/viewchp.asp?BID=308&amp;CID=45#TOP#TOP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www.al-eman.com/feqh/viewchp.asp?BID=308&amp;CID=45#TOP#TOP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www.al-eman.com/feqh/viewchp.asp?BID=308&amp;CID=45#TOP#TOP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www.al-eman.com/feqh/viewchp.asp?BID=308&amp;CID=45#TOP#TOP" TargetMode="External"/><Relationship Id="rId111" Type="http://schemas.openxmlformats.org/officeDocument/2006/relationships/hyperlink" Target="javascript:openquran(21,78,78)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www.al-eman.com/feqh/viewchp.asp?BID=308&amp;CID=45#TOP#TOP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www.al-eman.com/feqh/viewchp.asp?BID=308&amp;CID=45#TOP#TOP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www.al-eman.com/feqh/viewchp.asp?BID=308&amp;CID=45#TOP#TOP" TargetMode="External"/><Relationship Id="rId118" Type="http://schemas.openxmlformats.org/officeDocument/2006/relationships/image" Target="media/image1.png"/><Relationship Id="rId119" Type="http://schemas.openxmlformats.org/officeDocument/2006/relationships/hyperlink" Target="http://www.al-eman.com/feqh/viewchp.asp?BID=308&amp;CID=45#TOP#TOP" TargetMode="External"/><Relationship Id="rId120" Type="http://schemas.openxmlformats.org/officeDocument/2006/relationships/image" Target="media/image1.png"/><Relationship Id="rId121" Type="http://schemas.openxmlformats.org/officeDocument/2006/relationships/hyperlink" Target="http://www.al-eman.com/feqh/viewchp.asp?BID=308&amp;CID=45#TOP#TOP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www.al-eman.com/feqh/viewchp.asp?BID=308&amp;CID=45#TOP#TOP" TargetMode="External"/><Relationship Id="rId124" Type="http://schemas.openxmlformats.org/officeDocument/2006/relationships/image" Target="media/image1.png"/><Relationship Id="rId125" Type="http://schemas.openxmlformats.org/officeDocument/2006/relationships/hyperlink" Target="http://www.al-eman.com/feqh/viewchp.asp?BID=308&amp;CID=45#TOP#TOP" TargetMode="External"/><Relationship Id="rId126" Type="http://schemas.openxmlformats.org/officeDocument/2006/relationships/image" Target="media/image1.png"/><Relationship Id="rId127" Type="http://schemas.openxmlformats.org/officeDocument/2006/relationships/hyperlink" Target="http://www.al-eman.com/feqh/viewchp.asp?BID=308&amp;CID=45#TOP#TOP" TargetMode="External"/><Relationship Id="rId128" Type="http://schemas.openxmlformats.org/officeDocument/2006/relationships/image" Target="media/image1.png"/><Relationship Id="rId129" Type="http://schemas.openxmlformats.org/officeDocument/2006/relationships/hyperlink" Target="http://www.al-eman.com/feqh/viewchp.asp?BID=308&amp;CID=45#TOP#TOP" TargetMode="External"/><Relationship Id="rId130" Type="http://schemas.openxmlformats.org/officeDocument/2006/relationships/image" Target="media/image1.png"/><Relationship Id="rId131" Type="http://schemas.openxmlformats.org/officeDocument/2006/relationships/hyperlink" Target="http://www.al-eman.com/feqh/viewchp.asp?BID=308&amp;CID=45#TOP#TOP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www.al-eman.com/feqh/viewchp.asp?BID=308&amp;CID=45#TOP#TOP" TargetMode="External"/><Relationship Id="rId134" Type="http://schemas.openxmlformats.org/officeDocument/2006/relationships/image" Target="media/image1.png"/><Relationship Id="rId135" Type="http://schemas.openxmlformats.org/officeDocument/2006/relationships/hyperlink" Target="http://www.al-eman.com/feqh/viewchp.asp?BID=308&amp;CID=45#TOP#TOP" TargetMode="External"/><Relationship Id="rId136" Type="http://schemas.openxmlformats.org/officeDocument/2006/relationships/image" Target="media/image1.png"/><Relationship Id="rId137" Type="http://schemas.openxmlformats.org/officeDocument/2006/relationships/hyperlink" Target="http://www.al-eman.com/feqh/viewchp.asp?BID=308&amp;CID=45#TOP#TOP" TargetMode="External"/><Relationship Id="rId138" Type="http://schemas.openxmlformats.org/officeDocument/2006/relationships/image" Target="media/image1.png"/><Relationship Id="rId139" Type="http://schemas.openxmlformats.org/officeDocument/2006/relationships/hyperlink" Target="http://www.al-eman.com/feqh/viewchp.asp?BID=308&amp;CID=45#TOP#TOP" TargetMode="External"/><Relationship Id="rId140" Type="http://schemas.openxmlformats.org/officeDocument/2006/relationships/image" Target="media/image1.png"/><Relationship Id="rId141" Type="http://schemas.openxmlformats.org/officeDocument/2006/relationships/hyperlink" Target="http://www.al-eman.com/feqh/viewchp.asp?BID=308&amp;CID=46#TOP#TOP" TargetMode="External"/><Relationship Id="rId142" Type="http://schemas.openxmlformats.org/officeDocument/2006/relationships/image" Target="media/image1.png"/><Relationship Id="rId143" Type="http://schemas.openxmlformats.org/officeDocument/2006/relationships/hyperlink" Target="http://www.al-eman.com/feqh/viewchp.asp?BID=308&amp;CID=46#TOP#TOP" TargetMode="External"/><Relationship Id="rId144" Type="http://schemas.openxmlformats.org/officeDocument/2006/relationships/hyperlink" Target="javascript:openquran(8,103,103)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www.al-eman.com/feqh/viewchp.asp?BID=308&amp;CID=46#TOP#TOP" TargetMode="External"/><Relationship Id="rId147" Type="http://schemas.openxmlformats.org/officeDocument/2006/relationships/hyperlink" Target="javascript:openquran(8,103,103)" TargetMode="External"/><Relationship Id="rId148" Type="http://schemas.openxmlformats.org/officeDocument/2006/relationships/image" Target="media/image1.png"/><Relationship Id="rId149" Type="http://schemas.openxmlformats.org/officeDocument/2006/relationships/hyperlink" Target="http://www.al-eman.com/feqh/viewchp.asp?BID=308&amp;CID=46#TOP#TOP" TargetMode="External"/><Relationship Id="rId150" Type="http://schemas.openxmlformats.org/officeDocument/2006/relationships/image" Target="media/image1.png"/><Relationship Id="rId151" Type="http://schemas.openxmlformats.org/officeDocument/2006/relationships/hyperlink" Target="http://www.al-eman.com/feqh/viewchp.asp?BID=308&amp;CID=46#TOP#TOP" TargetMode="External"/><Relationship Id="rId152" Type="http://schemas.openxmlformats.org/officeDocument/2006/relationships/image" Target="media/image1.png"/><Relationship Id="rId153" Type="http://schemas.openxmlformats.org/officeDocument/2006/relationships/hyperlink" Target="http://www.al-eman.com/feqh/viewchp.asp?BID=308&amp;CID=46#TOP#TOP" TargetMode="External"/><Relationship Id="rId154" Type="http://schemas.openxmlformats.org/officeDocument/2006/relationships/image" Target="media/image1.png"/><Relationship Id="rId155" Type="http://schemas.openxmlformats.org/officeDocument/2006/relationships/hyperlink" Target="http://www.al-eman.com/feqh/viewchp.asp?BID=308&amp;CID=46#TOP#TOP" TargetMode="External"/><Relationship Id="rId156" Type="http://schemas.openxmlformats.org/officeDocument/2006/relationships/image" Target="media/image1.png"/><Relationship Id="rId157" Type="http://schemas.openxmlformats.org/officeDocument/2006/relationships/hyperlink" Target="http://www.al-eman.com/feqh/viewchp.asp?BID=308&amp;CID=46#TOP#TOP" TargetMode="External"/><Relationship Id="rId158" Type="http://schemas.openxmlformats.org/officeDocument/2006/relationships/image" Target="media/image1.png"/><Relationship Id="rId159" Type="http://schemas.openxmlformats.org/officeDocument/2006/relationships/hyperlink" Target="http://www.al-eman.com/feqh/viewchp.asp?BID=308&amp;CID=47#TOP#TOP" TargetMode="External"/><Relationship Id="rId160" Type="http://schemas.openxmlformats.org/officeDocument/2006/relationships/image" Target="media/image1.png"/><Relationship Id="rId161" Type="http://schemas.openxmlformats.org/officeDocument/2006/relationships/hyperlink" Target="http://www.al-eman.com/feqh/viewchp.asp?BID=308&amp;CID=47#TOP#TOP" TargetMode="External"/><Relationship Id="rId162" Type="http://schemas.openxmlformats.org/officeDocument/2006/relationships/image" Target="media/image1.png"/><Relationship Id="rId163" Type="http://schemas.openxmlformats.org/officeDocument/2006/relationships/hyperlink" Target="http://www.al-eman.com/feqh/viewchp.asp?BID=308&amp;CID=47#TOP#TOP" TargetMode="External"/><Relationship Id="rId164" Type="http://schemas.openxmlformats.org/officeDocument/2006/relationships/image" Target="media/image1.png"/><Relationship Id="rId165" Type="http://schemas.openxmlformats.org/officeDocument/2006/relationships/hyperlink" Target="http://www.al-eman.com/feqh/viewchp.asp?BID=308&amp;CID=47#TOP#TOP" TargetMode="External"/><Relationship Id="rId166" Type="http://schemas.openxmlformats.org/officeDocument/2006/relationships/image" Target="media/image1.png"/><Relationship Id="rId167" Type="http://schemas.openxmlformats.org/officeDocument/2006/relationships/hyperlink" Target="http://www.al-eman.com/feqh/viewchp.asp?BID=308&amp;CID=47#TOP#TOP" TargetMode="External"/><Relationship Id="rId168" Type="http://schemas.openxmlformats.org/officeDocument/2006/relationships/image" Target="media/image1.png"/><Relationship Id="rId169" Type="http://schemas.openxmlformats.org/officeDocument/2006/relationships/hyperlink" Target="http://www.al-eman.com/feqh/viewchp.asp?BID=308&amp;CID=47#TOP#TOP" TargetMode="External"/><Relationship Id="rId170" Type="http://schemas.openxmlformats.org/officeDocument/2006/relationships/image" Target="media/image1.png"/><Relationship Id="rId171" Type="http://schemas.openxmlformats.org/officeDocument/2006/relationships/hyperlink" Target="http://www.al-eman.com/feqh/viewchp.asp?BID=308&amp;CID=47#TOP#TOP" TargetMode="External"/><Relationship Id="rId172" Type="http://schemas.openxmlformats.org/officeDocument/2006/relationships/image" Target="media/image1.png"/><Relationship Id="rId173" Type="http://schemas.openxmlformats.org/officeDocument/2006/relationships/hyperlink" Target="http://www.al-eman.com/feqh/viewchp.asp?BID=308&amp;CID=47#TOP#TOP" TargetMode="External"/><Relationship Id="rId174" Type="http://schemas.openxmlformats.org/officeDocument/2006/relationships/image" Target="media/image1.png"/><Relationship Id="rId175" Type="http://schemas.openxmlformats.org/officeDocument/2006/relationships/hyperlink" Target="http://www.al-eman.com/feqh/viewchp.asp?BID=308&amp;CID=47#TOP#TOP" TargetMode="External"/><Relationship Id="rId176" Type="http://schemas.openxmlformats.org/officeDocument/2006/relationships/image" Target="media/image1.png"/><Relationship Id="rId177" Type="http://schemas.openxmlformats.org/officeDocument/2006/relationships/hyperlink" Target="http://www.al-eman.com/feqh/viewchp.asp?BID=308&amp;CID=47#TOP#TOP" TargetMode="External"/><Relationship Id="rId178" Type="http://schemas.openxmlformats.org/officeDocument/2006/relationships/image" Target="media/image1.png"/><Relationship Id="rId179" Type="http://schemas.openxmlformats.org/officeDocument/2006/relationships/hyperlink" Target="http://www.al-eman.com/feqh/viewchp.asp?BID=308&amp;CID=47#TOP#TOP" TargetMode="External"/><Relationship Id="rId180" Type="http://schemas.openxmlformats.org/officeDocument/2006/relationships/hyperlink" Target="javascript:openquran(8,60,60)" TargetMode="External"/><Relationship Id="rId181" Type="http://schemas.openxmlformats.org/officeDocument/2006/relationships/image" Target="media/image1.png"/><Relationship Id="rId182" Type="http://schemas.openxmlformats.org/officeDocument/2006/relationships/hyperlink" Target="http://www.al-eman.com/feqh/viewchp.asp?BID=308&amp;CID=47#TOP#TOP" TargetMode="External"/><Relationship Id="rId183" Type="http://schemas.openxmlformats.org/officeDocument/2006/relationships/image" Target="media/image1.png"/><Relationship Id="rId184" Type="http://schemas.openxmlformats.org/officeDocument/2006/relationships/hyperlink" Target="http://www.al-eman.com/feqh/viewchp.asp?BID=308&amp;CID=47#TOP#TOP" TargetMode="External"/><Relationship Id="rId185" Type="http://schemas.openxmlformats.org/officeDocument/2006/relationships/image" Target="media/image1.png"/><Relationship Id="rId186" Type="http://schemas.openxmlformats.org/officeDocument/2006/relationships/hyperlink" Target="http://www.al-eman.com/feqh/viewchp.asp?BID=308&amp;CID=47#TOP#TOP" TargetMode="External"/><Relationship Id="rId187" Type="http://schemas.openxmlformats.org/officeDocument/2006/relationships/hyperlink" Target="javascript:openquran(4,45,45)" TargetMode="External"/><Relationship Id="rId188" Type="http://schemas.openxmlformats.org/officeDocument/2006/relationships/hyperlink" Target="javascript:openquran(1,280,280)" TargetMode="External"/><Relationship Id="rId189" Type="http://schemas.openxmlformats.org/officeDocument/2006/relationships/image" Target="media/image1.png"/><Relationship Id="rId190" Type="http://schemas.openxmlformats.org/officeDocument/2006/relationships/hyperlink" Target="http://www.al-eman.com/feqh/viewchp.asp?BID=308&amp;CID=47#TOP#TOP" TargetMode="External"/><Relationship Id="rId191" Type="http://schemas.openxmlformats.org/officeDocument/2006/relationships/hyperlink" Target="javascript:openquran(75,8,8)" TargetMode="External"/><Relationship Id="rId192" Type="http://schemas.openxmlformats.org/officeDocument/2006/relationships/image" Target="media/image1.png"/><Relationship Id="rId193" Type="http://schemas.openxmlformats.org/officeDocument/2006/relationships/hyperlink" Target="http://www.al-eman.com/feqh/viewchp.asp?BID=308&amp;CID=47#TOP#TOP" TargetMode="External"/><Relationship Id="rId194" Type="http://schemas.openxmlformats.org/officeDocument/2006/relationships/image" Target="media/image1.png"/><Relationship Id="rId195" Type="http://schemas.openxmlformats.org/officeDocument/2006/relationships/hyperlink" Target="http://www.al-eman.com/feqh/viewchp.asp?BID=308&amp;CID=47#TOP#TOP" TargetMode="External"/><Relationship Id="rId196" Type="http://schemas.openxmlformats.org/officeDocument/2006/relationships/image" Target="media/image1.png"/><Relationship Id="rId197" Type="http://schemas.openxmlformats.org/officeDocument/2006/relationships/hyperlink" Target="http://www.al-eman.com/feqh/viewchp.asp?BID=308&amp;CID=47#TOP#TOP" TargetMode="External"/><Relationship Id="rId198" Type="http://schemas.openxmlformats.org/officeDocument/2006/relationships/image" Target="media/image1.png"/><Relationship Id="rId199" Type="http://schemas.openxmlformats.org/officeDocument/2006/relationships/hyperlink" Target="http://www.al-eman.com/feqh/viewchp.asp?BID=308&amp;CID=47#TOP#TOP" TargetMode="External"/><Relationship Id="rId200" Type="http://schemas.openxmlformats.org/officeDocument/2006/relationships/hyperlink" Target="javascript:openquran(8,60,60)" TargetMode="External"/><Relationship Id="rId201" Type="http://schemas.openxmlformats.org/officeDocument/2006/relationships/hyperlink" Target="javascript:openquran(8,60,60)" TargetMode="External"/><Relationship Id="rId202" Type="http://schemas.openxmlformats.org/officeDocument/2006/relationships/image" Target="media/image1.png"/><Relationship Id="rId203" Type="http://schemas.openxmlformats.org/officeDocument/2006/relationships/hyperlink" Target="http://www.al-eman.com/feqh/viewchp.asp?BID=308&amp;CID=48#TOP#TOP" TargetMode="External"/><Relationship Id="rId204" Type="http://schemas.openxmlformats.org/officeDocument/2006/relationships/hyperlink" Target="javascript:openquran(1,273,273)" TargetMode="External"/><Relationship Id="rId205" Type="http://schemas.openxmlformats.org/officeDocument/2006/relationships/image" Target="media/image1.png"/><Relationship Id="rId206" Type="http://schemas.openxmlformats.org/officeDocument/2006/relationships/hyperlink" Target="http://www.al-eman.com/feqh/viewchp.asp?BID=308&amp;CID=48#TOP#TOP" TargetMode="External"/><Relationship Id="rId207" Type="http://schemas.openxmlformats.org/officeDocument/2006/relationships/image" Target="media/image1.png"/><Relationship Id="rId208" Type="http://schemas.openxmlformats.org/officeDocument/2006/relationships/hyperlink" Target="http://www.al-eman.com/feqh/viewchp.asp?BID=308&amp;CID=48#TOP#TOP" TargetMode="External"/><Relationship Id="rId209" Type="http://schemas.openxmlformats.org/officeDocument/2006/relationships/image" Target="media/image1.png"/><Relationship Id="rId210" Type="http://schemas.openxmlformats.org/officeDocument/2006/relationships/hyperlink" Target="http://www.al-eman.com/feqh/viewchp.asp?BID=308&amp;CID=48#TOP#TOP" TargetMode="External"/><Relationship Id="rId211" Type="http://schemas.openxmlformats.org/officeDocument/2006/relationships/image" Target="media/image1.png"/><Relationship Id="rId212" Type="http://schemas.openxmlformats.org/officeDocument/2006/relationships/hyperlink" Target="http://www.al-eman.com/feqh/viewchp.asp?BID=308&amp;CID=48#TOP#TOP" TargetMode="External"/><Relationship Id="rId213" Type="http://schemas.openxmlformats.org/officeDocument/2006/relationships/image" Target="media/image1.png"/><Relationship Id="rId214" Type="http://schemas.openxmlformats.org/officeDocument/2006/relationships/hyperlink" Target="http://www.al-eman.com/feqh/viewchp.asp?BID=308&amp;CID=48#TOP#TOP" TargetMode="External"/><Relationship Id="rId215" Type="http://schemas.openxmlformats.org/officeDocument/2006/relationships/image" Target="media/image1.png"/><Relationship Id="rId216" Type="http://schemas.openxmlformats.org/officeDocument/2006/relationships/hyperlink" Target="http://www.al-eman.com/feqh/viewchp.asp?BID=308&amp;CID=48#TOP#TOP" TargetMode="External"/><Relationship Id="rId217" Type="http://schemas.openxmlformats.org/officeDocument/2006/relationships/image" Target="media/image1.png"/><Relationship Id="rId218" Type="http://schemas.openxmlformats.org/officeDocument/2006/relationships/hyperlink" Target="http://www.al-eman.com/feqh/viewchp.asp?BID=308&amp;CID=48#TOP#TOP" TargetMode="External"/><Relationship Id="rId219" Type="http://schemas.openxmlformats.org/officeDocument/2006/relationships/image" Target="media/image1.png"/><Relationship Id="rId220" Type="http://schemas.openxmlformats.org/officeDocument/2006/relationships/hyperlink" Target="http://www.al-eman.com/feqh/viewchp.asp?BID=308&amp;CID=48#TOP#TOP" TargetMode="External"/><Relationship Id="rId221" Type="http://schemas.openxmlformats.org/officeDocument/2006/relationships/image" Target="media/image1.png"/><Relationship Id="rId222" Type="http://schemas.openxmlformats.org/officeDocument/2006/relationships/hyperlink" Target="http://www.al-eman.com/feqh/viewchp.asp?BID=308&amp;CID=48#TOP#TOP" TargetMode="External"/><Relationship Id="rId223" Type="http://schemas.openxmlformats.org/officeDocument/2006/relationships/image" Target="media/image1.png"/><Relationship Id="rId224" Type="http://schemas.openxmlformats.org/officeDocument/2006/relationships/hyperlink" Target="http://www.al-eman.com/feqh/viewchp.asp?BID=308&amp;CID=48#TOP#TOP" TargetMode="External"/><Relationship Id="rId225" Type="http://schemas.openxmlformats.org/officeDocument/2006/relationships/image" Target="media/image1.png"/><Relationship Id="rId226" Type="http://schemas.openxmlformats.org/officeDocument/2006/relationships/hyperlink" Target="http://www.al-eman.com/feqh/viewchp.asp?BID=308&amp;CID=48#TOP#TOP" TargetMode="External"/><Relationship Id="rId227" Type="http://schemas.openxmlformats.org/officeDocument/2006/relationships/image" Target="media/image1.png"/><Relationship Id="rId228" Type="http://schemas.openxmlformats.org/officeDocument/2006/relationships/hyperlink" Target="http://www.al-eman.com/feqh/viewchp.asp?BID=308&amp;CID=48#TOP#TOP" TargetMode="External"/><Relationship Id="rId229" Type="http://schemas.openxmlformats.org/officeDocument/2006/relationships/image" Target="media/image1.png"/><Relationship Id="rId230" Type="http://schemas.openxmlformats.org/officeDocument/2006/relationships/hyperlink" Target="http://www.al-eman.com/feqh/viewchp.asp?BID=308&amp;CID=48#TOP#TOP" TargetMode="External"/><Relationship Id="rId231" Type="http://schemas.openxmlformats.org/officeDocument/2006/relationships/image" Target="media/image1.png"/><Relationship Id="rId232" Type="http://schemas.openxmlformats.org/officeDocument/2006/relationships/hyperlink" Target="http://www.al-eman.com/feqh/viewchp.asp?BID=308&amp;CID=48#TOP#TOP" TargetMode="External"/><Relationship Id="rId233" Type="http://schemas.openxmlformats.org/officeDocument/2006/relationships/image" Target="media/image1.png"/><Relationship Id="rId234" Type="http://schemas.openxmlformats.org/officeDocument/2006/relationships/hyperlink" Target="http://www.al-eman.com/feqh/viewchp.asp?BID=308&amp;CID=48#TOP#TOP" TargetMode="External"/><Relationship Id="rId235" Type="http://schemas.openxmlformats.org/officeDocument/2006/relationships/image" Target="media/image1.png"/><Relationship Id="rId236" Type="http://schemas.openxmlformats.org/officeDocument/2006/relationships/hyperlink" Target="http://www.al-eman.com/feqh/viewchp.asp?BID=308&amp;CID=48#TOP#TOP" TargetMode="External"/><Relationship Id="rId237" Type="http://schemas.openxmlformats.org/officeDocument/2006/relationships/image" Target="media/image1.png"/><Relationship Id="rId238" Type="http://schemas.openxmlformats.org/officeDocument/2006/relationships/hyperlink" Target="http://www.al-eman.com/feqh/viewchp.asp?BID=308&amp;CID=48#TOP#TOP" TargetMode="External"/><Relationship Id="rId239" Type="http://schemas.openxmlformats.org/officeDocument/2006/relationships/image" Target="media/image1.png"/><Relationship Id="rId240" Type="http://schemas.openxmlformats.org/officeDocument/2006/relationships/hyperlink" Target="http://www.al-eman.com/feqh/viewchp.asp?BID=308&amp;CID=48#TOP#TOP" TargetMode="External"/><Relationship Id="rId241" Type="http://schemas.openxmlformats.org/officeDocument/2006/relationships/image" Target="media/image1.png"/><Relationship Id="rId242" Type="http://schemas.openxmlformats.org/officeDocument/2006/relationships/hyperlink" Target="http://www.al-eman.com/feqh/viewchp.asp?BID=308&amp;CID=48#TOP#TOP" TargetMode="External"/><Relationship Id="rId243" Type="http://schemas.openxmlformats.org/officeDocument/2006/relationships/image" Target="media/image1.png"/><Relationship Id="rId244" Type="http://schemas.openxmlformats.org/officeDocument/2006/relationships/hyperlink" Target="http://www.al-eman.com/feqh/viewchp.asp?BID=308&amp;CID=49#TOP#TOP" TargetMode="External"/><Relationship Id="rId245" Type="http://schemas.openxmlformats.org/officeDocument/2006/relationships/image" Target="media/image1.png"/><Relationship Id="rId246" Type="http://schemas.openxmlformats.org/officeDocument/2006/relationships/hyperlink" Target="http://www.al-eman.com/feqh/viewchp.asp?BID=308&amp;CID=49#TOP#TOP" TargetMode="External"/><Relationship Id="rId247" Type="http://schemas.openxmlformats.org/officeDocument/2006/relationships/image" Target="media/image1.png"/><Relationship Id="rId248" Type="http://schemas.openxmlformats.org/officeDocument/2006/relationships/hyperlink" Target="http://www.al-eman.com/feqh/viewchp.asp?BID=308&amp;CID=49#TOP#TOP" TargetMode="External"/><Relationship Id="rId249" Type="http://schemas.openxmlformats.org/officeDocument/2006/relationships/image" Target="media/image1.png"/><Relationship Id="rId250" Type="http://schemas.openxmlformats.org/officeDocument/2006/relationships/hyperlink" Target="http://www.al-eman.com/feqh/viewchp.asp?BID=308&amp;CID=49#TOP#TOP" TargetMode="External"/><Relationship Id="rId251" Type="http://schemas.openxmlformats.org/officeDocument/2006/relationships/image" Target="media/image1.png"/><Relationship Id="rId252" Type="http://schemas.openxmlformats.org/officeDocument/2006/relationships/hyperlink" Target="http://www.al-eman.com/feqh/viewchp.asp?BID=308&amp;CID=49#TOP#TOP" TargetMode="External"/><Relationship Id="rId253" Type="http://schemas.openxmlformats.org/officeDocument/2006/relationships/hyperlink" Target="javascript:openquran(1,267,267)" TargetMode="External"/><Relationship Id="rId254" Type="http://schemas.openxmlformats.org/officeDocument/2006/relationships/hyperlink" Target="javascript:openquran(8,34,34)" TargetMode="External"/><Relationship Id="rId255" Type="http://schemas.openxmlformats.org/officeDocument/2006/relationships/hyperlink" Target="javascript:openquran(5,141,141)" TargetMode="External"/><Relationship Id="rId256" Type="http://schemas.openxmlformats.org/officeDocument/2006/relationships/image" Target="media/image1.png"/><Relationship Id="rId257" Type="http://schemas.openxmlformats.org/officeDocument/2006/relationships/hyperlink" Target="http://www.al-eman.com/feqh/viewchp.asp?BID=308&amp;CID=49#TOP#TOP" TargetMode="External"/><Relationship Id="rId258" Type="http://schemas.openxmlformats.org/officeDocument/2006/relationships/image" Target="media/image1.png"/><Relationship Id="rId259" Type="http://schemas.openxmlformats.org/officeDocument/2006/relationships/hyperlink" Target="http://www.al-eman.com/feqh/viewchp.asp?BID=308&amp;CID=49#TOP#TOP" TargetMode="External"/><Relationship Id="rId260" Type="http://schemas.openxmlformats.org/officeDocument/2006/relationships/image" Target="media/image1.png"/><Relationship Id="rId261" Type="http://schemas.openxmlformats.org/officeDocument/2006/relationships/hyperlink" Target="http://www.al-eman.com/feqh/viewchp.asp?BID=308&amp;CID=49#TOP#TOP" TargetMode="External"/><Relationship Id="rId262" Type="http://schemas.openxmlformats.org/officeDocument/2006/relationships/hyperlink" Target="javascript:openquran(5,141,141)" TargetMode="External"/><Relationship Id="rId263" Type="http://schemas.openxmlformats.org/officeDocument/2006/relationships/image" Target="media/image1.png"/><Relationship Id="rId264" Type="http://schemas.openxmlformats.org/officeDocument/2006/relationships/hyperlink" Target="http://www.al-eman.com/feqh/viewchp.asp?BID=308&amp;CID=49#TOP#TOP" TargetMode="External"/><Relationship Id="rId265" Type="http://schemas.openxmlformats.org/officeDocument/2006/relationships/image" Target="media/image1.png"/><Relationship Id="rId266" Type="http://schemas.openxmlformats.org/officeDocument/2006/relationships/hyperlink" Target="http://www.al-eman.com/feqh/viewchp.asp?BID=308&amp;CID=49#TOP#TOP" TargetMode="External"/><Relationship Id="rId267" Type="http://schemas.openxmlformats.org/officeDocument/2006/relationships/image" Target="media/image1.png"/><Relationship Id="rId268" Type="http://schemas.openxmlformats.org/officeDocument/2006/relationships/hyperlink" Target="http://www.al-eman.com/feqh/viewchp.asp?BID=308&amp;CID=49#TOP#TOP" TargetMode="External"/><Relationship Id="rId269" Type="http://schemas.openxmlformats.org/officeDocument/2006/relationships/image" Target="media/image1.png"/><Relationship Id="rId270" Type="http://schemas.openxmlformats.org/officeDocument/2006/relationships/hyperlink" Target="http://www.al-eman.com/feqh/viewchp.asp?BID=308&amp;CID=49#TOP#TOP" TargetMode="External"/><Relationship Id="rId271" Type="http://schemas.openxmlformats.org/officeDocument/2006/relationships/image" Target="media/image1.png"/><Relationship Id="rId272" Type="http://schemas.openxmlformats.org/officeDocument/2006/relationships/hyperlink" Target="http://www.al-eman.com/feqh/viewchp.asp?BID=308&amp;CID=49#TOP#TOP" TargetMode="External"/><Relationship Id="rId273" Type="http://schemas.openxmlformats.org/officeDocument/2006/relationships/image" Target="media/image1.png"/><Relationship Id="rId274" Type="http://schemas.openxmlformats.org/officeDocument/2006/relationships/hyperlink" Target="http://www.al-eman.com/feqh/viewchp.asp?BID=308&amp;CID=49#TOP#TOP" TargetMode="External"/><Relationship Id="rId275" Type="http://schemas.openxmlformats.org/officeDocument/2006/relationships/image" Target="media/image1.png"/><Relationship Id="rId276" Type="http://schemas.openxmlformats.org/officeDocument/2006/relationships/hyperlink" Target="http://www.al-eman.com/feqh/viewchp.asp?BID=308&amp;CID=49#TOP#TOP" TargetMode="External"/><Relationship Id="rId277" Type="http://schemas.openxmlformats.org/officeDocument/2006/relationships/image" Target="media/image1.png"/><Relationship Id="rId278" Type="http://schemas.openxmlformats.org/officeDocument/2006/relationships/hyperlink" Target="http://www.al-eman.com/feqh/viewchp.asp?BID=308&amp;CID=49#TOP#TOP" TargetMode="External"/><Relationship Id="rId279" Type="http://schemas.openxmlformats.org/officeDocument/2006/relationships/image" Target="media/image1.png"/><Relationship Id="rId280" Type="http://schemas.openxmlformats.org/officeDocument/2006/relationships/hyperlink" Target="http://www.al-eman.com/feqh/viewchp.asp?BID=308&amp;CID=49#TOP#TOP" TargetMode="External"/><Relationship Id="rId281" Type="http://schemas.openxmlformats.org/officeDocument/2006/relationships/image" Target="media/image1.png"/><Relationship Id="rId282" Type="http://schemas.openxmlformats.org/officeDocument/2006/relationships/hyperlink" Target="http://www.al-eman.com/feqh/viewchp.asp?BID=308&amp;CID=49#TOP#TOP" TargetMode="External"/><Relationship Id="rId283" Type="http://schemas.openxmlformats.org/officeDocument/2006/relationships/image" Target="media/image1.png"/><Relationship Id="rId284" Type="http://schemas.openxmlformats.org/officeDocument/2006/relationships/hyperlink" Target="http://www.al-eman.com/feqh/viewchp.asp?BID=308&amp;CID=49#TOP#TOP" TargetMode="External"/><Relationship Id="rId285" Type="http://schemas.openxmlformats.org/officeDocument/2006/relationships/image" Target="media/image1.png"/><Relationship Id="rId286" Type="http://schemas.openxmlformats.org/officeDocument/2006/relationships/hyperlink" Target="http://www.al-eman.com/feqh/viewchp.asp?BID=308&amp;CID=49#TOP#TOP" TargetMode="External"/><Relationship Id="rId287" Type="http://schemas.openxmlformats.org/officeDocument/2006/relationships/hyperlink" Target="javascript:openquran(5,141,141)" TargetMode="External"/><Relationship Id="rId288" Type="http://schemas.openxmlformats.org/officeDocument/2006/relationships/image" Target="media/image1.png"/><Relationship Id="rId289" Type="http://schemas.openxmlformats.org/officeDocument/2006/relationships/hyperlink" Target="http://www.al-eman.com/feqh/viewchp.asp?BID=308&amp;CID=49#TOP#TOP" TargetMode="External"/><Relationship Id="rId290" Type="http://schemas.openxmlformats.org/officeDocument/2006/relationships/image" Target="media/image1.png"/><Relationship Id="rId291" Type="http://schemas.openxmlformats.org/officeDocument/2006/relationships/hyperlink" Target="http://www.al-eman.com/feqh/viewchp.asp?BID=308&amp;CID=49#TOP#TOP" TargetMode="External"/><Relationship Id="rId292" Type="http://schemas.openxmlformats.org/officeDocument/2006/relationships/image" Target="media/image1.png"/><Relationship Id="rId293" Type="http://schemas.openxmlformats.org/officeDocument/2006/relationships/hyperlink" Target="http://www.al-eman.com/feqh/viewchp.asp?BID=308&amp;CID=49#TOP#TOP" TargetMode="External"/><Relationship Id="rId294" Type="http://schemas.openxmlformats.org/officeDocument/2006/relationships/image" Target="media/image1.png"/><Relationship Id="rId295" Type="http://schemas.openxmlformats.org/officeDocument/2006/relationships/hyperlink" Target="http://www.al-eman.com/feqh/viewchp.asp?BID=308&amp;CID=49#TOP#TOP" TargetMode="External"/><Relationship Id="rId296" Type="http://schemas.openxmlformats.org/officeDocument/2006/relationships/image" Target="media/image1.png"/><Relationship Id="rId297" Type="http://schemas.openxmlformats.org/officeDocument/2006/relationships/hyperlink" Target="http://www.al-eman.com/feqh/viewchp.asp?BID=308&amp;CID=49#TOP#TOP" TargetMode="External"/><Relationship Id="rId298" Type="http://schemas.openxmlformats.org/officeDocument/2006/relationships/image" Target="media/image1.png"/><Relationship Id="rId299" Type="http://schemas.openxmlformats.org/officeDocument/2006/relationships/hyperlink" Target="http://www.al-eman.com/feqh/viewchp.asp?BID=308&amp;CID=49#TOP#TOP" TargetMode="External"/><Relationship Id="rId300" Type="http://schemas.openxmlformats.org/officeDocument/2006/relationships/image" Target="media/image1.png"/><Relationship Id="rId301" Type="http://schemas.openxmlformats.org/officeDocument/2006/relationships/hyperlink" Target="http://www.al-eman.com/feqh/viewchp.asp?BID=308&amp;CID=49#TOP#TOP" TargetMode="External"/><Relationship Id="rId302" Type="http://schemas.openxmlformats.org/officeDocument/2006/relationships/image" Target="media/image1.png"/><Relationship Id="rId303" Type="http://schemas.openxmlformats.org/officeDocument/2006/relationships/hyperlink" Target="http://www.al-eman.com/feqh/viewchp.asp?BID=308&amp;CID=49#TOP#TOP" TargetMode="External"/><Relationship Id="rId304" Type="http://schemas.openxmlformats.org/officeDocument/2006/relationships/image" Target="media/image1.png"/><Relationship Id="rId305" Type="http://schemas.openxmlformats.org/officeDocument/2006/relationships/hyperlink" Target="http://www.al-eman.com/feqh/viewchp.asp?BID=308&amp;CID=49#TOP#TOP" TargetMode="External"/><Relationship Id="rId306" Type="http://schemas.openxmlformats.org/officeDocument/2006/relationships/image" Target="media/image1.png"/><Relationship Id="rId307" Type="http://schemas.openxmlformats.org/officeDocument/2006/relationships/hyperlink" Target="http://www.al-eman.com/feqh/viewchp.asp?BID=308&amp;CID=50#TOP#TOP" TargetMode="External"/><Relationship Id="rId308" Type="http://schemas.openxmlformats.org/officeDocument/2006/relationships/image" Target="media/image1.png"/><Relationship Id="rId309" Type="http://schemas.openxmlformats.org/officeDocument/2006/relationships/hyperlink" Target="http://www.al-eman.com/feqh/viewchp.asp?BID=308&amp;CID=50#TOP#TOP" TargetMode="External"/><Relationship Id="rId310" Type="http://schemas.openxmlformats.org/officeDocument/2006/relationships/image" Target="media/image1.png"/><Relationship Id="rId311" Type="http://schemas.openxmlformats.org/officeDocument/2006/relationships/hyperlink" Target="http://www.al-eman.com/feqh/viewchp.asp?BID=308&amp;CID=50#TOP#TOP" TargetMode="External"/><Relationship Id="rId312" Type="http://schemas.openxmlformats.org/officeDocument/2006/relationships/image" Target="media/image1.png"/><Relationship Id="rId313" Type="http://schemas.openxmlformats.org/officeDocument/2006/relationships/hyperlink" Target="http://www.al-eman.com/feqh/viewchp.asp?BID=308&amp;CID=50#TOP#TOP" TargetMode="External"/><Relationship Id="rId314" Type="http://schemas.openxmlformats.org/officeDocument/2006/relationships/hyperlink" Target="javascript:openquran(1,267,267)" TargetMode="External"/><Relationship Id="rId315" Type="http://schemas.openxmlformats.org/officeDocument/2006/relationships/image" Target="media/image1.png"/><Relationship Id="rId316" Type="http://schemas.openxmlformats.org/officeDocument/2006/relationships/hyperlink" Target="http://www.al-eman.com/feqh/viewchp.asp?BID=308&amp;CID=50#TOP#TOP" TargetMode="External"/><Relationship Id="rId317" Type="http://schemas.openxmlformats.org/officeDocument/2006/relationships/image" Target="media/image1.png"/><Relationship Id="rId318" Type="http://schemas.openxmlformats.org/officeDocument/2006/relationships/hyperlink" Target="http://www.al-eman.com/feqh/viewchp.asp?BID=308&amp;CID=50#TOP#TOP" TargetMode="External"/><Relationship Id="rId319" Type="http://schemas.openxmlformats.org/officeDocument/2006/relationships/image" Target="media/image1.png"/><Relationship Id="rId320" Type="http://schemas.openxmlformats.org/officeDocument/2006/relationships/hyperlink" Target="http://www.al-eman.com/feqh/viewchp.asp?BID=308&amp;CID=50#TOP#TOP" TargetMode="External"/><Relationship Id="rId321" Type="http://schemas.openxmlformats.org/officeDocument/2006/relationships/image" Target="media/image1.png"/><Relationship Id="rId322" Type="http://schemas.openxmlformats.org/officeDocument/2006/relationships/hyperlink" Target="http://www.al-eman.com/feqh/viewchp.asp?BID=308&amp;CID=50#TOP#TOP" TargetMode="External"/><Relationship Id="rId323" Type="http://schemas.openxmlformats.org/officeDocument/2006/relationships/image" Target="media/image1.png"/><Relationship Id="rId324" Type="http://schemas.openxmlformats.org/officeDocument/2006/relationships/hyperlink" Target="http://www.al-eman.com/feqh/viewchp.asp?BID=308&amp;CID=50#TOP#TOP" TargetMode="External"/><Relationship Id="rId325" Type="http://schemas.openxmlformats.org/officeDocument/2006/relationships/hyperlink" Target="javascript:openquran(7,41,41)" TargetMode="External"/><Relationship Id="rId326" Type="http://schemas.openxmlformats.org/officeDocument/2006/relationships/hyperlink" Target="javascript:openquran(7,41,41)" TargetMode="External"/><Relationship Id="rId327" Type="http://schemas.openxmlformats.org/officeDocument/2006/relationships/hyperlink" Target="javascript:openquran(58,7,7)" TargetMode="External"/><Relationship Id="rId328" Type="http://schemas.openxmlformats.org/officeDocument/2006/relationships/image" Target="media/image1.png"/><Relationship Id="rId329" Type="http://schemas.openxmlformats.org/officeDocument/2006/relationships/hyperlink" Target="http://www.al-eman.com/feqh/viewchp.asp?BID=308&amp;CID=50#TOP#TOP" TargetMode="External"/><Relationship Id="rId330" Type="http://schemas.openxmlformats.org/officeDocument/2006/relationships/image" Target="media/image1.png"/><Relationship Id="rId331" Type="http://schemas.openxmlformats.org/officeDocument/2006/relationships/hyperlink" Target="http://www.al-eman.com/feqh/viewchp.asp?BID=308&amp;CID=50#TOP#TOP" TargetMode="External"/><Relationship Id="rId332" Type="http://schemas.openxmlformats.org/officeDocument/2006/relationships/image" Target="media/image1.png"/><Relationship Id="rId333" Type="http://schemas.openxmlformats.org/officeDocument/2006/relationships/hyperlink" Target="http://www.al-eman.com/feqh/viewchp.asp?BID=308&amp;CID=50#TOP#TOP" TargetMode="External"/><Relationship Id="rId334" Type="http://schemas.openxmlformats.org/officeDocument/2006/relationships/image" Target="media/image1.png"/><Relationship Id="rId335" Type="http://schemas.openxmlformats.org/officeDocument/2006/relationships/hyperlink" Target="http://www.al-eman.com/feqh/viewchp.asp?BID=308&amp;CID=50#TOP#TOP" TargetMode="External"/><Relationship Id="rId336" Type="http://schemas.openxmlformats.org/officeDocument/2006/relationships/image" Target="media/image1.png"/><Relationship Id="rId337" Type="http://schemas.openxmlformats.org/officeDocument/2006/relationships/hyperlink" Target="http://www.al-eman.com/feqh/viewchp.asp?BID=308&amp;CID=50#TOP#TOP" TargetMode="External"/><Relationship Id="rId338" Type="http://schemas.openxmlformats.org/officeDocument/2006/relationships/image" Target="media/image1.png"/><Relationship Id="rId339" Type="http://schemas.openxmlformats.org/officeDocument/2006/relationships/hyperlink" Target="http://www.al-eman.com/feqh/viewchp.asp?BID=308&amp;CID=50#TOP#TOP" TargetMode="External"/><Relationship Id="rId340" Type="http://schemas.openxmlformats.org/officeDocument/2006/relationships/image" Target="media/image1.png"/><Relationship Id="rId341" Type="http://schemas.openxmlformats.org/officeDocument/2006/relationships/hyperlink" Target="http://www.al-eman.com/feqh/viewchp.asp?BID=308&amp;CID=50#TOP#TOP" TargetMode="External"/><Relationship Id="rId342" Type="http://schemas.openxmlformats.org/officeDocument/2006/relationships/image" Target="media/image1.png"/><Relationship Id="rId343" Type="http://schemas.openxmlformats.org/officeDocument/2006/relationships/hyperlink" Target="http://www.al-eman.com/feqh/viewchp.asp?BID=308&amp;CID=50#TOP#TOP" TargetMode="External"/><Relationship Id="rId344" Type="http://schemas.openxmlformats.org/officeDocument/2006/relationships/image" Target="media/image1.png"/><Relationship Id="rId345" Type="http://schemas.openxmlformats.org/officeDocument/2006/relationships/hyperlink" Target="http://www.al-eman.com/feqh/viewchp.asp?BID=308&amp;CID=50#TOP#TOP" TargetMode="External"/><Relationship Id="rId346" Type="http://schemas.openxmlformats.org/officeDocument/2006/relationships/image" Target="media/image1.png"/><Relationship Id="rId347" Type="http://schemas.openxmlformats.org/officeDocument/2006/relationships/hyperlink" Target="http://www.al-eman.com/feqh/viewchp.asp?BID=308&amp;CID=50#TOP#TOP" TargetMode="External"/><Relationship Id="rId348" Type="http://schemas.openxmlformats.org/officeDocument/2006/relationships/image" Target="media/image1.png"/><Relationship Id="rId349" Type="http://schemas.openxmlformats.org/officeDocument/2006/relationships/hyperlink" Target="http://www.al-eman.com/feqh/viewchp.asp?BID=308&amp;CID=50#TOP#TOP" TargetMode="External"/><Relationship Id="rId350" Type="http://schemas.openxmlformats.org/officeDocument/2006/relationships/image" Target="media/image1.png"/><Relationship Id="rId351" Type="http://schemas.openxmlformats.org/officeDocument/2006/relationships/hyperlink" Target="http://www.al-eman.com/feqh/viewchp.asp?BID=308&amp;CID=50#TOP#TOP" TargetMode="External"/><Relationship Id="rId352" Type="http://schemas.openxmlformats.org/officeDocument/2006/relationships/image" Target="media/image1.png"/><Relationship Id="rId353" Type="http://schemas.openxmlformats.org/officeDocument/2006/relationships/hyperlink" Target="http://www.al-eman.com/feqh/viewchp.asp?BID=308&amp;CID=50#TOP#TOP" TargetMode="External"/><Relationship Id="rId354" Type="http://schemas.openxmlformats.org/officeDocument/2006/relationships/image" Target="media/image1.png"/><Relationship Id="rId355" Type="http://schemas.openxmlformats.org/officeDocument/2006/relationships/hyperlink" Target="http://www.al-eman.com/feqh/viewchp.asp?BID=308&amp;CID=50#TOP#TOP" TargetMode="External"/><Relationship Id="rId356" Type="http://schemas.openxmlformats.org/officeDocument/2006/relationships/image" Target="media/image1.png"/><Relationship Id="rId357" Type="http://schemas.openxmlformats.org/officeDocument/2006/relationships/hyperlink" Target="http://www.al-eman.com/feqh/viewchp.asp?BID=308&amp;CID=50#TOP#TOP" TargetMode="External"/><Relationship Id="rId358" Type="http://schemas.openxmlformats.org/officeDocument/2006/relationships/image" Target="media/image1.png"/><Relationship Id="rId359" Type="http://schemas.openxmlformats.org/officeDocument/2006/relationships/hyperlink" Target="http://www.al-eman.com/feqh/viewchp.asp?BID=308&amp;CID=50#TOP#TOP" TargetMode="External"/><Relationship Id="rId360" Type="http://schemas.openxmlformats.org/officeDocument/2006/relationships/image" Target="media/image1.png"/><Relationship Id="rId361" Type="http://schemas.openxmlformats.org/officeDocument/2006/relationships/hyperlink" Target="http://www.al-eman.com/feqh/viewchp.asp?BID=308&amp;CID=50#TOP#TOP" TargetMode="External"/><Relationship Id="rId362" Type="http://schemas.openxmlformats.org/officeDocument/2006/relationships/hyperlink" Target="javascript:openquran(8,34,34)" TargetMode="External"/><Relationship Id="rId363" Type="http://schemas.openxmlformats.org/officeDocument/2006/relationships/image" Target="media/image1.png"/><Relationship Id="rId364" Type="http://schemas.openxmlformats.org/officeDocument/2006/relationships/hyperlink" Target="http://www.al-eman.com/feqh/viewchp.asp?BID=308&amp;CID=50#TOP#TOP" TargetMode="External"/><Relationship Id="rId365" Type="http://schemas.openxmlformats.org/officeDocument/2006/relationships/image" Target="media/image1.png"/><Relationship Id="rId366" Type="http://schemas.openxmlformats.org/officeDocument/2006/relationships/hyperlink" Target="http://www.al-eman.com/feqh/viewchp.asp?BID=308&amp;CID=51#TOP#TOP" TargetMode="External"/><Relationship Id="rId367" Type="http://schemas.openxmlformats.org/officeDocument/2006/relationships/image" Target="media/image1.png"/><Relationship Id="rId368" Type="http://schemas.openxmlformats.org/officeDocument/2006/relationships/hyperlink" Target="http://www.al-eman.com/feqh/viewchp.asp?BID=308&amp;CID=51#TOP#TOP" TargetMode="External"/><Relationship Id="rId369" Type="http://schemas.openxmlformats.org/officeDocument/2006/relationships/image" Target="media/image1.png"/><Relationship Id="rId370" Type="http://schemas.openxmlformats.org/officeDocument/2006/relationships/hyperlink" Target="http://www.al-eman.com/feqh/viewchp.asp?BID=308&amp;CID=51#TOP#TOP" TargetMode="External"/><Relationship Id="rId371" Type="http://schemas.openxmlformats.org/officeDocument/2006/relationships/image" Target="media/image1.png"/><Relationship Id="rId372" Type="http://schemas.openxmlformats.org/officeDocument/2006/relationships/hyperlink" Target="http://www.al-eman.com/feqh/viewchp.asp?BID=308&amp;CID=51#TOP#TOP" TargetMode="External"/><Relationship Id="rId373" Type="http://schemas.openxmlformats.org/officeDocument/2006/relationships/hyperlink" Target="javascript:openquran(1,267,267)" TargetMode="External"/><Relationship Id="rId374" Type="http://schemas.openxmlformats.org/officeDocument/2006/relationships/image" Target="media/image1.png"/><Relationship Id="rId375" Type="http://schemas.openxmlformats.org/officeDocument/2006/relationships/hyperlink" Target="http://www.al-eman.com/feqh/viewchp.asp?BID=308&amp;CID=51#TOP#TOP" TargetMode="External"/><Relationship Id="rId376" Type="http://schemas.openxmlformats.org/officeDocument/2006/relationships/image" Target="media/image1.png"/><Relationship Id="rId377" Type="http://schemas.openxmlformats.org/officeDocument/2006/relationships/hyperlink" Target="http://www.al-eman.com/feqh/viewchp.asp?BID=308&amp;CID=51#TOP#TOP" TargetMode="External"/><Relationship Id="rId378" Type="http://schemas.openxmlformats.org/officeDocument/2006/relationships/image" Target="media/image1.png"/><Relationship Id="rId379" Type="http://schemas.openxmlformats.org/officeDocument/2006/relationships/hyperlink" Target="http://www.al-eman.com/feqh/viewchp.asp?BID=308&amp;CID=51#TOP#TOP" TargetMode="External"/><Relationship Id="rId380" Type="http://schemas.openxmlformats.org/officeDocument/2006/relationships/image" Target="media/image1.png"/><Relationship Id="rId381" Type="http://schemas.openxmlformats.org/officeDocument/2006/relationships/hyperlink" Target="http://www.al-eman.com/feqh/viewchp.asp?BID=308&amp;CID=51#TOP#TOP" TargetMode="External"/><Relationship Id="rId382" Type="http://schemas.openxmlformats.org/officeDocument/2006/relationships/image" Target="media/image1.png"/><Relationship Id="rId383" Type="http://schemas.openxmlformats.org/officeDocument/2006/relationships/hyperlink" Target="http://www.al-eman.com/feqh/viewchp.asp?BID=308&amp;CID=51#TOP#TOP" TargetMode="External"/><Relationship Id="rId384" Type="http://schemas.openxmlformats.org/officeDocument/2006/relationships/image" Target="media/image1.png"/><Relationship Id="rId385" Type="http://schemas.openxmlformats.org/officeDocument/2006/relationships/hyperlink" Target="http://www.al-eman.com/feqh/viewchp.asp?BID=308&amp;CID=51#TOP#TOP" TargetMode="External"/><Relationship Id="rId386" Type="http://schemas.openxmlformats.org/officeDocument/2006/relationships/image" Target="media/image1.png"/><Relationship Id="rId387" Type="http://schemas.openxmlformats.org/officeDocument/2006/relationships/hyperlink" Target="http://www.al-eman.com/feqh/viewchp.asp?BID=308&amp;CID=51#TOP#TOP" TargetMode="External"/><Relationship Id="rId388" Type="http://schemas.openxmlformats.org/officeDocument/2006/relationships/image" Target="media/image1.png"/><Relationship Id="rId389" Type="http://schemas.openxmlformats.org/officeDocument/2006/relationships/hyperlink" Target="http://www.al-eman.com/feqh/viewchp.asp?BID=308&amp;CID=51#TOP#TOP" TargetMode="External"/><Relationship Id="rId390" Type="http://schemas.openxmlformats.org/officeDocument/2006/relationships/image" Target="media/image1.png"/><Relationship Id="rId391" Type="http://schemas.openxmlformats.org/officeDocument/2006/relationships/hyperlink" Target="http://www.al-eman.com/feqh/viewchp.asp?BID=308&amp;CID=51#TOP#TOP" TargetMode="External"/><Relationship Id="rId392" Type="http://schemas.openxmlformats.org/officeDocument/2006/relationships/image" Target="media/image1.png"/><Relationship Id="rId393" Type="http://schemas.openxmlformats.org/officeDocument/2006/relationships/hyperlink" Target="http://www.al-eman.com/feqh/viewchp.asp?BID=308&amp;CID=51#TOP#TOP" TargetMode="External"/><Relationship Id="rId394" Type="http://schemas.openxmlformats.org/officeDocument/2006/relationships/image" Target="media/image1.png"/><Relationship Id="rId395" Type="http://schemas.openxmlformats.org/officeDocument/2006/relationships/hyperlink" Target="http://www.al-eman.com/feqh/viewchp.asp?BID=308&amp;CID=51#TOP#TOP" TargetMode="External"/><Relationship Id="rId396" Type="http://schemas.openxmlformats.org/officeDocument/2006/relationships/image" Target="media/image1.png"/><Relationship Id="rId397" Type="http://schemas.openxmlformats.org/officeDocument/2006/relationships/hyperlink" Target="http://www.al-eman.com/feqh/viewchp.asp?BID=308&amp;CID=51#TOP#TOP" TargetMode="External"/><Relationship Id="rId398" Type="http://schemas.openxmlformats.org/officeDocument/2006/relationships/image" Target="media/image1.png"/><Relationship Id="rId399" Type="http://schemas.openxmlformats.org/officeDocument/2006/relationships/hyperlink" Target="http://www.al-eman.com/feqh/viewchp.asp?BID=308&amp;CID=51#TOP#TOP" TargetMode="External"/><Relationship Id="rId400" Type="http://schemas.openxmlformats.org/officeDocument/2006/relationships/image" Target="media/image1.png"/><Relationship Id="rId401" Type="http://schemas.openxmlformats.org/officeDocument/2006/relationships/hyperlink" Target="http://www.al-eman.com/feqh/viewchp.asp?BID=308&amp;CID=51#TOP#TOP" TargetMode="External"/><Relationship Id="rId402" Type="http://schemas.openxmlformats.org/officeDocument/2006/relationships/hyperlink" Target="javascript:openquran(18,96,96)" TargetMode="External"/><Relationship Id="rId403" Type="http://schemas.openxmlformats.org/officeDocument/2006/relationships/image" Target="media/image1.png"/><Relationship Id="rId404" Type="http://schemas.openxmlformats.org/officeDocument/2006/relationships/hyperlink" Target="http://www.al-eman.com/feqh/viewchp.asp?BID=308&amp;CID=51#TOP#TOP" TargetMode="External"/><Relationship Id="rId405" Type="http://schemas.openxmlformats.org/officeDocument/2006/relationships/image" Target="media/image1.png"/><Relationship Id="rId406" Type="http://schemas.openxmlformats.org/officeDocument/2006/relationships/hyperlink" Target="http://www.al-eman.com/feqh/viewchp.asp?BID=308&amp;CID=51#TOP#TOP" TargetMode="External"/><Relationship Id="rId407" Type="http://schemas.openxmlformats.org/officeDocument/2006/relationships/image" Target="media/image1.png"/><Relationship Id="rId408" Type="http://schemas.openxmlformats.org/officeDocument/2006/relationships/hyperlink" Target="http://www.al-eman.com/feqh/viewchp.asp?BID=308&amp;CID=51#TOP#TOP" TargetMode="External"/><Relationship Id="rId409" Type="http://schemas.openxmlformats.org/officeDocument/2006/relationships/image" Target="media/image1.png"/><Relationship Id="rId410" Type="http://schemas.openxmlformats.org/officeDocument/2006/relationships/hyperlink" Target="http://www.al-eman.com/feqh/viewchp.asp?BID=308&amp;CID=52#TOP#TOP" TargetMode="External"/><Relationship Id="rId411" Type="http://schemas.openxmlformats.org/officeDocument/2006/relationships/image" Target="media/image1.png"/><Relationship Id="rId412" Type="http://schemas.openxmlformats.org/officeDocument/2006/relationships/hyperlink" Target="http://www.al-eman.com/feqh/viewchp.asp?BID=308&amp;CID=52#TOP#TOP" TargetMode="External"/><Relationship Id="rId413" Type="http://schemas.openxmlformats.org/officeDocument/2006/relationships/image" Target="media/image1.png"/><Relationship Id="rId414" Type="http://schemas.openxmlformats.org/officeDocument/2006/relationships/hyperlink" Target="http://www.al-eman.com/feqh/viewchp.asp?BID=308&amp;CID=52#TOP#TOP" TargetMode="External"/><Relationship Id="rId415" Type="http://schemas.openxmlformats.org/officeDocument/2006/relationships/hyperlink" Target="javascript:openquran(1,267,267)" TargetMode="External"/><Relationship Id="rId416" Type="http://schemas.openxmlformats.org/officeDocument/2006/relationships/image" Target="media/image1.png"/><Relationship Id="rId417" Type="http://schemas.openxmlformats.org/officeDocument/2006/relationships/hyperlink" Target="http://www.al-eman.com/feqh/viewchp.asp?BID=308&amp;CID=52#TOP#TOP" TargetMode="External"/><Relationship Id="rId418" Type="http://schemas.openxmlformats.org/officeDocument/2006/relationships/image" Target="media/image1.png"/><Relationship Id="rId419" Type="http://schemas.openxmlformats.org/officeDocument/2006/relationships/hyperlink" Target="http://www.al-eman.com/feqh/viewchp.asp?BID=308&amp;CID=52#TOP#TOP" TargetMode="External"/><Relationship Id="rId420" Type="http://schemas.openxmlformats.org/officeDocument/2006/relationships/image" Target="media/image1.png"/><Relationship Id="rId421" Type="http://schemas.openxmlformats.org/officeDocument/2006/relationships/hyperlink" Target="http://www.al-eman.com/feqh/viewchp.asp?BID=308&amp;CID=52#TOP#TOP" TargetMode="External"/><Relationship Id="rId422" Type="http://schemas.openxmlformats.org/officeDocument/2006/relationships/image" Target="media/image1.png"/><Relationship Id="rId423" Type="http://schemas.openxmlformats.org/officeDocument/2006/relationships/hyperlink" Target="http://www.al-eman.com/feqh/viewchp.asp?BID=308&amp;CID=52#TOP#TOP" TargetMode="External"/><Relationship Id="rId424" Type="http://schemas.openxmlformats.org/officeDocument/2006/relationships/image" Target="media/image1.png"/><Relationship Id="rId425" Type="http://schemas.openxmlformats.org/officeDocument/2006/relationships/hyperlink" Target="http://www.al-eman.com/feqh/viewchp.asp?BID=308&amp;CID=52#TOP#TOP" TargetMode="External"/><Relationship Id="rId426" Type="http://schemas.openxmlformats.org/officeDocument/2006/relationships/image" Target="media/image1.png"/><Relationship Id="rId427" Type="http://schemas.openxmlformats.org/officeDocument/2006/relationships/hyperlink" Target="http://www.al-eman.com/feqh/viewchp.asp?BID=308&amp;CID=52#TOP#TOP" TargetMode="External"/><Relationship Id="rId428" Type="http://schemas.openxmlformats.org/officeDocument/2006/relationships/image" Target="media/image1.png"/><Relationship Id="rId429" Type="http://schemas.openxmlformats.org/officeDocument/2006/relationships/hyperlink" Target="http://www.al-eman.com/feqh/viewchp.asp?BID=308&amp;CID=52#TOP#TOP" TargetMode="External"/><Relationship Id="rId430" Type="http://schemas.openxmlformats.org/officeDocument/2006/relationships/image" Target="media/image1.png"/><Relationship Id="rId431" Type="http://schemas.openxmlformats.org/officeDocument/2006/relationships/hyperlink" Target="http://www.al-eman.com/feqh/viewchp.asp?BID=308&amp;CID=52#TOP#TOP" TargetMode="External"/><Relationship Id="rId432" Type="http://schemas.openxmlformats.org/officeDocument/2006/relationships/image" Target="media/image1.png"/><Relationship Id="rId433" Type="http://schemas.openxmlformats.org/officeDocument/2006/relationships/hyperlink" Target="http://www.al-eman.com/feqh/viewchp.asp?BID=308&amp;CID=52#TOP#TOP" TargetMode="External"/><Relationship Id="rId434" Type="http://schemas.openxmlformats.org/officeDocument/2006/relationships/image" Target="media/image1.png"/><Relationship Id="rId435" Type="http://schemas.openxmlformats.org/officeDocument/2006/relationships/hyperlink" Target="http://www.al-eman.com/feqh/viewchp.asp?BID=308&amp;CID=52#TOP#TOP" TargetMode="External"/><Relationship Id="rId436" Type="http://schemas.openxmlformats.org/officeDocument/2006/relationships/image" Target="media/image1.png"/><Relationship Id="rId437" Type="http://schemas.openxmlformats.org/officeDocument/2006/relationships/hyperlink" Target="http://www.al-eman.com/feqh/viewchp.asp?BID=308&amp;CID=52#TOP#TOP" TargetMode="External"/><Relationship Id="rId438" Type="http://schemas.openxmlformats.org/officeDocument/2006/relationships/image" Target="media/image1.png"/><Relationship Id="rId439" Type="http://schemas.openxmlformats.org/officeDocument/2006/relationships/hyperlink" Target="http://www.al-eman.com/feqh/viewchp.asp?BID=308&amp;CID=52#TOP#TOP" TargetMode="External"/><Relationship Id="rId440" Type="http://schemas.openxmlformats.org/officeDocument/2006/relationships/image" Target="media/image1.png"/><Relationship Id="rId441" Type="http://schemas.openxmlformats.org/officeDocument/2006/relationships/hyperlink" Target="http://www.al-eman.com/feqh/viewchp.asp?BID=308&amp;CID=52#TOP#TOP" TargetMode="External"/><Relationship Id="rId442" Type="http://schemas.openxmlformats.org/officeDocument/2006/relationships/image" Target="media/image1.png"/><Relationship Id="rId443" Type="http://schemas.openxmlformats.org/officeDocument/2006/relationships/hyperlink" Target="http://www.al-eman.com/feqh/viewchp.asp?BID=308&amp;CID=52#TOP#TOP" TargetMode="External"/><Relationship Id="rId444" Type="http://schemas.openxmlformats.org/officeDocument/2006/relationships/image" Target="media/image1.png"/><Relationship Id="rId445" Type="http://schemas.openxmlformats.org/officeDocument/2006/relationships/hyperlink" Target="http://www.al-eman.com/feqh/viewchp.asp?BID=308&amp;CID=52#TOP#TOP" TargetMode="External"/><Relationship Id="rId446" Type="http://schemas.openxmlformats.org/officeDocument/2006/relationships/image" Target="media/image1.png"/><Relationship Id="rId447" Type="http://schemas.openxmlformats.org/officeDocument/2006/relationships/hyperlink" Target="http://www.al-eman.com/feqh/viewchp.asp?BID=308&amp;CID=52#TOP#TOP" TargetMode="External"/><Relationship Id="rId448" Type="http://schemas.openxmlformats.org/officeDocument/2006/relationships/image" Target="media/image1.png"/><Relationship Id="rId449" Type="http://schemas.openxmlformats.org/officeDocument/2006/relationships/hyperlink" Target="http://www.al-eman.com/feqh/viewchp.asp?BID=308&amp;CID=52#TOP#TOP" TargetMode="External"/><Relationship Id="rId450" Type="http://schemas.openxmlformats.org/officeDocument/2006/relationships/image" Target="media/image1.png"/><Relationship Id="rId451" Type="http://schemas.openxmlformats.org/officeDocument/2006/relationships/hyperlink" Target="http://www.al-eman.com/feqh/viewchp.asp?BID=308&amp;CID=52#TOP#TOP" TargetMode="External"/><Relationship Id="rId452" Type="http://schemas.openxmlformats.org/officeDocument/2006/relationships/image" Target="media/image1.png"/><Relationship Id="rId453" Type="http://schemas.openxmlformats.org/officeDocument/2006/relationships/hyperlink" Target="http://www.al-eman.com/feqh/viewchp.asp?BID=308&amp;CID=52#TOP#TOP" TargetMode="External"/><Relationship Id="rId454" Type="http://schemas.openxmlformats.org/officeDocument/2006/relationships/image" Target="media/image1.png"/><Relationship Id="rId455" Type="http://schemas.openxmlformats.org/officeDocument/2006/relationships/hyperlink" Target="http://www.al-eman.com/feqh/viewchp.asp?BID=308&amp;CID=52#TOP#TOP" TargetMode="External"/><Relationship Id="rId456" Type="http://schemas.openxmlformats.org/officeDocument/2006/relationships/image" Target="media/image1.png"/><Relationship Id="rId457" Type="http://schemas.openxmlformats.org/officeDocument/2006/relationships/hyperlink" Target="http://www.al-eman.com/feqh/viewchp.asp?BID=308&amp;CID=52#TOP#TOP" TargetMode="External"/><Relationship Id="rId458" Type="http://schemas.openxmlformats.org/officeDocument/2006/relationships/image" Target="media/image1.png"/><Relationship Id="rId459" Type="http://schemas.openxmlformats.org/officeDocument/2006/relationships/hyperlink" Target="http://www.al-eman.com/feqh/viewchp.asp?BID=308&amp;CID=52#TOP#TOP" TargetMode="External"/><Relationship Id="rId460" Type="http://schemas.openxmlformats.org/officeDocument/2006/relationships/image" Target="media/image1.png"/><Relationship Id="rId461" Type="http://schemas.openxmlformats.org/officeDocument/2006/relationships/hyperlink" Target="http://www.al-eman.com/feqh/viewchp.asp?BID=308&amp;CID=53#TOP#TOP" TargetMode="External"/><Relationship Id="rId462" Type="http://schemas.openxmlformats.org/officeDocument/2006/relationships/image" Target="media/image1.png"/><Relationship Id="rId463" Type="http://schemas.openxmlformats.org/officeDocument/2006/relationships/hyperlink" Target="http://www.al-eman.com/feqh/viewchp.asp?BID=308&amp;CID=53#TOP#TOP" TargetMode="External"/><Relationship Id="rId464" Type="http://schemas.openxmlformats.org/officeDocument/2006/relationships/image" Target="media/image1.png"/><Relationship Id="rId465" Type="http://schemas.openxmlformats.org/officeDocument/2006/relationships/hyperlink" Target="http://www.al-eman.com/feqh/viewchp.asp?BID=308&amp;CID=53#TOP#TOP" TargetMode="External"/><Relationship Id="rId466" Type="http://schemas.openxmlformats.org/officeDocument/2006/relationships/image" Target="media/image1.png"/><Relationship Id="rId467" Type="http://schemas.openxmlformats.org/officeDocument/2006/relationships/hyperlink" Target="http://www.al-eman.com/feqh/viewchp.asp?BID=308&amp;CID=54#TOP#TOP" TargetMode="External"/><Relationship Id="rId468" Type="http://schemas.openxmlformats.org/officeDocument/2006/relationships/image" Target="media/image1.png"/><Relationship Id="rId469" Type="http://schemas.openxmlformats.org/officeDocument/2006/relationships/hyperlink" Target="http://www.al-eman.com/feqh/viewchp.asp?BID=308&amp;CID=54#TOP#TOP" TargetMode="External"/><Relationship Id="rId470" Type="http://schemas.openxmlformats.org/officeDocument/2006/relationships/image" Target="media/image1.png"/><Relationship Id="rId471" Type="http://schemas.openxmlformats.org/officeDocument/2006/relationships/hyperlink" Target="http://www.al-eman.com/feqh/viewchp.asp?BID=308&amp;CID=54#TOP#TOP" TargetMode="External"/><Relationship Id="rId472" Type="http://schemas.openxmlformats.org/officeDocument/2006/relationships/image" Target="media/image1.png"/><Relationship Id="rId473" Type="http://schemas.openxmlformats.org/officeDocument/2006/relationships/hyperlink" Target="http://www.al-eman.com/feqh/viewchp.asp?BID=308&amp;CID=54#TOP#TOP" TargetMode="External"/><Relationship Id="rId474" Type="http://schemas.openxmlformats.org/officeDocument/2006/relationships/image" Target="media/image1.png"/><Relationship Id="rId475" Type="http://schemas.openxmlformats.org/officeDocument/2006/relationships/hyperlink" Target="http://www.al-eman.com/feqh/viewchp.asp?BID=308&amp;CID=54#TOP#TOP" TargetMode="External"/><Relationship Id="rId476" Type="http://schemas.openxmlformats.org/officeDocument/2006/relationships/image" Target="media/image1.png"/><Relationship Id="rId477" Type="http://schemas.openxmlformats.org/officeDocument/2006/relationships/hyperlink" Target="http://www.al-eman.com/feqh/viewchp.asp?BID=308&amp;CID=54#TOP#TOP" TargetMode="External"/><Relationship Id="rId478" Type="http://schemas.openxmlformats.org/officeDocument/2006/relationships/image" Target="media/image1.png"/><Relationship Id="rId479" Type="http://schemas.openxmlformats.org/officeDocument/2006/relationships/hyperlink" Target="http://www.al-eman.com/feqh/viewchp.asp?BID=308&amp;CID=54#TOP#TOP" TargetMode="External"/><Relationship Id="rId480" Type="http://schemas.openxmlformats.org/officeDocument/2006/relationships/image" Target="media/image1.png"/><Relationship Id="rId481" Type="http://schemas.openxmlformats.org/officeDocument/2006/relationships/hyperlink" Target="http://www.al-eman.com/feqh/viewchp.asp?BID=308&amp;CID=54#TOP#TOP" TargetMode="External"/><Relationship Id="rId482" Type="http://schemas.openxmlformats.org/officeDocument/2006/relationships/image" Target="media/image1.png"/><Relationship Id="rId483" Type="http://schemas.openxmlformats.org/officeDocument/2006/relationships/hyperlink" Target="http://www.al-eman.com/feqh/viewchp.asp?BID=308&amp;CID=54#TOP#TOP" TargetMode="External"/><Relationship Id="rId484" Type="http://schemas.openxmlformats.org/officeDocument/2006/relationships/image" Target="media/image1.png"/><Relationship Id="rId485" Type="http://schemas.openxmlformats.org/officeDocument/2006/relationships/hyperlink" Target="http://www.al-eman.com/feqh/viewchp.asp?BID=308&amp;CID=54#TOP#TOP" TargetMode="External"/><Relationship Id="rId486" Type="http://schemas.openxmlformats.org/officeDocument/2006/relationships/image" Target="media/image1.png"/><Relationship Id="rId487" Type="http://schemas.openxmlformats.org/officeDocument/2006/relationships/hyperlink" Target="http://www.al-eman.com/feqh/viewchp.asp?BID=308&amp;CID=54#TOP#TOP" TargetMode="External"/><Relationship Id="rId488" Type="http://schemas.openxmlformats.org/officeDocument/2006/relationships/image" Target="media/image1.png"/><Relationship Id="rId489" Type="http://schemas.openxmlformats.org/officeDocument/2006/relationships/hyperlink" Target="http://www.al-eman.com/feqh/viewchp.asp?BID=308&amp;CID=54#TOP#TOP" TargetMode="External"/><Relationship Id="rId490" Type="http://schemas.openxmlformats.org/officeDocument/2006/relationships/image" Target="media/image1.png"/><Relationship Id="rId491" Type="http://schemas.openxmlformats.org/officeDocument/2006/relationships/hyperlink" Target="http://www.al-eman.com/feqh/viewchp.asp?BID=308&amp;CID=54#TOP#TOP" TargetMode="External"/><Relationship Id="rId492" Type="http://schemas.openxmlformats.org/officeDocument/2006/relationships/image" Target="media/image1.png"/><Relationship Id="rId493" Type="http://schemas.openxmlformats.org/officeDocument/2006/relationships/hyperlink" Target="http://www.al-eman.com/feqh/viewchp.asp?BID=308&amp;CID=54#TOP#TOP" TargetMode="External"/><Relationship Id="rId494" Type="http://schemas.openxmlformats.org/officeDocument/2006/relationships/image" Target="media/image1.png"/><Relationship Id="rId495" Type="http://schemas.openxmlformats.org/officeDocument/2006/relationships/hyperlink" Target="http://www.al-eman.com/feqh/viewchp.asp?BID=308&amp;CID=55#TOP#TOP" TargetMode="External"/><Relationship Id="rId496" Type="http://schemas.openxmlformats.org/officeDocument/2006/relationships/image" Target="media/image1.png"/><Relationship Id="rId497" Type="http://schemas.openxmlformats.org/officeDocument/2006/relationships/hyperlink" Target="http://www.al-eman.com/feqh/viewchp.asp?BID=308&amp;CID=55#TOP#TOP" TargetMode="External"/><Relationship Id="rId498" Type="http://schemas.openxmlformats.org/officeDocument/2006/relationships/hyperlink" Target="javascript:openquran(86,14,14)" TargetMode="External"/><Relationship Id="rId499" Type="http://schemas.openxmlformats.org/officeDocument/2006/relationships/hyperlink" Target="javascript:openquran(29,30,30)" TargetMode="External"/><Relationship Id="rId500" Type="http://schemas.openxmlformats.org/officeDocument/2006/relationships/image" Target="media/image1.png"/><Relationship Id="rId501" Type="http://schemas.openxmlformats.org/officeDocument/2006/relationships/hyperlink" Target="http://www.al-eman.com/feqh/viewchp.asp?BID=308&amp;CID=55#TOP#TOP" TargetMode="External"/><Relationship Id="rId502" Type="http://schemas.openxmlformats.org/officeDocument/2006/relationships/image" Target="media/image1.png"/><Relationship Id="rId503" Type="http://schemas.openxmlformats.org/officeDocument/2006/relationships/hyperlink" Target="http://www.al-eman.com/feqh/viewchp.asp?BID=308&amp;CID=55#TOP#TOP" TargetMode="External"/><Relationship Id="rId504" Type="http://schemas.openxmlformats.org/officeDocument/2006/relationships/image" Target="media/image1.png"/><Relationship Id="rId505" Type="http://schemas.openxmlformats.org/officeDocument/2006/relationships/hyperlink" Target="http://www.al-eman.com/feqh/viewchp.asp?BID=308&amp;CID=55#TOP#TOP" TargetMode="External"/><Relationship Id="rId506" Type="http://schemas.openxmlformats.org/officeDocument/2006/relationships/image" Target="media/image1.png"/><Relationship Id="rId507" Type="http://schemas.openxmlformats.org/officeDocument/2006/relationships/hyperlink" Target="http://www.al-eman.com/feqh/viewchp.asp?BID=308&amp;CID=55#TOP#TOP" TargetMode="External"/><Relationship Id="rId508" Type="http://schemas.openxmlformats.org/officeDocument/2006/relationships/image" Target="media/image1.png"/><Relationship Id="rId509" Type="http://schemas.openxmlformats.org/officeDocument/2006/relationships/hyperlink" Target="http://www.al-eman.com/feqh/viewchp.asp?BID=308&amp;CID=55#TOP#TOP" TargetMode="External"/><Relationship Id="rId510" Type="http://schemas.openxmlformats.org/officeDocument/2006/relationships/image" Target="media/image1.png"/><Relationship Id="rId511" Type="http://schemas.openxmlformats.org/officeDocument/2006/relationships/hyperlink" Target="http://www.al-eman.com/feqh/viewchp.asp?BID=308&amp;CID=55#TOP#TOP" TargetMode="External"/><Relationship Id="rId512" Type="http://schemas.openxmlformats.org/officeDocument/2006/relationships/image" Target="media/image1.png"/><Relationship Id="rId513" Type="http://schemas.openxmlformats.org/officeDocument/2006/relationships/hyperlink" Target="http://www.al-eman.com/feqh/viewchp.asp?BID=308&amp;CID=55#TOP#TOP" TargetMode="External"/><Relationship Id="rId514" Type="http://schemas.openxmlformats.org/officeDocument/2006/relationships/image" Target="media/image1.png"/><Relationship Id="rId515" Type="http://schemas.openxmlformats.org/officeDocument/2006/relationships/hyperlink" Target="http://www.al-eman.com/feqh/viewchp.asp?BID=308&amp;CID=55#TOP#TOP" TargetMode="External"/><Relationship Id="rId516" Type="http://schemas.openxmlformats.org/officeDocument/2006/relationships/image" Target="media/image1.png"/><Relationship Id="rId517" Type="http://schemas.openxmlformats.org/officeDocument/2006/relationships/hyperlink" Target="http://www.al-eman.com/feqh/viewchp.asp?BID=308&amp;CID=55#TOP#TOP" TargetMode="External"/><Relationship Id="rId518" Type="http://schemas.openxmlformats.org/officeDocument/2006/relationships/image" Target="media/image1.png"/><Relationship Id="rId519" Type="http://schemas.openxmlformats.org/officeDocument/2006/relationships/hyperlink" Target="http://www.al-eman.com/feqh/viewchp.asp?BID=308&amp;CID=55#TOP#TOP" TargetMode="External"/><Relationship Id="rId520" Type="http://schemas.openxmlformats.org/officeDocument/2006/relationships/image" Target="media/image1.png"/><Relationship Id="rId521" Type="http://schemas.openxmlformats.org/officeDocument/2006/relationships/hyperlink" Target="http://www.al-eman.com/feqh/viewchp.asp?BID=308&amp;CID=55#TOP#TOP" TargetMode="External"/><Relationship Id="rId522" Type="http://schemas.openxmlformats.org/officeDocument/2006/relationships/image" Target="media/image1.png"/><Relationship Id="rId523" Type="http://schemas.openxmlformats.org/officeDocument/2006/relationships/hyperlink" Target="http://www.al-eman.com/feqh/viewchp.asp?BID=308&amp;CID=55#TOP#TOP" TargetMode="External"/><Relationship Id="rId524" Type="http://schemas.openxmlformats.org/officeDocument/2006/relationships/image" Target="media/image1.png"/><Relationship Id="rId525" Type="http://schemas.openxmlformats.org/officeDocument/2006/relationships/hyperlink" Target="http://www.al-eman.com/feqh/viewchp.asp?BID=308&amp;CID=55#TOP#TOP" TargetMode="External"/><Relationship Id="rId526" Type="http://schemas.openxmlformats.org/officeDocument/2006/relationships/hyperlink" Target="javascript:openquran(1,267,267)" TargetMode="External"/><Relationship Id="rId527" Type="http://schemas.openxmlformats.org/officeDocument/2006/relationships/image" Target="media/image1.png"/><Relationship Id="rId528" Type="http://schemas.openxmlformats.org/officeDocument/2006/relationships/hyperlink" Target="http://www.al-eman.com/feqh/viewchp.asp?BID=308&amp;CID=55#TOP#TOP" TargetMode="External"/><Relationship Id="rId529" Type="http://schemas.openxmlformats.org/officeDocument/2006/relationships/image" Target="media/image1.png"/><Relationship Id="rId530" Type="http://schemas.openxmlformats.org/officeDocument/2006/relationships/hyperlink" Target="http://www.al-eman.com/feqh/viewchp.asp?BID=308&amp;CID=55#TOP#TOP" TargetMode="External"/><Relationship Id="rId531" Type="http://schemas.openxmlformats.org/officeDocument/2006/relationships/hyperlink" Target="javascript:openquran(3,59,59)" TargetMode="External"/><Relationship Id="rId532" Type="http://schemas.openxmlformats.org/officeDocument/2006/relationships/image" Target="media/image1.png"/><Relationship Id="rId533" Type="http://schemas.openxmlformats.org/officeDocument/2006/relationships/hyperlink" Target="http://www.al-eman.com/feqh/viewchp.asp?BID=308&amp;CID=55#TOP#TOP" TargetMode="External"/><Relationship Id="rId534" Type="http://schemas.openxmlformats.org/officeDocument/2006/relationships/image" Target="media/image1.png"/><Relationship Id="rId535" Type="http://schemas.openxmlformats.org/officeDocument/2006/relationships/hyperlink" Target="http://www.al-eman.com/feqh/viewchp.asp?BID=308&amp;CID=56#TOP#TOP" TargetMode="External"/><Relationship Id="rId536" Type="http://schemas.openxmlformats.org/officeDocument/2006/relationships/image" Target="media/image1.png"/><Relationship Id="rId537" Type="http://schemas.openxmlformats.org/officeDocument/2006/relationships/hyperlink" Target="http://www.al-eman.com/feqh/viewchp.asp?BID=308&amp;CID=56#TOP#TOP" TargetMode="External"/><Relationship Id="rId538" Type="http://schemas.openxmlformats.org/officeDocument/2006/relationships/image" Target="media/image1.png"/><Relationship Id="rId539" Type="http://schemas.openxmlformats.org/officeDocument/2006/relationships/hyperlink" Target="http://www.al-eman.com/feqh/viewchp.asp?BID=308&amp;CID=56#TOP#TOP" TargetMode="External"/><Relationship Id="rId540" Type="http://schemas.openxmlformats.org/officeDocument/2006/relationships/image" Target="media/image1.png"/><Relationship Id="rId541" Type="http://schemas.openxmlformats.org/officeDocument/2006/relationships/hyperlink" Target="http://www.al-eman.com/feqh/viewchp.asp?BID=308&amp;CID=56#TOP#TOP" TargetMode="External"/><Relationship Id="rId542" Type="http://schemas.openxmlformats.org/officeDocument/2006/relationships/image" Target="media/image1.png"/><Relationship Id="rId543" Type="http://schemas.openxmlformats.org/officeDocument/2006/relationships/hyperlink" Target="http://www.al-eman.com/feqh/viewchp.asp?BID=308&amp;CID=56#TOP#TOP" TargetMode="External"/><Relationship Id="rId544" Type="http://schemas.openxmlformats.org/officeDocument/2006/relationships/image" Target="media/image1.png"/><Relationship Id="rId545" Type="http://schemas.openxmlformats.org/officeDocument/2006/relationships/hyperlink" Target="http://www.al-eman.com/feqh/viewchp.asp?BID=308&amp;CID=56#TOP#TOP" TargetMode="External"/><Relationship Id="rId546" Type="http://schemas.openxmlformats.org/officeDocument/2006/relationships/image" Target="media/image1.png"/><Relationship Id="rId547" Type="http://schemas.openxmlformats.org/officeDocument/2006/relationships/hyperlink" Target="http://www.al-eman.com/feqh/viewchp.asp?BID=308&amp;CID=56#TOP#TOP" TargetMode="External"/><Relationship Id="rId548" Type="http://schemas.openxmlformats.org/officeDocument/2006/relationships/image" Target="media/image1.png"/><Relationship Id="rId549" Type="http://schemas.openxmlformats.org/officeDocument/2006/relationships/hyperlink" Target="http://www.al-eman.com/feqh/viewchp.asp?BID=308&amp;CID=56#TOP#TOP" TargetMode="External"/><Relationship Id="rId550" Type="http://schemas.openxmlformats.org/officeDocument/2006/relationships/image" Target="media/image1.png"/><Relationship Id="rId551" Type="http://schemas.openxmlformats.org/officeDocument/2006/relationships/hyperlink" Target="http://www.al-eman.com/feqh/viewchp.asp?BID=308&amp;CID=57#TOP#TOP" TargetMode="External"/><Relationship Id="rId552" Type="http://schemas.openxmlformats.org/officeDocument/2006/relationships/image" Target="media/image1.png"/><Relationship Id="rId553" Type="http://schemas.openxmlformats.org/officeDocument/2006/relationships/hyperlink" Target="http://www.al-eman.com/feqh/viewchp.asp?BID=308&amp;CID=57#TOP#TOP" TargetMode="External"/><Relationship Id="rId554" Type="http://schemas.openxmlformats.org/officeDocument/2006/relationships/image" Target="media/image1.png"/><Relationship Id="rId555" Type="http://schemas.openxmlformats.org/officeDocument/2006/relationships/hyperlink" Target="http://www.al-eman.com/feqh/viewchp.asp?BID=308&amp;CID=57#TOP#TOP" TargetMode="External"/><Relationship Id="rId556" Type="http://schemas.openxmlformats.org/officeDocument/2006/relationships/image" Target="media/image1.png"/><Relationship Id="rId557" Type="http://schemas.openxmlformats.org/officeDocument/2006/relationships/hyperlink" Target="http://www.al-eman.com/feqh/viewchp.asp?BID=308&amp;CID=57#TOP#TOP" TargetMode="External"/><Relationship Id="rId558" Type="http://schemas.openxmlformats.org/officeDocument/2006/relationships/image" Target="media/image1.png"/><Relationship Id="rId559" Type="http://schemas.openxmlformats.org/officeDocument/2006/relationships/hyperlink" Target="http://www.al-eman.com/feqh/viewchp.asp?BID=308&amp;CID=57#TOP#TOP" TargetMode="External"/><Relationship Id="rId560" Type="http://schemas.openxmlformats.org/officeDocument/2006/relationships/image" Target="media/image1.png"/><Relationship Id="rId561" Type="http://schemas.openxmlformats.org/officeDocument/2006/relationships/hyperlink" Target="http://www.al-eman.com/feqh/viewchp.asp?BID=308&amp;CID=57#TOP#TOP" TargetMode="External"/><Relationship Id="rId562" Type="http://schemas.openxmlformats.org/officeDocument/2006/relationships/image" Target="media/image1.png"/><Relationship Id="rId563" Type="http://schemas.openxmlformats.org/officeDocument/2006/relationships/hyperlink" Target="http://www.al-eman.com/feqh/viewchp.asp?BID=308&amp;CID=57#TOP#TOP" TargetMode="External"/><Relationship Id="rId564" Type="http://schemas.openxmlformats.org/officeDocument/2006/relationships/image" Target="media/image1.png"/><Relationship Id="rId565" Type="http://schemas.openxmlformats.org/officeDocument/2006/relationships/hyperlink" Target="http://www.al-eman.com/feqh/viewchp.asp?BID=308&amp;CID=57#TOP#TOP" TargetMode="External"/><Relationship Id="rId566" Type="http://schemas.openxmlformats.org/officeDocument/2006/relationships/image" Target="media/image1.png"/><Relationship Id="rId567" Type="http://schemas.openxmlformats.org/officeDocument/2006/relationships/hyperlink" Target="http://www.al-eman.com/feqh/viewchp.asp?BID=308&amp;CID=57#TOP#TOP" TargetMode="External"/><Relationship Id="rId568" Type="http://schemas.openxmlformats.org/officeDocument/2006/relationships/hyperlink" Target="javascript:openquran(8,60,60)" TargetMode="External"/><Relationship Id="rId569" Type="http://schemas.openxmlformats.org/officeDocument/2006/relationships/image" Target="media/image1.png"/><Relationship Id="rId570" Type="http://schemas.openxmlformats.org/officeDocument/2006/relationships/hyperlink" Target="http://www.al-eman.com/feqh/viewchp.asp?BID=308&amp;CID=57#TOP#TOP" TargetMode="External"/><Relationship Id="rId571" Type="http://schemas.openxmlformats.org/officeDocument/2006/relationships/image" Target="media/image1.png"/><Relationship Id="rId572" Type="http://schemas.openxmlformats.org/officeDocument/2006/relationships/hyperlink" Target="http://www.al-eman.com/feqh/viewchp.asp?BID=308&amp;CID=57#TOP#TOP" TargetMode="External"/><Relationship Id="rId573" Type="http://schemas.openxmlformats.org/officeDocument/2006/relationships/image" Target="media/image1.png"/><Relationship Id="rId574" Type="http://schemas.openxmlformats.org/officeDocument/2006/relationships/hyperlink" Target="http://www.al-eman.com/feqh/viewchp.asp?BID=308&amp;CID=57#TOP#TOP" TargetMode="External"/><Relationship Id="rId575" Type="http://schemas.openxmlformats.org/officeDocument/2006/relationships/image" Target="media/image1.png"/><Relationship Id="rId576" Type="http://schemas.openxmlformats.org/officeDocument/2006/relationships/hyperlink" Target="http://www.al-eman.com/feqh/viewchp.asp?BID=308&amp;CID=57#TOP#TOP" TargetMode="External"/><Relationship Id="rId577" Type="http://schemas.openxmlformats.org/officeDocument/2006/relationships/image" Target="media/image1.png"/><Relationship Id="rId578" Type="http://schemas.openxmlformats.org/officeDocument/2006/relationships/hyperlink" Target="http://www.al-eman.com/feqh/viewchp.asp?BID=308&amp;CID=57#TOP#TOP" TargetMode="External"/><Relationship Id="rId579" Type="http://schemas.openxmlformats.org/officeDocument/2006/relationships/image" Target="media/image1.png"/><Relationship Id="rId580" Type="http://schemas.openxmlformats.org/officeDocument/2006/relationships/hyperlink" Target="http://www.al-eman.com/feqh/viewchp.asp?BID=308&amp;CID=57#TOP#TOP" TargetMode="External"/><Relationship Id="rId581" Type="http://schemas.openxmlformats.org/officeDocument/2006/relationships/image" Target="media/image1.png"/><Relationship Id="rId582" Type="http://schemas.openxmlformats.org/officeDocument/2006/relationships/hyperlink" Target="http://www.al-eman.com/feqh/viewchp.asp?BID=308&amp;CID=57#TOP#TOP" TargetMode="External"/><Relationship Id="rId583" Type="http://schemas.openxmlformats.org/officeDocument/2006/relationships/hyperlink" Target="javascript:openquran(1,245,245)" TargetMode="External"/><Relationship Id="rId584" Type="http://schemas.openxmlformats.org/officeDocument/2006/relationships/hyperlink" Target="javascript:openquran(1,271,271)" TargetMode="External"/><Relationship Id="rId585" Type="http://schemas.openxmlformats.org/officeDocument/2006/relationships/hyperlink" Target="javascript:openquran(89,14,14)" TargetMode="External"/><Relationship Id="rId586" Type="http://schemas.openxmlformats.org/officeDocument/2006/relationships/hyperlink" Target="javascript:openquran(89,15,15)" TargetMode="External"/><Relationship Id="rId587" Type="http://schemas.openxmlformats.org/officeDocument/2006/relationships/hyperlink" Target="javascript:openquran(89,16,16)" TargetMode="External"/><Relationship Id="rId588" Type="http://schemas.openxmlformats.org/officeDocument/2006/relationships/image" Target="media/image1.png"/><Relationship Id="rId589" Type="http://schemas.openxmlformats.org/officeDocument/2006/relationships/hyperlink" Target="http://www.al-eman.com/feqh/viewchp.asp?BID=308&amp;CID=57#TOP#TOP" TargetMode="External"/><Relationship Id="rId590" Type="http://schemas.openxmlformats.org/officeDocument/2006/relationships/numbering" Target="numbering.xml"/><Relationship Id="rId591" Type="http://schemas.openxmlformats.org/officeDocument/2006/relationships/fontTable" Target="fontTable.xml"/><Relationship Id="rId5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2:23:00Z</dcterms:created>
  <dc:creator>Wael Salah</dc:creator>
  <dc:description/>
  <dc:language>en-US</dc:language>
  <cp:lastModifiedBy>Wael Salah</cp:lastModifiedBy>
  <dcterms:modified xsi:type="dcterms:W3CDTF">2003-06-17T12:39:00Z</dcterms:modified>
  <cp:revision>27</cp:revision>
  <dc:subject/>
  <dc:title>المغني</dc:title>
</cp:coreProperties>
</file>