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سابع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كتاب </w:t>
      </w:r>
      <w:r>
        <w:rPr>
          <w:rtl w:val="true"/>
        </w:rPr>
        <w:t>الحج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63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حج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وط وجوب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سام شروط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أمن الطر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كان المس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ط الاستط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لزمه الحج ببذل غيره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كلف الحج ممن لا يلز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الراحلة للبع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الز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احلة الصالحة للس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عتبار الزاد والراحلة فاضلين عن نفقة عي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 من له عقار يحتاج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لاف في وجوب العم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على أهل مكة عم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رة المتمتع والقارن والعمرة من أدنى الح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كرار العمرة في ال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ل العمرة في رمض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ضل الحج والعم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اجز عن الحج يستنيب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جد مالا يستنيب به فلا حج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حج العاجز عن نفسه ثم عوفي لم يجب عليه حج 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ترجى عافيته ليس له أن يستن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جوز الاستنابة لمن يقدر على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نابة لمن يرجو زوال عجز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ئجار على الحج ونح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ماء الواجبة هل هي على النائب أو على المستن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نفقه النائب عن غيره في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نيابة كل من الرجل والمرأة عن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الحج والعمرة عن حي إلا بإذ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ول في مخالفة النائ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مره بالتمتع فقر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مره بالقران فأفرد أو تمت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ستنابه رجل في الحج وآخر في العم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مر بالحج فحج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اعتمر لنفسه أو أمره بعمرة فاعتمر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حج عن 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استنابه اثنان في نسك فأحرم به ع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ب الحج على المرأة التي لا محرم 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حارم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فقة المحرم في الحج على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ات محرم المرأة في الطر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رجل منع امرأته من حجة الإ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خرج المرأة إلى الحج في عدة الوف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حج عمن مات مفرط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نابة من يحج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رج النائب للحج فمات في الطر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خلف تركة تفي ب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صية بحج التط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حج عن الوال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حج عن غيره ولم يكن حج عن 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حرام بالتطوع والنذر ممن عليه فرض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صبي والعبد أن ينوبا في الحج عن غير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ج النذر لمن عليه حجة الإسل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حج وهو غير بالغ فبلغ أو عبد فعتق فعليه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لوغ الصبي أو عتق العبد بعر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لوغ الصبي أو عتق العبد قبل الوقو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افر يسلم أو المجنون يفيق بعر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عض أحكام حج ال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 في إحرام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ذر العبد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6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جناياته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6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طئ العبد في إحرا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6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راعى في الحج بالولد الصغ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6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 في الإحر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6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ا أمكنه فعله بنفسه لزمه فع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6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محظورات الإحرا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6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يلزمه من الفدية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6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غمي على بالغ لم يصح أن يحرم عنه رفي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3" \l "s6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طيف به محمولا كان الطواف له دون حام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المواقيت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اقيت المنصوص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يقات لا يتغير بتغير اسمه أو انتقا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يقات أهل مكة ومن فيها للحج والعم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ي الحرم أحرم بالحج ج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حرم من الحل ولم يسلك ال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حرام بالعمرة من ال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يقات من منزله دون الميق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مسكنه قر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م يكن طريقه على ميق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عرف حذو الميقات المقارب لطري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اقيت لأهلها ولمن مر عليها من غير أه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ر من غير طريق ذي الحليفة فميقاته الجح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لإحرام قبل الميق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جاوز الميقات غير محرم رجع فأحرم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أفسد المحرم من دون الميقات حجه لم يسقط عنه الد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جاوز الميقات لا يريد النس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دخل الحرم بغير إحرام ممن يجب عليه الإ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كان منزله دون الميقات خارجا من ال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حرم من دون الميقات لعذر فعليه د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ذكر الإحر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غسل للإ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تيمم للمحرم إن لم يجد 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تنظ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ما يلبس ا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تطيب لمن أراد الإ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طيب ثوبه فله استدامة لبسه ما لم ينز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ركعتين قبل الإحرام إن لم يكن بعد صلاة مكتو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حرام بالتمت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 عند الإ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نعقد الإحرام إلا بال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شتراط في نية الإ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نوى الاشتراط ولم يتلفظ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حرام بالإفر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حرام بالقر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تعيين نوع الإ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طلاق الإحرام من غير تعيين حج أو عم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بهام الإ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سيان ما أحرم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حرام بحجتين أو عمر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تلب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فع الصوت بالتلب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يغة التلب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لبية الرسول وحكم الزيادة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ذكر ما أحرم به في التلب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حج عن غيره كفاه مجرد النية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حوال والمواضع التي تتأكد فيها التلب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لبية عقب الصلو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لبية في الأمص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لبية بغير العرب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لبية في طواف القد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لبية لغير ا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غسل للمرأة عند الإحرام ولو كانت حائضا أو نف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أحرم وعليه قميص خلعه ولم يش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زع القميص في الحال فلا فدية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4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شهر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توقى المحرم وما أبيح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جتناب الرفث والفسوق والجدال في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قلة الكلام ل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متناع التفلي وقتل القمل على ا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دية على من تفلى أو قتل الق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باحة غسل الرأس والبدن ل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غسل الرأس بالسدر والخطمي ل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متناع لبس القميص والسراويل حال الإ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جد إزارا لبس السراويل وإن لم يجد نعلين لبس الخف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لبس الخفين لعدم النعلين لم يلزمه قطع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بس خفا مقطوعا مع وجود النعل فعليه الفد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بس ما يشبه الخ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بس النع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جد نعلا لم يمكنه لبس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قد الرداء والإزار وزر الإزار ونح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عقد الإز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باحة لبس الهميان ل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احتجام وقطع الشع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لد المحرم بالسي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رح المحرم القباء ونحوه على عاتق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ظلل المحرم في المح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ظلل المحرم بالسقف والحائط والشجرة والخب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ريم قتل الصيد واصطياده على ا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حل للمحرم الإعانة على الصيد بش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ل المحرم حلالا على الصيد فأتلفه فالجزاء كله على ا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دل محرم مثله على صيد فقتله فالجزاء عليهما مع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ين على الصيد كالدال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دل الحلال محرما على الصيد فقت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صاد المحرم صيدا لم يملك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صيد يصيده الحلال لأجل ا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صاده الحلال لأجل المحرم لا يحرم على الحل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تل المحرم الصيد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م أكله ضمنه للقتل دون الأ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ذبح المحرم الصيد صار ميت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ضطر المحر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وجد صيدا وميت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تطيب ا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سام النباتات العطرة في الإ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س الطيب فعليه فد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لا يباح للمحرم لبسه من الثياب المطي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عمال الثوب الذي زالت عنه رائحة الط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باحة الثوب المصبوغ بالعص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باحة الثوب المصبوغ بالمغ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طع المحرم شعرا من رأسه ولا جس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زالة الشعر لع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طع المحرم ظفرا إلا أن ينكس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نظر المحرم في المرآة لإصلاح ش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طيب في الطعام والشر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عام الذي زالت رائح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دهان المحرم بما فيه طيب و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تعمد المحرم شم الط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ريم تغطية المحرم لشيء من رأ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وضع على الرأس ولا يعد ست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تغطية المحرم وجه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رام المرأة في وجه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تغطية الرأس وتحريم تغطية الوجه للمحر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واف المرأة منتق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اكتحال بالإثمد في الإ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كتحال بغير الإثم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رام المرأة كالرجل إلا اللباس وتظليل المح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للمرأة ما يستحب للرجل عند الإ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6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بس القفازين والخلخال للمحر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6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حرم على المحرمة شد يديها بخر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6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رفع المرأة صوتها بالتلب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6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ضاب المرأة بالحناء عند الإ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6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حرام الخنثى المش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6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للمرأة الطواف لي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6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تزوج المحرم ولا يزوج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6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طلان زواج المحرم أو تزويجه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6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لخطبة ل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6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كره للمحرم أن يشهد في النك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7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ساد الحج بالوط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7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بين الوطء في القبل والدبر من آدمي أو بهي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7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كرار الجماع في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7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باشرة دون الجم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7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تقب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7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نظ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7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كرار النظ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7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فكير في الشه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7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مد والنسيان في الوطء سو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7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باحة التجارة والصناعة والرجعة ل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8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باح قتله في ال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8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تل ما لا يؤذ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8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أثير للإحرام ولا للحرم في تحريم شيء من الحيوان الأه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8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باحة صيد البحر ل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8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يد الحرم حرام على الحلال وا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8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زاء قتل الص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8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حرم ويضمن في الإحرام يحرم ويضمن في ال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8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مان صيد ال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8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ملك صيدا في الحل فأدخله ال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8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مان صيد الحرم بالدلالة والإش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9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مى الحلال من الحل صيدا في الحرم فقت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9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تقال الصيد من الحل إلى ال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9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مى من الحل صيدا في الحل فقتل صيدا في ال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9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وف الصيد بين الحل وال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9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ريم قطع شجر الحرم ونباته إلا الإذ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9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طع الشوك والعوس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9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طع اليابس من الشجر والحشيش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9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ذ ورق الش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9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طع حشيش ال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9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باح من شجر ال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0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ضمان في إتلاف الشجر والحشيش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0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قلع الشجر ونق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0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ت شجرة في الحرم وغصنها في الح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0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ريم صيد حرم المدينة وشجرها وحشيش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0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ود حرم المد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0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كام حرم المد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0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رق بين حرم مكة وحرم المدي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0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باحة صيد وج وشج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0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كام الإحص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0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صر العام والخ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مكن المحصر الوصول من طريق أخرى لم يبح له التحل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م يجد طريقا أخرى فتحلل فلا قضاء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در المحصر على الهدي فليس له الحل قبل ذبح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هدي الواجب على المحصر ومحله الزماني والمكا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حصار عن البيت بعد الوقوف بعر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يتمكن من البيت ويُصد عن عر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ال الحصر مع إمكان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حصار في حج فاس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يام لمن عجز عن اله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النية في التحل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تم التحلل إلا بنحر الهدي أو الص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قتال الذين يصدون المسلمين عن النس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نصراف عن أداء النسك لخوف عدو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عجز عن الوصول إلى مكة ب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رط في ابتداء إحرامه أن يحل لع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حلل من الحج يحصل بثلاثة أشي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ج لا يفسد إلا بالجم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ضع الإحرام بالقض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 يقضي الحج من أفسده بالجم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ضاء العم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5" \l "s1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فسد القضاء لم يجب عليه قضاؤ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الحج ودخول مك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دخول مكة من أعلا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ول المسجد وما يفعل عند رؤية الب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 عند رؤية الب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ديم أداء الفريضة على الطو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لام الحجر الأسود وتقبي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حاذاة الحجر بجميع البد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زاحم المرأة الرجال لاستلام الحج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ضطب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مل والمشي في الطو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دنو من البيت في الطو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قتصار الرمل على الأشواط الثلاثة الأو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ك الرمل في أحد الأشواط الثلا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على أهل مكة ر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نسي الرمل فلا إعادة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الطهارة للطو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ستحب قوله أثناء الطو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ك في الطهارة أثناء الطو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اف المتمتع على غير طهارة في أحد الطواف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ستلمه ويقبله من أركان الب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لام الركنين الأسود واليماني في كل الطو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كبير عند الحجر الأسود وأدعية الطو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جر من الب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واف على جدار الحجر وشاذروان الكع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نكيس الطو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كعتا الطو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ركعتي الطو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جزاء صلاة المكتوبة عن ركعتي الطو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أخير ركعتي الطو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لام الحجر قبل الخروج إلى الصف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فعل قبل السعي بين الصفا والمر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رق على الصفا فلا ش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سعي بين الصفا والمر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الترتيب في السع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سيان الرمل في بعض السع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سع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عي تبع للطو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حلل من العمرة بتقصير الشعر بعد السع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تمتع ومعه هدي يدخل الحج على عمرته حتى يحل م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تمر غير المتمتع يحل وإن كان معه ه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تقصير للمتمتع عند حله من عمر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حلق أو التقص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 قدر قصر من شعره أجزأ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واف النساء وسعيهن مشي ك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شترط الطهارة للسعي بين الصفا والمر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طع الطواف أو السعي لصلاة الجماعة والجناز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الاة شرط في الطو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الاة ليست شرطا في السع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دث في الطو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واف الراكب والمحمول وسعيهما لع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واف الراكب والمحمول بغير ع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اف راكبا أو محمولا فلا رمل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سعي راكبا بدون ع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فسخ نية الحج إلى عمرة تمتعا إلا لمن معه ه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دم على المتمتع بفسخ الحج إلى العم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6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طع المتمتع التلبية بوصوله إلى الب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حرام بالحج يوم الترو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حرام من مكة أو خارجا منها من ال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مكث بمنى يوم التروية وليلة عر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صادف يوم التروية يوم جم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فع من منى إلى عرفة بعد الشروق والجمع بين الظهر والعص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جيل الصلاة حين تزول الشمس وتقصير الخط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ع بين الصلاتين لكل من بعر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القصر لأهل مك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قوف بعرفة وحدو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قوف راكبا أو راج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قوف بعرفة ركن لا يتم الحج إلا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كثار من الذكر والدعاء يوم عر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ديد وقت الوقوف بعرفة وشرط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الوقوف بعر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الوقوف بعر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شترط للوقوف طهارة ولا ستارة ولا استقبال ولا 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فع من عرفة إلى مزدل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كر في الطريق إلى مزدل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مع بين المغرب والعشاء في مزدل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فاته الجمع مع الإمام جمع وح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عجيل بالصلاتين قبل حط الرح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لاة بدون جم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بيت بمزدلفة والوقوف عند المشعر ال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سماء المزدلفة وحدو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بيت بمزدل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بات بمزدلفة لم يجز له الدفع قبل نصف ال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فع من مزدلفة قبل طلوع الشم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سراع في بطن محسر مع التلب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ذ الحصى من مزدل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حصى رمي الجم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مي بحصى أخذ من المرم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حصى قبل الر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مي جمرة العقبة وما يشرع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مي راكبا أو راج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رمي جمرة العق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ط صحة الر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طع التلبية عند ابتداء الر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حر والتضحية بعد رمي جمرة العق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نة نحر الإبل قائمة معقولة يدها اليس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شرع عند الذب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نحر الأضحية واله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حقون للهدي والأض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كان الن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من شرط الهدي أن يجمع فيه بين الحل والحر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,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لا أن يقفه بعر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لق والتقص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حلق والتقص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أخير الحلق والتقصير إلى آخر أيام الن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صلع الذي لا شعر على رأ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ليم الأظافر والأخذ من الشا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حل للمحرم برمي جمرة العق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ل يحصل بالرمي والحلق مع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صير المرأة لشع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واف الإفا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طواف الإفا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طواف الإفا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ل جميع محرمات الإحرام بعد طواف الإفاضة وسع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واف المتمتع للقدوم قبل طواف الزي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واع الطواف في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6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دخول الب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6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ء زمزم لما أح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6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طبة يوم الن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6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وم النحر يوم الحج الأك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6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عمال يوم الن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6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شترط ترتيب المناسك يوم الن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6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بيت بمنى ليالي التشر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6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ك المبيت بم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6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مي الجمر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6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رمي الجمرات بعد الزو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7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ترتيب في رمي الجمر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7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ك الوقوف والدعاء عند الر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7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د الحصيات في الر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7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مي في اليوم الثا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7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أخير رمي يوم إلى ما بع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7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صلاة في مسجد م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7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طبة ثاني أيام التشر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7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كبير العيد بمن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7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زول بالمحص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7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واف الود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8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كان منزله في الحرم فهو كالمكي لا وداع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8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أخير طواف الزي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8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عادة طواف الود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8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سافر قبل الوداع رجع إن كان بالقرب وإلا بعث بد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8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خرج من مكة ثم عاد إليها عن قرب أو بعد لود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8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قوط طواف الوداع عن الحائض والنف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8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طهرت الحائض قبل مفارقة البني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8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وف المودع في الملتز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8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فعل عند وداع الب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8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واف الزيارة لا يسقط بالس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9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ك بعض الطو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9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رك طواف الزيارة بعد رمي جمرة العق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9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واف الوداع لا يجزئ عن طواف الزي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9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مل القارن كالمفر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9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تل القارن صي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9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فسد القارن نسكه بالوط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9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دم على القار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9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ط وجوب الد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9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تمتع ووجوب الفدية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9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دم على المتمتع في الجم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0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وط وجوب الفدية للمتمت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0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اضرو المسجد ال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0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لمتمتع قريتان قريبة وبعي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0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خل الآفاقي مكة متمتع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0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حة متعة المك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4"/>
          <w:numId w:val="1"/>
        </w:numPr>
        <w:spacing w:before="0" w:after="0"/>
        <w:ind w:left="360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0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رك الآفاقي الإحرام من الميق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0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وجوب الهدي ووقت ذبح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0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تمتع إذا لم يجد الهدي ينتقل إلى الصي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0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الص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0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شترط التتابع في صيام الفد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لم يصم الثلاثة في أيام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فريق بين الثلاثة والسب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وجوب الص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قدر على الهدي بعد الشروع في الص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جب عليه الصوم فلم يشرع حتى قدر على اله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لزمه صوم المتعة فمات قبل أن يأتي به لع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تمتعة إذا حاضت فخافت فوت الحج أهلت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فعله كل من خشي فوات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إدخال العمرة على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طء قبل رمي جمرة العق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طء قبل جمرة العقبة يفسد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وطئ في الحج يلزمه بد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دم على المرأة في حال الإكر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وطئ قبل التحلل من العمرة فسدت عمر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فسد القارن والمتمتع نسك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فسد القارن نسكه ثم قضى مفرد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طء بعد رمي جمرة العق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دها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طء بعد الجمرة لا يفسد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لزم بالوطء بعد رمي الجم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ساد الإحرام بالوط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بين من حلق ومن لم يحلق في أنه لا يفسد حجه بالوطء بعد الر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طاف للزيارة ولم يرم ثم وطئ لم يفسد حج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ارن كالمفرد في الوطء بعد الر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باحة الرمي بالليل للسقاة والرع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باحة تأخير الرمي للرع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هل الإعذار كالرعاة في تأخير الر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نابة في الر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7" \l "s1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ك الرمي من غير عذ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دية وجزاء الص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دية الح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المحرم فدية إذا حلق رأ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بين العامد والمخطئ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دية هي إحدى الثلاثة المذكورة في الآ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در الذي يجب به الد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خا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عر الرأس وغيره سواء في وجوب الفد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ساد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دية الواجبة بحلق الشع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جزئ في الفد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كرار الح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زاء الصيد لا يتداخ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لق المحرم رأس حلال أو قلم أظفا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لق محرم رأس محرم بإذ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لع جلدة عليها شعر فلا فدية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لل شعره فسقطت شع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كل شعرة من الثلاث مد من ط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دية قبل الحلق وبعده لمن به أذى من رأ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دية تقليم الأظفار كالح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ص بعض الظ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دية التطيب ولبس المخي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زوم غسل الطيب وخلع اللب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ديم غسل الطيب على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لبس أكثر من ث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عل أكثر من محظ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هل والنسيان في فعل المحظور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وقف بعرفة نهارا أو دفع قبل الإ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دفع من مزدلفة قبل نصف ال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داء الص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جزاء على المحرم بقتل الص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بين الخطأ والعمد في قتل الصيد في وجوب الجز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زاء لا يجب إلا على ا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زاء لا يجب إلا بقتل الص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خام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ب الجزاء في صيد البر دون صيد البح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سادس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زاء دواب الصيد نظيرها من النع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زاء الصيد بمثله من النع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قتل ماخض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تلف جزءا من الصيد وجب ضم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مان ما يتلفه الصيد المجرو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ا يضمن به الآدمي يضمن به الص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داء الطائر من الصيد قيمته في موض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مان بيض الص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زاء النعامة والحم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كان أكبر من الح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خيير في خصال فداء الص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اتل الصيد مخير في الجز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ختار المثل ذبحه وتصدق به على مساكين ال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دية بالإطع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صيام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لا مثل له من الص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كرار جزاء الصيد بتكرا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جوز إخراج جزاء الصيد بعد جرحه وقبل مو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و اشترك جماعة في قتل صيد فعليهم جزاء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ارك الحلال المحرم في الص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شترك حرام وحلال في صيد حر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حرم الرجل وفي ملكه ص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حرم لا يملك الصيد ابتد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رث المحرم صيدا ملك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فاته وقوف عرفة تحلل بعمرة وحج من قاب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خر وقت الوقوف بعر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6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فاته الحج يتحلل بطواف وسعي وح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6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قضاء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6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زوم الهدي من فاته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6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قاء من فاته الحج على إحرامه ليحج من قاب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6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فات القارن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6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خطأ الناس العدد فوقفوا في غير ليلة عرفة أجزأ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6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بد لا يلزمه ه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6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زوج منع زوجته من حجة الإسلام أو عمر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6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زوج منع امرأته من المضي إلى الحج الواجب قبل إحرا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6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مرأة ترك الفرائض خوفا من وقوع الطل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7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لوالد منع ولده من الحج الواج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7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عطب الهدي دون مح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7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ضل المعين فذبح غيره ثم وج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7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عين معيبا عما في ذمته لم يجزه ولزمه ذبح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7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حصول الإيج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7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غصب شاة فذبحها عن الواجب عليه لم يجز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7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ساق الهدي تطوع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7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إبدال الهدي بخير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7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لدت الهدية فولدها بمنزل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7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شرب لبن اله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8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ركوب اله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8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برأ من الهدي إلا بذبح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8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ستحب للمهدي نحر الهدي ب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8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ذ الفقراء من اله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8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أكل من كل واجب إلا من هدي التمت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8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أكل من هدي التطو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8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كل ما يمنع أكله من اله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8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سام الهدي الواج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8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هدي أو إطعام فهو لمساكين ال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8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وجب نحره بالحرم وجب تفرقة لحمه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9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عام يختص بمساكين الحرم كاله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9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اكين أهل ال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9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ذر هديا وأط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9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ذر هديا مطلقا أو معينا وأطلق مكا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9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جز عن إيصال اله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9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يام الكفارة لا يتعين بمك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9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ليد الهد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9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شعار الإبل والبق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9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صلح للهدي من البهائ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9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كر والأنثى في الهدي سو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0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وجبت عليه بدنة فذبح سبعا من الغنم أجزأ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0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وجب عليه سبع من الغنم في جزاء الصيد لم يجزئه بد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0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وجبت عليه بقرة أجزأته بد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0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ك السبعة في بدنة أو بق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0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لزم من الدماء فلا يجزئ إلا الجذع من الضأن والثني من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0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منع من العيوب في الهدي ما يمنع في الأض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0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جزاء الخصي في الأض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0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كره أن يضحى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0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كثرة الطواف بالب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0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ستحب للحا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جاورة بمك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زيارة قبر النبي صلى الله عليه و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مسح بحائط قبر النبي وتقبيله بد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28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8" \l "s1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ول إذا رجع من الح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وعن الخلي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كثرة القصد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ظمه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شهد من عوف حؤولا كثير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ون سب الزبرقان المزعف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ون وال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مة وفي الحج لغ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الحج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ء وكسرها والحج 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أفعال مخصوصة يأتي 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أركان الخمسة التي بني عليها الإسلام والأصل في وجوبه الكتاب والسنة و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تاب ف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ه على الناس حج البيت من استطاع إليه سبيلا ومن كفر فإ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غني عن العالم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فر باعتقاده أنه غير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تموا الحج والعمرة 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 الإسلام على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ها الحج وروى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طب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رض الله عليكم الحج فحجوا فقال رجل أكل عام يا رسول الله‏؟‏ ف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قالها ثلاثا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لت نعم لو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طعت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وني ما تركتكم فإنما هلك من كان قبلكم بكثرة سؤالهم واختلا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بي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رتكم بشيء فأتوا منه ما استطعتم وإذا نهيتكم عن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خبار كثيرة سوى هذين وأجمعت الأمة على وجوب الحج على المستطي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لك زادا و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لغ عاقل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الع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حج إنما يجب بخمس شر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وغ والحرية والاستطاعة لا نعلم في هذا كله اختلافا فأما الصبي والمجنون فلي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ى علي بن أبي طالب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قلم عن ثلاثة عن النائم حتى يستيقظ وعن الصبي حتى ي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عتو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أما العبد ف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ه عبادة تطول مدتها وتتعلق بقطع مسافة وتشترط لها الاستطاعة بال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يع حقوق سيده المتعلقة به فلم يجب عليه كالجهاد وأما الكافر ف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طب بفروع الدين خطابا يلزمه أداء ولا يوجب قضاء وغير المستطيع لا يجب ع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خص المستطيع بالإيجا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تص بالوجوب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">
        <w:bookmarkStart w:id="3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كلف الله نفس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وسع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شروط الخمسة تنقسم أقساما ثلاثة منها ما هو شرط ل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ة وهو الإسلام و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ب على كافر ولا مجنون ولا تصح منهما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ا من أهل العبادات ومنها ما هو شرط للوجوب والإجزاء وهو البلوغ والح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للصحة فلو حج الصبي والعبد صح حجهما ولم يجزئهما عن حجة الإسلام ومنها 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للوجوب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استطاعة فلو تجشم غير المستطيع المشقة وسار بغير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حلة ف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جه صحيحا مجزئا كما لو تكلف القيام في الصلاة والصيام من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في شر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تخلية الطريق وهو أن ل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مانع من عدو ونحوه وإمكان المسير وهو أن تكمل فيه هذه الشرائط والوقت مت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خروج إليه فروي أنهما من شرائط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الحج بدونهما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إنما فرض الحج على المستطيع وهذا غير مستطيع ولأن هذا يتعذر معه فعل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شرطا كالزاد والراحلة وهذا مذهب أبي حنيفة والشافعي وروي أنهما ليسا من شر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شترطان للزوم السعي فلو كملت هذه الشروط الخمسة ثم مات قبل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شر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عنه بعد موته وإن أعسر قبل وجودهما بقي في ذمته وهذا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رقي فإنه لم يذكرهما وذلك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د وال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هذا له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عذر يمنع نفس الأداء فلم يمنع الوجوب كالعضب ولأن إمكان ال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شرط في وجوب 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طهرت الحائض أو بلغ الصبي أو أ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من وقت الصلاة ما يمكن أداؤها فيه والاستطاعة مفسرة بال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حلة فيجب المصير إلى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ق بينهما وبين الزاد والراحلة أنه ي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فقدهما الأداء دون القضاء وفقد الزاد والراحلة يتعذر معه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كان المسير معتبر بما جرت به العادة فلو أمكنه المسير بأن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ويسير سيرا يجاوز العادة أو يعجز عن تحصيل آلة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ال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ية الطريق هو أن تكون مسلوكة لا مانع فيها بعيدة كانت أو قر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ا ك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را إذا كان الغالب السلامة فإن لم يكن الغالب السل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سلوكه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ريق عدو يطلب خفارة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يسير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شوة فلا يلزم بذلها في العبادة كالكبيرة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ذلك مما لا يجح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لأنها غرامة يقف إمكان الحج على بذلها فلم يمنع الوجوب مع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ها كثمن الماء وعلف 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طاعة المشترطة ملك الزاد والراحلة وبه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يه عند أهل العل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صحة وقال الضح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شابا فليؤاجر نفسه بأكله وعقبه حتى ي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كه و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مكنه المشي وعادته سؤا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حج ل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ستطاعة في حقه فهو كواجد الزاد والراحلة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 بالزاد وال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لرجوع إلى تفسيره فروى الدارقطني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عمر وعبد الله بن عمرو بن العاص وأنس وعائشة رضي الله عن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ما السبي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د وال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رجل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ح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د وال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روى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حدثنا 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يونس 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زلت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">
        <w:bookmarkStart w:id="8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ه على الناس حج البيت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تطاع إليه سبي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سبي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د وال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عبادة تتعلق بقطع مسافة بعيدة فاشترط لوج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د والراحلة كال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ليس باستطاعة فإنه شاق وإن كان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بار بعموم الأحوال دون خصوصها كما أن رخص السفر تعم من يشق عليه ومن لا ي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" name="Image6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ه الحج ببذل غير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ير مستطيعا بذلك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ذل قريبا أو أجنبيا وسواء بذل له الركوب وال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ذل له مالا وعن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بذل له ولده ما يتمكن به من الحج لزمه لأنه أمكنه الحج من غير منة ت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ضرر يل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زمه الحج كما لو ملك الزاد والراحلة ولنا أن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ح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د وال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فيه تقدير ملك ذلك أو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صل به بدليل ما لو كان الباذل أجن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يس بمالك للزاد والراحل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ما فلم يلزمه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ذل له والده ولا نسلم أنه لا يلزمه منة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اه فيبطل ببذل الوا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 من للمبذول عليه أياد كثيرة و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" name="Image7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كلف الحج ممن لا يلزمه فإن أمكنه ذلك من غير ضرر يلحق ب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مشي ويكتسب بصناعة كالخ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عاونة من ينفق عليه أو يكتري لزاد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 له الحج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1">
        <w:bookmarkStart w:id="11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أتوك رجالا وعلى 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ضام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ذكر الرجال ولأن في ذلك مبالغة في طاعة الله عز وجل وخرو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لاف وإن كان يسأل الناس كره له الحج لأنه يضيق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صل كلا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زام ما لا يلزمه وسئل أحمد عمن يدخل البادية بلا زاد ولا راحل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له ذلك هذا يتوكل على أزواد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" name="Image8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ص اشتراط الراحلة بالبعيد الذي بينه وبين البيت مسافة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قريب الذي يمكنه ال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تبر وجود الراحلة في حقه لأنها مسافة قر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لمشي إليها ف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عي إلى الجمعة وإن كان ممن لا يمكنه المشي ا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حمولة في حقه لأنه عاجز عن المشي فهو كالبعيد وأما الزاد فلا 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د زادا ولا قدر على كسبه لم يلزمه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" name="Image9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د الذي تشترط القدر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يحتاج إليه في ذهابه ورج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أكول ومشروب وكسوة فإن كان يملكه أو وجده يباع بثمن المثل في الغلاء والر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زيادة يسيرة لا تجحف بماله لزمه شراؤه وإن كانت تجحف ب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في شراء الماء للوضوء وإذا كان يجد الزاد في كل منزلة لم يلزمه ح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ه كذلك لزمه حمله وأما الماء وعلف البهائم فإن كان يوجد في المنازل التي ينز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ب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لم يلزمه حمله من بلده ولا من أقرب البلدان إلى مكة ك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ونحوها لأن هذا ي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جر العادة به ولا يتمكن من حمل الماء لبهائ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طريق والطعام ب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أيضا قدرته على الآلات التي يحتاج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رائر ونحوها وأوعية الماء وما أشبهها لأنه مما لا يستغن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أع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" name="Image10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راحلة فيشترط أن يجد راحلة تصلح لمثله إما شراء أو ك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هابه ورجوعه ويجد ما يحتاج إليه من آلتها التي تصلح لمثله فإن كان ممن يك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ل والق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شى السقوط أجزأ وجود ذلك وإن كان ممن لم تجر عادته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شى السقوط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 وجود محمل وما أشبهه مما لا مشقة في ركوبه ولا يخ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قوط عنه لأن اعتبار الراحلة في حق القادر على الم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لدفع الم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عتبر ها هنا ما تندفع به المشقة وإن كان ممن لا يقدر على خدمة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م بأمره اعتبرت القدرة على من يخدمه لأنه من س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" name="Image11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أن يكون هذا فاضلا عما يحتاج إليه لنفقة عياله الذين ت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ئو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ضيه ورجوعه لأن النفقة متعلقة بحقوق الآدميين وهم أحوج وحقهم آ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ى عبد الله بن عمرو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م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ما أن يضيع من يق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أن يكون فاضلا عما يحتاج هو وأهله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ن وخادم وما لا 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كون فاضلا عن قضاء دينه لأن قضاء الدين من حوائ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ية ويتعلق به حقوق الآدميين فهو آ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منع الزكاة مع تعلق حقوق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حاجتهم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ج الذي هو خالص حق الله تعالى أولى وسواء كان الدين ل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أو من حقوق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كاة في ذمته أو كفارات ونحوها وإن ا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وخاف على نفسه الع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تزويج لأنه واجب عليه ولا غنى ب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فقته وإن لم يخف قدم الحج لأن النكاح 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دم على الحج الواجب وإن ح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 هذه الحقوق وضيعها صح حجه لأنها متعلقة بذمته فلا تمنع صحة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" name="Image12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ه عقار يحتاج إليه لسك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كنى عياله أو يحتا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ه لنفقة نفسه أو عياله أو بضاعة متى نقصها اختل ربحها فلم يك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ون إليها لم يلزمه الحج وإن كان له من ذلك شيء فاضل عن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بي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إن كان له مسكن واسع يفضل عن حاجته وأمكنه بيعه وشراء ما يكفيه ويفضل قد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وإن كانت له كتب يحتاج إليها لم يلزمه بيعها في الحج وإن كانت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إليها أو كان له بكتاب نسخ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ني بأحدهما باع ما لا يحتاج إلي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دين على مليء باذل له يكفيه ل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لأنه قادر وإن كان على معس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ذر استيفاؤ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" name="Image13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العمرة على من يجب عليه الحج ، في إحدى الروايتين ، ر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، وابن عباس ، وزيد بن ثابت ، وابن عمر ، وسعيد بن المسيب ، وسعيد بن جبير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، وطاوس ، ومجاهد ، والحسن ، وابن سيرين ، والشع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ثوري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، والشافعي في أحد قو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، ليست واجبة ، ور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وبه قال مالك ، وأبو ثور ، وأصحاب الرأي ؛ لما روى جابر ،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لعمرة ، أواجبة هي 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، وأن تعتمرو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ترمذي 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لحة ، أنه س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جهاد ، والعمرة 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نسك غير موقت ، فلم يكن واجبا ، كالطواف 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bookmarkStart w:id="18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تموا الحج والعمرة 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ى الأمر الوجوب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طفها على الحج ، والأصل التساوي بين المعطوف والمعطوف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قرينة الحج في كتاب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صبي بن معب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عمر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، إني أسلمت ، وإني وجدت الحج والعمرة مكتوبين علي فأهل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، فقال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ت لسنة نبيك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رزين ، أنه أتى النبي صلى الله عليه وسلم فقال 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ي شيخ كبير ، لا يستطيع الحج ، ولا العمرة ، ولا الظ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ك ، واع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، والنسائي ، والترمذي 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أحمد ، ث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يرويه سعيد بن عبد الرحمن الجمحي ، عن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، عن نافع ، عن ابن عمر ،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إلى النبي صلى الله عليه وسل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م الصلاة ، وتؤتي الزكاة ، وتحج ، وتع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، بإسناده عن أبي بكر بن محمد بن عمرو بن حزم عن أبيه ، عن جده ،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أهل اليمن ، وكان في ال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مر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ول من سمينا من الصحابة ، ولا مخالف لهم نعلمه ، إل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، على اختلاف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جابر فقال الترمذي ، قال 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لا تقوم بمثله الحجة ، وليس في العمرة شيء ثابت بأنها تطو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ذلك بأسانيد لا تصح ، ولا تقوم بمثلها الح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حمله على المعهود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عمرة التي قضوها حين أحصروا في الحديبية ، أو على العمرة التي اعتمرو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هم ، مع النبي صلى الله عليه وسلم فإنها لم تكن واجبة على من اعتمر ، أو ن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زاد على العمرة الواحدة ، وتفارق العمرة الطواف ؛ لأن من شرطها الإحرا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ف بخلا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أهل مكة عمرة نص عليه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باس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واجبة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كم عمرة إنما عمرتكم طوافكم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من خلق الله إلا عليه حج و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تان لا بد منهما لمن استطاع إليهما سبيلا إلا 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يهم حج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عمرة من أجل طوافهم بالبيت ووجه ذلك أن ركن العمرة ومعظمها الطوا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فعلونه فأجزأ عنهم وحمل القاضي كلام أحمد على أنه لا عمرة عليهم مع الحج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قدم منهم فعلها في غير وقت الحج والأمر على ما ق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" name="Image15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زئ عمرة المتمتع وعمرة القارن والعمرة من أدنى الحل عن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 إجزاء عمرة التمتع خلافا كذلك قال ابن عمر و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لا نعلم عن غيرهم خلافهم وروي عن أحمد أن عمرة القارن لا تجزئ وهو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 وعن أحمد أن العمرة من أدنى الحل لا تجزئ عن العمرة الواجب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ن أربعة أميال واحتج على أن عمرة القارن لا تجزئ أن عائشة حين حاضت أعم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عيم فلو كانت عمرتها في قرانها أجزأتها لما أعمرها بعد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صبي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جدت الحج والعمرة مكتوبين علي فأهللت بهما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ت 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 أحرم بهما يعتقد أداء ما كتبه الله عليه منهما والخرو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به عم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ت لسنة نبيك وحديث عائشة حين قرنت الحج و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ل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حلت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للت من حجك وعم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أعمر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نعيم قصدا لتطييب قل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ها لا لأنها كانت واجبة عليها ثم إن لم تكن أجزأتها عمرة القران فقد أجزأ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من أدنى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ما قصدنا الدلالة عليه ولأن الواجب عمرة واحد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ها صحيحة فت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مرة المتمتع ولأن عمرة القارن أحد نسكي القران فأجز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 من مكة يجزئ في حق المتمتع فالعمرة من أدنى الحل في حق المفرد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طواف المجرد يجزئ عن العمرة في حق المكي فلأن تجزئ العمرة المشتمل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وغير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" name="Image16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يعتمر في السنة مرارا روي ذلك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والشافعي وكره العمرة في السنة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وا يعتمرون في السنة إلا مر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ه ولنا أن عائشة اعتمرت في شهر مرتين بأم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مع قرانها وعمرة بعد ح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إلى العمرة كفارة لم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في كل شهر مرة وكان أنس إذا حمم رأسه خرج فاعتمر رواهما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ر إذا أمكن الموسى من شعره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في كل شهر مرتين فأما الإكثار من الاعتمار والموالا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ح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قول السلف الذي حكيناه وكذلك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عتمر فلا بد من أن يحلق أو 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عشرة أيام يمكن حلق الرأس فظاهر هذا أنه لا يستحب أن يعتمر في أقل من عشر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عتمر في كل شهر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الإك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اعتمار وأقوال السلف وأحوالهم تدل على ما قلناه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لم ينقل عنهم الموالا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نقل عنهم إنكار ذلك والح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اعهم 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عتمرون من التنعيم ما أدري يؤجرون عليها أو يعذب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ذب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دع الطوا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إلى أربعة أم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يء وإلى أن يجيء من أربعة أميال قد طاف مائتي طواف وكلما طاف بالبيت كان أفض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مشي في غير شيء وقد اعت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عمر في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د في كل سفرة على عمرة واحدة ولا أحد ممن معه ولم يبلغنا أن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جمع بين عمرتين في سفر واحد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ائشة حين حاضت فأعمرها من التنع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اعتقدت أن عمرة قرانها بطلت ولهذ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يرجع الناس ب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ع أنا بحجة فأعمرها لذلك ولو كان في هذا فضل لما اتفقوا على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" name="Image17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في رمضان تعدل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يوما من رمضان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 عمرة رمضان 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هذا الحديث مثل 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أ قل هو الل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رأ ثلث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واحدة واعتمر أربع عمر واحدة في ذي الق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ة 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ة مع حجته وعمرة الجعرانة إذ قسم غنيمة ح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 متفق عليه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الودا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مجاه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قبل ذلك حجة أخرى وما هو يثبت عندي وروي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حجج حجتين قبل أن يهاجر وحجة بع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" name="Image18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وا بين الحج و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ينفيان الفقر والذنوب كما ي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ير خبث الحديد والذهب والفضة وليس للحجة المبرورة ثواب إل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عن أبي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هذا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فث ولم يفسق رجع من ذنوبه كيوم ولدت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و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" name="Image19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ريضا لا يرجى برؤه ، أو شيخا لا يستمس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لة ، أقام من يحج عنه ويعتمر ، وقد أجزأ عنه وإن ع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ن وجدت فيه شرائط وجوب الحج ، وكان عاجزا عنه ل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يوس من زواله ، كزمانة ، أو مرض لا يرجى زواله ، أو كان نضو الخلق ، لا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بوت على الراحلة إلا بمشقة غير محتملة ، والشيخ الفاني ، ومن كان مثله متى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نوب عنه في الحج ، ومالا يستنيبه به ، لزمه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أبو حنيف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ج عليه ، إلا أن يستطيع بنفسه ، ولا أرى له ذلك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تعالى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7">
        <w:bookmarkStart w:id="25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ستطاع إليه سبي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غير مستطيع ،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بادة لا تدخلها النيابة مع القدرة ، فلا تدخلها مع العجز ، كالصوم و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حديث أبي رزين ، وروى ابن عباس ، أن امرأة من خثعم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إن فريضة الله على عباده في الحج أدركت أبي شيخا كبيرا ، لا يستطيع أن يثب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لة ، أفأحج عنه ‏؟‏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ي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مسلم ،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، إن أبي شيخ كبير ، عليه فريضة ال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، وهو لا يستطيع أن يستوي على ظهر بع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نبي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ج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لي ، رضي الله عنه ، عن شيخ لا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عة ،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هز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ه عبادة تجب بإفسادها الكفارة ، فجاز أن يقوم غير فعله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فعله ، كالصوم إذا عجز عنه افتدى ، بخلاف 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" name="Image20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مالا يستنيب به فلا حج عليه بغير خلاف لأن الصحيح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ما يح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عليه فالمريض أولى وإن وجد مالا ولم يجد من ينو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س المذهب أنه ينبني على الروايتين في إمكان المسير هل هو من شرائط الوجوب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ط لزوم السعي‏؟‏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ائط لزوم السعي ثبت الحج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بعد موت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ائط الوجوب لم يجب عل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أحج هذا عن نفسه ثم عوفي لم يجب عليه حج آخر وهذا قول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لأن هذا بدل إياس فإذا ب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ه لم يكن مأيوسا منه فلزمه الأصل كالآيسة إذا اعتدت بال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اض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ها تلك العدة ولنا أنه أتى بما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ن العهدة كما لو لم يبرأ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ى حجة الإسلام بأمر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حج ثان كما لو حج بنفسه و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إيجاب حجتي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ب الله عليه إلا حجة واحد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يوسا من برئ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كن مأيوسا منه لما أبيح له أن يستنيب فإنه شرط ل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ابة أما الآيسة إذا اعتدت بال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صور عود حيضها فإن رأت دما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طل به اعتدادها ولكن من ارتفع حيضها لا تدري ما رفعه إذا اعت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حيضها لم يبطل اعتدادها فأما إن عوفي قبل فراغ النائب من الحج ف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جزئه الحج لأنه قدر على الأصل قبل تمام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كالصغيرة ومن ا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ها إذا حاضتا قبل إتمام عدتهما بالش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متيمم إذا رأى الماء في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جزئه كالمتمتع إذا شرع في الصيام ثم قدر على الهدي والمكفر إذا 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بعد الشروع في البدل وإن برأ قبل إحرام الن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ئه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2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رجى زوال مرضه والمحبوس ونحوه ليس له أن يستنيب فإن 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وإن لم يبرأ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ويكون ذلك مراعى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على الحج بنفسه 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أجزأه ذلك لأنه عاجز عن الحج بنفسه أشبه الميئ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رئه ولنا أنه يرجو القدرة على الحج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 الاستنابة ولا تجزئ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كا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مأيوس من برئه لأنه عاجز على الإطلاق آيس من القد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أشبه الميت ولأن النص إنما ورد في الحج عن الشيخ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ن لا ير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حج بنفسه فلا يقاس عليه إلا من كان مثله فعلى هذا إذا استناب من يرجو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ج بنفسه ثم صار مأيوسا من بر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ن يحج عن نفسه مرة أخرى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اب في حال لا تجوز له الاستنابة فيها فأشبه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3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ستنيب من يقدر على الحج بنفسه في الحج الواجب إجم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من عليه حجة الإسلام وهو قادر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عنه أن يحج غيره عنه والحج المنذور كحجة الإسلام في إباحة الاست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ع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ع منها مع القدرة لأنها حجة واجبة فأما حج التطوع فينقسم أقس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من لم يؤد حجة الإسلام فلا يصح أن يستنيب في حجة 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صح أن يفعله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نائبه أولى الثاني أن يكون ممن قد أدى حج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اجز عن الحج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ح أن يستنيب في التطوع فإن ما جازت الاستنابة في ف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ت في نف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دقة الثالث أن يكون قد أدى حجة الإسلام وهو قادر على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له أن يستنيب في حج التطوع‏؟‏ فيه روايتان إحداهما يجوز 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أنها حجة لا تلزمه بنفسه فجاز أن يستني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ضوب والثانية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لأنه قادر على الحج بنفسه فلم يجز أن يستني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4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عاجزا عنه عجزا مرجو الزوال كالمريض مرضا يرجى بر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ب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ه أن يستنيب فيه لأنه حج لا يلزمه عجز عن فعله بنفسه فجاز 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ي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يخ الكبير والفرق بينه وبين الفرض أن الفرض عبادة ا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ت بتأخيره عن هذا العام والتطوع مشروع في كل عام فيفوت حج هذا العام بتأخ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حج الفرض إذا مات قبل فعله فعل بعد موته وحج التطوع لا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" name="Image25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استئجار على الحج والأذان وتعليم القرآن والفقه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دى نفعه ويختص فاعله أن يكون من أهل القربة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وإسحاق والأخرى يجوز وهو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بن المنذ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ما أخذتم عليه أجرا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خاري وأخذ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عل على الرقية ب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خبروا بذلك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بهم فيه ولأنه يجوز أخذ النفق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الاستئجار عليه كبناء المساجد والقناطر ووجه الرواية الأولى أن عباد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مت كان يعلم رجلا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هدى له قوسا فسأ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رك أن تتقلد قوسا من 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ثمان بن أبي الع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ذ مؤذنا لا يأخذ على أذانه أ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عبادة يختص فاعلها أن يكون من أهل القربة فلم يجز أخذ الأجر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الصوم وأما الأحاديث التي في أخذ الجعل والأجرة فإنما كانت في الر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ضية في عين فتختص بها وأما بناء المساجد فلا يختص فاعله أن يكون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قع قربة وغير قربة فإذا وقع بأجرة لم يكن قربة ولا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ها هنا أن يكون غير عبادة ولا يجوز الاشتراك في العبادة فمتى فعله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ة خرج عن كونه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ولا يلزم من جواز أخذ النفقة جواز أخذ 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القضاء والشهادة والإ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عليها الرزق من بيت المال وهو نف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ولا يجوز أخذ الأجرة عليها وفائدة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ى لم يجز أخذ ال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لا يكون إلا نائبا محضا وما يدفع إليه من المال يكون نفقة ل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صر أو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ل الطريق لم يلزمه الضمان لما أنفق نص عليه أحمد لأنه إ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 صاحب المال فأشبه ما لو أذن له في سد بثق فانبثق ولم ينسد وإذا ناب عنه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ج من حيث بلغ النائب الأول من الطريق لأنه حصل قطع هذه المسافة بمال الم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لم يكن عليه الإنفاق دفع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خرج بنفسه فمات في بعض الطريق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 عنه من حيث انتهى وما فضل معه من المال رده إلا أن يؤذن له في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بقدر الحاجة من غير إسراف ولا تقتير وليس له التبرع بشيء منه إلا أن 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ي ذلك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ي يأخذ دراهم ل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شي ولا يقتر في النفق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ف وقال في رجل أخذ حجة عن 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ضلت معه فض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ا ولا يناهد أحد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ا لا يكون سرفا ولا يدعو إلى طع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فضل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أعطي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أو كذا وكذا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هذه فله أن يتوس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ضل شيء فهو له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وا عني حجة بألف درهم فدفعوها إلى رجل فله أن يتوسع فيها وما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استئجار على الحج جاز أن يقع الدفع إلى النائب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ئ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حكم فيه على ما مضى وإن استأجره ليحج عنه أو عن ميت اعتب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 الإجارة من معرفة الأجرة وعقد الإ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أخذه أجرة له يملكه ويبا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ه والتوسع به في النفق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ضل فهو له وإن أحصر أو 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اعت النفقة منه فهو في ضمانه والحج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انفسخت الإ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عقود عليه تلف فانفسخ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ماتت البهيمة المستأجرة ويكون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من موضع بلغ إليه النائب وما لزمه من الدماء فعليه لأن الحج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" name="Image26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ائب غير المست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زمه من الدماء بفعل محظور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له لأنه لم يؤذن له في الجناية فكان موجب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كن نائبا و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 والقران إن أذن ل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تنيب لأنه أذن في سببهما وإن لم يؤ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فعليه لأنه كجن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 الإحصار على المستنيب لأنه للتخلص من مشقة السفر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فقة الرجوع وإن أفسد حجه فالقض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ما أخذ لأن الحجة لم تجزئ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نيب لتفريطه وجنايته وكذلك إن فاته الحج بتفريطه وإن فات بغير تفريط احتس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فقة لأنه لم يفت 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مخالفا كما لو مات وإن قلنا بوجوب القضاء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دخل في حج ظن أنه عليه ولم يكن فف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سلك النائب طريقا يمكنه سلوك أق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ضل النفقة في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عجل عجلة يمكنه تركها فكذلك وإن أقام بمكة أكثر من مدة القصر بعد إمكان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من مال نفسه لأنه غير مأذون له فيه فأما من لا يمكنه الخروج قب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نفقة لأنه مأذون له فيه وله نفقة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ام بمكة سنين ما لم يت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ا فإن اتخذها دارا ولو 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نفقة رجوعه لأنه صار بنية الإقامة مك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ت نفقته فلم تعد وإن مرض في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د فله نفقة رجوعه لأنه لا بد ل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 بغير تفري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قطع عليه الطريق أو أحصر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ت أن أ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فعليه الضمان لأنه متوهم وعن أحمد في من مرض في الكوفة ف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ما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يع ذلك إذا أذن له في النفقة فله ذلك لأن المال للمستنيب فجاز ما أذن ف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أحدهما أن الدماء الواجبة عليه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الشرط لأن ذلك من موج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أو الحج الواجب عليه فلم يجز شرطه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شرطه على 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نوب الرجل عن الرجل والمرأة والمرأة عن الرجل والمرأ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 أهل العلم لا نعلم فيه مخالفا إلا الحسن بن صالح فإنه كره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عن الرجل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غفلة عن ظاهر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مرأة أن تحج عن أبيها وعليه يعتمد من أجاز حج المرء عن غير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ب حديث أبي رزين وأحاديث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9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لحج والعمرة عن حي إلا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ا كان أو تطوع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تدخلها النيابة فلم تجز عن البالغ العاقل إلا بإذنه ك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جوز عنه بغير إذن واجبا كان أو تطوع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يت وقد علم أنه لا إذ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از فرضه جاز نفله كالصدقة فعلى هذا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النائب عن المستنيب مما لم يؤ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ؤمر بحج فيعتمر أو بعمرة في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عن الميت لأنه يصح عنه من 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ع عن الحي لعدم إذنه فيه ويقع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لأنه لما تعذر وقوعه عن المنوي عنه وقع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نابه رجلان ف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جميعا وعليه رد النفقة لأنه لم يفعل ما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لم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ول في مخالفة النائب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ه بحج فتمتع أو اعتمر لنفسه من الميقات ثم حج نظرت فإ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يقات فأحرم منه بالحج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عليه نص عليه أحمد وهو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رم بالحج من مكة فعليه دم لترك ميقاته ويرد من النفقة بقدر ما ترك من 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يما بين الميقات ومك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فعله عن الآ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لأنه أتى بغير ما أمر به وهو مذهب أبي حنيفة ولنا أنه إذا أحرم من المي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تى بالحج صحيحا من ميقاته وإن أحرم به من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أخل إلا بما يجبره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سقط نفقته كما لو تجاوز الميقات غير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م دونه وإن أمره بالإ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ن لم يضمن شيئا وهو قو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لأنه مخالف ولنا أن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مر به و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ولم يضمن كما لو أمره بشراء شاة بدينار فاشترى به ش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ي إحداهما دينارا ثم إن كان أمره بالعمرة بعد الحج ف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 رد من النفقة بق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ره بالتمتع ف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ن الآمر لأنه أمر بهما وإنما خال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ه بالإحرام بالحج من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م به من الميقات وظاهر كلام أحمد أنه لا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من النفقة وهو مذهب الشافع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نصف النفقة لأن غرضه في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ة وتحصيل فضيلة التمتع وقد خالفه في ذلك وفوته عليه وإن أفرد وقع عن المستن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نصف النفقة لأنه أخل بالإحرام بالعمرة من الميقات وقد أمره به وإحر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 من الميقات زيادة لا يستحق ب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ره بالقران فأفرد أو تم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وقع النسكان عن الآمر و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فقة بقدر ما ترك من إحرام النسك الذي تركه من الميقات وفي جميع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النسكين ففعل أحدهما دون الآخر رد من النفقة بقدر ما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ع المفع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ر وللنائب من النفقة ب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نابه رجل في الحج وآخر في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ا له في القران 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ه نسك مشروع وإن قرن من غير إذ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وقع عنهما ويرد من نفقة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نصفها لأنه جعل السفر عنهما بغير إذنهما وإن أذن أحدهما دون الآخر رد ع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ر نصف نفقته وحد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أذنا له ضمن الجميع لأنه أمر بن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به فكان مخالفا كما لو أمر بحج فاعتم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تى بم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الف في صفته لا في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ن أمر بالتمتع فقرن ولو أمر بأحد الن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ن بينه وبين النسك الآخر لنفسه فالحكم فيه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 القران على النائب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له فيه لعدم الإذن في سببه وعليهما إن أذنا لوجود الإذن في سببه ولو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دو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آذن نصف الدم ونصفه على الن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" name="Image34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ر بالحج ف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عتمر لنفسه أو أمره بعمرة فاع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سه صح ولم يرد شيئا من النفقة لأنه أتى بما أمر به على وجهه وإن أمره ب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يقات فأحرم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هما سواء في الإجزاء وإن أمره بالإحرام من 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م من الميقات جاز لأنه الأفضل وإن أمره بالإحرام من 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م من بل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ه زيادة لا تضر وإن أمره بالحج في سنة أو بالاعتمار في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ه في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ه مأذون فيه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" name="Image35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نابه اثنان في نسك فأحرم ب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عن نفسه دو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مكن وقوعه عنهما وليس أحدهما بأولى من صاحبه وإن أحرم عن نفسه وغيره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فسه لأنه إذا وقع عن نفسه ولم ين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 نيته أولى وإن أحرم عن أحدهم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ن احتمل أن يقع عن نفسه أيضا لأن أحدهما ليس أولى من الآخر فأشبه ما لو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واحتمل أن يصح لأن الإحرام يصح بالمجه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عن المجهول وإلا صرفه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منهما اختاره أبو الخطاب فإن لم يفعل حتى طاف شوطا وقع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ه إلى أحدهما لأن الطواف لا يقع عن غير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" name="Image36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مرأة إذا كان لها محرم كحكم الرج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أن الحج لا يجب على المرأة التي لا محرم لها لأنه 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رم كالرجل في وجوب الحج فمن لا محرم لها لا تكون كالرجل فلا يجب عليها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وسرة لم يكن لها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ب عليها الح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من السبيل وهذا 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إسحاق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عن أحمد أن المحرم من شرائط لز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ي دون الوجوب فمتى فاتها الحج بعد كمال الشرائط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 أو مرض لا ير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ؤه أخرج عنها حجة لأن شروط الحج المختصة به قد كم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حرم لحفظه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خلية الطريق وإمكان المسير وعنه رواي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حرم ليس بشرط ف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كون الرجل محرما لأم امرأته يخرج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ي حجة الفريضة فأرجو لأنها تخرج إليها مع النساء ومع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في غيرها فلا والمذهب الأول وعليه العمل وقال ابن سيرين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يس المحرم شرطا في حجها بحال 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مع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لا بأس ب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مع جماعة النساء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ة مسلمة ثقة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مع قوم عدول تتخذ سلما تصعد عليه وت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ها رجل إلا أنه يأخذ رأس البعير وتضع رجلها على ذراع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بظاه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ط كل واحد منهم شرطا لا حجة معه عليه واحتجوا ب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ر الاستطاعة بالزاد والراحلة وقال لعدي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خرج الظعينة من الحيرة تؤم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وار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اف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واجب فلم يشترط له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لمة إذا تخلصت من أيدي الكفار ولنا 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أة ت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واليو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فر مسيرة يوم إلا ومعها ذ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ن رجل ب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محرم ولا تسافر امرأة إلا ومعها ذو محرم فقام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زوة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نطلقت امرأتي حاجة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جج مع امر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روى ابن عمر وأبو سعيد نحوا من حديث أبي هرير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فر س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أما حديث أبي سعي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أن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فر سفرا قليلا ولا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ع ذي محرم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ارقطني بإسناده عن ابن عباس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ج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إلا ومعها ذ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في الحكم ولأنها أنشأت سفرا في دار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بغير محرم كحج التطوع وحديثهم محمول على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م اشترطوا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ها معها فجعل ذلك الغير المحرم الذي بين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نا أولى مما اشترطوه بالتحكم من غير دليل ويحتمل أنه أراد أن الزاد والرا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حج مع كمال بقية الشر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اشترطوا تخلية الطريق وإمكان المسير و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قة العيال واشترط مالك إمكان الثبوت على الراحلة وهي غير مذكو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اشترط كل واحد منهم في محل النزاع شرطا من عند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كتاب و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فما ذكر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بالاشتراط ولو قدر الت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يثنا أخص وأصح وأولى بالتقديم وحديث عدي يدل على وجود السفر لا على جو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يجز في غير الحج المفروض ولم يذكر فيه خروج غيرها معها وقد اشترطوا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غيرها معها وأما الأسيرة إذا تخلصت من أيدي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فرها سفر ضرو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س عليه حالة الاختيار ولذلك تخرج فيه وحدها ولأنها تدفع ضررا متيقنا بتحمل ال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 تحمل ذلك من غير ضرر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7" name="Image37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رم زوجها أو من تحرم عليه على التأبيد بنسب أو سبب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يها وابنها وأخيها من نسب أو رضاع لما روى أبو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امرأة تؤمن بالله واليوم الآخر أن تسافر سفر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فصا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ومعها أبوها أو ابنها أو زوجها أو ذو محرم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زوج أم المرأة محرما لها يحج بها ويسافر الرجل مع أم 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 فإذا كان أخوها من الرضاعة خرجت معه وقال في أم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حرما 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ذهب إلى أنها لم تذكر ف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">
        <w:bookmarkStart w:id="44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بد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زينتهن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أما من تحل له في حال كعبدها وزوج أخ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ا ب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نص عليه أحمد لأنهما غير مأمونين عليها ولا تحرم عليهما على التأبيد 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نبي وقد روي ع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بن عم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المرأة مع عبدها ض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سعيد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ا محرم ل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له النظر إليها فكان محرم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ي رحمها والأول أولى ويفارق ذا الرح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ن عليها وتحرم عليه على التأبيد وينتقض ما ذكروه بالقواعد م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الإربة من الرجال وأما أم الموطوءة بشبهة أو المزني بها أو ابن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رم لهما لأن تحريمهما بسبب غير مباح فلم يثبت به حكم المحرمية كالتحريم ال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عان وليس له الخلوة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نظر إليهما لذلك والكافر ليس بمحرم للم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بنته قال أحمد في يهودي أو نصراني أسلمت اب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جها ولا ي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لها بمحرم وقال 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رم لها لأنها محرم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أبيد ولنا أن إثبات المحرمية يقتضي الخلو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لا تثبت لكاف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ة كالحضانة للطفل ولأنه لا يؤمن عليها أن يفتنها عن دينها كالط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بأم المزني بها وابنتها والمحرمة بالل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مجوسي مع ابنته ولا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المجوسي خلاف فإنه لا يؤمن عليها ويعتقد حلها نص عليه أحمد في مواضع و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رم أن يكون بالغا عاقلا 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صبي محر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لم لأنه لا يقوم بنفسه فكيف يخرج مع امرأة وذلك لأن المقصود بالمحرم حفظ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ل إلا من البالغ ال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8" name="Image38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قة المحرم في الحج عليها نص عليه أحمد لأنه من سبيلها فكان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 كالراحلة فعلى هذا يعتبر في استطاعتها أن تملك زادا وراحلة لها ولمحرم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تنع محرمها من الحج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بذلها له نفقته فهي كمن لا محرم لها ل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ا الحج بغير محرم وهل يلزمه إجابتها إلى ذلك‏؟‏ على روايتين نص عليهما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لزمه الحج معها لأن في الحج مشقة شديدة وكلفة عظ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لزم أحدا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كما لم يلزمه أن يحج عنها إذا كانت م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" name="Image39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محرم المرأة في الطريق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باعدت م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ت الحج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من خراسان فمات وليها ببغداد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ضي إلى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فرض خاصة فهو آك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لها من أن ترجع وهذا لأنها لا بد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فر بغير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يها إلى قضاء حجها أولى لكن إن كان حجها تطوعا وأم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 في بلد فهو أولى من سفرها بغير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" name="Image40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رجل منع امرأته من حجة الإسلام وبهذا 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حيح من قولي الشافعي وله قول آخر له منعه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أن الحج على التراخي ولنا أنه 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 منعها منه كصوم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وات الخمس ويستحب أن تستأذنه في ذلك نص عليه أحمد فإ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وإلا خرجت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نه فأما حج التطوع فله منعها من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أحفظ عن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أن له منعها من الخروج إلى الحج التطوع وذلك لأن حق الزوج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ويته بما ليس بواجب كالسيد مع عبده وليس له منعها من الحج المنذور لأنه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شبه حج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" name="Image41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رج إلى الحج في عدة الوفاة نص عليه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أن 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ي عدة الطلاق المبتوت وذلك لأن لزوم الم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يت فيه واجب في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ة وقدم على الحج لأنه يف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لاق المبتوت لا يجب فيه ذلك وأما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ية فالمرأة فيه بمنزلتها في طلب النكاح لأنها زوجة وإذا خرجت ل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وهي قريبة رجعت لتعتد في منزلها وإن تباع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في سفرها ذكره الخر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رط فيه حتى توفي أخرج عنه من جميع ماله حجة و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ن وجب عليه الحج وأمكنه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على ال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ز له تأخيره وبهذا قال أبو حنيفة وما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حج وج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ه تأخير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با بكر على الحج و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لا محا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شغولا بشيء وتخلف أكثر الناس قادرين على الحج و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ه ثم فعله في السنة الأخرى لم يكن قاضي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أن وجوبه على التراخي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">
        <w:bookmarkStart w:id="50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له على الناس حج البيت من استطاع إليه سبي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">
        <w:bookmarkStart w:id="51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تموا الحج والعمرة 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على الفور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اد الحج فليتع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في رواية أحم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د يمرض المر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ل الض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رض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ثوري ووكيع عن أبي إسرائ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فضيل بن عمرو عن سعيد بن جبير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خيه الفضل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لك زادا وراحلة تبلغه إلى بيت الله ولم ي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عليه أن يموت يهودي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رفه إلا من هذا الوجه وفي إسناده مقال وروى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إسناده عن عبد الرحمن بن سا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ت ولم يحج حجة الإسلام لم يمنعه مرض حا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لطان جائ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ظاهرة فليمت على أي حال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ا أو نصر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نحوه من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عن ابن عمر وابن عباس رضي الله عنهم ولأنه أحد أركا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واج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ور كالصيام ولأن وجوبه بصفة التوسع يخرجه عن رتبة الواجبات لأنه يؤخ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غاية ولا يأثم بالموت قبل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فعل ما يجوز له فعله وليس على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رة يقدر بعدها على فعله فأم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فتح مكة سنة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خره سنة 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 كان له عذر من عدم الاستطاعة أو كره رؤ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ركين عراة حو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 الحج حتى بعث أبا بكر ين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ج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مشرك ولا يطوف بالبيت عر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أخره بأمر الله تعالى لتكون ح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الوداع في السنة التي استدار فيها الزمان كهيئته يوم خلق الله السموات و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ادف وقفة الجمعة ويكمل الله دينه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اجتمع يومئذ أعياد أهل كل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تمع قبله ولا بعده فأما تسمية فعل الحج قضاء فإنه يسمى بذلك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7">
        <w:bookmarkStart w:id="52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قضوا تفث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ه لا يلزم من الوجوب على الفور تسمية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زكاة تجب على ال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خرها لا تسمى قضاء والقضاء الواجب على الفو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ه لا يسمى قضاء القضاء ولو غلب على ظنه في الحج أنه لا يعيش إلى سن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له تأخيره فلو أخره لا يسمى قضاء إذا ثبت هذا عدنا إلى شرح مسألة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توفي من وجب عليه الحج ولم ي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أن يخرج عنه من جميع ما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 به عنه ويعتمر سواء فاته بتفريط أو بغير تفريط وبهذا قال الحسن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بالموت فإن وصى بها فهي من الثلث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والنخعي لأنه عبادة بدنية فتسقط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لنا ما روى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مرأة سأل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ا مات ولم يح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نذرت أن ت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ماتت فأتى أخو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عن ذل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 كان على أختك دين أما كنت قاض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ضوا دي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حق ب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نسائي وروى هذ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الطيالسي عن شعبة عن أبي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سعيد بن جبير عن ابن عباس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ق استقر عليه تدخله الني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قط بالموت ك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عليه الصلاة فإنها لا تدخلها النيابة والعمرة كالحج في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رزين أن يحج عن أبيه ويعتمر ويكون ما ي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يعتمر من جميع ماله لأنه دين مست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جميع المال كدين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ناب من يحج عنه من حيث وجب عليه إما من بلده أو من الموضع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 فيه وبهذا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مالك في النذر وقال عطاء في النا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نوى مكانا فمن ميقاته واختاره ابن المنذر وقال الشافعي فيمن عليه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جر من يحج عنه من الميقات لأن الإحرام لا يجب من دون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اجب على الميت من بلده فوجب أن ينوب عنه منه لأن القضاء يكون على وفق ال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ضاء الصلاة و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في حج النذر والقضاء فإن كان له وطنان استن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ربهما فإن وجب عليه الحج بخراسان ومات ببغداد أو وجب عليه ببغداد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 عنه من حيث وجب عليه لا من حيث موته ويحتمل أن يحج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رب المكانين لأنه لو كان حيا في أقرب المكانين لم يجب عليه الحج من 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نائبه فإن أحج عنه من دون ذلك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دون مسافة ال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لأنه في حكم القريب وإن كان أبعد لم يجزئه لأنه لم يؤد الواجب بكماله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زئه ويكون مس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وجب عليه الإحرام من الميقات فأحرم من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ج للحج فمات في ال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عنه من حيث مات لأنه أسقط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فلم يجب ثانيا وكذلك إن مات نائبه استنيب من حيث مات لذلك ولو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ت صحت النيابة عنه فيما بقي من النسك سواء كان إحرامه لنفسه أو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لأنها عبادة تدخلها الني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ات بعد فعل بعضها قضى عنه باق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خلف تركة تفي بالحج من بلده حج عنه من حيث تبلغ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ين لآدمي تح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للحج حصته فيحج بها من حيث تبلغ وقال أحمد في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ى أن يحج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بلغ النفق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 عنه من حيث تبلغ النفقة للرا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غير مدينته وهذ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ر على أداء بعض الواجب فلزمه كالزكاة وعن أحمد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حج يسقط لأنه قال في رجل أوصى بحجة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لف ما يتم به حجه 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 عنه من المدينة أو من حيث تتم الحج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الحج عندي إلا من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وهذا تنبيه على سقوطه عمن عليه دين لا تفي تركته به و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قطه مع عدم المعارض فمع المعارض بحق الآدمي المؤكد أولى وأحرى ويحتمل أن يسقط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ين وجها واحدا لأن حق الآدمي المعين أولى بالتقديم لتأكده وحقه ح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لا يمكن أداؤه على الوجه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صى بحج تطوع فلم يف ثلثه بالحج من بلده حج به من حيث بلغ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 به في الحج نص 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 ما يبالي من أي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ناب عن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قة بأقل ما يوجد إلا أن يرضى الورثة بزيادة أو يكون قد أوصى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ما أ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ا لم يزد على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حج الإنسان عن أبويه إذا كانا ميتين أو عاجزين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با رز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عن 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ا مات ولم يحج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ي عن أ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البداية بالحج عن الأم إن كان تطوعا أو واجبا عليهما نص عليه أحمد في 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م مقدمة في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رجل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ق الناس بحسن صحابت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حج واجبا على الأب دونها بدأ به لأنه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ولى من التطوع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بن أرق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ج الرج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ه يقبل منه ومنهما واستبشرت أرواحهما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 عند الله ب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عن أبويه أو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مغ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يوم القيامة مع الأب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عن أبيه أو أمه فقد قضى عنه ح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ه فضل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ذلك كل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ج عن غيره ولم يكن حج عن نفسه رد ما 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ة عن نف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ليس لمن لم يحج حجة الإسلام أن يحج عن غيره فإ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إحرامه عن حجة الإسلام وبهذا قال الأوزا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ال أبو بكر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الحج باطلا ولا يصح ذلك عنه ولا عن غيره وروي ذلك عن ابن عباس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من شرط طواف الزيارة تعيين النية فمتى نواه لغيره ولم ينو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كذا الطواف حاملا لغيره لم يقع عن نفسه وقال الحسن و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تياني وجعفر بن محمد و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حج عن غيره من لم يح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حكي عن أحمد مثل ذلك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قدر على الحج عن نفسه ح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در على الحج عن نفسه حج عن غيره واحتجوا بأن الحج مما تدخ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ابة فجاز أن يؤديه عن غيره من لم يسقط فرضه عن نفسه كالزكا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اس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 رج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عن شبرم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برم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 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حج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عل هذه عن نفسك ثم احجج ع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ابن ماجه وهذا لفظه ولأنه حج عن غيره قبل الحج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ير كما لو كان صبيا ويفارق الزكاة فإنه يجوز أن ينوب عن الغير وقد بق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هنا لا يجوز أن يحج عن الغير من شرع في الحج قبل إتمامه ولا يطو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من لم يطف عن نفسه إذا ثبت هذا فإن عليه رد ما أخذ من النفقة لأنه لم يقع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لم ي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s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رم بتطوع أو نذر من لم يحج حجة الإسلام وقع عن حج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بن عمر و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مالك و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ما نواه وهو رواية أخرى عن أحمد وقو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قدم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 بالحج وعليه فرضه فوقع عن فرضه كالمطلق ولو أحرم ب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منذورة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نذورة لأنها واجبة فهي كحج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رة كالحج فيما ذكرنا لأنه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كين فأشبهت الآخر والنائب كالمنوب عنه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أحرم النائب بتطوع أو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ن لم يحج حجة الإسلام وقعت عن حجة الإسلام لأن النائب يجري مجرى المنوب ع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اب رجلين في حج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ذور أو تطوع فأيهما سبق بالإحرام وقعت حج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ع الأخرى تطوعا أو عن النذر لأنه لا يقع الإحرام عن غير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ممن ه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من نائ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رجل قد أسقط فرض أحد النسكين عنه دون الآخر جاز أن ين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دى فرضه دون الآخر وليس للصبي والعبد أن ينوبا في الحج عن 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لم يسقطا فرض الحج عن أنفسهما فهما كالحر البالغ في ذلك وأولى منه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النيابة في حج التطوع دون الفرض لأنهما من أهل التطوع دون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قع الحجة التي نابا فيها عن فرضهما لكونهما ليسا من أهله فبقيت لمن فعل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لا يلزمهما رد ما أخذا لذلك كالبالغ الحر الذي قد حج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رم بالمنذورة من عليه حج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عن حج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نصوص عن أحمد أن المنذورة لا تسقط عنه وهو قول ابن عمر وأنس وعطاء لأنها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زئ عن حجتين كما لو نذر حجتين فحج واحدة ويحتمل أن يجزئ لأنه قد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ة ناويا بها ن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ته كما لو كان ممن أسقط فرض الحج عن نفسه وقد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طالب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نذر أن يحج وعليه حجة مفروضة فأحرم عن النذر وقع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عليه شيء آخر وهذا مثل ما لو نذر صوم يوم يقدم فلان فقدم ف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مضان فنواه عن فرضه ونذ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واية وهذا قول ابن عباس وعكرمة وروى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بن عباس وعكرمة أنهما قالا في رجل نذر أن ي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حج الف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لهما جميعا وسئل عكرمة عن ذل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حجة عن نذره وعن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 لو أن رجلا نذر أن يصلي أربع ركعات فصلى العصر أليس ذلك يجزئ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ومن النذ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ت قولي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أو أحس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ج وهو غير بالغ فبلغ أو عبد ف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ح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إلا من شذ عنهم ممن لا يعتد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على أن الصبي إذا حج في حال صغره والعبد إذا حج في حال 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لغ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تق العبد أن عليهما حجة الإسلام إذا وجدا إليهما سبيلا كذلك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حس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أهل العلم عليه وقال الإمام أحمد عن محمد بن كعب القرظ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جدد في ص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هدا أيما صبي حج به أهله فمات أجزأت عنه فإن أدرك فعليه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حج به أهله فمات أجزأ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تق فعليه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من قوله ولأن الحج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قبل وقت وجوبها فلم يمنع ذلك وجوبها عليه في وقتها كما لو صلى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صلى ثم بلغ في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لغ الصبي أو عتق العبد 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بلها غير محرمين فأحر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ا 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ما المناسك أجزأهما عن حجة الإسلام لا نعلم فيه خلافا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هما شيء من أركان الحج ولا فعلا شيئا منها قبل وجوبه وإن كان البلوغ والعتق 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ما أيضا عن حجة الإسلام كذلك قال ابن عباس وهو مذهب الشافعي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ه الحسن في العبد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ما واختاره ابن المنذر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العبد فأما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دد إحراما بعد أن احتلم قبل ا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وإلا فلا لأن إحرامهما لم ينعقد وا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زئ عن الواجب كما لو بقي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ما ولنا أنه أدرك الوقوف حرا بالغا ف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حرم تلك الساع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وس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تق العبد بعرفة أجزأت عنه حجته فإن أ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زئ عنه 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ئ ومالك يقوله أيضا وكيف لا يجزئ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حرم تلك الساعة كان حجه ت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علم أحدا قال لا يجزئه إلا هؤلاء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أعتق العبد وبلغ الصبي بعد خروجهما من عرفة فعادا إليها قبل طلوع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نحر كالحكم فيما إذا كان ذلك فيها لأنهما قد أدركا من الوقت ما يجزئ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ظة وإن لم يعو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ذلك قبل طلوع الفجر من يوم النحر لم يجزئهما عن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يتمان حجهما تطوعا لفوات الوقوف المف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م عليهما لأنهما ح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ا بإحرام صحيح من الميقات فأشبها البالغ الذي يحج تطوع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قل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قوف الذي فعلاه يصير فرضا كما قلتم في الإحرام الذي أحرم به قبل البلوغ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بلوغه فرض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عتددنا له بإحرامه الموجود بعد بلو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غه تطوع لم ينقلب فرضا ولا اعتد له به فالوقوف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يره أن يبلغ وهو 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 فإنه يعتد له بما أدرك من الوقوف ويصير فرضا دون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4" w:name="s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لغ الصبي أو عتق العبد قبل ال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وقته وأمك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تيان بالحج لزمهما ذلك لأن الحج واجب على ال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تأخيره مع إ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الغ الحر وإن فاتهما الحج لزمتهما العمرة لأنها واجبة أمكن 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متى أمكنهما ذلك فلم يفعلا استقر الوجوب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ا موسر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سرين لأن ذلك وجب عليهما بإمكانه في موضعه فلم يسقط بفوات القدرة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5" w:name="s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الكافر يسلم والمجنون ي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صبي يبلغ في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ناه إلا أن هذين لا يصح منهما إحرام ولو أحرما لم ينعقد إحرامهما لأنهم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حكمهما حكم من لم 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6" w:name="s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قي من أحكام حج العبد أربع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في حكم إحر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ي حكم نذره للحج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كم ما يلزمه من الجنايات على إحرامه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إفساده وفو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7" w:name="s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 في إحرام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عبد أن يحرم بغير إذن سيده لأنه يفوت به حقوق سيده ال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تزام ما ليس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انعقد إحرامه صحيحا لأنها عبادة بدنية ف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الدخول فيها بغير إذن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الصوم ولسيده تحليله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لأن في بقائه عليه تفويتا لحقه من منافعه بغير إذنه فلم يلزم ذلك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وم المضر ببدنه وهذا اختيار ابن حامد وإذا حلله منه كان حكمه حكم الم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ليس له تحليله وهو اختيار أبي بكر لأنه لا يمكنه التحلل من تطوعه فلم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يل عبده والأول أصح لأنه التزم التطوع باختيار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يره أن يحرم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 وفي مسألتنا يفوت حقه الواجب بغير اختياره فأما إن أحرم بإذن سيده ف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يله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لأنه ملكه منافع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جوع فيها كالمعير يرجع في العارية ولنا أنه عقد 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ده بإذن سيد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لسيده منعه منه ك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به العارية لأنها ليست لازمة ولو أعاره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هنه فره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الرجوع فيه ولو باعه سيده بعدما أحرم فحكم مشتر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يله حكم بائعه سواء لأنه اشتراه مسلوب المنفعة فأشبه الأمة المزوجة والمستأ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م المشتري بذلك فلا خيار له لأنه دخل على بص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اشترى مع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عيبه وإن لم يعلم فله الفسخ لأنه يتضرر بمضي العبد في حجه لفوات منا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إحرامه بغير إذن سيده 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تحليله فلا يملك الفسخ لأنه يمكنه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عنه ولو أذن له سيده في الإحرام ثم رجع قبل أن 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العبد برجوع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فهو كمن لم يؤذن له وإن لم يعلم حتى أحرم فهل يكون حكمه حكم من أحرم بإ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ه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وكيل هل ينعزل بالعزل قبل العلم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8" w:name="s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ذر العبد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نذره لأنه مكلف فانعقد نذره كالحر ول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من المضي فيه لأن فيه تفويت حق سيده الواجب ف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نذر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ابن حامد وروي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بني منعه من الوفاء به وذل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أداء الواجب فيحتمل أن ذلك على 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التحريم لما ذكرنا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 لأنه واجب فلم يملك منعه منه كسائر الواجبات والأول أولى فإن أع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به بعد حجة الإسلام فإن أحرم به أولا انصرف إلى حجة الإسلام كالحر إذا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9" w:name="s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جناياته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جنى على إحرامه لزمه حكمه وحكمه فيما يلزمه حكم الحر الم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ه الصيام وإن تحلل بحصر عدو أو حلله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صيام لا يتحلل قبل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 وليس لسيده أن يحول بينه وبين الصوم نص عليه لأنه صوم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صوم رمض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لكه السيد هديا وأذن له في إهدائه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ملكه فهو كالهدي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لل إلا به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ه ففرضه الصيام وإن أذن له سيده في تمتع أو ق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صيام بدلا عن الهدي الواجب بهما وذكر القاضي أن على سيده تحمل ذلك عن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 فكان على من أذ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فعله النائب بإذن المستنيب وليس بجيد لأن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د وهذا من موجباته فيك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أة إذا حجت بإذن زوجها ويفارق من ح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إن الحج للمستنيب فموجبه عليه وإن تمتع أو قارن بغير إذن سيده فالصيا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وإن أفسد حجه فعليه أن يصوم لذلك لأنه لا م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معس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0" w:name="s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طئ العبد في إحرامه قبل التحلل الأول فسد ويلزمه المض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 لكن إن كان الإحرام مأذونا فيه فليس لسيده إخراجه منه لأنه 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 من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 منعه من فاسده وإن كان الإحرام بغير إذنه فله تحل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أنه يملك تحليله من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اسد أولى وعليه القضاء سواء كان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ذون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مأذون ويصح القضاء في حال رقه لأنه وجب فيه فصح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الصيام ثم إن كان الإحرام الذي أفسده مأذونا فيه فليس له منعه من قض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إذنه في الحج الأول إذن في موجبه ومقتضاه ومن موجبه القضاء لما أفسده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غير مأذ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لا يملك منعه من قضائه لأنه واجب وليس للسيد من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اجبات واحتمل أن له منعه منه لأنه يملك منعه من الحج الذي شرع فيه بغير إذ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هذا فإن أعتق قبل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فعله قبل حجة الإسلام لأنها آكد فإن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ضاء انصرف إلى حجة الإسلام وبقي القضاء في ذمته وإن عتق في أثناء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رك من الوقوف ما يجزئه أجزأه القضاء عن حجة الإسلام لأن المقضي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حيحا أجزأه فكذلك قضاؤه وإن أعتق بع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ئه القضاء عن حج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قضي لا يجزئه فكذلك قضاؤه والمدبر والمعلق عتقه ب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الولد والمعت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حكمه حكم القن في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1" w:name="s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ج ب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 ما يتجنبه الكبير وما عجز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حج عمل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صبي يصح حجه فإن كان مميزا أحرم بإذن 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غير مميز أحرم عنه وليه فيصير محرما بذلك وبه قال مالك والشافعي وروي ع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عقد إحرام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ير محرما بإحرام و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سبب يلزم به حكم فلم يصح من الصبي كالنذ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ت امرأة صبيا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هذا ح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ك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غيره من الأئمة وروى البخاري عن السائب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ب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ابن سب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با حن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ن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نبه المحرم ومن اجتنب ما يجتنبه المحرم كان إحرامه صحيحا والنذر لا يجب ب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والكلام في حج الصبي في فصول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حرام عنه أو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يفعله بنفسه أو بغيره وفي حكم جناياته على إ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يلزمه من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2" w:name="s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 في الإحر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ميزا أحرم بإذن وليه وإن أحرم بدون إذنه لم يصح لأن هذا 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إلى لزوم مال فلم ينعقد من الصبي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 وإن كان غير مميز فأحر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 ولاية على ماله كالأب والوصي وأمين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معنى إحرامه عنه أنه ي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إحرام فيصح للصبي دون الولي كما يعقد النكاح له فعلى هذا يصح أن يعقد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سواء كان محرما أو حلالا ممن عليه حج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قد حج عن نفس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رمت أمه عنه صح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اف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إلا لكونه تبعا لها في الإحرام قال الإمام أحمد في رواية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ه أو وليه واختاره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ذي يلزم بالإحرام لا يلزم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لزم من أدخله في الإحرام في أحد الوجهين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عنه إلا وليه لأنه لا ولاية للأم على ماله والإحرام يتعلق به إلزام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من غير ذي ولاية كشراء شيء له فأما غير الأم والولي من الأق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 وابنه فيخرج فيهم وجهان بناء على القول في الأم أما الأ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هم عنه وجه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3" w:name="s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ل ما أمكنه فعله بنفسه لزمه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وب غيره عن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قوف والمبيت بمزدلفة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جز عنه عمله الولي عنه 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نا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ا ومعنا النساء والصبيان فأحر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بن ماج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ينا عن الصبيان ورمينا عنهم و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ا نلبي عن النساء ون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بيان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حفظت عنه من أهل العلم يرى الرمي عن الصب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 على الرمي كان ابن عمر يفعل ذلك وبه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حج صبيانه وهم صغار فمن استطاع منهم أن يرمي 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ستطع أن يرمي رمى عنه وعن أبي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بكر رضي الله عنه طاف ب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في خرقة رواهما الأثرم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ي عن الصبي أبواه أو ول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كنه أن يناول النائب الحصى ناوله وإن لم يمكنه استحب أن يوضع الح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 فيرمي عنه وإن وضعها في يد الصغير ورم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ده كالآلة فحس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رمي عنه إلا من قد رمى عن نفسه لأنه لا يجوز أن ينوب عن الغير وعليه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وأما الطواف فإنه إن أمكنه المشي م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طيف به محمولا أو راكبا فإ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طاف بابن الزبير في خرقة ولأن الطواف بالكبير محمولا لعذر يجوز فالصغير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أن يكون الحامل له ح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راما ممن أسقط الفرض عن نفسه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ه لأن الطواف للمحمول لا لل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صح أن يطوف راكبا على بعير وت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في الطائف به فإن لم ينو الطواف عن الصبي لم يجزئه لأنه لما لم تعتبر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بي اعتبرت من غيره كما في الإحرام فإن نوى الطواف عن نفسه وعن الصبي ا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ج إذا نوى به عن نفسه وغيره واحتمل أن يقع عن الصبي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بكبير ونوى كل واحد منهما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محمول أولى واحتمل أن يلغو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يين لكون الطواف لا يقع عن غير معين وأما الإحرام فإن الصبي يجرد كما ي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عائشة رضي الله عنها أنها كانت تجرد الصبيان إذا دن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بالصغير كما يفعل بالكبير ويشهد به المناسك كلها إلا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4" w:name="s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محظورات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إحر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سمان ؛ ما يختلف عمده وسهوه ، كاللباس والطيب ، وما لا يختلف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يد ، وحلق الشعر ، وتقليم الأظف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 ، لا فدية على الصبي فيه 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ه خ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، عليه فيه الفد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طئ أفسد حجه ، ويمضي في فاس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قضاء عليه وجهان ، أحدهما ، لا يجب ؛ لئلا تجب عبادة بدنية على من ليس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ي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، يجب ؛ لأنه إفساد موجب للفدية ، فأوجب القضاء ، كوطء البا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 قضى بعد البلوغ بدأ بحجة ا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رم بالقضاء قبلها ، انصرف إلى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جزئه عن القضاء ‏؟‏ ينظر ، فإن كانت الفاسدة قد أدرك فيها شيئ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بعد بلوغه ، أجزأ عنهما جميعا ، وإلا لم يجزئه ، كما قلنا في العبد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5" w:name="s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ما يلزمه 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دي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جنايات الصبيان لازمة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والهم وذكر أصحابنا في الفدية التي تجب بفعل الصبي وجهين أحدهما في ماله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بجنايته أشبهت الجناية على الآدمي والثاني على ال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الك لأنه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قده أو إذنه فكان عليه كنفقة حجه فأما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د على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 ففي مال الولي لأنه كلفه ذلك ولا حاجة به إليه وهذا اختيار أبي الخطاب 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اضي أنه ذكر في الخلاف أن النفقة كلها على الصبي لأن الحج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فقت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الغ ولأن فيه مصلحة له بتحصيل الثوا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مرن عليه فصار كأجر الم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يب والأول أولى فإن الحج لا يجب في العمر إلا مرة ويحتمل أن لا يجب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يفه بذل ماله من غير حاجة إليه للتمر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6" w:name="s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غمي على بالغ لم يصح أن يحرم عنه رفيقه وبه قال 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يصير محرما بإحرام رفيقه عنه استحسان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علوم من 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ه مشقة في تركه فأجزأ عنه إحرام غيره ولنا أنه با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ر محرما بإحرام غيره كالنائم ولو أنه أذن في ذلك وأجا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فمع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لى أن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7" w:name="s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يف به محمولا كان الطواف له دون حام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طيف به محمولا 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لو إما أن يقصدا جميع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ول فيصح عنه دون الحامل بغير خلاف ن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صدا جميعا عن الحامل فيقع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لا شيء للمحمول أو يقصد كل واحد منهما الطواف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ع لل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حامل وهذا أحد قولي الشافعي والقول الآخر يقع للحامل لأنه الفاعل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لهما لأن كل واحد منهما طائف بنية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 الطواف عن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و صاحبه شيئا ولأنه لو حمله بع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الوقوف عنهما كذا ها هن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حسن ووجه الأول أنه طواف أجزأه عن المحمول فلم يقع عن الح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المحمول ولأنه طواف واحد فلا يقع عن شخ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كب لا يقع طوافه إ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أما إذا حمله في عرفة فما حصل الوقوف بالحمل فإن المقصود الكون في ع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كائنان بها والمقصود ها هنا الفعل وهو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ع عن شخصين ووقوع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مول أولى لأنه لم ينو بطوافه إلا لنفسه والحامل لم يخلص قصده بالطواف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لم يقصد الطواف بالمحمول لما حمله فإن تمكنه من الطواف لا يقف على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المحمول مقصودا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خلص قصد الحامل لنفسه فلم يقع عنه لعدم التع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فص العك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الطواف عن واحد منهما لأن فع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لا يقع عن اثنين وليس أحدهما أولى به من الآخر وقد ذكرنا أن المحمول به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وص نيت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د الحامل له ولا يقع عن الحامل لعدم التعيين فإن نوى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دون الآخر صح الطواف له وإن عدمت النية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وى كل واحد منهما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ل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bookmarkStart w:id="78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المواقيت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8" name="Image68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قات أهل المدينة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فة وأهل الشام ومصر والمغرب من الج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يمن من يلملم وأهل الط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جد من قرن وأهل المشرق من ذات ع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واقيت المنصوص عليها الخمسة التي ذكرها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أهل العلم على أربع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 الحليفة والجح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لملم واتفق أئمة النقل على صحة الحديث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من ذلك ما روى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ذا الح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هل الشام الجحفة ولأهل نجد قرنا ولأهل اليمن يلم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 لهن ولمن أتى عليهن من غير أهلهن ممن كان يريد الحج و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ن مهله من أهله وكذلك أهل مكة يهلو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ابن عمر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ل أهل المدينة من ذي الحليفة وأهل الشام من الج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نجد من 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ي ولم أسمع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يم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م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فأما ذات عرق فميقات أهل المشرق في قول أكثر أهل العل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الك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 العراقي من ذات عرق إحرام من الميقات وروي عن أنس أنه كان يحرم من العق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سنه الشافعي وابن المنذر وابن عبد البر وكان الحسن بن صالح يحرم من الرب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خصيف والقاسم بن عبد الرحمن وقد روى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لأهل المشرق الع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حسن قال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يق أولى وأحوط من ذات عرق وذات عرق ميقاتهم بإجماع واختلف أهل ال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قت ذات عرق ف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غيرهما بإسنا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اسم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لأهل العراق ذات 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جابرا سئل عن المه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حسبه رفع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 أهل المدينة من ذي الحليفة والطريق الآخر من الج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راق من ذات عرق ومهل أهل نجد من 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قتها عمر رضي الله عنه فروى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 هذان المصران أتو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أمير المؤمنين 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لأهل نجد ق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ور عن طريقنا وإنا إن أردنا قرنا 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ظروا حذوها من طريقكم فحد لهم ذات عرق ويجوز أن يكون عمر ومن 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علموا توق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عرق فقال ذلك برأيه فأ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ان كثير الإصابة رضي الله عنه و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قيتها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مر فالإحرام منه 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9" name="Image69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يقات قرية فانتقلت إلى مكا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وضع الإحر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إن انتقل الاسم إلى الثانية لأن الحكم تعلق بذلك الموضع فلا يزول بخر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ى سعيد بن جبير رجلا يريد أن يحرم من ذات 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يده حتى خرج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وت وقطع الوادي فأتى به المق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ذات عرق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0" name="Image70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مكة إذا أرادوا العمرة فمن الحل وإذا أر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 من كان بها سواء كان مقيما بها أو غير مقيم لأن كل من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يقات كان ميقات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كل من كان بمكة فهي ميقاته للحج وإن أراد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حل لا نعلم في هذا خلافا ول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ي بكر أن يعمر عائشة من الت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كانت بمكة يومئذ والأصل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هل مكة يهلو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لحج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أهله دون الميقات فمن حيث ينشئ حتى يأتي ذلك على 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الحج فأما في العمرة فميقاتها في حقهم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 جوانب الحرم شاء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إعمار عائشة من التنعيم وهو أدنى الحل 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لأهل مكة الت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هل مكة من أتى منكم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جعل بينه وبينها بطن مح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أحرم بها من ناحية المزدلفة وإنما لزم الإحرام من الحل ليجمع في النسك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والحرم فإنه لو أحرم من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مع بينهما فيه لأن أفعال العمرة ك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بخلاف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فتقر إلى الخروج إلى عرفة فيجتمع له الحل والحرم و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خلاف ذلك ومن أي الحل أحرم جاز وإنما أع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عيم لأنها أقرب الحل إلى مكة وقد 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كي كلما تباعد في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عظم للأجر هي على قدر تعبها وأما إن أراد المكي الإحرام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خبر الذي ذكرنا ولأ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سخوا الحج أم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موا من مكة 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ل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م إذا توجهنا من الأبط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هذا يدل على أنه لا فرق بين قاطني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غيرهم ممن هو بها كالمتمتع إذا حل ومن فسخ حجه بها ونقل عن أحمد فيمن اعت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الحج من 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هل بالح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قات فإن لم يفعل فعليه دم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هذا لما دلت عليه الأحاديث الصحيحة ويحتمل أن أحمد إنما أراد أن المتمتع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الدم إذا خرج إلى 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قط إذا أحرم من مكة وهذا في غير المكي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 فلا يجب عليه دم متعة بحال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لمن لم يكن أهله حاضر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سجد الحر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في من دخل مكة يحج عن غيره ثم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ر بعده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خل يحج لنفسه ثم أراد أن يعتمر لغيره أو دخل ب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اد أن يحج أو يعتمر لغيره أو دخل بعمرة لغيره ثم أراد أن يحج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مر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ي جميع ذلك يخرج إلى الميقات فيحرم منه فإن 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عتمر عن غيره ثم أراد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يخرج إلى 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عتمر عن نفسه يخرج إلى الميقات وإن دخل مكة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راد الحج يخرج إلى الميقات واحتج له القاضي بأنه جاوز الميقات مر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حرم لنفسه فلزمه دم إذا أحرم دونه كمن جاوز الميقات غير محرم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و حج عن شخص واعتمر عن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عتمر عن إنسان ثم حج أو اعتمر عن آخر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الخرقي أنه لا يلزمه الخروج إلى الميقات في هذا كله لما ذكرنا من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بمكة كالقاطن بها وهذا حاصل بمكة على وجه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كي و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تحكم لا يدل عليه خبر ولا يشهد له أثر وما ذكره من المعنى فاسد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لزم أن يكون مريدا للنسك عن نفسه حال مجاوزة الميقات فإنه قد ي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عد ذلك الثاني أن هذا لا يتناول من أحرم عن غير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وجب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إلى الميقات للزم المتمتع والمفرد لأنهما تجاوزا الميقات مريدين لغير الن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حرما ب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عنى في الذي يجاوز الميقات غير محرم أنه فعل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ه فعله وترك الإحرام الواجب عليه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م من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1" name="Image71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ي الحرم أحرم بالحج جاز لأن المقصود من الإحرام به الج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ك بين الحل والحرم وهذا يحصل بالإحرام من أي موضع كان ف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وز أن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عمرة من أي موضع كان من الحل ولذلك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م أن تنطلقوا إلى منى فأهلوا من البطح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ا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حرم استوت فيه البلد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" name="Image72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رم من الحل نظرت فإن أحرم من الحل الذي يلي الموقف فعليه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حرم من دون الميقات وإن أحرم من الجانب الآخر ثم سلك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في رجل أحرم للحج من التنعي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شيء وذلك لأنه أحر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كالمحرم قبل بقية المواقيت ولو أحرم من الحل ولم يسلك الحرم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لأنه لم يجمع بين الحل و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" name="Image73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رم بالعمرة من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قد إحرامه بها وعليه دم ل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من الميقات ثم إن خرج إلى الحل قبل الطواف ثم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لأنه قد 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والحرم وإن لم يخرج حتى قضى عمرته صح أيضا لأنه قد أتى بأركانها وإنما أ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حرام من ميق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بره فأشبه من أحرم من دون الميقات بالحج وهذا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أحد قولي الشافعي والقول الثاني لا تصح عم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شرطه الجمع بين الحل والحرم كالحج فعلى هذا وجود هذا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دمه وهو باق على إحرامه حتى يخرج إلى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طوف بعد ذلك ويسعى وإن حلق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عليه دم وكذلك كل ما فعله من محظورات إحرامه فعليه فديته وإن و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ته ويمضي في فاسدها وعليه دم لإفس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ضيها بعمرة من الحل ثم 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التي أفسدها عمرة الإسلام أجزأه قضاؤها عن عمرة الإسلام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" name="Image74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نزله دون 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يقاته من موض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كان مسكنه أقرب إلى مكة من الميقات كان ميقاته مسكن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كثر أهل العلم وبه يقول مالك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أصحاب الرأي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هل من مكة ولا يصح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دونهن مهله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والعمل ب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سكنه ق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فضل أن يحرم من أبعد جانبيها وإن أ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رب جانبيها جاز وهكذا القول في المواقيت التي وقت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قرية والحلة كالقرية فيما ذكرنا وإن كان مسكنه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يق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نه أو حذوه وكل ميقات فحذوه بمنزلته ثم إن كان مسكنه في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حرامه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ج والعمرة معا وإن كان في الحرم فإحرامه للعمرة من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جمع في النسك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والحرم كالمكي وأما الحج فينبغي أن يجوز له الإحرام من أي الحرم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كن طريقه على ميقات فإذا حاذى أقرب الموا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ح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ن سلك طريقا بين ميقاتين فإنه يجتهد حتى يكون إحر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ذو 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إلى طريقه أقرب لما روينا أن أهل العراق قالوا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ا جور عن طريقن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حذوها من طريقكم فوقت لهم ذات عرق ولأن هذ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بالاجتهاد والتقدير فإذا اشتبه دخله الاجتهاد ك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عرف حذو الميقات المقارب ل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ط فأحرم من بعد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قن أنه لم يجاوز الميقات إلا محرما لأن الإحرام قبل الميقات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خير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فالاحتياط فعل ما لا شك فيه ولا يلزمه الإحرام حتى يعلم أنه قد حاذا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عدم وجوبه فلا يجب بالشك فإن أ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م بعد أنه قد جاوز ما يحاذ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قيت غير محرم فعليه دم وإن شك في أقرب الميقاتين إليه فالحكم في ذلك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المسألة قبلها وإن كانتا متساويتين في القر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 من ح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ع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مواقيت لأهلها ولمن مر عليها من غير أهلها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حجا أو ع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ن سلك طريقا فيها ميقات فهو ميقاته فإذا حج الشام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مر بذي الحليفة فهي مي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ج من اليمن فميقاته يلملم وإن ح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فميقاته ذات عرق وهكذا كل من مر على ميقات غير ميقات بلده صار ميقاتا له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 الشامي يمر بالمدينة يريد الحج من أين يه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ي الحليف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عض الناس يقول يهل من ميقاته من الجحف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يروي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اس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 لهن ولمن أتى عليهن من غير أه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شافعي وإسحاق وقال أبو ثور في الشامي يمر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حفة وهو قول أصحاب الرأي وكان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ت الحج أحرمت من ذي الح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أرادت العمرة أحرمت من الجحفة ولعلهم يحتجون ب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ت لأهل الشام الجحفة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 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ليهن من غير أه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يقات فلم يجز تجاوزه بغير إحرام لمن يريد الن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مواقيت وخبرهم أريد به من لم يمر على ميقات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مر بمي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ي الحليفة لم يجز له تجاوزه بغير إحرام بغير خلاف وقد 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في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ام بن عروة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لمن ساحل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م الج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فرق بين الحج والعمرة في هذ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 لهن ولمن أتى عليهن من غير أه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كان يريد حجا أو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ر من غير طريق ذي الحليفة فميقاته الجحفة سواء كان شامي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نيا لما روى أبو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مع جابرا يسأل عن المه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فع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ل أهل المدينة من ذي الح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ريق الآخر من الج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لأنه مر على أحد المواقيت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إحرام قبله كسائر المواقيت ويحتمل أن أبا قتادة حين أحرم أصحابه د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ة صيده للحمار الوحشي إنما ترك الإحرام لكونه لم يمر على ذي الح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ه إلى الجحفة إذ لو مر عليها لم يجز له تجاوزها من غير إحرام ويمكن حمل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في تأخيرها إحرام العمرة إلى الجحفة على هذا وأنها لا تمر في طريقها على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ليفة لئلا يكون فعلها مخالفا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ائ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يار أن لا يحرم قبل ميقاته فإن فعل فهو مح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أن من أحرم قبل الميقات يصير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في حقه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من أحرم قبل الميقات أنه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أفضل الإحرام من الميقات ويكره قبله روي نحو ذلك عن عمر وعثمان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وبه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مالك وإسحاق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الإحر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 وعن الشافعي كالمذهبين وكان ع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ود وعبد الرحمن وأبو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حرمون من بيوتهم واحتجوا بما روت أم سلمة زو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حجة أو عمرة من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صى إلى المسجد الحرام غفر له ما تقدم من ذنبه وما تأخر أو وجبت له الجنة شك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يته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في لفظ 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بعمرة م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م ابن عمر من إيليا وروى النسائي وأبو داود بإسناد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بن م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لت بالحج والعمرة فلما أتيت العذيب لقيني سل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وزيد بن صو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هل بهما فقا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بأفقه من بعيره فأت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ذكرت له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ديت لسنة نب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حرا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ميقات وروي عن عمر وعلي رضي الله عنهما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تموا الحج والعم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تمامهما أن تحرم بهما من دويرة أهلك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أحرموا من 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علون إلا الأفضل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هذا لتبيين الجواز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صل بيان الجواز بقوله كما في سائر المواقي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كان كذلك لكا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اؤه يحرمون من بيو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واطئوا على ترك الأفضل واختيار الأدنى وهم أهل التقوى و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من الحرص على الفضائل والدرجات ما لهم وقد روى أبو يعلى المو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متع أحدكم بحله ما استطاع فإنه لا يدري ما يعرض له في إ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ان بن حصين أحرم من مصره فبلغ ذلك عمر رضي الله عنه فغض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سامع الناس أن رجلا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 من م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بد الله بن عامر أحرم من خرا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 على عثمان لامه فيما 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ه له رواهما سعيد و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عثمان أن يحرم من خراس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ان ولأنه أحرم قبل الميقات فكره كالإحرام بالحج قبل أشهره ولأنه تغر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رض لفعل محظوراته وفيه مشقة على النفس ف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صال في الصو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هذه المواقيت التي وقتت لكم فخذوا برخصة الله فيها فإنه عسى أن يص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ذنبا في إ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عظم لوزره فإن الذنب في الإحرام أعظم من ذلك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إحرام من بيت المقدس ف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ابن أبي فديك ومحمد بن إسحاق و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ل ويحتمل اختصاص هذا ببيت المقدس دون غيره ليجمع بين الصلاة في المسج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أحرم ابن عمر منه ولم يكن يحرم من غيره إلا من الميقات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ل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ت لسنة نبيك يعني في القران والجمع بين الحج و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حرام من قبل الميقات فإن سن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من الميقات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فعل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 أنه لم يرد ذلك إنكاره على عمران بن حصين إحرام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ه وأما قول عمر وعلي فإ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مام العمرة أن تنشئها من بلدك ومعنا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شئ لها سفرا من بلدك تقص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ن تحرم بها من أهلك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فسره بهذا وكذلك فسره به أحمد ولا يصح أن يفسر بنفس الإحرام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ما أحرموا بها من بيوتهم وقد أمرهم الله بإتمام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مل قولهم على ذلك ل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تاركين لأمر الله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ليا ما كانا يحرمان إلا من الميقات أفتراهما يريان أن ذلك ليس بإتمام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انه هذا لا ينبغي أن يتوهمه أحد ولذلك أنكر عمر على عمران إحرامه من م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د عليه وكره أن يتسامع الناس مخافة أن يؤخذ به أفتراه كره إتمام العمرة و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أخذ الناس ب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جوز فيتعين حمل قولهما في ذلك على ما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أئم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اد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وز الميقات غير محرم رجع ف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يقات فإن أحرم من مكانه فعليه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جع محرما إلى الميق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ن جاوز الميقات مريدا للنسك غير محرم فعليه أن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يحرم منه إن أم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تجاوزه عالما به أو جاهلا علم تحريم ذلك أو ج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جع إليه فأحر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 لا نعلم في ذلك خلافا وبه يقول جابر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غيرهم لأنه أحرم من الميقات الذي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حرا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شيء كما لو لم يتجاوزه وإن أحرم من دون الميقات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رجع إلى الميقات أو لم يرجع وبهذا قال مالك وابن المبارك وظاهر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أنه إن رجع إلى الميقات ف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قد تلبس بشيء من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كالوقوف وطواف الق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قر الدم عليه لأنه حصل محرما في الميقات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بس بأفعال الحج فلم يلزمه دم كما لو أحرم منه وعن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ى سقط عنه الدم وإن لم ي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وعن عطاء والحس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لى من ترك الميقات وعن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ج لمن ترك الميقات ولنا ما 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نسكا فعليه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قوفا ومرفوعا ولأنه أحرم دون ميقاته فاستقر عليه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رجع أو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طاف عند الشافعي أو كما لو لم يلب عند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رك الإحرام من ميق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الدم ك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دم وجب لتركه الإحرام من الميقات ولا يزول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وعه ولا بتلبيته وفارق ما إذا رجع قبل إحرامه فأحر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ترك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لم يهت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فسد المحرم من دون الميقات حجه لم يسقط عنه الدم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ابن المنذر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واجب ولنا أنه واجب عليه بموجب هذا الإحرام فلم يسقط بوجوب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ك وكجزاء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جاوز للميقات ممن لا يريد الن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سمين أحد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دخول الحرم بل يريد حاجة فيما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لزمه الإحرام بغير خلا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يء عليه في ترك الإحرام وقد 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بدرا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سافرون للجهاد وغيره فيمرون بذي الحليفة فلا يحر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ون بذلك بأ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تى بدا لهذا الإحرام وتجدد له العزم عليه أحرم من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عليه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الخرقي وبه يقول مالك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ا أبي حنيفة وحك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عن أحمد في الرجل يخرج 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ريد الحج فجاوز ذا الحليفة ثم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ذي الحليفة فيحرم وبه قال إسحاق ولأنه أحرم من دون الميقات ف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يريد دخول الحرم والأول أصح وكلام أحمد يحمل على من يجاوز المي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من يجب عليه الإحرام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ن لهن ولمن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ن من غير أهلهن ممن كان يريد حجا أو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صل دون الميقات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 فكان له الإحرام منه كأهل ذلك المكان ولأن هذا القول يفضي إلى أن من كان منز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إلى الميقات ثم عاد إلى منزله وأراد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ميقات ولا قائل به وهو مخالف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زله دون الميقات فمهله م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ريد دخول الحرم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ة أو غيرها فهم على ثلاثة أضرب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دخلها لقتال مباح أو من خوف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ة متكر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شاش والحطاب وناقل الميرة والف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ت له ضيعة يت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خوله وخروجه إليها فهؤلاء لا إحرام عليهم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مكة حلالا وعلى رأسه المغفر وكذلك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علم أحدا منهم أحرم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وجبنا الإحرام على كل من يتكرر دخوله أفضى إلى أن يكون جميع زمانه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للحرج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حد دخول الحرم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 إلا من كان دون الميقات لأنه يجاوز الميقات مريدا للحرم فلم يجز بغير 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ذكرناه وقد روى الترمذ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 مكة وعلى رأسه عمامة سو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متى أراد هذا الن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جاوزة الميقات أحرم من موضعه كالقسم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من الخلاف ما فيه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كلف الحج كالعبد والصبي والكافر إذا أسلم بعد مجاوزة 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تق العبد وبلغ الصبي وأرادوا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حرمون من موضعهم ولا دم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عطاء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صحاب الرأ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 يسلم والصبي يبلغ وقالوا في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م وقال الشافعي في جمي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 دم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افر يسلم كقوله ويتخرج في الصبي والعبد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على الكافر يسلم لأنهم تجاوزوا الميقات بغير إحرام وأحرموا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كالمسلم البالغ العاقل ولنا أنهم أحرموا من الموضع الذي وجب عليهم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وا المكي ومن قريته دون الميقات إذا أحرم منها وفارق من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إذا تركه لأنه ترك الواجب عليه النو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لف الذي يدخل لغير قت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اجة متكر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له تجاوز الميقات غير محرم وبه قال أبو حنيفة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إحرام عليه وعن أحمد ما يدل على ذلك 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أنه دخلها بغير إحرام ولأنه أحد الحرمين فلم يلزم الإحرام لدخ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رم المدينة ولأن الوجوب من الشرع ولم يرد من الشارع إيجاب ذلك على كل 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على الأصل ووجه الأولى أنه لو نذر دخولها لزمه الإحرام ولو لم يكن واجب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نذر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بلدان إذا ثبت هذا فمتى أراد هذا الإحرام بعد تجا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قات رجع فأحرم منه فإن أحرم من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دم كالمريد للن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خل الحرم بغير إحرام ممن يجب عليه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ضا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أن يأتي بحجة أو عمرة فإن أتى ب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في سنته أو منذ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مرة أجزأه عن عمرة الدخول استحسانا لأن مرو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قات مريدا للحرم يوجب الإحرام فإذا لم يأت به وجب قض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ذور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 لتحية البقعة فإذا لم يأت به 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حية المسجد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ة المسج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نوافل المرتبات تقضى وإنما سقط القضاء لما ذكرنا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ز الميقات ورجع ولم يدخل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قضاء عليه بغير خلاف نعلمه سواء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ك أو لم ي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نزله دون الميقات خارجا من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ه في مجاوزة قر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يلي الحرم حكم المجاوز للميقات في هذه الأحوال الثلاث لأن موضعه ميقات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ه كالمواقيت الخمسة في حق الآف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اوز الميقات غير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شي إن رجع إلى المي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ه الحج أحرم من مكانه وعليه 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أن من خشي فوات الحج برجوعه إلى 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 فيما نعلمه إلا أنه روي عن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لميقات فلا حج له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جمهور أولى فإنه لو كان من أركان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تلف باختلاف الناس والأم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قوف والطواف وإذا أحرم من دون الميقات عند خوف الفوات فعليه دم لا ن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لافا عند من أوجب الإحرام من الميقات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نس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بحنا له الإحرام من موضعه مراعاة لإدراك الحج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عاة ذلك أولى من مراعاة واجب فيه مع فواته ومن لم يمكنه الرجوع لعدم الر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خوف من عدو أو لص أو مرض أو لا يعرف الطريق ونحو هذا مما يمنع الرج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ائف الفوات في أنه يحرم من موضعه وعليه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اد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خل أشهر الحج فإذ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قات فالاختيار له أن يغتس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خل أشه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لا ينبغي أن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 قبل أش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أولى فإن الإحرام بالحج قبل أشهره مكروه لكونه إحر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قبل وقته فأشبه الإحرام به قبل مي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 صحته اختلافا فإن أحرم ب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ه صح وإذا بقي على إحرامه إلى وقت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نص عليه أحمد وهو قول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ال عطاء وطاوس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ج أشهر معلومات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ه وقت الحج أشهر أو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أشهر معلومات فحذف المضاف وأقام المضاف إليه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ثبت أنه وقت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تقديم إحرامه عليه كأوقات الصلوات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سألونك عن الأهلة قل ه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واقيت للناس والح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جميع الأشهر ميقات ولأنه أحد نس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ن فجاز الإحرام به في جميع السنة ك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د الميقاتين فصح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كميقات المكان والآية محمولة على أن الإحرام به إنما يستحب فيها و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راد الإحرام استحب له أن يغتسل قبله في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 والنخ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أصحاب الرأي لما روى خارجة ب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د لإهلاله وا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حسن غريب وثبت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ماء بنت عميس وهي نفساء أن تغتسل عند الإحرام وأمر عائشة أن تغتسل عند الإ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ائض ولأن هذه العبادة يجتمع لها الناس فسن لها الاغتسال ك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واجبا في قول عامة أهل العل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جائز بغير اغتسال وأنه غير واجب وحكي عن الحس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سي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 إذا ذكر 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قيل له عن بعض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غسل عند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يه دم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ماء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الطاهر‏؟‏ فأظهر التعجب من هذا القول وكا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 أحيانا ويتوضأ أحيانا وأي ذلك فعل أجزأه ولا يجب الاغت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قل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إلا لحائض أو نفساء ولو كان واجبا لأمر به غيرهما ولأنه لأمر 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ماء لم يسن له التيمم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م لأنه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 فناب عنه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اجب ولنا أنه غسل مسنون فلم يستحب التيمم عند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سل الجمعة وما ذكره منتقض بغسل الجمعة ونحوه من الأغسال المسنونة و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والمس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اجب يراد لإباحة الصلاة والتيمم يقوم مقامه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نون يراد للتنظيف وقطع الر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مم لا يحصل هذا بل يزيد شعثا وتغي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افترقا في الطهارة الصغ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شرع تجديد التيمم ولا تكرار المس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التنظف بإزالة الشعث وقطع الر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ف الإبط وقص الشا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م الأظ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ق العانة لأنه أمر يسن له الاغتسال والطيب فسن له هذا ك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حرام يمنع قطع الشعر وقلم الأظ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ب فعله قبله لئلا يحتاج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ه فلا يتمك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بس ثوبين نظيف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إزارا ورداء ف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حرم أحدكم في إزار ورداء و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ذلك ع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ثبت أيضا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جد إزارا فليلبس السراويل وإذا لم يجد النعلين فليلبس 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ممنوع من لبس المخيط في شيء من 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ذلك ما يخاط على قدر الملب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كالقميص والسراويل ولو لبس إزارا موصلا أو اتشح بثوب مخ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يست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 نظيفين إما جديدين وإما غسيلين لأننا أحببنا له التنظف في بدنه ف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شاهد الجمعة والأولى أن يكونا أبيضين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ثيابكم البياض فألبسوها أحياء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نوا فيها موت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ط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يستحب لمن أراد الإحرام أن يتطيب في بدنه خاص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ما يبقى عينه كالمسك والغالية أو أثره كالعود والبخور وماء الورد 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وسعد بن أبي وقاص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 حبيبة ومعاوية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حنفية وأبي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والقاسم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جريج وكا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ذلك وهو قول مالك وروي ذلك عن عمر وعثمان وابن عمر رضي الله عنهم واحتج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روى يعلى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يف ترى في رجل أحرم بعمرة وهو متضمخ بطيب‏؟‏ فسك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ساع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 الطيب الذي بك ثلاث مرات وانزع عنك الجبة واصن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تك ما تصنع في حج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ه يمنع من ابت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استدامته كال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أطي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حرامه قبل أن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له قبل أن يطوف بالبيت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ي أنظر إلى وبيص الطيب في مفارق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ته بأطيب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بطيب فيه 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ي أنظر إلى وبيص طيب المسك في م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في بعض ألفا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جبة بها أثر خل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ضمخ بالخلوق وفي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رع من زعفران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اظ تدل على أن طيب الرجل كان من ال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هي عنه للرجال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حرام ففيه أولى وقد روى البخار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تز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حديثهم في سنة 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نا في سنة عشر قال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ش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جبة قبل حجة الوداع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جماعة أهل العلم بال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أن قصة صاحب الجبة كانت عام حنين بالجعرانة سنة 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في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 سنة عشر فعند ذلك إن قدر التعارض فحديثنا ناسخ لحديثهم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المنت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ابن عمر ينهى عن الطيب عند الإحر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ى بالقطران أحب إلي من ذلك قلنا تمام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 أبا عبد الرحمن 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أطي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وف في نسائه ثم يصبح ينضح ط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ار الخبر حجة على من ا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على ابن عمر وغيره وقياسهم يبطل بالنكاح فإنه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ه دون استد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يب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ستدامة لبسه ما لم ينزعه فإن نزعه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بسه افتدى لأن الإحرام يمنع ابتداء الطيب ولبس المطيب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دامة وكذلك إن نقل الطيب من موضع من بدنه إلى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دى لأنه تط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ه وكذا إن تعمد مسه بيده أو نحاه من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ده إليه فأما إن عرق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اب ب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ل من موضعه إلى موضع آخر فلا شيء عليه لأنه ليس من فعله ف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رى الناسي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نخرج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ضمد جباهنا بالمسك المطيب عند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قت إحدانا سال على وجهها فير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ه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ضر وقت صلاة مكتوبة ، وإلا صلى ركع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 أن يحرم عقيب الصلاة ، فإن حضرت صلاة مكتوبة ، أحرم عقي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لا صلى ركعتين تطوعا وأحرم عقيب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 ذلك عطاء ، وطاوس ، ومالك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، والثوري ، وأبو حنيفة ، وإسحاق ، وأبو ثور ، وابن المن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، 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حمد أن الإحرام عقيب الصلاة ، وإذا است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راحلته ، وإذا بدأ بالسير ، سواء ؛ لأن الجميع قد روي ع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من طرق صحيحة ، قال الأث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، أيما أحب إلي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بر الصلاة ، أو إذا استوت به راحلته ‏؟‏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قد جاء ، في 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، وإذا علا البيداء ، وإذا استوت به ناقته ، فوسع في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ب النبي صلى الله عليه وسلم راحلته ، حتى استوت على البيداء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كب راحلته ، واستوت به ، 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نبي صلى الله عليه وسلم حين استوت به راحلته ق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، والأولى الإحرام عقيب الصلاة ، لما روى سعيد بن جبي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ل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إهلال رسول الله صلى الله عليه وسلم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رسول الله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الإحرام حين فرغ من صلاته ، ثم خرج ، فلما ركب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ته ، واستوت به قائمة ، أهل ، فأدرك ذلك منه قوم ، ف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حين استو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لة ، وذلك أنهم لم يدركوا إلا ذلك ، ثم سار حتى علا البيداء ، فأهل ، ف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نه قوم ، ف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حين علا البي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، والأث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فظ الأث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ه بيان وزيادة علم ، فيتعين حمل الأمر عليه ، 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ه ابن عباس لتعين حمل الأمر عليه ، جمعا بين الأخبار المختلفة ، وهذا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 ، فكيفما أحرم جاز ، لا نعلم أحدا خالف في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التمتع وهو اختيار 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ريد الع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إحرام يقع بالنسك من وجوه ثلاثة تمتع وإفراد وق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متع أن يهل بعمرة مفردة من الميقات في أشه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غ منها أحرم ب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مه والإفراد أن يهل بالحج مفردا والقران أن يجمع بينهما في الإحرام ب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بالعمرة ثم يدخل عليها الحج قبل الطواف فأي ذلك أحرم به جاز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نا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ا من أهل ب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 من أهل ب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ة ومنا من أهل ب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هذا هو التمتع والإفراد والقران وأجم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لى جواز الإحرام بأي الأنساك الثلاثة شاء واختلفوا في أفض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نا التمتع ثم الإفراد ثم القران وممن روي عنه اختيار التمتع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ابن الزبير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جابر بن زيد و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م وعكرمة وهو أحد قولي الشافعي وروى المروذ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اق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لقران أفضل وإن لم يسقه فالتمتع أفضل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 حين 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ومنع كل من ساق الهدي من الحل حتى ينحر هديه وذهب الثوري وأصحاب الرأ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يار القران لما روى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عمرة وح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عمرة وح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حديث الصبي بن معبد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ى بهما ثم أتى عمر 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ديت لسنة نب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روان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السا عند عثمان بن عفان فسمع عليا يلبي بعمرة و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نكن نهينا عن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ولكن 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لبي بهما جميعا فلم أكن أدع 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لأن القران مبادرة إلى فعل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حرام بالن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يقات وفيه زيادة نسك هو الدم فكان أولى و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إلى 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اد وهو ظاهر مذهب الشافعي وروي ذلك عن عمر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جابر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ت عائشة و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رد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وابن عباس مثل ذلك متفق عليهما ولأنه يأتي بالحج تاما من غير احتي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بر فكان أولى 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الحج التام من أه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رة التام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يكم و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بكر وعمر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كانوا يجردون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وأبو موسى 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صحابه لما طافوا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لوا ويجعلوه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هم من الإف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ان إلى المتعة ولا ينقلهم إلا إلى الأفضل وهذه الأحاديث متفق عليها ولم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ا قدم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صحابه أن يحلوا إلا من س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ا وثبت على إ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 من أمري ما استدبرت ما سقت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جعلته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ججنا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ساق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هلوا بالحج مفردا فق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وا من إحرامكم بطوا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صفا والمروة ثم أقيموا حلالا حتى إذا كان يوم التر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وا ب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وا التي قدمتم بها متع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نجعلها متعة وقد سمينا الحج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وا ما أمرتكم به فلولا إني سقت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علت مثل الذي أمرت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م إني أتقاكم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دقكم وأب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هديي لحللت كما تحلون ولو استقبلت من أمري ما استدبر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ت فحل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نا وأط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فنقلهم إلى التمتع وتأسف إذ لم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فضله ولأن التمتع منصوص عليه في كتاب الله تعالى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تمتع بالعمرة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سائر الأنساك ولأن المتمتع يجتمع له الحج والعمرة في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مع كمالهما وكمال أفعالهما على وجه اليسر والسهولة مع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فأما القران فإنما يؤتى فيه بأفعال الحج وتدخل أفعال العمر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أتي بالحج وحده وإن اعتمر بعده من التنعيم فقد اختلف في إجزائها عن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ختلف في إجزاء عمرة القران ولا خلاف في إجزاء التمتع عن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رة جميعا فكان أولى فأما حج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ما احتجوا ب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ب عنها من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 أنا نمنع أن يكو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 بغير التمتع ولا يصح الاحتجاج بأحاديثهم لأمور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واة أحاديثه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و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ع بالعمرة إلى الحج روى ذلك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من طرق صحاح فسقط الاحتجاج به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وايتهم اختلفت فرو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أنه أفرد ومرة أنه تم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ة أنه قرن والقضية واحدة ولا يمكن الجمع ب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طراحها كلها وأحاديث القران أصحها حديث أنس وقد أنكره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الله أنسا ذهل أنس متفق عليه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نس يتولج على النساء يعن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غيرا وحديث علي رواه حفص بن أبي داود وهو ضع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أبي ليلى وهو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م قاله الدارقطني الثالث أن أكثر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تمتعا روى ذلك عمر وعلي و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وابن عباس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وأبو موسى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حفصة بأحاديث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منعه من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الذي كان معه ففي حديث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ا أنهاكم عن ال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في كتاب الله ولقد صنع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عمرة ف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لى أنه اختلف هو وعثمان في المتعة بعس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ي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 فعل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ه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لنسائي وقا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لم تس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ت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ة الوداع بالعم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ه أن حفصة قالت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 الناس ح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حلل أنت من عمرتك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بدت رأ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ت هديي فلا أحل حتى أ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نع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نعناها معه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حاديث راجحة لأن رواتها أكثر وأعلم ب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المتعة عن نفسه في حديث 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عارض بظن غير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ئشة كانت متمتعة بغير خلاف وهي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رم إلا ب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يأمرها ب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الف إلى غيره ولأنه يمكن الجمع بين الأحاديث ب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 بالعمرة ثم لم يحل منها لأجل ه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 فصار قارنا وسماه من سماه مفردا لأنه اشتغل بأفعال الحج 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راغ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فعال العمرة فإن الجمع بين الأحاديث مهما أمكن أولى من حملها على التعارض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اني في الجواب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 أصحابه بالانتق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 عن الإفراد والق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مرهم إلا بالانتقال إلى الأفضل فإنه من الم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قلهم من الأفضل إلى الأدنى وهو الداعي إلى 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ادي إلى الفضل ثم أ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تأسفه على فوات ذلك في حقه وأنه لا يقدر على انتقاله و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وقه الهدي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ظاهر الدلالة الثالث أن ما ذكرناه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حتج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تعارض يجب تقديم القول لاحتمال اختصاصه بفعله دون غيره كنه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ال مع فع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كاحه بغير ولي ولا شهود مع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كاح إلا ب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أبو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متعة الحج لأصحاب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رواه مسل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صحابي يخالف الكتاب والسنة والإجماع وقول من هو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أعلم أما الكتاب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تمتع بالعمرة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وأجمع المسلمون على إباحة التمتع في جميع الأع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ختلفوا في فضله وأما السنة فروى سعيد حدثنا 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حجاج عن عط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سراقة بن مالك سأ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 لنا خاصة أو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د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ي ل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عامنا أو للأب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د الأبد دخلت العمرة في الحج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جابر الذي 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صفة ح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والله أعلم أ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كانوا لا يجيزون التم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ن العمرة في أشهر الحج من أفجر الفجور ف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ه تعالى قد شرع العمرة في أشهر الحج وجوز ال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يوم القيامة و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هل الجاهلية يرون العمرة في أشهر الحج أ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فسخ صفر وبرا الدبر وعفا الأ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 العمرة لمن ا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الإسلام أمر الناس أن يعتمروا في أشهر الحج فدخلت العمرة في أشهر الح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رواه سعيد وقد خالف أبا ذر علي و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ابن عمر وعمر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صحابة وسائر المسلمين قال 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تعنا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ل فيه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نهنا عن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سخ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فيها رجل برأيه ما شاء متفق عليه وقال 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ناها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مئذ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ش يعني الذي نهى عنها والع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مكة وقال أحمد حين ذكر له حديث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قول بهذا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عة في كتاب الله وقد أجمع المسلمون على جوازه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أبو داود بإسناده عن سعيد بن المس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شهد عنده أنه س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عمرة قبل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اله في مخالفة الكتاب والسنة والإجماع ك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ذر بل هو أدنى ح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 إسناده مقال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هى عنه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معاوي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نكر عليهم علماء الصحابة نهيهم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و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 والحق مع المنكرين عليهم دونهم وقد ذكرنا إنكار علي على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له وقول عمران بن حصين منكرا لنهي من نهى وقول سعد عائبا على معاوية نه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هم عليهم بحجج لم يكن لهم جواب عنها بل قد ذكر بعض من نهى عنها في ك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رد نه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ني لأنهاكم عنها وإنها لفي كتاب الله وقد صن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أن من خالف كتاب الله وسنة 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ما فيهما حقيق بأن لا يقبل نهيه ولا ي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قد سئل سالم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 أنهى عمر عن المتع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لله ما نهى عنها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قد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وسئل ابن عمر عن متعة الحج فأمر بها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خالف أبا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 الذي يقولون ولما نهى معاوية عن ال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عائشة حشمها ومواليها أن يه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ؤلاء‏؟‏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شم أو موالي عائشة فأرس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ت أن يعلم أن الذي قلت ليس كما قلت وقيل ل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ا ينهى عن المت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في كتاب الله فإن وجدتمو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كذ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على رسوله وإن لم تجدوها فقد صدق فأي الفريقين أحق بالاتباع وأولى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ن معهم كتاب الله وسنة رسوله أم الذين خالفوهما‏؟‏ ثم قد ثبتت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وله حجة على الخلق أجمعين فكيف يعارض بقول غيره‏؟‏ قال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ت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بو بكر وعمر عن المتعة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م سيهلكون أقول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نهى عنها أبو بكر وعمر وسئل ابن عمر عن متعة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تخالف أبا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لم يقل الذي يقولون فلما أكث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كتاب الله أحق أن تتبعوا أم عمر‏؟‏ روى الأثرم هذ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راد الإحرام ب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تحب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فيسرها لي وتقبلها مني ومحلي حيث تحبسني فإنه يستحب للإنسان النطق بما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زول الالتباس فإن لم ينطق بشيء واقتصر على مجرد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ه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نا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عقد بمجرد النية حتى تنضاف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وق الهدي لما روى خلاد بن السائب الأنصاري عن أبيه ع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مر أصحاب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وا أصواتهم بالت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حسن صحيح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ذات تحريم وتح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ا نطق واجب كالصلاة ولأن الهدي والأضحية لا يج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نية كذلك النسك ولنا أنها عبادة ليس في آخرها نطق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في أ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يام والخبر المراد به 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طوقه رفع الصوت ولا خلاف في 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فما هو من ضرورت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جب النطق لم يلزم كونه شرطا فإن كثي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ت الحج غير مشترط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في آخرها نطق واجب بخلاف الحج والعمرة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والأضحية فإيجاب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نذر بخلاف الحج فإنه عبادة بدنية فعلى هذ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طق بغير ما ن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ن ينوي العمرة فيسبق لسانه إلى الحج أو ب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واه دون ما لفظ ب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 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واجب النية وعليها الاعت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فظ لا عبرة به فلم يؤثر كما لا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نية فيما يعتبر له اللفظ دون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اق الهدي من غير نية لم ينعقد إحرامه لأن ما اعت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نية لم ينعقد 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وم والصلا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بسني حابس فمحلي حيث حبستني فإن 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من الموضع الذي حبس فيه ولا شيء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لمن أحرم بن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رط عند إحرام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بسني ح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حلي حيث حبستني ويفيد هذا الشرط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عاقه عائق من عدو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أو ذهاب 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أن له التحلل والثاني أنه متى حل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د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وم وممن روي عنه أنه رأى الاشتراط عند الإحرام عمر وعلي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إليه عبيدة السلماني وعلقمة و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ح وسعيد بن المسيب وعطاء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بن يسار وعكرمة والشافعي إذ هو بالعراق وأنكره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بو حنيفة وعن أبي حنيفة أن الاشتراط يفيد سق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فأما التحلل فهو ثابت عنده بكل إحصار واحتجوا بأن ابن عمر كان ي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سبكم سنة نبيك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عبادة تجب ب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فلم يفد الاشتراط فيها كالصوم والصلاة ولنا ما روت عائشة 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خ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باعة بنت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إني أريد الحج وأنا شاكية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طي أن محلي حيث حبس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ضباعة أت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ريد الحج فكيف أقول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اللهم ل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لي من الأرض حيث تحبسني فإن لك على ربك ما استثن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لم ولا قول لأحد مع 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عارض بقول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فيه حديث لكان قول الخليفتين الراشدين مع من قد ذكرنا قوله من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قول ابن عمر وغير هذا اللفظ مما يؤد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مقام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المعنى والعبارة إنما تعتبر لتأدية المعنى 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عل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يد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ريد العمرة إن تيسرت وإلا فلا حرج على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 يشت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قد عرفت نيتي وما أ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أمرا تتمه فهو أحب إلي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حرج علي ونحوه عن الأسود وقالت عائشة ل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اللهم إني أريد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يت فإن تيسر وإلا فعمرة ونحوه عن عميرة 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وى الاشت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لفظ به احتمل أن يصح لأنه تابع ل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والإحرام ينعقد ب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تابعه واحتمل أن يعتبر فيه القو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فاعتبر فيه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شتراط في النذر والوقف والاعتكاف ويدل عليه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 محلي من الأرض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س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الإفرا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ريد الحج ويشتر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إحرام بالحج مفردا من 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الأن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والحكم في إحرامه كالحكم في إحرام العمرة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جب ويستحب و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ر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القر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ريد العمرة و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ق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بالعمرة والحج معا أو يحرم بالعمرة ث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حج وهو أحد الأنساك المشر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 بالنص والإجماع وقد روي أن معا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ل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تعلمون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قرن بين الحج والعمرة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هذا ف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ع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مع المنهيا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كم نسيتم وهذا مما لم يوافق الصحابة معاوية عليه 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ضمنه من مخالفة الأحاديث الصحيحة والإجماع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به أن يكون ذه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ويل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مر أصحابه في حجته بالإحلا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ي ما استدبرت لما سقت الهدي وكان ق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مله معاوية على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عين ما أحرم به وبه قال مالك وقال الشافعي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أولى لما روى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لا يسمى حجا ينتظر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عليه القضاء وهو بين الصفا والمروة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من كان منهم أهل ولم يكن معه 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وها عمرة ولأن ذلك أحوط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ن الإحصار أو تعذر فعل الحج عليه فيجعله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صحابه بالإحرام بنسك مع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منكم أن يهل بحج و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هل ومن أراد أن يهل بحج فلي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راد أن يهل بعمرة فلي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إنما أحرموا بمعين على ما ذكرنا في الأحاديث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كانوا معه في حجته يطلعون على أح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دون ب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فون على ظاهر أمره وباطنه أعلم به من طاوس وحديثه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ا يحتج بالمراسيل المفردة فكيف يصير إلى هذا مع مخالفته ل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فيضة المتف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حتياط ممكن بأن يجعلها عمرة فإن شاء كان متمت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أدخل الحج عليها فكان ق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طلق الإحرام فنوى الإحرام بن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ين حجا ولا عمرة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محرما لأن الإحرام يصح مع الإبه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مع الإطلاق فإذا أحرم مطلقا فله 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ي الأنساك شاء لأن له أن يبتدئ الإحرام بما شاء منها فكان له صرف المطل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صرفه إلى العمرة لأنه إن كان في غير أشهر الحج فالإحرام بالحج م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متنع وإن كان في أشهر الحج فالعمرة أولى لأن التمتع أفضل و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عله عمر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با موسى حين أحرم بم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عله عمرة 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إبهام الإحرام وهو أن يحرم بما أحرم به فلان ل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ت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يخ بالبطحاء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أهلل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بيك بإهلال كإهل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فأمرني فطفت بالبيت وبالصفا والمرو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س أن عليا قدم من اليمن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أهلل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لت بما أهل ب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جابر في حديث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كث حر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معي هديا لحل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ثم لا يخلو من أبهم إحرامه من أحوال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علم ما أحرم به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نعقد إحرامه بمثله فإن عليا قال 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ذا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فرضت الحج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إني أهل بما أهل ب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عي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حل الثاني أن لا يعلم ما أحرم به 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حكمه حكم الن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سنبينه الثالث أن لا يكون فلان أحرم فيكون إحر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حكم الفصل الذي قبله الرابع أن لا يعلم هل أحرم فلان أو لا فحك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حرم لأن الأصل عدم إ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إحرامه ها هنا مطلقا يصرفه إلى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رفه قبل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ن وإن طاف قبل صرفه لم يعتد بطوافه لأنه طاف لا في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رم بنسك ، ثم نسيه قبل الطواف ، فله صرفه إلى أي الأنساك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ه إن صرفه إلى عمرة ، وكان المنسي عمرة ، فقد أصاب ، وإن كان حجا مفرد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نا فله فسخهما إلى العمرة ، على ما سنذكره ، وإن صرفه إلى القران ، وكان الم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نا ، فقد أصاب ، وإن كان عمرة ، فإدخال الحج على العمرة جائز قبل الطواف ، ف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نا ، وإن كان مفردا ، لغا إحرامه بالعمرة ، وصح بالحج ، وسقط فرضه ، وإن 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فراد ، وكان مفردا ، فقد أصاب ، وإن كان متمتعا ، فقد أدخل الحج على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صار قارنا في الحكم ، وفيما بينه وبين الله تعالى ، وهو يظن أنه مفرد ،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نا فكذلك ، والمنصوص عن أحمد ، أنه يجعله ع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 ؛ لأنه إذا استحب ذلك في حال العلم ، فمع عدمه أ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ه إلى القر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 في الجديد ، وقال في القد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رى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ني على غالب ظنه ؛ لأنه من شرائط العبادة ، فيدخله التحري كالقب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على فسخ الحج إلى العمرة ، فإنه جائز عندنا ، وغير جائز عندهم ، فعلى هذ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ه إلى المتعة فهو متمت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م المتعة ، ويجزئه عن الحج والعمرة جمي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رفه إلى إفراد أو قران ، لم يجزئه عن العمرة ، إذ من المحتمل أن يكون الم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 مفردا ، وليس له إدخال العمرة على الحج ، فتكون صحة العمرة مشكوكا فيها ،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من ذمته بالشك ، ولا دم عليه لذلك ؛ فإنه لم يثبت حكم القران يقينا ، و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مع الشك في سب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ج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شك بعد الطواف ، لم يجز 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إلى العمرة ؛ لأن إدخال الحج على العمرة بعد الطواف غير جائ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رف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أو قران ، فإنه يتحلل بفعل الحج ولا يجزئه عن واحد من النسكين ؛ لأنه 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منسي عمرة ، فلم يصح إدخال الحج عليها بعد طوافها ، ويحتمل أن يكون حج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دخال العمرة عليه غير جائز ، فلم يجزئه واحد منهما مع الشك ، ولا دم عليه ؛ ل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وجب الدم ، ولا قضاء عليه ، للشك فيما يوج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ك وهو في الوقوف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وسعى ، جعله عمرة ، فقصر ، ثم أحرم بالحج ، فإنه إن كان المنسي عمرة فقد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تمتعا ، وإن كان إفرادا أو قرانا لم ينفسخ بتقصيره ، وعليه دم بكل حال ،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من أن يكون متمتعا عليه دم المتعة ، أو غير متمتع فيلزمه دم لتقصيره ،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، ولم يكن طاف وسعى ، جعله قرانا ؛ لأنه إن كان قارنا فقد أصاب ، وإن كان معت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دخل الحج على العمرة ، وصار قارنا ، وإن كان مفردا لغا إحرامه بالعمرة ، و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ه بالحج ، وإن صرفه إلى الحج جاز أيضا ، ولا يجزئه عن العمرة في هذه المواضع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تمال أن يكون مفردا ، وإدخال العمرة على الحج غير جائز ، ولا دم عليه ؛ لل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سب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رم بحجتين أو ع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قد بإحداهما ولغت الأخرى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ينعقد بهما وعليه قضاء إحداهما لأنه أحر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مها ولنا أنهما عبادتان لا يلزمه المضي فيهما فلم يصح الإحرام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تين وعلى هذا لو أفسد حجه أو عمرته لم يلزمه إلا قضاؤها‏؟‏ وعند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قضاؤهما معا بناء على صحة إحرامه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وى على راحلته لب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لبية في الإحرام مسنون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ر برفع الصوت بها وأقل أحوال ذلك الاستحباب وسئ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حج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 غريب ومعنى العج رفع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لبية والثج إسالة الدماء بالذبح والنحر وروى سهل بن س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بى ما عن يمينه من حجر أو 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در حتى تنقطع الأرض من ها هنا وها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ليست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بن حي والشافعي وعن أصحاب مالك أنها واجبة يجب بتركها دم وعن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أنها من شرط الإحرام لا يصح إل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كبير للصلاة لأ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فرض فيهن الح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هلال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تلبية ولأن النسك عبادة ذات إحرام وإحلال فكا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لنا أنها ذكر فلم تجب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ذكار وفارق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طق يجب في آخرها فوجب في أولها والحج بخلافه ويستحب البداية بها إذا است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احلته لما روى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ن عم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لته واستو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بخاري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ج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حين فرغ من صلاته فلما ركب راحلته واستوت به ق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بى ومعنى الإهلال رفع الصوت بالتلبية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الصبي إذا صاح و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نهم كانوا إذا رئي الهلال صاحوا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هل الهلال ثم قيل لكل صائ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رفع الصوت بالت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رفع صوته بالتلبية ل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جبريل فأمرني أن آمر أصحابي أن يرفعوا أصواتهم بالإ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م يصرخون بهما صراخا وقال أبو ح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لغون الروحاء حتى تبح حلوقهم من التلبية وقال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مر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ته بالت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أتي الروحاء حتى يصحل صوته ولا يجهد نفسه في رفع الصوت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اقة لئلا ينقطع صوته وتل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اللهم لبيك لبيك لا شريك لك لبيك إن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ة لك و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يك 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تلبي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في الصحيحين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لبي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اللهم لبيك لبيك لا ش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ل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مد والنعمة لك والملك لا شريك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بخاري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لم عن جابر والتلبية مأخوذة من لب بالمكان إذا لزمه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مقي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ك وأمرك غير خارج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ارد عليك هذا أو ما أشبهه وثنوها وكرر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أرادوا إقامة بعد إقامة ك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انيك أي رحمة بعد رح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حم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أو ما أشبهه وقال جماعة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تلبية إجابة نداء إبراهي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حين نادى بالحج وروي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رغ إبراهيم عليه السل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في الناس بالح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وما يبلغ صوت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البلاغ فنادى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كتب عليكم الحج قال فسمعه ما بين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رى الناس يجيئون من أقطار الأرض يلبون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إن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ألف نص عليه أحمد والفتح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كسر أجود قال 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ها فقد خص ومن قال بكسر الألف فقد عم يعني أن من كسر جعل الحمد لله على 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تح فمعناه لبيك لأن الحمد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هذا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تستحب الزيادة على تلبي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 ونحو ذلك قال الشافعي وابن المنذر وذلك لقو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ه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ح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اللهم ل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لا شريك لك لبيك إن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عمة لك و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يك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ناس بهذا الذي يهلون ولزم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لبيته وكان ابن عمر يلبي بتلبي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مع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لبيك وسعديك والخير بي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غباء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متفق عليه وزاد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ذا النعماء والفضل لبيك لبيك مرهوبا ومرغ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لبيك هذا معناه رواه الأثرم ويروى أن أنسا كا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حقا ح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قا وهذا يدل على أنه لا بأس بالزيادة ولا تستحب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تلبيته فكررها ولم يزد عليها وقد روي أن سعدا سمع بعض بني أخيه وهو ي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معار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ذو المع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هكذا كنا نلبي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ذكر ما أحرم به في تلبيت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لبيت بالحج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لبيت بالحج والعمرة وإن شئت ب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بيت بحج وعمرة بدأت بالعمر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بعمرة وحجة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ب ذلك وهو اختيار ابن عمر و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جابر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سم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لبيته ح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 ابن عمر رج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بعمرة فضرب صد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مه ما في نفسك ول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عمرة وح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نا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أ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 بالعم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ى هذه الأحاديث 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م يصرخون بهما صرا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قال 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نا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خ ب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لنا فلما كان يوم التروية لبينا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طلقنا إلى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من حديثهم وقول ابن عمر يخالفه قول أبيه فإن النسائي روى بإسناده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عبد أنه أول ما حج لبى بالحج والعمرة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ذلك ل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نة نب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ذكر ذلك في تلبيته فلا بأس فإن النية محلها القلب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ج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ه مجرد النية عن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الح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لا يسميه وإن ذكره في التلبية فحسن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ج عن رجل يقول أو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فلان ثم لا يبالي أن لا يقول بعد وذلك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 سمعه يلبي ع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 عن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ب عن 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أتى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يعا بدأ بذكر العمرة نص عليه أحمد في مواضع وذلك لقول أنس 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بعمرة و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زال يلبي إذا علا نشزا أو هبط وا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ت الرفاق وإذا غطى رأسه ناسيا وفي دبر الصلوات المكتو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استدامة الت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كثار منها على كل حال لما 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عن عبد الله بن عامر ب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ضحي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ي حتى تغيب الشمس إلا غابت بذنوبه فعاد كما ول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شد استحبابا في المواضع التي سمى الخرقي لما روى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ي في حجته إذا لقي راكبا أو علا أكمة أو ه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دبار الصلوات المكتوبة ومن آخر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راهيم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ستحبون التلبية دبر الصلاة المكتوبة وإذا هبط وا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ا نشزا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راكبا وإذا استوت به راحلته وبهذا قال الشافعي وقد كان قبل يقول مث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بي عند اصطدام الرفاق وقول النخعي يدل على أن ال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ستحبون ذلك والحديث يدل علي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 من التلبية في دبر الصلاة مرة واحدة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يء يفعله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ون في دبر الصلاة ثلاث مرات‏؟‏ فت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من أين جاءوا به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يجزئه مرة واحد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أن المروي التلبية مطلقا من غير تقييد وذلك يحصل ب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ت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دبار الصلوات في أيام الأضحى وأيام التشريق ولا بأس بالزيادة على مرة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ذكر وخير وتكراره ثلاثا حسن فإن الله وتر يحب ال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حب رفع الصوت بالتلبية في الأمصار ولا في مساج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والمسجد الحرام لما روي عن ابن عباس أنه سمع رجلا يلبي بالمدي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تلبية إذا برزت وهذا قول ما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ي في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ويرفع صوته أخذا من عموم الحديث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عباس ولأن المساجد إنما بن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 وجاءت الكراهة لرفع الصوت فيها عاما إلا الإمام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إبقاؤ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ها فأما مكة فتستحب التلبية فيها لأنها محل النسك وكذلك المسجد الحرام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جد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سجد منى وفي عرفات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بي بغير العربية إلا أن يعجز عنها لأنه ذكر 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العربية كالأذان والأذكار المشروعة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التلبية في طواف القدوم وبه يقول ابن عباس وعط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بن عبد الرحمن وابن أبي ليلى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روي عن سال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بي حول البيت وقال 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نا أحدا يقتد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ي حول البيت إلا عطاء بن السائب وذكر أبو الخطاب أنه لا يلبي وهو قول ل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شتغل بذكر يخصه فكان أولى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زمن التلبية فلم يكره له كما لو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الجمع بين التلبية والذكر المشروع في الطواف ويكره له رفع الص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لبية لئلا يشغل الطائفين عن طوافهم وأذكارهم وإذا فرغ من التلبية صلى ع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 بما أحب من خير الدنيا والآخرة لما روى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سناده عن خزيمة بن ثابت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فرغ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يته سأل الله مغفرته ورض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اذه برحمته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تحب للرجل إذا فرغ من تلبيته أن يصلي على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فسير في تأو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رفعنا لك ذكر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ذكر إلا ذكرت معي ولأ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ضع التي شرع فيها ذك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 فيها ذكر نبيه عليه السلام كالأ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يلبي الحلال وبه قال الحس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بن الس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أصحاب الرأي وكرهه مالك ولنا أنه ذكر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ره لغيره كسائر الأذك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يستحب لها أن تغتسل عند الإحرام وإن كانت حائ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ف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سماء بنت عميس وهي نفساء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اغتسال مشروع للنساء عند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شرع ل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سك وهو في حق الحائض والنفساء آكد لورود الخبر فيهما 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 الحليفة فولدت أسماء بنت عميس محمد ب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رسلت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ن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ي واستثفري بثوب وأح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اء والحائض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ا على الوقت يغت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ان ويقضيان المناسك كلها غير الطوا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داود و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أن تغتسل لإهلال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جت الحائض الطهر قبل الخروج من الميقات أو النفساء استحب لها تأخير الاغت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طهر ليكون أكم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شيت الرحيل قبله اغتسلت وأحر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رم وعليه قميص خل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ش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أهل العلم وحكي عن الشعبي والنخعي وأبي ق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ذكوان أنه يشق ثيابه لئلا يتغطى رأسه حين ينزع القميص منه ولنا ما روى ي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رجل أحرم بعمرة في جبة بعدما تضمخ بطيب‏؟‏ فنظر إلي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ة ثم 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اءه الوحي فقال 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طي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فاغسله وأما الجبة فانز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صنع في عمرتك ما تصنع في ح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فظ مسلم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قبل أن نسمع هذا الحديث نقول في من أحرم وعليه قم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بة فليخرقها عنه فلما بلغنا هذا الحديث أخذن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نا ما كنا نفتي ب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ولأن في شق الثوب إضاعة ماليته وقد 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نزع في الحال فلا فدية علي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الرجل بفدية وإن استدام اللبس بعد إمكان نز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فدية لأن استد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بس محرم كابتدائه بدليل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رجل بنزع ج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م يأمره بفدية لما مضى فيما نرى لأنه كان جاهلا ب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ى مج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 وذو القعدة وعشر من ذي الح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ابن عمر و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نخع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صحاب الرأي وروي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الحج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و القعدة وذو الحجة وهو قول مالك لأن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ثلاث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أشهر الحج ليلة النحر وليس يوم النحر منها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رض فيهن الح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فرضه بعد ليلة النح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حج الأكبر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كيف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يوم الحج الأكبر ليس من أشهره وأيضا فإنه قول من سمينا من الصحابة ولأ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فيه ركن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طواف الزيارة وفيه كثير من أفعال الح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 ج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حر والحلق و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ي والرجوع إلى منى وما بعده ليس من أش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بوقت لإ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أركانه فهو كالمحرم ولا يمتنع التعبير بلفظ الجم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ثالث فقد قال بعض أهل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جمع عشر وإنما هي عش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 ‏</w:t>
      </w:r>
      <w:hyperlink r:id="rId2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ربصن بأنفسهن ثلاثة قرو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ء الطهر عند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في طهر احتسبت ببقيته و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خلون من ذي الحجة وهم في ال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ن الح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أكث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توقى المحرم وما أبي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3" name="Image123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قى في إحرامه ما نهاه الله عنه من الرف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جماع والف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سباب والجدال وهو المر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هاه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ج أشهر معلومات فمن فرض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ن الحج فلا رفث ولا فسوق ولا جدال في الح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يغته صيغة ال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به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ضار والد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ولد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جماع روي ذلك عن ابن عباس وابن عمر وعطاء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ر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بن يسار ومجاهد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زهري وقتادة ورو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شيان النساء والتقبيل والغم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يعرض لها بالف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م و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ث لغا الكلام وأنشد قول الع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لغا ورف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لم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فث هو ما يكنى عنه من ذكر الجماع وروي عن ابن عباس أنه أنشد بي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تصريح بما يكنى عنه من الجماع وهو محرم فقيل له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رف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جع به النساء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يل من ذلك عند النساء وكل ما فسر به الرفث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رم أن يجتنبه إلا أنه في الجماع أظهر لما ذكرنا من تفسير الأئمة له بذلك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في الكتاب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يد به الجماع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ل لكم ليلة الصيام الرف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نسائ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ف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و السباب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اب المسلم ف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سوق المعاصي روي ذلك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إبراهيم وقالوا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دال المراء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تماري صاحبك حتى تغضبه والمحرم ممنوع من ذلك كله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فث ولم يفسق خرج من ذن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وم ولدته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ال مجاهد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جدال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جادلة ولا شك في الحج أنه في ذي الحجة وقول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4" name="Image124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ه قلة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ما ينفع وقد روي عن 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إذا أحرم كأنه حية ص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قلة الكلام فيما لا ينفع مستحبة في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عن اللغو والوقوع في الكذب وما لا 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ن كثر كلامه كثر سقط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بالله واليوم الآخر فليقل خيرا أو ليص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سن 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تركه ما لا يع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عن أبي سلمة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حسين بن عل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ول السنن أربعة أحاديث هذا أحدها وهذا في حال الإحرام أشد استحباب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عبادة واستشعار بطاعة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به الاعتكاف وقد احتج أحمد على ذلك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حرم كأنه حية صماء فيستحب للمحرم أن يشتغل بالتلب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راءة القرآن أو أمر بمعروف أو نهي عن م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هل أو يأمر بحاجته أو ي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كلم بما لا مأثم فيه أو أنشد شعرا لا يق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ثر فقد روي عن عمر رضي الله عنه أنه كان على ناقة له 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 راكبها غصن بمروح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دلت به أو شارب ث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وهذا يدل على الإباحة والفضيلة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5" name="Image125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فلى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تل القمل ويحك رأسه وجسده ح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ق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تلفت الرواية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باحة قتل القمل ف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ته لأنه من أكثر الهوام أذى فأبيح قتله كالبراغيث وسائر ما يؤ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فواسق يقتلن في الحل و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بمعن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قتل كل ما يؤذي بني آدم في أنفسهم وأموالهم وعنه أن قتله محرم وهو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لأنه يترفه بإزالته عنه فحرم كقطع الشعر و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كعب بن عجرة والقمل يتناثر على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ق رأ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مل أو إزالته مباحا لم يكن كعب ليتركه حتى يصير كذلك أو ل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إزالته خاصة والصئبان كالقم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قتل القم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ته بإلقائه على الأرض أو قتله بالزئ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له لم يحرم لحرمته لكن ل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ترفه فعم المنع إزالته كيفما كانت ولا يت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فلي عبارة عن 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ل وهو ممنوع منه ويجوز له حك رأسه ويرفق في ال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 لا يقطع شعرا أو ي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لة فإن حك فرأى في يده شع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نا أن يفديه احتياطا ولا يجب عليه حتى يست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لعه 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ختلفت الرواية في القمل الذي في شعره فأم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اه من ظاهر 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دي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6" name="Image126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الف وتفلى أو قتل قملا فلا فدية فيه فإن كعب بن عجرة حين 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ذهب قملا كثيرا ولم يجب عليه لذلك شيء وإنما وجبت الفدية بحلق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مل لا قيمة له فأشبه البعوض والبراغيث ولأنه ليس ب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مأكول 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هون مقتول وسئل ابن عباس عن محرم ألقى ق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طلب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ضالة لا تبتغى وهذا قول طاوس وسعيد بن جبير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عن أحمد في من قتل قم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 شيئا فعلى هذا أي شيء تصد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قتل كثيرا أو قليلا وهذا قول أصحاب الرأي 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ة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ه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نة من طعام وروي ذلك عن ابن عمر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ة من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قوال كلها ترجع إلى ما قلناه فإنهم لم يريدوا بذلك التقدير وإنما 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ريب لأقل ما ي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7" name="Image127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يغسل المحرم رأسه وبدنه بر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عمر وابنه و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وسعيد بن جبير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وكر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رم أن يغطس في الماء ويغيب فيه رأسه ولعله ذهب إلى أن ذلك ست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بأس بذلك وليس ذلك بستر ولهذا لا يقوم مقام السترة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قال لي عمر ونحن محرمون بالج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 أباقيك أينا أ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ا في الما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ما قامست عمر بن الخطاب بالجحفة ونحن محرمون رواهما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يس بستر معتاد أشبه صب الم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ضع يديه عليه وقد روى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سلني ابن عباس إلى أبي أيوب الأنصاري فأتيته وهو 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عبد الله بن جبير أرسلني إليك عبد الله 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يف 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رأسه وهو محرم‏؟‏ فوضع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 يده على الثوب فطأطأه حتى بدا لي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لإنسان يصب علي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ب على رأسه ثم حرك رأسه بيديه فأقبل بهما وأ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أي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أجمع أهل العلم على أن المحرم يغتس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8" name="Image128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له غسل رأسه بالسدر والخطمي ونحوهما لما فيه من إزالة الش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رض لقلع الشعر وكرهه جابر بن عبد الله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فإ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دية عليه وبهذا قال 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ف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مالك وأبو حنيفة وقال 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صدقة لأن الخطمي تستلذ رائحته وت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تقتل الهوام فوجبت به الفدية كالورس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رم الذي وقصه بع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وه بماء وسدر وكفنوه في ثوب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نط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مروا رأسه فإنه يبعث يوم القيامة مل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أمر بغ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در مع إثبات حكم الإحرام في حقه والخطمي كالسدر ولأنه ليس ب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ية باستعماله كالتراب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لذ رائحته ممنوع ثم يبطل بالفاكهة و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وإزالة الشعث تحصل بذلك أيضا وقتل الهوام لا يعلم حص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قيا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رس لأنه طيب ولذلك لو استعمله في غير الغسل أو في ثوب ل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9" name="Image129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بس القمص ولا السراويل ولا البر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المحرم ممنوع من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ائم والسراويلات والخ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نس والأصل في هذا ما روى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سأ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لبس المحرم من الثياب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بس القمص ولا العمائ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ويل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برانس ولا الخفاف إلا أحدا لا يجد 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لبس الخ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قطعهما أسفل من الكعبين ولا يلبس من الثياب شيئا مسه ال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و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نص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أشياء وألحق بها أهل العل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اها مثل ال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اعة والثياب وأشباه ذلك فليس للمحرم ستر بدنه بما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تر عضو من أعضائه بما عمل على قدره كالقميص للبدن والسراويل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فازين لليدين والخفين للرجلين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هذا كله اختلاف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باس شيء من المخيط عند جميع أهل العلم وأجمعوا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ذا الذكور دون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0" name="Image130" descr="">
              <a:hlinkClick xmlns:a="http://schemas.openxmlformats.org/drawingml/2006/main" r:id="rId2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2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إزارا لبس السرا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جد نعلين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ين ولا يقط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داء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خلافا بين أهل العلم في أن للمحرم أن يلبس السراويل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فين إذا لم يجد نعلين وبهذا قال عطاء وعكرم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غيرهم والأصل فيه ما روى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بع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جد نعلين فليلبس الخ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جد إزارا فليلبس سراويل ل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روى جاب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أخرجه مسلم ولا فدية عليه في لبسهما عن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من س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لكا وأبا حنيف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من لبس السراويل الفدية لحديث ابن عم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ه ولأن ما وجبت الفدية بلبسه مع وجود الإزار وجبت مع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ميص ولنا 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هو صريح في 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في إسقاط الفدية لأنه أمر بلبسه 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ة ولأنه يختص لبسه بحالة عدم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 به فدية كالخفين المقطوعين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مخصوص بحديث ابن عباس وجابر فأما القميص فيمكنه أن يتزر به من غير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سرا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1" name="Image131" descr="">
              <a:hlinkClick xmlns:a="http://schemas.openxmlformats.org/drawingml/2006/main" r:id="rId2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2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بس الخفين لعدم النعلين لم يلزمه قط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شه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يروى ذلك عن علي بن أبي طالب رضي الله عنه وبه قال عطاء وعكرمة وسعيد بن 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اح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قطعهما حتى يكونا أسفل من الكعبين فإن لبسهم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دى وهذا قول عروة بن الزبير و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صحاب الرأي لما روى ابن عم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جد نعلين فليلبس 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قطعهما حتى يكونا أسفل من الكع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هو متضمن لزيادة على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والزيادة من الثقة مقبول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ب من أحمد في هذا فإنه لا يكاد يخالف سنة تبل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سن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ه واحتج أحمد بحديث ابن عباس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جد نعلين فليلبس 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خفين 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هما كما هما مع موافقة القياس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بوس أبيح لعدم غيره فأشبه السرا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ه لا يخرجه عن حالة الحظر فإن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طوع محرم مع القدرة على النعلين كلبس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إتلاف ماله وقد نه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ضاعته فأما حديث ابن عمر فقد قيل 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قط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ام نافع كذلك روينا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لي أبي القاسم بن بش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 صحيح أن نافعا قال بعد روايته ل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قطع الخفين أسفل من الكعبين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موسى عن صفية بنت 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ه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للمحرم أن يلبس الخفين ولا يقط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يف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طعهما قالت 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أخبرته بهذا رجع وروى أبو حف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عو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اف وعليه خفان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فان مع الق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بستهما مع من هو خير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الأمر بقطعهما منسوخا فإن عمرو بن دينار روى الحديثي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أيهما كان قبل قال الدارقطني قال أبو بكر النيسابوري حديث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لأنه قد جاء في بعض روايا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ادى رج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المدينة فكأنه كان قبل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بعرفات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لبس 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على تأخره عن حديث ابن عمر فيكون ناسخا له 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قطع واجبا لبينه للناس إذ لا يجوز تأخير البيان عن وقت الحاج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هوم من إطلاق لبسهما لبسهما على حالهما من غير قطع والأولى قطعهما ع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الصحيح وخروجا من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ا بالاحت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2" name="Image132" descr="">
              <a:hlinkClick xmlns:a="http://schemas.openxmlformats.org/drawingml/2006/main" r:id="rId2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2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بس المقطوع مع وجود النعل فعليه الف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لبسه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وبهذا قال مالك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دية عليه لأنه لو كان لبسه محر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ه فدية لم ي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ط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فائدة في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افعي كالمذهبين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في إباحة لبسهما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 لا يجوز مع وجودهما ولأنه مخيط لعضو على قدره فوجب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الفدية ب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فا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3" name="Image133" descr="">
              <a:hlinkClick xmlns:a="http://schemas.openxmlformats.org/drawingml/2006/main" r:id="rId2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2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لالكة والجمجم و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اس قول أحمد أنه لا يلبس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بس النعل التي لها قيد وهذا أشد من النعل التي لها قيد وقد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خف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بسه وذلك لأنه يستر ال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مل لها على قدرها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 فإن عدم النعلين كان له لبس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فدية علي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 لبس الخف عند ذلك فما دون الخف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4" name="Image134" descr="">
              <a:hlinkClick xmlns:a="http://schemas.openxmlformats.org/drawingml/2006/main" r:id="rId2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2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عل فيباح لبسها كيفما كا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قطع شيء من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تها وردت مطلقا وروي عن أحمد في القيد في الن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دي لأننا لا نعرف الن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رمت فاقطع المحمل الذي على النعال والعقب الذي يجعل للنعل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ط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م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يد وال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ية والق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سير المعترض على الزمام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رههما إذا 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يضين وهذا هو الصحيح فإنه إذا لم يجب قطع الخفين الساترين للقدمين والساقين ف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 النعل أولى أن لا يجب ولأن ذلك معتاد في النعل فلم تجب إز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سي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قطع القيد والعقب ربما تعذر معه المشي في النعلين لسقوطهما بزوال ذلك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طع الق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5" name="Image135" descr="">
              <a:hlinkClick xmlns:a="http://schemas.openxmlformats.org/drawingml/2006/main" r:id="rId2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2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 نعلا لم يمكنه لبسها فله لبس الخف ولا فدية عليه لأن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ستعماله كال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النعل لغيره أو صغيرة وكالماء في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بة التي لا يمكنه عتقها ولأن العجز عن لبسها قام مقام العدم في إباحة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إسقاط الفدية والمنصوص أن عليه الفدية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ين فليلبس 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6" name="Image136" descr="">
              <a:hlinkClick xmlns:a="http://schemas.openxmlformats.org/drawingml/2006/main" r:id="rId3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3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محرم أن يعقد عليه الرداء ولا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إزار والهم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جعل لذلك زرا وعروة ولا يخلله بشوكة ولا إبرة ولا خيط لأنه ف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يط روى الأثرم عن مسلم بن ج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رجل يسأله وأن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لف بين طرفي ثوبي من ور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عقده‏؟‏ وهو محرم 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شيئا وعن أبي معبد مولى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باس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معبد ز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لساني وهو محرم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تكره 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أن أفتدي ولا بأ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شح بال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تدي به ويرتدي برداء موصل ولا يعقده لأن المنهي عنه المخيط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عض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7" name="Image137" descr="">
              <a:hlinkClick xmlns:a="http://schemas.openxmlformats.org/drawingml/2006/main" r:id="rId3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3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عقد إزاره عليه لأنه يحتاج إليه لستر العورة في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لباس للمرأة وإن شد وسطه بالمنديل أو بحبل أو سرا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إذا لم يعقد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محرم حزم عمامة على و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قدها ويدخل بعضها في بعض 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يطوف بالبيت وعليه عمامة قد شدها على وس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خلها هكذا ولا يجوز أن ي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 إزاره نصفين ويعقد كل نصف على ساق لأنه يشبه السراويل ولا يلبس الران ل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ولأنه معمول على قدر العضو الملبو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8" name="Image138" descr="">
              <a:hlinkClick xmlns:a="http://schemas.openxmlformats.org/drawingml/2006/main" r:id="rId3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3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بس الهميان ويدخل السيور بعضها في بعض ولا يعق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لبس الهميان مباح ل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كثر أهل العلم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ابن عباس وابن عمر و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مجاهد وطاوس و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أصحاب الرأي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از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فقهاء الأمصار متقدموهم ومتأخروهم ومتى أمكنه أن يدخل السيور بعضها في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ثبت بذلك لم يعقده لأنه لا حاجة إلى عقده وإن لم يثبت إلا بعقده عقده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هو قول إسحاق و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رخصون في عقد الهميان ل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خصون في عقد غيره 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 عليك نفقتك وذكر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خص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رم في الهمي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ب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فيه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وا عليكم نفقاتكم ورخ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تم والهميان للمحرم وقال مجاهد عن ابن عمر أنه سئل عن المحرم يشد الهم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إذا كانت فيه نفقته يستوثق من نفقته ولأنه مما ت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إلى ش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كعقد الإزار فإن لم يكن في الهميان نفقة لم يجز ع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الحاجة إليه وكذلك المنطقة وقد روي عن ابن عمر أنه كره الهميان والمنط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رم وكرهه نافع مولاه وهو محمول على ما ليس فيه نفقة لما تقدم من الرخصة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حمد عن المحرم يلبس المنطقة من وجع الظهر أو حاجة إل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تدي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ا تكون مثل الهميا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عن ابن عمر أنه كره المنط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رم وأنه أباح شد الهم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فيه النفقة والفرق بينهما أن الهميا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نفقة والمنطقة لا نفق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ح شد ما فيه النفقة للحاجة إلى حفظه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ح شد ما سوى ذلك فإن كانت فيهما 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كن فيهما نفقة فهما سواء وقد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في المنطقة ل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ثق عليك نفقتك فرخصت فيها إذا كانت فيها النفقة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ح أحمد شد المنطقة لوجع الظهر إلا أن يفتدي لأن المنطقة ليست معد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لمحظور في الإحرام لدفع الضرر عن نفسه أشبه من لبس المخيط لدفع البرد أو 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لإزالة أذى الق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طيب لأجل 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9" name="Image139" descr="">
              <a:hlinkClick xmlns:a="http://schemas.openxmlformats.org/drawingml/2006/main" r:id="rId3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حتجم ولا يقطع شع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حجامة إذا لم يقطع شعرا فمباحة من غير فدية في قول الجم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داو بإخراج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فصد وبط الجرح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جم إلا من ضر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سن يرى في الحجامة دم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باس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 يذكر فدية ولأنه لا يترفه بذلك فأشبه 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وية وكذلك الحكم في قطع العضو عند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تان كل ذلك مباح من غير ف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حتاج في الحجامة إلى قطع شعر فله قطعه لما روى عبد الله بن بحي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م بلحي جمل في طريق مكة 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من ضرورة ذلك قطع الشعر ولأنه يباح حلق الشعر لإزالة أذى القمل فكذلك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وعليه الفدية وبهذا 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بو ثور وابن المنذ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ا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 بشيء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0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كان منكم مريضا أو 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ذى من رأسه ففد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لأنه حلق شعر لإزالة ضرر غيره فلز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لقه لإزالة قمله فأما إن قطع عضوا عليه شعر أو جلدة عليها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د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زال تبعا لما لا فدي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0" name="Image140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قلد بالسيف عند الضرو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حرم إذا احتاج إلى تقلد السيف فله ذلك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باح عطاء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تقلده وكرهه الحسن والأول أولى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بإسناده عن البر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صالح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هم على أن لا يدخلوها إلا بجلبان ال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 ب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في إباحة حمله عند الحاجة لأنهم لم يكونوا يأمنون أهل مكة أن ينقض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هد ويخفروا الذمة واشترطوا حمل السلاح في قرابه فأما من غير 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من ضرورة وإنما منع منه لأ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مل المحرم السلا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والقياس إباحته لأن ذلك ليس هو في معنى الملبوس المنصوص على تحريمه ولذلك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قربة في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عليه ذلك ولا فدية عليه فيه وسئل أحمد عن المحرم ي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ابه في رقبته كهيئة القر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لا يكون ب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1" name="Image141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رح على كتفيه القباء والدو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دخل يد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اللفظ إباحة لبس القباء ما لم يدخل يديه في كميه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إبراهيم وبه قال أبو حنيف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يه في القباء فعليه الفدية وإن لم يدخل يديه في كميه وهو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خيط لبسه المحرم على العادة في لبسه فلزمته الفدية إذا كان عامدا كالقم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المن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لبس الأق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دم من حديث عبد الرحمن بن عوف في مسألة إن لم يجد إزارا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اويل وإن لم يجد نعلين لبس الخفين ولأن القباء لا يحيط ب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ية بوضعه على كتفيه إذا لم يدخل يديه في كميه كالقميص يتش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هم منق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داء الموصل والخبر محمول على لبسه مع إدخال يديه في ك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2" name="Image142" descr="">
              <a:hlinkClick xmlns:a="http://schemas.openxmlformats.org/drawingml/2006/main" r:id="rId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ظلل على رأسه في المحمل فإن فعل فعليه 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أحمد الاستظلال في المحمل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في معناه كالهود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ارية والكبيسة ونحو ذلك على البعير وكره ذلك ابن عمر ومالك و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مدينة وكان سفيان بن عيين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ظل ألبتة ورخص فيه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روي ذلك ع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لما روت أم الحص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جت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الوداع فرأيت أسامة وب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هما 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خطام ناق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رافع ثوبه يستره من الحر حتى 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رة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غيره ولأنه يباح له التظلل في البيت والخباء فجاز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لال ولأن ما حل للحلال حل للمحرم إلا ما قام على تحريمه دليل 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ابن عمر على رحل عمر بن عبد الله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عودا يستره من الشمس فنهاه وعن 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رجلا محر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 قد رفع ثوبا على عود يستتر به من الشم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ح لمن أحرمت له أي ابرز ل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أثرم ولأنه ستر بما يقصد به الت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غطاه والحديث ذهب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لم يكره أن يستتر بثوب ونحوه فإن ذلك لا يقصد للاستد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ودج ب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مة والبيت يرادان لجمع الرحل وحفظه لا للترفه و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راهة تنزيه لوقوع الخلاف فيه و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 ذلك حراما ولا موج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دية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 المحرم يستظل على المحم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ذكر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ح لمن أحرمت ل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يهريق د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دم فل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هل المدينة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هل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طون فيه وقد روي ذلك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ختيار الخرقي لأنه ستر رأسه بما يست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ازمه غالبا فأشبه ما لو ستره بشيء يلاقيه ويروى عن الرياش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ذل في الموقف في يوم حر ش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حى للشمس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قد اختلف فيه فلو أخذت بالتوسعة فأنشأ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حيت له كي أستظل بظ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ظل أضحى في القيامة قال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وا أسفا إن كان سعيك باطل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ا حسرتا إن كان حجك ناق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3" name="Image143" descr="">
              <a:hlinkClick xmlns:a="http://schemas.openxmlformats.org/drawingml/2006/main" r:id="rId3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يستظل بالسقف والحائط والشجرة والخ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زل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رة فلا بأس أن يطرح عليها ثوبا يستظل به عند جميع أهل العلم وقد صح به الن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جابرا قال في حديث حج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قبة من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ربت له بنمرة فأتى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القبة قد ضربت له بنمرة فنزل بها حتى إذا زا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غيرهما ولا بأس أيضا أن ينصب حياله ثوبا ي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والبرد إما أن يمسكه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رفعه على عود على نحو ما روي في حديث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بلالا أو أسامة كان رافعا ثوبا يستر ب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لا يقصد به الاستدامة فلم يكن ب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ستظلال بح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4" name="Image144" descr="">
              <a:hlinkClick xmlns:a="http://schemas.openxmlformats.org/drawingml/2006/main" r:id="rId3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تل الصيد ولا يصيده ولا يشي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ا ولا حرا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أهل العلم في تحريم قتل الصيد واصطياده على المحر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الله تعالى عليه في كت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قتلوا الصيد وأنتم حر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رم عليكم صيد البر ما دم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رم عليه الإشارة إلى الصيد والدلالة عليه فإن في 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صاد الحمار الوحشي وأصحابه محر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كم أحد أمره أن يحمل عليها أو أشار إلي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صروا حمارا وحشيا وأنا مشغول أخصف ن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ؤذنوني وأحبوا لو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ص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يدل على أنهم اعتقدوا تحريم الدلالة عليه وسؤ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كم أحد أمره أن يحمل عليها أو أشار إلي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التحريم بذلك لو وجد منهم ولأنه تسبب إلى محر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 كنصبه الأح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5" name="Image145" descr="">
              <a:hlinkClick xmlns:a="http://schemas.openxmlformats.org/drawingml/2006/main" r:id="rId3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ل له الإعانة على الصيد بشيء فإن في حديث أبي قتادة ال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ك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يت السوط والرمح ف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وني السوط والرم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نعين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ن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وا أن يعين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يدل على أنهم اعتقدوا تحريم الإعانة 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أنه إعانة على محرم ف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عانة على قتل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6" name="Image146" descr="">
              <a:hlinkClick xmlns:a="http://schemas.openxmlformats.org/drawingml/2006/main" r:id="rId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ن الصيد بالدلالة فإذا دل المحرم حلالا على الصيد فأت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زاء كله على المحرم روي ذلك عن علي وابن عباس وعطاء ومجاهد وبكر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 و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على الدال لأنه يضمن ب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ضمن بالدلالة كالآدمي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كم أحد أمره أن يحم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شار إلي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صل به إلى إتلاف الصيد فتعلق به الضمان كما لو نصب أحب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ول عل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لا نعرف لهما مخالفا في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7" name="Image147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ل محرما على الصيد فقتله فالجزاء بينهما وبه قال عطاء و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ليمان و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الحارث العكل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جزاء لأن كل واحد من الفعلين يستقل بجزاء كامل إذا كان منفردا فكذلك إذا ان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غير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ى الدال ولنا أن الواجب جزاء الم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جزاء واحدا وعلى قول مالك والشافعي ما سبق ولا فرق في جمي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ون المدلول ظاهرا أو خفيا لا يراه إلا بالدلالة عليه ولو دل محرم محر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ل الآخر آخر ثم كذلك إلى عشرة فقتله العا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جزاء على جم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ه الأول لم يضمن غيره لأنه لم يدله عليه أحد فلا يشاركه في ضمانه أحد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دلول رأى الصيد قبل الدلالة والإ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ى الدال والمشير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سببا في تلفه ولأن هذه ليست دلالة على الحقيقة وكذلك إن وجد من المحرم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رؤية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حك أو استشراف إلى الصيد ففطن له غيره فص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بدليل ما جاء في حديث أبي قت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نا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نا بالقاحة ومنا المحرم ومنا غير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بصرت بأ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اءون شيئا فنظرت فإذا حمار و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ينا أنا مع أصحابي يض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نظرت فإذا أنا بحمار و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نا بالصفاح فإذا 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اءون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تنظرون‏؟‏ فلم يخبر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8" name="Image148" descr="">
              <a:hlinkClick xmlns:a="http://schemas.openxmlformats.org/drawingml/2006/main" r:id="rId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ار قاتل الصيد سلاحا فقت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دله عليه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ستعار مما لا يتم قتله إلا به أو أعاره شيئا هو مستغ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ع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حا ومعه رمح وكذلك لو أعانه عليه بمناولته سوطه أو رمحه أو أمره باصطياد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حديث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نعينك عليه بشيء و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كم أحد أمره أن يحمل عليها أو أشار إليه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عاره سكينا فذبحه بها فإن أعاره آلة ليستعملها في غير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عم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يد لم يضمن لأن ذلك غير محرم عليه فأشبه ما لو ضحك عند رؤية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ط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فص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9" name="Image149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ل الحلال محرما على الصيد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ى الحلال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الصيد بالإتلاف فبالدلالة أولى إلا أن يكون ذلك ف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اركه في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صيد الحرم حرام على الحلال والحرام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0" name="Image150" descr="">
              <a:hlinkClick xmlns:a="http://schemas.openxmlformats.org/drawingml/2006/main" r:id="rId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د المحرم صيدا لم يملكه فإن تلف في يده فعليه جز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ه حتى حل لزمه إرساله وليس له 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أو تلف الصيد 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يد ضمنه بحرمة الإحرام فلم يبح أكله كما لو ذبحه حال إ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ذ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منها بسبب الإحرام فأشبهت ما لو كان الإحرام باقيا واختار أبو الخطاب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 وعليه ضمانه لأنه ذبحه وهو من أهل ذبح الصيد فأشبه ما لو صاده بعد الحل وال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لأن هذا يلزمه ضمانه والذي صاده بعد الحل لا ضمان علي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1" name="Image151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كله إذا صاده الحلال لأج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تحريم الصيد على المحرم إذا صاده أو ذبحه وقد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ر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م صيد البر ما دمتم حر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ده حلال و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ن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نة فيه أو دلالة عليه أو إشار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ح أيضا وإن صيد من أجله لم يبح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أكله وروي ذلك عن عثمان بن عفان وهو قول مالك 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ل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كم أحد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شار إليه بشيء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وا ما بقي من لح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تحريم إنما يتعلق بالإشارة والأمر والإعانة ولأنه صيد مذكى لم يحص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سببه ص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رم عليه أكله كما لو لم يصد له وحكي عن عل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ابن عباس أن لحم الصيد يحرم على المحرم 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ه الثوري وإسحاق ل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3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رم عليكم صيد البر ما دمتم حر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عب بن جثامة اللي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دى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شيا وهو بالأبواء أو بودان فرده علي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م نرده عليك إل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دى الصعب بن جثامة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حمار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 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 حمار روى ذلك كل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بإسناده عن عبد الله بن الحارث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حارث خل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على الطائ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نع له طعاما وصنع فيه من الحجل واليعاقيب ولحم الوحش ف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لي بن أبي طالب فجاء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وه قوما ح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ا حرم ثم 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شد الله من كان ها هنا من أشجع أتعلم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إليه رجل حمار وحش فأبى أن ي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أنه لحم صيد فحر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دل عليه ولنا ما روى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البر لكم حلال ما لم تصي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صد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سن حديث في الباب وهذا صريح في الحكم وفيه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أحاديث وبيان المختلف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ترك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كل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 إليه يحتمل أن يكون لعلمه أنه صيد من أجله أو ظنه ويتعين حمله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ت من حديث أبي قتادة و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بأكل الحمار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ه وعن طل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هدي له طير وهو را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بعض أصحابه وهم محرمون وتو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فلما استيقظ طلحة وافق من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لناه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مكة وهو محرم حتى إذا كان بالروحاء إذا حمار وحش ع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البهز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شأنكم بهذا 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فقسمه بين الر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صحيح وأحاديثهم إن لم يكن فيها ذك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من أجلهم فتعين ضم هذا القيد إليها لحديثنا وجمعا بي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ناقض عنها ولأنه صيد للمحرم ف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مر أو أ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2" name="Image152" descr="">
              <a:hlinkClick xmlns:a="http://schemas.openxmlformats.org/drawingml/2006/main" r:id="rId3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رم على المحرم لكونه صيد من أجله أو 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ع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رم على الحلال أكله لقول علي أطعموه حلالا وقد بينا حمله على أنه ص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ديث الصعب بن جثامة حين ر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علي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ه عن أكله ولأنه صيد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ح للحلال أكله كما لو صيد لهم وهل يباح 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حرم آخر‏؟‏ ظاهر الحديث إباحته له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البر لكم حلال ما لم تصيد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صد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عثمان بن عفان رضي الله عنه لأنه روي أنه أهدي إليه صيد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فقال 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ولم يأكل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صيد من أجلي ولأنه لم ي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ه فحل له كما لو صاده الحلال لنفسه ويحتمل أن يحرم عليه وهو ظاهر قول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وه ح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نا حرم و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منكم أحد أمره أن يحمل عليها أو أشار إليه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فهومه أن إشارة واحد منهم تحرم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3" name="Image153" descr="">
              <a:hlinkClick xmlns:a="http://schemas.openxmlformats.org/drawingml/2006/main" r:id="rId3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 المحرم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كله ضمنه للقتل دون الأكل وبه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 للأكل أيضا لأنه أكل من صيد محر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منه كما لو أكل مما صيد لأجله، ولنا أنه صيد مضمون بالجزاء فلم يضمن ثاني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تلفه بغير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صيد الحرم إذا قتله الحلال وأكله وكذلك إن قتله محرم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كل هذ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عليه الجزاء لما ذكرنا ولأن تحريمه لكونه ميتة والميت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ن بالجزاء وكذلك إن حرم عليه أكله للدلالة عليه والإعان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 م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لأنه صيد مضمون بالجزاء مرة فلا يجب به جزاء 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تلفه وإن أكل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لأجله ضمنه وهو قول مالك وقاله الشافعي في القديم وقال في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ه أكل للصيد فلم يجب به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تله ثم أكله ولنا إنه إ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 منه لحرمة الإحرام فتعلق به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تل أما إذا قتله ثم أكله ل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رم لكونه ميتة إذا ثبت هذا فإنه يضمنه بمثله من اللحم لأن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 بمثله من النعم فكذلك أبعاضه تضمن بمثلها بخلاف حيوان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مته فكذلك أبعا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4" name="Image154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بح المحرم الصيد صار ميتة يحرم أكله على جميع الناس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وسالم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الثور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أكل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منزلة ذبيحة الس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وب السختي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ه الحلال وحكي عن الشافعي قول 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ل لغيره الأكل منه لأن من أباحت ذكاته غير الصيد أباحت الصيد كالحلا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يوان حرم عليه ذبحه لحق الله تعالى فلم يحل بذبحه كالمجوسي وبهذا فارق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غير الصيد فإنه لا يحرم ذبحه وكذلك الحكم في صيد الحرم إذا ذب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3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ضطر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صيدا وميتة أكل الميتة وبهذا 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قال الشافعي وإسحاق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الصيد و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نية على أنه إذا ذبح الصيد كان 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اوي الميتة في التحريم ويمتاز ب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وما يتعلق به من هتك حرمة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كان أكل الميتة أولى إلا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يب نفسه بأكلها فيأكل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ج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طيب المح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مع أهل العلم على أن المحرم ممنوع من الطيب 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حرم الذي وقصته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سوه ب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نط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لما منع الميت من الطيب لإحرامه فالحي أولى و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يب فعليه الفدية لأنه استعمل ما حرمه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عليه الفدية كاللباس و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طيب رائحته ويتخذ لل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ك والعنبر والكا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عفران وماء ال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دهان المطيبة كدهن البنفسج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بات الذي تستطاب رائحته على ثلاث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ما لا ي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خذ منه كنبات الصحراء من الشيح والقيصوم والخز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واكه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ترج والتفاح والسفرجل وغيره وما ينبته الآدميون لغير قصد الطيب كالح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باح شمه ولا فدية فيه ولا نعلم فيه خلافا إلا ما رو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كره للمحرم أن يشم شيئا من نبات الأرض من الشيح والقيصوم وغيرهما و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أوجب في ذلك شيئا فإنه لا يقصد ل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خذ منه طيب أشبه سائر ن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قد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أزواج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 يحرمن في المعص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ا ينبته الآدميون ل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خذ منه طيب كالريحان الفارسي والمرزج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ر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م ففيه وجهان أحدهما يباح بغير فدية قاله عثمان بن 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الحسن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لآخر يحرم شمه فإن فعل فعليه الفدية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الشافعي وأبي ثور لأنه يتخذ ل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ورد وكره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م يوجبوا فيه شيئا وكلام أحمد فيه محتمل لها فإنه قال في الري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آلة المحرم ولم يذكر فديته وذلك لأنه لا يتخذ منه 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عص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ما ينبت للطيب ويتخذ منه 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رد والبنفسج والياسمين والخيري فه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ه وشمه ففيه الفدية لأن الفدية تجب فيما يتخ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أصله و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في ال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دية عليه في شمه لأنه زهر شمه على جهته أشبه زهر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وذكر أبو الخطاب في هذا والذي قبله روايتين والأولى تحريمه لأنه ي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ذ منه أشبه الزعفران والعنبر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إن العنبر ثمر 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كا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3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س من الطيب ما يعلق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الية وماء الورد وال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وق الذي يعلق بأصا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فدية لأنه مستعمل للطيب وإن مس ما لا ي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كالمسك غير المسحوق وقطع الكاف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بر فلا فدية لأنه غير مستعمل ل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مه فعليه الفدية لأنه يستعمل هكذا وإن شم ال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دية عليه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طيب به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3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بس ثوبا مسه ورس ولا زعفران ولا ط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بين أهل العلم خلافا في هذا وهو قول جابر وابن عمر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ثور وأصحاب الرأي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هذا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بسوا من الثياب شيئا مسه الزعف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و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كل ما صبغ بزعفران أو ورس أو غمس في ماء 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د فليس للمحرم لبسه ولا الجلو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نوم عليه نص أحمد عليه وذلك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له فأشبه لبسه ومتى لبسه أو است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فدية وبذلك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رطبا يلي بدنه أو يابسا ينفض فعليه الف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بمتطيب ولنا أنه منهي عنه لأجل الإحرام فلزمته الفدية به كاستعمال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دنه ولأنه محرم استعمل ثوبا مط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ه الفدية به كالرطب فإن غسله حتى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من ذلك فلا بأس به عند جميع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3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3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قطعت رائحة الثوب لطول الزم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كونه صبغ بغيره ف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حيث لا يفوح له رائحة إذا رش في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استعماله لزوال الطيب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سعيد بن المسيب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عطاء وطاوس وكره ذلك مالك إلا أن يغسل ويذهب لونه لأن عين الزعف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في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نهي عنه من أجل رائحته وقد ذهبت بالكلية فأما 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رائحة في الحال لكن كان بحيث إذا رش فيه ماء فاح ر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فدية لأنه مت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يب بدليل أن رائحته تظهر عند رش الم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 لا رائحة له وإنما ه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غ الذي فيه فأما إن فرش فوق الثوب ثوبا صفيقا يمنع الرائحة والمباشرة فلا ف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الجلوس والنوم عليه وإن كان الحائل بينهما ثياب 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فدي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 استعمال الطيب في الثوب الذي عليه كمنعه من استعماله في 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3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3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ما صبغ بالعص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عصفر ليس بطيب ولا بأس باستعماله وش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غ به وهذا قول جابر وابن عمر وعبد الله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يل بن أبي طالب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افعي وعن عائشة وأسماء وأزوا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ن كن يحر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صفرات وكرهه مالك إذا كان ينتفض في 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ب فيه فدية ومنع منه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وه بالمورس والمزعفر لأنه صبغ طيب الرائحة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نا ما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سناده عن ابن عمر أنه س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ساء في إحرامهن عن القفازين والنقاب وما مس الورس والزعفر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لبس بعد ذلك ما أحبت من ألوان الثياب من معصفر أو خ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ل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ويل أو قم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ف وروى الإمام أحمد في المناسك بإسناده عن عائشة بنت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أزوا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م في المعصف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ينا من الصحابة ولم نعرف لهم مخالفا ولأنه ليس ب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ره ما صبغ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واد والمصبوغ بالمغ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ورس والزعفران فإنه طيب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3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3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الممشق وهو المصبوغ بالمغرة لأنه مصبوغ بطين لا ب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صبوغ بسائر الأصباغ سوى ما ذكرنا لأن الأصل الإباحة إلا ما ورد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في معناه وليس هذا كذلك وأما المصبوغ بالرياحين فهو م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ياحين في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منع المحرم من استعماله منع لبس المصبوغ به إذا ظه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3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3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طع شعرا من رأسه ولا جس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المحرم ممنوع من أخذ شعره إلا من عذر و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حلقوا رءوسكم حتى يبلغ الهدي مح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يؤذيك ه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يا رسول الله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ق رأ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م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طعم ستة مساكين أو انسك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ذا يدل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 كان قبل ذلك محرما وشعر الرأس والجسد في ذلك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3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3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ه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ض أو وقع في رأسه قمل أو غير ذلك مما يتض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قاء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إزالته للآية والخبر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كان م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ريض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رأسه قروح ‏</w:t>
      </w:r>
      <w:hyperlink r:id="rId364">
        <w:bookmarkStart w:id="79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به أذى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أس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مل ثم ينظر فإن كان الضرر اللاحق به من نفس الشعر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ت في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ال حاجباه فغطيا عينيه فله قلع ما في العين وقطع ما استرس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دية عليه لأن الشعر آذاه فكان له دفع أذيته بغير فدية كالصيد إذا 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أذى من غير الشعر لكن لا يتمكن من إزالة الأذى إلا بإزالة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مل والقروح ب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داع برأسه أو شدة الحر عليه لكثرة شعره فعليه الف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طع الشعر لإزالة ضر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أكل الصيد للمخمص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م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الشعر والحر سببه كثرة الشعر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قمل من الشعر وإنما لا ي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 في الرأس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حل له لا سبب فيه وكذلك الحر من الزمان بدل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يوجد في زمن 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أذى ب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3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3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طع ظفرا إلا أن ينك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المحرم ممنوع من قلم أظفاره إلا من عذ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أظفار إزالة جزء يترف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 كإزالة الشعر فإن انكسر فله إزالت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ة تلزم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لمحر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ل ظفره بنفسه إذا انكسر ولأن ما انكسر يؤذيه ويؤلمه فأشبه الشعر النا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د الصائل عليه فإن قص أكثر مما انكسر فعليه الفدية لذلك الزائد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من الشعر أكثر مما يحتاج إليه وإن احتاج إلى مدواة ق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كنه إلا ب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فاره فعليه الفدية لذلك وقال ابن القاسم صاح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دية علي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ال ما منع إزالته لضرر في غيره فأشبه حلق رأسه دفعا لضرر قمله وإن وقع في أظف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 فأزالها لذلك 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دية عليه لأنه أزالها لإزالة مرضها فأشبه قص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3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3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ظر في المرآة لإصلاح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ا ينظر فيها لإزالة ش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سوية شعر أو شيء من الزين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نظر في المرآة ولا يصلح شع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فض عنه غبار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ريد به زينة فل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ريد زي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شع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ويها وروي نحو ذلك عن عطاء والوجه في ذلك أنه قد روي 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عث الأغ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باهي بأهل عرفة ملائكت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ئكتي انظروا إلى عب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توني شعثا غبرا ضا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جاء لفظ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ظر فيها لحاجة كمداواة جرح أو إزالة شعر ينبت في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مما أ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له فعله فلا بأس ولا فدية عليه بالنظر في المرآة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لك أد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على تاركه لا نعلم أحدا أوجب في ذلك شيئا وقد روي عن ابن عمر و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أنهما كانا ينظران في المرآ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ح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3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3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كل من الزعفران ما يجد ري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زعفران وغيره من الطيب إذا جعل في مأكول أو مش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ذهب رائ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ح للمحرم تناوله نيئا كان أو قد مسته النار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كان مالك وأصحاب الرأي لا يرون بما مست النار من الطعام بأسا سواء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ه وريحه وط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قي ذلك كله لأنه بالطبخ استحال عن كونه طيبا ورو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طاء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طاوس أنهم لم يكونوا يرون بأكل الخشكنان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فر بأ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ه القاسم بن محمد وجعفر بن محم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استمتا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فه به حاصل من حيث المب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كان نيئا ولأن المقصود من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حته وهي ب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من أباح الخشكنانج الأصفر محمول على ما لم يبق فيه رائ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ذهبت رائحته وطعمه ولم يبق فيه إلا اللون مما مست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أك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ه خلافا سوى أن القاسم وجعفر بن محمد كرها الخشكنانج الأصفر ويمكن حم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قيت رائحته ليزول الخلاف فإن لم تمسه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ذهبت رائحته وطعمه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هو قول الشافعي وكره مالك والحمي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 الرأي الملح الأ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قوا بين ما مسته النار وما لم تمسه ولنا أن المقصود الر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طيب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يبا لرائحته لا للونه فوجب دوران الحكم معها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هبت رائ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لونه وطعمه فظاهر كلام الخرقي إباحت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أنها المقصود فيزول المنع بزوالها و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 وهو مذهب الشافعي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ل أن تنفك الرائحة عن الطعم فمتى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عم دل على بق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وجبت الفدية باستع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3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3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هن بما فيه طيب وما لا طيب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طيب من الأدهان كدهن الورد والبنفسج والزنبق والخي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نو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تحريم الادهان به خلاف في المذهب وهو قول الأوزاعي وكره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دهان بدهن البنفسج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طيب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ذ للطيب وتقصد رائ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طيبا كماء الورد فأما ما لا طيب فيه كالز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رج والسمن والشحم ودهن البان الساذ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ل الأثر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عن المحرم يدهن بالزيت والشيرج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دهن به إذا احتاج إليه ويتدا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بما يأكل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وام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للمحرم أن يد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 بالشحم والزيت والسمن ونقل الأثرم جواز ذلك عن ابن عباس وأبي ذر والأس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ضحاك وغيرهم ونق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ت الذي يؤ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هن المحرم به رأسه فظاهر هذا أنه لا يدهن رأسه بشيء من الأدهان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ه يزيل الشعث ويسكن الشعر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ن سائر البدن فلا نعلم عن أحمد فيه منعا وقد ذكرنا إجماع أهل العلم على إباح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كراهة في الرأس خاصة لأنه محل الشعر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باح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بدن روايتان فإن فعله فلا فدية فيه في ظاهر كلام أحمد سواء دهن رأس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مطيبا وقد روي عن ابن عمر أنه صدع وهو محرم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هنك بالسم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تأك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كله كالادهان ب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داوى به فعليه الكفارة وقال الذين منعوا من دهن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ية لأنه مزيل للش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كان مطيبا ولنا أن وجوب الفدية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ولا دليل فيه من نص ولا 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قياسه على الطيب فإن الطيب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ية وإن لم يزل شع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ي فيه الرأس وغيره والدهن بخلافه ولأنه مائع 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ية باستعماله في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 باستعماله في الرأس ك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0" name="Image170" descr="">
              <a:hlinkClick xmlns:a="http://schemas.openxmlformats.org/drawingml/2006/main" r:id="rId3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3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عمد لشم الط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قصد شمه من غيره بفعل منه نحو أن يجلس عند العطارين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دخل الكعبة حال تجميرها ليشم طيبها أو يحمل معه عقدة فيها مسك ليجد ريح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جوز هذا‏؟‏ وأباح الشافعي ذلك إلا العقدة تكو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مها فإن أصحابه اختلفوا فيها لأنه يشم الطيب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لم يقصده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شم الطيب قاصدا مبتدئا به في الإحرام ف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شره يحققه أن القصد ش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باشرته بدليل ما لو مس اليابس الذي لا يعلق بيده لم يكن عل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قة وشمه لوجبت عليه الفدية ولو لم يباشره فأما شمه من غير 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الس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ر لحاجته وداخل السوق أو داخل الكعبة للتبرك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شتري طيبا ل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تجارة ولا يمسه فغير ممنوع منه لأنه لا يمكن التحرز من هذا فعف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1" name="Image171" descr="">
              <a:hlinkClick xmlns:a="http://schemas.openxmlformats.org/drawingml/2006/main" r:id="rId3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3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طي شيئا من رأسه والأذنان من الرأ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المحرم ممنوع من تخ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الأصل في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لبس العمائم والبرا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محرم الذي وقصته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مروا رأسه فإنه يبعث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ل منع تخمير رأسه ببقائه على إ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م أن المحرم ممنوع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 الرجل في رأسه وذكر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 الرجل في رأسه وإحرام المرأة في وج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عليه السلام نهى أن يشد المحرم رأسه بالسير 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ن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ئدته تحريم تغطيتهما وأباح ذلك الشافعي وقد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ان من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 في الطهارة وإذا ثبت هذ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من تغطية بعض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يمنع من تغطية جميع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مروا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هي عنه يحرم فعل بعضه ولذلك لما 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9">
        <w:bookmarkStart w:id="80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حل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ءوس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حلق بعضه وسواء غطاه بالملبوس المعتاد أو بغيره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به بعص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ده بسير أو جعل عليه قرطاسا فيه دواء أو لا دواء فيه أو خض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لاه بطين أو نورة أو جعل عليه دواء فإن جميع ذلك ست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م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سواء كان ذلك لعذر أو غيره فإن العذر لا يسقط الفدية 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80">
        <w:bookmarkStart w:id="81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كان م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ريضا أو به أذى من رأسه ففدي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ة كعب بن عجرة وبهذا ك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كان عطاء يرخص في العصابة من الضرورة والصحيح أنه لا تسقط الفدي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ذر كما لو لبس قلنسوة من أجل 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2" name="Image172" descr="">
              <a:hlinkClick xmlns:a="http://schemas.openxmlformats.org/drawingml/2006/main" r:id="rId3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3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مل على رأسه مكتلا أو طبقا أو نحوه فلا فد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ما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فدية لأنه ستره ولنا أن هذا لا يقصد به ال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 به الفدية كما لو وضع يده عليه وسواء قصد به الستر أو لم يقص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جب به الفدية لا يختلف بالقصد وعدمه فكذلك ما لا تجب به الفدية واختار ا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فدية عليه إذا قصد به الستر لأن الحيل لا تحيل الحقوق وإن ستر رأسه ب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 لما ذكرنا ولأن الستر بما هو متصل به لا يثبت له حكم ال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ضع يديه على فرجه لم تجزئه في الستر ولأن المحرم مأمور بمسح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ضع يديه أو إحداهما عليه وإن طلى رأسه بعسل أو صمغ ليجتمع الشعر ويتلبد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لله الغبار ولا يصيبه الشع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ع فيه الدبيب جاز وهو التلبيد الذي ج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ل مل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حفص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ا قالت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أن الناس حلو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ل أنت من عمر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بدت رأ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ت هديي فلا أحل حتى أ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وإن كان في رأسه طيب مما جعله فيه قبل الإحرام فلا بأس لما روي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ي أنظر إلى وبيص الطيب في رأس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 ابن عباس مثل الرب من الغالية 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3" name="Image173" descr="">
              <a:hlinkClick xmlns:a="http://schemas.openxmlformats.org/drawingml/2006/main" r:id="rId3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3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غطية المحرم وجه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باح روي ذلك عن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رحمن بن عوف وزيد بن ثابت و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أبي وقاص 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الثوري والشافعي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ح وهو مذهب أبي حنيف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ي 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وقع عن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قعصته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وه بماء وسدر وكفنوه في ثوبيه ولا تخمروا وجهه ولا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يوم القيامة ي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حرم على المرأة فحرم على الرجل كالطيب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قول الصحابة ولم نعرف لهم مخالفا في عصرهم فيكون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 الرجل في رأسه وإحرام المرأة في وج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مروا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تفق علي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م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ه أبو بشر ثم سألته عنه بعد عشر سنين فجاء بالحديث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مروا وجهه و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 ضعف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وقد روي في بعض ألفا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روا وجهه ولا تخمروا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ان وما ذكروه يبطل بلبس القفا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4" name="Image174" descr="">
              <a:hlinkClick xmlns:a="http://schemas.openxmlformats.org/drawingml/2006/main" r:id="rId3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3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إحرامها في وجهها فإن احتاجت سدلت على وجه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رأة يحرم عليها تغطية وجهها في إحر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جل تغطية رأسه لا نعلم في هذا خلافا إلا ما روي عن أسماء أنها كانت تغ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ا وهي محرمة ويحتمل أنها كانت تغطيه بالسدل عند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ون اختلاف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هية البرقع ثابتة عن سعد وابن عمر وابن عباس وعائشة و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ا خالف فيه وقد روى البخاري وغيره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قب المرأة ال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لبس القفا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احتاجت إلى ستر وجهها لم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قريبا منها فإنها تسدل الثوب من فوق رأسها على وجهها روي ذلك عن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به قال عطاء ومالك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محمد بن الحسن ولا ن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وذلك لما روي 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ركبان يمرون بنا و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رمات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اذ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دلت إحدانا جلبا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ا على وجهها فإذا جاوزونا كشف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أثرم ولأن بالمرأة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تر وج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رم عليها ستره على الإطلاق كالعورة وذكر القاضي أن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تجافيا عن وجهها بحيث لا يصيب الب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صابها ثم زال أو أزالته بس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طارت الريح الثوب عن عورة المصلي ثم عاد بسرعة لا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إن لم ترفعه مع القدرة افتدت لأنها استدامت الستر ولم أر هذا الشرط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في الخبر مع أن الظاهر خلافه فإن الثوب المسدول لا يكاد ي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ابة الب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هذا شرطا لبين وإنما منعت المرأة من البرقع والنق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ا مما يعد لستر الوج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ها أن تسدل على وجهها من ف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ن ترفع الثوب من أسفل كأن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قاب من أسفل على وج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5" name="Image175" descr="">
              <a:hlinkClick xmlns:a="http://schemas.openxmlformats.org/drawingml/2006/main" r:id="rId3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3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تمع في حق المحرمة وجوب تغطية الرأس وتحريم تغطية الوجه و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طية جميع الرأس إلا بجزء من الوجه ولا كشف جميع الوجه إلا بكشف جزء من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د ذلك ستر الرأس كله أولى لأنه آكد إذ هو عورة لا يختص تحريمه حالة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شف الوجه بخلافه وقد أبحنا ستر جملته للحاجة العارضة فستر جزء منه لستر الع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6" name="Image176" descr="">
              <a:hlinkClick xmlns:a="http://schemas.openxmlformats.org/drawingml/2006/main" r:id="rId3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3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تطوف المرأة منت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غير محرمة وطافت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تقبة وكره ذلك عطاء ثم رجع عنه وذكر أبو عبد الله حديث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ره لغير المحرمة أن تطوف منتقبة حتى حدثته عن الحسن بن مسلم عن صفي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ئشة طافت وهي منتقبة فأخذ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7" name="Image177" descr="">
              <a:hlinkClick xmlns:a="http://schemas.openxmlformats.org/drawingml/2006/main" r:id="rId3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3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تحل بكحل أس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حل بالإثمد في الإحرام مكروه للمرأة والرجل وإنما خص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كر لأنها محل ال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حقها أكثر من الرجل ويروى هذا عن عطاء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زينة وروي 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حل المحرم بكل كح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طيب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كتحل المحرم من حر يجده في عينيه بالإثم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حل المحرم ما لم يرد به الزينة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دليل على كراهته ما روي 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ا قدم من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فاطمة ممن 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بست ثيابا صبيغا واكتحلت فأنكر ذلك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ي بهذا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صد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غير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ا كانت ممنوعة من ذلك وروي عن عائشة أنها قالت ل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حلي بأي ك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غير الإثمد أو الأسود إذا ثبت هذا فإن الكحل بالإثمد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دية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فيه خلافا وروت شميسة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يت عيني وأنا محرمة فسألت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حلي بأي كحل شئت غير الإث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نه ليس بحرام ولكنه زينة ف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رهه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ا فلا أعلم عليهما فيه فدية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8" name="Image178" descr="">
              <a:hlinkClick xmlns:a="http://schemas.openxmlformats.org/drawingml/2006/main" r:id="rId3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3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كحل بغير الإث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كراهة فيه ما لم يكن فيه طيب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حديث عائشة وقول ابن عمر وقد روى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بيه بن وه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ن بن عثمان حتى إذا كنا بم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كى عمر بن عبيد الله عينيه فأرسل إلى أب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 لي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س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ضمدها بالصبر فإن عثمان حد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ل إذا اشتكى عينيه وهو محرم ضمدها ب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إباحة ما 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يس فيه زينة ولا طيب وكان إبراهيم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رور الأحمر بأ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9" name="Image179" descr="">
              <a:hlinkClick xmlns:a="http://schemas.openxmlformats.org/drawingml/2006/main" r:id="rId3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3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تنب كل ما يجتنبه الرجل إلا في اللباس وتظليل الم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ممنوعة مما منع منه الرجال إلا بعض 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أهل العل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رمة لبس القمص والدروع والسراويلات والخمر والخفاف وإنما كان كذلك لأن أمر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ب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 عليه يدخل فيه الرجال و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ستثنى منه اللباس للحاجة إلى ستر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عورة إلا وجهها فتج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انكش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ح لها اللباس للستر كما أبيح للرجل عقد الإزار ك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نكشف العورة ولم يبح عقد الرداء وقد روى ابن عمر أنه س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ساء في إحرامهن عن القفازين والن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مس الو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عفران من الثياب ولتلبس بعد ذلك ما أحبت من ألوان الثياب من معصفر أو خز أو 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راويل أو قميص أو 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اللباس ها هنا المخيط من القم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وع والسراويلات والخفاف وما يستر الرأس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0" name="Image180" descr="">
              <a:hlinkClick xmlns:a="http://schemas.openxmlformats.org/drawingml/2006/main" r:id="rId3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3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لمرأة ما يستحب للرجل من الغسل عند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نظف لما ذكرنا من حديث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نخرج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ضمد جباهنا بالمسك المطيب عند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قت إحدانا س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هها فيرا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كر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بة والكب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سواء فإن عائشة كانت تفعله في عه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شاب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كره ذلك في الجمعة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في الجمعة تقرب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اف الافتتان بها بخلاف مسألتنا ولهذا يلزم الحج النساء ولا تلزمهن الجمع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لها قلة الكلام فيما لا ين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كثار من التلبية وذك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1" name="Image181" descr="">
              <a:hlinkClick xmlns:a="http://schemas.openxmlformats.org/drawingml/2006/main" r:id="rId4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4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لبس القفازين ولا الخلخ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فاز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عمل لليدين تدخلهما فيهما من خ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ر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يعمل للبرد فيحرم على المرأة لبسه في يديها في حال إحرامها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به قال 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النخ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كان سعد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ص يلبس بناته القفازين وهن محرمات ورخص فيه علي وعائشة وعطاء وبه 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و حنيفة وللشافعي كالمذهبين واحتجوا ب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 المرأة في وج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عضو يجوز ستره بغير المخيط فجاز ستر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جلين ولنا ما رو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قب المرأة الحرام ولا تلبس القفا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بخاري وروي أيض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ساء في إحرامهن عن القفازين والخلخ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رجل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كشف رأسه تعلق حكم إحرامه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من لبس المخيط في سائر بدنه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ما لزمها كشف وجهها ينبغي أن يتعلق حكم الإحرام بغير ذلك 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ان وحديثهم المراد به الكشف فأما الستر بغير المخيط فيجوز للرجل 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خيط فأما الخلخ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ه من الحلي مثل السوار والدملوج فظاهر كلام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لبسه و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وفى عنها زوجها يتركان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نة ولهما ما سوى ذلك وروي 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كره للمحرمة الحرير وال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ه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روي عن قتادة أنه كان لا يرى بأسا أن تلبس المرأة الخا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ط وهي محرمة وكره السوارين والدملجين والخلخالين وظاهر مذهب أحمد الرخص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بن عمر وعائشة وأصحاب الرأي قال أحمد في رواية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س المحرمة ال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صفر وقال ع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ساء ابن عمر وبناته يلبسن الحلي والمع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ت لا ينكر ذلك عبد الله وروى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س المحرمة ما تلبس وهي حلال من خزها وقزها وحليها وقد ذكرنا حديث ابن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لبس بعد ذلك ما أحبت من أل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صفر أو خز أو ح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منع منه بغير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مل كلام أحمد والخرقي في المنع على الكراهة لما فيه من الزينة وشبهه بالك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ث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دية فيه كما لا فدية في الكحل وأما لبس القفازين ففيه الفدي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ت ما نهيت عن لبسه في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ها الفدية كالن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2" name="Image182" descr="">
              <a:hlinkClick xmlns:a="http://schemas.openxmlformats.org/drawingml/2006/main" r:id="rId4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4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عليها شد يديها بخرقة لأنه ستر لبدنها بما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شبه القفاز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شد الرجل على جسده شيئا وإن لفت يديها من غير شد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ة لأن المحرم هو اللبس لا تغطي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دن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3" name="Image183" descr="">
              <a:hlinkClick xmlns:a="http://schemas.openxmlformats.org/drawingml/2006/main" r:id="rId4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4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فع المرأة صوتها بالتلبية إلا بمقدار ما ت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يقت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علماء على أن السنة في المرأة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ع صوتها وإنما عليها أن تسمع نفسها وبهذا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روي عن سليمان بن يسا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عندهم أ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فع صوتها بالإهلال وإنما كره لها رفع الصوت مخافة الفتنة بها ولهذا لا يس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ان ولا إقامة والمسنون لها في التنبيه في الصلاة التصفيق دون التسب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4" name="Image184" descr="">
              <a:hlinkClick xmlns:a="http://schemas.openxmlformats.org/drawingml/2006/main" r:id="rId4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4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لمرأة أن تختضب بالحناء عند الإحرام لما رو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أن تدلك المرأة يديها في حناء ولأن هذا من زينة النساء فا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إحرام كالطيب ولا بأس بالخضاب في حال إحرام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لكو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كحل بالإثمد فإن فعلته ولم تشد يديها بالخرق فلا فدية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كان مالك ومحمد بن الحسن يكرهان الخضاب للمحرمة وألزم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ي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كرم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عائشة وأزوا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ضبن بالح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حرم ولأن الأصل الإباحة وليس ها هنا دليل يمنع من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جماع ولا هي في معنى الم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5" name="Image185" descr="">
              <a:hlinkClick xmlns:a="http://schemas.openxmlformats.org/drawingml/2006/main" r:id="rId4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4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رم الخنثى المش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اجتناب المخيط لأننا لا نتي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ورية الموجبة لذلك وقا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طي رأسه ويكفر والصحيح أن الكفا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 لأن الأصل عدمها فلا نوجبها بالشك وإن غطى وجهه وحده لم يلزمه فدية لذل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ين تغطية وجهه بنقاب أو بر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تغطية رأسه أو لبس المخيط على بدنه لز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ية لأنه لا يخلو أن يكون رجلا أو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6" name="Image186" descr="">
              <a:hlinkClick xmlns:a="http://schemas.openxmlformats.org/drawingml/2006/main" r:id="rId4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4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لمرأة الطواف ليلا لأنه أستر لها وأقل للزحام فيمكن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نو من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لم الحجر وقد روى حنب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أن عائشة كانت تطوف بعد العشاء أسبوعا أو أسب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سل إلى أهل المجا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تفعوا إلى أهليكم فإن لهم عليكم حقا وعن محمد بن السائب بن برك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أنها أرسلت إلى أصحاب المصابيح أن يطفئ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فئوها فطفت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تر أو حجاب فكانت كلما فرغت من أسبوع استلمت الرك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وذت بين ال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ب حتى إذا فرغت من ثلاثة أسابيع ذهبت إلى دبر سقاية زم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لي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 ست ركعات كلما ركعت ركعتين انحرفت إلى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تهن تفصل بذلك صلاته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7" name="Image187" descr="">
              <a:hlinkClick xmlns:a="http://schemas.openxmlformats.org/drawingml/2006/main" r:id="rId4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4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زوج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وج فإن فعل فالنكاح باط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قبل النكاح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ا يكون وليا في النكاح ولا وكيلا فيه ولا يجوز تزويج المحرمة أيضا ر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بنه وزيد بن ثابت رضي الله عنهم وبه قال سعيد بن المسيب وسليمان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أوزا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جاز ذلك كله ابن عباس وهو قول أبي حنيف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ى ابن عباس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 ميمونة 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عقد يملك به الاستمتاع فلا يحرمه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راء الإماء ولنا ما روى أ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ثمان عن عثمان بن عفان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كح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كح ولا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لأن الإحرام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فيحرم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دة فأما حديث ابن عباس فقد روى يزيد بن الأص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يمون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ح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ى بها حلالا وماتت بس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ظلة التي بنى به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 وعن أبي راف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زوج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ة وهو حلال وبنى بها وهو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لرسول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ميمونة أعلم بنفسها وأبو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قصة وهو السفي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أعلم بذلك من ابن عباس وأولى بالتقديم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كبيرا فكيف وقد كان صغيرا لا يعرف حقائق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ف عليها وقد 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هذا القول و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م ابن عباس وما تزوج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لالا فكيف يعمل بحديث هذا حاله‏؟‏ ويمكن حمل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الشهر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البلد الحرام ك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ا ابن عف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فة محرم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جها حلالا وأظهر أمر تزويجها وهو محرم ثم لو 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تقديم حديثنا أولى لأنه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ول آكد لأنه يحتمل أن يكون مختصا بما فعله وعقد النكاح يخالف شراء الأمة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بالعدة والردة واختلاف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المنكوحة أختا له من الرضاع ويعتب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وط غير معتبرة في 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8" name="Image188" descr="">
              <a:hlinkClick xmlns:a="http://schemas.openxmlformats.org/drawingml/2006/main" r:id="rId4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4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تزوج المحرم أو 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وجت محرمة فالنكاح باطل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محرمين أو بعضهم لأنه 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نكاح المرأة على عمتها أو خال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زوج المحرم لم أفسخ النكاح 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دل على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ولي بمفرده أو الوكيل محرما لم يفسد النكاح والمذهب الأول وكلام أحمد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يفسخه لكونه مختلفا في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ق بينهما بطلقة وهكذا كل نك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 في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زوجت بغير ولي لم يكن للول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جها من غيره حتى يطلق ولأن تزويجها من غير طلاق يفضي إلى أن يجتمع للمرأة زوج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يعتقد 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9" name="Image189" descr="">
              <a:hlinkClick xmlns:a="http://schemas.openxmlformats.org/drawingml/2006/main" r:id="rId4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4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ه الخطبة ل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طبة المحرمة ويكره للمحرم أن يخطب للمح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جاء في بعض ألفاظ حديث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كح المحرم ولا ينك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لأنه تسبب إلى الحرام فأشبه الإشارة إلى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رام الفاسد ك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ع النكاح وسائر المحظورات لأن حكمه باق في وجوب ما يجب في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0" name="Image190" descr="">
              <a:hlinkClick xmlns:a="http://schemas.openxmlformats.org/drawingml/2006/main" r:id="rId4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4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2" w:name="s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أن يشهد في النكاح لأنه معاونة على النكاح فأشبه الخطب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 أو خطب لم يفسد النكاح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عقد النكاح بشه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ين لأن في بعض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لا مدخل للشا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خطيب وهذه اللفظة غير معروفة فلم يثبت بها حكم ومتى ت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وج أو زوجت محرمة لم يجب بذلك فدية لأنه عقد فسد لأجل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به فدية كشراء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1" name="Image191" descr="">
              <a:hlinkClick xmlns:a="http://schemas.openxmlformats.org/drawingml/2006/main" r:id="rId4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4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3" w:name="s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طئ المحرم في الفرج فأنزل أو لم 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هما وعليه بدنة إن كان استكرهها وإن كانت طاو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كل واحد منهما بد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ساد الحج بالجماع في الفرج فليس فيه اختلاف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الحج لا يفسد بإتيان شيء في حال الإحرام إلا الجماع و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ما روي عن ابن عمر أن رجلا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قعت بامرأتي ونحن محر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ت حجك انطلق أنت وأهلك مع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ضوا ما يقضون وحل إذا حلو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عام المقبل فاحجج أنت وامرأ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هديا هديا فإن لم تجدا فصوما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ة إذا رجعتم وكذلك قال ابن عباس وعبد الله بن عمرو لم نعلم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صرهم مخالفا روى حديثهم الأثر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فر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ث يح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ضيا حجهم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شيء روي في من وطئ في حجه وروي ذلك عن عمر رضي الله عنه وبه قال ا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ولا فرق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وقوف وبعد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مع قبل الوقوف فسد حجه وإن جامع بعد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فسد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عنى يأم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ت فأمن به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حلل ولنا أن قول الصحابة الذين روينا قولهم مطل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اقع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جماع صادف إحراما تاما فأفسده كما قبل الوقوف و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ظمه أو أنه ركن متأكد فيه ولا يلزم من 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ت أمن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العمرة إذا ثبت هذا فإنه يجب على المجامع بدنة 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و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قا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دنة فإن لم يجد فشاة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مع قبل الوقوف 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شاة وإن كان بعده فعليه بدنة وحجه صحيح لأنه قبل الوقوف معنى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به بدنة كالفوات ولنا أنه جماع صادف إحراما ت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ة كبعد الوقوف ولأنه قول من سمينا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وا بين قبل ا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 وأما الفوات فهو مفارق للجماع بالإجماع ولذلك لا يوجبون فيه الشاة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 وإذا كانت المرأة مكرهة على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هدي عليها ولا على الرجل أن ي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نص عليه أحمد لأنه جماع يوجب الكفارة فلم تجب به حال الإكراه أكثر من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صيام وهذا قول إسحاق وأبي ثور وابن المنذر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أن يهدي عنها وهو قول عطاء ومالك لأن إفساد الحج وجد منه في حق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يه لإفساده حجها 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على حجه وعنه ما يدل على أن الهدي علي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د الحج ثبت بالنسبة إليها فكان الهدي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طاوعت ويحتمل أنه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عليها يتحمله الزوج عنها فلا يكون رواية ثالثة فأما حال المطا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بدنة هذا قول ابن عباس وسعيد بن المسيب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حاك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لأ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هد ناقة ولتهد ناقة لأنها أحد المتجامع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إكراه فلزمتها بدنة كالرجل و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يجزئهما هدي واحد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لأنه جماع واحد فلم يوجب أكثر من بدنة ك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راه والنائمة كالمكرهة في هذا وأما فساد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رق فيه بين حال الإك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اوعة لا ن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2" name="Image192" descr="">
              <a:hlinkClick xmlns:a="http://schemas.openxmlformats.org/drawingml/2006/main" r:id="rId4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4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4" w:name="s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الوطء في القبل والدبر من آدمي أو بهيمة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و ثور ويتخرج في وطء البهيمة أن الحج لا يفسد به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أنه لا يوجب الحد فأشبه الوطء دون الفرج وحكى أبو ثور عن أبي حنيف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اط والوطء في الدبر لا يفسد الحج لأنه لا يثبت به الإحصان فلم يفسد الحج ك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فرج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طء في فرج يوجب الاغتسال فأفسد الحج كوطء الآدمية في ال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وطء دون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من الكبائر في الأجنبية ولا يوجب مهرا ولا 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سلا إلا أن ينزل فيكون كمسألتنا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3" name="Image193" descr="">
              <a:hlinkClick xmlns:a="http://schemas.openxmlformats.org/drawingml/2006/main" r:id="rId4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4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5" w:name="s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كرر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فر عن الأول فعليه للثاني كفارة 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كفر عن الأول فكفارة واحدة وعنه أن لكل وطء كفارة لأنه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كفارة فأوجبها كالأول والمذهب الأول لأنه جماع موجب ل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كرر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فير عن الأول لم يوجب كفارة ثانية كما في الصيام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فر عن الأول أو لم يكفر إلا أن يتكرر الوطء في مجلس واح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الرفض للإحرام لأنه وطء صادف إحراما ناقص ال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شاة كالوطء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ل الأول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بالثاني شيء وروي ذلك عن عطاء لأنه لا يفسد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ب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قبل التكفير وقال الشافعي كقولنا وقريبا من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ب البدنة إذا كفر أنه وطئ في إحرام ولم يتحل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خل كفارته في غيره فأشبه الوطء الأول ولأن الإحرام الفاسد كالصحيح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ات فكذلك في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لم يكفر عن الأول فتتداخل كفاراته كما يت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مهر و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ديد بعدم التكفير أولى من التحديد بالمجلس الواحد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المهر والحد والتكفير في اليمين والظهار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4" name="Image194" descr="">
              <a:hlinkClick xmlns:a="http://schemas.openxmlformats.org/drawingml/2006/main" r:id="rId4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4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6" w:name="s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طئ دون الفرج فلم ينزل فعليه دم وإن أنزل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سد ح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لم ينزل فإن حجه لا يفسد بذلك لا نعلم أحدا قال بفساد ح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باشرة دون الفرج عريت عن الإنزال فلم يفسد بها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لمس أو مباش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جب الاغتسال أشبهت الل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شاة وقال الحسن في من ضرب بيده على 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دنة وعن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ال منها ما دون الجماع ذبح بقرة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لامسة من غير إن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لمس غير الفرج فأما إن أنزل فعليه بدنة و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بو ثور وقال الشاف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شاة لأنها مباشرة دون الفرج فأشبه ما لو لم ينزل ولنا أنه جماع 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بدنة كالوطء في الفرج وفي فساد حجه بذلك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ا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وهو قول عطاء والحسن والقاس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عبادة يفسدها الوطء فأفسدها الإنزال عن مب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يام والثانية لا ي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وهو قول الشافعي وأصحاب الرأ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صحيحة إن شاء الل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تاع لا يجب بنوعه الحد فلم يفسد الحج كما لو لم ينزل ولأنه لا نص فيه ولا 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في معنى المنصو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طء في الفرج يجب بنوعه الحد ويتعلق به ا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حكما ولا يفترق فيه الحال بين الإنزال و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 يخالف الحج في المفس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يفسد بتكرار النظر مع الإنزال والمذي وسائر محظوراته والحج لا يفسد ب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اته غير 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ا والمرأة كالرجل في هذا إذا كانت ذات شهوة وإ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جل إذا لم يكن له 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5" name="Image195" descr="">
              <a:hlinkClick xmlns:a="http://schemas.openxmlformats.org/drawingml/2006/main" r:id="rId4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4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7" w:name="s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بل فلم ينزل فعليه دم وإن أنزل فعليه 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نزل فسد ح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حكم القبلة حكم المباشرة دون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ذكر في هذه المسألة روايتين في إفساد الحج عند الإنزال ولم يذكر في إ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ي الوطء دون الفرج إلا رواي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أن فيها أيضا روايتين و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ه لكن نشير إلى الفرق توجيها لقول الخرقي ف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زال بغير وطء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به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ظر ولأن اللذة بالوطء فوق اللذة بالقبلة فكانت فوقها في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راتب أحكام الاستمتاع على وفق ما يحصل به من الل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طء في الفرج أ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متاع فأفسد الحج مع الإنزال وعدمه والوطء دون الفرج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البد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سد الحج عند الإنزال والدم عند عدمه والقبلة دو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دونهما فيم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فيجب بها بدنة عند الإنزال من غير إفساد وتكرار النظر دون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عند الإنزال ولا يجب عند عدمه شيء ومن جمع بين الوطء دون الفرج والقب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هما مب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 حكمهما في الواجب بهما وقد روي عن ابن عباس أنه قال 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زو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ت حجتك وروي ذلك عن سعيد بن جبير وقال سعيد بن المسيب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الزهر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م وروي ذلك عن الشعبي وسعيد بن جبير وروى الأثرم بإسناده ع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بن عبيد الله قبل عائشة بنت طلحة محرما فسأل فأجمع له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ريق دما والظاهر أنه لم يكن أنزل لأنه لم يذكر وسواء أمذى أو لم يمذ وقال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بل فمذي أو لم يم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دم وسائر اللمس لشهوة كالقبلة في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ستمتاع يلتذ به فهو كالقبلة قال أحمد في من قبض على فرج 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هريق دم شاة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بل المحرم أو لمس فليهرق 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6" name="Image196" descr="">
              <a:hlinkClick xmlns:a="http://schemas.openxmlformats.org/drawingml/2006/main" r:id="rId4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4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8" w:name="s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ف بصره فأمنى فعليه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رر 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منى فعليه بد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حج لا يفسد بتكرار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أو لم ينزل 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وهو قول أبي حنيفة والشافعي وروي عن الحسن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في من ر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حتى أ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ج قابل لأنه أنزل بفعل محظور أشبه الإنزال بالمبا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زال عن غير مباشرة فأشبه الإنزال بالفكر والاحتلام والأصل الذي قا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منوع ثم إن المباشرة أبلغ في اللذ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كد في استدعاء الشهوة فلا يصح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أما إن نظر ولم يكرر فأ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شاة وإن كرره فأنزل ففيه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دنة روي ذلك عن ابن عباس والثانية عليه شاة وهو قول 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رواية ثانية عن ابن عباس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عليه وحكي ذلك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ه ليس بمباشرة أشبه الفكر ولنا أنه إنزال بفعل 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ية كاللمس وقد روى الأثرم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له بهذه 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تطيبت لي فكلم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تني حتى سبقتني الشهوة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م حج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رق دما وروى حنب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جاهد أن محرما نظر إلى امرأت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ذى فجعل يشتمها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رق 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شت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7" name="Image197" descr="">
              <a:hlinkClick xmlns:a="http://schemas.openxmlformats.org/drawingml/2006/main" r:id="rId4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4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9" w:name="s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رر النظر حتى أم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خرقي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جزء من المني ولأنه حصل به التذاذ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لمس وإن لم يقترن بالنظر مني أو 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 سواء كرر النظر أو لم يكر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حمد في من جرد امرأته ولم يكن منه غير التجر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شا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أنه لمس فإن التجريد لا يعرى عن اللمس ظا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لى أنه أمنى أو أم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جرد ال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شيء فيه فقد 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ظر إلى نس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رم وكذلك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8" name="Image198" descr="">
              <a:hlinkClick xmlns:a="http://schemas.openxmlformats.org/drawingml/2006/main" r:id="rId4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4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0" w:name="s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كر فأ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 فإن الفكر يعرض للإنسان من غير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ختيار فلم يتعلق به حكم كما في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جاوز عن أمتي ما حدثت به أنفسها ما لم تعمل به أو تك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9" name="Image199" descr="">
              <a:hlinkClick xmlns:a="http://schemas.openxmlformats.org/drawingml/2006/main" r:id="rId4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4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1" w:name="s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د والنسيان في الوطء سواء نص عليه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مع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حجه لأنه شيء لا يقدر على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 إذا حلقه فقد ذهب لا يقدر على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د إذا قتله فقد ذهب لا يقدر على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ثلاثة العمد والنسيان فيها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خرقي النسيان ها هنا ولكن ذكره في الصيام وبين أن الوطء في الفرج أو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 مع الإنزال يستوي عمده وسه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ه من القبلة واللمس والمذي بتك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ر يختلف حكم عمده وسهوه فهاهنا ينبغي أن يكون مثله لأن الوطء لا يكاد يت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يان إليه دون غيره ولأن الجماع مفسد للصوم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 عمده وسه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وات بخلاف ما دونه والجاهل بالتحريم والمكره في حكم الناسي لأنه معذور و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مد الوطء ونسيانه سواء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في قديم قولي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سد الحج ولا يجب عليه شيء مع النسيان والجهل لأنها عبادة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فسادها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رق فيها وطء العامد والناسي كالصوم ولنا أنه سبب ي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قضاء في الحج فاستوى عمده وسه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وات والصوم ممنوع ثم إن الصوم 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فيه بالإفساد بدليل أن إفساده بكل ما عدا الجماع لا يوجب كفارة وإنم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صوص الجماع 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0" name="Image200" descr="">
              <a:hlinkClick xmlns:a="http://schemas.openxmlformats.org/drawingml/2006/main" r:id="rId4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4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2" w:name="s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حرم أن يت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نع الصنائع ويرتجع زوج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في الارتجاع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أما التجارة والصناعة فلا نعلم في إباحتهما اختلافا وقد روى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و المجاز وعكاظ متجر الناس في الجا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الإسلام كأنهم كره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ز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39">
        <w:bookmarkStart w:id="93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س عليكم جناح أن تبتغوا فضلا من رب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أما الرجعة فالمشهور إباحتها وهو قول أكثر أهل العلم وفيه رواية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باح لأنها استباحة فرج مقصود بعقد فلا تباح للمحرم كالنكاح ووجه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جعية زوجة والرجعة إمساك 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و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ح ذلك كالإمساك قبل الطلاق ولا نسلم أن الرجعة است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ية مباحة وإن سلمنا أنها استباحة فتبطل بشرى الأمة ل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ي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الزوجة مباح في النكاح كالتكفير في الظهار وأما شراء الإماء فمباح وسواء 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شراء أو لم يقصد لا ن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بموضوع الاستباحة في الب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شراء العبيد والبهائم ولذلك أبيح شراء من لا يحل وط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لم يحر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يحرم فيها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1" name="Image201" descr="">
              <a:hlinkClick xmlns:a="http://schemas.openxmlformats.org/drawingml/2006/main" r:id="rId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4" w:name="s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قتل الحدأة والغراب والفأ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قرب و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ور وكل ما عد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آذاه ولا فداء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أهل العلم منهم 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حكي عن النخعي أنه منع قتل الفأرة والحديث صريح في حل قت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الفه والمراد بالغراب الأبقع غراب البين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ح من الغرب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قع خاصة لأنه قد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فواسق يقتلن ف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ة والغ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أرة والكلب العقور والحد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هذا يقيد المطلق 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حمله على العموم بدليل أن المباح من الغربان لا يحل قتله ول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ت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تل خمس فواسق في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أة والغ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أرة والعقرب والكلب العق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من الدواب ليس على المحرم جنا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ثل حديث عائشة متفق عليه وفي لفظ لمسلم في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ناح على من قتلهن في الحرم و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في الغ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آخر ولأن غراب البين محرم الأكل يعدو على أموال الناس فلا وجه لإخرا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 وفارق ما أبيح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باح ليس هو في معنى ما أبيح قتله فلا ي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ه تخصيص ما ليس في معناه 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عدا عليه أو آذ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اد ما يبدأ المحرم فيعدو عليه في نفسه أو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جناح على قا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ن جنس طبعه الأذى أو لم يكن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يحفظ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سبع إذا بدأ المحرم فقتله لا شيء عليه ويحتمل أنه أرا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بعه الأذى والعد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وجد منه أذى في الحال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العق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قر الناس وعدا عليهم مثل الأسد والنمر والفهد والذئب فعلى هذا يباح قتل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ذى للناس في أنفسهم أو في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سباع البهائم كلها المحرم أ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ارح 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ازي والعقاب والص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هين ونحوها والحشرات المؤذ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نبور والبق والبع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غيث والذباب وبهذا قال الشافعي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ل ما جاء في الخبر وال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عليه ولنا أن الخبر نص من كل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صورة من أدناه تنبيها على ما هو أعلى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الة على ما كان في معناها فن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دأة والغراب تنبيه على البازي ونحوه وعلى الفأرة تنبيه على الحش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رب تنبيه على الحية وعلى الكلب العقور تنبيه على السباع التي هي أعلى من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ضمن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قيمته لا يضمن كالحش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2" name="Image202" descr="">
              <a:hlinkClick xmlns:a="http://schemas.openxmlformats.org/drawingml/2006/main" r:id="rId4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>
                      <a:hlinkClick r:id="rId4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5" w:name="s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ؤذي بط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كل كالرخم والديدان فلا أثر للحر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حر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زاء فيه إن قتله وبهذا قا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قت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ها فداها وكذلك كل سبع لا يعدو على الناس وإذا وطئ الذباب والنمل أو ال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تل الزنبور تصدق بشيء من الطعام ولنا أن الله تعالى إنما أوجب الجز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بصيد قال بعض أهل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ما جمع ثلاثة أشياء فيكون مباح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شيا ممتنعا ولأنه لا مثل له ولا قيمة والضمان إنما يكون بأحد هذين الشيئين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رد بعيره بالسقيا وهو محرم ومعناه أنه نزع القراد عنه ورما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جابر بن زيد وعطاء وروي أن ابن عباس قال لعكرمة 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د البعير ف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م فانحره فنحره فقال له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م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قتلت فيها من ق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مة وحمنانة‏؟‏ يعني كبار القراد رواه كله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3" name="Image203" descr="">
              <a:hlinkClick xmlns:a="http://schemas.openxmlformats.org/drawingml/2006/main" r:id="rId4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>
                      <a:hlinkClick r:id="rId4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6" w:name="s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ثير للإحرام ولا للحرم في تحريم شيء من الحيوان الأهلي كبه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 ونحوها لأنه ليس بصيد وإنما حرم الله تعالى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بح البدن في إحرامه في الحرم يتقرب إلى الله سبحانه ب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حج العج والث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سالة الدماء بالذبح والنحر وليس في هذا اخت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4" name="Image204" descr="">
              <a:hlinkClick xmlns:a="http://schemas.openxmlformats.org/drawingml/2006/main" r:id="rId4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>
                      <a:hlinkClick r:id="rId4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7" w:name="s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 للمحرم صيد البحر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48">
        <w:bookmarkStart w:id="98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ل لكم صيد البحر وطعام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تاعا لكم وللسيا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ه ما ألقا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ه ملحه وعن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ه الملح وص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صطدنا وأجمع أهل العلم على أن صيد البحر مباح للمحرم اصطياده وأكله وب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ؤه وصيد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الذي يعيش في الماء ويبيض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خ فيه كال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حفاة والسرطان ونحو ذلك وحكي عن عطاء فيما يعيش في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سلح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طان فأشبه طير الماء ولنا أنه يبيض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خ فيه فأشبه السمك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ر الماء كالبط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صيد البر في قول عامة أهل العلم وفيه الجزاء 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اء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يكون أكثر فهو صيده وقول عامة أهل العلم أولى لأنه يبي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رخ فيه فكان من صيد البر كسائر ط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إقامته في البحر ل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 والمعيشة منه كالصياد فإن كان جنس من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منه في البحر ون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كالسلحفاة فلكل نوع حكم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قر منها الوحشي محرم والأهلي 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5" name="Image205" descr="">
              <a:hlinkClick xmlns:a="http://schemas.openxmlformats.org/drawingml/2006/main" r:id="rId4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>
                      <a:hlinkClick r:id="rId4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9" w:name="s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د الحرم حرام على الحلال والمح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تحريم صيد الحرم النص والإجماع أما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فتح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ه الله يوم خلق السموات والأرض فهو حرام بحرمة الله إلى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القتال فيه لأحد قبلي ولم يحل لي إلا ساعة من نهار فهو حرام بحرمة الله إلى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ى خلاها ولا يعضد شوكها ولا ينفر ص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لتقط لقطت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ها فقال ا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لا الإذ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قينهم وبيوتهم ف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إذ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أجمع المسلمون على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الحرم على الحلال و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6" name="Image206" descr="">
              <a:hlinkClick xmlns:a="http://schemas.openxmlformats.org/drawingml/2006/main" r:id="rId4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>
                      <a:hlinkClick r:id="rId4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0" w:name="s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جزاء على من يقتله ويجزى بمثل ما يجزى به الصيد في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داود أنه لا جزاء فيه لأن الأصل براءة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فيه نص فيبقى ب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صحابة رضي الله عنهم قضوا في حمام الحرم بشاة شاة روي ذلك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ابن عمر وابن عباس ولم ينقل عن غيرهم خل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إجماعا ولأنه 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 منه لحق الله تعالى أشبه الصيد في حق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7" name="Image207" descr="">
              <a:hlinkClick xmlns:a="http://schemas.openxmlformats.org/drawingml/2006/main" r:id="rId4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>
                      <a:hlinkClick r:id="rId4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1" w:name="s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رم ويضمن في الإحرام يحرم ويضمن في الحرم وما 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ين أحدهما القمل مختلف في قتله في الإحرام وهو مباح في الحرم بلا اختلاف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في الإحرام للترفه بقتله وإز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حرمته ولا يحرم الترفه في الحل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ص الشعر وتقليم الظف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البحر مباح في الإحرام بغير خلاف ولا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ه من آبار الحرم وعيونه وكرهه جابر بن عبد الله ل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ر ص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رمة تثبت للصيد كحرمة ال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امل لكل صيد ولأنه 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ؤذ فأشبه الظباء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باح لأن الإحرام لا ي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سباع والحيوان ال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8" name="Image208" descr="">
              <a:hlinkClick xmlns:a="http://schemas.openxmlformats.org/drawingml/2006/main" r:id="rId4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>
                      <a:hlinkClick r:id="rId4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2" w:name="s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ن صيد الحرم في حق المسلم والكافر والكبير و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لأن الحرمة تعلقت بمحله بالنسبة إلى الجميع فوجب ضمانه ك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9" name="Image209" descr="">
              <a:hlinkClick xmlns:a="http://schemas.openxmlformats.org/drawingml/2006/main" r:id="rId4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>
                      <a:hlinkClick r:id="rId4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3" w:name="s8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لك صيدا في الحل فأدخله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رفع يده عنه وإرسا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في يده أو أ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ضمانه كصيد الحل في حق المحرم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ب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جزاء وروي ذلك عن ابن عمر وممن كره إدخال الصيد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طاوس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رخص فيه جابر بن عبد الله وروي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 له أخرجه سعيد وقال هشام ب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الزبير تسع سنين يرا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قفاص و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ون به بأسا ورخص فيه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ابن المنذر لأنه ملكه خارجا وح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له ذلك في الحرم كصيد المدينة إذا أدخله حرمها ولنا أن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محرم ل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ب ضمانه فحرم استدامة إمساكه كالإحرام ولأنه صيد ذبح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فلزمه جز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صاده منه وصيد المدينة لا جزاء فيه بخلاف صيد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0" name="Image210" descr="">
              <a:hlinkClick xmlns:a="http://schemas.openxmlformats.org/drawingml/2006/main" r:id="rId4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>
                      <a:hlinkClick r:id="rId4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4" w:name="s8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ن صيد الحرم بالدلالة والإش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يد الإحرام والواجب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واحد نص عليه أحمد وظاهر كلامه أنه لا فرق بين كون الدال في الحل أو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زاء على الدال إذا كان في الحل والجزاء على المدلول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لال إذا دل محرما على صيده ولنا أن قتل الصيد الحرمي حرام على الدال في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في الحرم يحققه أن صيد الحرم محرم على كل أحد ل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ر ص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اد ص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في ح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لأن صيد الحرم معصوم ب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 قتله عليهما كالملتجئ إلى الحرم و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 عليهما فيضمن بالدلالة ممن يحرم عليه قتله كما يضمن بدلالة المحر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1" name="Image211" descr="">
              <a:hlinkClick xmlns:a="http://schemas.openxmlformats.org/drawingml/2006/main" r:id="rId4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>
                      <a:hlinkClick r:id="rId4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5" w:name="s9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مى الحلال من الحل صيدا في الحرم ف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سل كلب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أو قتل صيدا على فرع في الحرم أصله في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 وبهذا قا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أصحاب الرأي وحكى أبو الخطاب عن أحمد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زاء عليه في جميع ذلك لأن القاتل حلال في الحل وهذا لا يصح ف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ر ص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بين من هو في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م وقد أجمع المسلمون على تحريم صيد الحرم وهذا من ص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صيد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وم بمحله بحرمة الحرم فلا يختص تحريمه بمن في الحرم وكذلك الحكم إن أمسك طائ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ك فراخه في الحرم ضمن الفراخ لما ذكرنا ولا يضمن الأم لأنها من 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لال وإن انعكست الحال فرمى من الحرم صيدا في الحل أو أرسل ك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تل صيدا على غصن في الحل أصله في الحرم أو أمسك حمامة في الحرم فه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اخها في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 كما في الحل قال أحمد في من أرسل كلبه ف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د في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 وحكي عنه رواية أخرى في جميع 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ما يدل عليه وذهب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ابن المنذر في من قتل طائ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صن في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ف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زاء عليه وهو ظاهر قول أصحاب الرأ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اجشون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جزاء لأن الغصن تابع للأصل وهو في الحر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حل الصيد فحرم صيد الحرم ب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ر ص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ما عداه ع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صيد حل صاده حلال فلم يحرم كما لو كانا في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جزاء إنما يجب في صيد الحرم أو صيد المحرم وليس هذا ب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2" name="Image212" descr="">
              <a:hlinkClick xmlns:a="http://schemas.openxmlformats.org/drawingml/2006/main" r:id="rId4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>
                      <a:hlinkClick r:id="rId4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6" w:name="s9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صيد والصائد في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ى الصيد بسهمه أو أرس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ه فدخل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فقتل الصيد في الحل فلا جزاء فيه وبها قال 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حكى أبو ثور عن الشافعي أن عليه الجزاء ولنا 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يد سهمه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دا بنفسه فسلك الحرم في طريقه ثم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ا في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ليه شيء فسهم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3" name="Image213" descr="">
              <a:hlinkClick xmlns:a="http://schemas.openxmlformats.org/drawingml/2006/main" r:id="rId4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>
                      <a:hlinkClick r:id="rId4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7" w:name="s9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مى من الحل صيدا في الحل فقتل صيدا ف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جز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ثوري وإسحاق وأصحاب الرأي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زاء عليه وليس ب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تل صيدا حر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جزاؤه كما لو رمى حجرا في الحرم فقتل صيدا يحقق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أ كالعمد في وجوب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خرج عن كونه واحدا منهما فأما إن أر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ه على صيد في الحل فدخل الكلب الحرم فقتل صيد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ه وهذا قو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ابن المنذر لأنه لم يرسل الكلب على ذلك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دخل باختيار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استرسل بنفسه من غير إرسال وإن أرسله على 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الصيد الحرم ودخل الكلب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في الحرم فكذلك نص عليه أحمد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ابن المنذر وقال عطاء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تل صيدا حرميا بإرسال كلبه عليه ف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تله بسهمه واختار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وحكى صالح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صيد قريبا من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ط بإرساله في موضع يظهر أنه يدخل الحرم وإن كان بعيدا لم يضمن لعدم التفريط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سل الكلب على صيد مباح فلم يضمن كما لو قتل صيدا سواه 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هم لأن الكلب له قصد و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سترسل بنفسه ويرسله إلى جهة فيم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والسهم بخلافه إذا ثبت هذا فإنه لا يأكل الصيد في هذه المواضع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ضمنه لأنه صيد حرمي قتل في الحرم ف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ضمنه ولأننا إذا قطعنا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 صار كأن الكلب استرسل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ولكن لو رمى الحلال من الحل صيد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فجرحه وتحامل الصيد فدخل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 فيه حل أكله ولا جزاء فيه لأن الذ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لت في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جرح صيدا ثم أحرم فمات الصيد بعد إحرامه ويكره 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ته ف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4" name="Image214" descr="">
              <a:hlinkClick xmlns:a="http://schemas.openxmlformats.org/drawingml/2006/main" r:id="rId4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>
                      <a:hlinkClick r:id="rId4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8" w:name="s9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ف 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قوائمه في الحل وبعضها في الحرم فقتله قا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 تغليبا للحرم وبه قال أبو ثور وأصحاب الرأي وإن نفر صيدا من الحرم فأصاب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نف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 لأنه تسبب إلى إتلافه فأشبه ما لو تلف بشركه أو شبكته وإن س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فوره ثم أصاب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ى من نفره نص عليه أحمد وهو قول الثوري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سببا لإتلافه وقد روي عن عمر أنه وقعت على ردائه ح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ارها فوقع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ف فانتهزتها حية فاستشار في ذلك عثمان ونافع بن عبد الحارث فحكما عليه بشا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م رأوا عليه الضمان بعد سكوته لكن لو انتقل عن المكا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لا ضمان عليه لأنه خرج عن المكان الذي طرد إليه وقول الثوري وأحمد إن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لأ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ردت في الحرم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شيئا قبل أن يقع أو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ضم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 من ذلك المكان إلى مكان آخر فليس عليك شيء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5" name="Image215" descr="">
              <a:hlinkClick xmlns:a="http://schemas.openxmlformats.org/drawingml/2006/main" r:id="rId4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>
                      <a:hlinkClick r:id="rId4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9" w:name="s9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شجره ونباته إلا الإذ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رعه الإن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تحريم قطع شجر الحرم وإباحة أخذ الإذخ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ته الآدمي من البقول والزروع والرياحين حكى ذلك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من حديث ابن عباس وروى أبو شريح وأبو هريرة نحوا من حديث ابن عباس وكلها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في 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وإنها ساعتي هذ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ى شوك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ضد ش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حديث أبي شريح أنه س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كة حرمها الله ولم يحرمها الناس فلا يحل لأحد يؤمن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لآخر أن يسفك بها 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ضد بها ش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أثرم حديث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ضد ش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ش حشيشها ولا يصاد ص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بته الآدمي من الشجر 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قلعه من غير 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رع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بت في الحل ثم غرس ف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جزاء فيه وما 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في الحرم ففيه الجزاء بكل حال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جر الحرم الجزاء ب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ته الآدم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بت بنفسه ل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ضد ش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شجرة نابتة في الحرم أشبه ما لم ينبته الآدميو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نبت الآدميون جنسه كالجوز واللوز والنخل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فيما ينبته ال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 كالدوح والسلم والعضاه لأن الحرم يختص تحريمه ما كان وحشيا من الصيد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رعه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اختصاصه بالزرع دون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كقول الشافعي ويحتمل أن يعم جميع ما يزرع فيدخل فيه الشجر ويحتمل أن يري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ت الآدميون جنسه والأولى الأخذ بعموم الحديث في تحريم الشجر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ضد ش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أنبته الآدمي من جنس شجرهم بالقياس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توه من الزرع والأهلي من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نا إنما أخرجنا من الصيد ما كان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يا دون ما تأنس من الوحشي 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6" name="Image216" descr="">
              <a:hlinkClick xmlns:a="http://schemas.openxmlformats.org/drawingml/2006/main" r:id="rId4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>
                      <a:hlinkClick r:id="rId4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0" w:name="s9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قطع الش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وسج وقال القاضي و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عطاء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دينار والشافعي لأنه يؤذي بطبعه فأشبه الس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يوا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ضد ش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ى شو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ولأن الغالب في شجر الحرم الش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حر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شجرها والشوك غا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ظاهر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7" name="Image217" descr="">
              <a:hlinkClick xmlns:a="http://schemas.openxmlformats.org/drawingml/2006/main" r:id="rId4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>
                      <a:hlinkClick r:id="rId4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1" w:name="s9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قطع اليابس من الشجر والحشيش لأنه بمنزلة الميت ولا ب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نكسر ولم يبن لأنه قد تلف فهو بمنزلة الظفر المنكسر ولا بأس بالانتفاع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سر من الأغصان وانقلع من الشجر بغير فعل آدمي ولا ما سقط من الورق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ه خلافا لأن الخبر إنما ورد في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قطع فأما إن قطعه 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 إذا قطع ينتفع به وقال في الدوحة تق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بهه ب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تفع بحطبها وذلك لأنه ممنوع من إتلافه لحرمة الحرم فإذا قطعه من يحر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 لم ي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يد يذبحه المحرم ويحتمل أن يباح لغير القاطع الانتفا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نقطع بغير فعله فأبيح له الانتفاع به كما لو قطعه حيوان به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الذي ذبحه لأن الذكاة تعتبر لها الأهلية ولهذا لا يحصل بفعل 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8" name="Image218" descr="">
              <a:hlinkClick xmlns:a="http://schemas.openxmlformats.org/drawingml/2006/main" r:id="rId4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>
                      <a:hlinkClick r:id="rId4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2" w:name="s9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خذ ورق الشجر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خذه لأنه لا يضر به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يرخص في أخذ ورق السنى يستمشي به ولا ينزع من أصله ورخص فيه عمرو بن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بط شوكها ولا يعضد ش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لأن ما حرم أخذه حرم كل شيء منه كريش الطائر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 به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ضع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آل إلى ت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9" name="Image219" descr="">
              <a:hlinkClick xmlns:a="http://schemas.openxmlformats.org/drawingml/2006/main" r:id="rId4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>
                      <a:hlinkClick r:id="rId4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3" w:name="s9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قطع حشيش الحرم إلا ما استثناه الشرع من الإذخر وما أن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بس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ى خ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ش حشيش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استثناء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خر دليل على تحري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ه وفي جواز رعيه وجهان أحدهم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أبي حنيفة لأن ما حرم إت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ن يرسل عليه ما يتلفه كالصيد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هو مذهب عطاء وا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ا كانت تدخل الحرم فتكث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قل أنه كانت تسد أفواهها ولأن بهم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أشبه قطع الإذ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0" name="Image220" descr="">
              <a:hlinkClick xmlns:a="http://schemas.openxmlformats.org/drawingml/2006/main" r:id="rId4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>
                      <a:hlinkClick r:id="rId4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4" w:name="s9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ح أخذ الكمأة من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فقع لأنه لا أصل ل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وروى حنب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كل من شجر الحرم الضغاب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رق وما سقط من الش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بت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1" name="Image221" descr="">
              <a:hlinkClick xmlns:a="http://schemas.openxmlformats.org/drawingml/2006/main" r:id="rId4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>
                      <a:hlinkClick r:id="rId4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5" w:name="s10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في إتلاف الشجر والحشيش الضم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شافعي ،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ابن عباس ، وعط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، وأبو ثور ، وداود ،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 ؛ لأن المحرم لا يضمنه في الحل ، فلا يضمن في الحرم ، ك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جد دليلا أوجب به في شجر الحرم ، فرضا من كتاب ،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، ولا إجماع ، وأقول كما قال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تغفر الله تعالى ، ولنا ، 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شيمة ،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 بن الخطاب ، أمر بشجر كان في المسجد يضر بأهل الطواف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، وفد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بق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حنب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، 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وحة بقرة ، وفي الجزلة ش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و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ز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نحو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منوع من إت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مة الحرم ، فكان مضمونا كالصيد ، ويخالف المحرم ، فإنه لا يمتنع من قطع شجر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ا زرع الح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، فإنه يضمن الشجرة الكبيرة ببقرة ، والصغيرة ب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الحشيش بقيمته ، والغصن بما نق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ر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الكل بقيمته ؛ لأنه لا مقدر فيه ، فأشبه الحشيش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قول ابن عباس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حد نوعي ما يحرم إتلافه ، فكان فيه ما يضمن بمقدر كالص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طع غص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شيشا ، فاستخلف ، احتمل سقوط ضمانه ، كما إذا جرح صيدا فاندمل ، أو قطع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ي فنبت ، واحتمل أن يضمنه ؛ لأن الثاني غير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2" name="Image222" descr="">
              <a:hlinkClick xmlns:a="http://schemas.openxmlformats.org/drawingml/2006/main" r:id="rId4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>
                      <a:hlinkClick r:id="rId4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6" w:name="s10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ع شجرة من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رسها في مكان آخر فيبست ضمن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ها وإن غرسها في مكان من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بتت لم يضمنها لأنه لم يتلفها و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تها وإن غرسها في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بتت فعليه ردها إليه لأنه أزال حرمتها فإن تعذر 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دها فيب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ا وإن قلعها غيره من الحل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على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المتلف له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يجب على المخرج كالصيد إذا نفره من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إنسان في الحل فإن الضمان على المنفر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لا ينتقل بنفس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ل حرمته بإ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وجب على قالعه رده والصيد يكون في الحرم تارة وفي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فمن نفره فقد فوت حر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جزاؤه وهذا لم يفوت حرمته بالإخراج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على م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تلف شجرا حرميا محرما إت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3" name="Image223" descr="">
              <a:hlinkClick xmlns:a="http://schemas.openxmlformats.org/drawingml/2006/main" r:id="rId4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>
                      <a:hlinkClick r:id="rId4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7" w:name="s10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ت شجرة في الحرم وغصنها في الحل فعلى قاطعه الضما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ع لأصله وإن كانت في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صنها في الحرم فقطعه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فيه وهو قول القاضي أبي يعلى لأنه تابع ل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قبلها والثاني ي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 ابن أبي موسى لأنه في الحرم فإن كان بعض الأصل في الحل وبعضه في الحرم 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صن 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في الحل أو في الحرم تغليبا لحرمة الحرم كما لو وقف 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قوائمه في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ف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4" name="Image224" descr="">
              <a:hlinkClick xmlns:a="http://schemas.openxmlformats.org/drawingml/2006/main" r:id="rId4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>
                      <a:hlinkClick r:id="rId4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8" w:name="s10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صيد المدينة وشجرها وحشيشها وبهذا قال مالك و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حرم لأنه لو كان محرما لبين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انا ع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جب فيه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صيد الحرم ولنا ما روى علي رضي الله عنه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حرم ما بين ثور إلى 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فع وعبد الله بن زيد متفق على أحاديثهم ورواه مس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وأنس وهذا يدل على تعميم ال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و في الدرجة دون أخبار تحر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وقد قبلوه وأثبتوا أحكامه على أنه ليس بممتنع أن يبينه بيانا خ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ه بيانا عاما فينقل نقلا خاصا كصفة الأذان والوتر و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5" name="Image225" descr="">
              <a:hlinkClick xmlns:a="http://schemas.openxmlformats.org/drawingml/2006/main" r:id="rId4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>
                      <a:hlinkClick r:id="rId4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9" w:name="s10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المدينة ما بين لابتيها لما 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لابتيها حرام وكان أبو هرير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ظباء ترتع بالمدينة ما ذع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الل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حجارة سو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لابتيها حرام بريد في بريد كذا فسره مالك ب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حول المدينة اثنا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ا ح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ثور إلى 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نعرف بها ثورا ولا عيرا وإنما هما جبلان بمكة فيحتمل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قدر ما بين ثور و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أراد جبلين ب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اهما ثورا وعيرا تجو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6" name="Image226" descr="">
              <a:hlinkClick xmlns:a="http://schemas.openxmlformats.org/drawingml/2006/main" r:id="rId4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>
                      <a:hlinkClick r:id="rId4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0" w:name="s10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فعل مما حرم علي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زاء فيه وهذا قول أكثر أهل العلم وهو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الجديد لأنه موضع يجوز دخوله بغير 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فيه جزاء ك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فيه الجزاء وروي ذلك عن ابن أبي ذئب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القد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ن المنذر ل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رم المدينة مثلما حرم إبراهيم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أن يعضد شجرها ويؤخذ ط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في هذا الحرم الجزاء كما وجب في ذلك إذ لم يظهر بينهما 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اؤه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ب القاتل لمن أخذه لما روى مسلم بإسناده عن عامر بن سعد أن سعدا ركب إلى قص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عبدا يقطع شجرا أو يخبطه ف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سعد جاء أهل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وه أن يرد على غلامهم أو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الله أن أرد شيئا نفلنيه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ي أن يرد عليهم وعن سعد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أحدا يصيد فيه فليس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على هذا يباح 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آخذ الصيد أو قا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طع الشجر سلبه وهو أخذ ثيابه حتى سراويله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ابة لم يملك أخذها لأن الدابة ليست من السلب وإنما أخذها قاتل الكاف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د لأنه يستعان بها على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وإن لم يسلبه أحد فلا شي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استغفار و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7" name="Image227" descr="">
              <a:hlinkClick xmlns:a="http://schemas.openxmlformats.org/drawingml/2006/main" r:id="rId4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>
                      <a:hlinkClick r:id="rId4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1" w:name="s10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حرم المدينة حرم مكة في شيئ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أن ي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جر حرم المدينة ما تدعو الحاجة إليه للمساند والوسائد والرحل ومن حشيش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و الحاجة إليه للعلف لما روى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بن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رم المدين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أصحاب 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نضح وإنا لا نستطيع أرضا غير أرضنا فرخص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تان والوس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ر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ند فأما غير ذلك فلا يعضد ولا يخبط من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و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خار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مرود البكرة فاستثنى ذلك وجعله مباحا كاست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ذخر بمكة و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حرا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ائر إلى ثور لا يختلى خ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فر صيدها ولا يصلح أن يقطع منها شجر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لف رجل بع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بط ولا يعضد حم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هش هشا رف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لأن المدينة يقرب منها شجر وزرع فلو منعنا من احتشاشها مع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ضرر بخلاف مكة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صاد صيدا خارج المدينة ثم أدخله إلي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لزمه إرساله نص عليه أحمد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عل النغي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طائر صغير فظاهر هذا أنه أباح إمساكه بالمدينة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كر ذلك وحرمة مكة أعظم من حرمة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لا يدخلها إلا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8" name="Image228" descr="">
              <a:hlinkClick xmlns:a="http://schemas.openxmlformats.org/drawingml/2006/main" r:id="rId4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>
                      <a:hlinkClick r:id="rId4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2" w:name="s10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وج وشجره مباح وهو واد بالطائف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وج وعضاهها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أصل الإ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ضعيف ضعفه أحمد ذكره أبو بكر 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9" name="Image229" descr="">
              <a:hlinkClick xmlns:a="http://schemas.openxmlformats.org/drawingml/2006/main" r:id="rId4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>
                      <a:hlinkClick r:id="rId4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3" w:name="s10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صر ب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 ما معه من الهدي و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المحرم إذا حصره عدو من المشركين أو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وه الوصول إلى البيت ولم يجد طريقا آمنا فله التحلل وقد نص الله تع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9">
        <w:bookmarkStart w:id="124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صرتم فما استيسر من الهد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ثبت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يوم حصروا في الحديبية أن ينح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قوا ويحلوا وسواء كان الإحرام ب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مرة أو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إمامنا وأبي حنيفة والشافعي وحكي عن مالك أن المعتم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لل لأنه لا يخاف الفوات وليس بصحيح لأن الآية إنما نزلت في حصر 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محرمين بعمرة فحلوا جميعا وعلى من ت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حصار الهدي في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مالك ليس عليه هدي لأنه تحلل أ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غير تفريط أشبه من أتم حجه وليس بصحيح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0">
        <w:bookmarkStart w:id="125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أحصرتم فما استيسر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الهد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بين أهل التفسير أن هذه الآية نز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صر الحديبية ولأنه أبيح له التحلل قبل إتمام نس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يه الهدي ك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ه الحج وبهذا فارق من أتم 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0" name="Image230" descr="">
              <a:hlinkClick xmlns:a="http://schemas.openxmlformats.org/drawingml/2006/main" r:id="rId5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>
                      <a:hlinkClick r:id="rId5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6" w:name="s10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الحصر العام في حق الحاج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خاص في حق ش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ثل أن يحبس بغير حق أو أخذته اللصوص وحده لعموم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 المعنى في ا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حبس بحق عليه يمكنه الخروج منه لم يكن له التحلل لأنه لا عذر له في ال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عسرا به عاجزا عن أ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بسه بغير حق فله التحلل كمن ذكرنا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ين مؤ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قبل قدوم الحاج فمنعه صاحبه من الحج فله التحلل أيض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 ولو أحرم العبد بغير إذن سيده أو المرأة للتطوع بغير إذن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ا وحكمهما حكم الم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1" name="Image231" descr="">
              <a:hlinkClick xmlns:a="http://schemas.openxmlformats.org/drawingml/2006/main" r:id="rId5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>
                      <a:hlinkClick r:id="rId5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7" w:name="s1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كن المحصر الوصول من طريق أخرى لم يبح له الت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وكها بعدت أو قربت خشي الفوات أو لم يخ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حرما بعمرة لم يفت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ج ففاته تحلل بعمرة وكذا لو لم يتحلل المحصر حتى خل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سعي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وات الحج ليتحلل ب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ل يلزمه القضاء إن فاته الحج‏؟‏ 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لزمه كمن فاته بخطأ الطريق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لأن سبب الفوات الحصر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جد طريقا أخرى بخلاف الم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2" name="Image232" descr="">
              <a:hlinkClick xmlns:a="http://schemas.openxmlformats.org/drawingml/2006/main" r:id="rId5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>
                      <a:hlinkClick r:id="rId5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8" w:name="s1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لم يجد طريق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لل فلا قضاء عليه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 يفعله بالوجوب 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 المذهب وبه قال مالك والشافعي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القضاء روي ذلك عن مجاهد وعكرمة والشعبي وبه قال أبو حنيف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حلل زمن 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من قابل وسميت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ية ولأنه حل من إحرامه قبل إ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القضاء كما لو فاته الحج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أنه تطوع جاز التحلل منه مع صلاح الوق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قضاؤه كما لو 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يعتقد أنه واجب ف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خبر فإن الذين صدوا كانوا ألفا وأربع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ذين اعتمروا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نفرا يس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إ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حدا بالقضاء وأما تسميتها عمرة القضية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ها القضية التي اصطلحو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وا عليها ولو أرادوا غير ذلك ل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ة القضاء ويفارق الفوات فإنه مف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3" name="Image233" descr="">
              <a:hlinkClick xmlns:a="http://schemas.openxmlformats.org/drawingml/2006/main" r:id="rId5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>
                      <a:hlinkClick r:id="rId5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9" w:name="s1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در المحصر على الهدي فليس له الحل قبل ذبحه فإن كان معه 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اقه أجزأه وإن لم يكن معه لزمه شراؤه إن أم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ه أدنى الهدي وهو شا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بدنة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9">
        <w:bookmarkStart w:id="130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 استيسر من الهد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حره في موضع ح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أو حرم نص عليه أحمد وهو قول مالك والشافعي إلا أن يكون قادرا على 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لزمه نحره فيه لأن الحرم كله منحر وقد قد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حره في موضع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 هديه في موضع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محصر نحر هديه إلا في الحرم فيبعثه ويواطئ رجلا على نحره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لل فيه وهذا يروى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لدغ في الطريق وروي نحو ذلك ع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هذا والله أعلم في من كان حصره خ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صر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بغي أن يقوله أحد لأن ذلك يفضي إلى تعذر الحل لتعذر وصول الهدي إلى محل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نحروا هداياهم في 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الح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حلقوا وح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شيء قبل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بل أن يصل الهدي إلى البيت ولم يذك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 أحدا أن يقضي شيئا ولا أن يعودوا له ورو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 هديه عند الشجرة التي كانت تحتها بيعة الرضوان وهي من الحل باتفاق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رة والنقل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0">
        <w:bookmarkStart w:id="131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هدي معكوفا أن يبلغ مح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وضع حل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نح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م وسائر الهدايا يجوز للمحصر نحرها في موضع تحلل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1">
        <w:bookmarkStart w:id="132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حلقوا رءوسكم حتى يبلغ الهدي مح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12">
        <w:bookmarkStart w:id="133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محلها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يت العتي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ذبح يتعلق بالإحرام فلم يجز في غير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واللباس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ي حق غير المحصر ولا يمكن قياس المحصر عليه لأن ت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ر في الحل وتحلل غيره ف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منهما ينحر في موضع تحلله وقي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3">
        <w:bookmarkStart w:id="134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بلغ الهدي مح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حتى يذبح وذبحه في حق المحصر في موضع حله اق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4" name="Image234" descr="">
              <a:hlinkClick xmlns:a="http://schemas.openxmlformats.org/drawingml/2006/main" r:id="rId5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>
                      <a:hlinkClick r:id="rId5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5" w:name="s1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كان المحصر محرما ب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تحلل ونحر هديه وقت حصر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زمن الحديبية حلوا ونحروا هداياهم بها قب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وإن كان مفردا أو قارنا فكذلك في إحدى الروايتين لأن الحج أحد الن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الحل منه ونحر هديه وقت حصره كالعمرة ولأن العمرة لا تف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الزمان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إذا جاز الحل منها ونحر هديها من غير خشية فواتها فالحج الذي يخشى فواته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ولا ينحر هديه إلى يوم النحر نص عليه في رواية 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نبل لأن للهدي محل زمان ومحل مكان فإن عجز محل المكان ف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محل ال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ا لإمكانه وإذا لم يجز له نحر الهدي قبل يوم النحر لم يجز التحلل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6">
        <w:bookmarkStart w:id="136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حلقوا رءوسكم حتى يبلغ الهدي مح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ز التحلل قبل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تحب له مع ذلك الإقامة مع إحرامه رجاء 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صر فمتى زال قبل تح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مضي لإتمام نسكه بغير خلاف نعلمه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ل من أحفظ عنه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يئس أن يصل إلى البيت فجا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فعل حتى خلي سبيله إن عليه أن يقضي مناسكه وإن زال الحصر بعد ف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ل بعمل عمرة فإن فات الحج قبل زوال الحصر تحلل بهد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ان هدي للف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ي للإحصار ولم يذكر أحمد في رواية الأثرم هديا ثانيا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تحلل إلى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5" name="Image235" descr="">
              <a:hlinkClick xmlns:a="http://schemas.openxmlformats.org/drawingml/2006/main" r:id="rId5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>
                      <a:hlinkClick r:id="rId5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7" w:name="s1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صر عن البيت بعد الوقوف 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تحلل لأن الحصر يف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ل من جميعه فأفاد التحلل من بعضه وإن كان ما حصر عنه ليس من أركان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اف الوداع والمبيت بمزدلفة أو بمنى في لياليها فليس له التحلل لأن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لا تقف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عليه دم لتركه ذلك وحجه صحيح كما لو تركه من غير 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صر عن طواف الإفاضة بعد رمي ال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أن يتحلل أيضا لأن إحرام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ن النساء والشرع إنما ورد بالتحلل من الإحرام التام الذي يحرم جميع محظور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بما ليس مثله ومتى زال الحصر أتى بالطواف وقد تم 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6" name="Image236" descr="">
              <a:hlinkClick xmlns:a="http://schemas.openxmlformats.org/drawingml/2006/main" r:id="rId5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>
                      <a:hlinkClick r:id="rId5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8" w:name="s1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يتمكن من البيت ويصد عن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فسخ نية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عله عمرة ولا هدي عليه لأننا أبحنا له ذلك من غير 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 الحصر أولى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طاف وسعى للقدوم ثم أحصر أو مرض حتى فاته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ل بطواف وسعى آخر لأن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صد به طواف العمرة ولا سعيها وليس عليه أن يجدد إحراما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أن يقف بعرفة 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حص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وروي ذلك عن أحمد فإن فاته الحج فحكمه حكم من فاته بغير حصر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ل ويفعل ما يفعل المع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ب أن يستنيب من يتمم عنه أفعال الحج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طوع لأنه جاز أن يستنيب في جملته فجاز في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في حج الفرض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يئس من القدرة عليه في جميع العمر كما في الحج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7" name="Image237" descr="">
              <a:hlinkClick xmlns:a="http://schemas.openxmlformats.org/drawingml/2006/main" r:id="rId5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>
                      <a:hlinkClick r:id="rId5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9" w:name="s1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حلل المحصر من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ل الحصر وأمكنه الحج لزمه 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جة الإسلام أو قلنا بوجوب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ت الحجة واجبة في الجملة لأن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فور وإن لم تكن الحجة واجبة ولا قلنا بوجوب القضاء ف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8" name="Image238" descr="">
              <a:hlinkClick xmlns:a="http://schemas.openxmlformats.org/drawingml/2006/main" r:id="rId5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>
                      <a:hlinkClick r:id="rId5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0" w:name="s1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صر في حج فاسد فله التحلل لأنه إذا أبيح له التحلل ف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فالفاسد أولى فإن 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زال الحصر وفي الوقت سعة فله أن يقضي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وليس يتصور القضاء في العام الذي أفسد الحج فيه في غير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9" name="Image239" descr="">
              <a:hlinkClick xmlns:a="http://schemas.openxmlformats.org/drawingml/2006/main" r:id="rId5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>
                      <a:hlinkClick r:id="rId5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1" w:name="s1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معه هدي ولا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 عشرة أيام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حصر إذا عجز عن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إلى صوم عشر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ل وبهذا قال الشافعي في أحد قولي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بد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في القرآن ولنا أنه دم واجب للإحرام فكان له 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م التمتع و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اس وترك النص عليه لا يمنع قياسه على غيره في ذلك ويتعين الانتقال إلى 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دل هدي التمتع وليس له أن يتحلل إلا بعد الصيام كما لا يتحلل و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إلا بنحره وهل يلزمه الحلق أو التقصير مع ذبح الهدي أو الصيام‏؟‏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لزمه لأنه لم يذكره وهو إحدى الروايتين عن أحمد 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 الهدي وحده ولم يشرط سواه والثانية عليه الحلق أو التقصير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 يوم الحدي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في النسك دل على الوجوب ولعل هذا ين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لاق نسك أو إطلاق من محظور على ما يذكر في موضعه إن شاء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0" name="Image240" descr="">
              <a:hlinkClick xmlns:a="http://schemas.openxmlformats.org/drawingml/2006/main" r:id="rId5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>
                      <a:hlinkClick r:id="rId5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2" w:name="s1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حلل إلا ب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 ذكرنا فيحصل الحل بشيئين النح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و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نا الحلاق ليس بنسك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سك حصل بثلاثة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ق مع ما ذكرن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اعتبرتم النية ها هنا وهي في غير المحص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برة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ن أتى بأفعال النسك فقد أتى ب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ل منها بإك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تج إلى نية بخلاف المح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ريد الخروج من العبادة قبل إكمالها فا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صده ولأن الذبح قد يكون لغير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خصص إلا بقصده بخلاف الرمي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إلا للن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تج إلى 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1" name="Image241" descr="">
              <a:hlinkClick xmlns:a="http://schemas.openxmlformats.org/drawingml/2006/main" r:id="rId5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>
                      <a:hlinkClick r:id="rId5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3" w:name="s1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وى التحلل قبل الهدي أو الصيام لم يتحلل وكان على إحرام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ر الهدي أو يصوم لأنهما أقيما مقام أفعال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ل قبلهما كما لا يت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در على أفعال الحج قبلها وليس عليه في نية الحل فدية لأنها لم تؤثر في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شيئا من محظورات الإحرام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فديته كما لو فعل القادر ذلك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2" name="Image242" descr="">
              <a:hlinkClick xmlns:a="http://schemas.openxmlformats.org/drawingml/2006/main" r:id="rId5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>
                      <a:hlinkClick r:id="rId5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4" w:name="s1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عدو الذي حصر الحاج مسلمين فأمكن الانص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تالهم لأن في قتالهم مخاطرة بالنفس والمال وقتل مسلم فكان تركه أولى 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م لأنهم تعدوا على المسلمين بمنعهم طريقهم فأشبهوا سائر قطاع الطريق 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قتالهم لأنه إنما يجب بأحد أمرين إذا بدءوا بالقتال أو وقع النف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يج إلى مدد وليس ها هنا واحد منهما لكن إن غلب على ظن المسلمين الظفر بهم ا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الجهاد وحصول النصر وإتمام النسك وإن غلب على ظنهم 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الانصراف لئلا يغرروا بالمسلمين ومتى احتاجوا في القتال إلى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جب فيه الفدية كالدرع والمغفر فعلوا وعليهم الفدية لأن لبسهم لأجل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لبسوا للاستدفاء من دفع 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3" name="Image243" descr="">
              <a:hlinkClick xmlns:a="http://schemas.openxmlformats.org/drawingml/2006/main" r:id="rId5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>
                      <a:hlinkClick r:id="rId5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5" w:name="s1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ذن لهم العدو في العبور فلم يثقوا بهم فلهم الانصراف ل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ئفون على أنف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م لم يأمنوهم وإن وثقوا بأمانهم وكانوا معرو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م المضي على إحرامهم لأنه قد زال حصرهم وإن طلب العدو خفا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ية الطريق وكان ممن لا يوثق بأ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م بذله لأن الخوف باق مع ال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وثوقا بأمانه والخفارة كثيرة لم يجب بذ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كره إن كان العدو كاف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ه صغارا وتقوية للكفار وإن كانت يسيرة فقياس المذهب وجوب بذ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ي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 الماء للوضوء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بذل خفارة بحال وله التحلل كما أ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حج لا يلزمه إذا لم يجد طريقا آمنا من غير خ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4" name="Image244" descr="">
              <a:hlinkClick xmlns:a="http://schemas.openxmlformats.org/drawingml/2006/main" r:id="rId5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>
                      <a:hlinkClick r:id="rId5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6" w:name="s1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ع من الوصول إلى البيت ب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هاب نفقة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دي إن كان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ذبحه بمكة وكان على إحرامه حتى يقدر على ال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ي المذهب أن من يتعذر عليه الوصول إلى البيت بغير ح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 من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رج أو ذهاب نفقة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له التحلل بذلك 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وابن عباس ومروان وب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عن أحمد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تحلل بذلك روي نحوه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عطاء والنخ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صحاب الرأي وأبي ثور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سر أو عرج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وعليه حج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لأنه محصر يدخل في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7">
        <w:bookmarkStart w:id="147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أحصرتم ف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ستيسر من الهد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ققه أن لفظ الإحصار إنما هو للمرض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ره المرض إحصارا فهو محصر وحصره ال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را فهو محصور فيكو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ا في محل النزاع وحصر العدو مقيس عليه ولأنه مصدود عن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ن صده ع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أولى أنه لا يستفيد بالإحلال الانتقال من حاله ولا التخلص من الأذى الذ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حصر العدو و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على ضباعة بنت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يد الحج وأنا شاك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ي واشترطي أن محلي حيث حبست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رض يبيح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حتاجت إلى شرط وحديثهم متروك الظاهر فإن مجرد 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ج لا يصير به حلالا فإن حملوه على أنه يبيح الت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ناه على ما إذا ا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بذلك على أن في حديثهم كلاما فإنه يرويه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ه خلافه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لل فحكمه حكم من أحصر بعدو على ما مضى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حلل فإنه يقي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ه ويبعث ما معه من الهدي ليذبح بمكة وليس له نحره في مكانه لأنه لم يتحل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ه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ل بعمرة كغير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5" name="Image245" descr="">
              <a:hlinkClick xmlns:a="http://schemas.openxmlformats.org/drawingml/2006/main" r:id="rId5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>
                      <a:hlinkClick r:id="rId5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8" w:name="s1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رط في ابتداء إحرامه أن يحل متى مرض أو ضاعت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ف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ه أو قال إن حبسني حا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حلي حيث حبسني فله الحل متى وجد ذلك و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ا 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ضاء ولا غيره فإن للشرط تأثيرا في العباد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فى الله مريضي صمت شهرا متتابعا أو متفرقا كان على ما شرطه وإن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هدي والقضاء لأنه إذا شرط شرطا كان إحرامه الذي فعله إلى حين وجود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بمنزلة من أكمل أفعال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ظر في صيغة الشرط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رضت ف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ل وإن حبسني حابس فمحلي حيث حبسني فإذا حبس كان بالخيار بين الحل وبين ال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إحرام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رضت فأنا حلال فمتى وجد 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بوجوده لأنه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فكان على ما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6" name="Image246" descr="">
              <a:hlinkClick xmlns:a="http://schemas.openxmlformats.org/drawingml/2006/main" r:id="rId5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>
                      <a:hlinkClick r:id="rId5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9" w:name="s1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رفض إحرامي وأحل فلبس الثياب و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ما يعمله الحلال كان عليه في كل فعل فعله دم وإن كان و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طء بدنة مع ما يجب عليه من الد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تحلل من الحج لا يحصل إلا بأحد ثلاثة أشياء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ه أو التحلل عند ال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عذر إذا شرط وما عدا هذا فليس له أن يتحل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وى التحلل لم يحل ولا يفسد الإحرام برفضه لأنه عبادة لا يخرج منها ب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رج منها برفضها بخلاف سائر العبادات ويكون الإحرام باقيا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 ويلزمه جزاء كل جناية جناها عليه وإن وطئ أفسد حجه وعليه لذلك 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من الدماء سواء كان الوطء قبل الجنايات أو بعدها فإن الجناية على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سد توجب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ناية على الصحيح وليس عليه لرفضه الإحرام شيء لأنه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ة لم تؤثر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7" name="Image247" descr="">
              <a:hlinkClick xmlns:a="http://schemas.openxmlformats.org/drawingml/2006/main" r:id="rId5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>
                      <a:hlinkClick r:id="rId5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0" w:name="s1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ضي في الحج الفاسد ويحج من قا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حج لا يفسد إلا بالجماع فإذا فسد فعليه إ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الخروج منه روي ذلك عن عمر وعلي 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رضي الله عنهم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والشافعي وقال الحسن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حجة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يم على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ة وقا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رج بالإفساد من الحج والعمرة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عملا ليس عليه أمرنا فهو 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44">
        <w:bookmarkStart w:id="151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تموا الحج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عمرة 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ول من سمينا من الصحابة ولم نعرف لهم 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عنى يجب به القضاء فلم يخرج به منه كالف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لا يلزمنا لأن ال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أمر الله وإنما وجب القضاء لأنه لم يأت به على الوجه الذي يلزمه بالإحرام ون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ا بأنها حجة لا يمكنه الخروج منها بالإخراج فلا يخرج منها إلى عمرة ك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إنه لا يحل من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جب عليه أن يفعل بعد الإفساد كل ما 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لا يسقط عنه توابع الوقوف من المبيت بمزد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ي ويجتنب بعد الفسا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تنبه قبله من الوطء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 الصيد والطيب والل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وعليه الف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ناية على الإحرام الفاسد كالفدية في الجناية على الإحرام الصحيح فأما الح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بكل حال لكن إن كانت الحجة التي أفسدها واجبة بأصل الشر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ضاء كانت الحجة من قابل مجزئة لأن الفاسد إذا انضم إليه القضاء أجز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يجزئ عن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فسده وإن كانت الفاسدة تطوعا وجب قضاؤها لأنه بال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حرام صار الحج عليه وا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فسده وجب قضاؤه كالمن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ور ولا نعلم فيه مخالفا لأن الحج الأصلي واجب على الفور فهذا أولى 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ن بالدخول فيه والواجب بأصل الشرع لم يتعين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8" name="Image248" descr="">
              <a:hlinkClick xmlns:a="http://schemas.openxmlformats.org/drawingml/2006/main" r:id="rId5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>
                      <a:hlinkClick r:id="rId5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2" w:name="s1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بالقضاء من أبعد الموض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وضع إحرامه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 كان الميقات أبعد فلا يجوز له تجاوز الميقات بغير إحرام وإن كان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ه أ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إحرام بالقضاء منه نص عليه أحمد وروي ذلك عن ابن عباس و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ختاره ابن المنذر 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ن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 لأنه موضع الإفساد ولنا أنها عبادة فكان قضاؤها على حسب أد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9" name="Image249" descr="">
              <a:hlinkClick xmlns:a="http://schemas.openxmlformats.org/drawingml/2006/main" r:id="rId5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>
                      <a:hlinkClick r:id="rId5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3" w:name="s1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ضيا تفرقا من موضع الجماع حتى يقضيا حجهما روي هذا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 بإسناديهما عن عمر أنه سئل عن رجل وقع ب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حرما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ا حجكما فإذا كان عام قابل فحجا واه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بلغت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الذي أصبتما فيه ما أصبتما فتفرقا حتى تحلا ورويا عن ابن عباس مثل ذلك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عيد بن المسيب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هما يتفرقان من حيث يحرمان حتى يحلا ورواه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وروي عن ابن عباس وهو قول مالك لأن التفريق بينهما خوفا من معا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ظور وهو يوجد في جميع إحرامهما ووجه الأول أن ما قبل موضع الإفساد كان إحرا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صحيحا فلم يجب التفر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لم يفسد وإنما اختص التفريق بموضع ال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ربما يذكره برؤية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عوه ذلك إلى فعله ومعنى التفرق أن لا يركب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حمل ولا ينزل معها في فسطاط ونحو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فرقان في النزول وفي الم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سط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يكون بقربها وهل يجب التفريق أو يستحب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وهو قول أبي حنيفة لأنه لا يجب التفرق في قضاء رمضان إذا أفسداه كذلك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لأنه روي عمن سمينا من الصحابة ال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عرف لهم مخا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اجتماع في ذلك الموضع يذكر الجماع فيكون من دواعيه والأول أولى لأن 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 الصيانة عما يتوهم من معاودة الوقاع عند تذكره برؤية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د لا يقتضي 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0" name="Image250" descr="">
              <a:hlinkClick xmlns:a="http://schemas.openxmlformats.org/drawingml/2006/main" r:id="rId5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>
                      <a:hlinkClick r:id="rId5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4" w:name="s1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رة فيما ذكرناه كالحج فإن كان المعتمر مكيا أحرم 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 للقضاء من الحل وإن كان أحرم بها من الحرم أحرم للقضاء من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المكي ومن حصل بها من المجاورين وإن أفسد المتمتع عمرته ومضى في فاس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إلى الميقات فيحرم منه للحج فإن خشي الفوات أحر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دم فإذا فرغ من حجه خرج إلى الميقات فأحرم منه بعمرة مكان التي أفس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هدي يذبحه إذا قدم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فسد من عمرته ولو أفسد الحاج حجته وأتمها 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بالعمرة من أدنى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ك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1" name="Image251" descr="">
              <a:hlinkClick xmlns:a="http://schemas.openxmlformats.org/drawingml/2006/main" r:id="rId5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>
                      <a:hlinkClick r:id="rId5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5" w:name="s1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فسد القضاء لم يجب عليه قضاؤه وإنما يقضي عن الحج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فسد قضاء الصلاة والصيام وجب القضاء للأصل دون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 هنا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اجب لا يزداد بفواته وإنما يبقى ما كان واجبا في الذمة على ما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ؤديه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ذكر الحج ودخول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الاغتسال لدخول مك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بد الله بن عمر كان 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دخل مكة نهارا ويذك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مر كان إذا دخل أدنى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عن التلبية ثم يبيت بذي ط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لي الصبح و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حدث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مجمع أهل النسك فإذا قصدها استحب له الاغتسال كالخارج إلى الجمعة و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ت حائضا أو نفساء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ي ما يفعل الحاج غير أن لا تطوفي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غسل يراد للتنظ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صل مع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ب لها ذلك وهذا مذهب الشافعي وفعله عروة والأسو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 وعمرو بن م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بن سو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2" name="Image252" descr="">
              <a:hlinkClick xmlns:a="http://schemas.openxmlformats.org/drawingml/2006/main" r:id="rId5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>
                      <a:hlinkClick r:id="rId5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دخل مكة من أعلاها لما 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مكة من الثنية العليا التي بالبطحاء وخرج من الثنية ا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ت عائش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ء مكة دخل من أعل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لا بأس أن يدخلها ليلا أو نها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مكة ليلا ونه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3" name="Image253" descr="">
              <a:hlinkClick xmlns:a="http://schemas.openxmlformats.org/drawingml/2006/main" r:id="rId5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>
                      <a:hlinkClick r:id="rId5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دخل المسجد فال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دخل من باب بن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ى البيت رفع يديه وك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استحب دخول المسجد من باب بني شيب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منه وفي حديث جابر الذي رواه مسلم و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مكة ارتفاع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خ راحلته عند باب بني شيبة ودخل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رفع اليدين عند رؤية البيت روي ذلك عن ابن عمر وابن عباس وبه 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بارك والشافعي وإسحاق وكان مالك لا يرى رفع اليدين لما روي عن الم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جابر بن عبد الله عن الرجل يرى البيت أيرفع يد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ظن أحدا يفعل هذا إلا اليه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ججنا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ن يفعله رواه النسائي ولنا ما روى أبو بكر بن المنذ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فع الأيدي إلا في سبع مو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تاح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وعلى الصفا والمروة وعلى الموقفين والج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من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اك من قو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ه عن ظنه وفعله وقد خالفه ابن عمر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دعاء مستحب عند رؤية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برفع اليدين عند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4" name="Image254" descr="">
              <a:hlinkClick xmlns:a="http://schemas.openxmlformats.org/drawingml/2006/main" r:id="rId5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>
                      <a:hlinkClick r:id="rId5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دعو عند رؤية البيت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سلام و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ا ربنا بالسلام اللهم زد هذا البيت تعظيما وتشري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يما ومه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د من عظمه وشرفه ممن حجه واعتمره تعظيما وتشري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يما ومه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 كثيرا كما هو أهله وكما ينبغي لكرم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اله الحمد لله الذي بلغني بيته ورآني لذلك أه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على كل حال 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دعوت إلى حج بيتك الحرام وقد جئتك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تقبل مني واعف عني وأصلح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ي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أنت قال الشافع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سعيد بن سال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جر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رأى البيت رفع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زد هذا البيت تشريفا وتكريما وتعظ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هابة وبرا وزد من ش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حجه واعتمره تشريفا وتكريما وتعظ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بإسناده عن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حين ينظر إلى البيت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نت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ك السلام حينا ر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صوت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5" name="Image255" descr="">
              <a:hlinkClick xmlns:a="http://schemas.openxmlformats.org/drawingml/2006/main" r:id="rId5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>
                      <a:hlinkClick r:id="rId5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خل المسجد فذكر فريضة أو فائ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يمت الصلاة المك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هما على الطواف لأن ذلك فرض والطواف ت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أقيمت الصلاة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ه قطعه لأجلها فلأن يبدأ بها أولى وإن خاف فوت ركعتي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وت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ضرت جنازة قدمها لأنها سنة يخاف ف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ف لا يف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6" name="Image256" descr="">
              <a:hlinkClick xmlns:a="http://schemas.openxmlformats.org/drawingml/2006/main" r:id="rId5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>
                      <a:hlinkClick r:id="rId5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الحجر الأسود إن كان فاستلمه إن استط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سحه بيده مأخوذ من السلام وهي الحجار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الحجر قيل اس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 السلام قاله ابن قتيبة والمستحب لمن دخل المسج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عرج على شيء قبل الطواف بالبيت اقتداء ب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 ذلك قال جابر في حديثه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ينا البيت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لم ال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ل ثلاثا ومشى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روة 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قدم مكة توضأ ثم طا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ذلك عروة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وعثمان و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وابن الزبير وا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ابنتي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طواف تحية المسجد الحرام فاستحب البداية ب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 لداخل غيره من المساجد أن يصلي ركعتين ويبتدئ الطواف بالحجر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لمه وهو أن يمسحه بيده ويقبله قال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مر بن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لأعلم أنك حجر لا تضر ولا تنفع ولولا إني 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ك ما قبلتك متفق عليه وروى ابن ماجه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قب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ثم وضع شفتيه عليه يبكي طويل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هو بعمر بن الخطاب رضي الله عنه يبك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 ها هنا تسك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ن كان الحجر في موضعه لم يذه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هب به القرامطة مرة حين ظهروا على مكة فإذا كا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ياذ بالله فإنه 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ا لمكانه ويستلم الركن وإن كان الحجر موجودا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لمه وقبله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استلامه وتقبيله قام حياله أي بحذ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قبله بوجهه فكبر وهلل وهكذ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اك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البخاري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اف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أتى الحجر أشار إليه بشيء في يده و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رجل شديد تؤذي الضعيف إذا طفت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 رأيت خلوة من الحجر فادن منه وإلا فكبر ثم ا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كنه استلام الحجر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صا ونحوها فعل فقد روى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في حجة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م الركن بمح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ستحب ويقول عند است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سم الله والله أكبر إيمانا 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يقا بكتابك ووفاء بعهدك واتب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سنة نبيك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بد الله بن الس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7" name="Image257" descr="">
              <a:hlinkClick xmlns:a="http://schemas.openxmlformats.org/drawingml/2006/main" r:id="rId5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>
                      <a:hlinkClick r:id="rId5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اذي الحجر بجميع بدنه فإن حاذاه ببعضه احتمل أن يجزئه لأن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جزأ فيه بعضه كالحد ويحتمل أن لا يجزئ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 الحجر واست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هذا أنه استقبله بجميع بدنه ولأن ما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اله لزمه بجميع 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بلة فإذا قلنا بوجوب ذلك فلم يفعله أو بدأ ب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ن الر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اب ونحوه لم يحتسب له بذلك الشوط ويحتسب بالشوط الثاني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 الثاني أوله لأنه قد حاذى فيه الحجر بجميع بدنه وأتى على جميع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سبعة أشواط غي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طوافه وإلا 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8" name="Image258" descr="">
              <a:hlinkClick xmlns:a="http://schemas.openxmlformats.org/drawingml/2006/main" r:id="rId5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>
                      <a:hlinkClick r:id="rId5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كالرجل إلا أنها إذا قدمت مكة نه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نت الحيض والنف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 لها تأخير الطواف إلى الليل ليكون أستر لها ولا يستحب لها مزاحمة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لام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تشير بيدها إليه كالذي لا يمكنه الوصول إليه كما روى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ائشة تطوف حجزة من الرجال لا تخالطهم فقالت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ي نستلم 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المؤمني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طلقي عنك وأبت وإن خافت حيضا أو نفا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 لها تعج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كي لا يفو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59" name="Image259" descr="">
              <a:hlinkClick xmlns:a="http://schemas.openxmlformats.org/drawingml/2006/main" r:id="rId5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>
                      <a:hlinkClick r:id="rId5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طبع بردا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اضطباع أن يجعل وسط الرداء تحت كتفه اليمنى ويرد طر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ف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ي كتفه اليمنى مكشوفة وهو مأخوذ من الضبع وهو عضد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عا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صله اضتبع فقلبوا التاء طاء لأن التاء متى وضعت بعد ضاد أو 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اء ساكنة قلبت طاء ويستحب الاضطباع في طواف القدوم لما روى أبو داو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يعلى بن أمي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مضط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اعتمروا من الجعر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لوا بالبيت وجعلوا أرديتهم تحت آباطهم ثم قذفوها على عواتقهم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 من أهل العلم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اضطباع بسن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ا من أهل العلم ببلدنا يذكر أن الاضطباع سنة وقد ثبت بما روي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فعلوه وقد أمر الله تعالى باتباع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كان لكم في رسول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سوة حس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بن الخطاب أنه اضطبع ورم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 الر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ِمَ نبدي مناكبنا وقد نفى الله المشركين‏؟‏ بلى لن ندع شيئا فعل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إذا فرغ من الطواف 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اءه لأن الاضطباع غير مستحب في الصلاة 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رغ من الأشواط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ل فيها سوى رداءه والأول أولى 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اف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طبعا ينصرف إلى جميعه ولا يضطبع في غير هذا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طبع في الس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ضطبع فيه لأنه أحد الطوافين فأشبه الطواف بالبيت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طب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في الاقتداء ب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ن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والقياس لا يصح إلا فيما عقل معناه وهذا تعبد مح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0" name="Image260" descr="">
              <a:hlinkClick xmlns:a="http://schemas.openxmlformats.org/drawingml/2006/main" r:id="rId5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>
                      <a:hlinkClick r:id="rId5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ل ثلاثة أشواط ومشى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ذلك من الحجر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جر الأس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رمل إسراع المشي مع مقاربة الخطو من غير وثب وهو 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واط الثلاثة الأول من طواف القدوم ولا نعلم فيه بين أهل العلم خلافا 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ل ثلاثا ومشى أر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جاب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أحاديثهم متفق عليه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رم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لإظهار الجلد للمشركين ولم يبق ذلك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قد نفى الله المشركي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كم يبقى بعد زوال علت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رم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اضطبع في حجة الوداع بعد الفت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أنها سنة ثابتة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م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ره كلها وفي 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والخلفاء من بعده رواه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حديث عمر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مل سنة في الأشواط الثلاثة بكمالها يرمل من الحجر إلى أن يعو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شي في شيء منها روي ذلك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ابن مسعود وابن الزبي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به 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قال 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سعيد بن جبير والقاس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م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ركنين لما روى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مكة وقد وهنتهم الح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قدم عليكم قوم قد وهن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مى يثرب ولقوا منها شرا فأطلع الله نب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الوا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وا قعد المشركون مما يلي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لوا الأشواط الثلاثة ويمشوا ما بين الركنين ليرى المشركون جل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أ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لوا قال المشرك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زعمتم أن الحمى قد وهنتهم هؤلاء أجلد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منعه أن يأمرهم أن يرملوا الأشواط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إبقاء عليهم 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نا ما 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ل من الحج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لم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جر حتى انتهى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دم على حديث ابن عباس لوجوه منها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رواية ابن عباس إخبار عن عمرة القضية وهذا إخبار عن فعل في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 فيكون متأخ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عمل به وتقديمه الثالث أن ابن عباس كان في تلك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ا لا يضبط مثل جابر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ما كانا رجلين يتتبعان أفع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صان على حفظها فهما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جلة الصحابة عملوا ب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علموا م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ال ابن عباس ما عدلوا عنه إلى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ما رواه ابن عباس اختص بالذين كانوا في عمرة القضية لضع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بقاء عليهم وما رويناه سنة في سائر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1" name="Image261" descr="">
              <a:hlinkClick xmlns:a="http://schemas.openxmlformats.org/drawingml/2006/main" r:id="rId5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>
                      <a:hlinkClick r:id="rId5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الدنو من البيت لأنه هو المقصود فإن كان قرب البيت زحام ف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وقف لم يؤذ أ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كن من الرمل وقف ليجمع بين الرمل والدنو من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ظن ذلك وظن أنه إذا كان في حاشية الناس تمكن من الر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وكان 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و وإن كان لا يتمكن من الرمل أيضا أو يختلط ب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دنو أولى ويطوف كي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ه وإذا وجد فرجة رمل فيها وإن تباعد من البيت في الطواف أجزأه ما لم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حال بينه وبين البيت حائل من قبة أو غيره أو لم يحل لأن الحائ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لا ي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صلى في المسجد مؤتما بالإمام من وراء حائل وقد روت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كوت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شت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 الناس وأنت راكب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طفت و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ئذ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جنب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2" name="Image262" descr="">
              <a:hlinkClick xmlns:a="http://schemas.openxmlformats.org/drawingml/2006/main" r:id="rId5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>
                      <a:hlinkClick r:id="rId5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مل في جميع طوافه إلا ه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رمل لا يسن في غير الأشواط الثلاثة الأول من 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م أو طواف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 الرمل فيها لم يقضه في الأربعة الباقي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ئة فات موضعها فسقطت كالجهر في الركعتين الأو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شي هيئة في 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رمل هيئة في الثلاثة فإذا رمل في الأربعة الأخ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اركا للهيئ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طوافه كتارك الجهر في الركعتين الأولتين من العشاء إذا جهر في الآخرتي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ن الرمل والاضطباع في طواف سوى ما ذكرنا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رملوا واضطبعوا في ذلك وذكر القاضي أن من ترك الرمل والاضطباع في 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هما في طواف الزيارة لأنهما سنة أمكن قضاؤها فتقضى كسنن الصلا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لما ذكرنا في من تركه في الثلاثة الأول لا يقضيه في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ر في صلاة الجهر لا يقضيه في صلاة الظهر ولا يقتضي القياس أن تقضى هيئة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بادة أخرى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طاف فرمل واضط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ع بين الصفا والم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اف بعد ذلك للزيارة رمل في طوافه لأنه يرمل في السع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بع ل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مل في الطواف أفضى إلى أن يكون التبع أكمل من المتبوع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هذا لا يثبت بمثل هذا الرأي الضعيف فإن المتبوع لا تتغير هيئ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ا لتبعه ولو كانا متلازمين لكان ترك الرمل في السعي تبعا لعدمه في الطواف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مل في الطواف تبعا ل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3" name="Image263" descr="">
              <a:hlinkClick xmlns:a="http://schemas.openxmlformats.org/drawingml/2006/main" r:id="rId5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>
                      <a:hlinkClick r:id="rId5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 الرمل في شوط من الثلاثة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ه في الاث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ين وإن تركه في اثنين أتى به في الثالث وإن تركه في الثلاثة سقط 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و ثور وأصحاب الرأي لأن تركه للهيئة في بعض محلها لا يسقطها في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رك الجهر في إحدى الركعتين الأولتين لا يسقطه 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4" name="Image264" descr="">
              <a:hlinkClick xmlns:a="http://schemas.openxmlformats.org/drawingml/2006/main" r:id="rId5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>
                      <a:hlinkClick r:id="rId5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أهل مكة ر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بن عباس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ة الله عليهما وكان ابن عم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 من مكة لم يرمل وهذا لأن الرمل إنما شرع في الأصل لإظهار الجلد والقوة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وهذا المعنى معدوم في أهل البلد والحكم في من أحرم من مكة حكم أهل مكة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حرم من مكة أشبه أهل البلد والمتمتع إذا أحرم بالح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ثم 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ع في حقه طواف القدوم لم يرمل في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 رمل عند البيت ولا بين الصفا 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5" name="Image265" descr="">
              <a:hlinkClick xmlns:a="http://schemas.openxmlformats.org/drawingml/2006/main" r:id="rId5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>
                      <a:hlinkClick r:id="rId5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سي الرمل فلا إعادة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كذلك لأن الرمل ه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بتركه إعادة و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يئا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اضطباع في الطواف ولو تركه عمدا لم يلزمه شيء أيضا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فقهاء إلا ما حكي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عبد الملك بن الماجشون أن عليه 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 نسك وقد جاء في حديث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نس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هيئة غير واجبة فلم يجب بترك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ضطباع والخبر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عن ابن عباس وقد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الر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 ثم هو مخصوص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ولأن طواف القدوم لا يجب بتركه شيء فترك صفة فيه أولى أن لا يجب بها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يد على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6" name="Image266" descr="">
              <a:hlinkClick xmlns:a="http://schemas.openxmlformats.org/drawingml/2006/main" r:id="rId5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>
                      <a:hlinkClick r:id="rId5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طاهرا في ثياب طاه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الطواف وذلك لأن الطهارة من الحدث والنجاسة والستارة شر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حة الطواف في المشهور عن أحمد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عن أحمد أن الطهارة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ا فمتى طاف للزيارة غير متطهر أعاد ما كان بمكة فإن خرج إلى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ره ب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يخرج في الطهارة من النجس والستارة وعنه في من طاف للزيارة وهو 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علي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من ذلك شرطا واختلف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جب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نة لأن الطواف ركن للحج فلم يشترط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هارة كالوقوف ولنا ما روى ابن عباس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بالبيت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كم تتكلم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لأثرم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ريرة أن أبا بكر الصديق بعثه في الحجة التي أمره علي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حجة الوداع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ج بعد العام مشرك ولا 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عر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عبادة متعلقة بالبيت فكانت الطهارة والستارة فيها شر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عكس ذلك ال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7" name="Image267" descr="">
              <a:hlinkClick xmlns:a="http://schemas.openxmlformats.org/drawingml/2006/main" r:id="rId5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>
                      <a:hlinkClick r:id="rId5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قراءة القرآن في الطواف وبذلك قال عطاء ومجاهد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بارك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عن أحمد أنه يكره ور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والحسن ومال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عائشة روت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و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آتنا في الدنيا حسنة وفي الآخرة حسنة وقنا عذا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مر وعبد الرحمن بن عوف يقولان ذلك في الطواف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طواف صلاة ولا تكره القراءة في الصلاة قال 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قراءة القرآن ويستحب الدعاء في الطواف والإكثار من ذكر الله تعالى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 في جميع ال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حال تلبسه بهذه العبادة أولى ويستحب أن يدع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ذكر الله تعالى أو قراء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را بمعروف أو نهيا عن منكر أو ما 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بالبيت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كل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لم إلا ب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بأس بالشرب في الطواف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رواه ابن المنذ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أحدا 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8" name="Image268" descr="">
              <a:hlinkClick xmlns:a="http://schemas.openxmlformats.org/drawingml/2006/main" r:id="rId5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>
                      <a:hlinkClick r:id="rId5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ك في الطهارة وهو في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طوافه ذلك لأنه 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العبادة قبل الفراغ منها فأشبه ما لو شك في الطهارة في الصلاة وهو فيها وإن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فراغ منه لم يلزمه شيء لأن الشك في شرط العبادة بعد فراغها لا يؤثر في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 في عدد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على اليقين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لى ذلك ولأنها عبادة فمتى شك فيها وهو فيها بنى على اليقين كالصلا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 ثقة عن عدد طوافه رجع إليه إذا كان عدلا وإن شك في ذلك بعد فراغ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تفت إليه كما لو شك في عدد الركعات بعد فراغ الصلا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رجلان يطوفان فاختلفا في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ا على اليقين وهذا محمول على أنهما ش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كان أحدهما تيقن حال نفسه لم يلتفت إلى قو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9" name="Image269" descr="">
              <a:hlinkClick xmlns:a="http://schemas.openxmlformats.org/drawingml/2006/main" r:id="rId5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>
                      <a:hlinkClick r:id="rId5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رغ المتم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م أنه كان على غير طهارة في أحد الطوا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عينه بنى الأمر على ال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كان محدثا في طواف العمرة فلم يصح ولم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دم للحلق ويكون قد أدخل الحج على العمرة فيصير ق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للحج عن النسكين ولو قدرناه من الحج لزمه إعادة الطواف ويلزمه إعادة ال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تقديرين لأنه وجد بعد طواف غير معتد به وإن كان وطئ بعد حله من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نا بأنه أدخل حجا على عمرة فأفسده فلا ت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غو ما فعله من أفعال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حلل بالطواف الذي قصده للحج من عمرته الفاسدة وعليه دم لل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 للوط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ته ولا يحصل له حج ولا عمرة ولو قدرناه من الحج لم يلزمه أكثر من إعادة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صل له الحج و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0" name="Image270" descr="">
              <a:hlinkClick xmlns:a="http://schemas.openxmlformats.org/drawingml/2006/main" r:id="rId5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>
                      <a:hlinkClick r:id="rId5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لم ولا يقبل من الأركان إلا الأسود واليما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ن اليماني قبلة أهل اليمن ويلي الركن الذي فيه الحجر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آخر ما يمر عليه من الأركان في طوافه وذلك أنه يبدأ بالركن الذي فيه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وهو قبلة أهل خراسان فيستلمه وي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أخذ على يمين نفسه ويجعل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ساره فإذا انتهى إلى الركن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عراقي لم يستلمه فإذا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شامي لم يستلمه أيضا وهذان الركنان يليان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وهو الركن اليماني استلمه 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عن أحم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ه وهو قول أكثر أهل العلم وحكي عن أبي حنيفة أنه لا يستلمه قال ا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عند أهل العلم أن يستلم الركن الي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ن الأسود لا يختلف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ذلك وإنما الذي فرقوا به بينهما التق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وا تقبيل الأسود ولم ي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بيل اليماني وأما استلامهما فأمر مجمع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لم الركن قبله ووضع خ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صح وإنما يعرف التقبيل في الحجر الأسود وحد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ستلم إلا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ن الي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كت استلام هذين الركنين اليماني والحجر من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مهما في ش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خاء رواهما مسلم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ن اليماني مبني على قواعد إبراهيم عليه السلام فسن است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فيه ال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ا تقبيله فلم يصح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ن وأما الركنان الل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يان الحجر فلا يسن استلامهما في قول أكثر أهل العلم وروي عن معاوية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والحسن و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وعروة استلامهما و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من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جور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ست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حجر والركن الي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أر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م الركنين اللذين يليان الحجر إلا أن البيت لم يتم على قواعد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الناس من وراء الحجر إلا لذلك وروي عن ابن عباس أن معاوية طاف فجعل يست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كان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تستلم هذين الركنين ولم يك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مهما‏؟‏ فقال معاوية ليس شيء من البيت مهجورا ف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قد كان لك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سول الله أسوة حسن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 ولأنهما لم يتما على قو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فلم يسن استلا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ائط الذي يلي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1" name="Image271" descr="">
              <a:hlinkClick xmlns:a="http://schemas.openxmlformats.org/drawingml/2006/main" r:id="rId5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>
                      <a:hlinkClick r:id="rId5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لم الركنين الأسود واليماني في كل طوافه لأ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ع أن يستلم الركن اليماني والحجر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يفعله رواه أبو داود وإن لم يتمكن من تق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است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يده وممن رأى تقبيل اليد عند استلامه ابن عمر وجابر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سعيد وابن عباس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عروة و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 يده على فيه من غير تقبيل وروي أيضا عن القاس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عله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عهم أهل العلم على ذلك فلا يعتد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م وإن كان في يده شيء يمكن أن يستلم الحجر به استلمه وقبله لما رو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 بالبيت ويستلم ال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جن معه ويقبل المح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إن لم يمكنه استل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ار إليه وكبر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بخاري بإسناده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اف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أتى الركن أشار إليه و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2" name="Image272" descr="">
              <a:hlinkClick xmlns:a="http://schemas.openxmlformats.org/drawingml/2006/main" r:id="rId5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>
                      <a:hlinkClick r:id="rId5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بر كلما أتى الحجر أو حاذاه لما روي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بين الرك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آتنا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دنيا حسنة وفي الآخرة حسنة وقنا عذاب الن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الإمام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ك عن عبد الله بن السائب أنه س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ركن بني جمح والرك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آتنا في الدنيا حس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ي الآخرة حسنة وقنا عذاب الن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ل ب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ركن اليم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ون ألف 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سألك العفو والعافية في الدنيا والآخرة ‏</w:t>
      </w:r>
      <w:hyperlink r:id="rId6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بنا آتنا في الدنيا حسن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ي الآخرة حسنة وقنا عذاب الن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جاء الركن اليم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قنعني بما رزقتني واخلف لي على كل غائ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ويستحب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ه حجا مبرورا وسعيا مشك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نبا مغفور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فر وارحم واعف عما ت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الأعز الأكرم وكان عبد الرحمن بن عوف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ني شح نفسي و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 إلا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تحيي بعد ما أمت ومهما أتى به من الدعاء والذكر فحسن 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 الطواف بالبيت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 والمروة ورمي الج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قامة 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3" name="Image273" descr="">
              <a:hlinkClick xmlns:a="http://schemas.openxmlformats.org/drawingml/2006/main" r:id="rId6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>
                      <a:hlinkClick r:id="rId6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حجر داخلا في طوافه ؛ لأن الحجر من ال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كذلك لأن الله تعالى أمر بالطواف بالبيت جميعه ،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60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طوفوا بالبي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تي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ر منه ، فمن لم يطف به ، لم يعتد بطوا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طاء ، ومالك ، والشافعي ، وأبو ثور ، وابن المن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ر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بمكة ، قضى ما بقي ، وإن رجع إلى الكوفة ، فعليه 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قال ال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أنه من البيت ، بدليل ما روت عائشة ،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 عن الحجر ،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ا ،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ومك استقصروا من بنيان البيت ، ولولا حداثة عه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ك ، أعدت ما تركوا منها ، فإن بدا لقومك من بعدي أن يبنوا ، فهلمي لأري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وا 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ها قريبا من سبع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ا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ه ، إني نذرت أن أصلي في ال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، فإن الحجر من ال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،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حب أن أدخل البيت ، فأ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، فأخذ رسول الله صلى الله عليه وسلم بيدي ، فأدخلني الحجر ، 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إن أردت دخول البيت ، فإنما هو قطعة من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رك الطواف بالحجر لم يطف بجميع البيت ، فلم يصح ، كما لو ترك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البناء ، ولأن النبي صلى الله عليه وسلم طاف من وراء الحجر ، وقد ق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خذوا عني 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4" name="Image274" descr="">
              <a:hlinkClick xmlns:a="http://schemas.openxmlformats.org/drawingml/2006/main" r:id="rId6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>
                      <a:hlinkClick r:id="rId6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طاف على جدار الحجر ، وشاذروان الكعبة ، وهو ما فضل من حائطه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؛ لأن ذلك من البيت ، فإذا لم يطف به ، فلم يطف بكل البيت ؛ ول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طاف من وراء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5" name="Image275" descr="">
              <a:hlinkClick xmlns:a="http://schemas.openxmlformats.org/drawingml/2006/main" r:id="rId6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>
                      <a:hlinkClick r:id="rId6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كس الطواف فجعل البيت على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ئه وبه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ما كان بمكة فإن رجع جبره بدم لأنه ترك هيئ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 الإ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رك الرمل والاضطباع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بيت في الطواف على يساره 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خذوا عني 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متعلقة بالبيت فكان الترتيب فيها واجبا ك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اسوا عليه مخالف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كما اختلف حكم هيئة الصلاة وترتي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6" name="Image276" descr="">
              <a:hlinkClick xmlns:a="http://schemas.openxmlformats.org/drawingml/2006/main" r:id="rId6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>
                      <a:hlinkClick r:id="rId6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 ركعتين خلف المق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يسن للطائف أن يصلي بعد فراغه ركعتين ويست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عهما خلف المقام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خذوا من مقام إبراه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صلى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قرأ فيهما ‏</w:t>
      </w:r>
      <w:hyperlink r:id="rId6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ولى ‏</w:t>
      </w:r>
      <w:hyperlink r:id="rId6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 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برا رو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فة حج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ينا البيت معه استلم ال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ل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ى أربعا ثم نفذ إلى مقام إبراهيم ف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تخذوا من مقام إبراهي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صل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مقام بينه وبين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ذكر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رأ في الركعتين ‏</w:t>
      </w:r>
      <w:hyperlink r:id="rId6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6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يا أيها الكاف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ركعهما ومهما 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فإن عمر ركعهما بذي طوى 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 صلاة الصبح فطوفي على بعيرك والناس يصلون ففعلت ذلك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 حتى 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يصليهما إلى غير س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ر بين يديه الطائف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النساء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هما والطواف بين يدي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الزبير يصلي والطواف بين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ر المرأة بين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ظرها حتى ترفع رجلها ثم يسجد وكذلك سائر الصلوات في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بر لها ست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7" name="Image277" descr="">
              <a:hlinkClick xmlns:a="http://schemas.openxmlformats.org/drawingml/2006/main" r:id="rId6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>
                      <a:hlinkClick r:id="rId6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كعتا الطواف سنة مؤكدة غير واجبة وبه قال مالك وللشافعي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ما واجبتان لأنهما تابعتان للطواف فكانتا واج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عي ولن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صلوات كتبهن الله على العبد من حافظ عليهن كان له عن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هد أن يدخ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ليست م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ا سأل الأعرابي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فر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صلوات الخم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علي غير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صلاة لم تشرع لها 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كن واجبة كسائر النوافل والسع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لكونه تا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مشروع مع كل طواف ولو طاف الحاج طوافا كثيرا لم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عي واحد فإذا أتى به مع طواف الق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به بعد ذلك بخلاف ال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يشرعان عقيب كل 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8" name="Image278" descr="">
              <a:hlinkClick xmlns:a="http://schemas.openxmlformats.org/drawingml/2006/main" r:id="rId6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>
                      <a:hlinkClick r:id="rId6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لى المكتوبة بعد طو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ته عن ركعتي الطواف روي 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وعطاء و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سعيد بن جبير وإسحاق وعن أحمد أنه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ي الطواف بعد المكتوبة قال أبو بكر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قيس وبه 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صحاب الرأي لأنه سنة فلم تجز عنه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كعتي الفجر ولنا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عتان شرعتا للنسك فأجزأت عنهم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كعتي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9" name="Image279" descr="">
              <a:hlinkClick xmlns:a="http://schemas.openxmlformats.org/drawingml/2006/main" r:id="rId6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>
                      <a:hlinkClick r:id="rId6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يجمع بين الأسابيع فإذا فرغ منها ركع لكل أسبوع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ور بن مخرمة وبه قال عطاء وطاوس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ه ابن عمر والحسن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لك وأبو حنيف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ه ولأن تأخير الركعتين عن طوافهما يخل بالموالاة بينهم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مجرى الصلاة يجوز جمعها ويؤخر ما بينهما فيصليها بع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ها هنا و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فعله لا يوجب كراهة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ف أسبوعين ولا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غير مكروه بالاتفاق والموالاة غير معتبر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والركعتين بدليل أن عمر صلاهما بذي ط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ت أم سلمة ركعتي طوافها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افت راكبة بأم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 عمر بن عبد العزيز ر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واف حتى طلعت الشمس وإن ركع لكل أسبوع عقيبه كان أولى وفيه اقتداء ب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وج من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0" name="Image280" descr="">
              <a:hlinkClick xmlns:a="http://schemas.openxmlformats.org/drawingml/2006/main" r:id="rId6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>
                      <a:hlinkClick r:id="rId6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رغ من الر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الخروج إلى الصفا استحب أن يعود فيست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جر نص عليه أحمد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ذكره جابر في صفة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يفعله وبه قال النخ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 ن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1" name="Image281" descr="">
              <a:hlinkClick xmlns:a="http://schemas.openxmlformats.org/drawingml/2006/main" r:id="rId6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>
                      <a:hlinkClick r:id="rId6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إلى الصفا من بابه فيقف عليه فيكبر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هلله ويحمده ويصلي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فرغ من طو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ركعتين واستلم الحجر ف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رج إلى الصفا من 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 الصفا فيرقى عليه حتى يرى الكعبة ثم يست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بر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هلله ويدعو بدعاء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ح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دنيا والآخرة قال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صفة ح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ركع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ركن فاستلمه ثم خرج من الباب إلى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د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 قر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صفا والمروة من شعائر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دأ بما 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 فبدأ بالصفا فرقى عليه حتى رأى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بل القبلة فوحد الله و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لك وله الحمد وهو على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ير لا إله إلا ا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جز وعده ونصر عبده وهزم الأحزاب وحده ثم دع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ثل هذا ثلاث مرات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 بدعاء ابن عمر وروا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يوب عن 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خرج إلى الصفا من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ظم فيقوم عليه فيكبر س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ثلاثا يكبر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لا شريك له له الملك وله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كل شيء قدير لا إله إلا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بد إل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صين له الدين ولو كره الكافرون ثم يدعو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صمني بدينك وطواعيتك وطواعية رسولك اللهم جنبني حدو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ني ممن يح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 ملائكتك وأنبياء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لك وعبادك الصالحين اللهم حببني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ملائك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رسلك وإلى عبادك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يسرني لليسرى وجنبني العسرى واغفر 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 و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علني من أئمة المتقين واجعلني من ورثة جنة النعيم واغفر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ئتي يوم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قلت وقولك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دعوني أستجب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ك لا تخلف الميعاد اللهم إذ هديتني للإسلام فلا تنزعني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زعه 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وفاني على الإسلام اللهم لا تقدمني إلى العذاب ولا تؤخ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وء الفت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 دعاء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ه ليملنا وإنا لشباب وكان إذا أت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عى سعى وكبر وكل ما دعا به فهو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2" name="Image282" descr="">
              <a:hlinkClick xmlns:a="http://schemas.openxmlformats.org/drawingml/2006/main" r:id="rId6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>
                      <a:hlinkClick r:id="rId6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رق على الصفا فلا شيء علي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جب 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عب ما بين الصفا 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صق عقيبه بأسفل الصفا ثم يسعى إلى المروة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عد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صق أصابع رجليه بأسفل المروة والصعود عليها هو الأولى اقتداء ب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 مما بينهم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ذراعا لم يجزئ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به والمرأة لا يسن لها أن ترقى لئلا تزاحم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ذلك أستر ل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مل في طواف ولا سعي والحكم في وجوب استيعابها ما بينهما بالمشي كحكم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3" name="Image283" descr="">
              <a:hlinkClick xmlns:a="http://schemas.openxmlformats.org/drawingml/2006/main" r:id="rId6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>
                      <a:hlinkClick r:id="rId6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حدر من 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شي حتى يأتي العلم الذي في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 فيرمل من العلم إلى العلم ثم يمشي حتى يأتي 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ف عليها ويقول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ى الصفا وما دعا به 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زل ماشيا إلى العلم ثم يرمل حتى يأتي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 س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سب بالذهاب سعية وبالرجوع سعية يفتتح بالصفا ويخت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صف 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ينزل من الصفا فيمشي حتى يأتي العلم و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ذي العلم وهو الميل الأخضر المعلق في ركن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نه نحوا من س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رع سعى سعيا شديدا حتى يحاذي العلم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يلان الأخضران اللذان بف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وحذاء دار العباس ثم يترك 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شي حتى يأتي المروة فيستقبل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 بمثل دعائه على الصفا وما دعا به ف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دعاء شيء مؤقت ثم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شي في موضع مشيه ويسعى في موضع سعيه ويكثر من الدعاء والذكر فيما بين 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مسعود إذا سعى بين الصفا 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غفر وا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عف عما تعلم وأنت الأعز الأكرم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 الج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ي بين الصفا والمروة لإقامة ذك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حتى يكمل سبعة أشواط يحتسب بالذهاب س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رجوع سعية 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جرير وبعض أصحاب الشافعي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ابه ورجوعه سعية وهذا غلط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ا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صفة ح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إلى 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صبت قدماه رمل في بطن الوادي حتى إذا صعدنا مش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ى المروة ففع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ة كما فعل على الصفا فلما كان آخر طوافه على 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ستقب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ي ما استدبرت لم أسق الهدي وجعلته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أنه آخر طو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وه كان آخر طوافه عند الصفا في الموضع الذي بدأ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في كل 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 بهما فينبغي أن يحتسب بذلك مرة كما أنه إذا طاف بجميع البيت احتسب به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4" name="Image284" descr="">
              <a:hlinkClick xmlns:a="http://schemas.openxmlformats.org/drawingml/2006/main" r:id="rId6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>
                      <a:hlinkClick r:id="rId6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تتح ب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تتم بالمر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ترتيب شرط في السعي وهو أن يبدأ بالصفا فإن 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روة لم يعتد بذلك الش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ار على الصفا اعتد بما يأتي به بعد 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بالصف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بدأ بما بدأ ال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حسن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أوزاعي وأصحاب الرأي و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صفا والمروة من شعائر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أ بالص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بعوا القرآن فما بدأ الله به فابدء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5" name="Image285" descr="">
              <a:hlinkClick xmlns:a="http://schemas.openxmlformats.org/drawingml/2006/main" r:id="rId6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>
                      <a:hlinkClick r:id="rId6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سي الرمل في بعض س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ملة ذلك أن الرمل في بطن الوادي سنة مستحب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ى وسعى أصحابه فروت صفية بنت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ولد شيب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 بين الصفا والمرو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طع الأبط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على تاركه فإ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ع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فا والمروة فقد 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شي فقد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وأنا شيخ كبير رواهما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لأن ترك الرمل في الطواف بالبيت لا شيء فيه فبين الصفا والمرو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6" name="Image286" descr="">
              <a:hlinkClick xmlns:a="http://schemas.openxmlformats.org/drawingml/2006/main" r:id="rId6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>
                      <a:hlinkClick r:id="rId6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في السعي فروي عن أحمد أنه ر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الحج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هو قول عائشة وعرو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ما روي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طاف المسلمو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بين الصفا والمرو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مري ما أتم الله حج من لم يطف بين الصفا والمروة رواه مسلم 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بة بن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اة إحدى نساء بني عبد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مع نسوة من قريش دار آل أبي 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نظر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سعى بين الصفا والمروة وإن مئز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دور في وسطه من شدة س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ني ل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ى ركبتيه وسمعت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عوا فإن الله كتب عليكم 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لأنه نسك في الحج والعمرة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نا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واف بالبيت وروي عن أحمد أنه سنة لا يجب بتركه دم روي ذلك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وابن سيرين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جناح عليه أن يطو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 الحرج عن فاعله دليل على عدم وجوبه فإن هذا رت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ثبت سنيت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عائر الله وروي أن في مصحف أب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جناح عليه أن لا يطوف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ن لم يكن قرآنا فلا ينحط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تبة الخبر لأنهما يرويان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نسك ذو عد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البيت فلم يكن ركنا كالرم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جب وليس بركن إذا تركه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م وهو مذهب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الثوري وهو أولى لأن دليل من أوجبه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 الوجوب لا على كونه لا يتم الحج إلا به وقول عائشة في ذلك معارض بق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ا من الصحابة وحديث بنت أبي تج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ل وقد تكلموا في حديثه ثم إنه يدل على أنه مكتوب وهو الواجب وأما الآية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لما تحرج ناس من السعي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وا يطوفون بينهما في الجا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صنمين كانا على الصفا والمروة كذلك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7" name="Image287" descr="">
              <a:hlinkClick xmlns:a="http://schemas.openxmlformats.org/drawingml/2006/main" r:id="rId6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>
                      <a:hlinkClick r:id="rId6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عي تبع للطواف لا يصح إلا أن يتقدمه 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عى قب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بذلك 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ناسيا وإن كان عمدا لم يجزئه سعي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قديم والتأخير في حال الجهل والنس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عى بعد طو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خذوا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إن سعى بعد طوافه ثم علم أنه طاف بغير طهارة لم يعتد بسعي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سعى المفرد والقارن بعد طواف القدوم لم يلزمهما بعد ذلك 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سع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سعيا مع طواف الزيارة ولا تجب الموالاة بين الطواف والسعي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خر السعي حتى يستريح أو إلى العشي وكان عطاء والحسن لا يريان بأسا لمن 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أول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خر الصفا والمروة إلى العشي وفعله القاسم و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والاة إذا لم تجب في نفس السعي ففيما بينه وبين الطواف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8" name="Image288" descr="">
              <a:hlinkClick xmlns:a="http://schemas.openxmlformats.org/drawingml/2006/main" r:id="rId6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>
                      <a:hlinkClick r:id="rId6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رغ من 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تمتعا قصر من شعره ث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تع الذي أحرم بالعمرة من الميقات فإذا فرغ من أفع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والسعي قصر أو حلق وقد حل به من عم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معه هدي لما روى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تع الناس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رة إلى الحج فلم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قا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عه هدي فإنه لا ي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حر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ضي حجه ومن لم يكن معه هدي فليط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صفا والم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قصر ولي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ا نعلم فيه خلافا ولا يستحب تأخير التحلل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من دخل مكة معتمرا فلم يقصر حتى كان يوم التروي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 يحل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ثم يهل بالحج وليس عل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ئس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9" name="Image289" descr="">
              <a:hlinkClick xmlns:a="http://schemas.openxmlformats.org/drawingml/2006/main" r:id="rId6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>
                      <a:hlinkClick r:id="rId6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ن معه هدي فليس له أن يتحلل لكن يقيم على إ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على العمرة ثم لا يحل حتى يحل منهما جميعا نص عليه أحمد وهو قول أبي حنيفة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رواية أخرى أنه يحل له التقصير من شعر رأس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س من أظفاره وشا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وروي ذلك عن ابن عمر وهو قول عطاء لما روي عن معاو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ت من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شقص عند 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ت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ر هديه ويستحب نحره عند المروة وكلام الخرقي يحت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طلاقه ولنا ما ذكرنا من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ت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ة الوداع فأهللت ب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كن سقت الهدي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عه هدي فليهل بالحج مع عم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حل حتى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ص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شأ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ولم تحلل أنت من عمرت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بدت رأسي وقلدت هديي فلا أح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الأحاديث فيه كثيرة وعن أحمد رواي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قدم متمت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شهر الحج وساق اله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خلها في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حر الهدي حتى ينحر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وإن قدم قبل العشر نحر الهدي وهذا يدل على أن المتمتع إذا قدم قبل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عه هدي وإن قدم في العشر لم يحل وهذا قول عطاء رواه حنب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ن لبد أو ض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نزلة من ساق الهدي لحديث حف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ولى أولى لما فيها من الحديث الصحيح الص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ى بالات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0" name="Image290" descr="">
              <a:hlinkClick xmlns:a="http://schemas.openxmlformats.org/drawingml/2006/main" r:id="rId6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>
                      <a:hlinkClick r:id="rId6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عتمر غير المتمتع فإنه يحل سواء كان معه هدي أو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واء كان في أشهر الحج أو في غيره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ثلاث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عمرة التي مع حجته بعضهن في ذي الق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ن في ذي القعدة فكان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كان معه هدي نحره عند المروة وحيث نحره من الحرم جاز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فجاح مكة طريق وم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1" name="Image291" descr="">
              <a:hlinkClick xmlns:a="http://schemas.openxmlformats.org/drawingml/2006/main" r:id="rId6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>
                      <a:hlinkClick r:id="rId6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م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متمتع عند حله من عمرته التقصير ليكون الحلق للحج قال أحمد في 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عجبني إذا دخل متمتعا أن يقصر ليكون الحلق للحج ولم ي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إلا بالتقصير فقال في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وا من إحرامكم ب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صفا 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صفة ح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كلهم وقصروا وفي حديث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كن معه 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وبين الصفا والمروة ولي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إن حلق جاز لأن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كين فجاز فيه كل واحد منهما ويدل أيضا على أنه لا يحل إلا بعد التقصير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ني على أن التقصير ن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شهور فلا يحل إلا به وفيه رواية أخرى أنه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حل بالطواف والسعي حسب وسنذكر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صير أو الحلق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سك فعليه دم وإن وطئ قبل الت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دم وعم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وبهذا قال مالك وأصحاب الرأي وحكي عن الشافعي أن عمرته تفسد لأنه وطىء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ه من عمرته و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فر الله تعالى ولنا ما روي عن ابن عباس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مرأة مع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بها زوجها قبل أن تقص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من مناسكه شيئ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يه فليهرق د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وس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نحر ناقة ولأن التقصير ليس بر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سد النسك بتركه ولا بالوطء قبله كالرمي في الحج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و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قبل تقصيرها من عم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بح شا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و علي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مول على أنها طاوعته فإن أكرهها فالدم عليه وإن أحرم بالحج قبل التقصير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الحج على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ق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2" name="Image292" descr="">
              <a:hlinkClick xmlns:a="http://schemas.openxmlformats.org/drawingml/2006/main" r:id="rId6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>
                      <a:hlinkClick r:id="rId6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لتقصير أو الحلق من جميع شعره وكذلك المرأة نص عليه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عن أحمد يجزئه البعض مبنيا على المسح في الطهارة وكذلك قال ابن حام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التقصير من ثلاث شعرات واختار ابن المنذر أنه يجزئه ما يق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التقصير لتناول اللفظ ل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قين رءو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م في جميعه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 جميع رأسه تفسيرا لمطلق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رجوع إليه ولأنه نسك تعلق بالرأس فوجب استيعابه به كالمسح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مضف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ر من رءوس ضفائره كذلك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ر المرأة من جميع قر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التقصير من كل شعرة لأن ذلك لا يعلم إلا بح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3" name="Image293" descr="">
              <a:hlinkClick xmlns:a="http://schemas.openxmlformats.org/drawingml/2006/main" r:id="rId6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>
                      <a:hlinkClick r:id="rId6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 قدر قصر منه أجزأه لأن الأمر به مطلق فيتناول الأق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ر قدر الأنملة وهو قول ابن عمر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هذا 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ستحباب ل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ي شيء قصر الشعر أجزأه وكذلك لو نتفه أو أز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ورة لأن القصد إزالته والأمر به 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ناول ما يقع عليه الاسم ولكن ال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 أو الت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قتداء ب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اية بالشق الأيمن نص عليه لما روى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ح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وأشار إلى جانبه الأيمن ثم الأ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عل يعطي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ه التيامن في شأن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أ بالشق الأيمن حتى يجاوز العظمتين وإن قصر من شعر رأسه ما نز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رأس أو مما يحاذ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 المقصود التقصير وقد حصل بخلاف المسح في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اجب المسح على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ترأس و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4" name="Image294" descr="">
              <a:hlinkClick xmlns:a="http://schemas.openxmlformats.org/drawingml/2006/main" r:id="rId6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>
                      <a:hlinkClick r:id="rId6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اف النساء وسعيهن مشي ك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ه لا رمل على النساء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ولا بين الصفا 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هن اضطباع وذلك لأن الأصل فيهما إظ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د ولا يقصد ذلك في حق النساء ولأن النساء يقصد فيهن ال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ضطباع تعرض للتكش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5" name="Image295" descr="">
              <a:hlinkClick xmlns:a="http://schemas.openxmlformats.org/drawingml/2006/main" r:id="rId6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>
                      <a:hlinkClick r:id="rId6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عى بين الصفا والمروة على غير طهارة كرهنا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أ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يرون أن لا تشترط الطهارة للسعي بين الصفا والم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 ذلك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كان الحس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كر قبل أن يحل فليعد الطواف وإن ذكر بعدما 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 ولنا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 حين حا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ضي ما يقضي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ن لا تط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عبادة لا تتعلق بالبيت فأشبهت الوقوف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افت المرأة بالبيت ثم حا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ت بين الصفا والمروة ثم نفرت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و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قال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افت المرأة بالبيت وصلت ركعتين ثم حا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طف بالصفا والمروة رواه الأثرم والمستحب مع ذلك لمن قدر على الطهارة أن لا ي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تطهرا وكذلك يستحب أن يكون طاهرا في جميع مناسكه ولا يشترط أيضا الطها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والستارة للسعي لأنه إذا لم تشترط الطهارة من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آكد فغيرها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بعض أصحابنا رواية عن أحمد أن الطهارة في السعي كالطهارة في الطوا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6" name="Image296" descr="">
              <a:hlinkClick xmlns:a="http://schemas.openxmlformats.org/drawingml/2006/main" r:id="rId6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>
                      <a:hlinkClick r:id="rId6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قي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ضرت جنازة وهو يطوف أو ي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لى ب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تلبس بالطواف أو ب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يمت المك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صلي مع الجماعة في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ابن عمر وسالم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أصحاب الرأي وروي ذلك عنهم في الس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ض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طعه إلا أن يخاف أن يضر بوقت الصلاة لأن الطواف صلاة فلا يقط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صلاة أخرى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ي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إلا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ف صلاة فيدخل تحت عموم الخبر إذا ثبت ذلك في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مع تأكده ففي السعي بين الصفا والمرو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قول ابن عم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ناه من أهل العلم ولم نعرف لهم في عصرهم مخالفا وإذا صلى بنى على طوافه وس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من سمينا من أهل العل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أحدا خالف في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نف وقول الجمهور أولى لأن هذا فعل مشروع في أثناء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طعه كاليسير وكذلك الحكم في الجنازة إذا حضرت يصلي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ه لأنها تفوت بالتشاغل عنه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بتداؤه من الحجر يعني أنه يبتد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وط الذي قطعه من الحجر حين يشرع في ال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7" name="Image297" descr="">
              <a:hlinkClick xmlns:a="http://schemas.openxmlformats.org/drawingml/2006/main" r:id="rId6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>
                      <a:hlinkClick r:id="rId6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 الموالاة لغير ما ذكرنا وطال الفصل ابتدأ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 بنى ولا فرق بين ترك الموالاة عمدا أو سه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يترك شوطا من الطواف ي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أتمه وقال أصحاب الرأي في من طاف ثلاثة أشواط من طواف ال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أن يعود فيطوف ما بقي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ى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 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صلاة فيشترط له الموالاة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قول عبادة متعلقة بالبيت فاشترطت لها الموالاة ك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ول الفصل وقصره إلى العرف من غير تحديد وقد روي عن 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إذا كان له عذر يشغله ب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ه من غير عذر أو لحاجته ا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يا في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ستريح وقال الحسن غشي عليه ف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ه فلما أفاق أتمه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اء أ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استأنف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طعه لعذر فجاز البناء عليه كما لو قطعه 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8" name="Image298" descr="">
              <a:hlinkClick xmlns:a="http://schemas.openxmlformats.org/drawingml/2006/main" r:id="rId6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>
                      <a:hlinkClick r:id="rId6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عي بين الصفا 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أحمد أن الموالا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ترطة فيه فإنه قال في رجل كان بين الصفا والمروة فلقيه فإذا هو ي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لم عليه ويسائ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صفا سهل إنما كان يكره الوقوف في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فأما بين الصفا والمروة فلا بأس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رط الموال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واف وحكاه أبو الخطاب رواية عن أحمد والأول أصح فإنه نسك لا يتعلق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شترط له الموالاة كالرمي والحلاق وقد روى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ودة بنت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امرأة عروة بن الزبير سعت بين الصفا 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ت طوافها في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ضخمة وكان عطاء لا يرى بأسا أن يستريح بينهما ولا يصح قياسه على الطواف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يتعلق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صلاة تشترط له الطهارة والستارة فاشترطت له الموا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9" name="Image299" descr="">
              <a:hlinkClick xmlns:a="http://schemas.openxmlformats.org/drawingml/2006/main" r:id="rId6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>
                      <a:hlinkClick r:id="rId6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دث في بعض طو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ر وابتدأ الطواف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أحدث عمدا فإنه يبتدئ الطواف لأن الطهارة شرط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ث عمدا أبطله كالصلاة وإن سبقه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بتدئ أيض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حسن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على الصلاة والرواية الثانية يتوضأ ويبني وب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قال حنبل عن أحمد في من طاف ثلاثة أشواط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بنى وإن شاء استأنف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ني إذا لم يحدث حدثا إلا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مل عملا غير ذلك استقبل الطواف وذلك لأن الموالاة تسقط عند العذر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وهذا مع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البناء وإن اشتغل بغير الوضوء فقد ترك الموالاة ل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الابتداء إذا كان الطواف فرضا فأما المسنون فلا يجب إ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ونة إذا بط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0" name="Image300" descr="">
              <a:hlinkClick xmlns:a="http://schemas.openxmlformats.org/drawingml/2006/main" r:id="rId6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>
                      <a:hlinkClick r:id="rId6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طاف وسعى محمولا لعلة أجزأ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بين أهل العلم خلافا في صحة طواف الراكب إذا كان له عذ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في حجة الوداع على 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لم الركن بمح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كوت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شتك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في من وراء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راك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اف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احلته بالبيت وبين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اه الناس وليشرف عليهم ليسأ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س غش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م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اكب في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1" name="Image301" descr="">
              <a:hlinkClick xmlns:a="http://schemas.openxmlformats.org/drawingml/2006/main" r:id="rId6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>
                      <a:hlinkClick r:id="rId6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طواف راكبا أو محمولا لغير عذر فمفهوم كلام الخرقي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زئ وهو إحدى الروايات عن أحمد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عبادة تتعلق بالبيت فلم يجز فعلها راكبا ل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يجزئه ويجبره بدم وهو قول مالك وبه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بمكة فإن رجع جبره بدم لأنه ترك صفة واجبة في ركن الحج فأشبه ما لو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 نه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 قبل غروب الشمس والثالثة يجزئه ولا شيء عليه اختارها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ن المنذر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راكبا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قول لأحد مع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ه تعا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واف مطلقا فكيفما أتى به أجزأه ولا يجوز تقييد المطلق بغير دليل ولا خلاف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طواف راجلا أفضل لأ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وا مش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حجة الوداع طاف مشيا وفي قول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وت إ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شتك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في من وراء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راك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أن الطواف إنما يكون مشيا وإنما طاف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ا لعذ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عليه الناس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هذا محمد حتى خرج العواتق من البي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ب الناس بين يديه فلما كثروا عليه 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كذلك في حديث جاب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غشوه وروي 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 راكبا لش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هذا يعتذر من منع الطواف راكبا عن طواف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ثبت فعلى هذا يكون كثر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ة الزحام عذرا ويحتمل أن يكو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تعليم الناس مناسكهم فلم يتمكن منه إلا بالركوب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2" name="Image302" descr="">
              <a:hlinkClick xmlns:a="http://schemas.openxmlformats.org/drawingml/2006/main" r:id="rId6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>
                      <a:hlinkClick r:id="rId6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اف راك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حمولا فلا رمل علي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يره والأول أصح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ه ولا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 لا يتحق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3" name="Image303" descr="">
              <a:hlinkClick xmlns:a="http://schemas.openxmlformats.org/drawingml/2006/main" r:id="rId6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>
                      <a:hlinkClick r:id="rId6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سعي راكبا فيجزئه لعذر ولغير عذر لأن المعنى الذي منع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با غير موجو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4" name="Image304" descr="">
              <a:hlinkClick xmlns:a="http://schemas.openxmlformats.org/drawingml/2006/main" r:id="rId6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>
                      <a:hlinkClick r:id="rId6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فردا أو ق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بنا له أن يفسخ إذا 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ى ويجعلها عمرة إلا أن يكون معه 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على إحرا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كان معه هدي فليس له أن يحل من إحرام الحج ويجعله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نعلمه وقد 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دم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كم أهدى فإنه لا يحل من شيء حر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قضي حجه 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نكم أهدى فليط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صفا والمروة وليقصر ولي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هل ب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د ومن لم يجد ه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م ثلاثة أيام في الحج وسبعة إذا رجع 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ما من لا هدي معه ممن كان مفردا أو قارنا فيستحب له إذا طاف وسعى أن ي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ته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وي عمرة مفردة فيقصر ويحل من إحرامه ليصير متمت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بعرفة وكان ابن عباس يرى أن من طاف بالبيت وسعى فقد 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نو ذلك و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قال الحسن ومجاهد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هل العلم على أنه لا يجوز له ذلك لأن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نسكين فلم يجز فسخه ك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بن ماجه بإسناده عن الحارث بن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فسخ الحج لنا خاصة أو لمن أت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يضا عن المرقع الأس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 أذ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دخلنا مكة أن نجعلها عمرة ونحل 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تلك كانت لنا خاصة رخصة م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أنه قد صح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ة الوداع الذين أفردوا الحج وقر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لوا كلهم ويجعلوها عمرة إلا 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ذلك في أحاديث كثيرة متفق عليهن بحيث يقرب من التواتر و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ختلف في صحة ذلك وثبوت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ناه وذكر أبو حفص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بن بط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بكر بن أيو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إبراهيم الحر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فسخ الحج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بن شبيب ل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كل شيء منك حسن جم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ي‏؟‏ قال تقول بفسخ الحج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نت أرى أن لك عق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ثمانية عشر حديثا صحاحا جيادا كلها في فسخ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ركها لقولك وقد روى ف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ابن عمر وابن عباس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أحاديثهم متفق عليها ورواه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هم كلها صحاح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ي الفسخ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وأسماء و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سبرة الجهني وفي لفظ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لنا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 خالصا وحده وليس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رة فقد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ح رابعة مضت من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ح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يبوا من النس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ه عنا أ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بيننا وبين عرفة إلا خمس ليال أمرنا أن نح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نا فنأتي عرفة تقطر مذاكيرنا الم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تم إني أتقاكم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دقكم وأبركم ولولا هديي لحللت كما تح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وا ولو استقبلت من أمري ما استدبرت ما أهدي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عنا وأطعن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راقة بن مالك بن جعشم المدلج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تنا هذه يا رسول الله لعامنا هذ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د‏؟‏ فظنه محمد بن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أما حديث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هذا الحديث الحارث بن بلال فمن الحارث بن بلال‏؟‏ يعني أنه مجهو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ه إلا الدر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ذر رواه مرقع الأسدي فمن مرقع الأسدي شاعر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ق أبا ذر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ليس قد روى الأعمش عن إبراهيم التيم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ه عن أبي ذ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متعة الحج لنا خاصة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قول بهذا أحد‏؟‏ المتعة في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الناس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ة قال 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قع الأسدي ليس بمشهور ومثل هذه الأحاديث في ضعفها وجه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تها لا تقبل إذا انفر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قبل في رد حكم ثابت بالتواتر مع أن قول 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أيه وقد خالفه من هو أعل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ذ به عن الصحابة رضي الله عنهم فلا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ختلف لفظه ففي أصح الطريقين عنه قوله مخالف لكتاب الله تعالى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جماع المسلمين وسن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ة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حل الاحتجاج به وأما قياسهم في مقابلة 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قياس الحج على العمرة في هذا لا يصح فإنه يجوز قلب الحج إلى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من فاته الحج ومن حصر عن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رة لا تصير حجا بحال ولأن فسخ الح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يصير به متمتعا فتحصل الفضيلة وفسخ العمرة إلى الحج يفوت ال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ن مشروعية ما يحصل به الفضيلة مشروعية تفو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5" name="Image305" descr="">
              <a:hlinkClick xmlns:a="http://schemas.openxmlformats.org/drawingml/2006/main" r:id="rId6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>
                      <a:hlinkClick r:id="rId6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سخ الحج إلى العمرة صار متمتعا حكمه حكم المتمتعين في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وغير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دم لأن من شرط وجوبه أن ينوي في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أثنائها أنه متمتع وهذه دعوى لا دليل عليها تخالف عموم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يح السنة الثا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تمتع بالعمرة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ج فما استيسر من الهد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حديث ابن عم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كن منكم أهدى فليط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صفا والمروة ولي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هل بالحج وليهد ومن لم يجد هديا فليصم ثلاثة أيام في الحج وسبع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 وجوب الدم في المتعة للترفه بسقوط أحد الس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عنى لا يختلف بالنية وعدمها فوجب أن لا يختلف وجوب الدم على أنه لو ث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وجدت فإنه ما حل حتى نوى أنه يحل ثم يحرم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6" name="Image306" descr="">
              <a:hlinkClick xmlns:a="http://schemas.openxmlformats.org/drawingml/2006/main" r:id="rId6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>
                      <a:hlinkClick r:id="rId6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تمت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تلبية إذا وصل إلى ال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معتمر التلبية إذا استلم الركن وهو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صل إلى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بن عباس وعطاء وعمرو بن م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النخ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صحاب الرأي 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ها إذا دخل الحرم و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ها حين يرى عرش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مالك أنه إن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تلبية إذا وصل إلى الحرم وإن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أدنى الحل قطع التلبية حين يرى البيت، ولنا ما روي عن ابن عباس ي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مسك عن التلبية في العمرة إذا استلم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روى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 ثلاث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يلبي حتى استلم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تلبية إجاب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ة وإشعار للإقامة عليها وإنما يتركها إذا شرع فيما ينا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التحلل يحصل بالطواف والسعي فإذا شرع في الطواف فقد أخذ في الت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طع التلبية كالحج إذا شرع في رمي جمرة العقبة لحصول التحلل بها وأ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شرع فيما ينافيها فلا معنى لقطعها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فة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كر في هذا الباب صفة الحج بعد حل المتمتع من عم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دأ ب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جابر في صفة ح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تصر منه على ما يختص بهذا 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بعضه مفرقا في الأبواب الماضية وهو حديث جامع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عفر بن محمد عن أبيه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كلهم وقص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عه هدي فلما كا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وية توجهوا إلى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هلوا بالحج ورك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ى فصلى بها الظهر والعصر والمغرب والعشاء و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كث قليلا حتى طلع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مر بقبة من شعر تضرب له بنمرة فسا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شك قر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واقف عند المشعر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كانت قريش تصنع في الجاهلية فأجاز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أتى عرفة فوجد القبة قد ضربت له بن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زالت الشمس أمر بالقصواء فرحلت له فأتى بطن الوادي فخطب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ماءكم وأموالكم حرام كحرمة يومكم هذا في شهركم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لدكم هذا ألا إ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أمر الجاهلية تحت قدمي موضوع ودماء الجاهلية 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ل دم أض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مائنا دم ابن ربيعة بن الحار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مسترضعا في بني سعد فقتلته هذي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هلية موضوع وأول ربا أضع من رب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 عباس بن عبد المطلب فإنه موضوع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قوا الله في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أخذتموهن بأمانة الله واستحللتم فروجهن بكلم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م عليهن أن لا يوطئن فرشكم أحدا تكره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ن ذلك فاضربوهن ضربا غير مب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ن عليكم رزقهن وكسوتهن بالمعروف وقد تركت فيكم ما لن تضلوا بعده إن اعتصم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 الله وأنتم تسألون عني فما أنتم قائلون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ك قد بل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يت ونصحت فقال بإصبعه السبابة يرفعها إلى السماء وينكبها إ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شهد ثلاث مرات ثم أذن ثم أقام فصلى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ام فصلى العص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ل بينهما شيئا ثم رك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ى ال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ته القصواء إلى الصخرات وجعل حبل المشاة بين يديه فاست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فا حتى غربت الشمس وذهبت الصفرة قليلا حتى غاب القرص وأردف أسامة خ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نق للقصواء الزمام حتى إن رأسها ليصيب مو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ه ويقول بيده 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نة السكينة كلما أتى حبلا من الح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خى لها قليلا حتى تصعد حتى أتى المزدلفة فصلى بها المغرب و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ذان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قامتين ولم يسبح بينهما شيئا ثم اضطج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صبح حين تبين له الصبح بأذان وإقامة ثم ركب القص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عر الحرام فاستقبل القبلة فدعا الله وكبره وهلله و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واقف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ر جدا فدفع قبل أن تطلع الشمس وأردف الفضل 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رجلا حسن الشعر أ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ا دف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 به ظعن يجرين فطفق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ظر إليهن فوض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لى وجه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ول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هه إلى الشق الآخر ينظر فح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من الشق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الفضل فصرف وجهه من الشق الآخر ي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ى بطن محسر فحرك قليلا ثم 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الوسطى التي تخرج على الجمرة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ى الجمرة التي عند الش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ها بسبع حصيات يكبر مع كل حصاة منها مثل حصى الخ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من بطن الواد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إلى المنحر فنحر ثلاثا وستين بدنة بيده ثم أعطى عليا فنحر ما غ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ديه ثم أمر من كل بدنة ببضعة فجعلت في قدر فطبخت فأكلا من لحمها وشرب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رك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اض إلى البيت فصلى بمكة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ني عبد المطلب وهم يسقون على زم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زعوا بني عبد المطلب فل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بكم الناس على سقايتكم لنزعت معكم فناولوه دلوا فشر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ز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ى بالخ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7" name="Image307" descr="">
              <a:hlinkClick xmlns:a="http://schemas.openxmlformats.org/drawingml/2006/main" r:id="rId6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>
                      <a:hlinkClick r:id="rId6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يوم التر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بالحج ومضى إلى م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تر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ثامن من ذي الحجة سمي بذلك ل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وون من الماء فيه يعدونه ليوم عرف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 بذلك لأن إبراهيم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ليلتئذ في المنام ذبح 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بح يروي في نفسه أهو حلم أم من الله تعالى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 يوم التروية فلما كانت ليلة عرفة رأى ذلك أيضا فعرف أنه م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رف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 لمن كان بمكة حلالا من المتمتعين الذين حلوا من عمرت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قيما بمكة م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غيرهم أن يحرموا يوم التروية حين يتوجهو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ى وبهذا قال اب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طاوس وسعيد بن جبير وإسحاق وقد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ه عنه أنه قال ل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م يقدم الناس عليكم شع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لال فأهلوا بالحج وهذا مذهب ابن الزبير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بمكة فأحب أن يه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لهلال ذي ال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يوم التروية توجهوا إلى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 وفي لفظ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حلل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م إذا توجهنا إلى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لنا من الأبطح حتى إذا كان يوم التروية وجعلنا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لنا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عن عبيد بن جريج أنه قال ل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ك إذا كنت بمكة أهل الناس ولم تهل أن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 يوم التروية‏؟‏ ف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ا الإهلال فإني لم أ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عث به راحلته متفق عليه ولأنه ميقات للإحرام فاستوى فيه أهل مكة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يقات المكان وإن أحرم قبل ذلك كان جائ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8" name="Image308" descr="">
              <a:hlinkClick xmlns:a="http://schemas.openxmlformats.org/drawingml/2006/main" r:id="rId6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>
                      <a:hlinkClick r:id="rId6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ن حيث أحرم من مكة جاز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هل مكة يهلو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رم خارجا منها من الحرم جاز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للنا من الأبطح ويستحب أن يفعل عند إحرامه هذا ما يفعله عند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يقات من الغسل والتنظ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جرد عن المخيط ويطوف سبعا وي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عقي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استحب ذلك عطاء ومجاهد وسعيد بن جبير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 ولا يسن أن يطوف بعد إحرامه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رى لأهل مك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وا بعد أن يحرموا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 يطوفوا بين الصفا والمروة حتى يرجعو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عطاء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إن طاف بعد إحرامه ثم سعى لم يجزئه عن السعي الواجب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وفعله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ه القاسم بن محم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لأنه سعي في الحج مرة ف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سعى بعد رجوعه من منى ولنا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صحابه أن يهلوا بالحج إذا خرجوا إلى منى 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جنا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ف الذين أهلوا بعمرة بالبيت وبين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لوا ثم طافوا طوافا آخر بعد أن رجعوا من منى لحجهم ولو شرع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قبل الخروج لم يتفقوا على 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09" name="Image309" descr="">
              <a:hlinkClick xmlns:a="http://schemas.openxmlformats.org/drawingml/2006/main" r:id="rId6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>
                      <a:hlinkClick r:id="rId6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إلى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بها الظهر إن أمكنه لأنه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بمنى خمس صلو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ستحب أن يخرج محرما من مكة يوم التر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ظهر بمنى ثم يقيم حتى يصلي بها الصلوات الخمس ويبيت به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كما جاء في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سفيان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 نعلم فيه مخالفا وليس ذلك واجبا في قولهم جميع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فظ عن غيرهم خلافهم وتخلفت عائشة ليلة التروية حتى ذهب ثلثا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بير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0" name="Image310" descr="">
              <a:hlinkClick xmlns:a="http://schemas.openxmlformats.org/drawingml/2006/main" r:id="rId6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>
                      <a:hlinkClick r:id="rId6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ادف يوم التروية يوم جمعة فمن أقام بمكة حتى تزول الشمس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عليه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رج حتى يصليها لأن الجمعة فرض والخروج إلى منى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غير فرض فأما قبل الزوال فإن شاء 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أقام حتى يصلي فقد رو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افق أيام عمر بن عبد العزيز فخرج إلى منى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أدركت يصنع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تهم يجمع بمكة إمامهم ويخطب ومرة لا يجمع ولا يخطب فعلى هذا إذا خرج الإما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من تخلف أن يصلي بالناس الجمعة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والي مكة بمك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بهم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كب من منى فيجيء إلى مكة فيجمع به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هو بعد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1" name="Image311" descr="">
              <a:hlinkClick xmlns:a="http://schemas.openxmlformats.org/drawingml/2006/main" r:id="rId6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>
                      <a:hlinkClick r:id="rId6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طلعت الشمس دفع إلى عرفة فأقام بها حتى يصلي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امة لكل صلاة وإن أذن فلا بأس وإن فاته مع الإمام صلى في رح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ستحب أن يدفع إلى الموقف من منى إذا طلعت الشمس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يم بنمرة وإن شاء 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زول الشمس ثم يخطب الإمام خطبة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ها مناسك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وضع الوقوف ووقته والدفع من عرفات ومبيتهم بمزد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حصى لرمي الجمار لما تقدم في حديث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ثم يأمر بالأذان فينزل فيصلي الظهر و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بينهما ويقيم ل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المؤذن إذا صعد الإمام المنبر فجلس فإذا 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الإمام فخطب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في آخر خطبة الإمام وحديث جابر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ذن بعد فراغ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طبته وكيفما فعل فحسن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ذهب إلى أنه مخير بين أن يؤذن للأولى أو لا يؤذن وكذا 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كلا مروي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ان أولى وهو قول الشافع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أصحاب الرأ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ن لكل صلاة واتباع ما جاء في السن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ذلك موافق للقياس كما في سائر المجموعات والفوائت 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اته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صلى في ر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المنفرد يجمع كما يجمع مع الإمام فعله ابن عمر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صاحبا أبي حنيفة وقال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مع إلا مع الإمام لأن لكل صلاة وقتا محدود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ذلك في الجمع مع الإمام فإذا لم يكن 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نا إلى الأصل ولنا أ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فاته الجمع بين الظهر والعصر مع الإمام 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ينهما منفردا و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جاز مع الإمام جاز منفردا كالجمع بين العشاءين بجمع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از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ماعة لا يصح لأنهم قد سلموا أن الإمام يجمع وإن كان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2" name="Image312" descr="">
              <a:hlinkClick xmlns:a="http://schemas.openxmlformats.org/drawingml/2006/main" r:id="rId6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>
                      <a:hlinkClick r:id="rId6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تعجيل الصلاة حين تزول الشمس وأن يقصر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وح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ف لما روى سالم أنه قال للحجاج 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تريد أن تصيب السنة ف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ل الصلاة 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رواه البخاري ولأن تطويل ذلك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ح إلى الموقف في أول وقت الزوال والسنة التعجيل في ذلك فقد روى سا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اج أرسل إل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ة ساعة 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يو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ذلك رحنا فلما أراد ابن عمر أن يرو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ا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زغ فلم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اغت ارتحل رواه أبو داود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د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ى حين صلى الصبح صبيحة 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أتى عرفة فنزل بنمرة حتى إذا كان عند صلاة الظهر راح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 بين الظهر والعصر ثم خطب الناس ثم راح فوقف على الموقف من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حديث جابر في هذا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لا خلاف فيه بين 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3" name="Image313" descr="">
              <a:hlinkClick xmlns:a="http://schemas.openxmlformats.org/drawingml/2006/main" r:id="rId6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>
                      <a:hlinkClick r:id="rId6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جمع لكل من 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كي وغير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على أن الإمام يجمع بين الظهر والعصر بعرفة وكذلك من صلى مع الإمام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أنه لا يجوز الجمع إلا لمن بينه وبين وطنه ستة عشر فرس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ق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قصر وليس بصحيح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فجمع معه من حضره من المكي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لم يأمرهم بترك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مرهم بترك القصر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وا ف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حرم الجمع لبينه لهم إذ لا يجوز تأخير البيان عن وقت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طأ وقد كان عثمان يتم الصلاة لأنه اتخذ أهلا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الجمع وروي نحو ذلك عن ابن الزبير قال ابن أبي ملي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الز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نا المناسك فذك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فاض فلا صلاة إلا بجمع رواه الأثرم وكا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عزيز والي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جمع بين الصلاتين ولم يبلغنا عن أحد من المت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ي الجمع بعرفة ومزدلفة بل وافق عليه من لا يرى الجمع في غيره والحق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رج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4" name="Image314" descr="">
              <a:hlinkClick xmlns:a="http://schemas.openxmlformats.org/drawingml/2006/main" r:id="rId6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>
                      <a:hlinkClick r:id="rId6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قصر الصلاة فلا يجوز لأهل مكة وبهذا قال عطاء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بن جريج والثوري ويحيى الق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ابن المنذ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م و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قصر لأن لهم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كغيرهم ولنا أنهم في غير سفر بعيد فلم يجز لهم القصر كغير من في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زد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ل أقام بمكة ثم خرج إلى الحج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يد أن يقيم بمكة إذا رجع صلى ثم ركعتين وذكر فعل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خرو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ى وعرفة ابتداء سفر فإن عزم على أن ي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يم بمكة أتم بمنى و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5" name="Image315" descr="">
              <a:hlinkClick xmlns:a="http://schemas.openxmlformats.org/drawingml/2006/main" r:id="rId6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>
                      <a:hlinkClick r:id="rId6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ير إلى موقف عرفة عند الجبل وعرفة كلها 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فع عن بطن عرنة فإنه لا يجزئه الوقوف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صلى الصلاتين صار إلى الوقوف بعرفة ويستحب أن ي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مسعود يفعله وروي عن على وبه ي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لأنها مجمع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ب الاغتسال لها كالعيد والجمعة وعرفة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قف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قفت ها هنا وعرفة كلها 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عن يزيد بن شيب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 ابن مربع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بعرفة في مكان يباعده عمرو عن الإم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رس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وا على مشاع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كم على إرث من إرث أب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 عرفة من الجبل المشرف على عرنة إلى الجبال المقابلة له إلى ما ي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ائط بني عامر وليس وادي عرنة من الموقف ولا يجزئه الوقوف فيه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علماء على أن من وقف به لا يجزئه وحكي عن مالك أنه يهريق 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ه 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عرفة موقف وارفعو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عر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لأنه لم يقف 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ئه كما لو وقف بمزد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 أن يقف عند الصخرات وجبل الرحمة ويستقبل القبلة لما جاء في حديث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بطن ناقته القصواء إلى الصخ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ح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اة بين يديه واستقبل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6" name="Image316" descr="">
              <a:hlinkClick xmlns:a="http://schemas.openxmlformats.org/drawingml/2006/main" r:id="rId7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>
                      <a:hlinkClick r:id="rId7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أن يقف راكبا على بع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ذلك أعون له على الدعاء قال أحمد حين سئل عن الوقوف راكب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على راحلت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جل أفضل لأنه أخف على الرا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التسوي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7" name="Image317" descr="">
              <a:hlinkClick xmlns:a="http://schemas.openxmlformats.org/drawingml/2006/main" r:id="rId7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>
                      <a:hlinkClick r:id="rId7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قوف ر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الحج إلا به إجماعا وقد روى الثوري عن بك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طاء الليث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نعم الدي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 فجاءه نفر من أهل ن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يف الحج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عرفة فمن جاء قبل صلاة الفجر ليلة جمع فقد تم 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قال محمد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وي للثوري حديثا أش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8" name="Image318" descr="">
              <a:hlinkClick xmlns:a="http://schemas.openxmlformats.org/drawingml/2006/main" r:id="rId7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>
                      <a:hlinkClick r:id="rId7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بر ويهلل ويجتهد في الدعاء إلى غروب الش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الإكثار من ذكر الله تعالى والدعاء يوم عرفة فإنه يوم ترج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إج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أحببنا له الفطر يومئذ ليتقوى على الدعاء مع أن صوم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 يعدل سنتين وروى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يوم أكثر أن يعت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عبدا من النار من يوم عرفة فإنه ليدنو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باهي بكم الملائ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د هؤلاء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يستحب أن يدعو بالمأثور من الأدعية مث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عل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ء الأنبياء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ئي عشية عرفة لا إله إلا الله وحده لا شريك له له 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ي ويميت وهو على كل شيء 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ولله الحمد الله أكبر الله أكبر ولله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و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ا إله إلا الله وحده لا شريك له له الملك وله 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هدني باله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ني بالتقوى واغفر لي في الآخرة والأولى ويرد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كت بقدر ما كان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ئا فاتحة الكتاب ثم يعود فيرفع يديه ويقول مثل ذلك ولم يزل يفعل مثل ذل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ض وسئل سفيان بن عيينة عن أفضل الدعاء يوم عرف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ري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ملك وله الحمد وهو على كل شيء قدير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ثناء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اء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سمعت قو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أذكر حاجتي أم قد كفا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ؤك إن شيمتك الح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أثنى عليك المرء يو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ه من تعرضه ال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من دعاء النبي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ترى مك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ع كل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م سري وعلانيتي ولا يخفى عليك شيء من أمري أنا البائس ا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غيث المستجير الوجل المشفق المقر المعترف ب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ألك مسألة المسكين وأبت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ابتهال المذنب الذليل وأدعوك دعاء الخائف الض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شعت لك رقبته وذل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ده وفاضت لك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غم لك أ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نا عن سفيان الثور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رابيا وهو مستلق 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 من أولى بالزلل والتقصير مني وقد خلق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ا ومن أولى بالعفو عني منك وعلمك في 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ك بي محيط أطعتك بإذنك وال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وعصيتك بعلمك والحجة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ألك بوجوب حجتك وانقطاع حجتي وبفقري إليك وغن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أن تغفر لي وترح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هي لم أحسن حتى أعطيتني ولم أسئ حتى قضيت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تك بنعمتك في أحب الأشياء إليك شهادة أن لا إله إلا الله ولم أعصك في أ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ياء إ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 بك فاغفر لي ما بينهما اللهم أنت أنس المؤنسين لأولي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ربهم بالكفاية من المتوكلين عليك تشاهدهم في ضمائرهم وتطلع على سرائرهم وسري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مكشوف وأنا إليك ملهوف إذا أوحشتني الغربة آنسني ذك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صمت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وم لجأت إليك استجارة بك علما بأن أزمة الأمور ب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درها عن قضائك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بن إسحاق الحرب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قد آويتني من ضناي وبصرتني من عما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قذتني من جهلي وجفاي أسألك ما يتم به فوزي وما أؤمل في عاجل دنياي و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أمول أجلي ومعادي ثم ما لا أبلغ أداء شكره ولا أنال إحصاءه و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توفيق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هامك أن هيجت قلبي القاسي على الشخوص إلى حر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يت أركاني الضعيفة ل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يق بيتك ونقلت بدني لإشهادي مواقف حر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اء بسنة خليلك واحتذاء على 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ك واتباعا لآثار خيرتك وأنبيائك وأصفيا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م وأدعوك في م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بياء عليهم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اسك السعداء ومساجد الشهداء دعاء من أتاك لرحم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ج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وطنه نائيا ولقضاء نسكه مؤديا ولفرائضك قاض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تابك تاليا ول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داعيا ملبيا ولقلبه شاك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نبه خاشيا ولحظه مخطئا ولرهنه مغ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فسه ظالما وبجرمه عالما دعاء من جمت عي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ت ذنوبه وتصرمت أيامه واشت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ت مدته دعاء من ليس لذنبه سواك غافرا ولا لعيبه غيرك مصل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ضعفه غيرك مقويا ولا لكسره غيرك جابرا ولا لمأمول خير غيرك معط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ما يت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ر ناره غيرك معتقا اللهم وقد أصبحت في بلد حرام في يوم حرام في شهر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م من خير الأنام أسألك أن لا تجعلني أشقى خلقك المذنبين عندك ولا أخيب الراج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رم الآملين لرحمتك الزائرين لبيتك ولا أخسر المنقلبين من بلا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وقد كان من تقصيري ما قد عرفت ومن توبيقي نفسي ما قد علمت ومن مظالمي م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 من كرب منه قد نجيت ومن غم قد جليت وهم قد ف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ء قد است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دة قد أزلت ورخاء قد أن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النعماء وحسن القضاء ومني الج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قصاء والتقصير عن أداء شكرك لك النعماء يا محم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نك يا محمو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طائي مسألتي من حاجتي إلى حيث انتهى لها سؤلي ما تعرف من تقصيري وما ت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ي وعيو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فأدعوك راغبا وأنصب لك وجهي طالبا وأضع خدي مذنبا راه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بل دعائي وارحم ضعفي وأصلح الفساد من أ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طع من الدنيا همي وحاجتي وا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عندك رغبتي اللهم واقلبني منقلب المدركين لرج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بول دعاؤهم المفل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هم المبرور حج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فور ذنبهم المحطوط خطاياهم الممحو سيئ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ش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 منقلب من لا يعصي لك بعده أمرا ولا يأتي من بعده مأث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كب بعده ج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مل بعده وزرا منقلب من عمرت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ك ولسانه بشكرك وطهرت الأدنا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ودعت الهدى قلبه وشرحت بالإسلام صدره وأقررت بعفوك قبل الممات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ضضت عن المآثم بصره واستشهدت في سبيلك نفسه يا أرحم الراح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دنا محمد وآله وسلم تسليما كثيرا كما تحب ربنا وترضى ولا حول ولا قوة إلا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 العظيم 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رو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ويجب عليه الوقوف إلى غ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مس ليجمع بين الليل والنهار في الوقوف بعرفة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 حتى غابت الشمس في حديث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لي وأس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حين غاب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فع قبل الغروب فحجه صحيح في قول جم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لكا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ج له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أحد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هاء الأمصار قال بقول مالك وحجته ما رو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عرفات بليل فقد أدرك الحج ومن فاته عرفات بليل فقد ف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ليحلل ب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حج من 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عروة بن مضرس بن أو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رثة بن لام الط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زد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خرج إلى الصلا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جئت من جبل طي أكللت راحل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ع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سي والله ما تركت من جبل إلا وقفت عليه فهل لي من حج‏؟‏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صلاتنا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معنا حتى يدفع وقد وقف بعرفة قبل ذلك 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هارا فقد تم 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تف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لأنه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ن الوقوف فأجزأه كالليل فأما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خص الليل لأن الفوات يتعلق ب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وجد بعد النهار فهو آخر وقت الوقوف كما 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صر قبل أن تغر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دركها ومن أدرك ركعة من العصر قبل أن تغرب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د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درك ركعة من الصبح قبل أن تطلع الشمس فقد أد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ن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غروب دم في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عطاء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من تبعهم وقال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دنة وقال الحسن البص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ب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اجب لا يفسد الحج بفواته فلم يوجب ال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حر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9" name="Image319" descr="">
              <a:hlinkClick xmlns:a="http://schemas.openxmlformats.org/drawingml/2006/main" r:id="rId7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>
                      <a:hlinkClick r:id="rId7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فع قبل الغروب ثم عاد نهارا فوقف حتى غربت الشمس فلا د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الكوفيون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م لأنه بالدفع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قط برجوعه كما لو عاد بعد غروب الشمس ولنا أنه أتى ب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 الوقوف في الليل والنهار فلم يجب عليه دم كمن تجاوز الميقات غير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فأحرم منه فإن لم يعد حتى غربت الشمس فعليه دم لأن عليه الوقوف حال الغ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اته بخر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ن تجاوز الميقات غير محرم فأحرم دونه ثم عاد إليه و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 جزءا من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اء عرفة حتى غابت الشمس فوقف 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جه تام لا نعلم فيه مخالف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عر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يل فقد أدرك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 يدرك جزءا من النهار فأشبه من منزله دون المي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ر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0" name="Image320" descr="">
              <a:hlinkClick xmlns:a="http://schemas.openxmlformats.org/drawingml/2006/main" r:id="rId7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>
                      <a:hlinkClick r:id="rId7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وقوف من طلوع الفجر يوم عرفة إلى طلوع الفجر من يوم النح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خلافا بين أهل العلم في أن آخر الوقت طلوع فجر يوم النحر 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ت الحج حتى يطلع الفجر من ليلة 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رواه الأثرم وأما أوله فمن طلوع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درك عرفة في شيء من هذا الوقت وهو عاقل فقد تم حجه 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وقته زوال الشمس من يوم عرفة واختاره أبو حفص العكبري وحم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خرقي وحكى ابن عبد البر ذلك إجماعا وظاهر كلام الخرقي ما ق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قف بعرفة نهارا ودفع قبل الإمام فعليه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صلاتنا هذه ووقف معنا حتى ند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قف بعرف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يلا أو نهارا فقد تم 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تف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ن يوم عرفة فكان وقتا ل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عد ا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وقوف لا يمنع كونه وقتا للوقوف كبعد العشاء وإنما وقف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فضيلة ولم يستوعبوا جميع وقت ال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1" name="Image321" descr="">
              <a:hlinkClick xmlns:a="http://schemas.openxmlformats.org/drawingml/2006/main" r:id="rId7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>
                      <a:hlinkClick r:id="rId7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ما حصل 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اقل أجزأه قائما أو جالسا أو راكب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ئما وإن مر بها مجتا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لم أنها عرفة أجزأه أيضا وبه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لأنه لا يكون واقفا إلا ب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عموم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تى عرفات قبل ذلك ليلا أو نه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صل بعرفة في زمن الوقوف وهو 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ه كما لو علم وإن وقف وهو مغ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و مجنون ولم يفق حتى خر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ئه وهو قول الحسن والشافع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 وقال عطاء في المغم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وهو قول مالك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أي وقد توقف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يقول بطل ح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يرخص فيه وذلك لأنه لا يعتبر له نية ولا طهارة ويصح من الن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مى عليه كالمبيت بمزدلفة ومن نصر 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نا من أركان الحج فلم ي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مى عليه كسائر أركانه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كران كالمغمى عليه لأنه زائل الع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ة المغمى عليه وأما النائم فيجزئه الوقوف لأنه في حكم المستيق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2" name="Image322" descr="">
              <a:hlinkClick xmlns:a="http://schemas.openxmlformats.org/drawingml/2006/main" r:id="rId7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>
                      <a:hlinkClick r:id="rId7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ترط للوقوف طهارة ولا س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ستقبال ولا نية و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خلافا قال ابن المنذر أجمع كل من نحفظ عنه من أهل العلم على أن من أ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بعرفة غير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رك للحج ولا شيء عليه 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ي ما يفعل الحاج غير الطوا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ا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 على غير طهارة جائز ووقفت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ا حائضا ب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كون طاهر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له أن يشهد المناسك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ضوء كان عط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ضي شيئا من المناسك إلا على وضو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3" name="Image323" descr="">
              <a:hlinkClick xmlns:a="http://schemas.openxmlformats.org/drawingml/2006/main" r:id="rId7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>
                      <a:hlinkClick r:id="rId7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دفع الإمام دفع معه إلى مزدل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ها هنا الوالي الذي إليه أمر الحج من قبل الإمام و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 أن يدفعوا حتى يدفع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جبني أن يدفع إلا مع الإمام وسئل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قبل الإمام بعد غرو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ت عن أحد أنه سهل فيه كلهم يش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المستحب أن يقف حتى يدفع الإمام ثم يسير نحو المزدلفة على سكينة ووقار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د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شنق لناقته القصواء بالزمام حت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ا ليصيب مورك رحله ويقول بيده 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نة السك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في حديث جابر وروي عن ابن عباس أنه دفع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ءه زجرا شديدا وضربا للإبل فأشار بسو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السكينة فإن البر ليس بإيضاع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سامة وأنا جا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يف 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في حجة الودا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ير العنق فإذا وجد فجوة 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 فوق العنق 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4" name="Image324" descr="">
              <a:hlinkClick xmlns:a="http://schemas.openxmlformats.org/drawingml/2006/main" r:id="rId7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>
                      <a:hlinkClick r:id="rId7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بر في الطريق ويذكر ال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له تعالى يستحب في الأوقات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هذا الوقت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يد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أفضتم من عرفات فاذكروا الله عند المشعر الحرام واذكروه ك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دا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زمن الاستشعار بطاعة الله تعالى والتلبس بعبادته وال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شعائره وتستحب التلبية وذكر قوم أنه لا يلبي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الفضل 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يلبي حتى رمى ال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ابن مسعود يوم عرفة وهو يلبي فقال له رجل كلمة فسمع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في تلبيته شيئا لم أسمعه قبل ذلك ق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عدد التراب ويستحب أن يمض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ريق المأزمين لأنه يرو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ها وإن سلك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5" name="Image325" descr="">
              <a:hlinkClick xmlns:a="http://schemas.openxmlformats.org/drawingml/2006/main" r:id="rId7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>
                      <a:hlinkClick r:id="rId7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لي مع الإمام المغرب وعشاء الآخرة بإقامة ل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مع بينهما بإقامة واحدة فلا بأ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سنة لمن دفع من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صلي المغرب حتى ي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دلفة فيجمع بين المغرب والعشاء لا خلاف في هذ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ختلاف بينهم أن السنة أن يجمع الحاج بين المغرب والعشاء والأصل في ذلك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ينهما رواه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أسامة وأبو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اديثهم صحاح ويقيم لكل صلاة إقامة لما روى أسامة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رفة حتى إذا كان بالشعب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 ثم توضأ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يا رسول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مامك فرك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مزدلفة نزل فتوضأ فأسب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ثم أقي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مغرب ثم أناخ كل إنسان بعيره في منزله ثم أقي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ل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ي هذا القول عن ابن عمر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والقاسم بن محمد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إن جمع بينهما بإقامة الأولى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ذلك عن ابن عمر أيضا وبه قال الثوري لما روى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غرب والعشاء بجمع صلى المغرب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شاء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ام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إن أذن للأولى وأقام ثم أقام ل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ن فإنه 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جابر وهو متضمن للزيادة وهو معتبر بسائر الفوائت والمجموعات وهو 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الذي اختاره الخرقي إقامة لكل صلاة من غير أذان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آخر قولي أحمد لأنه رواية أسامة وهو أعلم بح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رديفه وقد اتفق هو وجابر في حديثهما على إقامة ل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وابن عمر على الصلاة بغير أذان مع أن حديث ابن عمر المتفق عل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إنما لم يؤذن للأولى ها هنا لأنها في غير وقتها بخلاف المجموعتين بعرف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مع بينهما بأذان وإقامتين وروي ذلك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ابن مسعود وات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أولى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فيما قاله مالك حديثا مرفوعا ب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ه و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 عمر بالتأذين للثانية لأن الناس كانوا قد تفر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ش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لجمعهم وكذلك ابن مسعود فإنه يجعل العشاء بالمزدلف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6" name="Image326" descr="">
              <a:hlinkClick xmlns:a="http://schemas.openxmlformats.org/drawingml/2006/main" r:id="rId7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>
                      <a:hlinkClick r:id="rId7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اته مع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وح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ه يجمع منفردا كما يجمع مع الإمام ولا خلاف في هذ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منهما تصلى في وقتها بخلاف العصر مع الظهر وكذلك إن 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كذلك ولما روى أسا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ي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المغرب ثم أناخ كل 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ه في منزله ثم أقيمت الع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اها وروى البخاري عن عبد الرحمن بن ي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نا إلى مزدلفة حين الأذان بالعتمة أو قريبا من ذلك ف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وأقام ثم صلى المغرب ثم صلى بعدها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بعشائه ثم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 وأ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لى العشاء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ولأن الجمع متى كان في وقت الثانية لم يضر التفريق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7" name="Image327" descr="">
              <a:hlinkClick xmlns:a="http://schemas.openxmlformats.org/drawingml/2006/main" r:id="rId7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>
                      <a:hlinkClick r:id="rId7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التعجيل بالصلاتين وأن يصلي قبل حط الرحال لما ذكرنا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ألفا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ام للمغرب ثم أن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 منازلهم ولم يحلوا حتى أقام العشاء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ثم ح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أن لا تطوع بينهم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هم يختلفون في ذلك وقد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بن مسعود أنه تطوع بينهما وروا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حديث أس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ا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في ترك التفري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8" name="Image328" descr="">
              <a:hlinkClick xmlns:a="http://schemas.openxmlformats.org/drawingml/2006/main" r:id="rId7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>
                      <a:hlinkClick r:id="rId7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ى المغرب قبل أن يأتي مزدلفة ولم يجمع خالف السنة وصحت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والقاسم بن محمد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بو يوسف وابن المنذ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بين الصلاتين فكان نسكا 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صلاتين جاز الجمع بينهما جاز التفريق بينهما ك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ر 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أنه الأولى وال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لا ينقطع سيره ويبطل ما ذكروه بالجمع 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9" name="Image329" descr="">
              <a:hlinkClick xmlns:a="http://schemas.openxmlformats.org/drawingml/2006/main" r:id="rId7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>
                      <a:hlinkClick r:id="rId7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لى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عند المشعر الحرام فد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ه يبيت بمزدلفة حتى يطلع الفجر فيصلي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لها في أول وقتها ليتسع وقت الوقوف عند المشعر الحرام وفي حديث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صبح حين تبين له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مسع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فجر حين طلع الفجر قائ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طل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لع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آخ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ثم إذا صلى الفجر وقف عند المشعر الحرام وهو قز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قى عليه إن أمكنه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عنده فذك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اه واجته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أفضتم من عرف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ذكروا الله عند المشعر الحر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مشعر الحرام فرق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عا الله وهلله وكبره ووحده ويست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كما وقفتنا فيه وأريتنا إياه فوفقنا لذك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هدي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فر لنا وارح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وعدتنا بقولك وقولك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أفضتم من عرف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ذكروا الله عند المشعر الحرام واذكروه كما هداكم وإن كنتم من قبله لمن الضالين 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فيضوا من حيث أفاض الناس واستغفروا الله إن الله غفور 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ف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فر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 حديث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واقفا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ر 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0" name="Image330" descr="">
              <a:hlinkClick xmlns:a="http://schemas.openxmlformats.org/drawingml/2006/main" r:id="rId7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>
                      <a:hlinkClick r:id="rId7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زدلفة ثلاثة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دلفة و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عر الحرام وحد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زمي عرفة إلى قرن محسر وما على يمين ذلك وشماله من الشعاب ففي أي موضع وقف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لقو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دلفة 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ن ماجه وعن جاب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ها هنا ب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كلها م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وادي محسر من مزدلفة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فعوا عن بطن مح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1" name="Image331" descr="">
              <a:hlinkClick xmlns:a="http://schemas.openxmlformats.org/drawingml/2006/main" r:id="rId7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>
                      <a:hlinkClick r:id="rId7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يت بمزدلفة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ه فعليه دم هذا قول عطاء 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أصحاب الرأي وقال علقمة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ته جمع فاته الحج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أفضتم من عرفا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ذكروا الله عند المشعر الحر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صلاتنا هذه ووقف معنا حتى ندفع وقد وقف بعرفة قبل ذلك ليلا أو نه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م حجه وقضى تف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اء قبل ليلة جمع فقد تم 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ن جاء عرفة وما احتجوا به من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فالمنطوق به فيهما ليس بركن في الحج إجماعا فإنه لو بات ب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ولم يشهد الصلاة فيها صح 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و من ضرورة ذلك أولى ولأن الم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ضرورة ذكر الله تعالى بها وكذلك شهود صلاة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أفاض من عر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ليلة النحر أمكنه ذلك فيتعين حمل ذلك على مجرد 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فضيل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2" name="Image332" descr="">
              <a:hlinkClick xmlns:a="http://schemas.openxmlformats.org/drawingml/2006/main" r:id="rId7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>
                      <a:hlinkClick r:id="rId7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ات بمزدلفة لم يجز له الدفع قبل نصف الليل فإن دفع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ليه وبهذا قا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ر بها ولم ينزل فعليه دم فإن 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دم عليه متى ما شاء دفع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 ب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 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بيح الدفع بعد نصف الليل بما ورد من الرخصة فيه ف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في من قد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ضعفة أه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دلفة إلى منى وعن أسماء أنها نزلت ليلة جمع عند دار المزدلفة فقامت ت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غاب القمر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تحلوا فارتحلنا ومضينا حتى 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ت فصلت الصبح في منزلها قلت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هنتاه ما أرانا إلا غل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يا ب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لظعن متفق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س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 سلمة ليلة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ت الجمرة قبل الفجر ثم مضت فأفا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من دفع من جمع قبل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د في الليل فعليه دم وإن عا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دم عليه كالذي دفع من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را ومن لم يوافق مزدلفة إلا في النصف الأخير من الليل فلا شيء عليه لأنه لم 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ا من النصف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علق به حكمه كمن أدرك الليل بعرفات دون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مستحب الاقتداء ب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بيت إلى أن يصبح ثم ي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سفر ولا بأس بتقديم الضعفة و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كان يقدم ضعفة أهله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ف وعائشة وبه قال عطاء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 وأصحاب الرأي ولا ن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فيه رفقا بهم ودفعا لمشقة الزحام عنهم واقتداء بفعل نبي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3" name="Image333" descr="">
              <a:hlinkClick xmlns:a="http://schemas.openxmlformats.org/drawingml/2006/main" r:id="rId7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>
                      <a:hlinkClick r:id="rId7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فع قبل طلوع الش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خلافا في أن السنة الدفع قبل طلوع الشمس وذلك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ه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شركين كانوا لا يفيضو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لع الشمس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ق ث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يما نغير و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فهم فأفاض قبل أن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سنة أن يقف حتى يسفر جدا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أصحاب الرأي وكان مالك يرى الدفع قبل الإسفا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واقفا حتى أسفر جدا فدفع قبل أن ت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نافع أن ابن الزبير أخر في الوقت حتى كادت الشمس تط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راه يريد أن يصنع كما صنع أهل الجاهلية فدفع ودفع الناس معه و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يدفع كانصراف القوم المسفرين من صلاة الغداة وانصرف ابن عمر حين أسفر وأبص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موضع أخفافها ويستحب أن يسير وعليه السكينة كما ذكرنا في سيره من عرفات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أردف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ر ليس بإيجاف الخيل والإبل فعليكم بالسكينة فما رأيتها رافعة يد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تى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4" name="Image334" descr="">
              <a:hlinkClick xmlns:a="http://schemas.openxmlformats.org/drawingml/2006/main" r:id="rId7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>
                      <a:hlinkClick r:id="rId7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 محسرا أسرع ولم يقف حتى يأتي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الإسراع في وادي محسر وهو ما بين جمع ومنى فإن كان ماش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كان راكبا حرك دابته لأن جابرا قال في صفة ح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ما أتى بطن محسر حرك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أن عمر رضي الله عنه لم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سر أسر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يك تعدو قلقا وضي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خالفا دين النصارى دينه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رض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ها جن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قدر رمية ب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ملبيا في طريقه فإن الفضل بن عباس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ديف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ئذ 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يلبي حتى رمى جمرة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فاضتين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سك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اف بعيره ولب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رمى جمرة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س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ض عمر عشية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لبي 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 اللهم لبيك لبيك لا شريك لك لبيك إن الحمد والنعمة لك ولأن التلبية من شع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طع إلا بالشروع في الإحلال وأوله رمى جمرة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5" name="Image335" descr="">
              <a:hlinkClick xmlns:a="http://schemas.openxmlformats.org/drawingml/2006/main" r:id="rId7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>
                      <a:hlinkClick r:id="rId7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حصى الجمار من طريقه أو من مزدل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ستحب ذلك لئلا يشتغل عند قدومه بشيء قبل 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ة له كما أن الطواف تحية المسجد فلا يبدأ بشيء قبله وكان ابن عمر يأخذ الحص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 سعيد بن جبي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تزودون الحصى من جمع واستحبه الشافعي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الحصى من حيث شئت وهو قو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ن المنذر وهو أ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ة العقب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 لي حصى فلقطت له سبع حصيات من حصى الخ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قبضهن في ك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ثال هؤلاء فار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الناس إياكم والغلو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أهلك من كان قبلكم الغلو ف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كان ذلك بمنى و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يجزئه أخذه من حيث كان والتقاط الحصى أولى من تكسيره لهذا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في التكسير أن يطير إلى وجهه شيء يؤذيه ويستحب أن تكون الحصيات كحصى الخذ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ا الخبر ولقول جابر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صاة منها مثل حصى الخذف وروى سليمان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أحوص عن أ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ذا رأيتم الجمرة فارموا بمثل حصى الخ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من الحمص ودون البندق وكان ابن عمر يرمي بمثل بعر الغنم فإن رمى بحجر كبير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جزئه حتى يأتي بالحصى على ما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ذا 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 تجاو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يقتضي الوجوب والنهي يقتضي فساد المنه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رمي بالكبير ربما آ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صيبه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مع تركه للسنة لأنه قد رمى بالحجر وكذلك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6" name="Image336" descr="">
              <a:hlinkClick xmlns:a="http://schemas.openxmlformats.org/drawingml/2006/main" r:id="rId7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>
                      <a:hlinkClick r:id="rId7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 الرامي بكل ما يسمى حصى وهي الحجارة ال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بيض أو أحمر من المرمر أو الب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رو وهو الصوان أو الرخ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ذان أو حجر المسن وهو قول مالك والشافع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الرخا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م والكذان ويقتضي قوله أن لا يجزئ المرو ولا حجر المس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ين والمدر وما كان من جنس الأرض ونحوه قال الثوري وروي عن سكينة بنت ال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رمت الجمرة ورجل يناولها ال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ر مع كل حصاة وسقطت حصاة فرمت بخات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بالحصى وأمر بالرمي بمثل حصى الخ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ناول غير ال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ناول جميع أنواعه فلا يجوز تخصيصه بغير دليل ولا إل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به لأنه موضع لا يدخل القيا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7" name="Image337" descr="">
              <a:hlinkClick xmlns:a="http://schemas.openxmlformats.org/drawingml/2006/main" r:id="rId7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>
                      <a:hlinkClick r:id="rId7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مى بحجر أخذ من المرمى لم يجز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دخل في العموم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 غير الم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 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جاز الرمي بما رمى به لما احتاج أح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حصى من غير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سيره والإجماع على خلافه ولأ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بل منها يرفع وإن رمى بخاتم فضة حجرا لم يجزه في أحد الوجهين لأنه 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ي بالمتبوع لا بالت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8" name="Image338" descr="">
              <a:hlinkClick xmlns:a="http://schemas.openxmlformats.org/drawingml/2006/main" r:id="rId7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>
                      <a:hlinkClick r:id="rId7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حباب أن يغس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عن أحمد في ذلك فروي عنه أنه مستحب لأنه روي عن ابن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ه وكان طاوس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بن عمر يتحرى سن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ستح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بلغ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هو قول عطاء ومالك وكثير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لقطت له الحصيات وهو راكب على بعيره يقبضهن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غسلهن ولا أمر بغسل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ه معنى يقتضيه فإن رمى بحجر نجس أجزأه لأنه حصاة ويحتمل أن لا يجزئ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به ا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ت طهارته كحجر الاستجمار وتراب التيمم وإن غسله و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وجها واحدا وعدد الحصى سبعون حصاة يرمي منها بسبع في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ها في أيام منى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39" name="Image339" descr="">
              <a:hlinkClick xmlns:a="http://schemas.openxmlformats.org/drawingml/2006/main" r:id="rId7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>
                      <a:hlinkClick r:id="rId7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صل إلى منى رمى جمرة العقبة بسبع حص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ر كل حصاة ولا يقف عن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منى ما بين جمرة العقبة ووادي محسر كذلك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حسر والعقبة من منى ويستحب سلوك الطريق الوسطى التي تخرج على الجمرة الكب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كها كذا في حديث جابر فإذا وصل منى بدأ بج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 وهي آخر الجمرات مما يلي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لها مما يلي مكة وهي عند العقبة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جمرة العقبة فيرميها بسبع حص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مع كل حصاة ويستبطن الوادي وي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صرف ولا يقف وهذا بجملته قول من علمنا قوله من أهل العلم وإن رم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وقها جاز لأن عمر رضي الله عنه جاء والزحام عند الجمرة فصعد فرماها من فو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فضل لما روى عبد الرحمن بن يزيد أنه مشى 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مي الج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كان في بطن الوادي أعرضها فرماها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اسا يرمونها من فو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ا هنا والذي لا إله إلا هو رأيت الذي أنزلت عليه سورة البقرة رم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أتى عبد الله جمرة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طن الوادي وا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وجعل يرمي الجمرة على حاجبه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مى بسبع حصيات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إله غيره من ها هنا رمى الذي أنزلت عليه سورة 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ل عليه عند أكثر أهل العلم ولا يسن الوقوف عندها ل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بن عباس رو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رمى ج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ولم ي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يكبر مع كل حصاة لأن جابر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ماها بسبع حصيات يكبر مع كل حصا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ه حجا مبرورا وذن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ف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ا مشكورا فحسن فإن ابن مسعود وابن عمر كانا يقولان نحو ذلك وروى حن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زيد ب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سالم بن عبد الله است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 ورمى الجمرة بسبع حصيات يكبر مع كل حص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ه حجا مبر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نبا مغفورا وعملا مشكورا فسألته عما صنع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الجمرة من هذا المكان ويقول ك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حصاة مثلم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راهيم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حب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0" name="Image340" descr="">
              <a:hlinkClick xmlns:a="http://schemas.openxmlformats.org/drawingml/2006/main" r:id="rId7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>
                      <a:hlinkClick r:id="rId7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رميها راكبا أو راجلا كيفما شاء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اها على راحلته رواه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أم أبي الأحوص وغيرهم 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ي على راحلته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خذوا 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ككم فإني لا أدري لعلي لا أحج بعد حجتي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قال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رمي جمرة العقبة على دابته يوم النحر وكان لا يأتي سائرها بعد ذلك إلا ماش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اهبا وراجعا وزعم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 يأتيها إلا ماش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ه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اجعا رواه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ا بيان للتفريق بين هذه الجمرة وغيرها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 هذه الجمرة مما يستحب البداية به في هذا اليوم عند قدومه ولا يسن عندها 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ن له المشي إليها لشغله النزول عن البداية بها والتعجيل إليها بخلاف سائ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1" name="Image341" descr="">
              <a:hlinkClick xmlns:a="http://schemas.openxmlformats.org/drawingml/2006/main" r:id="rId7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>
                      <a:hlinkClick r:id="rId7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مي هذه الجمرة وق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إجزاء فأما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يلة فبعد طلوع الشمس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ماء المسلمين على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رماها ضحى ذلك اليوم و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ي الجمرة ضحى يوم النحر وحده ورمى بعد ذلك بعد 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نا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يلمة بني عبد المطلب على حمرات لنا من 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يلطخ أفخاذن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مطلب لا ترموا الجمرة حتى تطل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كان رميها بعد طل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يجزئ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ولى وأما وقت الجواز فأوله نصف الليل من ليلة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قال عطاء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بن خالد والشافعي وعن أحمد أنه يجزئ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قبل طلوع الشمس وهو قول مالك وأصحاب الرأ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 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ميها إلا بعد طلوع الشمس لما روينا من الحديث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ى أبو داود عن عائشة رضي الله عنه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نحر فرمت جمرة العقبة قبل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ضت فأفاضت وروي أنه أمرها أن ت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اضة وتوافي مكة بعد صلاة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ه أحمد وقد ذكرنا في حديث أسماء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رجعت فصلت الصبح وذكرت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 للظ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للدفع من مزدلفة فكان وقتا للرمي كبعد طلوع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بار المتقدمة محم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ستحباب وإن أخر الرمي إلى آخر النهار جاز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من رماها يوم النحر قبل المغيب فقد رماها في وقت لها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ا لها وروى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يوم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 بعدما أمسيت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فإن أخ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يل لم يرمها حتى تزول الشمس من الغد وبهذا قال أبو حنيفة وإسحاق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منذر و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مي ليل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 و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ته الرمي حتى تغ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مس فلا يرم حتى تزول الشمس من الغد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في النهار لأنه سأله في يوم النحر ولا يكون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بل مغيب الشمس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ي ليلا وعليه دم و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2" name="Image342" descr="">
              <a:hlinkClick xmlns:a="http://schemas.openxmlformats.org/drawingml/2006/main" r:id="rId7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>
                      <a:hlinkClick r:id="rId7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ئه الرمي إلا أن يقع الحصى في المرمى فإن وقع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في قولهم جميعا لأنه مأمور بالرمي ولم يرم وإن طرحها طرحا أجزأه لأنه 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ا وهذا قول أصحاب الرأي وقال ا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وإن رمى حصاة فوقعت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مى فأطارت حصا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في المرمى لم يجزه لأن التي رماها لم ت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مى وإن رمى حصاة فالتقمها طائر قبل وص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ه لأنها لم تقع في الم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ت على موضع صلب في غير المرمى ثم تدحرجت على المرمى أو على ثوب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رت فوقعت في المرمى أجزأته لأن حصوله بفعله وإن نفضها ذلك الإنسان عن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وقعت في المرمى ف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جزئه لأنه انفرد برميها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لأن حصولها في المرمى بفعل الثاني فأشبه ما لو أخذها بيده ف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إن رمى حصاة ف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وقعت في المرمى أو لا‏؟‏ لم يجزئه لأن الأصل بقاء ال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بالشك وإن كان الظاهر أنها وقعت فيه أجزأته لأن الظاهر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مى الحصيات دفعة واحدة لم يجزه إلا عن واحدة نص عليه أحمد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ويكبر لكل حصا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سبع رميات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 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رفع يديه في الرمي حتى يرى بياض إب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3" name="Image343" descr="">
              <a:hlinkClick xmlns:a="http://schemas.openxmlformats.org/drawingml/2006/main" r:id="rId7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>
                      <a:hlinkClick r:id="rId7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طع التلبية عند ابتداء الر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ي حتى يرمي الج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، وابن عباس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مو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عطاء ، وطاوس ، وسعيد بن جبير ، والنخعي ، والثوري ،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أصحاب الر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سعد بن أبي وقاص ، 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تلبية إذا راح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، وأم سلمة ، أنهما كانا يلبيان حتى تزول الشمس من يوم عر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ريب من قول سعد ، 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حسن ي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ي حتى يصلي الغدا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تلبية إذا راح إلى المسج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أن الفض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روى أن النبي صلى الله عليه و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يلبي حتى رمى جمرة العق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يفه يومئذ ، وهو أعلم بحاله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 النبي صلى الله عليه وسلم و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 على كل من خالف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ب قطع التلبية عند أول حصاة ؛ للخبر ، و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رمى جمرة العقبة قطع عند أول حص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حنبل ،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ان يتعين الأخذ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ن روى أن النبي صلى الله عليه وسلم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مع كل حصاة دليل على أنه لم يكن يلبي ، ولأنه يتحلل بالرمي ، فإذا شرع فيه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بية ، كالمعتمر يقطع التلبية بالشروع في الطوا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4" name="Image344" descr="">
              <a:hlinkClick xmlns:a="http://schemas.openxmlformats.org/drawingml/2006/main" r:id="rId7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>
                      <a:hlinkClick r:id="rId7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حر إن كان معه ه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فرغ من رمي الجمرة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ف وا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 شيء يبدأ به نحر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عه هدي واجبا أو تطوعا فإن لم يكن معه 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اشتراه وإن لم يكن عليه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 أن يضحي اشترى ما يضحي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حر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بح ما سواها والمستحب أن يتولى ذلك بيده وإن استناب غيره جاز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أصحاب الرأي وذلك لما روى جابر في صفة حج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مى من بطن الوادي ثم انصرف إلى الم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حر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 بدنة ثم أعطى عليا فنحر ما غبر وأشركه في ه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سبع بدنات قي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5" name="Image345" descr="">
              <a:hlinkClick xmlns:a="http://schemas.openxmlformats.org/drawingml/2006/main" r:id="rId7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>
                      <a:hlinkClick r:id="rId7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نحر الإبل قائمة معقولة يدها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ربها بالحر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هدة التي بين أصل العنق والصدر وممن استحب ذلك مالك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استحب عطاء نحرها باركة وجوز الثوري وأصحاب الرأي كل ذلك ولنا ما روى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عمر أتى على رجل أناخ بدنته لينح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عث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ياما مقيدة سنة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أبو داود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ساب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كانوا ينح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ة معقولة اليسرى قائمة على ما بقي من قوائ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وجب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جنوب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ها تنحر قائمة ويروى في تفسير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ذكروا اسم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ها صوا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ياما وتجزئه كيفما نحر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ر البدن معق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ثلاث قوائم وإن خشي عليها أن تنفر أناخ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6" name="Image346" descr="">
              <a:hlinkClick xmlns:a="http://schemas.openxmlformats.org/drawingml/2006/main" r:id="rId7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>
                      <a:hlinkClick r:id="rId7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توجيه الذبيحة إلى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والله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قال 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ن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ذبح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والله أكبر وكذلك ي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ر ورو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يوم العيد كبشين ثم قال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ت وجهي للذي فطر السموات والأرض حنيفا وما أنا من المشركين إن صلا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كي ومحياي ومماتي لله رب العالمين لا شريك له وبذلك أمرت وأنا أول المسلمين ب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لله أكبر اللهم منك و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مد و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إن اقت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ووجه الذبيحة إلى غير القبلة ترك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أه هذا قول القاسم ب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بن المنذر وكان ابن عمر وابن سيرين يكرهان الأ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يحة توجه لغير القبلة والصحيح أن ذلك غير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م على وجوبه 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7" name="Image347" descr="">
              <a:hlinkClick xmlns:a="http://schemas.openxmlformats.org/drawingml/2006/main" r:id="rId7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>
                      <a:hlinkClick r:id="rId7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نحر الأضحية والهدي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حر ويومان بعده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عن غير واحد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أثرم عن ابن عمر وابن عباس وب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يروى عن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النحر يوم الضحى وثلاثة أيام بعده وبه قال الحسن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ابن المنذر و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احد وعن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صار يوم واحد وبمنى ثلاثة،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أكل من النسك فوق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جائز أن يكون الذبح مشروعا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فيه الأكل ثم نسخ تحريم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وقت الذبح بحاله ولأن اليوم الراب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فيه الرمي فلم يجز فيه الذبح كالذي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ليالي المتخللة لأيام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الخرقي أنه لا يجزئ فيها ذبح الهدي والأضحية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ذكروا اسم الله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ام معلومات على ما رزقهم من بهيمة الأنع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أيام دون ال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يلتي يومي التشريق الأولتين وهو قول أكثر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اتين الليلتين داخلتان في مدة الذبح فجاز الذبح فيهما ك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8" name="Image348" descr="">
              <a:hlinkClick xmlns:a="http://schemas.openxmlformats.org/drawingml/2006/main" r:id="rId7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>
                      <a:hlinkClick r:id="rId7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حر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ه على المساكين من أهل الحرم وهو م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فإن أطلقها لهم جاز كما روى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ات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فليقت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إن قسمها فهو أحسن وأفض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الجازر بأجرته شيئا منها لما روي عن عل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قوم على 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أقسم بدنه كلها جلودها وجلالها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طي الجازر منه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ن نعطيه من عن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ى معناه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سمها يكون على يقين من إيصالها إلى مستحقها ويكفي المساكين مؤنة النهب والزح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إنما لم يعط الجازر بأجرته منها لأنه ذبحها فعوضه عليه دون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جزء منها عوضا عن الجزارة كبيعه ولا يجوز بيع شيء منها وإن كان الجازر فق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طاه لفقره سوى ما يعطيه أجره جاز لأنه مستحق الأخذ منها لفقره لا ل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ه ويقسم جلودها وجلالها كما جاء في الخبر لأنه ساقها لله على تلك الصف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شيئا مما ج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إعطاء جلالها ل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الحيوان دون 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49" name="Image349" descr="">
              <a:hlinkClick xmlns:a="http://schemas.openxmlformats.org/drawingml/2006/main" r:id="rId7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>
                      <a:hlinkClick r:id="rId7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سنة النحر بمنى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 بها وحيث 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حرم أجزأه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ى منحر وكل ف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 منحر و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0" name="Image350" descr="">
              <a:hlinkClick xmlns:a="http://schemas.openxmlformats.org/drawingml/2006/main" r:id="rId7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>
                      <a:hlinkClick r:id="rId7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شرط الهدي أن يجمع فيه بين الحل و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 يق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 لكن يستحب ذلك روي هذا عن ابن عباس وبه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لا يرى الهدي إلا ما عرف به ونحوه عن سعيد بن جبير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ارن أن يسوق هديه من حيث 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بتاعه من دون ذلك مما يلي مكة بعد أن يق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 جاز وقال في هدي المجا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س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شتره من مكة ثم ليخر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وليسقه إلى مك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راد من الهدي نحره ونفع المساكين بلحمه ب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على شيء مما 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بما قالوه دليل يوجبه فيبقى على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1" name="Image351" descr="">
              <a:hlinkClick xmlns:a="http://schemas.openxmlformats.org/drawingml/2006/main" r:id="rId7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>
                      <a:hlinkClick r:id="rId7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ق أو يقص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نحر هديه فإنه يحلق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قصر من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 رأسه فروى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جمرة العقبة يوم النحر ثم رجع إلى منزله بمنى فدعا فذبح ثم د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شق رأسه الأيمن فحلقه فجعل يقسم بين من يليه الشعرة والشعرت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بشق رأسه الأيسر فحل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أبو طلحة‏؟‏ فدفعه إلى أبي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سنة أن يبدأ بشق رأسه الأيمن ثم الأيسر لهذا الخبر و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جبه التيامن في شأنه كله فإن لم 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لافا وهو مخير بين الحلق والتقصير أيهما فعل أجزأه في قول أكثر أهل الع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التقصير يجزئ يعني في حق من لم يوجد من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وجوب الحلق عليه إلا أنه يروى عن الحسن أنه كان يوجب الحلق في أول حجة ح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هذا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حلقين رءوس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قص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فرق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قين والمق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كان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لو لم يكن مجزيا لأنكر عليه والحلق أفضل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المحلق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ر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محلق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رين يا رسول ال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 الله المحل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مسلم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 واختلف أهل ال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د أو عقص أو ضفر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عل ذلك فليحلق وهو قو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كان ابن عباس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فر أو عقد أو ف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ما نوى يعني إن نوى الحلق فليحلق وإلا فلا يلزمه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ير على كل حال لأن ما ذكرناه يقتضي التخيير على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في خلا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ليل واحتج من نصر القول الأول بأنه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د فلي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عن عمر وابنه أنهما أمرا من لبد رأسه أن يحلقه وثب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د رأسه وأنه حلقه والصحيح أنه مخير إلا أن يثبت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مر وابنه قد خالفهما فيه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لا يدل على وجوبه بعدما بين لهم جواز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2" name="Image352" descr="">
              <a:hlinkClick xmlns:a="http://schemas.openxmlformats.org/drawingml/2006/main" r:id="rId7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>
                      <a:hlinkClick r:id="rId7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ق والتقصير نسك في الحج والعمرة في ظاهر مذهب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وهو قول مالك و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عن أحمد أنه ليس بنسك وإنما هو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حظور كان محرما عليه بالإحرام فأطلق فيه عند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لباس والطيب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ات الإحرام فعلى هذه الرواية لا شيء على تاركه ويحصل الحل بدونه ووجه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حل من العمرة قبله ف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مت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 أهلل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هلال كإهل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ت فأمرني فطفت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صفا والمروة ثم 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عى بين الصفا 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نكم ليس معه هدي فل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جعله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مسلم وعن سراق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م فمن تطو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صفا والمروة فقد حل إلا من كان معه 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حاق 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كان محرما في الإحرام إذا أ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طلاقا من 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سائر محرماته والرواية الأولى أصح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وى ابن عم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عه هدي فليط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الصفا والمروة وليقصر ولي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وا من إحرامكم بطواف بالبيت وبين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 وقص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يقتضي الوجوب ولأن الله تعالى وصفهم به ب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8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حلقين رءوس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قصر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من المناسك لما وصف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لبس وقتل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حم على المحلقين ثلاثا وعلى المقصرين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ن المناسك لما دخله التفضيل كالمباح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فعلوه في جميع حجهم وعمرهم ولم يخلوا به ولو لم يكن نسكا لما داو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م يفعلوه إلا نادرا لأنه لم يكن من عادتهم فيفعلوه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ه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فعلوه لفضله وأما أمره بالحل فإنما معنا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بفعله لأن ذ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ا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غني عن ذكره ولا يمتنع الحل من العبادة بما كان محرم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لام م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3" name="Image353" descr="">
              <a:hlinkClick xmlns:a="http://schemas.openxmlformats.org/drawingml/2006/main" r:id="rId7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>
                      <a:hlinkClick r:id="rId7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تأخير الحلق والتقصير إلى آخر النحر لأنه إذا جاز تأخير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خيره أولى فإن أخره عن ذلك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به قال عطاء وأبو يوسف وأبو ثور ويشبه مذهب الشافعي لأن الله تعالى بي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حلقوا رءوسكم حتى يبلغ الهدي مح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أتى به أجزأه كطواف الزيارة والسعي ولأنه نسك أخره إلى وقت جواز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سعي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م بتأخيره وهو مذهب أبي حنيفة لأنه نسك أ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ومن ترك نسكا فعليه دم ولا فرق في التأخير بين القليل والكثير والعامد والسا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إسحاق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ه حتى حل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لأنه نسك فيأتي به في إحرام الحج كسائر مناسكه ولنا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4" name="Image354" descr="">
              <a:hlinkClick xmlns:a="http://schemas.openxmlformats.org/drawingml/2006/main" r:id="rId7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>
                      <a:hlinkClick r:id="rId7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ع الذي لا شعر على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مر الموسى على رأسه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ابن عمر وبه قال مسروق وسعيد بن جبير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 على أن الأص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 الموسى على رأسه وليس ذلك واجبا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ب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و كان ذا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إزالته وإمرار الموسى على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سقط أحدهما لتعذره وجب الآخر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لق محله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بعدمه كما يسقط وجوب غسل العضو في الوضوء بفقده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رار لو فعله في الإحرام لم يجب به دم فلم يجب عند الت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مراره على الشع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5" name="Image355" descr="">
              <a:hlinkClick xmlns:a="http://schemas.openxmlformats.org/drawingml/2006/main" r:id="rId7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>
                      <a:hlinkClick r:id="rId7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ستحب لمن حلق أو قصر تقليم أظافره والأخذ من شارب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بت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 رأسه قلم أظف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مر يأخذ من شاربه وأظفاره وكان عطاء و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ون لو أخذ من لحيته شيئا ويستحب إذا حلق أن يبلغ العظم الذي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طع الصدغ من الوجه كان ابن عمر يقول للحا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لغ العظمات افصل الرأ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ية وكان عطاء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ق رأسه أن يبلغ العظ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6" name="Image356" descr="">
              <a:hlinkClick xmlns:a="http://schemas.openxmlformats.org/drawingml/2006/main" r:id="rId7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>
                      <a:hlinkClick r:id="rId7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حل له كل شيء إلا النس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حرم إذا رمى جمرة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لق حل له كل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ظورا بالإحرام إلا النساء هذا الصحيح من مذهب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جماعة فيبقى ما كان محرما عليه من النساء من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لة واللمس ل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د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 له ما سواه هذا قول ابن الزبير وعائشة وع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لم و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 الله بن الحسين وخارجة بن زيد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يضا عن ابن عباس وعن أحمد أنه يحل له كل شيء إلا الوطء في الفرج لأنه أغل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سد النسك بخلاف غيره وقال عمر بن الخطاب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إل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 وروي ذلك عن ابن عمر وعروة بن الزبير وعبا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زبير لأنه من دواعي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قبلة وعن عروة أنه لا يلبس القميص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تطيب وروي في ذلك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ولنا ما ر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ئش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م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قتم فقد حل 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و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ء إل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مى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رة العقبة وحلق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ل له كل شيء إل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أبا دا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عيف رواه الحجاج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لقه والذي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رواه الحجاج عن أبي بكر بن محمد ع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رمه حين أحرم ول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طو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عن سالم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ميتم ال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بح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قتم كقد حل لكم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طيب والنساء فقالت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يب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سعيد وعن أم سلمة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يوم رخص لكم فيه إذا أنتم رميتم أن تحلوا يعني من كل ما حرمت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ن عبد الله 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م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رة فقد حل لكم كل شيء إلا النساء ف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ي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خ رأسه ب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طيب ذلك أم لا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ه النساء ولا الطيب ولا قتل الصيد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قتلوا الصيد وأنتم حر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رام وقد ذكرنا ما يرد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 أنه محرم وإنما بقي بعض أحكام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7" name="Image357" descr="">
              <a:hlinkClick xmlns:a="http://schemas.openxmlformats.org/drawingml/2006/main" r:id="rId7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>
                      <a:hlinkClick r:id="rId7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الخرقي ها هنا أن 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صل بالرمي والحلق 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إحدى الروايتين عن أحمد وقول الشافعي وأصحاب الرأي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م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قتم فقد حل لكم كل شيء إل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تيب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دليل على حصوله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نسكان يتعقبهما الحل فكان حاصلا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واف والسعي في العمرة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مى ال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ل وإذا وطئ بعد ج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 فعليه دم ولم يذكر الحلق وهذا يدل على أن الحل بدون الحلق وهذا قو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لك وأبي ثور وهو ال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في حديث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م ال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ل لكم كل شيء إل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ابن عباس 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بنى على الخلاف في الحلق هل هو نسك أو لا‏؟‏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ك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8" name="Image358" descr="">
              <a:hlinkClick xmlns:a="http://schemas.openxmlformats.org/drawingml/2006/main" r:id="rId7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>
                      <a:hlinkClick r:id="rId7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تقصر من شعرها مقدار الأنم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إصبع من المفصل الأعلى والمشروع للمرأة التق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حلق لا خلاف في ذلك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ى هذا أهل العلم وذلك لأن ال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هن مثله وقد روى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نساء حلق إنما على النساء التق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لق المرأة رأ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ر من كل قرن قدر الأنملة وهو 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سئل عن المرأة تقصر من كل رأس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مع شعرها إلى مقدم رأسها ثم تأخذ من أطراف شعرها قدر أنملة والرجل الذي يقص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المرأة وقد ذكرنا في ذلك خلافا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59" name="Image359" descr="">
              <a:hlinkClick xmlns:a="http://schemas.openxmlformats.org/drawingml/2006/main" r:id="rId7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>
                      <a:hlinkClick r:id="rId7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زور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وف به سبعا وهو الطواف الواج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تمام الحج ثم ي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فردا أو قار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 رمى ونحر وحلق أفاض إلى مكة فطاف طواف ال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أتي من منى فيزور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يم بمكة بل يرجع إلى منى ويسمى طواف الإف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أتي به عند إفاضته من منى 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كن للحج لا يتم إلا به لا ن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ولأن الله عز وج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طوفوا بالبيت العتي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رائض الحج لا خلاف في ذلك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عند جميعهم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طوف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بيت العتي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ججنا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ضنا يوم النحر فحاضت 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را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الرجل من أه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ا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بستنا ه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ا قد أفاضت يوم النح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رج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الطواف لا 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حابس لمن لم يأت به ولأن الحج أحد النسكين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ركنا ك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0" name="Image360" descr="">
              <a:hlinkClick xmlns:a="http://schemas.openxmlformats.org/drawingml/2006/main" r:id="rId8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>
                      <a:hlinkClick r:id="rId8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الطواف وقتان وقت فض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إجزاء فأما وقت الفضيلة ف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حر بعد الرمي والنحر والحلق لقول جابر في صفة ح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اض إلى البيت فصلى بمكة الظهر وفي حديث عائشة الذي ذكرت فيه 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ضنا يوم النحر 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اض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حر ثم رجع فصلى الظهر متفق عليهما فإن أخره إلى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فإ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طواف الزيارة إلى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 والترمذي وقال في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أما وقت الجواز ف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صف الليل من ليلة النحر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 طلوع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خره آخر أيام النحر وهذا مبني على أول وقت الرمي وقد مضى ا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أما آخر وقته فاحتج بأنه نسك يفعل في الحج فكان آخره محدودا كالوقوف وال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آخر وقته غير محدود فإنه متى أتى به صح بغير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د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طاف فيما بعد أيام النحر طوافا صحيحا فلم يلزمه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طاف أيام النحر فأما الوقوف والرمي فإنهما لما كانا مو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ما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وتان بفواته وليس كذلك الطواف فإنه متى أتى به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1" name="Image361" descr="">
              <a:hlinkClick xmlns:a="http://schemas.openxmlformats.org/drawingml/2006/main" r:id="rId8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>
                      <a:hlinkClick r:id="rId8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هذا الطواف كصفة طواف الق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أنه ينوي به طواف الزي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ينه بالنية ولا رمل فيه ولا اضطباع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مل في السبع الذي أفاض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ة شرط في هذا الطواف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قاسم صاحب مالك وابن المنذر وقال 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زئه وإن لم ينو الفرض الذي عليه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 وإنما لكل امرئ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لا تصح إلا بالنيات اتفا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2" name="Image362" descr="">
              <a:hlinkClick xmlns:a="http://schemas.openxmlformats.org/drawingml/2006/main" r:id="rId8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>
                      <a:hlinkClick r:id="rId8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حل من كل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طاف للزيارة بعد الرمي والنحر والحلق حل له كل شيء حر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وقد ذكرنا أنه لم يكن بقي عليه من المحظورات سوى النساء فهذا الطواف حل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ح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يء حرم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حجه ونحر هديه يوم النحر فأفاض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ل من كل شيء ح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متفق عليهما ولا نعلم خلافا في حصول الحل بطواف الزيارة على الترتيب الذي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وأنه كان قد سعى مع طواف الق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سعى لم يحل حتى يسعى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عي ركن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سنة فهل يحل قبله‏؟‏ على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م يبق عليه شيء من واجباته والثاني لا 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ن أفعال الحج فيأتي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 الحج كالسعي في العمرة وإنما خص الخرقي المفرد والقارن ب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ما سع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طواف القدوم والمتمتع لم ي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3" name="Image363" descr="">
              <a:hlinkClick xmlns:a="http://schemas.openxmlformats.org/drawingml/2006/main" r:id="rId8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>
                      <a:hlinkClick r:id="rId8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تمتعا فيطوف بالبيت س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صفا والم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ا كما فعل للعمرة ثم يعود فيطوف بالبيت طوافا ينوي به ال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يطوفوا بالبيت العتيق 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طواف الأول الذي ذكره الخرقي ها هنا فهو طواف القدو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تع لم يأت به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ف الذي طافه في العمرة كان طوافها ونص أحم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سنون للمتمتع في 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ل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جع إلى منى أعني المتمتع كم يطوف ويسع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 ويسعى لحجه ويط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ا آخر للزيارة عاودناه في هذا غير مرة فثبت عليه وكذلك الحكم في الق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ونا أتيا مكة قبل يوم النحر ولا طافا للقدوم فإنهما يبد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اف القدوم قبل طواف الزيارة نص عليه أحمد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ما روت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ف الذين أهلوا بالعمرة وبين الصفا 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لوا فطافوا طوافا آخر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وا من منى لحج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جمعوا الحج والعمرة فإنما طافوا طوافا واحدا ف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ول عائشة على أن طوافهم لحجهم هو طواف القدوم ولأنه قد ثبت أن طواف الق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تعين طواف الزيارة مسقطا له كتحية المسجد عند دخوله قبل الت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اة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أحدا وافق أبا عبد الله على هذا الطواف الذي ذكره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شروع طواف واحد للزيارة كمن دخل المسجد وقد أقيم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كتفى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تحية المسجد ولأنه لم ينقل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ن أصحابه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تعوا معه في حجة الوداع ولا أمر ب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دليل على هذا فإ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وا طوافا آخر بعد أن رجعوا من منى لحجهم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واف الزيارة ولم تذكر طواف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هذا الذي ذكرته طواف القدوم ل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لت بذكر طواف الزيارة الذي هو ركن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الحج إلا به وذكرت ما يست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على كل حال فما ذكرت إلا طواف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ين يستدل به على طوافين‏؟‏ و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ها لما حاضت فقرنت الحج إلى العمرة ب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ت للقدوم لم تطف للق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أمرها ب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في موضع آخر في المرأة إذا حاضت فخشيت فوات الحج أهلت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ار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عليها قضاء طواف القدوم ولأن طواف القدوم لو لم يسقط بالطواف الواجب 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معتمر طواف للقدوم مع طواف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ول قدومه إلى البيت فهو به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تمتع الذي يعود إلى البيت بعد رؤيته وطواف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 إن هذا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تلف فيه ليس بواجب وإنما الواجب طواف واحد وهو طواف ال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تع كهو في حق القارن والمفرد في أنه ركن الحج لا يتم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ينه بالنية فلو نوى به طواف الوداع أو غيره لم ي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4" name="Image364" descr="">
              <a:hlinkClick xmlns:a="http://schemas.openxmlformats.org/drawingml/2006/main" r:id="rId8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>
                      <a:hlinkClick r:id="rId8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طوفة المشروعة في الحج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 ال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كن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م إلا به بغير خلاف وطواف الق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سنة لا شيء على تاركه وطواف ال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ب عنه الدم إذا تركه وبهذا قال أبو حنيفة وأصحابه والثور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ارك طواف القدوم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على تارك طواف الوداع وحكي عن الشافعي كق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واف الوداع وكقوله في طواف القدوم وما عدا هذه الأطوفة فهو نفل ولا يشرع في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سعي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علمناه 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طف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صحابه بين الصفا والمروة إلا طواف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افه الأول رواه مسل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سعي إلا بعد طواف فإن سعى مع طواف القدوم لم يسع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سع معه س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طواف ال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5" name="Image365" descr="">
              <a:hlinkClick xmlns:a="http://schemas.openxmlformats.org/drawingml/2006/main" r:id="rId8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>
                      <a:hlinkClick r:id="rId8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دخل البيت فيكبر في نواحيه ويصلي رك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 وجل 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خ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وبلال وأسام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صلى في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عمودين تلقاء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يت أن أسأله كم صلى‏؟‏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برني أسام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 البيت دعا في نواح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ل فيه حتى 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فقدم أهل العلم رواية بلال على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امة لأنه مثبت وأسامة ناف ولأن أسامة كان حديث السن فيجوز أن يكون اشتغل ب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ما في الكعبة عن صلا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دخل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إسماعيل بن أبي خا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عبد الله بن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دخ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في عمر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متفق عليه وعن عائش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عندها وهو مس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وهو كئ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دخلت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قبلت من أمري ما استدبرت ما دخلتها إني أخاف أن أكون قد شققت على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66" name="Image366" descr="">
              <a:hlinkClick xmlns:a="http://schemas.openxmlformats.org/drawingml/2006/main" r:id="rId8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>
                      <a:hlinkClick r:id="rId8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أتي زم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رب من مائها لما أحب ويتضلع منه قال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صفة ح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ى بني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سق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اولوه دلوا فشرب منه ورو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زمز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حمد بن عبد الرحمن ب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ابن عباس جالسا فج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جئ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مز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ت منها كما ينبغ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ربت منها فاستقبل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ذكر اسم الله وتنفس ثلاث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زم وتضلع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فرغت فاحمد الله تعالى ف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ية ما بيننا وبين المنا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لا يتضلعون من زم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يقول عند ا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لهم اجعله لنا علما نافعا ورزقا واس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عا وشفاء من كل داء واغسل به قل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لأه من حكم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7" name="Image367" descr="">
              <a:hlinkClick xmlns:a="http://schemas.openxmlformats.org/drawingml/2006/main" r:id="rId8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>
                      <a:hlinkClick r:id="rId8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ن أن يخطب الإمام بمنى يوم النحر خطبة يعلم الناس فيها مناسك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حر والإفاضة والرمي نص عليه أحمد وهو مذه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ذكر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أنه لا يخطب يومئذ وهو مذهب مالك لأنها تسن في اليوم الذي قبله فلم تس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الناس يوم النحر 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 بن عمرو المز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الناس بمنى حين ارتفع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غلة شهباء وعلي يعبر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س بين قائم وقاعد وقال أبو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خطب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ى يوم النحر وقال الهرماس بن زياد البا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الناس على ناقته العض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أضحى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بد الرحمن ب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طب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بمنى ففتحت أسماعنا حتى كنا ن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في مناز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فق يعلمهم مناسكهم حتى بلغ الج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هذه الأحاديث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إلا حديث ابن عباس ولأنه يوم تكثر فيه أفعال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 إلى تعل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حكام ذلك فاحتيج إلى الخطبة من أجله ك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8" name="Image368" descr="">
              <a:hlinkClick xmlns:a="http://schemas.openxmlformats.org/drawingml/2006/main" r:id="rId8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>
                      <a:hlinkClick r:id="rId8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حج الأكبر يوم النحر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طبته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وم الحج ال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سمي بذلك لكثرة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فيه من الوقوف بالم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فع منه إلى منى والرمي و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لق و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فاضة والرجوع إلى منى ليبيت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غيره مثله وهو مع ذلك يوم عيد و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فيه من إحرام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9" name="Image369" descr="">
              <a:hlinkClick xmlns:a="http://schemas.openxmlformats.org/drawingml/2006/main" r:id="rId8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>
                      <a:hlinkClick r:id="rId8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النحر أربع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نحر ثم الحلق ثم 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سنة ترتيبها هكذا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صفه جابر في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س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إن أخل بترتيبها ناسيا أو جاهلا بالسنة في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كثير من أهل العلم منهم الحسن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ومحمد بن جرير الطبر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دم الحلق على الرمي أو على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دم فإن كان قارنا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ن وقال ز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لاثة دماء لأنه لم يوجد التحل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الدم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 قبل يوم النحر ولنا ما روى عبد الله بن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ت قبل أن أذب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بح ولا حرج ف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ت قبل أن أرم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قت قبل أن أذبح وذكر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سمعته يسأل يومئذ عن أمر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ى المرء أو يجهل من تقديم بعض الأمور على بعضها وأشبا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وا ولا حرج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مسلم وعن ابن عباس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يل له يوم النحر وهو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حر والحلق و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م وال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عبد الرزاق عن معمر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ي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طلحة عن عبد الله بن عمرو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قت قبل أن أ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ابعه على ذلك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فصة عن الزهري عن عي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عمر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لقت قبل أن أرم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 ولا حرج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اه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فضت قبل أن أرم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يوم النحر عن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لق قبل أن يرمي‏؟‏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رج 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ارقطني كله و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أن تتبع على أنه لا ي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وط الدم بفقد الشيء في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وطه قبل وقته فإنه لو حلق في العمرة بعد ال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حل ما حصل قبله وكذلك في مسألتن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ال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لق قبل التحلل ولا دم عليه فأما إن فعله عمدا عالما بمخا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م عليه وهو قول عط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طلاق حديث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ديث عبد الله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واية سفيان بن عي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م روي نحو ذلك عن سعيد بن جب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حلقوا رءوسكم حتى يبلغ الهدي مح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 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مقيد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 المطلق على المقيد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حلق قبل أن يذبح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جاهلا فليس عليه فأما التعمد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شعر 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يينة 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شع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كن مالكا والناس عن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دم الحلق على الرمي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مه على النحر أو النحر على الرمي فلا شيء عليه لأنه بالإجماع ممنو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 شعره قبل التحلل الأول ولا يحصل إلا برمي الجمرة فأما النحر قبل الرمي ف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هدي قد بلغ محل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ديث فإنه لم يفرق بينهما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 في الحلق و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م والتأخي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خلافا بينهم في أن مخالفة الترتيب لا تخرج هذه الأفعال عن الإ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عها موقعها وإنما اختلفوا في وجوب الدم 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0" name="Image370" descr="">
              <a:hlinkClick xmlns:a="http://schemas.openxmlformats.org/drawingml/2006/main" r:id="rId8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>
                      <a:hlinkClick r:id="rId8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دم الإفاضة على الرمي أجزأه طوافه وبهذا قال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ئه الإفاضة فلي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نحر ثم ليفض ولنا ما روى عط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ت قبل أن أرم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ه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دم شيئا قبل شيء ف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بد الله بن عمرو بن العا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ه آخ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فضت إلى البيت قبل أن أرمي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م ولا حرج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ئ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يء قدم أو أخر إ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 و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الترمذي ولأنه أتى بالرمي في وقته ف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ى كلام أصحابنا أنه يحصل له بالإفاضة قبل الرمي التحلل الأول كمن رمى ولم يف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لو واقع أهله قبل 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دم ولم يفسد حجه وكذلك قال الأوزاعي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أهله ولم يرم فعليه دم لترك 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ه صحيح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شيئا من نسكه فليهرق لذلك دما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ي من النسك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هله فليهرق لذلك 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1" name="Image371" descr="">
              <a:hlinkClick xmlns:a="http://schemas.openxmlformats.org/drawingml/2006/main" r:id="rId8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>
                      <a:hlinkClick r:id="rId8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جع إلى منى ولا يبيت بمكة ليالي م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لمن أفاض يوم النحر أن يرجع إلى منى لما روى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ض يوم النحر ثم رجع فصلى الظهر ب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اض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خر ي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صلى الظهر ثم رجع إلى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 بها ليالي 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الخرقي أن المبيت بمنى ليالي منى واجب وهو إحدى الروايتين عن أحم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يتن أحد من وراء العقبة من منى ليلا وهو قول عروة و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عطاء وروي ذلك عن عمر بن الخطاب رضي الله عنه وهو قول 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ليس بواجب روي ذلك عن الحسن ورو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ميت الجمرة فبت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ئت ولأنه قد حل من 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عليه المبيت بموضع م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يلة الح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ولى أن ابن عمر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اس بن عبد المطلب أن يبيت بمكة ليالي م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سق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صيص العباس بالرخصة لعذره دليل على أنه لا رخصة لغيره و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رخص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يبيت بمكة إلا لل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جل سق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روى الأثرم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يتن أحد من الحاج إلا ب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بعث رجالا يدعون أحدا يبيت وراء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نس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 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2" name="Image372" descr="">
              <a:hlinkClick xmlns:a="http://schemas.openxmlformats.org/drawingml/2006/main" r:id="rId8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>
                      <a:hlinkClick r:id="rId8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 المبيت بمنى ف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عليه وقد أساء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 لأن الشرع لم يرد فيه بشيء وعنه يطعم شيئا وخف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و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م وضح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ب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إلا أن يطعم شيئ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يطعم شيئا تمرا أو نحوه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تصدق به 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ليلة وأكثر ولا تقدير فيه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دم ل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من نسكه شيئا أو نسيه فليهرق دما وفي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 ثلاث روايات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حصاة درهم وهو قول الشافعي وهذا لا نظ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نا لا نعلم في ترك شيء من المناسك د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صف در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ج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نص تحكم لا وجه ل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3" name="Image373" descr="">
              <a:hlinkClick xmlns:a="http://schemas.openxmlformats.org/drawingml/2006/main" r:id="rId8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>
                      <a:hlinkClick r:id="rId8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من الغد وزالت الشمس رمى الجمرة الأولى ب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 مع كل حصاة ويقف عندها وي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 ثم يرمي الجمرة الوسطى ب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ات يكبر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عو ثم يرمي جمرة العقبة بسبع حصيات ولا يقف عند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 جملة ما يرمي به الحاج سبعون حص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منها يرم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حر بعد طلوع الشمس وسائرها في أيام التشريق الثلاثة بعد زوال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إحدى وعشرين حصاة لثلاث جمرات يبتدئ بالجمر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بعد الجمرات م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ي مسجد الخيف فيجعلها عن يس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قبل القبلة ويرميها بسبع حصيات كما وصف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رة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قدم عنها إلى موضع لا يصيبه الحصى فيقف طويلا يدعو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رافعا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قدم إلى الوسطى فيجعلها عن يمينه ويستقبل القبلة ويرم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ع حص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 من الوقوف والدعاء كما فعل في الأولى ثم يرمي جمرة العقبة ب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يات ويستبطن الو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قبل القبلة ولا يقف عندها وبهذا قال الشافعي و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ما ذكرنا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مالك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وضع لرفع اليدين وقد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ف فيه عند رؤية البيت 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أيقوم الرج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رتين إذا رم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عمري شد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يل القيام أيض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لى أ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ه في قيا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قبلة ويرميها في بطن الوادي والأصل في هذا ما ر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اض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خر يومه حين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منى فمكث بها ليالي أيام التشريق يرمي الجمرة إذ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مرة بسبع حصيات يكبر مع كل حصاة ويقف عند الأولى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ويتضرع ويرم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ف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مي الجمرة بسبع حصيات يكبر على إثر كل حص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قدم ويستهل ويقوم قي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فع يديه ثم يرمي الوسطى ثم يأخذ بذات الش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هل ويقوم م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قياما طويلا ثم يرفع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م طويلا ثم يرمي جمرة العقبة من بطن الوا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ف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نصرف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كذا 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روى أبو داود أن ابن عمر كان يدعو بدعائه الذي دع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ح أو أتم لنا مناسكنا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يقولان عند ا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ه حجا مبرورا وذنبا مغفورا وكا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يرفعان أيديهما إذا رميا الجمرة ويطيلان الوقوف وروي ع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ت مع عبد الله فرمى بسبع حصيات يكبر مع كل حص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ب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دي حتى إذا فرغ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ه حجا مبرورا وذنبا مغفور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ذي أنزلت عليه سورة البقرة 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قوم عند الجمرتين مقدار ما يقرأ الرجل سورة البقرة رواه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4" name="Image374" descr="">
              <a:hlinkClick xmlns:a="http://schemas.openxmlformats.org/drawingml/2006/main" r:id="rId8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>
                      <a:hlinkClick r:id="rId8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مي في أيام التشريق إلا بعد الزوال فإن رمى قبل الزوال أ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وروي ذلك عن ابن عمر وب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روي عن الحسن وعطاء إلا أن إسحاق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وا في الرمي يوم ال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زوال ولا ينفر إلا بعد الزوال وعن أحمد مثله ورخص عكرمة في ذلك أيض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ي قبل الزوال وينفر قبل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بعد الزوال لقو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ي الجمرة إذا زالت الشمس وقول جابر في صفة 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ي الج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ضحى يوم النحر ورمى بعد ذلك بعد زوال الشمس 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 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حين إذا زالت الشمس رمينا وأ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بعد الزوال 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مستحب المبادرة إليها حين الزوال كما قال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بن عباس 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مي الجمار إذا 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قدر ما إذا فرغ من رميه صلى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5" name="Image375" descr="">
              <a:hlinkClick xmlns:a="http://schemas.openxmlformats.org/drawingml/2006/main" r:id="rId8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>
                      <a:hlinkClick r:id="rId8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تيب في هذه الجمرات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فإن نكس فبدأ بج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بة ثم الثانية ثم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دأ بالوسطى ورمى الثلاث لم يجزه إلا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عاد الوسطى والقصوى نص عليه أحمد وإن رمى القصوى ثم الأولى ثم الوس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وى وحدها وبهذا قال مالك والشافعي وقال الحسن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ترتيب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مى منكسا ي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فعل أجزأه واحتج بعضه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دم نسكا بين يدي نسك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ناسك متكررة في أمكنة مت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واحد ليس بعضها تابعا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شترط الترتي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رمي والذبح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ت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م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 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نسك متك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ط الترتي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عي وحديثهم إنما جاء في من يقدم نسكا على نسك لا في تقديم بعض النسك ع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هم يبطل بالطواف والس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6" name="Image376" descr="">
              <a:hlinkClick xmlns:a="http://schemas.openxmlformats.org/drawingml/2006/main" r:id="rId8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>
                      <a:hlinkClick r:id="rId8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ك الوقوف عندها و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سنة ولا شيء عليه وب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لا نعلم فيه 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ث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طعم شيئا وإن أراق دما أحب إلي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فيكون نس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عاء وقوف مشروع له فلم يجب بتركه شيء كحالة رؤية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عية ولأنها إحدى الجمرات فلم يجب الوقوف عندها و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أولى 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الواجبات والمندوبات وقد ذكرنا الدليل على أن هذا 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7" name="Image377" descr="">
              <a:hlinkClick xmlns:a="http://schemas.openxmlformats.org/drawingml/2006/main" r:id="rId8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>
                      <a:hlinkClick r:id="rId8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ولى أن لا ينقص في الرمي عن سبع حصيات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بسبع حصيات فإن نقص حصاة أو حص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ولا ينقص أكثر من ذلك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هو قول مجاهد وإسحاق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مى بست ناس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عمده فإن تعمد ذلك تصدق بشيء وكان ابن عم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لي رميت بست أو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أدري رما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ت أو سبع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عدد السبع شرط ونسبه إلى مذهب الشافعي وأصحاب الرأي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ى بسبع وقال أبو 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ما رمى به الرجل من الحصى فقال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أبو حية وكان أبو حية بدريا ووجه الرواية الأولى ما روى ابن أبي نج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طاوس عن رجل ترك حص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 بتمرة أو لقمة فذكر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عبد الرحمن لم يسمع قول سعد قال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نا من الحج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ن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ت بست وبعضن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ع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ب ذلك بعضنا على بعض رواه الأثرم وغيره ومتى أخل بحصاة واجبة من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 الثانية حتى يكمل الأولى فإن لم يدر من أي الجمار تركها بنى على اليقين وإن أ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صاة غير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ثر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8" name="Image378" descr="">
              <a:hlinkClick xmlns:a="http://schemas.openxmlformats.org/drawingml/2006/main" r:id="rId8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>
                      <a:hlinkClick r:id="rId8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 في اليوم الثاني كما فعل بالأمس فإن أحب أن يت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ين خرج قبل غروب الشمس فإن غربت الشمس وهو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رج حتى يرمي من غ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ل كما رمى بالأم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رمي في اليوم الثاني كالرمي في اليوم الأول في و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ته وهيئته لا نعلم فيه خلافا فإن أحب التعجل في 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قبل الغروب وأ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على أن من أراد الخروج من منى شاخصا عن الحرم غير مقيم بمكة أن ينف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ال في اليوم الثاني من 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ب الإقامة بمكة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ني لمن ينفر النفر الأول أن يقيم بمكة وكان مالك يقول في أهل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فله أن يتعجل في يومين فإن أراد التخفيف عن نفسه من أمر الحج فلا ويحتج 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هذا بقول عمر رضي الله عنه من شاء من الناس كلهم أن ينفر في النفر الأول إلا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فرون إلا في النفر الآخر جعل أحمد وإسحاق معنى 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آ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زيمة أي أنهم أهل حرم مكة والمذهب جواز النفير في النفر الأول لكل أحد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العلماء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تعجل في يومين ف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ثم عليه ومن تأخر فلا إثم عليه لمن اتق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للناس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وابن ماجه عن عبد الرحمن بن ي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منى ثلاثة فمن تعجل في يومين فلا إثم عليه ومن تأخر فلا إ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جود حديث رواه سفيان وقال وك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ك وفيه زيادة أنا اختصرته ولأنه دفع من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 فيه أهل مكة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فع من عرفة ومن مزدلفة وكلام أحمد في هذا أراد به 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ة لقول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ير فمن أحب التعجيل في النفر الأول خرج قبل غروب الشمس فإن غربت قبل خروج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ى لم ي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رتحل أو كان مقيما في منزله لم يجز له الخروج 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زيد و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أبان بن عثمان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نفر ما لم يطلع فجر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لأنه لم يدخل وقت رمي اليوم الآخر فجاز له النفر كما قبل الغروب ولن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عجل في يومين فلا إثم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وم اسم ل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دركه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عجل في يومين قال ابن المنذر وثبت 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ه المس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ثاني فليقم إلى الغد حتى ينفر مع الناس وما قاسوا عليه لا يشبه ما نح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تعجل في ال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9" name="Image379" descr="">
              <a:hlinkClick xmlns:a="http://schemas.openxmlformats.org/drawingml/2006/main" r:id="rId8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>
                      <a:hlinkClick r:id="rId8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ر رمي يوم إلى ما بعده أو أخر الرمي كله إلى آخر أيام التش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عليه إلا أنه يقدم بالنية رمي اليوم الأول ثم الثاني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وبذلك قال الشافعي وأبو ثو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رك حصاة أو حصات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إلى الغد رماها وعليه لكل حصاة نصف 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ك أربعا رماها وعليه دم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يام التشريق وقت لل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خره من أول وقته إلى آخره لم يلزمه شيء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 الوقوف بعرفة إلى آخر وقته ولأنه وقت يجوز الرم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لغيرهم ك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رميه في اليوم الثاني قضاء لأنه وقت واحد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فالمراد به الفعل 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ليقضوا تفث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ت الدين و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 جمرة العقبة إذا أخرها كالحكم في رمي 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ا إذا لم تر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رميت من الغد وإن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ترتيب بنيته لأنها عبادات يجب الترت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ع فعلها في أيامها فوجب ترتيبها مجم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تين المجموعتين والفو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0" name="Image380" descr="">
              <a:hlinkClick xmlns:a="http://schemas.openxmlformats.org/drawingml/2006/main" r:id="rId8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>
                      <a:hlinkClick r:id="rId8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لا يدع الصلاة في مسجد منى مع الإم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مسجد الخيف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ون بم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يت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ى ركع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أبي بكر وعمر وعثمان ركعتين صدرا من إم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كان الإمام مرض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مرضيا صلى المرء برفقته في ر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1" name="Image381" descr="">
              <a:hlinkClick xmlns:a="http://schemas.openxmlformats.org/drawingml/2006/main" r:id="rId8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>
                      <a:hlinkClick r:id="rId8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خطب الإمام في اليوم الثاني من أيام التشريق خطبة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فيها حكم التعجيل والتأخير وتوديعهم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 لا يستحب قياسا على اليومين الآخرين ولنا ما روي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من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طب بين أوساط أيام التش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ن عند راح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ن سراء بنت نبها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رء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وم هذ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أوسط أيام التشريق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دارقطني بإسناده عن عبد العزي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 بن سبرة عن أبيه 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ب أوسط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ق يعني يوم النفر الأول ولأن بالناس حاجة إلى أن يعلمهم كيف يتعج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دعون بخلاف اليو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2" name="Image382" descr="">
              <a:hlinkClick xmlns:a="http://schemas.openxmlformats.org/drawingml/2006/main" r:id="rId8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>
                      <a:hlinkClick r:id="rId8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بر في دبر كل صلاة من صلاة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ح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أيام التشري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خص المحرم بالتكبير من يوم النحر ظهرا لأنه قبل ذلك مشغ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لبية فلا يقطعها إلا عند رمى جمرة العقبة كما بيناه فيما قبل وليس بعدهم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بر حينئذ بعدها كالمحل ويستوي هو والحلال في آخر مدة التكبير و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ما ذكرناه في صلاة العيد وهو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كبر الله أ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له والله أكبر ولله ال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3" name="Image383" descr="">
              <a:hlinkClick xmlns:a="http://schemas.openxmlformats.org/drawingml/2006/main" r:id="rId8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>
                      <a:hlinkClick r:id="rId8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لمن نفر أن يأتي المحصب وهو الأبط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ه ما بين الجبلين إلى المقبرة فيصلي به الظهر والعصر والمغرب والعشاء ثم يضط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دخل مكة وكان ابن عمر يرى التحصيب سنة قال ابن عمر يصلي بالمحصب ال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صر والمغرب والعشاء وكان كثير الاتباع 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 يحصب في شعب الجوز وكان سعيد بن جبير يفعله ثم تركه وكا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يان ذلك سنة قال ابن عباس التحصيب ليس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منزل نزل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ائشة أن نزول الأبطح ليس بسنة إنما نزل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أسمح لخروجه إذا خرج متفق عليهما ومن استحب ذلك فلاتبا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كان ي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عمر يصل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ظهر والعصر والمغرب والعشاء ويهجع هجعة ويذكر ذلك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وعمر وعثمان ينزلون الأبط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غريب ولا خلا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بواجب ولا شيء على تا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4" name="Image384" descr="">
              <a:hlinkClick xmlns:a="http://schemas.openxmlformats.org/drawingml/2006/main" r:id="rId8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>
                      <a:hlinkClick r:id="rId8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تى مكة لم يخرج حتى يودع البيت يطوف به س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 ركعتين إذا فرغ من جميع أموره حتى يكون آخر عهده بال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ن أتى مكة لا يخلو إما أن يريد الإقامة بها أو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قام بها فلا وداع عليه لأن الوداع من المفارق لا من الملا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الإقامة قبل النفر أو بعده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وى ال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حل له النفر لم يسقط عنه الطواف ولا يصح لأنه غير مف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 ود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ن نواها قبل حل النفر وإنما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رن أحد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آخر عهده بال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نافر فأما الخارج من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أ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ودع البيت بطواف سبع وهو واجب من تركه لزمه دم وبذلك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الثور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قال الشافعي في 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بتركه شيء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عن الحائض فلم يكن واجبا كطواف الق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كتحية البيت أشبه طواف الق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ناس أن يكون آخر عهدهم بالبيت إلا أنه خ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رأة ال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ينصرفون كل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ر أحد حتى يكون آخر عهده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سقوطه عن المعذور ما يجوز سقوطه لغيره كالصلاة تسقط عن الحائض وت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خصيص الحائض بإسقاطه عنها دليل على وجوبه على غيرها إذ لو كان ساق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كل لم يكن لتخصيصها بذلك معنى وإذا ثبت وجوبه فإنه ليس بر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سقط عن الحائض ولم يسقط طواف ال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 طواف الوداع لأنه لتوديع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اف الصدر لأنه عند صدور الناس من مكة ووقته بعد فراغ المرء من جميع أموره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عهده بالبيت على ما جرت به العادة في توديع المسافر إخوانه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 آخر عهده بال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5" name="Image385" descr="">
              <a:hlinkClick xmlns:a="http://schemas.openxmlformats.org/drawingml/2006/main" r:id="rId8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>
                      <a:hlinkClick r:id="rId8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نزله في الحرم فهو كالمكي لا وداع عليه ومن كان منزله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قريب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الخرقي أنه لا يخرج حتى يودع البيت وهذا قول أبي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قول مالك ذكره ابن القاسم وقال أصحاب الرأي في أهل بستان ابن عامر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بمنزلة أهل مكة في طواف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معدودون من حاضر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رام بدليل سقوط دم المتعة عنهم ولنا عموم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رن أحد حتى يكون آخر عهده بالبي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خارج من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التود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6" name="Image386" descr="">
              <a:hlinkClick xmlns:a="http://schemas.openxmlformats.org/drawingml/2006/main" r:id="rId8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>
                      <a:hlinkClick r:id="rId8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ر طواف الزيارة فطافه عند 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عن طواف الوداع لأنه أمر أن يكون آخر عهده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عل ولأن ما 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حية المسجد أجزأ عنه الواجب من جنسه كتحية المسجد بركعتين تجزئ عنهما المك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عن طواف الوداع لأنهما عبادتان واجبتان فلم تجز إحداهما عن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تين الواج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7" name="Image387" descr="">
              <a:hlinkClick xmlns:a="http://schemas.openxmlformats.org/drawingml/2006/main" r:id="rId8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>
                      <a:hlinkClick r:id="rId8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دع واشتغل في 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فود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 طواف الوداع إنما يكون عند خروجه ليكون آخر ع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اف للوداع ثم اشتغل بتجارة أو إقامة فعليه إعادته وبهذا قال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أبو ثور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اف ل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ا بعدما حل له النفر أجزأه عن طواف الوداع وإن أقام شهرا أو أكثر لأنه 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ما حل له ال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إعادته كما لو نفر عقيبه ولنا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رن أحد حتى يكون آخر عهده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قام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عا في العادة فلم يجزه كما لو طافه قبل حل النفر فأما إن قضى حاجة في 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شترى زادا أو شيئا لنفسه في طريقه لم يعده لأن ذلك ليس بإقامة تخرج طوافه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آخر عهده بالبيت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لا نعلم مخالفا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8" name="Image388" descr="">
              <a:hlinkClick xmlns:a="http://schemas.openxmlformats.org/drawingml/2006/main" r:id="rId8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>
                      <a:hlinkClick r:id="rId8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ج قبل الوداع رجع إن كان بال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عد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عطاء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ي ثور والقريب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مكة دون مسافة القصر والبعيد من بلغ مسافة القصر نص عليه أحمد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كان عطاء يرى الطائف قريبا وقال الثوري حد ذلك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في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قريب ومن خرج منه فهو بعيد ووجه القول الأول أن من دون مسافة القصر ف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 لا يقصر ولا يفطر ولذلك عددناه من حاضري المسجد الحرام وقد رو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د رجلا من مر إلى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آخر عهده بالبيت رواه سعيد وإن لم يمكنه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ذر فهو كالبعيد ولو لم يرجع القريب الذي يمكنه الرجوع لم يكن عليه أكثر من د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تركه عمدا أو خ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ذر أو غيره لأنه من واجبات الحج فاستوى عمده وخط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ذور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واجباته فإن رجع البعيد فطاف للوداع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عنه الدم لأنه قد استقر عليه الدم ببلوغه مسافة القصر فلم تسقط برج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ز الميقات غير محرم فأحرم دونه ثم رجع إليه وإن رجع ال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ف فلا دم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من له عذر يسقط عنه الرجوع أو لا لأن الدم لم يستق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في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 ويحتمل سقوط الدم عن البعيد برجوعه لأنه واجب أتى به فلم يجب عليه ب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9" name="Image389" descr="">
              <a:hlinkClick xmlns:a="http://schemas.openxmlformats.org/drawingml/2006/main" r:id="rId8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>
                      <a:hlinkClick r:id="rId8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جع البعيد فينبغي أن لا يجوز له تجاوز الميقات إن كان جاو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حرما لأنه ليس من أهل الأعذار فيلزمه طواف لإحرامه بالعمرة والسعي و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د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قوط الدم عنه ما ذكرنا من الخلاف وإن كان دون الميقات أحرم من موض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رجع ال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قول من ذكرنا قوله أنه لا يلزمه إحرام لأنه رجع لإ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ك مأمور به فأشبه من رجع لطواف الزيارة فإن ودع و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مكة لحاجة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حب إلي ألا يدخل إلا محرما وأحب إلي إذا خرج أن يودع البيت بالطواف وهذ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خل لإتمام الن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دخل لحاجة غير متكررة فأشبه من يدخلها للإقامة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0" name="Image390" descr="">
              <a:hlinkClick xmlns:a="http://schemas.openxmlformats.org/drawingml/2006/main" r:id="rId8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>
                      <a:hlinkClick r:id="rId8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إذا حاضت قبل أن تودع 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داع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د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عامة فقهاء الأمصار وقد روي عن عمر وابنه أنهما أمرا ا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ام لطواف الوداع وكان زيد بن ثابت ي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عنه فروى مسلم أن 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خالف ابن عباس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ابن عباس إذ قال 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تي أن لا تصدر الحائض قبل أن يكون آخر عهدها بالبيت فقال له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ت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نة الأنصارية هل أمر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بن عباس ي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ك إلا قد صدقت وروي عن ابن عمر أنه رجع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جماعة أيضا وقد ثبت التخفيف عن الحائض ب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ة ح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حائ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بستنا هي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ا قد أفاض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نفر إذا ولا أمرها بفدية 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فف عن المرأة الحائض والحكم في النفساء كالحكم في الحائض لأن أحكام النف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 الحيض فيما يوجب وي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1" name="Image391" descr="">
              <a:hlinkClick xmlns:a="http://schemas.openxmlformats.org/drawingml/2006/main" r:id="rId8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>
                      <a:hlinkClick r:id="rId8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فرت الحائض بغير 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هرت قبل مفارقة البنيان رج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سلت وودعت لأنها في حكم الإقامة بدليل أنها لا تستبيح الرخص فإن لم يمك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ت أو مضت لغير عذر فعليها دم وإن فارقت الب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الرجوع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قريبة كالخارج من غير عذر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ك ترك وا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قط بخروجه حتى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سافة القصر لأنه يكون إنشاء سفر طويل غير الأول وها هنا لم يكن وا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وجوبه ابتداء إلا في حق من كان مق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2" name="Image392" descr="">
              <a:hlinkClick xmlns:a="http://schemas.openxmlformats.org/drawingml/2006/main" r:id="rId8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>
                      <a:hlinkClick r:id="rId8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قف المودع في الملتزم وهو ما بين الركن و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ت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صق به صدره ووجهه ويدعو الله عز وجل لما روى أبو داود ع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قال طفت مع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اء دبر الكعب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وذ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 النار ثم مضى حتى استلم الحجر فقام بين الر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وضع صدره ووجهه وذراعيه وكفيه ه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سطها بسط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 وعن عبد الرحمن بن صفو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تح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كة انطلقت ف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أصحابه قد استلموا الركن من الباب إلى الحطيم ووضعوا خدود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طهم رواه أبو داود وقال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الوداع كيف أصن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ف بالبيت سبعا وتصلي ركعتين 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أتي زمزم فتشرب من مائها ثم تأتي الملتزم ما بين الحجر وال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ت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دعو ثم تسأل حاجتك ثم تستلم ال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صرف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في دع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هذا بيتك وأنا عبدك وابن عب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ني على ما سخرت ل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ك وسيرتني في بلادك حتى بلغتني بنعمتك إلى بيتك وأعنتني على أداء نس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ضيت عني فازدد عني رضا وإلا فمن الآن قبل أن تنأى عن بيتك د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افي إن أذنت لي غير مستبدل بك ولا ببيتك ولا راغب عنك ولا عن بي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حبني العافية في بدني والصحة في جسمي والعصمة في 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منقلبي وارزق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عتك أبدا ما أبقيتني واجمع لي بين خير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على كل شيء 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و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عرابيا أتى الملتزم فتعلق بأستار الكعب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أع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 ألوذ اللهم فاجعل لي في اللهف إلى جودك والرضا بضم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دوحا عن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خلين وغني عما في أيدي المستأثرين اللهم بفرجك ال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وفك القديم وعاد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ة ثم أضلني في الناس فلقيته بعرفات ق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نت لم 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تي وتعبي ونصبي فلا تحرمني أجر المصاب على مصيبته فلا أعلم أعظم مصيبة ممن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ض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صرف محروما من وجه رغبتك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خير موفود إليه قد ضعفت قو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من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يت إليك بذنوب لا تغسلها البحار أستجير برضاك من سخطك وبعفو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رحم من شملته الخطايا وغمرته الذنوب وظهرت منه الع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م أ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 وطريد فقر أسألك أن تهب لي عظيم جر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ستزادا من نعمه ومستعاذا من نق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حم صوت حزين دعاك بزفير وشه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كنت بسطت إليك يدي داعيا فطالما كفيت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هيا فبنعمتك التي تظاهرت على عند ال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يأس منها عند التوبة فلا ت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ائي منك لما قدمت من اقتراف وهب لي الإصلاح في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ن في البلد والع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جسد إنك سميع مج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 لك على حقوقا فتصدق بها على وللناس قبلي تب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ملها 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وجبت لكل ضيف قرى وأنا ضيفك الليلة فاجعل قرا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ائلك عند بابك من ذهبت أيامه وبقيت آث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ت شهوته وبقيت تبعته ف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رض عنه فاعف عنه فقد يعفو السيد عن عبده وهو عنه غير راض ثم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إذا كانت حائضا لم تدخل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ابه فدعت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3" name="Image393" descr="">
              <a:hlinkClick xmlns:a="http://schemas.openxmlformats.org/drawingml/2006/main" r:id="rId8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>
                      <a:hlinkClick r:id="rId8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دع البيت يقوم عند البيت إذا خرج ويدع وإذا ول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ولا يلتف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تفت رجع فودع وروى حنب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ك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ها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جابر 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طو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 فإذا انصرف خرج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 القبلة فقا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ت أحسب يصنع هذا إلا اليهود والنصارى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ذلك وقول 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تفت رجع فودع على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نعلم لإيجاب ذلك عليه دليلا وقد 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دت ت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مسجد فالتفت ثم انظر إلى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جعله آخر الع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4" name="Image394" descr="">
              <a:hlinkClick xmlns:a="http://schemas.openxmlformats.org/drawingml/2006/main" r:id="rId8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>
                      <a:hlinkClick r:id="rId8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طواف الزيارة رجع من بلده حراما حتى يطوف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طواف الزيارة ركن الحج لا يتم إلا به ولا يح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ه حتى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جع إلى بلده قبله لم ينفك إحرامه ورجع متى أمكنه مح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غير ذلك وبذلك قال عطاء والثور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ابن المنذر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 من العام المقبل وحكي نحو ذلك ع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ثاني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تي عاما قابلا من حج أو عمرة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ذكر له أن صفية حاض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بستنا هي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قد أفا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ح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نفر إ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هذا الطواف لا 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ح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لم يأت به فإن نوى التحلل ورفض إحرامه لم يحل بذلك لأن الإحرام لا يخ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ة 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رجع إلى مكة فطاف بالبيت حل بطوافه لأن الطواف لا يفوت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سلف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5" name="Image395" descr="">
              <a:hlinkClick xmlns:a="http://schemas.openxmlformats.org/drawingml/2006/main" r:id="rId8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>
                      <a:hlinkClick r:id="rId8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رك بعض الطواف فهو كما لو ترك جميعه فيما ذكرنا وسواء ترك شو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ل أو أكثر وهذا قو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اف أربعة أشواط من طواف الزيارة أو طواف العمرة وسعى بين الص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جع إلى الكوفة إن سعيه يجزئه وعليه دم لما ترك من الطواف ب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أتى به لا يجزئه إذا كان بمكة فلا يجزئه إذا خرج منها كما لو طاف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أشو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6" name="Image396" descr="">
              <a:hlinkClick xmlns:a="http://schemas.openxmlformats.org/drawingml/2006/main" r:id="rId8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>
                      <a:hlinkClick r:id="rId8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رك طواف ال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رمي جمرة العقبة فلم يبق محرما إ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خاصة لأنه قد حصل له التحلل الأول برمي جمرة العقبة فلم يبق محرما إ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خاصة وإن وطئ لم يفسد 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جب عليه بدنة لكن عليه دم ويجدد إحر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طوف في إحرام صحيح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اف لل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خترق الحجر في طوافه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غداد فإنه يرجع لأنه على بقية إ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طئ النساء أحرم من التنعي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دم وهذا ك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7" name="Image397" descr="">
              <a:hlinkClick xmlns:a="http://schemas.openxmlformats.org/drawingml/2006/main" r:id="rId8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>
                      <a:hlinkClick r:id="rId8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طاف للوداع لم يجزئه لطواف الزي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م يجزئه عن طواف الزيارة لأن تعيين النية شرط في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طاف للوداع فلم يعين النية له فلذلك 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8" name="Image398" descr="">
              <a:hlinkClick xmlns:a="http://schemas.openxmlformats.org/drawingml/2006/main" r:id="rId8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>
                      <a:hlinkClick r:id="rId8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عمل القارن زيادة على عمل 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 فإن لم يجد صام ثلاثة أيام آخرها 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ة إذا رج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 أحمد أن القارن بين الحج والعمرة لا يلزمه من العم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لزم 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يجزئه طواف واحد وسعي واحد لحجه وعمرته نص عليه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أصحابه وهذا 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عبد الله وبه قال 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ابن المنذر وعن أحمد رواية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طوافين وسعيين ويروى ذلك عن الشعبي وجابر بن زيد وعبد الرحمن بن الأسود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 وأصحاب الرأي وقد روي عن علي ولم يصح عنه واحتج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ختار ذلك ب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تموا الحج والعم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ا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تي بأفعالهما على الكمال ولم يفرق بين القا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 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ع بين الحج و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طوا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نسكان فكان لهما طوا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ا منفردين ول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عائشة رضي الله عنها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ذين كانوا جمعوا بين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طافوا لهما طواف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عائشة لما قرنت بين الحج و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ك طوافك لحج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 و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طواف واحد وسعي واحد عن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ن بين الحج والعمرة فطاف لهما طواف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وروى ليث عن طاوس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طف بالبيت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لعمرتهم وحجهم إلا طواف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ابن ماجه وع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لف طاوس ما طاف أحد من أصحاب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ج والعمرة إلا طو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ولأنه ناسك يكفيه حلق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ي واحد فكفاه طواف واحد وسعي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فرد ولأنهما عبادتان من جنس واحد فإذا اجتمعتا دخلت أفعال الصغرى في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هارتين وأما الآية فإن الأفعال إذا وقعت لهما فقد تما وأما الحديث الذي 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لا نعلم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دارقطني من طرق ضعيفة في بعضها الحسن بن عمارة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عمر بن ي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ا حفص بن أبي داود وكلهم ضعفاء وكفى به ضعفا معارض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ينا من الأحاديث الصحيحة وإن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طواف وس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اهما طوافين فإن السعي يسمى طواف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ا جناح عليه أن يطوف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طوافان طواف الزيارة وطواف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9" name="Image399" descr="">
              <a:hlinkClick xmlns:a="http://schemas.openxmlformats.org/drawingml/2006/main" r:id="rId8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>
                      <a:hlinkClick r:id="rId8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 القارن ص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جزاء واحد نص عليه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القارن صيدا فعليه جزاء واحد وهؤل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جزاءان فيلزم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يد الحرم ثلاثة لأ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ل اثنان ففي الحرم 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ثلاثة و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جزاء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نا عليه طوافان لزمه جزاءان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ه منكم متعمد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جزاء مثل ما قتل من النع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جب جزاء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وجب مثلين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واحد فلم يجب فيه جزاءان كما لو قتل المحرم في الحرم صيدا ولأنه لا يزي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ين قتلا ص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هما إلا فداء واحد وكذلك محرم وحلال قتلا صي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0" name="Image400" descr="">
              <a:hlinkClick xmlns:a="http://schemas.openxmlformats.org/drawingml/2006/main" r:id="rId8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>
                      <a:hlinkClick r:id="rId8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فسد القارن نسكه بالوطء فعليه فداء واحد وبذلك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جريج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لا يسقط دم القران وقال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هديان ويتخرج لنا أن يلزمه بدنة وشاة إذا قلنا يلزمه طوافان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طئ قبل الوقوف فسد نس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شاتان للحج والعمرة ويسقط عنه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ن ولنا أن الصحابة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سئلوا عمن أفسد نسكه لم يأمرو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داء واحد ولم يفرقوا ولأنه أحد الأنساك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في إفساد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ة واحدة كالآخرين وسائر محظورات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لبس والطيب وغيرهما لا ي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ا أكثر من فداء واحد كما لو كان مفرد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1" name="Image401" descr="">
              <a:hlinkClick xmlns:a="http://schemas.openxmlformats.org/drawingml/2006/main" r:id="rId8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>
                      <a:hlinkClick r:id="rId8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عليه 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فصيام ثلاثة أيام في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ة إذا رج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ستثناء منقطع معناه لكن عليه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وب الدم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عال المنفية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عمل القارن زيادة على عمل المف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 وجوب الدم على القارن خلافا إلا ما حكي عن داود أنه لا دم عليه ور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 وحكى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داود لما دخل مكة سئل عن القارن هل يجب عليه د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جر برجله وهذا يدل على شهرة الأمر بينهم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تمتع بالعم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الحج فما استيسر من الهد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رن متمتع بالعمرة إ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عليا رضي الله عنه لما سمع عثمان ينهى عن المتعة أهل بالحج والعمرة ل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نه ليس بمنهي عنه 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قران لأهل الآفاق وتل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من لم يكن أهله حاضري المسجد الحر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ن بين حجه وعم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هرق 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رفه بسقوط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ين فلزمه دم كالمتمتع وإذا عدم الدم فعليه صيام ثلاثة أيام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جع كالمتمتع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2" name="Image402" descr="">
              <a:hlinkClick xmlns:a="http://schemas.openxmlformats.org/drawingml/2006/main" r:id="rId8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>
                      <a:hlinkClick r:id="rId8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ط وجوب الدم عليه أن لا يكون من حاضري المسجد الحرام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هور العلماء وقال ابن الماجش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م لأن الله تعالى إنما أسقط الد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متمتعا وليس هذا بصحيح فإننا قد ذكرنا أنه متمتع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تعا فهو فرع عليه ووجوب الدم على القارن إنما كان بمعنى النص على المتم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خالف الفرع 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3" name="Image403" descr="">
              <a:hlinkClick xmlns:a="http://schemas.openxmlformats.org/drawingml/2006/main" r:id="rId8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>
                      <a:hlinkClick r:id="rId8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عتمر في أشهر الحج فطاف وسعى ثم أحرم بالح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خرج من مكة إلى ما تقصر فيه الصلاة فهو متمتع عليه 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4" name="Image404" descr="">
              <a:hlinkClick xmlns:a="http://schemas.openxmlformats.org/drawingml/2006/main" r:id="rId8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>
                      <a:hlinkClick r:id="rId8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دم على المتمتع في الجملة وأجمع أهل العلم عليه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من أهل بعمرة في أشهر الحج من أهل الآفا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قات وقدم مكة ففرغ منها وأقا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من عامه أنه متمتع وعليه الهدي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صيام وقد نص الله تعالى عليه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تمتع بالعمرة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تع الناس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عمرة إلى الحج فلما قد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كن منكم أهدى فليط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صفا والمروة وليقصر ثم ليهل ب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جد هديا فليصم ثلاثة أيام في الحج وسبعة إذا رجع 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نتمتع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ر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ذبح البقرة عن سبعة نشتر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عن أبي ج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عن المتعة فأمرن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عن الهد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جزور أو 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أو شرك من دم متفق عليه والدم الواجب شاة أو سبع 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بع بدنة فإن 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ة أو ذبح 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زاد خيرا وبهذا قال الشافعي وأصحاب الرأ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زئ إلا بدن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متع ساق بدنة وهذا ترك 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 استيسر من الهد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طراح للآثار الثاب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احتجوا به فلا حجة فيه فإن إهداء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بدنة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جزاء ما دونها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ساق مائة بدنة ولا خلاف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يس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جب أن تكون البدنة التي يذبحها على صفة بد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فردا في ح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ذهبوا إلى تفضيل الإفراد فكيف يكون سوقه للبدن دليلا لهم في التمتع 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ت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5" name="Image405" descr="">
              <a:hlinkClick xmlns:a="http://schemas.openxmlformats.org/drawingml/2006/main" r:id="rId9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>
                      <a:hlinkClick r:id="rId9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روط التي يجب الدم على من اجتمع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رم بالعمرة في أشهر الحج فإن أحرم بها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متمتعا سواء وقعت أفعالها في أشهر الحج أو في غير أشهره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من أهل بعمرة في غير أشهر الحج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في شوال أيحل من عمرته في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متمتع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تمت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حديث جابر وذكر إسناده عن أبي الزبير أنه سمع جابر بن عبد الله يسأ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تجعل على نفسها عمرة في شهر مس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حل إلا ليلة واحدة ثم تحي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رج ثم لتهل ب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تنتظر حتى تطهر ثم لتطف بالبيت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عمرتها في الشهر الذي أهلت فيه لا في الشهر الذي حلت فيه ولا نعلم 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خلافا في أن من اعتمر في غير أشهر الحج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 منها قبل أشهر الحج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تمتعا إلا قولين شا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ن طاو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عتمرت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الحج ثم أقمت حت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 متمتع والثاني عن الحس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ع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نحر فهي مت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أحدا قال بواحد من هذين الق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أحرم بالعمرة في غير أشه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ل منها في أشهر الحج فذهب أحم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متمتعا ونقل معنى ذلك عن جابر وأبي عياض وهو قو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ته في الشهر الذي يدخل فيه الحرم وقال الحسن والحكم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ته في الشهر الذي يطوف في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ته في الشهر الذي يحل فيه وهو قول مالك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طاف ل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شواط في غير أشهر الحج فليس بمتمتع وإن طاف الأربعة في أشه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تع لأن العمرة صحت في أشهر الحج بدليل أنه لو وطئ أفسدها أشبه إذا أحرم ب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الحج ولنا ما ذكرنا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تى بنسك لا تتم العمرة إلا ب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الحج فلم يكن متمتعا كما لو طاف ويخرج عليه ما قاس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ج من عامه فإن اعتمر في أشهر الحج ولم يحج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حج من العام القابل فليس بمتمتع لا نعلم فيه خلافا إلا قولا شا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اعتمر في أشهر الحج فهو متمتع حج أو لم يحج والجمهور على خلا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تمتع بالعمرة إلى الحج فما استيسر من الهد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الموالا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إذا أجمعوا على أن من اعتمر في غير أشهر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ج من عامه ذلك فليس بمتم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ولى من التباعد بينهما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سافر بين العمرة والحج سفرا بعيدا تقصر في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نص عليه وروي ذلك عن عطاء والمغيرة المد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الميقات فلا دم عليه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ع إلى مصره بطلت مت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جع إلى مصره أو إلى غيره أبعد من مصره بطلت مت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تمتع وإن رجع إلى بلده واختاره ابن المنذر لعموم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5">
        <w:bookmarkStart w:id="156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متع بالعمرة إلى الحج فما استيسر من الهد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ي عن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عتمر في أشهر الحج ثم أق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تمتع فإن خرج و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بمتمتع وعن ابن عمر نحو ذلك ولأنه إذا رجع إلى الميقات أو ما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منه فإن كان بعيدا فقد أنشأ سفرا بعيدا لحجه فلم يترفه بأحد الس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دم كموضع الوفاق والآية تناولت المتمتع وهذا ليس بمتمتع بدليل 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ل من إحرام العمرة قبل إحرامه بالحج فإن أدخل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عمرة قبل حله منها كما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ن كان معهم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صير قارنا ولا يلزمه دم المتعة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مع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حجة الوداع فأهللنا ب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ت مكة وأنا حائض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ف بالبيت ولا بين الصفا 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شكوت ذلك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ي رأسك وامتشطي وأهلي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ي العمر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ت فلما قض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ج أرسلن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بد الرحمن بن أبي بك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مرت م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كان عمرتك 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ضى الله حجها وعم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في شيء من ذلك هدي ولا صوم ولا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كن عليه دم للقرا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قا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فه بسقوط أحد السفرين وقو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في ذلك هدي يحتم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راد لم يكن فيه هدي للمتعة إذ قد ثبت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ئه بقرة بين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من حاضري المسجد الحرام ولا خلاف 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دم المتعة لا يجب على حاضري المسجد الحرام إذ قد نص الل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ب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06">
        <w:bookmarkStart w:id="157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لمن لم يكن أهله حاضري المسجد الحر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ر المسجد الحرام ميقاته مكة فلم يحصل له الترفه بأحد السف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 من ميقاته فأشبه الم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6" name="Image406" descr="">
              <a:hlinkClick xmlns:a="http://schemas.openxmlformats.org/drawingml/2006/main" r:id="rId9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>
                      <a:hlinkClick r:id="rId9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ضروا المسجد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رم ومن بينه وبين مكة دون مس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ر نص عليه أحمد وروي ذلك عن عطاء وبه قا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مك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رم وروي ذلك عن طاوس وقال 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قيت لأنه موضع شرع فيه النسك فأشبه الحرم ولنا أن حاضر الشيء من دن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ون مسافة القصر قريب في حكم الحاضر بدليل أنه إذا قصده لا يترخص رخص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ن حاضريه وتحديده بالميقات لا يصح لأنه قد يكون بعيدا يثبت له حكم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د إذا قص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يفضي إلى جعل البعيد من حاضريه والقريب من غير حاضر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واقيت قريبا وبعيدا واعتبارنا أولى لأن الشارع حد الحاضر بدون مسافة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ي أحكام المسافرين عنه فالاعتبار به أولى من الاعتبار بالنسك لوجود لفظ الحض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7" name="Image407" descr="">
              <a:hlinkClick xmlns:a="http://schemas.openxmlformats.org/drawingml/2006/main" r:id="rId9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>
                      <a:hlinkClick r:id="rId9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لمتمتع قريتان قريبة وبع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حاضري المسجد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ذا كان بعض أهله قريبا فلم يوجد فيه الشرط وهو أن لا يكون من حاضر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ولأن له أن يحرم من القريبة فلم يكن بالتمتع مترفها بترك أحد السفر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كم القرية التي يقيم بها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ويا فمن التي ماله بها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ويا فمن التي ينوي الإقامة بها أكثر فإن استويا حكم للقرية التي أحرم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الدليل لما ق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8" name="Image408" descr="">
              <a:hlinkClick xmlns:a="http://schemas.openxmlformats.org/drawingml/2006/main" r:id="rId9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>
                      <a:hlinkClick r:id="rId9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دخل الآفاقي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متعا ناويا للإقامة بها بعد تمتعه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المتعة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ى هذا كل من نحفظ عنه من أهل العلم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نشؤه ومولده بمكة فخرج عنها متنقلا مقيما ب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إليها متمت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يا للإقامة بها أو غير ناو لذلك فعليه دم المتعة لأنه خرج بالانتقال عنها ع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أهلها وبذلك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ذلك لأن حضور المسجد الحرام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بنية الإقامة وفعلها وهذا إنما نوى الإقامة إذا فرغ من أفعال الحج 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غ من عم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او للخروج إلى الحج فكأنه إنما نوى أن يقيم بعد أن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فأما إن خرج المكي مسافرا غير متنقل ثم عاد فاعتمر من 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صر و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مه فلا دم عليه لأنه لم يخرج بهذا السفر عن كون أهله من حاضر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9" name="Image409" descr="">
              <a:hlinkClick xmlns:a="http://schemas.openxmlformats.org/drawingml/2006/main" r:id="rId9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>
                      <a:hlinkClick r:id="rId9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شرط لوجوب الدم عليه وليس بشرط لكونه متمتعا فإن متعة الم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لأن التمتع أحد الأنساك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 من المكي كالنسكين الآخرين ولأن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تع هو أن يعتمر في أشهر الحج ثم يحج من عامه وهذا موجود في المكي وقد ن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أهل مكة متعة ومعناه ليس عليهم دم متعة لأن المتعة له ل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ين حمله على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0" name="Image410" descr="">
              <a:hlinkClick xmlns:a="http://schemas.openxmlformats.org/drawingml/2006/main" r:id="rId9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>
                      <a:hlinkClick r:id="rId9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رك الآفاقي الإحرام من الميقات أو أحرم من دونه بعمرة ثم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م بالحج من مكة من عامه فهو متمتع عليه دمان دم ال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 لإحر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ون ميقاته قال ابن المنذر و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علماء على أن من أحر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 الحج بعمرة وحل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من حاضري المسجد الحرام ثم أقام بمكة حلال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 من ع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متع عليه دم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جاوز الميقات حتى صار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كة أقل من مسافة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رم منه فلا دم عليه للمتعة لأنه من حاضر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وليس هذا بجيد فإن حضور المسجد الحرام إنما يحصل بالإقامة به وهذا 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يتها و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17">
        <w:bookmarkStart w:id="158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ذلك لمن لم يكن أه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اضري المسجد الحرا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أن يكون المانع من الدم السكن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ساكن وإن أحرم الآفاقي ب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أشهر الحج ثم أقام بمكة فاعتم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عيم في أشهر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ج من عامه فهو متمتع عليه دم نص عليه أحمد وفي تنصي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ه الصورة تنبيه على إيجاب الدم في الصور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ريق الأولى وذك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شرط وجوب الدم أن ينوي في ابتداء العمرة أو في أثن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متع 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يدل على أن هذا غير مشترط فإنه لم يذكره وكذلك الإجماع الذي ذكرناه مخالف 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ولأنه قد حصل له الترفه بسقوط أحد السفرين فلزمه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لم ين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1" name="Image411" descr="">
              <a:hlinkClick xmlns:a="http://schemas.openxmlformats.org/drawingml/2006/main" r:id="rId9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>
                      <a:hlinkClick r:id="rId9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وجوب الهدي ، ووقت ذب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وقت وجوبه ، فعن أحم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إذا أحرم بالح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 ، والشافعي ؛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0">
        <w:bookmarkStart w:id="159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تمتع بالعم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الحج فما استيسر من الهد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د فعل 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، فوجود أوله كاف ،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1">
        <w:bookmarkStart w:id="160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أتموا الصيام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تمتع أحرم بالحج من دون الميقات ، فلزمه الد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قف أو تحل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أنه يجب إذا وقف بعر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الك ، واختي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؛ لأن التمتع بالعمرة في الحج إنما يحصل بعد وجود الحج منه ، ولا يحص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الوقوف ، فإن النبي صلى الله عليه وسلم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يعرض الفوات ، فلا يحصل التمتع ، ولأنه لو أحرم بالحج ، ثم أحصر ، أو فاته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دم المتعة ، ولا كان متمتعا ، ولو وجب الدم لما سق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إذا رمى الج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قول أبي الخطاب ،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إذا طلع الفج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ر ؛ لأنه وقت ذبحه ، فكان وقت وجو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وقت إخراجه فيوم النح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، وأبو حنيفة ؛ لأن ما قبل يوم النحر لا يجوز فيه ذبح الأضحية ،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ذبح هدي التمتع ، كقبل التحلل من الع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طال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ل يدخل مكة في شوال ومعه ه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ر بمكة ، وإن قدم قبل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ه ، لا يضيع أو يموت أو يس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 عط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م في العشر ،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ره حتى ينحره بمنى ؛ لأن النبي صلى الله عليه وسلم وأصحابه قدموا في العشر ،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روا حتى نحروا بم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جاء قبل ذلك نحره عن عمرته ، وأقام على إحرام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قار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نحره بعد الإحرام بالح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واحد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قبل ذلك ، بعد حله من العمرة ، احتمالان ؛ ووجه جوازه أنه دم يتعلق ب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ينوب عنه الصيام ، فجاز قبل يوم النحر ، كدم الطيب واللباس ، ولأنه يجوز إبد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يوم النحر ، فجاز أداؤه قبله ، كسائر الفد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2" name="Image412" descr="">
              <a:hlinkClick xmlns:a="http://schemas.openxmlformats.org/drawingml/2006/main" r:id="rId9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>
                      <a:hlinkClick r:id="rId9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فصيام ثلاثة أيام يكون آخرها 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ة إذا رج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بين أهل العلم خلافا في أن المتمتع إذا لم يجد الهدي ي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يام ثلاثة أيام في الحج وسبعة إذا رجع تلك عشرة كاملة وتعتبر القد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عدمه في موضعه جاز له الانتقال إلى الصيام وإن كان قادرا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 لأن وجوبه موقت وما كان وجوبه موقتا اعتبرت القدرة عليه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إذا عدمه في مكانه انتقل إلى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3" name="Image413" descr="">
              <a:hlinkClick xmlns:a="http://schemas.openxmlformats.org/drawingml/2006/main" r:id="rId9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>
                      <a:hlinkClick r:id="rId9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ل واحد من صوم الثلاثة والسبعة وقتان وقت جواز ووقت استحباب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ت الاختيار لها أن يصومها ما بين إحرامه بالحج ويوم عرفة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ثلاثة يوم عرفة 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ثلاثة أيام آخرها يوم عرفة ور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مجاهد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سعيد بن جبير وع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روى ابن عمر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ومهن ما بين إهلاله بالحج ويوم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هذا أن يجعل آخرها يوم التروية وهو قول الشافعي لأن صوم يوم عرفة بعرف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 وكذلك ذكر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ص عن أحمد الذي وقفنا عليه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خرقي أنه يكون آخرها 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ن سمينا من العلماء وإنما أحب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وم يوم عرفة ها هنا لموضع الحاجة وعلى هذا القول يستحب له تقديم الإحرام ب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يوم التروية ليصومها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ام منها شيئا قبل إحرامه بالحج جاز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أما وقت جواز صومها فإذا أحرم بالعمرة وهذا قول أبي حنيفة وعن أحمد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من العمرة و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لا بعد إحرام الحج ويروى ذلك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هو قول إسحاق وابن المنذر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6">
        <w:bookmarkStart w:id="161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صيام ثلاثة أيا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صيام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تقديمه على وقت وجوبه كسائر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ولأن ما قبله وقت لا يجوز فيه المبدل فلم يجز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بل الإحرام ب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هن من أول العشر إلى يوم عرفة ولنا أن إحرام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إحرامي التم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الصوم بعده كإحرام الحج 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7">
        <w:bookmarkStart w:id="162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صيام ثلاثة أيام ف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في أشهر الحج فإنه لا بد من إض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أفعالا لا يصام فيها إنما يصام في وقتها أو في أشهرها فهو في 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تقديمه على وقت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إذا وجد 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قديم الكفارة على الحنث وزهوق النفس وأما كونه بد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قدم على المبدل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رواية في جواز تقديم الهدي على إحرام الحج فكذلك الصوم وأما تقديم الص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جائز ولا نعلم قائلا بجوازه إلا رواية حكاها بعض أصحابن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ليس بشيء لأنه لا يقدم الصوم على سببه و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قول أهل العلم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ه عن هذا وأما السبعة فلها أيضا وقتان وقت اختيار ووقت جواز أما وقت ال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رجع إلى أهله لما روى ابن عم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د هديا فليصم ثلاثة أيام في الحج وسبعة إذا رجع 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أما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ذ تمضي أيام التشريق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حمد هل يصوم في الطري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شاء وبهذا قال أبو حنيفة ومالك و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هو قول إسحاق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ها إذا رجع إلى أهله للخبر وير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وهو قول الشافعي وقيل عنه كقولنا وكقول إسحاق ولنا أن كل صوم 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في وطنه جاز قبل ذلك كسائر الفروض وأما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جوز له 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الواجب فلا يمنع ذلك الإجزاء قبله كتأخير صوم رمضان في السفر وال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28">
        <w:bookmarkStart w:id="163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عدة من أيام أخ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صوم وجد من أهل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سببه فأجزأه كصوم المسافر و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4" name="Image414" descr="">
              <a:hlinkClick xmlns:a="http://schemas.openxmlformats.org/drawingml/2006/main" r:id="rId9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>
                      <a:hlinkClick r:id="rId9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التت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ا يقتضي جمعا ولا تفريقا وهذا قو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غيرهما ولا نعلم فيه مخ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5" name="Image415" descr="">
              <a:hlinkClick xmlns:a="http://schemas.openxmlformats.org/drawingml/2006/main" r:id="rId9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>
                      <a:hlinkClick r:id="rId9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صم قبل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م أيام منى في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عن أبي عبد الله والرواية الأخرى لا يصوم أيام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وم بعد ذلك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وعليه 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تمتع إذا لم يصم الثلاثة في أيام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ها بعد ذلك وبهذا قال علي وابن عمر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بن الزبير وعبيد بن ع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يروى عن ابن عباس و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ير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اته الصوم في العشر وبعده واستقر الهدي في 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33">
        <w:bookmarkStart w:id="164" w:name="q3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صيام ثلاثة أيام في الحج وسبعة إذا رجع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موقت فيسقط بخروج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معة ولنا أنه صوم واجب فلا يسقط بخروج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وم رمضان والآية تدل على وجوبه لا على سقو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منتقض بصوم الظها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مسيس عليه والجمعة ليست بدلا وإنما هي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قطت لأن الوقت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ا لها كالجماعة إذا ثبت هذا فإنه يصوم أيام منى وهذا قول ابن عمر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ة وعبيد بن عمير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أوزا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القدي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بن عمر وعائشة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خص في أيام التشريق أن يصمن إلا لمن لم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بخاري وهذا ينصرف إلى ترخيص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مر بصيام الثلاثة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ق من أيام الحج إلا هذه الأيام في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فيها فإذا صام هذه الأيام فحكمه حكم من صام قبل يوم النحر وعن أحمد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وم أيام منى روي ذلك عن علي والحسن وعطاء وهو قول ابن المنذ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صوم ست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منها أيام 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أيام أكل و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ا يجوز فيها صوم النف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ها عن الهدي كيوم النحر فعلى هذه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بعد ذلك عشرة أيام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أيام منى فلم يصمها واختلفت الرواية عن أحمد في وجوب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عنه عليه دم لأنه أخر الواجب من مناسك الحج عن وقته فلزمه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مي الج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المؤخر لعذر أو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ره لعذ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ا قضاؤه لأن الدم الذي هو المبدل لو أخره 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دم عليه لتأخيره فال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روي عن أحمد لا يلزمه مع الصوم دم بحال وهذا اختيار أبي الخطاب و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وم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قضاء بفواته كصوم رمضان فأما الهدي الواجب إذا أخره 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ضاعت نفقته فليس عليه إلا قضاؤه كسائر الهدايا الواجبة وإن أخره ل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يس عليه إلا قضاؤه كسائر الهدايا و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هد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نسك مؤقت فلزم الدم بتأخيره عن وقته كرمي الجمار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ت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د إلى قابل يهدي هديين كذا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6" name="Image416" descr="">
              <a:hlinkClick xmlns:a="http://schemas.openxmlformats.org/drawingml/2006/main" r:id="rId9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>
                      <a:hlinkClick r:id="rId9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ام عشرة أيام لم يلزمه التفريق بين الثلاثة والسبع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تفريق لأنه وجب من حيث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جب التفريق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الفعل لم يسقط بفوات وقته كأفعال الصلاة من الركوع والسجو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في زمن يصح الصوم فيه فلم يجب تف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صوم ولا نسلم وجوب التفري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ء فإنه إذا صام أيام منى وأتبعها ال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حصل التفريق وإن سلمنا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 في الأداء فإن كان من حيث الوقت فإذا فات الوقت 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فري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7" name="Image417" descr="">
              <a:hlinkClick xmlns:a="http://schemas.openxmlformats.org/drawingml/2006/main" r:id="rId9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>
                      <a:hlinkClick r:id="rId9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وجوب الصوم وقت وجوب الهدي لأنه بدل فكان وقت وجوبه وقت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دل كسائر الأبدال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جوزتم الانتقال إلى الصوم قبل زمان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حقق العجز عن المبدل لأنه إنما يتحقق المجوز للانتقال إلى ال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الوجوب وكيف جوزتم الصوم قبل وجوب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جوزنا له الانتقال إلى ال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عجز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ظاهر من المعسر استمرار إعساره وعجزه كما جوز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فير بالبدل قبل وجوب المبدل وأما تجويز الصوم قبل وجوبه فقد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8" name="Image418" descr="">
              <a:hlinkClick xmlns:a="http://schemas.openxmlformats.org/drawingml/2006/main" r:id="rId9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>
                      <a:hlinkClick r:id="rId9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خل في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ر على الهدي لم يك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من الصوم إلى الهدي إلا أن يش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مالك والشافعي وقال ابن أبي نج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يسر قبل أن تكمل الثلاثة فعليه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كمل الثلاثة ص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قدر على الهدي قبل يوم النحر انتقل إليه صام أو لم يصم وإن و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مضت أيام النحر أجزأه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على الهدي أو لم يقدر لأنه 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دل في زمن وجوبه فلم يجزئه البدل كما لو لم يص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وم دخل فيه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لم يلزمه الخروج إليه كصوم ال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خرج الأصل الذي قاسو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ه ما شرع في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9" name="Image419" descr="">
              <a:hlinkClick xmlns:a="http://schemas.openxmlformats.org/drawingml/2006/main" r:id="rId9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>
                      <a:hlinkClick r:id="rId9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ب عليه الصوم فلم يشرع حتى قدر على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ا يلزمه الانتقال إليه قال في رواية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صم في الحج فليص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جع ولا يرجع إلى الدم وقد انتقل فرضه إلى الصيام وذلك لأن الصيام استق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به حال وجود السبب المتصل بشرطه وهو عدم الهدي والثانية يلزمه الانت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قال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المتمتع إذا لم يصم قبل يوم النح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بهما إلى مكة أوجب عليه الهدي الأصلي وهديا لتأخيره الصوم عن و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ر على المبدل قبل شروعه في البدل فلزمه الانتقا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تيمم إذ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0" name="Image420" descr="">
              <a:hlinkClick xmlns:a="http://schemas.openxmlformats.org/drawingml/2006/main" r:id="rId9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>
                      <a:hlinkClick r:id="rId9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زمه صوم المتعة فمات قبل أن يأتي به لعذر منعه عن الصوم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عليه وإن كان لغير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 عنه كما يطعم عن صوم أيام رمضان ولأنه صوم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ل الشرع أشبه صوم 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1" name="Image421" descr="">
              <a:hlinkClick xmlns:a="http://schemas.openxmlformats.org/drawingml/2006/main" r:id="rId9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>
                      <a:hlinkClick r:id="rId9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إذا دخلت مت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ضت فخشيت فوات الحج أه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ارنة ولم يكن عليها قضاء طواف القد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تمتعة إذا حاضت قبل الطواف للعمرة لم يكن ل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ف بالبيت لأن الطواف بالبيت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منوعة من دخول المسجد ولا يمكن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من عمرتها ما لم تطف بالبيت فإن خشيت فوات الحج أحرمت بالحج مع عمرتها و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نة و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كثير من أهل العلم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فض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هل بالحج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حنيفة قد رفضت العمرة فصار حج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هذا أحد غير أبي حنيفة واحتج بما روى عروة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لنا ب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ت مكة وأنا حائض لم أطف ب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ن الصفا والمروة فشكوت ذلك إلى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ي رأسك وامتش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ي بالحج ودعي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فعلت فلما قضينا الحج أرسلن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 بن أبي بكر إلى التنعيم فاعتمرت مع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مرة مكان عم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هذا يدل على أنها رفضت عم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رمت بحج من وجوه ثلاثة أحد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عمر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شط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عمرت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بلت عائشة ب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 كانت بس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ركت ثم دخ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ائشة فوجدها تب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ك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ي إني قد حضت وقد حل الناس ولم أ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طف بالبيت و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ون إلى الحج الآ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أمر كتبه الله على بنات آدم فاغتس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ي بالحج ففعلت ووقفت المواقف حتى إذا ط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فت بالكعبة وبالصفا والمرو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حللت من حجك وعمرت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جد في نفسي إني لم أط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حتى حجج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 بها يا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مرها من الت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وس 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لت بعمرة فقدمت ولم أطف حتى ح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كت المنا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ها وقد أهللت بالحج فقال ل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ن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عك طواف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جك وعمرتك فأبت فبعث معها عبد الرحمن ب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مرها من الت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وهما يدلان على ما ذكرنا جميعه ولأن إدخال الحج على العمرة جائز بالإجم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خشية الفوات فمع خشية الفوات أولى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أن لمن أهل بعمرة أن يدخل عليها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فتتح الطواف بالبيت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معه هدي في حجة الوداع أن يهل بالحج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ومع إمكان الحج مع بقاء العمرة لا يجوز رفضه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46">
        <w:bookmarkStart w:id="165" w:name="q3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تموا الحج والعم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متمكنة من إتمام عمرتها بلا 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رفضها ك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ض فأما حديث عروة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ي رأ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تشطي ودعي الع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ه عروة وخالف به سائر من روى عن عائشة حين حا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طاوس والق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ة وعائشة ولم يذكروا ذلك وحديث جابر وطاوس مخالفان لهذه الزياد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حماد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شام بن عروة عن أبيه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يضها ف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ثني غير واحد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ي رأسك وامتشط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تمام الحديث وهذا يدل على أن عروة لم يسمع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من عائشة وهو مع ما ذكرنا من مخالفته بقية الر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وه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تها الكتاب والأصول إذ ليس لنا موضع آخر يجوز فيه رفض العمرة مع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م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العم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دعيها بحالها وأهلي بالحج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عي أفعال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دخل في أفعال الحج وأما إعمارها من التنعيم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مرها ب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قالت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جد في نفسي إني لم أطف بالبيت حتى حجج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ذهب بها يا 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مرها من التنع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لأسود عن عائش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حج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كانت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ت إلا زيارة زرت البيت إنم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نفقته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أع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حين ألح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الناس بن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ع بنس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رحمن أعم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ر إلى أدنى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مرها منه 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عليها قضاء 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ذلك لأن طواف القدوم سنة لا يجب قضاؤها ولم ي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بقضائه ولا فعلته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2" name="Image422" descr="">
              <a:hlinkClick xmlns:a="http://schemas.openxmlformats.org/drawingml/2006/main" r:id="rId9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>
                      <a:hlinkClick r:id="rId9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تمتع خشي فوات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حرم بالحج ويصير قارن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متع الذي معه 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حل من عمرته بل يهل بالحج معها فيصير قارن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الحج على العمرة قبل الطواف من غير خوف الف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كان قارنا بغير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فعل ذلك ابن عمر وروا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عد الطواف ف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ير قارنا وبهذا قال الشافعي وأبو ثور وروي عن عطاء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نا وحكي ذلك عن أبي حنيفة لأنه أدخل الحج على إحرام العمرة ف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ولنا أنه شارع في التحلل من العمرة فلم يجز له إدخال الحج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ى بين الصفا والم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3" name="Image423" descr="">
              <a:hlinkClick xmlns:a="http://schemas.openxmlformats.org/drawingml/2006/main" r:id="rId9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>
                      <a:hlinkClick r:id="rId9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دخال العمرة على الحج فغير جائز فإن فعل 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رنا روي ذلك عن علي وبه قال مالك وإسحاق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ويصير قارنا لأنه أحد النسكين فجاز إدخاله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خال الحج على العمرة ولنا ما روى الأثرم بإسناده عن عبد الرحمن بن 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أريد الحج فقدمت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لي قد خرج حاجا فأهللت بالحج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ركت عليا في الطريق وهو يهل بعمرة وحج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ت من الكوفة لأقتدي بك وقد سبقتني فأهللت ب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ستطيع أن أدخل معك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ف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ما ذلك لو كنت أهللت بعمرة ولأن إدخال العمرة على الحج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ه إلا ما أفاده العقد الأول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أجره على عمل ثم استأجر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نيا في المدة وعكسه إدخال الحج على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4" name="Image424" descr="">
              <a:hlinkClick xmlns:a="http://schemas.openxmlformats.org/drawingml/2006/main" r:id="rId9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>
                      <a:hlinkClick r:id="rId9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طئ قبل رمي جمرة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سد حجهما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ة إن كان استكرهها ولا دم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مسألة ثلاث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5" name="Image425" descr="">
              <a:hlinkClick xmlns:a="http://schemas.openxmlformats.org/drawingml/2006/main" r:id="rId9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>
                      <a:hlinkClick r:id="rId9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طء قبل جمرة العقبة يفسد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ما قبل الوق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 وبهذا قال مالك والشافعي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طئ بعد الوقوف لم يفسد ح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عرفة فقد تم 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ت فأمن ال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عد التحلل الأول ولنا أن رجلا سأل ابن عباس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مرو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بأهلي ونحن محرمان فقا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سدت حجك ولم يستفصلوا الس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لأنه وطء صادف إحراما تاما فأف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بل الوقوف ويخالف 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ل الأول فإن الإحرام غير 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من الخبر الأمن من الفوات ولا يلز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ن الفوات أمن الفساد وبدليل العمرة يأمن فواتها ولا يأمن فساده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حد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جه تام غير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عرفات فمن وقف به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 حجه وإنما هذا مثل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رك ركعة م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د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درك فض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فته كذلك الحج إذا ثبت هذ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حجهما جميعا لأن الجماع وج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في ذلك الناسي والعامد والمستكر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اوعة والمستيق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 كان الرجل أو جاهلا وقال 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 حج الناسي لأنه معذور ولنا أنه معنى يوجب 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ت فيه الأحوال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وات ولا فرق بين ما بعد يوم النحر أو قبله لأنه وطئ قبل التحلل الأول ف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طئ يوم ال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6" name="Image426" descr="">
              <a:hlinkClick xmlns:a="http://schemas.openxmlformats.org/drawingml/2006/main" r:id="rId9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>
                      <a:hlinkClick r:id="rId9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لزمه بدنة وبهذا قال مالك 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وقوف فسد حجه وعليه شاة وإن وطئ بعده لم يفسد 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بدنة لأن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وقوف معنى يتعلق به وجوب القضاء فلم يوجب بدنة كالفوات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ابن عباس مثل قولنا ولأنه وطء صادف إحراما تاما فأوجب ال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وف ولأن ما يفسد الحج الجناية به أعظم فكفارته يجب أن تكون أغلظ وأما الف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يوجبون به بدنة فكيف يصح القياس علي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7" name="Image427" descr="">
              <a:hlinkClick xmlns:a="http://schemas.openxmlformats.org/drawingml/2006/main" r:id="rId9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>
                      <a:hlinkClick r:id="rId9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دم عليها في حال الإكراه وهو قول عطاء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ي ثور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دم آخر لأنه قد فسد ح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ة كما لو طاوعت ولنا أنها كفارة تجب بال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 على المرأة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كراه كما لو وطئ في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8" name="Image428" descr="">
              <a:hlinkClick xmlns:a="http://schemas.openxmlformats.org/drawingml/2006/main" r:id="rId9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>
                      <a:hlinkClick r:id="rId9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طئ قبل التحلل من العمرة فسدت عم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شاة مع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قضاء وبدنة لأنها عبادة تشتمل على طواف وسعي فأشبهت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إن وطئ قبل أن يطوف أربعة أشواط كقولنا وإن وطئ بعد ذلك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سد عمرته ولنا على الشافعي أنها عبادة لا وقوف فيها فلم يج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رنها بالحج ولأن العمرة دون الحج فيجب أن يكون حكمها دون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خرج الحج ولنا على أبي حنيفة أن الجماع من محظورات الإحرام فاستوى 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طواف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محظورات ولأنه وطء صادف إحراما تاما فأفسده كم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9" name="Image429" descr="">
              <a:hlinkClick xmlns:a="http://schemas.openxmlformats.org/drawingml/2006/main" r:id="rId9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>
                      <a:hlinkClick r:id="rId9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فسد القارن والمتمتع نسك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قط الدم عنهما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وعن أحمد مثله لأنه لم يحصل له الترفه بسق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سفرين ولنا أن ما وجب في النسك الصحيح وجب في الفا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فعال ولأنه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فلا يسقط بالإ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م الواجب لترك 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0" name="Image430" descr="">
              <a:hlinkClick xmlns:a="http://schemas.openxmlformats.org/drawingml/2006/main" r:id="rId9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>
                      <a:hlinkClick r:id="rId9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فسد القارن نسكه ثم قضى مفردا لم يلزمه في القضاء دم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لأنه يجب في القضاء ما يجب في ال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ن واجبا في ال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إفراد أفضل من القران مع الدم فإذا أتى بهما فقد أتى بما هو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شيء كمن لزمته الصلاة بتيمم فقضى ب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1" name="Image431" descr="">
              <a:hlinkClick xmlns:a="http://schemas.openxmlformats.org/drawingml/2006/main" r:id="rId9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>
                      <a:hlinkClick r:id="rId9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طئ بعد رمي جمرة الع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دم ويم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عيم فيحرم ليطوف وهو مح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هذه المسألة ثلاث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2" name="Image432" descr="">
              <a:hlinkClick xmlns:a="http://schemas.openxmlformats.org/drawingml/2006/main" r:id="rId9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>
                      <a:hlinkClick r:id="rId9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طء بعد الجمرة لا يفسد الحج وهو قول ابن عباس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النخعي 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ج من قابل لأن الوطء صادف إحراما من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سده كالوطء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مي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د صلاتنا ه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مع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ندفع وكان قد وقف بعرفة قبل ذلك ليلا أو نهارا فقد تم 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ضى تف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ول ابن عباس فإنه قال في رجل أصاب أهله قبل أن يفيض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ح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ورا بينهما وليس عليه الحج من قابل ولا نعرف له مخالفا في الصحابة ولأن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دة لها تحل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ود المفسد بعد تحللها الأول لا يفسدها كبعد التسليم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وبهذا فارق ما قبل التحلل الأ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3" name="Image433" descr="">
              <a:hlinkClick xmlns:a="http://schemas.openxmlformats.org/drawingml/2006/main" r:id="rId9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>
                      <a:hlinkClick r:id="rId9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اجب عليه بالوطء شاة هذا ظاهر كلام الخرقي ونص عليه أحمد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مالك وإسحاق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بدن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عباس وعطاء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لأنه وطئ في الحج فوجب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بل رمي جمرة العقبة ولنا أنه وطء لم يفسد فلم يوجب كالوطء دون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نزل ولأن حكم الإحرام خف بالتحل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كون موجبه دون 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ال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4" name="Image434" descr="">
              <a:hlinkClick xmlns:a="http://schemas.openxmlformats.org/drawingml/2006/main" r:id="rId9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>
                      <a:hlinkClick r:id="rId9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فسد الإحرام بالوطء بعد رمي الجمرة ويلزمه أن يحرم من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قال عكرمة 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ال ابن عباس وعطاء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لا يلزمه الإحرام لأنه إحرام لا يفسد جميعه فلم يفسد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طئ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ل الثاني ولنا أنه وطء صادف إحراما فأف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حرام التام وإذا فسد إحر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أن يحرم ليأتي بالطواف في إحرام صحيح لأن الطواف ر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أتي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 صحيح كالوقوف ويلزمه الإحرام من الحل لأن الإحرام ينبغي أن يجمع فيه بين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بحنا لهذا الإحرام من الحرم لم يجمع بينهما لأن أفعاله كلها ت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فأشبه المعتمر وإذا أحرم من الحل طاف لل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ى إن كان لم يسع في ح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سعى طاف للزيارة وتحلل هذا ظاهر كلام الخرقي لأن الذي بقي عليه بقية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جب عليه الإحرام ليأتي بها في إحرام صحيح والمنصوص عن أحمد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 من الأئمة أنه يعتمر فيحتمل أنهم أرادوا هذا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موه عمرة لأن هذ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عال العمرة ويحتمل أنهم أرادوا عمرة حقيقية فيلزمه سعي وتقصير والأول أصح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من التنع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ه لتعيين الإحرام منه ب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حل وأحرم جاز كالمع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5" name="Image435" descr="">
              <a:hlinkClick xmlns:a="http://schemas.openxmlformats.org/drawingml/2006/main" r:id="rId9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>
                      <a:hlinkClick r:id="rId9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من حلق ومن لم يحلق في أنه لا يفسد حجه بالوطء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 وعليه دم وإحرام من الحل هذا 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قي ومن سميناه من الأ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تيبهم هذا الحكم على الوطء بعد مجرد الرمي من غير اعتبار أمر زائ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6" name="Image436" descr="">
              <a:hlinkClick xmlns:a="http://schemas.openxmlformats.org/drawingml/2006/main" r:id="rId9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>
                      <a:hlinkClick r:id="rId9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6" w:name="s1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اف للزي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م ثم وطئ لم يفسد حجه بحال لأن الحج قد 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كانه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ه إحرام من الحل فإن الرمي ليس بركن وهل يلزمه دم‏؟‏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لزمه شيء لما ذكرنا ويحتمل أنه يلزمه لأنه وطئ قبل وجود ما يت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ن وطئ بعد الرمي وقبل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7" name="Image437" descr="">
              <a:hlinkClick xmlns:a="http://schemas.openxmlformats.org/drawingml/2006/main" r:id="rId9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>
                      <a:hlinkClick r:id="rId9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7" w:name="s1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رن كالمفرد فإنه إذا وطئ بعد الرمي لم يفسد حجه ولا عمر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للحج ألا ترى أنه لا يحل من عمرته قبل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عل ذلك إذا كان قا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ترتيب للحج دونها والحج لا يفسد قبل الطو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العمرة وقال أحمد من و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طواف يوم النحر قبل أن يرك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يه شيء قا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قبل بعد رمي جمرة العقبة قبل أن يزور البي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شيء قد ق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اسك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فيما دون الوطء في الفرج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8" name="Image438" descr="">
              <a:hlinkClick xmlns:a="http://schemas.openxmlformats.org/drawingml/2006/main" r:id="rId9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>
                      <a:hlinkClick r:id="rId9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8" w:name="s1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اح لأهل السقاية والرعاة أن يرموا بال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وى هذه اللفظ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راء وإثبات الهاء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عاة والقضاة والر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راء والمد من غير هاء وهما لغتان صحيحت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81">
        <w:bookmarkStart w:id="169" w:name="q3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يصدر الرع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عاة أن يرموا يوما ويدعوا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بيح لهؤلاء الرمي بالليل لأنهم يشتغ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هار برعي المواشي وحفظ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قاية هم الذين يسقون من بئر زمزم ل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تغلون بسقايتهم نهارا فأبيح لهم الرمي في وقت فراغ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فيفا عليهم فيجوز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 كل يوم في الليلة المستقبلة فيرمون جمرة العقبة في ليلة اليوم الأول من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ي اليوم الأول في ليلة الثاني ورمي الثاني في ليلة الثالث و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روه إلى الغروب سقط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قوطه عن غيرهم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مي اللي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عاء الإبل فأما التجار فلا وكان مالك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ي الرمي إلى الليل رم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عليه من الرعاة ومن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9" name="Image439" descr="">
              <a:hlinkClick xmlns:a="http://schemas.openxmlformats.org/drawingml/2006/main" r:id="rId9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>
                      <a:hlinkClick r:id="rId9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0" w:name="s1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اح للرعاة أن يؤخروا الرمي فيقضوه في الوقت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يجوز للرعاة ترك المبيت بمنى ليالي 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 اليوم الأول ويرمون يوم النفر الأول عن الرميين جميعا لما عليهم من المش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ت والإقامة للرمي وقد روى مالك عن عبد الله بن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اح بن عاصم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خص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في البيتوتة أن يرموا يوم النحر ثم يجمعوا رمي يومين بعد يوم النحر يرمو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نت أنه في أول يوم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مون يوم النفر 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رواه 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للرعاء أن ير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ويدعوا يوما وكذلك الحكم في أهل سقاية الحاج وقد 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أذ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يت بمكة ليالي منى من أجل سق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ا أن الفرق بين الر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سقاية أن الرعاء إذا قاموا حتى غربت الش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م البيتوتة وأهل السقاية بخلاف ذلك لأن الرعاة إنما رعيهم ب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غ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فقد انقضى وقت الرعي وأهل السقاية يشتغلون ليلا ونهارا 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عاء كالمريض الذي يباح له ترك الجمعة لمرضه فإذا حضرها تعينت عليه والرعاء أ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ترك المبيت لأجل ال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فات وقته وجب الم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0" name="Image440" descr="">
              <a:hlinkClick xmlns:a="http://schemas.openxmlformats.org/drawingml/2006/main" r:id="rId9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>
                      <a:hlinkClick r:id="rId9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1" w:name="s1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أعذار من غير الرعاء كالمرضى ومن له مال يخاف ضي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وهم كالرعاء في ترك البيتوت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لهؤلاء تنب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م أو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لمعنى وجد في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إلحاقه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1" name="Image441" descr="">
              <a:hlinkClick xmlns:a="http://schemas.openxmlformats.org/drawingml/2006/main" r:id="rId9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>
                      <a:hlinkClick r:id="rId9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2" w:name="s1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رجل مريضا أو محبوسا أو له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ستنيب من ير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مي عنه الجمار يشهد هو ذاك أو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ني أن يشهد ذاك إن قدر حين يرمى عن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ضعف ع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ون في رحله ويرمى ع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ب أن يضع الحصى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له عمل في الرمي وإن أغمي على المستنيب لم تنقطع النيابة وللن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نابه في الحج ثم أغمي عليه وبما ذكرنا في هذه المسأل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نحوه قال مالك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رى المريض حين رم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بر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بي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2" name="Image442" descr="">
              <a:hlinkClick xmlns:a="http://schemas.openxmlformats.org/drawingml/2006/main" r:id="rId9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>
                      <a:hlinkClick r:id="rId9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3" w:name="s1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رك الرمي من غير عذر فعليه د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إلى إذا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كلها كان عليه دم وفي ترك جمرة واحدة دم أيضا نص عليه أحمد وبهذا قال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حكي عن مالك أن عليه في جمرة أو الجمرات كلها بدن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سي جمرة واحدة يتصدق على مسكين ولنا 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شيئ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سكه فعليه دم ولأنه ترك من مناسكه ما لا يفسد الحج بتركه فكان الواجب عليه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بيت وإن ترك أقل من ج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عن أحمد أنه لا شيء عليه في حصاة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تين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الرمي بسبع فإن ترك شيئا من ذلك تصدق بشيء أي شي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كل حصاة دما وهو مذهب مالك والليث لأ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اسكه فعليه دم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لاثة دم وهو مذهب الشافعي وفيما دو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اة مد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وعنه نصف درهم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رك جمرة العق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ر كلها فعليه دم وإن ترك غير ذلك فعليه في كل حصاة نصف 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بلغ 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ذلك وآخر وقت الرمي آخر أيام التشريق فمتى خرجت قبل رميه فات وقته وا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فداء الواجب في ترك الرمي هذا قول أكثر أهل العلم وحكي 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ر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رة العقبة ثم خرج إلى إبله في ليلة أربع عشرة ثم رمى قبل طلوع الف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م أهرق دما والأول أولى لأن محل الرمي النهار فيخرج وقت الرمي بخروج النهار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فدية وجزاء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3" name="Image443" descr="">
              <a:hlinkClick xmlns:a="http://schemas.openxmlformats.org/drawingml/2006/main" r:id="rId9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>
                      <a:hlinkClick r:id="rId9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لق أربع شعرات فصا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دا أو مخطئا فعليه 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يام أو إطعام ثلاثة آصع من تمر بين ستة 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ذبح شاة أي ذلك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ست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4" name="Image444" descr="">
              <a:hlinkClick xmlns:a="http://schemas.openxmlformats.org/drawingml/2006/main" r:id="rId9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>
                      <a:hlinkClick r:id="rId9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ى المحرم فدية إذا حلق رأسه ولا خلاف في ذلك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وجوب الفدية على من حلق وهو محرم بغير علة والأصل في ذلك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حلقوا رءوسكم حتى يبلغ الهدي محله فمن كان منكم مريضا أو به أذى من رأسه ففدية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يام أو صدقة أو نس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 آذاك هوام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يا رسول الله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ق رأسك وصم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طعم ستة مساكين أو انسك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طعم ستة مساكين لكل مسكين نصف صاع ت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في ذلك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ة الشعر بالحلق أو ال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صه أو غير ذلك لا ن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5" name="Image445" descr="">
              <a:hlinkClick xmlns:a="http://schemas.openxmlformats.org/drawingml/2006/main" r:id="rId9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>
                      <a:hlinkClick r:id="rId9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فرق بين العامد والمخ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ه عذر ومن لا عذر له في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وهو قول الشافعي ونحوه عن الثوري وفيه وجه آخر لا فدية على الناسي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لأمتي عن الخطأ و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تلاف فاستوى عمده وخط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تل الصيد ولأن الله تعالى أوجب الفدية على من 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لأذى به وهو معذور فكان ذلك تنبيها على وجوبها على غير المع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ا على المعذور بنوع آخر مثل المحتجم الذي يحلق موضع محاجمه أو شعرا عن ش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عنى الناسي النائم الذي يقلع شعره أو يصوب شعره إلى تنور فيحرق لهب النار شع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6" name="Image446" descr="">
              <a:hlinkClick xmlns:a="http://schemas.openxmlformats.org/drawingml/2006/main" r:id="rId9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>
                      <a:hlinkClick r:id="rId9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دية هي إحدى الثلاثة المذكورة في الآية و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لأنه أمر بها بلفظ التخيير ولا فرق في ذلك بين المعذور وغيره والعامد والمخ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عن أحمد أنه إذا حلق لغير عذر فعليه الدم من غير تخ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أبي حنيفة لأن الله تعالى خير بشرط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دم الشرط وجب 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يير ولنا أن الحكم ثبت في غير المعذور بطريق التنبيه تبعا له والتبع لا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ل كفارة ثبت التخيير فيها إذا كان سببها مباحا ثبت كذلك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ا كجزاء الصيد ولا فرق بين قتله للضرورة إلى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غير ذلك وإنما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واز الحلق لا للتخي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7" name="Image447" descr="">
              <a:hlinkClick xmlns:a="http://schemas.openxmlformats.org/drawingml/2006/main" r:id="rId10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>
                      <a:hlinkClick r:id="rId10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الذي يجب به الدم أربع شعرات فصاعدا وفيه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لاث ما في حلق الرأس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ذهب وهو قول الحسن وعطاء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ثور لأنه شعر آدمي يقع عليه اسم الجمع المطلق فجاز أن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دم كالربع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دم بدون ربع الرأس لأن الربع يقوم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ولهذا إذا رأى رجل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فلانا وإنما رأى إحدى جهات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 من رأسه ما أماط به الأذى وجب الدم ووجه كلام الخرقي أن الأربع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كالربع فصاعدا أما الثلاثة فهي آخر القلة وآخر الشيء منه فأشبه الشع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تين والاستدلال بأن الربع يقع عليه اسم الكل غير صحيح فإن ذلك لا يت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بع وإنما هو مجاز يتناول الكثير و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8" name="Image448" descr="">
              <a:hlinkClick xmlns:a="http://schemas.openxmlformats.org/drawingml/2006/main" r:id="rId10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>
                      <a:hlinkClick r:id="rId10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شعر الرأس وغيره سواء في وجوب الفدية لأن شعر غير الرأس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لقه الترفه والتنظ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رأس فإن حلق من شعر رأسه وبدنه ففي الجميع ف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إن كثر وإن حلق من رأسه شع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دنه شعرتين فعليه دم واحد هذا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خرقي واختيار أبي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كثر الفقهاء وذكر أبو الخطاب أ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 إحداهما كما ذكرنا والثانية أنه إذا قلع من شعر رأسه وبدنه ما يجب الدم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منفردا ففيهما دمان وهو الذي ذكره القاضي وابن عقيل لأن الرأس ي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بحصول التحلل به دون البدن ولنا أن الشعر كله جنس واحد في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ت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ية فيه باختلاف موا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بدن وكاللباس ودعوى الاختلاف تبطل بال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ب كشف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 والجزاء في اللبس فيهم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9" name="Image449" descr="">
              <a:hlinkClick xmlns:a="http://schemas.openxmlformats.org/drawingml/2006/main" r:id="rId10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>
                      <a:hlinkClick r:id="rId10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ساد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فدية الواجبة بحلق الشعر هي المذكورة في حديث كعب بن عجرة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ق رأ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م ثلاثة أيام أو أطعم ستة مس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صاع أو انسك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طعم فرقا بين ستة 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طعم ستة مساكين بين كل مسكينين 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م ثلاثة أيام وإن شئت فتصدق بثلاثة آصع من تمر بين ستة 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كل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بهذا قال مجاهد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مجلز والشاف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عكرمة و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ام عشر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 على عشرة مساكين ويروى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أصحاب الرأي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من البر نصف صاع لكل 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مر والش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 صاع واتباع السن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0" name="Image450" descr="">
              <a:hlinkClick xmlns:a="http://schemas.openxmlformats.org/drawingml/2006/main" r:id="rId10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>
                      <a:hlinkClick r:id="rId10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 البر والشعير والزبيب في الفدية لأن كل موضع أجزأ فيه 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 فيه ذلك كالفطرة وكفارة اليمين وقد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كعب بن ع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دعان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ق رأسك وص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طعم ستة مساكين فرقا من زبيب أو انسك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ا يجزئ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صناف أقل من ثلاثة آصع إلا البر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من بر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 مكان نصف صاع من غيره كما في كفارة اليمين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إلا نصف ص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كم ثبت فيه بطريق التنبيه أو القياس والفرع يماثل أصله ولا يخالف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1" name="Image451" descr="">
              <a:hlinkClick xmlns:a="http://schemas.openxmlformats.org/drawingml/2006/main" r:id="rId10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>
                      <a:hlinkClick r:id="rId10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لق ثم 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فدية واحدة ما لم يكفر عن الأول قبل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فإن كفر عن الأول ثم حلق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للثاني كفارة أيضا وكذلك الحك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بس ثم لبس أو تطيب ثم تطيب أو كرر من محظورات الإحرام اللاتي لا يزيد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زيا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قدر بقدرها فأما ما يتقدر الواجب بقدره وهو إتلاف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ل واحد منها جزاؤه وسواء فعله مجتمعا أو متفرقا ولا تداخ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ظورات متفرقا كفعلها مجتمعة في الفدية ما لم يكفر عن الأول قبل فعل الثاني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ه إن كرره لأسباب مثل أن لبس ل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بس للحر ثم لبس للمرض فكف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لسبب واحد فكفارة واحدة وقد روى عنه الأثرم في من لبس قميصا وجبة و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ة واحدة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عتل فلبس جبة ثم ب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عتل فلبس جب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آن عليه كفارتان وعن الشافعي كقولنا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داخل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داخل كفارة الوطء دون غير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رره في مجلس واحد فكفار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مجالس فكفارات لأن حكم المجلس الواحد حكم الفعل الواحد بخلاف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يتداخل إذا كان بعضه عقيب بعض يجب أن يتداخل وإن تفرق كالحدود و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ان ولأن الله تعالى أوجب في حلق الرأس فدي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بين ما وق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ة أو في دفعات والقول بأنه لا يتداخل غير صحيح فإنه إذا حلق رأسه لا يمك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بعد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2" name="Image452" descr="">
              <a:hlinkClick xmlns:a="http://schemas.openxmlformats.org/drawingml/2006/main" r:id="rId10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>
                      <a:hlinkClick r:id="rId10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جزاء الصيد فلا يت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في كل صيد جزاؤه سواء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ا أو في حال واحدة وعن أحمد أنه يتد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على سائر المحظورات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جزاء مثل ما قتل من النع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صيدين لا يكو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لأنه لو قتل صيدين دفعة واحدة وجب جزاؤ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فرقا أولى أن يج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ة التفريق لا تنقص عن حالة الاجتماع كسائر المحظ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3" name="Image453" descr="">
              <a:hlinkClick xmlns:a="http://schemas.openxmlformats.org/drawingml/2006/main" r:id="rId10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>
                      <a:hlinkClick r:id="rId10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ق المحرم رأس حلال أو قلم أظفاره فلا فدية عليه وب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عمرو بن دينار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قال سعيد بن جب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قص شارب 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 بدرهم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صدقة لأنه أتلف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شعر المحرم ولنا أنه شعر مباح الإتلاف فلم يجب بإتلاف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يمة 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4" name="Image454" descr="">
              <a:hlinkClick xmlns:a="http://schemas.openxmlformats.org/drawingml/2006/main" r:id="rId10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>
                      <a:hlinkClick r:id="rId10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لق محرم رأس محرم بإذنه فالفدية على من حلق رأسه وكذلك إن ح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ال بإذنه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1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حل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ءوس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 غيره هو الذي يحلقه فأضاف الفع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ية عليه وإن حلقه مكرها أو نائما فلا فدية على المحلوق رأسه وبهذا قال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قاسم صاحب مالك وابن المنذ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حلوق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دية وعن الشافعي كالمذهبين ولنا أنه يحلق رأسه ولم يحلق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الشعر بنفسه إذا ثبت هذا فإن الفدية على الحالق حراما كان أو حلال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لال صدقة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الفدية ولنا أنه أزال ما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زالته لأجل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عليه فديته كالمحرم يحلق رأس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5" name="Image455" descr="">
              <a:hlinkClick xmlns:a="http://schemas.openxmlformats.org/drawingml/2006/main" r:id="rId10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>
                      <a:hlinkClick r:id="rId10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ع جلدة عليها شعر فلا فدية عليه لأنه زال تابع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 لا يضمن كما لو قلع أشفار عيني إنسان فإنه لا يضمن أهدا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6" name="Image456" descr="">
              <a:hlinkClick xmlns:a="http://schemas.openxmlformats.org/drawingml/2006/main" r:id="rId10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>
                      <a:hlinkClick r:id="rId10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لل شعره فسقطت شع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ميتة فلا فدية فيها و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عره النابت ففيها الفدية وإن شك فيها فلا فدية فيها لأن الأصل نفي الضما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صل 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7" name="Image457" descr="">
              <a:hlinkClick xmlns:a="http://schemas.openxmlformats.org/drawingml/2006/main" r:id="rId10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>
                      <a:hlinkClick r:id="rId10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شعرة من الثلاث مد من ط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حلق دون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في كل شعرة مد من طعام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ابن عيينة والشافعي فيما دون الثلاث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عرة دره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تين درهمان وعنه في كل شعرة قبضة من طعام وروي ذلك 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عن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قال مالك عليه فيما قل من الشعر إطعام طعام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ء لأنه لا تقدير فيه فيجب فيه أقل ما يقع عليه اسم الصدقة و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ال شعرا يس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يه لأن النص إنما أوجب الفدية في حلق الرأس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حقنا به ما يقع عليه اسم الرأس ولنا أن ما ضمنت جملته ضمنت أبعا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ن يجب الإطعام لأن الشارع إنما عدل عن الحيوان إلى الإطعام في جزاء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أوجب الإطعام مع الحيوان على وجه التخي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رجع إليه فيما 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دم ويجب مد لأنه أقل ما وجب بالشرع فدية فكان واجبا في أقل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جزئ فيه إخراجه وهو ما يجزئ في حلق الرأس ابتداء من البر والشعير و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ب كالذي يجب في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8" name="Image458" descr="">
              <a:hlinkClick xmlns:a="http://schemas.openxmlformats.org/drawingml/2006/main" r:id="rId10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>
                      <a:hlinkClick r:id="rId10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بيح له حلق رأسه لأذ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خير في الفدية قبل ال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 نص عليه أحمد لما روي أن الحسين بن علي اشتكى رأسه فأتى علي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يشير إلى رأسه فدعا بجزور فنحرها ثم حلقه وهو بالسعياء رواه أبو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جاني ولأنها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تقديمها على وجوبها ككفارة الظهار و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59" name="Image459" descr="">
              <a:hlinkClick xmlns:a="http://schemas.openxmlformats.org/drawingml/2006/main" r:id="rId10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>
                      <a:hlinkClick r:id="rId10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أظف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المحرم ممنوع م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فاره وعليه الفدية بأخذها في قول أكثرهم وهو قول 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روي ذلك عن عطاء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دية عليه لأن الشرع لم يرد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دية ولنا أنه أزال ما منع إزالته لأجل الترفه فوجبت عليه الف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لق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نص فيه لا يمنع قياسه عليه كشعر البدن مع شعر الرأس والحكم في فدية الأظ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كم في فدية الشعر سواء في أربعة منها دم وعنه في ثلاثة دم وفي الظفر الواحد 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ظفرين مدان على ما ذكرنا من التفصيل والاختلاف فيه و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كذلك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دم إلا بتقليم أظفار يد كاملة حتى لو ق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يد أربعة لا يجب عليه الدم لأنه لم يستكمل منفعة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ظفر والظف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قلم ما يقع عليه اسم الجمع أشبه ما لو قلم خمسا من يد واحدة وما قال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بما إذا حلق ربع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ستوف منفعة العضو ويجب به الدم وقولهم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جب به الدم في القليل دون الكثير إذا ثبت هذا فإنه يتخير من قلم ما يجب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بين ال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 في الشعر لأن الإيجاب في الأظفار بالإل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عر فيكون حكم الفرع حكم أصله ولا يجب فيما دون الأربعة أو الثلاثة بقسط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لأن العبادة إذا وجب فيها الحيوان لم يجب فيها جز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60" name="Image460" descr="">
              <a:hlinkClick xmlns:a="http://schemas.openxmlformats.org/drawingml/2006/main" r:id="rId10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>
                      <a:hlinkClick r:id="rId10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ص بعض الظفر ما في جميعه وكذلك في قطع بعض الشعرة مثل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جميعها لأن الفدية تجب في الشعرة والظفر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صر وليس بمقدر بمس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قدر الضم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كالموضحة يجب في الصغيرة منها مثل ما يجب في الك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 ابن عقيل وجها أنه يجب بحساب المتلف كالإصبع يجب في أنملتها ثلث ديتها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1" name="Image461" descr="">
              <a:hlinkClick xmlns:a="http://schemas.openxmlformats.org/drawingml/2006/main" r:id="rId10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>
                      <a:hlinkClick r:id="rId10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طيب المحرم عا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طيب وعليه دم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 المخيط أو الخف عامدا وهو يجد الن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ع وعليه 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وجوب الفدية على المحرم إذا تطيب أو لبس عامدا لأنه ت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ظور في إ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ه الفدية كما لو ترفه بحلق شعره أو قلم ظفره والوا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فديه ب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ي في ذلك قليل الطيب وكثيره وقليل اللبس وكثيره وب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دم إلا بتطييب عضو كامل وفي اللباس بلباس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فيما دون ذلك لأنه لم يلبس لبسا معتادا فأشبه ما لو اتزر بالقم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متى حصل به الاستمتاع بالمحظورات فاعتبر مجرد الفعل ك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قدر فديته بالزمن كسائر المحظ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غير صحيح فإن الناس يختلف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س في العادة ولأن ما ذكروه تقدير والتقديرات بابها ال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ديرهم ب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 وليلة تحكم محض وأما إذا ائتزر بقميص فليس ذلك بلبس مخيط ولهذا لا ي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تلف فيه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2" name="Image462" descr="">
              <a:hlinkClick xmlns:a="http://schemas.openxmlformats.org/drawingml/2006/main" r:id="rId10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>
                      <a:hlinkClick r:id="rId10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غسل الطيب وخلع اللباس لأنه فعل محظورا فيلزمه إزالته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محظورات والمستحب أن يستعين في غسل الطيب بحلال لئلا يب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حرم الطيب بنفسه ويجوز أن يليه بنفسه ولا شيء علي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ذي رأى عليه طيبا أو خلو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 عنك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ار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ما يغسله به مسحه بخرقة أو حكه بتراب أو ورق أو حشيش لأن الذ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ته بحسب 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هاية قد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3" name="Image463" descr="">
              <a:hlinkClick xmlns:a="http://schemas.openxmlformats.org/drawingml/2006/main" r:id="rId10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>
                      <a:hlinkClick r:id="rId10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حتاج إلى الوضوء وغسل الطيب ومعه ماء لا يكفي إلا أحدهما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طيب وتيمم للحدث لأنه لا رخصة في إبقاء 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رك الوضوء إلى 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ة فإن قدر على قطع رائحة الطيب بغير الماء فعل وتوضأ لأن المقصود من إزالة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رائحته فلا يتعي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ضوء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4" name="Image464" descr="">
              <a:hlinkClick xmlns:a="http://schemas.openxmlformats.org/drawingml/2006/main" r:id="rId10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>
                      <a:hlinkClick r:id="rId10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بس قميصا وعمامة وسراويل وخفين لم يكن عليه إلا فدي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حظور من جنس واحد فلم يجب فيه أكثر من فدي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يب في بدنه و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5" name="Image465" descr="">
              <a:hlinkClick xmlns:a="http://schemas.openxmlformats.org/drawingml/2006/main" r:id="rId10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>
                      <a:hlinkClick r:id="rId10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عل محظورا من أجناس فحلق و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يب ووطئ فعليه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فعل ذلك مجتمعا أو متفرقا وهذا مذهب الشافعي وعن أحمد أن في ال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س والحلق فدية واحدة وإن فعل ذلك واحدا بعد واحد فعليه لكل واحد دم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لق ثم احتاج إلى الطيب أو إلى قلنسو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عل ذلك فليس عليه إلا فدية واحدة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بس القميص وتع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يب فعل ذلك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يه إلا كفارة واحدة ونحو ذلك عن مالك ولن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ات مختلفة الأجناس فلم تتداخل أجز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ود المختلفة والأيمان المختل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سه ما إذا كان من جنس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6" name="Image466" descr="">
              <a:hlinkClick xmlns:a="http://schemas.openxmlformats.org/drawingml/2006/main" r:id="rId10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>
                      <a:hlinkClick r:id="rId10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بس أو تطيب ناسيا فلا فدي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ع الل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سل الطيب ويفرغ إلى التلب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ي المذهب أن المتطيب أو اللابس ناسيا أو جاهلا لا ف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هو مذهب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إسحاق وابن المنذر وقال أحمد 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ل والنسيان سواء إذا أت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صاب صيدا وإذا حلق رأس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 أهله بطل حجه لأنه شيء لا يقدر على رده والصيد إذا قتله فقد ذهب لا ي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 إذا حلقه فقد ذهب فهذه الثلاثة العمد والخطأ والنسيان فيها سواء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النسيان بعد الثلاثة فهو يقدر على 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ذا غطى المحرم رأسه ث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اه عن رأسه وليس عل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بس خفا نزعه وليس عليه شيء وعنه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ه الفدية في كل حال وهو مذهب مالك والليث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لأنه ه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الإحرام فاستوى عمده وسهوه كحلق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يم الأظفار ولنا عموم 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لأمتي عن الخطأ و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ستكره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يعل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بالجعرانة وعليه جبة وعليه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صفرة فقال يا رسول الله كيف تأمرني أن أصنع في عمرت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لع عنك هذه ال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سل عنك أثر هذا الخلوق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الصفرة واص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مرتك كما تصنع في حج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 هذه ال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أمره بالفدية مع مسألته عما يصنع وتأخير الب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قت الحاجة غير جائز إجماعا دل على أنه عذره لج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اهل والناسي واحد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عبادة يجب بإفسادها الكفارة فكان من محظوراته أنه ما يفرق بين عمده وسه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وم فأما الحلق وقتل الصيد فهو إتلاف لا يمكن رد تلا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زالته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سي متى ذكر فعليه غسل الطيب وخلع اللباس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ر ذلك عن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كان فعليه الفدي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لا يجوز له استدامة الطيب ها هنا كالذي يت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إحرام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ذلك فعل مندوب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 استدامته وها هنا هو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سقط حكمه بالنسيان أو الجه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ل ظهر حكمه وإن تعذر عليه إز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كراه أو علة ولم يجد من يز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 ذلك فلا فدية عليه وجرى مجرى الم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طيب ابتداء وحكم الجاهل إذا 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ناسي إذا ذكر وحكم المكر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ي فإن ما عفي عنه ب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عنه بالإكراه لأنهما قرينان في الحديث الد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فو عنهما 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غ إلى التل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لبي حين ذكر استذك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ج أنه نسيه واستشعارا بإقامته عليه ورجوعه إليه وهذا قول يروى عن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7" name="Image467" descr="">
              <a:hlinkClick xmlns:a="http://schemas.openxmlformats.org/drawingml/2006/main" r:id="rId10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>
                      <a:hlinkClick r:id="rId10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قف بعرفة نهارا أو دفع قب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ن وقف بعرفة يوم عرفة نهارا وجب عليه الوقوف إلى غ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ليجمع بين الليل والنهار في الوقوف فإن دفع قبل الغروب ولم يعد حتى غر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فعليه دم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م عليه إن دفع قبل الغر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اجا بحديث عروة بن مضرس ولأنه أدرك من الوقوف ما أجزأه أشبه ما لو أدرك ال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 حتى غربت الشمس بغير خلا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 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ركه لزمه دم لقول ابن عباس ولأنه ركن لم ي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الوجه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دم كما لو أحرم من دون الميقات وحديثهم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 وجوب الدم فأما إذا وقف في الليل خاصة فإنه يجزئه و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لأن من أدرك الليل وحده لا يمكنه الوقوف نهارا فلا يتعي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ه دم بخلاف من أدرك نهارا و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فع قبل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بذلك دما وإن دفع قبل الغروب وقد روى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ه يسأ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دفع قبل الإمام من عرفة بعدما غابت الشمس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ت أحدا سهل فيه ك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دد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عجبني أن يدفع إلا مع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طاء عليه شاة إذا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إمام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فع من مزدلفة قبل الإما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زدلفة عندي غير ع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حديث ابن عمر أنه دفع قبل ابن الزبير وغير الخرقي من أصحابنا لم يوجب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د الدفع مع الإمام من الواجبات وهو الصحيح فإن اتباع الإمام و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ك معه ليس بواجب في سائر مناسك الحج ف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قع دفع الصحاب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العادة فلا يدل على الوجوب كالدفع م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د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إفاضة من منى وغير ذلك وليس ذلك فعلا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دخل في عموم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عني مناسك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8" name="Image468" descr="">
              <a:hlinkClick xmlns:a="http://schemas.openxmlformats.org/drawingml/2006/main" r:id="rId10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>
                      <a:hlinkClick r:id="rId10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دفع من مزدلفة قبل نصف الليل من غير الرعاة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اية الحاج فعليه 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بيت بمزدلفة واجب يجب بتركه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تركه ع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طأ عالما أو جاهلا لأنه ترك نسكا وللنسيان أثره في ترك الموجود كالمعد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عل المعدوم كالموجود إلا أنه رخص لأهل السقاية ورعاة الإبل في ترك البيتوت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 للرعاة في ترك البيتوتة في حديث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باس في المبيت لأجل سقايته ولأن عليهم مشقة في المبيت لحاجتهم إلى حفظ مواش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ي الح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م ترك المبيت فيها كليالي منى ولأنها ليلة يرمى في غ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هم ترك المبيت فيها كليالي منى وروي عن أحمد أن المبيت بمزدلفة غير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على تاركه والأول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9" name="Image469" descr="">
              <a:hlinkClick xmlns:a="http://schemas.openxmlformats.org/drawingml/2006/main" r:id="rId10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>
                      <a:hlinkClick r:id="rId10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تل وهو محرم من صيد البر عامدا أو مخطئا ف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ظيره من 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قتول دا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فصول س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0" name="Image470" descr="">
              <a:hlinkClick xmlns:a="http://schemas.openxmlformats.org/drawingml/2006/main" r:id="rId10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>
                      <a:hlinkClick r:id="rId10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ب الجزاء على المحرم بقتل الصيد في الجملة وأجمع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به ونص الله تعالى علي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قتلوا الصيد وأنتم حرم ومن قتله منكم متعمدا فجزاء مثل ما قتل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ع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أحدا خالف في الجزاء في قتل الصيد متعمدا إلا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ه متعمدا ذاكرا لإحرامه لا جزاء عليه وإن كان مخطئ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سيا لإحرامه فعليه الجزاء وهذا خلاف النص ف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ه منكم متعمدا فجز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ثل ما قتل من النع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اكر لإحرامه متع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سياق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5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ذوق وبا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مر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خطئ والناسي لا عقوبة عليهما وقتل الصيد نوعان مباح و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حرم قتله ابتداء من غير سبب يبيح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جزاء والمباح ثلاثة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ضطر إلى أكله فيباح له ذلك بغير خلاف نعلمه ف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لقوا بأيد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التهلك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أكل مع القدرة عند الضرورة إلقاء بي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ه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قتله ضمنه سواء وجد غيره أو لم يجد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ن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ح أشبه صيد البح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الآية ولأنه قتل من غير معنى يحدث من الصيد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فضمنه ك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تلفه لدفع الأذى عنه لا لمعنى فيه أشبه حلق الشعر ل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ه النوع الثاني إذا صال عليه صيد فلم يقدر على دفعه إلا ب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قت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عليه وبهذا قال الشافعي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جزاء وهو قول أبي حنيف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لحاجة نفسه أشبه قتله لحاجته إلى أكل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يوان قتله لدفع شر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 كالآدمي الص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التحق بالمؤذيات طبعا فصار كالكلب العقور ولا 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ن يخشى منه التلف أو يخشى منه مض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رحه أو إتلاف ماله أو بعض حيوان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لص صيدا من سبع أو شبكة صياد أو أخذه ليخلص من رجله خي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فتلف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 وبه قال عطاء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ضمان وهو قول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الآية ولأن غاية ما فيه أنه عدم القصد إلى قتله فأشبه قتل الخطأ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أبيح لحاجة الحيوان فلم يضمن ما تلف به كما لو داوى ولي الصبي الصبي ف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بمتعمد فلا تتناول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1" name="Image471" descr="">
              <a:hlinkClick xmlns:a="http://schemas.openxmlformats.org/drawingml/2006/main" r:id="rId10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>
                      <a:hlinkClick r:id="rId10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فرق بين الخطأ والعمد في قتل الصيد في وجوب الجزاء على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وبه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نخ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تعمد ب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مخطئ بالسنة والرواية الثان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في الخطأ وهو قول ابن عباس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ابن المنذر وداو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ه منكم متعمد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يل خط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اطئ لأن الأصل براءة ذمته فلا يشغلها إلا بدليل ولأنه محظور للإحرا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تفريق بين خطئه وعمده كاللبس والطيب ووجه الأولى قو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ع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ضبع يصيده المحرم كب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ض النعام يصيبه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رواهما ابن ماجه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إتلاف فاستوى عمده وخطؤه كمال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2" name="Image472" descr="">
              <a:hlinkClick xmlns:a="http://schemas.openxmlformats.org/drawingml/2006/main" r:id="rId10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>
                      <a:hlinkClick r:id="rId10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زاء لا يجب إلا على المحرم ولا فرق بين إحرام الحج و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لعموم النص فيهما ولا خلاف في ذلك ولا فرق بين الإحرام بنسك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 بنسكين وهو القارن لأن الله تعالى لم ي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3" name="Image473" descr="">
              <a:hlinkClick xmlns:a="http://schemas.openxmlformats.org/drawingml/2006/main" r:id="rId10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>
                      <a:hlinkClick r:id="rId10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زاء لا يجب إلا بقتل الصيد لأنه الذي ورد به النص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قتلوا الصيد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د ما جمع ثلاثة أشياء وهو أن يكون مباحا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الك له ممتنعا فيخرج بالوصف الأول كل ما ليس بمأكول لا جزاء فيه كس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خبث من الحشرات والطير وسائر المحرمات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جع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ة في الصيد المحلل أكل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يؤذي إذا أصابه المحرم يؤكل لحم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م أوجبوا الجزاء في المتولد بين المأكول وغيره كال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لد من الضبع والذئب تغليبا 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كما علقوا التحريم في أكله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م حبين جدي وأم ح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بة منتفخة البطن وهذا خلاف القياس فإ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ين لا تؤكل لكونها مستخبثة عند العرب حكي أن رجلا من العرب سئل ما تأكلو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ب ود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م حبين فقال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هن أم حبين العافية وإنما تب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قضية عثمان رضي الله عنه فإنه قضى فيها بحلان وهو الجدي والصحيح أنه 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في القمل روايتان ذكرناهما فيما مضى 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شيء فيه ل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كول وهو من المؤذيات ولا مثل له ولا قيمة قال ميمون بن م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عند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رج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قملة فألقيتها ثم طلبتها فلم أجدها ف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ضالة لا تبتغى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روايتان فيما أزاله من 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ألقاه من ظاهر بدنه أو ثوبه فلا شيء عليه رواية واحدة ومن أوجب فيه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تصدق به فهو خير واختلفت الرواية في الثع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طاوس وقتاد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يد يؤكل وفيه الجزاء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فيه وهو قول الزهري و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نجيح و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ه عن عطاء لأنه سبع 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 ذي ن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وجبنا فيه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شاة لأنه روي ذلك عن عطاء و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في السنور أهليا كان أو وحشيا والصحيح أنه لا جزاء فيه وهو اختيا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سبع وليس بمأكول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حشي حكومة ولا شيء في الأه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صيد ما كان وحشيا واختلفت الرواية في الهدهد والصرد لاختلاف الرواي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تهما وكل ما اختلف في إباحته يختلف في جز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يحرم فالصحيح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فيه لأنه مخالف للقياس ولا نص فيه الوصف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وحشيا وم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حشي لا يحرم على المحرم ذبحه ولا أكله كبهيمة الأنعام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ل والد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لا نعلم بين أهل العلم في هذا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عتبار في ذلك بالأصل لا ب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ستأنس الوحشي وجب فيه الجزاء وكذلك وجب الجزاء في الحمام أهليه ووحش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ا بأصله ولو توحش الأهلي لم يجب فيه شيء قال أحمد في بقرة صارت وح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يها لأن الأصل فيها الإنسي وإن تولد من الوحشي والأهلي ولد ففيه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يبا للتحريم كقولنا في المتولد بين المباح والمحرم واختلفت الرواية في الدج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دي هل فيه جزاء‏؟‏ على روايتين وروى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في البط يذبحه المحر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صيدا والصحيح أنه يحرم عليه 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الجزاء لأن الأصل فيه الوحشي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4" name="Image474" descr="">
              <a:hlinkClick xmlns:a="http://schemas.openxmlformats.org/drawingml/2006/main" r:id="rId10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>
                      <a:hlinkClick r:id="rId10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خام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جزاء إنما يجب في صيد البر دون صيد البحر بغير خلاف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ح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 صيد البحر وطعامه متاعا لكم وللسيارة وحرم عليكم صيد البر ما دم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ه ما لفظه ولا فرق بين حيوان البحر الم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ما في الأنهار والع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م البحر يتناول الكل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يستوي البحرا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ذا عذب فرات سائغ شرابه وهذا ملح أجاج ومن كل تأكلون لحما طري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له تعالى قابله بصيد الب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حرم عليكم صي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ب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ما ليس من صيد البر فهو من صيد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ما كان يعيش في الماء ويفرخ ويبيض فيه فإن كان مما لا يعيش إلا ف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مك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مما لا خلاف فيه وإن كان مما يعيش في البر كالسلحف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سمك لا جزاء فيه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جزاء وفي الضفدع و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ش في الب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فرخ في الماء ويبيض فيه فكان من حيوانه كالس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ر الماء ففيه الجزاء في قول عامة أهل العلم منهم الأوزاع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غيرهم لا نعلم فيه مخالفا غير ما حكي 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ما يكو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صيده ولنا أن هذا إنما يفرخ في البر ويبيض فيه وإنما يدخل الماء ليعيش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تسب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صياد من الآدميين واختلفت الرواية في الجراد ف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 البحر لا جزاء فيه وهو مذهب أبي سعيد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صيد البحر و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ثرة حوت وروي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نا ضرب من جراد فكان رجل منا يضرب بسوطه و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لا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كر ذلك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صيد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د من صيد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صيد البر وفيه الجزاء وهو قول الأكثرين لما روي أن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ال لكعب في جرا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علت في نفس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 درهمان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ئة جرادة رواه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طير يشاهد طيرانه في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لكه الماء إذا وقع فيه فأشبه العصافير فأما الحديثان اللذان ذكرناهما ل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فوهم قاله أبو داود فعلى هذا يضمنه بقيمته لأنه لا مثل له وهذا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 بتمرة عن الجرادة وهذا يروى عن عمر وعبد الله بن عمر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ة من طعام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حمول على أنه أوجب ذلك على طريق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م لم يريدوا بذلك التقدير وإنما أرادوا أن فيه أقل شيء وإن افترش الج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ر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ه بالمشي عليه على وجه لم يمكنه التحرز منه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جزائه لأنه أتلفه لنفع نفسه فضمنه كالمضطر يقتل صيدا يأكل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 لأنه اضطره إلى إتلافه أشبه ما لو صا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5" name="Image475" descr="">
              <a:hlinkClick xmlns:a="http://schemas.openxmlformats.org/drawingml/2006/main" r:id="rId10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>
                      <a:hlinkClick r:id="rId10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سادس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زاء ما كان دابة من الصيد نظيره من النعم هذا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هم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القيمة ويجوز فيها المثل لأن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ثلي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جزاء مثل ما قتل من النع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ج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ضبع كبشا وأجمع الصحابة على إيجاب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 و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وابن عباس و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عامة بدنة وحكم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في حمار الوحش ببدنة وحكم عمر فيه ببقرة وحكم عمر وعلي في الظبي بشاة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وا بذلك في الأزمنة المختلفة والبلدان المت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ذلك على أنه ليس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ولأنه لو كان على وجه القيمة لاعتبروا صفة المتلف التي تختلف بها القيمة 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ؤية أو إ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عنهم السؤال عن ذلك حال الحكم ولأنهم حكموا في 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اة ولا يبلغ قيمة شاة في الغالب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المراد حقيقة المماثلة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حقق بين النعم والصيد لكن أريدت المماثلة من حيث الصورة والمتلف من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ت فيه الصحابة فيجب فيه ما قضت وبهذا قال عطاء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نف الحكم فيه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كم به ذوا عد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ي كالنج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هم اقتديتم اهتدي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دوا باللذين من ب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 أقرب إلى الصواب وأبصر بالعلم فكان حكمهم حجة على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ال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ي والذي بلغنا قضاؤهم في الضبع كبش قضى به عمر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وابن عباس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جاب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في الضبع يصيدها المحرم كب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ن ماجه وروي عن جاب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بع كبش إذا أصاب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ظبي شاة وفي الأرنب عناق وفي اليربوع ج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قد فطمت ورعت رواه الدارقطني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ضبع بكب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عطاء و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 الأوزاعي إن كان العلماء بالشام يعدونها من السباع ويكر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ا وهو القياس إلا أن اتباع السنة والآثار أولى وفي حمار الوحش بقرة ر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ه عنه وبه قال عروة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دنة ر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يدة وابن عباس وبه قال عطاء والنخعي وفي بقرة الوحش بقرة روي ذلك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عروة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أيل فيه بقرة قاله ابن عباس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عل والثيتل بقرة كالأيل والأروى فيها بقرة قال ذلك ابن عم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ضب وهي من أولاد البقر ما بلغ أن يقبض على قر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لغ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جذعا وحكي ذلك عن الأزهري وفي الظبي شاة ثبت ذلك عن عمر وروي عن علي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بن المنذر ولا نحفظ عن غيرهم خلافهم وفي الوبر شاة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جفرة لأنه ليس بأكبر منها وك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عرب تأكله والجفرة من أولاد المعز ما أتى عليها أربع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ت عن أمها والذكر جفر وفي اليربوع جفرة قال ذلك عمر رضي الله عنه ور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عطاء والشافعي وأبو ثور 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ثمن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طعاما وقال 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نا أن الضب واليربوع يوديان واتباع الآ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في الضب جدي قضى ب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د وبه قال الشافعي وعن أحمد فيه شاة لأ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قالا فيه ذلك 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نة من طعام 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من الطعام والأول أولى فإن قضاء عمر أولى من قضاء غيره والج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 إليه من الشاة وفي الأرنب عناق قضى به عمر وبه قال الشافعي 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مل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اة وقضاء عمر أولى والعن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ثى من ولد المع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سنة والذكر جدي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قض فيه الصحابة فيرجع إلى قول عدل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خبرة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كم به ذوا عدل 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كمان فيه بأشبه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عم من حيث الخ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ن حيث القيمة بدليل أن قضاء الصحابة لم يكن بال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يمة وليس من شرط الحكم أن يكون فقيها لأن ذلك زيادة على أمر الله تعالى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عمر أن يحكم في الضب ولم يسأل أفقيه هو أم لا‏؟‏ لكن تعتبر العدال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ص عليها ولأنها شرط في قبول القول على الغير في سائر الأما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تبر الخب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تمكن من الحكم بالمثل إلا من له خبرة ولأن الخبرة بما يحكم به شرط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ام ويجوز أن يكون القاتل أحد العدلين وبهذا قال 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ذلك لأن الإنسان لا يحكم لنفسه ولنا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كم به ذوا عد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تل مع غيره ذوا عدل منا وقد روى سع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طارق بن شه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حجا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طأ رجل 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أربد ضبا ففزر ظهره فقدمنا على عمر رضي الله عنه فسأله أر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كم يا أربد ف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خير مني يا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تك أن ت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آمرك أن تزكيني فقال أر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فيه جديا قد جمع الماء والشجر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أمره عمر أن يحكم فيه وهو القاتل وأمر أيضا كعب الأحبار أن يحكم على نف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ادتين اللتين صادهما وهو محرم ولأنه مال يخرج في حق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ب عليه أمينا فيه ك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6" name="Image476" descr="">
              <a:hlinkClick xmlns:a="http://schemas.openxmlformats.org/drawingml/2006/main" r:id="rId10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>
                      <a:hlinkClick r:id="rId10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بير الصيد مثله من النعم وفي الصغير 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ذكر وفي الأنثى أنثى وفي الصحيح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عيب معيب وبهذ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غير كبير وفي المعيب صحيح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ديا بالغ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ع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ئ في الهدي صغير ولا معيب ولأنها كفارة متعلقة ب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ختلف بصغيره وكبيره كقتل الآدمي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جزاء مثل ما قتل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ع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الصغير 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ضمن باليد والجناية اختلف ض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غر والكبر كالبهيمة والهدي في الآية معتبرة ب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الصحا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بما لا يصح هديا كالجفرة والعناق والجدي وكفارة الآدمي ليست بدلا ع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رى مجرى 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ا لا تتبعض في أبعاضه فإن فدى المعيب بصحيح فهو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داه بمعيب مثله جاز وإن اختلف ال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فدى الأعرج بأعور أو الأ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رج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بمثله وإن فدى أعور من أحد العينين بأعور من أخرى أو أع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ئمة بأعرج من أخرى جاز لأن هذا اختلاف يسير ونوع العيب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وإن فدى الذكر بأنثى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لحمها أطيب وأرطب وإن فداها بذكر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لأن لحمه أوفر فتساويا والآخر لا يجوز لأن زيادته عليها ليس هي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تها فأشبه فداء المعيب من نوع بمعيب من نو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7" name="Image477" descr="">
              <a:hlinkClick xmlns:a="http://schemas.openxmlformats.org/drawingml/2006/main" r:id="rId10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>
                      <a:hlinkClick r:id="rId10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تل ماخض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ا بقيمة مثلها وهو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يمته أكثر من قيمة لحمه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ا بماخض مثلها 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7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جز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ثل ما قتل من النع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جاب القيمة عدول عن المثل مع إ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اها بغير ماخض احتمل الجواز لأن هذه الصفة لا تزيد في لحمها بل ربما نقص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ترط وجودها في المثل كاللون والعيب وإن جنى على ماخض فأتلف جن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ا ففيه ما نقصت أمه كما لو جر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 حيا لوقت يعيش لمثله ثم مات 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 وإن كان لوقت لا يعيش لمثله فهو ك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نين الآد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8" name="Image478" descr="">
              <a:hlinkClick xmlns:a="http://schemas.openxmlformats.org/drawingml/2006/main" r:id="rId10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>
                      <a:hlinkClick r:id="rId10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تلف جزءا من الصيد وجب ضمانه لأن جملته مضمونة فكان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مونا ك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موال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رح أولى بالنهي والنهي يقتضي تحريمه وما كان محرما من الصيد وجب ض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ن بمثله من مثله في أحد الوجهين لأن ما وجب ضمان جملته بالمثل و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كيلات والآخر يجب قيمة مقداره من مثله لأن الجزاء يشق إخر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ع إيجابه ولهذا عدل الشارع عن إيجاب جزء من بعير في خمس من الإبل إلى إيجاب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جنس الإبل والأول أولى لأن المشقة ها هنا غير ثابتة لوجود الخيرة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ل عن المثل إلى عدله من الطعام أو 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تفي المانع فيثبت مقتضى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اندمل الصيد ممتنعا فإن اندمل غير ممتنع ضمنه جميعه لأنه عط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الف ولأنه مفض إلى تلفه فصار كالجارح له جرحا يتيقن به موته وهذا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يتخرج أن يضمنه بما نقص لأنه لا يضمن ما لم ي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لف جميعه بدلي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قتله محرم آخر لزمه الجزاء ومن أصلنا أن على المشتركين جزاء واحدا وضمانه ب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 يفضي إلى إيجاب جزاءين وإن غاب غير مند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م خبره والجراحة مو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ضمان جميعه كما لو قتله وإن كانت غير مو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ضمان ما نقص ولا يض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لأننا لا نعلم حصول التلف بفعله فلم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رمى سهما إلى صيد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وقع به أم لا وكذلك إن وجده 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م أمات من الجناية أم من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لزمه ضمانه ها هنا لأنه وجد سبب إتلافه منه ولم يعلم له سبب آخر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الته على السبب ال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قع في الماء نجاسة فوجده متغيرا تغيرا يصل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ها فإننا نحكم بنجا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رمى صيدا فغاب عن عينه ثم وجده ميت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ر به غير سه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 أكله وإن صيرته الجناية غير ممتنع فلم يعلم أصار ممتنع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عليه ضمان جميعه لأن الأصل عدم الامتن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9" name="Image479" descr="">
              <a:hlinkClick xmlns:a="http://schemas.openxmlformats.org/drawingml/2006/main" r:id="rId10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>
                      <a:hlinkClick r:id="rId10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رح ص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امل فوقع في شيء تلف به ضمنه لأنه تلف بسب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ن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 في حال نفوره ضمنه فإن سكن في مكان وأمن من نف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ه وقد ذكرنا وجها آخر أن يضمنه في المكان الذي انتقل إليه لما روى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رضي الله عنه أنه دخل دار الندوة فألقى رداءه على 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ت فوقع عليه طير من هذا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اره فوقع على واقف فانتهزته 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ت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عثمان بن عفان ونافع بن عبد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وجدت في نفسي إني أط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زل كان فيه آمنا إلى موقعة كان فيها حتفه فقال نافع ل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رى في عن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نية ع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ها على أمير المؤمنين‏؟‏ فقال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ى ذلك فأمر بها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0" name="Image480" descr="">
              <a:hlinkClick xmlns:a="http://schemas.openxmlformats.org/drawingml/2006/main" r:id="rId10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>
                      <a:hlinkClick r:id="rId10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يضمن به الآدمي يضمن به الصيد من مب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سبب وما ج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ابته بيدها أو فمها من الصيد فالضمان على راك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ئدها أو سائقه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ت برج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 لأنه لا يمكن حفظ رجل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الس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جنايتها لأن يده عليها ويشاهد رجلها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مان عليه في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قلبت فأتلفت صيد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ه لأنه لا يد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أتلفت آدميا لم يضمنه ولو نصب المحرم شبكة أو حفر بئ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صيد ضمنه لأنه بسببه كما يضمن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حفر البئر بحق كحف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أو في طريق واسع ينتفع بها المس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لا يضمن ما تلف به ك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الآدمي وإن نصب شبكة قبل إحرامه فوقع فيها صيد بعد إ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نه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منه بعد إحرامه تسبب إلى إتلافه أشبه ما لو صاده قبل إحرامه وتركه في منز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 بعد إحرامه أو باعه وهو حلال فذبحه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1" name="Image481" descr="">
              <a:hlinkClick xmlns:a="http://schemas.openxmlformats.org/drawingml/2006/main" r:id="rId10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>
                      <a:hlinkClick r:id="rId10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طائرا فداه بقيمته في موض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مته في موض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يجب قيمته في المكا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ه فيه لا خلاف بين أهل العلم في وجوب ضمان الصيد من الط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أنه لا يضمن ما كان أصغر من الحمام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جزاء مثل ما قتل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ع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مثل له ولنا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قتلوا الصيد وأ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بلونكم الله بشيء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يد تناله أيد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فرخ والبيض وما لا يقدر أن يف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ار الص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{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ما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كبار وقد روي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أنهما حكما في الجراد بجزاء ودلالة الآية على وجوب جزاء غيره لا يمنع من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في هذا بدليل آخر وضمان غير الحمام من الطير قيمته لأن الأصل في الضما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ن بقيمته أو بما يشتم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سائر المضمونات لكن تركنا هذا الأصل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ما عداه تجب القيمة بقضية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تبر القيمة في موضع إتلافه كما لو أ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آدمي في موضع قوم في موضع الإتلاف 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2" name="Image482" descr="">
              <a:hlinkClick xmlns:a="http://schemas.openxmlformats.org/drawingml/2006/main" r:id="rId10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>
                      <a:hlinkClick r:id="rId10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ن بيض الصيد ب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صيد كان 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ام قيمته وروي ذلك عن عمر وابن مسعود وبه قال النخعي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ور وأصحاب الرأي لأنه يروى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ام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النعام من ذوات الأمث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ه أولى ولأن البيض لا مث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غار الطير فإن لم يكن له قيمة لكونه مذرا أو لأن فرخه 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يه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يض النعام فإن لقشره قيمة والصحيح أنه لا شيء في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فيه حيوان ولا مآله إلى أن يصير منه حيوان صار كالأحجار والخ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قيمة من غير الصيد ألا ترى أنه لو نقب بيضة فأخرج م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ثم لو كسرها هو أو غيره لم يلزمه لذلك شيء ومن كسر ب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منها فرخ 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اش فلا شي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ففيه ما في صغار أولاد المتلف بيضه ففي فرخ 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أولاد الغنم وفي فرخ النعامة ح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عداهما قيمته ولا يحل لمحرم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 الصيد إذا كسره هو أو محرم سواه وإن كسره حلال فهو كلحم الصيد إن كان أخذه ل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 لم يبح له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أبيح وإن كسر بيض صيد لم يحرم على الحلال لأن ح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ف على كسره ولا يعتبر له أه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و كسره مجوسي أو وثني أو بغير تسمي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قطع اللحم وطبخ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 على الحلال أكله كما لو 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لأن كسره جرى مجرى الذبح بدليل حله للمحرم بكسر الحلال له وإن نقل بيض 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تحت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ك مع بيض الصيد بيضا آخر أو شيئا نفره عن بيضه حتى فسد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لأنه تلف ب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ح وفرخ فلا ضمان عليه وإن باض الصيد على فراشه فنق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فق ففسد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أن الجراد إذا انفرش في طريقه وحكم بيض الج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حتلب لبن صيد ففيه 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لب لبن حيوان 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تف محرم ريش ط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تف محرم ريش طائر ففيه ما نقص وبهذا قال 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ب مالك وأبو حنيفة فيه الجزاء جميعه ولنا أنه نقصه نقصا يمكن زواله فلم ي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جرحه فإن حفظه فأطعمه وسق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عاد ريشه فلا ضمان ع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ص زال فأشبه ما لو اندمل الجرح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يمة الريش لأن الثان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ار غير ممتنع بنتف ريشه واندمل غير ممتنع فعليه جزاء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ندمل ففيه ما نقص كالجرح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ثم احتمالا فهاهن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3" name="Image483" descr="">
              <a:hlinkClick xmlns:a="http://schemas.openxmlformats.org/drawingml/2006/main" r:id="rId10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>
                      <a:hlinkClick r:id="rId10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نعامة فيكون فيها بدنة، أو حمامة وما أشب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ي كل واحد منها ش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تعلق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طائرا فداه بقيمته في موض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ثنى النعامة من الطائر لأنها ذات جناحين وتبيض فهي كالدجاج والإوز أوج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ة لأ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ا وعثمان وزيد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معاوية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وا فيها ببدنة وبه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هل العلم 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خعي أن فيها قيمتها وبه قال أبو حنيفة وخالفه صاحباه واتباع النص في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جز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ثل ما قتل من النع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ثار أولى ولأن النعامة تشبه البع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ته فكان مثل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خل في عموم النص وفي الحمام شاة حكم به عمر وعثمان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نافع بن عبد الحارث في حمام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شافعي وإسحاق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قيمت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لكا وافق في حمام الحرم لحكم الصحابة ففيما عداه يبقى على الأصل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في الحمام حال الإحرام كمذهبنا ولأنها حمامة مضمونة لحق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نت بشاة كحمامة الحرم ولأنها متى كانت الشاة مثلا لها في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ضمانها به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جزاء مثل ما قتل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ع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الحمام على الحمام أولى من قياسه على غيره و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ا يشبه الحمامة في أنه يعب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اره فيه فيكرع كما تكرع الشاة ولا يأخذ قطرة ق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جاج والعصافير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وا فيه شاة لشبهه بها في كرع الماء مثلها ولا يشرب مثل شرب بقية الطيو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القاسم وش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طير يعب الماء يشرب مثل الحمام ففيه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 هذا الفواخ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راشين والسقايين والقمري والدب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ا 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هذه تسميه العرب حماما وقد روي عن الكسائ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طوق حمام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ل حمام لأنه مط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4" name="Image484" descr="">
              <a:hlinkClick xmlns:a="http://schemas.openxmlformats.org/drawingml/2006/main" r:id="rId10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>
                      <a:hlinkClick r:id="rId10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أكبر من الحمام كالحبارى والكرك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وان والحجل والإ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بير من طير الماء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اة لأنه روي عن ابن عباس و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جلة والقطاة والحبارى شاة شاة وزاد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ر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وان وابن الماء ودجاج الحبش والحرب شاة شاة و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فرخ الحبار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الشاة في الحمام تنبيه على إيجابها فيما هو أكبر منه والوجه الثان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لأن القياس يقتضي وجوبها في جميع الطير تركناه في 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جماع الصحابة رضي الله عنهم ففي غيره يرجع إ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5" name="Image485" descr="">
              <a:hlinkClick xmlns:a="http://schemas.openxmlformats.org/drawingml/2006/main" r:id="rId10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>
                      <a:hlinkClick r:id="rId10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فداه بالنظير أو قوم النظير ب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ظر كم يجيء به طع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عم كل مسكين مدا أو صام عن كل مد يوما معسرا كا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أربع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6" name="Image486" descr="">
              <a:hlinkClick xmlns:a="http://schemas.openxmlformats.org/drawingml/2006/main" r:id="rId1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>
                      <a:hlinkClick r:id="rId1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اتل الصيد مخير في الجزاء بأحد هذه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ها شاء 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را كان أو معسرا وبهذا 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عن أحمد رواية 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على الترتيب فيجب المثل أ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أطعم فإن لم يجد صام وروي ه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الثوري لأن هدي المتعة على الترتيب وهذا أوكد منه لأنه بفعل محظور و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إطعام في الكفارة وإنما ذكر في الآية ليعدل الصيام ل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على الإطعام قدر على الذبح هكذا قال ابن عباس وهذا قول الشعبي وأبي عي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ديا بالغ الكعبة أو كفارة طعام مساكين أو عدل ذلك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صيا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مر للتخيير روي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أو أو فهو مخير وأما ما كان فإن لم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الأول الأول ولأن عطف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ال بعضها على بعض بأو فكان مخيرا بين ثلاثتها كفدية الأداء وقد سمى الله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كفارة ما لم يجب إخراجه وجعله طعاما للمساكين وألا يجوز 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لا يكون طعاما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ف الطعام على الهدي ثم عطف الصيام عليه ولو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لة من خصالها لم يجز ذلك فيه ولأنها كفارة ذكر فيها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خص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كفارات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وجبت بفعل محظور يبطل بفدية الأذى على أن لفظ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 التخيير فليس ترك مدلوله قياسا على هدي المتعة بأولى من الع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هدي المتعة في التخيير على هذا لما يتضمنه من ترك النص كذا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7" name="Image487" descr="">
              <a:hlinkClick xmlns:a="http://schemas.openxmlformats.org/drawingml/2006/main" r:id="rId1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>
                      <a:hlinkClick r:id="rId1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ختار ال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ه وتصدق به على مساكين الحرم 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0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دي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الغ الكع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ئه أن يتصدق به حيا على المساكين 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اه هديا والهدي يجب 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ذبحه أي وقت شاء ولا يختص ذلك بأيام النح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8" name="Image488" descr="">
              <a:hlinkClick xmlns:a="http://schemas.openxmlformats.org/drawingml/2006/main" r:id="rId1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>
                      <a:hlinkClick r:id="rId1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ى اختار الإطعام فإنه يقوم المثل ب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راهم ب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دق به على المساكين وبهذا قا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الصيد لا المث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ويم إذا وجب لأجل الإتلاف قوم الم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لا مثل له ولنا أن كل ما تلف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ثل إذا قوم لزمت قيمة مثله كالمثلي من مال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قيمة المث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لأنه يحل إحرامه ولا يجزئ إخراج القيمة لأن الله تعالى خير بين ثلاثة 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القيمة منها والطعام المخرج هو الذي يخرج في الفطرة وفدية ال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حن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 والتمر والزبيب ويحتمل أن يجزئ كل ما يسمى طعاما لدخوله في إطلاق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ى كل مسكين مدا من البر كما يدفع إليه في كفارة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قية ال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صف صاع لكل مسكين نص عليه أحمد فقال في إطعام المساكين في الفدية وجزاء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طعم ب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د طعام لكل مسكين وإن أطعم تمرا فنصف صاع لكل م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لق الخرقي لكل مسكين ولم يفرق والأولى أنه لا يجزئ من غير البر أقل من نصف ص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م يرد الشرع في موضع بأقل من ذلك في طعمة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وقيف فيه فير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ائره ولا يجزئ إخراج لمساكين الحرم لأن قيمة الهدي الواجب لهم فيكون أيض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يمة المثلي من مال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9" name="Image489" descr="">
              <a:hlinkClick xmlns:a="http://schemas.openxmlformats.org/drawingml/2006/main" r:id="rId1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>
                      <a:hlinkClick r:id="rId1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صيام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 أحمد أنه يصوم عن كل مد يوما وهو ظاهر قو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ها كفارة دخلها الصيام والإطعام فكان اليوم في مقابلة 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 وعن أحمد أنه يصوم عن كل نصف صاع يوما وهو قول ابن عقيل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صحاب الرأي وابن المنذر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اليوم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بر أو نصف صاع من غيره وكلام أحمد في الروايتين محمول على اختلاف الحال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 اليوم مقابل بإطعام ال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طعام المسكين مد بر أو نصف صاع من غير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جعل اليوم في كفارة الظهار في مقابلة إطعام المسكين فكذا ها هنا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زاء الصيد من الطعام والصيام مثل كفارة الأذى وروي ذلك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جزاء عن متلف فاختلف باختلافه كبدل مال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قي ما لا ي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ون المد صام يوما كاملا كذلك قال عطاء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الشافعي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أحدا خالفهم لأن الصوم لا يت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تكميله ولا يجب التتابع في 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شافعي وأصحاب الرأي فإن الله تعالى أمر به مطلقا فلا يتقيد بالتتاب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دليل ولا يجوز أن يصوم عن بعض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عم عن بعض نص عليه أحمد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لثور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ابن المنذر وجوزه محمد بن الحسن إذا 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إطعام ولا يصح لأنها كفارة واحدة فلا يؤدي بعضها بالإطعام وبعضها ب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كف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0" name="Image490" descr="">
              <a:hlinkClick xmlns:a="http://schemas.openxmlformats.org/drawingml/2006/main" r:id="rId1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>
                      <a:hlinkClick r:id="rId1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مثل له من الصيد يخير قاتله بين أن يشتري بقيمته طع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عمه ل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يصوم وهل يجوز إخراج القيمة‏؟‏ فيه احتمالان أحد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هو ظاهر قول أحمد في رواية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اب المحرم صيدا ولم ي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دلا يحكم به عليه قوم طعاما إن قدر على طعام وإلا صام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صاع يوما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ابن عباس ولأنه جزاء 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إخراج القيمة فيه كالذي له مثل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خير بين ثلاثة أشياء ليس بها القيمة وإذا عدم أحد الثلاثة يبقى التخي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شيئين الباق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يجاب شيء غير المنصوص فلا الثاني يجوز إخراج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مر رضي الله عنه قال ل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علت على نفس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علت على نفسك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صفور نصف درهم وظاهره إخراج 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1" name="Image491" descr="">
              <a:hlinkClick xmlns:a="http://schemas.openxmlformats.org/drawingml/2006/main" r:id="rId1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>
                      <a:hlinkClick r:id="rId1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قتل صيدا حكم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أنه يجب الجزاء بقتل الصيد الثاني كما يجب عليه إذا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وفي هذه المسألة عن أحمد ثلاث روايات 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في كل صيد جزاء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مذهب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ولى القولين بأبي عبد الله وبه قا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 وأصحاب الرأي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إلا في ا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روي ذلك عن ابن عباس وبه قال شريح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عاد فينتقم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ب جزاء والثالثة إن كفر عن الأول فعليه للثاني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شيء للثاني لأنها كفارة تجب بفعل محظور في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جزاؤ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فير كاللبس والطيب ولنا أنها كفارة عن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ى فيه المبتدئ والعائد ك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 ولأنها بدل متلف يجب به المثل أو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بدل مال الآدم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عمر وغيره أنهم حكموا في الخطأ وفي من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أ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قبل هذا أو لا‏؟‏ وإنما هذا يعني لتخصيص الإحرام ومكانه والآية اقتضت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ائد بعمومها وذكر العقوبة في الثاني لا يمنع الوجوب ك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جاء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وعظة من ربه فانتهى فله ما سلف وأمره إلى الله ومن عاد فأولئك أصحاب النار هم في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الد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 العائد لو انتهى كان له ما س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قياس جزاء الصيد على غيره ولأن جزاءه مقدر به ويختلف بصغره وكبره ولو أ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يدين معا وجب جزاؤ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تفرقا بخلاف غيره من المحظو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2" name="Image492" descr="">
              <a:hlinkClick xmlns:a="http://schemas.openxmlformats.org/drawingml/2006/main" r:id="rId1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>
                      <a:hlinkClick r:id="rId1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إخراج جزاء الصيد بعد جرحه وقبل موته نص عليه أحمد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فجاز تقديمها على 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كفارة قتل الآدمي ولأنها كفارة فأشبهت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 و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3" name="Image493" descr="">
              <a:hlinkClick xmlns:a="http://schemas.openxmlformats.org/drawingml/2006/main" r:id="rId1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>
                      <a:hlinkClick r:id="rId1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ك جماعة في قتل 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م جزاء واح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ى عن أحمد في هذه المسألة ثلاث روايات إحداهن أن الواجب 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هو الصحيح ويروى هذا عن عمر بن الخطاب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رضي الله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عطاء والزهر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شافعي وإسحاق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رواهما ابن أبي موسى واختارها أبو بكر وبه قال مالك والثوري وأبو حنيفة و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سن لأنها كفارة قتل يدخلها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ت كفارة قتل الآدمي والثالثة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وما صام كل واحد صوما تاما وإن كان غير ذلك فجزا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حدهما 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صوم فعلى المهدى بحصته وعلى الآخر صوم تام لأن الجزاء ليس ب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دل بدليل أن الله تعالى عطف عليه الكفارة ف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جزاء مثل ما قتل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ع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م 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كفارة قتل الآدمي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1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جزاء مثل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تل من النع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قد قتلوا صيدا فيلزمهم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ائد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ثل فلا يجب ومتى ثبت اتخاذ الجزاء في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تخاذه في الصيام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عدل ذلك صيا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تفاق حاصل أنه مع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مة إما قيمة المتلف وإما قيمة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يجاب الزائد على عدل القيمة خلاف 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ما روي عمن سمينا من الصحابة أنهم قالوا كمذهبنا ولأنه جزاء عن مقتول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واحدا كالدية أو كما لو كان القاتل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دل المحل فاتح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حاده الدية وكفارة الآدمي لنا فيها 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بعض في أبعاضه ولا ي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ختلافه فلا يتبعض على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4" name="Image494" descr="">
              <a:hlinkClick xmlns:a="http://schemas.openxmlformats.org/drawingml/2006/main" r:id="rId1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>
                      <a:hlinkClick r:id="rId1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شريك المحرم حلالا أو سبعا فلا شيء على الحلال ويحك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ام ثم إن كان جرح أحدهما قبل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ابق الحلال أو السبع فعلى ال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ؤه مجروحا وإن كان السابق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جزاء جرحه على ما مضى وإن كان جرح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على المحرم بقسطه كما لو كان شريكه محرم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تلف البعض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جزاء جميعه لأنه تعذر إيجاب الجزاء على شري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كان أحدهما دالا والآخر مدلولا أو أحدهما ممسكا والآخر قات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اء على المحرم أيهما كان لتعذر إيجاب الجزاء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5" name="Image495" descr="">
              <a:hlinkClick xmlns:a="http://schemas.openxmlformats.org/drawingml/2006/main" r:id="rId1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>
                      <a:hlinkClick r:id="rId1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ك حرام وحلال في صيد حرمي فالجزاء بينهما نصفين لأن الإ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سب إلى كل واحد منهما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داد الواجب على المحرم باجتماع حرمة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م فيكون الواجب على كل واحد منهما النصف وهذا الاشتراك الذي هذا حكمه هو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 به الفعل منهم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بق أحدهما صاحبه فحكمه ما ذكرناه فيما 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6" name="Image496" descr="">
              <a:hlinkClick xmlns:a="http://schemas.openxmlformats.org/drawingml/2006/main" r:id="rId1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>
                      <a:hlinkClick r:id="rId1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رم الرجل وفي ملكه 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ملكه عنه ولا يده الحك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في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يد نائب له في غير مكانه ولا شيء عليه إن مات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ه بالبيع والهبة وغيرهما ومن غصبه لزمه رده ويلزمه إزالة يده المشاهد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إذا كان في قبض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حله أو خيمته أو قفص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بوطا بحبل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إرساله وبهذا قال مالك وأصحاب الرأي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ضامن لما في بيته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نحو ذلك عن الشافعي وقال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إرسال ما في يده وهو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كان في يده الحكمية ولأنه لا يلزم من منع ابت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المنع من استدامته بدليل الصيد في الحرم ولنا على أنه لا يلزمه إزالة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فعل في الصيد فعلا فلم يلزمه شيء كما لو كان في ملك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س هذا إذا كان في يده المشاهدة فإنه فعل الإمساك في الصيد فكان ممنوع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لة الابتداء فإن استدامة الإمساك إمساك بدليل أنه لو حلف لا يمسك شيئا فاستد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ساكه حنث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تى أرسله لم يزل ملكه عنه ومن أخذه رده إذا حل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ضمنه له لأن ملكه ك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الة الأثر لا يزيل الملك بدليل ال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رية فإن تلف في يده قبل إرساله بعد إمكانه ضمنه لأنه تلف تحت اليد العا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الضمان كمال الآدمي وإن كان قبل إمكان الإرسال فلا ضمان لأنه ليس بمفرط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سله إنسان من يده فلا ضمان عليه لأنه فعل ما يلزمه فعله ولأن اليد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حكمها وحر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مسكه حتى حل فملكه باق عليه لأن ملكه لم يزل ب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زال حكم المشاه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العصير يتخمر ثم يتخلل قبل إر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7" name="Image497" descr="">
              <a:hlinkClick xmlns:a="http://schemas.openxmlformats.org/drawingml/2006/main" r:id="rId1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>
                      <a:hlinkClick r:id="rId1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لك المحرم الصيد ابتداء بالبيع ولا بالهبة ونحو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صعب بن جثا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إلى رسول الله عليه السلام حمارا وحشيا ف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م نرده عليك إلا أنا 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ذه بأحد هذه الأس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جزاؤه وإن كان مبيعا فعليه القيمة أو رده إلى مالكه فإن أر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ض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تلفه وليس عليه 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رد المبيع أيضا ويحتمل أن يلزمه إرسال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ملوكا له لأنه لا يجوز له إثبات يده المشاهدة على الصيد وهذا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 يسترد المحرم الصيد الذي باعه وهو حلال مختار ولا عيب في ث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ما لأنه ابتداء ملك على الصيد وهو ممنوع منه وإن رده المشتري عليه بعي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فله ذلك لأن سبب الرد متحق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دخل في ملك المحرم ويلزمه إرس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8" name="Image498" descr="">
              <a:hlinkClick xmlns:a="http://schemas.openxmlformats.org/drawingml/2006/main" r:id="rId1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>
                      <a:hlinkClick r:id="rId1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رث المحرم صيدا ملكه لأن الملك بالإرث ليس بفعل من جهت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في ملكه ح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ذلك أو كرهه ولهذا يدخل في ملك الصبي والمجنون فيدخ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في ملك الكافر فجرى مجرى الاستدامة ويحتمل أن لا يملك به لأنه من جه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بيع وغيره فعلى هذا يكون أحق به من غير ثبوت ملكه عليه فإذا 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9" name="Image499" descr="">
              <a:hlinkClick xmlns:a="http://schemas.openxmlformats.org/drawingml/2006/main" r:id="rId1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>
                      <a:hlinkClick r:id="rId1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قف بعرفة حتى طلع الفجر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ل ب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بح إن كان معه هدي وحج من 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ى ب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 أربعة ف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0" name="Image500" descr="">
              <a:hlinkClick xmlns:a="http://schemas.openxmlformats.org/drawingml/2006/main" r:id="rId1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>
                      <a:hlinkClick r:id="rId1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آخر وقت الوقوف آخر ليلة النحر ف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ك الوقوف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 الفجر يومئذ فاته الحج لا نعلم فيه خلافا 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وت الحج حتى يطل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جر من ليلة جمع قال أبو الزبير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رواه الأثرم بإسناده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جاء قبل صلاة الفجر ليلة جمع فقد تم ح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فواته بخروج 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مع وروى ابن عمر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قف بعرفات ب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درك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فاته عرفات بليل فقد فاته الحج فليحل ب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ح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ضع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1" name="Image501" descr="">
              <a:hlinkClick xmlns:a="http://schemas.openxmlformats.org/drawingml/2006/main" r:id="rId1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>
                      <a:hlinkClick r:id="rId1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فاته الحج يتحلل بطواف وسعي وحلاق هذا الصحيح من المذهب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عمر بن الخطاب وا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يد بن ثابت وابن عباس و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وهو قول مالك و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روايتان إحداهما كما ذكرنا والثانية يمضي في حج فاسد وهو قول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جميع أفعال الحج لأن سقوط ما فات وقته لا يمنع وجوب ما لم يفت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سمينا من الصحابة ولم نعرف لهم مخالفا فكان إجماعا وروى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قال لأبي أيوب حين فاته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 ما يصنع المعتمر ث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ركت الحج قابلا فحج وأهد ما استيسر من الهدي وروي أيضا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ذلك وروى الأثرم بإسناده عن سليمان بن 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بار بن الأسود حج من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يوم النحر فقال 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بس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ت أن اليوم يوم 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طلق إلى البيت فطف به سبعا وإن كان معك هدية فانح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كان عام ق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حجج فإن وجدت سعة فأهد فإن لم تجد فصم ثلاثة أيام في الحج وسبعة إذا رجع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ن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سناده عن عطاء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ته الحج فعليه دم وليجعلها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حج من قا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جوز فسخ الح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مرة من غير فوات فمع الفوات أولى إذا ثبت هذا فإنه يجعل إحرامه بعمر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عليه أحمد واختاره أبو بكر وهو قول ابن عباس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أصحاب الرأي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ير إحرامه بعمرة بل يتح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واف وسعي وحلق وهو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 إحرامه انعقد بأحد النسكين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ب إلى الآخر كما لو أحرم ب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إحرامه عمرة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يفعل ما فعل المعتمر وهو الطواف والسعي ولا يكون بين القولين خلاف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إحرام الحج إحراما ب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جزئه عن عمرة الإسلام إن لم يكن اعتمر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الحج عليها لصار قارنا إلا أنه لا يمكنه الحج بذلك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 به في غير أشهره فيصير كمن أحرم بالحج في غير أشهره ولأن قلب الحج إلى 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من غير 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ررناه في فسخ الحج فمع الحاجة أولى ويخرج على هذا ق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رة إ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جوز ولأن العمرة لا يفوت وقتها فلا حاجة إلى انقل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2" name="Image502" descr="">
              <a:hlinkClick xmlns:a="http://schemas.openxmlformats.org/drawingml/2006/main" r:id="rId1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>
                      <a:hlinkClick r:id="rId1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لزمه القضاء من قابل سواء كان الفائت واجبا أو تطوعا 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وزيد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زبير ومروان 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عن أحمد لا قضاء عليه بل إن كانت فرضا فعلها بالوجوب السا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نفلا سقطت وروي هذا عن عطاء وهو إحدى الروايتين عن مالك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ئل عن الحج أكثر من 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رة واح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وج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كثر من مرة ولأنه معذور في ترك إتمام حجه فلم يلزمه ال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عبادة تطوع فلم يجب قضاؤها كسائر التطوعات ووجه الرواي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 م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 الصحابة وروى الدارقطني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اته عرفات فاته الحج فل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حج من قا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ج يلزم بالشروع فيه فيصير كالمنذور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تطوعات وأم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راد الواجب بأصل الشرع حجة واحدة وهذه إنم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يجابه لها بالشروع فيها فهي كالمنذورة وأما المحصر فإنه غير منسوب إلى التف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ن فاته الحج وإذا قضى أجزأه القضاء عن الحجة الواجبة لا نعلم في هذا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جة المقضية لو تمت لأجزأت عن الواجب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قضاؤها لأن القضاء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ال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3" name="Image503" descr="">
              <a:hlinkClick xmlns:a="http://schemas.openxmlformats.org/drawingml/2006/main" r:id="rId1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>
                      <a:hlinkClick r:id="rId1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هدي يلزم من فاته الحج في أصح الروايتين وهو قول من سم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والفقهاء إلا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دي عليه وه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عن أحمد لأنه لو كان الفوات سببا لوجوب الهدي للزم المحرم هديان للف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صار ولنا حديث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جماع الصحابة ولأنه حل من إحرامه قبل إتمامه ف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حرم لم يفت حجه فإنه يحل قبل فواته إذا ثبت هذا فإنه يخرج الهدي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نا بوجوب القضاء وإلا أخرجه في عامه وإذا كان معه هدي قد ساقه نح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نا بوجوب القضاء بل عليه في السنة الثانية هدي أيضا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حديث عمر الذي ذكرناه والهدي ما است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هدي المتعة لحديث عمر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متع والمفرد والقا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ي وغيره سواء فيما ذكرنا لأن الفوات يش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4" name="Image504" descr="">
              <a:hlinkClick xmlns:a="http://schemas.openxmlformats.org/drawingml/2006/main" r:id="rId1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>
                      <a:hlinkClick r:id="rId1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ار من فاته الحج البقاء على إحرامه ليحج من قابل فله ذلك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مالك لأن تطاول المدة بين الإحرام وفعل النسك لا يمنع إتم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رم بالحج في غير أشهره ويحتمل أنه ليس له ذلك وهو قول الشاف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رواية عن مالك لظاهر الخبر وقول الصحابة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يصير في غير أشهره فصار كالمحرم بالعبادة قبل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5" name="Image505" descr="">
              <a:hlinkClick xmlns:a="http://schemas.openxmlformats.org/drawingml/2006/main" r:id="rId1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>
                      <a:hlinkClick r:id="rId1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ات القارن الحج حل وعليه مثل ما أهل به من قابل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ثور وإسحاق ويحتمل أن يجزئه ما فعل عن ع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ه إلا قضاء الحج لأنه لم يفته غيره وقال أصحاب الرأ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 ويسعى لعمرته ثم لا يحل حتى يطوف ويسعى لحجه إلا أن سفيا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هرق 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ه الأول أن يجب القضاء على حسب ال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ورته ومعناه فيجب أن يكون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ويلزمه هديان هدي للق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دي فواته وبه قال مالك والشافع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 ثالث للقضاء وليس بشيء فإن القضاء لا يجب له 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جب الهدي الذ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لقضاء للفوات وكذلك لم يأمره الصحابة بأكثر من هدي واحد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6" name="Image506" descr="">
              <a:hlinkClick xmlns:a="http://schemas.openxmlformats.org/drawingml/2006/main" r:id="rId1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>
                      <a:hlinkClick r:id="rId1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طأ الناس العدد فوقفوا في غير ليلة عرفة أجزأهم ذلك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عزيز بن عبد الله بن خالد بن أس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عرفة الذي يعرف فيه الناس فإن اختلفوا ف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طأ بعض وقت الوقوف لم يجزئهم لأنهم غير معذورين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كم يوم تفط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ضحاكم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ح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7" name="Image507" descr="">
              <a:hlinkClick xmlns:a="http://schemas.openxmlformats.org/drawingml/2006/main" r:id="rId1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>
                      <a:hlinkClick r:id="rId1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بدا لم يكن له أن يذبح وكان عليه أن يصوم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 من قيمة الشاة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صر ويح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العبد لا يلزمه هدي لأنه لا مال له فهو عاجز عن الهدي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كالمعسر وظاهر كلام الخرقي أنه لو أذن له سيده في الهدي لم يكن له أن ي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ئه إلا الصيام وهذا قول الثوري والشافعي وأصحاب الرأي ذكره ابن المنذر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يد وعلى قياس هذا كل دم لزمه في الإحرام لا يجزئه عنه إلا الصيام وقال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لكه السيد ه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 له في ذبحه خرج على الروايتين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يملك بالتمليك لزمه أن يهدي ويجزئ عنه لأنه قادر على الهدي ما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ر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 لم يجزئه إلا الصيام لأنه ليس بمالك ولا سبيل 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 فصار كالمعسر الذي لا يقدر على غير الصيام وإذا صام فإنه يصوم عن كل م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شاة يوما وينبغي أن يخرج فيه من الخلاف ما ذكرناه في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ب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 أقل من مد صام عنه يوما كاملا لأن الصوم لا يتبعض فيجب تكميله كمن نذ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وم يوم يقدم فلان فقدم في بعض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صوم يوم كامل والأولى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من الصوم عشرة أيام كصوم ال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اء في حديث عمر أنه قال لهبا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دت سعة فأهد فإن لم تجد سعة فصم ثلاثة أيام في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ع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شافع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مثل ذلك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حديث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ه لأنه صوم وجب لحله من إحرامه قبل إتمامه فكان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كصوم المحرم والمعسر في الصوم كالعبد ولذلك قال عمر لهبار ب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ت سعة فأ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جد فصم ويعتبر اليسار والإعسار في زمن الوجوب وهو في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 إن قلنا بوجوبه أو في سنة الفوات إن قلنا لا يجب القضاء 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صر و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أن العبد لا يحلق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موضع آخر لأن ال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ة الشعر الذي يزيد في قيمته وماليته وهو ملك لسيده ولم يتعين إز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إزالته كغير حالة الإحرام وإن أذن له السيد في الحلق جاز لأنه إنما من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8" name="Image508" descr="">
              <a:hlinkClick xmlns:a="http://schemas.openxmlformats.org/drawingml/2006/main" r:id="rId1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>
                      <a:hlinkClick r:id="rId1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حرمت المرأة لواجب لم يكن لزوجها منع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مرأة إذا أحرمت بالحج الواجب أو العمرة ال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جة الإسلام وعمرته أو المنذور منهما فليس لزوجها منعها من المض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يلها في قول أكثر أهل العلم منهم أحمد والنخ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ح القولين له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عها لأن الحج عنده على التراخ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في هذا العام وليس هذا بصحيح فإن الحج الواجب يتعين بالشروع فيه ف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إذا أحرمت بها في أول وقتها وقضاء رمضان إذا شرع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حق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مر على الدوام فلو ملك منعها في هذا العام لملكه في كل عام فيفضي إلى إسقاط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كا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عدة فإنها لا تستمر فأما إن أحرمت بتطوع فله تحل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قول الخرق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تحليلها لأن الحج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وع فيه فلا يملك الزوج تحليلها كالحج المنذور وحك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مرأة ت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وم أو بالحج ولها 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ن تصوم بغير إذن زوجها ما تص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بت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تلي زوجها ولنا أنه تطوع يفوت حق غيرها منها أحرمت به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ك تحلي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كالأمة تحرم بغير إذن سيدها والمدينة تحرم بغير إذن غريمها على وجه يمنعه إ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الحا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دة تمنع المضي في الإحرام لحق الله تعالى فحق ال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لأن حقه أضيق لشحه و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م الله تعالى وغناه وكلام أحمد لا يتناول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وهو مخالف له من وجهين أحدهما أنه في 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ثير الصوم في منع حق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ر فإنه في النهار دون الليل ولو حلفت بالحج فله منعها لأن الحج لا يتعين في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جاج والغضب بل هو مخير بين فعله والتكف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منعها منه قبل إحرامها ب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صوم والثاني أن الصوم إذا وجب صار كالمن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نحن فيه والشروع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على وجه غير مشروع فلم يكن له حرمة بالنسبة إلى صاحب الحق فأما إن كانت ال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 تكمل شروطها لعدم الاستطاعة فإن له منعها من الخروج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بس بها لأنها غير واجبة عليها وإن أحرمت بغير إذنه لم يملك تحليلها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مت به يقع عن حجة الإسلام الواجبة بأصل الشرع كالمريض إذا تكلف حضور الج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ه تحليلها لأنه فقد شرط 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حجة الأمة والصغيرة فإن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ت الحرية أو البلوغ ملك من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يست واجبة عليها فأشبهت سائر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9" name="Image509" descr="">
              <a:hlinkClick xmlns:a="http://schemas.openxmlformats.org/drawingml/2006/main" r:id="rId1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>
                      <a:hlinkClick r:id="rId1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بل الإحرام فليس للزوج منع امرأته من المضي إلى الحج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ملت شروطه وكانت مستطيعة ولها محرم يخرج معها لأنه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ها من الواجبات كما ليس له منعها من الصلاة والصيام وإن لم تكمل شروطه فله من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ضي إليه والشرو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تفوت حقه بما ليس بواجب عليها فملك من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عها من صيام التطوع وله منعها من الخروج إلى حج التطوع والإحرا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قوله من أهل العلم على أن للرجل منع زوج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إلى حج التطوع ولأنه تطوع يفوت حق زوجها فكان لزوجها منع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عتك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ذن لها فيه فله الرجوع ما لم تتلبس بإحرامه فإن تلبست ب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ذ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الرجوع فيه ولا تحليلها منه لأنه يلزم بال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الواجب الأ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جع قبل إحرامها ثم أحرمت به فهو كمن لم يأذن و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ليلها فحكم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ا الهدي فإن لم تجد صامت ثم ح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0" name="Image510" descr="">
              <a:hlinkClick xmlns:a="http://schemas.openxmlformats.org/drawingml/2006/main" r:id="rId1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>
                      <a:hlinkClick r:id="rId1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رمت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ف زوجها بالطلاق الثلاث أن لا تحج العام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ن تحل لأن الطلاق مباح فليس لها ترك فرائض الله خوفا من الوقوع فيه ونقل م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أنه سئل عن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اق هلاك هي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صر وروى عنه ابن منصور أنه أفتى السائل أنها بمنزلة المحصر واحتج بقو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ه والله أعلم ذهب إلى هذا لأن ضرر الطلاق عظيم لما فيه من خروجها من ب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ارقة زوجها و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كان ذلك أعظم عندها من ذهاب مالها وهلاك سائر أه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سماه عطاء هلاكا ولو منعها عدو من الحج إلا أن تدفع إليه 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را فهاهنا أولى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1" name="Image511" descr="">
              <a:hlinkClick xmlns:a="http://schemas.openxmlformats.org/drawingml/2006/main" r:id="rId1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>
                      <a:hlinkClick r:id="rId1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لوالد منع ولده من الحج الواجب ولا تحليله من إحر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ولد طاعته في ترك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طاعة لمخلو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منعه من الخروج إلى التطوع فإن له منعه من الغزو و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ض الكف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طوع أولى فإن أحرم بغير إذنه لم يملك تحليله لأنه 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خول فيه فصار كالواجب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لمنذ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2" name="Image512" descr="">
              <a:hlinkClick xmlns:a="http://schemas.openxmlformats.org/drawingml/2006/main" r:id="rId1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>
                      <a:hlinkClick r:id="rId1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اق هديا واجبا فعطب دون محله صنع به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مك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من الهدي قسمان أحدهما وجب بالنذر في ذمته والثاني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م التمتع والقران والدماء الواجبة بترك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عل محظور وجميع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يسوقه ينوي به الواجب الذي عليه من غير أن يعينه ب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ل ملكه عنه إلا بذبحه ودفعه إلى أهله وله التصرف فيه بما شاء من 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وغير ذلك لأنه لم يتعلق حق غي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ماؤه وإن عطب تلف من ماله وإن ت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ئه ذ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هدي الذي كان واجبا فإن وجوبه في الذمة فلا يبرأ من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يصاله إلى م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ن عليه دين فحمله إلى مستحقه يقصد دفعه إليه ف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وصله إليه الضرب الثاني أن يعين الواجب عليه ب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إنه يتعين الوجوب فيه من غير أن تبرأ الذمة منه لأنه لو أوجب هديا ولا 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تعين فإذا كان واجبا فعينه فكذلك إلا أنه مضمو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طب أو سر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حو ذلك لم يجزه وعاد الوجوب إلى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لرجل عليه دين ف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نه مكيلا فتلف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سخ البيع وعاد الدين إلى ذمته ولأن ذمته لم 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واجب بتعي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علق الوجوب بمحل آخر فصار كالدين يضمنه ضامن أو ير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ر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تعلق الحق بالضامن والرهن مع بقائه في ذمة المدين فمتى 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يفاؤه من الضامن أو تلف ال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الحق في الذمة بحاله وهذا كله لا ن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لفا وإن ذبحه فسرق أو ع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حر فلم يطعم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ق لا شيء عليه فإنه إذا نحر فقد فرغ وبهذا قال الثوري وابن القاسم صاح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إعادة لأنه لم يوصل الحق إلى مستحقه 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ذبحه ولنا أنه أدى الوا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ئ منه كما لو فرقه ودليل أنه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أنه لم يبق إلا الت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واجبة بدليل أنه لو خلى بينه وبين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ولذ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نح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ات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اقت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طب هذا 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عيب عيبا يمنع الإجزاء لم يجزه ذبحه عما في الذم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هديا سليما ولم يوجد وعليه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جع هذا الهدي إلى ملكه فيصنع به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يع وهبة وصدقة وغيره هذا ظاهر كلام الخرقي وحكاه ابن المنذ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نحوه عن عطاء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طعم من أحب من الأغنياء والفقراء ولا يبيع منه شيئ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سعيد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عن عبد الكريم عن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هديت هديا تطوعا فع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حره ثم اغمس النعل في دمه ثم اضرب بها صف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كلت أو أمرت به عرفت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ت هديا واجبا فعطب فانحره ثم كله إن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ده إن شئت وبعه إن شئت وتقو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دي آخر ولأنه متى كان له أن يأكل ويطعم الأغن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بيع لأنه ملكه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أنه يذبح المعيب وما في ذمته جميعا ولا يرجع المعين إلى ملكه لأنه تعلق ب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بتعي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 ذبحه كما لو عينه بنذره ابت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3" name="Image513" descr="">
              <a:hlinkClick xmlns:a="http://schemas.openxmlformats.org/drawingml/2006/main" r:id="rId1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>
                      <a:hlinkClick r:id="rId1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ضل المعين ، فذبح غيره ، ثم وجده ، أو عين غير الضال بدلا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مة ، ثم وجد الضال ، ذبحهما م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ذلك عن عمر ، وابنه وابن عباس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ته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مالك ، والشافعي ، وإسحا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خرج على قولنا ف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ب الهدي ، فأبدله فإن له أن يصنع به ما ش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رجع إلى ملك أحدهما 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بح ما في الذمة ، فلم يلزمه شيء آخر ، كما لو عطب المع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أول ما روي عن عائشة رضي الله عنها أنها أهدت هديين ، فأضلتهم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عث إليها ابن الزبير هديين ، فنحرتهما ، ثم عاد الضالان ، فنحرتهما ، و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سنة الهدي رواه الدارقط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نصرف إلى سنة رسول الله صلى الله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أنه تعلق حق الله بهما بإيجابهما ، أو ذبح أحدهما وإيجاب ال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4" name="Image514" descr="">
              <a:hlinkClick xmlns:a="http://schemas.openxmlformats.org/drawingml/2006/main" r:id="rId1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>
                      <a:hlinkClick r:id="rId1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ين معيبا عما في ذمته ، لم يجزه ، ولزمه ذبحه ، على قياس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ضحية ، إذا عينها معيبة لزمه ذبحها ، ولم يجز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ين صحيحا فهلك 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ب بغير تفريطه ، لم يلزمه أكثر مما كان واجبا في الذمة ؛ لأن الزائد لم ي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، وإنما تعلق بالعين ، فسقط بتلفها لأصل الهدي ، إذا لم يجب بغير التعي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تلفه ، أو تلف بتفريطه ، لزمه مثل المعين ؛ لأن الزائد تعلق به حق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ذا فوته لزمه ضمانه ، كالهدي المعين ابتد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5" name="Image515" descr="">
              <a:hlinkClick xmlns:a="http://schemas.openxmlformats.org/drawingml/2006/main" r:id="rId1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>
                      <a:hlinkClick r:id="rId1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صل الإيجاب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دي أو بتقليده وإشعاره ناويا به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ثوري وإسحاق ولا يجب بالشراء مع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لنية المجردة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بالشراء مع النية ولنا أنه إزالة ملك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بالنية كالعتق و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6" name="Image516" descr="">
              <a:hlinkClick xmlns:a="http://schemas.openxmlformats.org/drawingml/2006/main" r:id="rId1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>
                      <a:hlinkClick r:id="rId1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صب شاة فذبحها عن الوا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ه سواء رضي مالك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ض أو عوضه عنها أو لم يعوض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إن رضي مالك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م يكن قربة في ابتدائه فلم يصر قربة في أثنائه كما لو ذبحه للأكل ثم نو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أعتق ثم نواه عن كف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7" name="Image517" descr="">
              <a:hlinkClick xmlns:a="http://schemas.openxmlformats.org/drawingml/2006/main" r:id="rId1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>
                      <a:hlinkClick r:id="rId1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ساقه تطوعا نحره في موضعه وخلى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كل منه هو ولا أحد من أهل رفقته ولا بدل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من تطوع بهدي غير واجب لم يخل من حال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يه هديا ولا يوجب بلسانه ولا بإشعاره وتقليده فهذا لا يلزمه إمض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ده ونماؤه والرجوع فيه متى شاء ما لم يذبحه لأنه نوى الصدقة بشيء من مال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نوى الصدقة بدره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وجبه بلسانه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دي أو يقلد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عره ينوي بذلك إهد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ير واجبا معينا يتعلق الوجوب بعينه دون ذمة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ير في يدي صاحبه كالود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حفظه وإيصاله إلى محله فإن تلف بغير تفر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و س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ل لم يلزمه شيء لأنه لم يجب في الذمة إنما تعلق الحق 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بتلفها كالوديعة وقد روى الدارقطني بإسناده عن ابن عمر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دى تطوعا ثم ضلت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شاء فإن كان نذرا فعليه ال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تطوعا ثم عطب فإن شاء أبدل وإن شاء 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نذرا فلي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ه أو تلف بتفريطه فعليه ضمانه لأنه أتلف واجبا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منه كالوديعة وإن 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به أو عجز عن المشي وصحبة الر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ه موضعه وخلى بينه وبين المساكين ولم ي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كل شي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أحد من صحابته وإن كانوا فقراء ويستحب له أن يضع نعل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لد في عنقه في 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ضرب به صفحته ليعرفه الفقراء فيعلموا أنه 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يتة فيأخذوه وبهذا قال الشافعي وسعيد بن جبير وروي عن ابن عمر أنه أكل من ه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عط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ض مكانه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لرفقته ولسائر الناس غير صاح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مر أحدا يأكل منه فإن أكل أو أمر من 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ز شيئا من لحمه 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ابن عبد البر لذلك بما روى هشام ب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ناجية بنت كعب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أصنع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ب من الهد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ه ثم اغمس قلائده في دمه ثم اضرب بها صفحة 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 بينه و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من حديث ابن عباس وعليه العمل عند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 بينه وبين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قته وغيرهم ولنا ما 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ذؤيبا أبا قبيصة حدث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البدن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طب منها شيء فخشيت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حرها ثم اغمس نع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ا ثم اضرب به صف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طعمها أنت ولا أحد من أهل رف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روا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ليها والناس ولا يأكل منها هو ولا أحد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عيد حدثنا إسماعيل بن إبراهيم عن أبي التي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وسى بن سلمة ع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عث بثماني عشرة بدنة مع رج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زدحف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حرها ثم اصبغ نعلها في دمها ثم اضرب بها في صف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كل 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حد من أهل رف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حيح متضمن للزيادة ومعنى خاص فيجب تقديمه على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الفه ولا تصح التسوية بين رفقته وبين سائر الناس لأن الإنسان يشفق على ر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 التوسعة عليهم وربما وسع عليهم من مؤنته وإنما منع السائق ورفقته من ال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لئلا يقصر في حفظها فيعطبها ليأكل هو ورفقت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حقه التهمة في عط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فسه ورفقته فحرموها لذلك فإن أكل منها أو باع أو أطعم غ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فقته 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 لحما وإن أتلفها أو تلفت بتفري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اف عطبها فلم ينحرها حتى هلكت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ا بما يوصله إلى فقراء الحرم لأنه لا يتعذر عليه إيصال الضمان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طب وإن أطعم منها فقيرا أو أمره بالأكل منها فلا ضمان عليه لأنه أوص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طعم فقيرا بعد بلوغه محله وإن تعيب ذبحه أجزأه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إلا أن يحدث العيب به بعد إضجاعه للذبح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عط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شيء فالعيب أولى لأن العطب يذهب بجميعه والعيب ينقصه ولأنه عيب حدث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حدث بعد إضجاعه وإن تعيب بفعل آدمي فعليه ما نقصه من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 ب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ع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ى هدي وبنى ذلك على أنه لا يجزئ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ا أنه مجز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8" name="Image518" descr="">
              <a:hlinkClick xmlns:a="http://schemas.openxmlformats.org/drawingml/2006/main" r:id="rId1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>
                      <a:hlinkClick r:id="rId1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 أوجب هديا فله إبداله بخير منه وبيعه ليشتري بثمنه خيرا منه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وهو اختيار أكثر الأصح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بي حنيفة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عنه وليس له بيعه ولا إبداله وهو قول مالك والشافعي لأنه حق متعلق بال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ري إلى الولد فمنع البيع كالاست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جوز له إبداله بمثله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ير منه كسائر ما لا يجوز بيعه 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ذور محمولة على أصو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وهو الزكاة يجوز فيها الإب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هذا ولأنه لو زال ملكه لم يعد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هلاك كسائر الأملاك إذا زالت وقياسهم ينتقض بالمدبرة يجوز 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واز بيع المدب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مدبرا أما إبدالها بمثل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 فلم يجز لعدم الفائد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9" name="Image519" descr="">
              <a:hlinkClick xmlns:a="http://schemas.openxmlformats.org/drawingml/2006/main" r:id="rId1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>
                      <a:hlinkClick r:id="rId1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دت الهدية فولدها بمنزلتها إن أمكن سوقه وإلا حمله على ظ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قاه من لب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مكن سوقه ولا حمله صنع به ما يصنع بالهدي إذا عطب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في ذلك بين ما عينه ابتداء وبين ما عينه بدلا عن الواجب في ذمت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ين بدلا عن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لا يتبعها ولدها لأن ما في الذمة واحد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ثنان والصحيح أنه يتبع أمه في الوجوب لأنه ولد هدي واجب فكان وا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ين ابتداء وقال المغيرة بن ح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رجل عليا ببقرة قد أولدها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ب من لبنها إلا ما فضل عن ولدها فإذا كان يوم الأضحى ضحيت بها وولدها عن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 وإن تعينت المعينة عن الواجب في الذمة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بحها 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ا معها لأنه تبع له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تعيينها وتعود إلى مالكها احتمل أن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يين في ولدها ت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مائها المتصل بها وا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طل ويكون للفقراء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عها في الوجوب حال اتصال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بعها في زواله لأنه منفصل عنها ك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يع المعيب إذا ولد عند المشتري ثم رده لم يبطل البيع في 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ب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ت سيدها فبطل تدبيرها لا يبطل في و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0" name="Image520" descr="">
              <a:hlinkClick xmlns:a="http://schemas.openxmlformats.org/drawingml/2006/main" r:id="rId1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>
                      <a:hlinkClick r:id="rId1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مهدي شرب لبن الهدي لأن بقاءه في الضرع يض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 لم يشرب إلا ما فضل عن ولده لما ذكرنا من خبر علي رضي الله عنه فإن شرب ما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م أو ما لا يفضل عن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نه لأنه تعدى بأخذه وإن كان صوفها يضر بها بق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ه وتصدق به على الفقراء والفرق بينه وبين اللبن أن الصوف كان موجود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واجبا معها واللبن متجدد فيها شيئا فشيئا فهو كنفعها ورك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1" name="Image521" descr="">
              <a:hlinkClick xmlns:a="http://schemas.openxmlformats.org/drawingml/2006/main" r:id="rId1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>
                      <a:hlinkClick r:id="rId1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ركوبه عند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 لا يضر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ك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د الضرورة وهو قول الشافعي وابن المنذر وأصحاب الر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ها بالمعروف إذا ألجئت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جد ظ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لأنه تعلق بها حق المساكين فلم يجز ركوبها من غير ضرورة كملكهم فأم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روايتان إحداهما لا يجوز لما ذكرنا والثانية يجوز ل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جلا يسوق بد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ها بدن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ك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ك في الثانية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2" name="Image522" descr="">
              <a:hlinkClick xmlns:a="http://schemas.openxmlformats.org/drawingml/2006/main" r:id="rId1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>
                      <a:hlinkClick r:id="rId1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برأ من الهدي إلا بذبحه أو نحر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 هديه فإن نحره بنفسه أو وكل من نحره أو نحره إنسان بغير إذنه في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 عنه وإن دفعه إلى الفقراء سليما فنحروه أجزأ عنه لأنه حصل المقصود بفع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ذبحه غيرهم وإن لم ينحروه فعليه أن يسترده منهم وينح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أو لم يقدر فعليه ضمانه لأنه فوته بتفريطه في دفعه إليهم سل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3" name="Image523" descr="">
              <a:hlinkClick xmlns:a="http://schemas.openxmlformats.org/drawingml/2006/main" r:id="rId1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>
                      <a:hlinkClick r:id="rId1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ستحب للمهدي أن يتولى نحر الهدي بنفس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 هديه بيده وروي عن غرفة بن الحارث الك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جة الوداع وأتى بالبد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 لي أبا الحسن فدع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ذ بأسفل الحربة وأخذ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علا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نا بها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أبو داود وإنما فعلا ذلك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رك عليا في بدنه و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نة بيده ثم أعطى عليا فنحر ما غ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بد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اقت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إن لم يذبح بيده فالم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هد ذبحها لما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ض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حيتك يغفر لك بأول قطرة من 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تولى تفريق اللحم بنفسه لأنه أح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للضرر على المساكين وإن خلى بينه وبين المساكين جاز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 اقت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4" name="Image524" descr="">
              <a:hlinkClick xmlns:a="http://schemas.openxmlformats.org/drawingml/2006/main" r:id="rId1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>
                      <a:hlinkClick r:id="rId1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ح للفقراء الأخذ من الهدي إذا لم يدفعه إليهم بأحد شيئ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ذن فيه لفظا كما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دلالة على الإذ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خلية بينهم وبينه وقال الشافعي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يباح إلا باللفظ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ائق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بغ نعلها في دمها واضرب به صف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على أن ذلك وشبهه كاف من غير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ذلك لم يكن هذا مف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5" name="Image525" descr="">
              <a:hlinkClick xmlns:a="http://schemas.openxmlformats.org/drawingml/2006/main" r:id="rId1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>
                      <a:hlinkClick r:id="rId1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أكل من كل واجب إلا من هدي التمت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أنه يأكل من هدي التمتع والقران دون ما سواهما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 الخرقي ترك ذكر القران لأنه متعة واكتفى بذكر المتعة لأنهما سواء في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ببهما غير 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ا هدي التطوع وهذا قول أصحاب الرأي وعن أحمد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من المنذور وجزاء الصيد ويأكل مما سواهما وهو 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لأن جزاء الصيد 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ذر جعله لله تعالى بخلاف غيرهما وقال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كل أيضا من الكفارة ويأكل مما سوى هذه الثلاثة ونحوه مذهب مالك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ذلك لم يسمه للمساكين ولا مدخل للإطعام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تطوع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من واجب لأنه هدي وجب بالإحرام فلم يجز الأكل منه كدم الكفار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زوا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تعن معه في حجة الوداع وأدخلت عائشة الح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مرة فصارت قارنة ثم ذبح عنه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ل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حومها قال أحمد قد أكل من البقرة أزوا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ن لم يكن معه هدي إذا ط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ت أن ي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خل علينا يوم النحر بلحم بقر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‏؟‏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زواجه وروى أبو داود و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 عن آل محمد في حجة الوداع 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مت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مرة إلى 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اق الهدي من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د ثب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من كل بد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ضعة فجعلت في قدر فأكل هو وعلي من لح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ا من مر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ا نسك فأشبها التطوع ولا يؤكل من غيرهما لأنه يجب بفعل 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6" name="Image526" descr="">
              <a:hlinkClick xmlns:a="http://schemas.openxmlformats.org/drawingml/2006/main" r:id="rId1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>
                      <a:hlinkClick r:id="rId1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هدي التطوع وهو ما أوجبه بالتعيين ابتداء من غير أن يكو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في ذ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نحره تطوعا من غير أن يوجبه فيستحب أن يأكل منه 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و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قل أحوال الأمر الاستحباب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من بدنه وقال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لا نأكل من بدننا فوق ثلاث فرخص لن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وتزودوا فأكلنا وتزود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إن لم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بأس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نحر البدنات الخم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كل منهن شيئا والمستحب أن يأكل اليسي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الأكل كثيرا والتزود كما جاء في حديث جابر وتجزئه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سير منها كما في 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كلها ضمن المشروع للصدقة منها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7" name="Image527" descr="">
              <a:hlinkClick xmlns:a="http://schemas.openxmlformats.org/drawingml/2006/main" r:id="rId1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>
                      <a:hlinkClick r:id="rId1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كل منها ما منع من أكله ضمنه بمثله لحما لأن الجميع مضمو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 حيو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أبعاضه وكذلك إن أعطى الجازر منها شيئا ضمنه بمثله وإن أ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يا منها على سبيل الهدية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وز له ذلك في الأضحية لأن ما ملك أكله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ته وإن باع شيئا منها أو أتلفه ضمنه بمثله لأنه ممنوع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عط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ازر وإن أتلف أجنبي منه شيئا ضمنه بقيمته لأن المتلف من غير ذوات الأمثال فلز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تلف لحما لآدمي 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8" name="Image528" descr="">
              <a:hlinkClick xmlns:a="http://schemas.openxmlformats.org/drawingml/2006/main" r:id="rId1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>
                      <a:hlinkClick r:id="rId1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ي الواجب بغير النذر ينقسم قسمين منصوص عليه ومقيس على ال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نصوص عليه فأربعة اثنان على ا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فيهما ما استيسر من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ه شاة أو سبع 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دم المتعة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تمتع بالعمرة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حج فما استيسر من الهدي فمن لم يجد فصيام ثلاثة أيام في الحج وسبعة إ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جعت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دم الإح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‏</w:t>
      </w:r>
      <w:hyperlink r:id="rId119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 استيسر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هد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الترتيب أيضا إن لم يجده انتقل إلى صيام عشر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وجب ترتيبه لأن الله تعالى أمر به معينا من غير تخيير فاقتضى تعي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لا ينتقل عنه إلا عند العجز كسائر الواجبات المعينة فإن لم ي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ل إلى صيام عشرة أيام بالقياس على دم المتعة إلا أنه لا يحل حتى يصومه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فعي وقال مالك وأبو حنيفة لا بدل له لأنه لم يذكر في القرآن و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دم ذكره لا يمنع قياسه على نظيره واثنان مخيران أحدهما فدية الأذ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كان منكم مريضا أو به أذى من رأسه ففدية من صيام أو صدقة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الصيد وهو على التخيير أيض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قتله م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تعمدا فجزاء مثل ما قتل من النعم يحكم به ذوا عدل منكم هديا بالغ الكعبة أو كفا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عام مساكين أو عدل ذلك صيا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 ما ليس بمنصو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س على أشبه المنصوص عليه به فهدي المتعة وجب للترفه بترك أحد السفرين وقض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كين في سف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س عليه أيضا دم الفوات فيجب عليه مثل دم المتعة وبد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بدله وهو صيام عشرة أيام إلا أنه لا يمكن أن يكون ثلاثة قبل يوم الن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ت إنما يكون بفوات ليلة النحر لأنه ترك بعض ما اقتضاه إحرامه فصار كالتا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د السفرين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 ألحقتموه بهدي الإح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شبه به إذ هو حل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رامه قبل إتمام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هدي فهما فيه سواء وأما البدل فإن الإحصار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صوص على البد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ثبت قياسا فقياس هذا على الأصل المنصوص عليه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ياسه على فرعه على أن الصيام ها هنا مثل الصيام عن دم الإح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شر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إلا أن صيام الإحصار يجب أن يكون قبل حله وهذا يجوز فعله قبل حله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مقارن لصوم المتعة لأن الثلاثة في المتعة يستحب أن يكون آخرها يوم عرف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عد فوات عرفة والخرقي إنما جعل الصوم عن هدي الفوات مثل الصوم عن جزاء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 مد يوما والمروي عن عمر وابنه مثل ما ذكرنا ويقاس عليه أيضا كل دم وجب ل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كدم الق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إحرام من الميقات والوقوف بعرفة إلى غروب الشمس والم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زد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مي والمبيت ليالي منى بها وطواف الود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فيه ما استيس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فإن لم يجد فصيام عشرة أيام وأما من أفسد حجه بالجماع فالواجب فيه بدنة ب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المنتشر الذي لم يظهر خلافه فإن لم يجد فصيام ثلاثة أيام في الحج وسبع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صيام المتعة كذلك قال عبد الله بن عمر وعبد الله بن عباس وعبد الله بن 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هم الأثرم ولم يظهر في الصحابة خل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إجماعا فيكون بدله مقيس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دم المتعة و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البدنة بدراهم ثم يشتري بها طعاما فيطع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 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وم عن كل مد يوما فتكون ملحقة بالبدنة الواجبة في جزاء الصيد ويق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دية الأذى ما وجب بفعل محظور يترفه به كتقليم الأظ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س والطيب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تاع من النساء يوجب شاة كالوطء في العمرة أو في الحج بعد رمي الجمرة فإ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فدية الأذى من الوجه الذي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س عليه ويلحق به فقد قال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مرأة وقع عليها زوجها قبل أن ت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فدية من صيام أو صدقة أو نسك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9" name="Image529" descr="">
              <a:hlinkClick xmlns:a="http://schemas.openxmlformats.org/drawingml/2006/main" r:id="rId1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>
                      <a:hlinkClick r:id="rId1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هدي أو إطعام فهو لمساكين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صاله إليهم إلا من أصابه أذى من رأسه فيفرقه على المساكين في الموضع الذي حلق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فدية ال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وز في الموضع الذي حلق فيه نص عليه أحم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إلا في الحرم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محلها إلى البيت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عتي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كعب بن عج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دية بالحديبية ولم يأمر ببعثه إلى 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أثرم وإسحاق والجوزج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ي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أسماء مولى عبد الله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 عثمان و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ين بن علي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جا فاشتكى حسين بن علي بالسقيا فأومأ بيد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قه علي ونحر عنه جزورا بالسقيا هذا لفظ رواية الأثرم ولم يعرف لهم مخا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وردت في الهدي وظاهر كلام الخرقي اختصاص ذلك بفدية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 فبمكة وقال القاضي في الدماء الواجبة بفعل محظور كاللباس و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ك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 وفي الجميع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دي حيث وجد سببه والثانية محل الجميع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جزاء الصيد فهو لمساكين الحرم نص عليه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كان ب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يد فكل بمكة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ديا بالغ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كع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 فدية الرأس فحيث حلقه وذكر القاضي في قتل الص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ه يفدي حيث قتله وهذا يخالف نص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الإمام أحمد في التف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 حلق الرأس فلا يعول عليه وما وجب لترك نسك أو فوات فهو لمساكين الحرم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لأنه هدي وجب لترك ن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هدي القرآن وإن فعل المحظور لغير سبب يب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بن عقيل أنه يختص ذبحه وتفرقة لحمه بالحرم كسائر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0" name="Image530" descr="">
              <a:hlinkClick xmlns:a="http://schemas.openxmlformats.org/drawingml/2006/main" r:id="rId1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>
                      <a:hlinkClick r:id="rId1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جب نحره ب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تفرقة لحمه به وبهذا قال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بحها في الحرم جاز تفرقة لحمها في الح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صودي النسك فلم يجز في الحل ك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عقول من ذبحه بالحرم التوس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كينه وهذا لا يحصل بإعطاء غيرهم ولأنه نسك يختص ب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جميعه مختص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واف وسائر المنا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1" name="Image531" descr="">
              <a:hlinkClick xmlns:a="http://schemas.openxmlformats.org/drawingml/2006/main" r:id="rId1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>
                      <a:hlinkClick r:id="rId1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عام ك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مساكين الحرم فيما يختص الهدي به وقال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هدي فبمكة وما كان من طعام وصيام فحيث شاء وهذا يقتضيه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ولنا 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والطعام بمكة والصوم حيث شاء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ك يتعدى نفعه إلى المساكين فاختص ب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2" name="Image532" descr="">
              <a:hlinkClick xmlns:a="http://schemas.openxmlformats.org/drawingml/2006/main" r:id="rId1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>
                      <a:hlinkClick r:id="rId1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اكين أهل الحرم من كان فيه من أهله أو وارد إليه من الحاج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ذين يجوز دفع الزكاة إليهم ولو دفع إلى من ظاهره الفقر فبان غ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 كالزكاة وللشافعي فيه قولان وما جاز تفريقه بغير الحرم لم يجز دفعه إلى 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ذمة وبهذا قال الشافعي وأبو ثور وجوزه أصحاب الرأي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فر ف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ع إليه ك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3" name="Image533" descr="">
              <a:hlinkClick xmlns:a="http://schemas.openxmlformats.org/drawingml/2006/main" r:id="rId1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>
                      <a:hlinkClick r:id="rId1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ذر هديا وأ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ل ما يجزئه شاة أو سبع بدنة أو بقر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في النذر يجب حمله على المعهود شرعا والهدي الواجب في الشرع إنما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ه ما ذكرناه فحمل عليه ولهذا لما قال الله تعالى في المت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09">
        <w:bookmarkStart w:id="174" w:name="q3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ا استيسر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هدي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 على ما قلنا فإن اختار إخراج بدنة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فضل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كلها واجبة‏؟‏ على وجهين أحدهما تكون واجبة اختاره ابن عقيل لأنه اختار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داء فرضه فكان كله واج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ختار الأعلى من خصال كفارة اليمين أو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في الحيض والثاني يكون سبعها واجبا والباقي تط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كله وهدي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 على السبع يجوز تركه من غير شرط ولا بدل فأشبه ما لو ذبح شاتين فإن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ي بشيء لزمه ما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أه سواء كان من بهيمة الأنعام أو من غيرها و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يوانا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ما ينقل أو مما لا ينقل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راح يعني إلى الجمعة في الساعة الرابعة فكأنما قرب دجاجة ومن را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ة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قرب ب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دجاجة والبيضة في الهدي وعليه إيص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فقراء الحرم لأنه سماه هديا وأطلق فيحمل على محل الهدي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0">
        <w:bookmarkStart w:id="175" w:name="q3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حلها إلى البيت العتي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ما لا ينقل كالعقار ب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نه إلى الحرم فيتصدق ب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4" name="Image534" descr="">
              <a:hlinkClick xmlns:a="http://schemas.openxmlformats.org/drawingml/2006/main" r:id="rId1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>
                      <a:hlinkClick r:id="rId1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ذر هديا مطلقا أو معينا وأطلق مك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إيصال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كين الحرم وجوز أبو حنيفة ذبحه حيث شاء كما لو نذر الصدقة بشاة ولن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13">
        <w:bookmarkStart w:id="176" w:name="q4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حلها إلى البيت العتي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ذر يحمل على المعهود ش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هود في الهدي الواجب بالشرع كهدي المتعة والقران وأشباههما أن ذبحها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 هنا وإن عين نذره بموضع غير الحرم لزمه ذبحه به وتفرقة لحم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كين الحرم وإطلاقه لما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نذرت أن أنحر ببوا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ها صن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 بنذ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إن نذر الذبح بموضع به ص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يء من أمر الكفر أو المعاصي كبي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 أو الكنائس و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ذلك لم يصح نذره بمفهوم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صية فلا يوفي ب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ذر في معصية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لا فيما لا يملك ا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ذر أن يعصي الله فلا يع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5" name="Image535" descr="">
              <a:hlinkClick xmlns:a="http://schemas.openxmlformats.org/drawingml/2006/main" r:id="rId1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>
                      <a:hlinkClick r:id="rId1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در على إيصاله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عا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صاله لا يلزمه إيص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لا يكلف نفسا إلا وسعها فإن منع الناذر ال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وأمكنه تنفيذه لزمه قال ابن عقيل إذا حصر عن الخروج خرج في ذبح هذا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ور في موضع حصر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ماء الحج واختار أن الصحيح جواز ذبحه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صر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ر هديه بالحديبية والثانية إن أمكن إرس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غيره فلا يجوز له ذبحه في موضعه لأنه أمكنه إيصال المنذور إلى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المح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6" name="Image536" descr="">
              <a:hlinkClick xmlns:a="http://schemas.openxmlformats.org/drawingml/2006/main" r:id="rId1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>
                      <a:hlinkClick r:id="rId1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يام فيجزئه بكل م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 هذا خلافا كذلك قال ابن عباس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صيام لا يتعدى نفعه إلى أحد فلا معنى لتخصيصه ب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ه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طعام فإن نفعه يتعدى إلى من يعط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7" name="Image537" descr="">
              <a:hlinkClick xmlns:a="http://schemas.openxmlformats.org/drawingml/2006/main" r:id="rId1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>
                      <a:hlinkClick r:id="rId1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ن تقليد الهدي ، وهو أن يجعل في أعناقها النعال ، وآذان القرب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اها ، أو علاقة إدا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ت إبلا ، أو بقرا ، أو غن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ن تقليد الغنم ؛ لأنه لو كان سنة لنقل كما نقل في الإ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أن عائشة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فتل القلائد للنبي صلى الله عليه وسلم فيق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، ويقيم في أهله ح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فتل قلائد الغنم ل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هدي ، فيسن تقليده كالإبل ، ول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 تقليد الإبل مع إمكان تعريفها بالأشعار ، فالغنم ، أولى ، وليس التساوي في ال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ا لصحة الحديث ، ولأنه كان يهدي الإبل أكثر ، فكثر نق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8" name="Image538" descr="">
              <a:hlinkClick xmlns:a="http://schemas.openxmlformats.org/drawingml/2006/main" r:id="rId1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>
                      <a:hlinkClick r:id="rId1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ن إشعار الإبل والبقر وهو أن يشق صفحة سنامها الأيمن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م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 أهل العلم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ثلة غير جائز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تعذيب الحيوان ولأنه إيلام فهو كقطع عضو من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بقرة ذات س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إشعارها وإلا فلا ولنا ما روت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لت قلائد هدي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شع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رواه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فعله الصحابة فيجب تقديمه على عمو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يلام لغرض صحيح فجاز كالكي والو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صد والحجامة والغ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تختلط بغيرها وأن يتوقاها ال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ل ذلك بالتقليد لأنه يحتمل أن ين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 وقياسهم منتقض بالكي والوسم وتشعر البقرة لأنها من البدن فتشعر كذات السن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غنم فلا يسن إشعارها لأنها ضعيفة وصوفها وشعرها يستر موضع إشعارها 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لسنة الإشعار في صفحتها اليمنى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قال مالك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شعر في صفحتها اليسرى وعن أحمد مثله لأن ابن عمر فعله ولنا ما 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بذي الحل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ببدنة وأشعر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حة سنامها الأيمن وسلت الدم عنها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ما ابن عمر فقد ر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ذهبنا رواه البخاري ثم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قول ابن عمر و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لا خلاف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جبه التيمن في شأن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ق الهدي من قبل المي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 إشعاره وتقليده من الميقات لحديث ابن عباس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إشعار والتقليد فلا بأس لأن ذلك غير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9" name="Image539" descr="">
              <a:hlinkClick xmlns:a="http://schemas.openxmlformats.org/drawingml/2006/main" r:id="rId1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>
                      <a:hlinkClick r:id="rId1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ن الهدي إلا من بهيمة الأنعام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4">
        <w:bookmarkStart w:id="177" w:name="q4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ذكروا اسم الله في أيا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علومات على ما رزقهم من بهيمة الأنعام فكلوا منها وأطعموا البائس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قي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ه الإبل ثم 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غنم لما روى أبو هرير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غتسل يوم الجمعة غسل الجنابة ثم 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قرب 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راح في الساعة الثانية فكأنما قرب بقرة ومن راح في ال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فكأنما قرب كبشا أقرن ومن راح في الساعة الرابعة فكأنما قرب دجاجة ومن ر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اعة الخامسة فكأنما قرب ب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ابن عباس لامرأة أصابها زو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فدية من 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دقة أو نسك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نسك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 فناقة وإن شئت فبقر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ذلك أفض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حري ناقة رواه 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كان أكثر لحما كان أنفع ل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أجزأت البدنة مكان سبع من 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ة أفضل من سبع بدنة لأن لحمها أطيب والضأن أفضل من المعز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0" name="Image540" descr="">
              <a:hlinkClick xmlns:a="http://schemas.openxmlformats.org/drawingml/2006/main" r:id="rId1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>
                      <a:hlinkClick r:id="rId1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والأنثى في الهدي سواء وممن أجاز ذكران الإبل ا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 بن عبد العزيز ومالك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يت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لا ذلك وأن أنحر أنثى أحب إلي والأول أولى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27">
        <w:bookmarkStart w:id="178" w:name="q4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بدن جعلناها لك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عائر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ذكرا ولا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ى جملا لأبي جهل في أنفه برة من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جوز من سائر أنواع بهيمة 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ذلك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قرب كبشا أقر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من الإبل ولأن القصد اللحم ولحم 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م الأنثى أرطب فيتساويان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صي أحب إلينا من النعجة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لحمه أوفر وأ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1" name="Image541" descr="">
              <a:hlinkClick xmlns:a="http://schemas.openxmlformats.org/drawingml/2006/main" r:id="rId1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>
                      <a:hlinkClick r:id="rId1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بت عليه بدنة ، فذبح سبعا من الغنم ، أجزأ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هذا أن سبعا من الغنم يجزئ عن البدنة مع القدرة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ت البدنة واجبة بنذر ، أو جزاء صيد ، أو كفارة وط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زئ ذلك عنها عند عدمها ، في ظاهر كلام أحمد لأن ذلك بدل عنها ، فلا ي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ع وجودها ، كسائر الأبد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ع عدمها فيجوز ؛ لما روى ابن عباس ،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النبي صلى الله عليه وسلم رجل ،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 بدنة ، وأنا موسر لها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جدها فأشتريها فأمره النبي صلى الله عليه وسلم أن يبتاع سبع ش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بح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أن الشاة معدولة بسبع بدنة ، وهي أطيب لح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ذا عدل عن الأدنى إلى الأعلى جاز ، كما لو ذبح بدنة مكان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2" name="Image542" descr="">
              <a:hlinkClick xmlns:a="http://schemas.openxmlformats.org/drawingml/2006/main" r:id="rId1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>
                      <a:hlinkClick r:id="rId1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ب عليه سبع من الغنم في جزاء الصيد ، لم يجزئه بدنة في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 سبعا من الغنم أطيب لحما ، فلا يعدل عن الأعلى إلى الأدنى ، وإن كان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ارة محظور ، أجزأه بدنة ؛ لأن الدم الواجب فيه ما استيسر من الهدي ، وهو شاة ،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 بدنة ، وقد كان أصحاب النبي صلى الله عليه وسلم يتمتعون ، فيذبحون البق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، قال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تمتع مع رسول الله صلى الله عليه وسلم فنذبح البق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، نشتر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رسول الله صلى الله عليه وسلم أن نش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بل والبقر ، كل سبعة منا في بد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3" name="Image543" descr="">
              <a:hlinkClick xmlns:a="http://schemas.openxmlformats.org/drawingml/2006/main" r:id="rId1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>
                      <a:hlinkClick r:id="rId1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بت عليه بقرة ، أجزأته بد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أكثر لحما وأو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ه سبع من الغنم ؛ لأنها تجزئ عن البدنة ، فعن البقرة أو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زمه بدن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نذر وجزاء الصيد ، أجزأته بقرة ؛ لما روى أبو الزبير ، عن جابر ،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نحر البدنة عن سبع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رة ‏؟‏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هي إلا من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أما في النذر فقال ابن ع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ما نو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طلق فعنه روايتان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، تجزئه البقرة ؛ لما ذكرنا من الخ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رى ، لا تجزئه إلا أن ي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شافعي ؛ لأنها بدل ، فاشترط عدم المبد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ولى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خبر ، ولأن ما أجزأ عن سبعة في الهدايا ودم المتعة ، أجزأ في النذر بلفظ البدن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ز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4" name="Image544" descr="">
              <a:hlinkClick xmlns:a="http://schemas.openxmlformats.org/drawingml/2006/main" r:id="rId1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>
                      <a:hlinkClick r:id="rId1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شترك السبعة في البدنة والبقرة سواء كان واجب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أراد جميعهم القربة أو بعضهم وأراد الباقون اللحم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اشتراك في الهد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ذا كانوا متفرقين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رد بعضهم القربة وحديث جابر يرد قول مالك ولنا على أبي حنيفة أن ال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زي لا ينقص بإرادة الشريك غير القربة ف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ختلفت جهات القرب ف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المتعة والآخر القران ويجوز أن يقتسموا اللحم لأن القسمة إفراز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5" name="Image545" descr="">
              <a:hlinkClick xmlns:a="http://schemas.openxmlformats.org/drawingml/2006/main" r:id="rId1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>
                      <a:hlinkClick r:id="rId1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زم من الدماء فلا يجزئ إلا الجذع من الضأن وال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 غير جزاء الصيد فأما جزاء الص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ه جفرة وعناق وج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يح ومعيب وأما في غيره مثل هدي المتعة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زئ إلا الجذع من الضأن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ه ستة أشهر والثني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ني المعز ما له سنة وثني البقر ما له سن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ني الإبل ما له خمس سنين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ابن عمر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إلا الثني من كل شيء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الجذع من الكل إلا المعز ولنا على الزهري ما روى عن أم بلال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ها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إلا الجذ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ضأن 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صم بن كل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مع رجل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مجاشع من بني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زت الغنم فأمر مناديا فنا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جذع يوفي ما توفي منه ال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ذبحوا إلا م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عسر عليكم فتذبحوا جذعا من الض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ابن ماجه وروى حديث جابر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هذا حجة على عطاء والأوزاعي وحديث أبي بردة بن نيار 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ندي عناقا جذعا هي خير من شاتي لح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ك ولا تجزئ ع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ندي داجنا جذعة من المعز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 الهروي قال 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زئ الجذع من الضأن في الأضاح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و فيلقح فإذا كان من المعز لم يلقح حتى يصير ث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6" name="Image546" descr="">
              <a:hlinkClick xmlns:a="http://schemas.openxmlformats.org/drawingml/2006/main" r:id="rId1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>
                      <a:hlinkClick r:id="rId1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 من العيوب في الهدي ما يمنع في الأضحية قال البراء بن عا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م في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لا تجوز في الأضا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راء البين عو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يضة البين مرضها والعرجاء البين ظلعها والكسير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ق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كره أن يكون في السن نق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رهت ف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مه على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بهذا قال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ذي س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ء سواهن جائز ومعن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 عو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نخسفت عي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ت فإن ذلك ينقصها لأن شحمة العين عضو مستطاب فلو كان على عينها بياض ولم ت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ت التضحية بها لأن ذلك لا ينقصها في اللحم والعرجاء البين ع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عرجها متفاحش يمنعها السير مع الغنم ومشاركتهن في العلف ويهزلها والت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ق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ا مخ فيها لهزالها والم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هي الجرباء لأن الجرب يفسد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حديث أن كل مريضة مرضا يؤثر في هز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فساد لحمها يمنع التض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هذ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اول اللفظ له والمعنى فهذه الأربع لا نعلم بين أهل العلم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عها ويثبت الحكم فيما نقص أكثر من هذه العيوب بطريق التنبيه فلا تجوز العم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مى أكثر من العور ولا يعتبر مع العمى انخساف العين لأنه يخل بالمشي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اركة في العلف أكثر من إخلال العرج ولا يجوز ما قطع منها عضو مست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لية لأن ذلك أبلغ في الإخلال بالمقصود من ذهاب شحمة العين فأما العضباء وه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نصف أذنها أو قر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زئ وبه قال أبو يوسف ومحمد في عضباء الأذن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زئ ما ذهب ثلث أذنها وبه قال أبو حنيفة وروي عن علي وعمار 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تجزئ المكسورة القرن لأن ذهاب ذلك لا يؤثر في اللحم فأجز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ماء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دمي لم يجز وإلا جاز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لي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ضحى بأعضب الأذن والقر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ابن ماجه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ت سعيد بن المسي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عضب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كثر من ذلك ويحمل قول علي رضي الله عنه ومن 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كسر ما دون النص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7" name="Image547" descr="">
              <a:hlinkClick xmlns:a="http://schemas.openxmlformats.org/drawingml/2006/main" r:id="rId1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>
                      <a:hlinkClick r:id="rId1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 الخصي سواء كان مما قطعت خصيتاه أو مسلولا وهو الذي 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ضت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موجوءا وهو الذي رضت بيضتا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ح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بشين أملحين موجوءين والمرضوض كالمقطوع ولأن ذلك العضو غير مستطاب وذهابه يؤث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ة اللحم وطيبه وهو المقصود ولا نعلم في هذا خلافا وتجزئ الجماء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م يخلق لها قرن وحكي عن ابن حامد أنها لا تجزئ لأن عدم القرن أكثر من ذ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والأولى أنها تجزئ لأن القرن ليس ب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رد النهي عم عدم فيه وت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عاء وهي التي لم يخلق لها أذن أو خلقت لها أذن صغيرة كذلك وتجزئ البت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طوعة الذنب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8" name="Image548" descr="">
              <a:hlinkClick xmlns:a="http://schemas.openxmlformats.org/drawingml/2006/main" r:id="rId12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>
                      <a:hlinkClick r:id="rId12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أن يضحي بمشقوقة الأذن أو ما قطع منها شيء أو ما فيها عي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عيوب التي لا تمنع الإجزاء لقو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أن نستشرف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ن ولا يضحي بمقا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دابرة ولا خرقاء ولا شرقاء قال ز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قابل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طرف الأذ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مداب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خر الأذ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خرق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 الأذ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الشرق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 أذنها للسمة رواه أبو داود والنسائي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اء التي انثقبت أذ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رقاء التي تشق أذنها وتبقى كالشاختين وهذا نهي تنزيه ويحصل الإجزاء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 هذا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9" name="Image549" descr="">
              <a:hlinkClick xmlns:a="http://schemas.openxmlformats.org/drawingml/2006/main" r:id="rId12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>
                      <a:hlinkClick r:id="rId12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لمن أتى مكة أن يطوف بالبيت لأن الطواف بالبيت صلاة و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صلاة والصلاة بعد ذلك يروى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لكم يا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والصلاة لأهل مكة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للغرباء والصلاة لأهل البل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اس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ور البيت كل يوم من أيام منى ومنهم من يختار الإقامة ب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أيام منى واحتج أبو عبد الله بحديث أبي ح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يض كل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0" name="Image550" descr="">
              <a:hlinkClick xmlns:a="http://schemas.openxmlformats.org/drawingml/2006/main" r:id="rId12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>
                      <a:hlinkClick r:id="rId12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ستحب لمن حج أن يدخل البيت ويصلي فيه ركعتين كما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البيت بن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فيه ولا الحجر أيضا لأن الحج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ت ولا يدخل الكعبة بسلا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اب الكعبة إذا نزعت يتصدق ب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ستشفي بشيء من طيب الكعبة فليأت بطيب من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لزقه على البي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 ولا يأخذ من طيب البيت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 من تراب الحرم ولا يدخل فيه من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قال عمر وابن عباس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 من حجارة مكة وترابها إلى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وج أشد إلا أن ماء زمزم أخرجه ك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1" name="Image551" descr="">
              <a:hlinkClick xmlns:a="http://schemas.openxmlformats.org/drawingml/2006/main" r:id="rId12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>
                      <a:hlinkClick r:id="rId12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حمد كيف لنا بالجوار بمكة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لأحب البقاع إلى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لا إني أخرجت منك ما خرج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 بمكة لمن هاجر منها وجابر بن عبد الله جاور بمكة وجميع أهل البلاد وم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يمين ليس بمنزلة من يخرج ويهاجر أي لا بأس به وابن عمر كان يقيم ب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ام بالمدينة أحب إلي من المقام بمكة لمن قوي عليه لأنها مهاجر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بر أحد على لأوائها وشدتها إلا كن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يع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2" name="Image552" descr="">
              <a:hlinkClick xmlns:a="http://schemas.openxmlformats.org/drawingml/2006/main" r:id="rId1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>
                      <a:hlinkClick r:id="rId1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ستحب زيارة قب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ج ف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ري بعد وف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ما زارني في حيا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ار قبري وجب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ع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باللفظ الأول سعيد حدثنا حفص بن سليمان عن ليث عن مجاهد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عبد الله عن يزيد بن قسيط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أحد يسلم علي عند قبري إلا رد الله علي روحي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ذا حج الذي لم يحج قط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من غير طريق الش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ريق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ي أخاف أن يحدث به حدث فينبغي أن يقصد مكة من أقصر الط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شاغل بغيره ويروى عن العت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جالسا عند قب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أعراب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رسول الله سمعت الل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2">
        <w:bookmarkStart w:id="179" w:name="q4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أنهم إذ ظلم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فسهم جاءوك فاستغفروا الله واستغفر لهم الرسول لوجدوا الله تواب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حي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ئتك مستغفرا لذ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شفعا بك إلى ربي ثم أنش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خير من دفنت بالقاع أعظم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اب من طيبهن القاع والأ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فسي الفداء لقبر أنت ساك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عفاف وفيه الجود والك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صرف الأعرابي فحملتني ع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مت فرأ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و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ت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الأعرابي فبشره أن الله قد غفر له و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دخل المسجد أن يقدم رجله اليمنى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والسل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اللهم صل على محمد وعلى آل محمد واغفر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ح لي أبواب رحمتك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قال مثل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تح لي أبواب فض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ي عن فاطمة بن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ضي الله عنها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ذلك إذا دخلت المسجد ثم تأتي القبر فتولي ظهرك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تقبل وس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أيها النبي ورحمة الله وبركاته السلام عليك يا نب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يرته من خلقه وعباده أشهد أن لا إله إلا الله وحده لا شريك له وأشهد أن مح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ك قد بلغت رسالات ربك ونصحت لأمتك ودعوت إلى سبيل ر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كمة والموعظة ال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ت الله حتى أتاك اليقين فصلى الله عليك كثير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ربنا وير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ز عنا نبينا أفضل ما جزيت أحدا من النبيين والمرس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عثه المقام المحمود الذي وعدته يغبطه به الأولون وال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آل محمد كما صليت على إبراهيم وآل إبراهيم 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ك على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آل محمد كما باركت على إبراهيم وآل إبراهيم إنك حميد م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ك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ك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3">
        <w:bookmarkStart w:id="180" w:name="q4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و أنهم إذ ظلموا أنفسهم جاءوك فاستغفروا الله واستغفر 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رسول لوجدوا الله توابا رحي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تيتك مستغفرا من ذنوبي مستش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 إلى ربي فأسألك يا رب أن توجب لي المغف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وجبتها لمن أتاه في 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ه أول الشافعين وأنجح السائ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رم الآخرين والأولين برحمتك يا أ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مين ثم يدعو لوالديه ولإخوانه وللمسلمين أجمعين ثم يتقدم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 عليك يا أبا بكر الصديق السلام عليك يا عمر الفاروق السلام عليكما يا صاح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جيعيه ووزيريه ورحمة الله وبر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زهما عن نبيهما وعن الإسلام خ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54">
        <w:bookmarkStart w:id="181" w:name="q4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لام عليكم بما صبر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نعم عقبى الدا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م لا تجعله آخر العهد من قبر نب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رم مسجدك يا أرحم الراح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3" name="Image553" descr="">
              <a:hlinkClick xmlns:a="http://schemas.openxmlformats.org/drawingml/2006/main" r:id="rId1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>
                      <a:hlinkClick r:id="rId1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ستحب التمسح بحائط قب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قب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رف هذا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هل العلم من أهل المدينة لا يمسون ق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ون من ناحية فيسلمون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يفع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نبر فقد جاء فيه يعني ما رواه إبراهيم بن عبد الرحم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قا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نظر إلى ابن عمر وهو يضع يده على مقع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نبر ثم يضعها على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4" name="Image554" descr="">
              <a:hlinkClick xmlns:a="http://schemas.openxmlformats.org/drawingml/2006/main" r:id="rId1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>
                      <a:hlinkClick r:id="rId1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من رجع من الحج أن يقول ما روى البخاري عن عبد الله 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قفل من غزو أو حج أو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شرف من الأرض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 له الملك 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كل شيء قدير آيبون تائبون عابدون لربنا حام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ر عبده وهزم الأحزاب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2,97,97)" TargetMode="External"/><Relationship Id="rId4" Type="http://schemas.openxmlformats.org/officeDocument/2006/relationships/hyperlink" Target="javascript:openquran(1,196,196)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308&amp;CID=63#TOP#TOP" TargetMode="External"/><Relationship Id="rId7" Type="http://schemas.openxmlformats.org/officeDocument/2006/relationships/hyperlink" Target="javascript:openquran(1,286,286)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al-eman.com/feqh/viewchp.asp?BID=308&amp;CID=63#TOP#TOP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63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63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63#TOP#TOP" TargetMode="External"/><Relationship Id="rId16" Type="http://schemas.openxmlformats.org/officeDocument/2006/relationships/hyperlink" Target="javascript:openquran(2,97,97)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al-eman.com/feqh/viewchp.asp?BID=308&amp;CID=63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63#TOP#TOP" TargetMode="External"/><Relationship Id="rId21" Type="http://schemas.openxmlformats.org/officeDocument/2006/relationships/hyperlink" Target="javascript:openquran(21,27,27)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63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63#TOP#TOP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al-eman.com/feqh/viewchp.asp?BID=308&amp;CID=63#TOP#TOP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63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63#TOP#TOP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al-eman.com/feqh/viewchp.asp?BID=308&amp;CID=63#TOP#TOP" TargetMode="External"/><Relationship Id="rId34" Type="http://schemas.openxmlformats.org/officeDocument/2006/relationships/hyperlink" Target="javascript:openquran(1,196,196)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63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63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63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63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63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63#TOP#TOP" TargetMode="External"/><Relationship Id="rId47" Type="http://schemas.openxmlformats.org/officeDocument/2006/relationships/hyperlink" Target="javascript:openquran(2,97,97)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63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63#TOP#TOP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www.al-eman.com/feqh/viewchp.asp?BID=308&amp;CID=63#TOP#TOP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www.al-eman.com/feqh/viewchp.asp?BID=308&amp;CID=63#TOP#TOP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63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63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63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63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63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63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63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63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63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308&amp;CID=63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63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63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63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63#TOP#TOP" TargetMode="External"/><Relationship Id="rId84" Type="http://schemas.openxmlformats.org/officeDocument/2006/relationships/hyperlink" Target="javascript:openquran(23,31,31)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63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308&amp;CID=63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63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308&amp;CID=63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308&amp;CID=63#TOP#TOP" TargetMode="External"/><Relationship Id="rId95" Type="http://schemas.openxmlformats.org/officeDocument/2006/relationships/hyperlink" Target="javascript:openquran(2,97,97)" TargetMode="External"/><Relationship Id="rId96" Type="http://schemas.openxmlformats.org/officeDocument/2006/relationships/hyperlink" Target="javascript:openquran(1,196,196)" TargetMode="External"/><Relationship Id="rId97" Type="http://schemas.openxmlformats.org/officeDocument/2006/relationships/hyperlink" Target="javascript:openquran(21,29,29)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63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63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308&amp;CID=63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308&amp;CID=63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feqh/viewchp.asp?BID=308&amp;CID=63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308&amp;CID=63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feqh/viewchp.asp?BID=308&amp;CID=63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63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63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63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63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63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63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feqh/viewchp.asp?BID=308&amp;CID=63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feqh/viewchp.asp?BID=308&amp;CID=63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al-eman.com/feqh/viewchp.asp?BID=308&amp;CID=63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al-eman.com/feqh/viewchp.asp?BID=308&amp;CID=63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feqh/viewchp.asp?BID=308&amp;CID=63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feqh/viewchp.asp?BID=308&amp;CID=63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al-eman.com/feqh/viewchp.asp?BID=308&amp;CID=63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al-eman.com/feqh/viewchp.asp?BID=308&amp;CID=63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feqh/viewchp.asp?BID=308&amp;CID=63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feqh/viewchp.asp?BID=308&amp;CID=63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www.al-eman.com/feqh/viewchp.asp?BID=308&amp;CID=63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al-eman.com/feqh/viewchp.asp?BID=308&amp;CID=63#TOP#TOP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www.al-eman.com/feqh/viewchp.asp?BID=308&amp;CID=64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feqh/viewchp.asp?BID=308&amp;CID=64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feqh/viewchp.asp?BID=308&amp;CID=64#TOP#TOP" TargetMode="External"/><Relationship Id="rId154" Type="http://schemas.openxmlformats.org/officeDocument/2006/relationships/hyperlink" Target="javascript:openquran(1,196,196)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al-eman.com/feqh/viewchp.asp?BID=308&amp;CID=64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www.al-eman.com/feqh/viewchp.asp?BID=308&amp;CID=64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www.al-eman.com/feqh/viewchp.asp?BID=308&amp;CID=64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www.al-eman.com/feqh/viewchp.asp?BID=308&amp;CID=64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www.al-eman.com/feqh/viewchp.asp?BID=308&amp;CID=64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www.al-eman.com/feqh/viewchp.asp?BID=308&amp;CID=64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www.al-eman.com/feqh/viewchp.asp?BID=308&amp;CID=64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www.al-eman.com/feqh/viewchp.asp?BID=308&amp;CID=64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www.al-eman.com/feqh/viewchp.asp?BID=308&amp;CID=64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www.al-eman.com/feqh/viewchp.asp?BID=308&amp;CID=64#TOP#TOP" TargetMode="External"/><Relationship Id="rId175" Type="http://schemas.openxmlformats.org/officeDocument/2006/relationships/hyperlink" Target="javascript:openquran(1,196,196)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www.al-eman.com/feqh/viewchp.asp?BID=308&amp;CID=64#TOP#TOP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www.al-eman.com/feqh/viewchp.asp?BID=308&amp;CID=64#TOP#TOP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www.al-eman.com/feqh/viewchp.asp?BID=308&amp;CID=64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l-eman.com/feqh/viewchp.asp?BID=308&amp;CID=64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feqh/viewchp.asp?BID=308&amp;CID=64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-eman.com/feqh/viewchp.asp?BID=308&amp;CID=64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www.al-eman.com/feqh/viewchp.asp?BID=308&amp;CID=64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www.al-eman.com/feqh/viewchp.asp?BID=308&amp;CID=64#TOP#TOP" TargetMode="External"/><Relationship Id="rId192" Type="http://schemas.openxmlformats.org/officeDocument/2006/relationships/hyperlink" Target="javascript:openquran(1,197,197)" TargetMode="External"/><Relationship Id="rId193" Type="http://schemas.openxmlformats.org/officeDocument/2006/relationships/hyperlink" Target="javascript:openquran(1,189,189)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www.al-eman.com/feqh/viewchp.asp?BID=308&amp;CID=64#TOP#TOP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www.al-eman.com/feqh/viewchp.asp?BID=308&amp;CID=64#TOP#TOP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www.al-eman.com/feqh/viewchp.asp?BID=308&amp;CID=64#TOP#TOP" TargetMode="External"/><Relationship Id="rId200" Type="http://schemas.openxmlformats.org/officeDocument/2006/relationships/image" Target="media/image1.png"/><Relationship Id="rId201" Type="http://schemas.openxmlformats.org/officeDocument/2006/relationships/hyperlink" Target="http://www.al-eman.com/feqh/viewchp.asp?BID=308&amp;CID=64#TOP#TOP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www.al-eman.com/feqh/viewchp.asp?BID=308&amp;CID=64#TOP#TOP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www.al-eman.com/feqh/viewchp.asp?BID=308&amp;CID=64#TOP#TOP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www.al-eman.com/feqh/viewchp.asp?BID=308&amp;CID=64#TOP#TOP" TargetMode="External"/><Relationship Id="rId208" Type="http://schemas.openxmlformats.org/officeDocument/2006/relationships/hyperlink" Target="javascript:openquran(1,196,196)" TargetMode="External"/><Relationship Id="rId209" Type="http://schemas.openxmlformats.org/officeDocument/2006/relationships/hyperlink" Target="javascript:openquran(1,196,196)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www.al-eman.com/feqh/viewchp.asp?BID=308&amp;CID=64#TOP#TOP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www.al-eman.com/feqh/viewchp.asp?BID=308&amp;CID=64#TOP#TOP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www.al-eman.com/feqh/viewchp.asp?BID=308&amp;CID=64#TOP#TOP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www.al-eman.com/feqh/viewchp.asp?BID=308&amp;CID=64#TOP#TOP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www.al-eman.com/feqh/viewchp.asp?BID=308&amp;CID=64#TOP#TOP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www.al-eman.com/feqh/viewchp.asp?BID=308&amp;CID=64#TOP#TOP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www.al-eman.com/feqh/viewchp.asp?BID=308&amp;CID=64#TOP#TOP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www.al-eman.com/feqh/viewchp.asp?BID=308&amp;CID=64#TOP#TOP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www.al-eman.com/feqh/viewchp.asp?BID=308&amp;CID=64#TOP#TOP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www.al-eman.com/feqh/viewchp.asp?BID=308&amp;CID=64#TOP#TOP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www.al-eman.com/feqh/viewchp.asp?BID=308&amp;CID=64#TOP#TOP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www.al-eman.com/feqh/viewchp.asp?BID=308&amp;CID=64#TOP#TOP" TargetMode="External"/><Relationship Id="rId234" Type="http://schemas.openxmlformats.org/officeDocument/2006/relationships/hyperlink" Target="javascript:openquran(1,197,197)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www.al-eman.com/feqh/viewchp.asp?BID=308&amp;CID=64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www.al-eman.com/feqh/viewchp.asp?BID=308&amp;CID=64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www.al-eman.com/feqh/viewchp.asp?BID=308&amp;CID=64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www.al-eman.com/feqh/viewchp.asp?BID=308&amp;CID=64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www.al-eman.com/feqh/viewchp.asp?BID=308&amp;CID=64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www.al-eman.com/feqh/viewchp.asp?BID=308&amp;CID=64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www.al-eman.com/feqh/viewchp.asp?BID=308&amp;CID=64#TOP#TOP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www.al-eman.com/feqh/viewchp.asp?BID=308&amp;CID=64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al-eman.com/feqh/viewchp.asp?BID=308&amp;CID=64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www.al-eman.com/feqh/viewchp.asp?BID=308&amp;CID=64#TOP#TOP" TargetMode="External"/><Relationship Id="rId255" Type="http://schemas.openxmlformats.org/officeDocument/2006/relationships/hyperlink" Target="javascript:openquran(93,4,4)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www.al-eman.com/feqh/viewchp.asp?BID=308&amp;CID=64#TOP#TOP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www.al-eman.com/feqh/viewchp.asp?BID=308&amp;CID=64#TOP#TOP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www.al-eman.com/feqh/viewchp.asp?BID=308&amp;CID=64#TOP#TOP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www.al-eman.com/feqh/viewchp.asp?BID=308&amp;CID=64#TOP#TOP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www.al-eman.com/feqh/viewchp.asp?BID=308&amp;CID=64#TOP#TOP" TargetMode="External"/><Relationship Id="rId266" Type="http://schemas.openxmlformats.org/officeDocument/2006/relationships/hyperlink" Target="javascript:openquran(1,197,197)" TargetMode="External"/><Relationship Id="rId267" Type="http://schemas.openxmlformats.org/officeDocument/2006/relationships/hyperlink" Target="javascript:openquran(1,228,228)" TargetMode="External"/><Relationship Id="rId268" Type="http://schemas.openxmlformats.org/officeDocument/2006/relationships/hyperlink" Target="javascript:openquran(1,197,197)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al-eman.com/feqh/viewchp.asp?BID=308&amp;CID=65#TOP#TOP" TargetMode="External"/><Relationship Id="rId271" Type="http://schemas.openxmlformats.org/officeDocument/2006/relationships/hyperlink" Target="javascript:openquran(1,197,197)" TargetMode="External"/><Relationship Id="rId272" Type="http://schemas.openxmlformats.org/officeDocument/2006/relationships/hyperlink" Target="javascript:openquran(1,233,233)" TargetMode="External"/><Relationship Id="rId273" Type="http://schemas.openxmlformats.org/officeDocument/2006/relationships/hyperlink" Target="javascript:openquran(1,187,187)" TargetMode="External"/><Relationship Id="rId274" Type="http://schemas.openxmlformats.org/officeDocument/2006/relationships/hyperlink" Target="javascript:openquran(1,197,197)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al-eman.com/feqh/viewchp.asp?BID=308&amp;CID=65#TOP#TOP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www.al-eman.com/feqh/viewchp.asp?BID=308&amp;CID=65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l-eman.com/feqh/viewchp.asp?BID=308&amp;CID=65#TOP#TOP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www.al-eman.com/feqh/viewchp.asp?BID=308&amp;CID=65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www.al-eman.com/feqh/viewchp.asp?BID=308&amp;CID=65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www.al-eman.com/feqh/viewchp.asp?BID=308&amp;CID=65#TOP#TOP" TargetMode="External"/><Relationship Id="rId287" Type="http://schemas.openxmlformats.org/officeDocument/2006/relationships/image" Target="media/image1.png"/><Relationship Id="rId288" Type="http://schemas.openxmlformats.org/officeDocument/2006/relationships/hyperlink" Target="http://www.al-eman.com/feqh/viewchp.asp?BID=308&amp;CID=65#TOP#TOP" TargetMode="External"/><Relationship Id="rId289" Type="http://schemas.openxmlformats.org/officeDocument/2006/relationships/image" Target="media/image1.png"/><Relationship Id="rId290" Type="http://schemas.openxmlformats.org/officeDocument/2006/relationships/hyperlink" Target="http://www.al-eman.com/feqh/viewchp.asp?BID=308&amp;CID=65#TOP#TOP" TargetMode="External"/><Relationship Id="rId291" Type="http://schemas.openxmlformats.org/officeDocument/2006/relationships/image" Target="media/image1.png"/><Relationship Id="rId292" Type="http://schemas.openxmlformats.org/officeDocument/2006/relationships/hyperlink" Target="http://www.al-eman.com/feqh/viewchp.asp?BID=308&amp;CID=65#TOP#TOP" TargetMode="External"/><Relationship Id="rId293" Type="http://schemas.openxmlformats.org/officeDocument/2006/relationships/image" Target="media/image1.png"/><Relationship Id="rId294" Type="http://schemas.openxmlformats.org/officeDocument/2006/relationships/hyperlink" Target="http://www.al-eman.com/feqh/viewchp.asp?BID=308&amp;CID=65#TOP#TOP" TargetMode="External"/><Relationship Id="rId295" Type="http://schemas.openxmlformats.org/officeDocument/2006/relationships/image" Target="media/image1.png"/><Relationship Id="rId296" Type="http://schemas.openxmlformats.org/officeDocument/2006/relationships/hyperlink" Target="http://www.al-eman.com/feqh/viewchp.asp?BID=308&amp;CID=65#TOP#TOP" TargetMode="External"/><Relationship Id="rId297" Type="http://schemas.openxmlformats.org/officeDocument/2006/relationships/image" Target="media/image1.png"/><Relationship Id="rId298" Type="http://schemas.openxmlformats.org/officeDocument/2006/relationships/hyperlink" Target="http://www.al-eman.com/feqh/viewchp.asp?BID=308&amp;CID=65#TOP#TOP" TargetMode="External"/><Relationship Id="rId299" Type="http://schemas.openxmlformats.org/officeDocument/2006/relationships/image" Target="media/image1.png"/><Relationship Id="rId300" Type="http://schemas.openxmlformats.org/officeDocument/2006/relationships/hyperlink" Target="http://www.al-eman.com/feqh/viewchp.asp?BID=308&amp;CID=65#TOP#TOP" TargetMode="External"/><Relationship Id="rId301" Type="http://schemas.openxmlformats.org/officeDocument/2006/relationships/image" Target="media/image1.png"/><Relationship Id="rId302" Type="http://schemas.openxmlformats.org/officeDocument/2006/relationships/hyperlink" Target="http://www.al-eman.com/feqh/viewchp.asp?BID=308&amp;CID=65#TOP#TOP" TargetMode="External"/><Relationship Id="rId303" Type="http://schemas.openxmlformats.org/officeDocument/2006/relationships/image" Target="media/image1.png"/><Relationship Id="rId304" Type="http://schemas.openxmlformats.org/officeDocument/2006/relationships/hyperlink" Target="http://www.al-eman.com/feqh/viewchp.asp?BID=308&amp;CID=65#TOP#TOP" TargetMode="External"/><Relationship Id="rId305" Type="http://schemas.openxmlformats.org/officeDocument/2006/relationships/image" Target="media/image1.png"/><Relationship Id="rId306" Type="http://schemas.openxmlformats.org/officeDocument/2006/relationships/hyperlink" Target="http://www.al-eman.com/feqh/viewchp.asp?BID=308&amp;CID=65#TOP#TOP" TargetMode="External"/><Relationship Id="rId307" Type="http://schemas.openxmlformats.org/officeDocument/2006/relationships/hyperlink" Target="javascript:openquran(1,196,196)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www.al-eman.com/feqh/viewchp.asp?BID=308&amp;CID=65#TOP#TOP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www.al-eman.com/feqh/viewchp.asp?BID=308&amp;CID=65#TOP#TOP" TargetMode="External"/><Relationship Id="rId312" Type="http://schemas.openxmlformats.org/officeDocument/2006/relationships/image" Target="media/image1.png"/><Relationship Id="rId313" Type="http://schemas.openxmlformats.org/officeDocument/2006/relationships/hyperlink" Target="http://www.al-eman.com/feqh/viewchp.asp?BID=308&amp;CID=65#TOP#TOP" TargetMode="External"/><Relationship Id="rId314" Type="http://schemas.openxmlformats.org/officeDocument/2006/relationships/image" Target="media/image1.png"/><Relationship Id="rId315" Type="http://schemas.openxmlformats.org/officeDocument/2006/relationships/hyperlink" Target="http://www.al-eman.com/feqh/viewchp.asp?BID=308&amp;CID=65#TOP#TOP" TargetMode="External"/><Relationship Id="rId316" Type="http://schemas.openxmlformats.org/officeDocument/2006/relationships/image" Target="media/image1.png"/><Relationship Id="rId317" Type="http://schemas.openxmlformats.org/officeDocument/2006/relationships/hyperlink" Target="http://www.al-eman.com/feqh/viewchp.asp?BID=308&amp;CID=65#TOP#TOP" TargetMode="External"/><Relationship Id="rId318" Type="http://schemas.openxmlformats.org/officeDocument/2006/relationships/hyperlink" Target="javascript:openquran(4,95,95)" TargetMode="External"/><Relationship Id="rId319" Type="http://schemas.openxmlformats.org/officeDocument/2006/relationships/hyperlink" Target="javascript:openquran(4,96,96)" TargetMode="External"/><Relationship Id="rId320" Type="http://schemas.openxmlformats.org/officeDocument/2006/relationships/image" Target="media/image1.png"/><Relationship Id="rId321" Type="http://schemas.openxmlformats.org/officeDocument/2006/relationships/hyperlink" Target="http://www.al-eman.com/feqh/viewchp.asp?BID=308&amp;CID=65#TOP#TOP" TargetMode="External"/><Relationship Id="rId322" Type="http://schemas.openxmlformats.org/officeDocument/2006/relationships/image" Target="media/image1.png"/><Relationship Id="rId323" Type="http://schemas.openxmlformats.org/officeDocument/2006/relationships/hyperlink" Target="http://www.al-eman.com/feqh/viewchp.asp?BID=308&amp;CID=65#TOP#TOP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www.al-eman.com/feqh/viewchp.asp?BID=308&amp;CID=65#TOP#TOP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www.al-eman.com/feqh/viewchp.asp?BID=308&amp;CID=65#TOP#TOP" TargetMode="External"/><Relationship Id="rId328" Type="http://schemas.openxmlformats.org/officeDocument/2006/relationships/image" Target="media/image1.png"/><Relationship Id="rId329" Type="http://schemas.openxmlformats.org/officeDocument/2006/relationships/hyperlink" Target="http://www.al-eman.com/feqh/viewchp.asp?BID=308&amp;CID=65#TOP#TOP" TargetMode="External"/><Relationship Id="rId330" Type="http://schemas.openxmlformats.org/officeDocument/2006/relationships/image" Target="media/image1.png"/><Relationship Id="rId331" Type="http://schemas.openxmlformats.org/officeDocument/2006/relationships/hyperlink" Target="http://www.al-eman.com/feqh/viewchp.asp?BID=308&amp;CID=65#TOP#TOP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www.al-eman.com/feqh/viewchp.asp?BID=308&amp;CID=65#TOP#TOP" TargetMode="External"/><Relationship Id="rId334" Type="http://schemas.openxmlformats.org/officeDocument/2006/relationships/hyperlink" Target="javascript:openquran(4,96,96)" TargetMode="External"/><Relationship Id="rId335" Type="http://schemas.openxmlformats.org/officeDocument/2006/relationships/hyperlink" Target="javascript:openquran(4,96,96)" TargetMode="External"/><Relationship Id="rId336" Type="http://schemas.openxmlformats.org/officeDocument/2006/relationships/image" Target="media/image1.png"/><Relationship Id="rId337" Type="http://schemas.openxmlformats.org/officeDocument/2006/relationships/hyperlink" Target="http://www.al-eman.com/feqh/viewchp.asp?BID=308&amp;CID=65#TOP#TOP" TargetMode="External"/><Relationship Id="rId338" Type="http://schemas.openxmlformats.org/officeDocument/2006/relationships/image" Target="media/image1.png"/><Relationship Id="rId339" Type="http://schemas.openxmlformats.org/officeDocument/2006/relationships/hyperlink" Target="http://www.al-eman.com/feqh/viewchp.asp?BID=308&amp;CID=65#TOP#TOP" TargetMode="External"/><Relationship Id="rId340" Type="http://schemas.openxmlformats.org/officeDocument/2006/relationships/image" Target="media/image1.png"/><Relationship Id="rId341" Type="http://schemas.openxmlformats.org/officeDocument/2006/relationships/hyperlink" Target="http://www.al-eman.com/feqh/viewchp.asp?BID=308&amp;CID=65#TOP#TOP" TargetMode="External"/><Relationship Id="rId342" Type="http://schemas.openxmlformats.org/officeDocument/2006/relationships/image" Target="media/image1.png"/><Relationship Id="rId343" Type="http://schemas.openxmlformats.org/officeDocument/2006/relationships/hyperlink" Target="http://www.al-eman.com/feqh/viewchp.asp?BID=308&amp;CID=65#TOP#TOP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www.al-eman.com/feqh/viewchp.asp?BID=308&amp;CID=65#TOP#TOP" TargetMode="External"/><Relationship Id="rId346" Type="http://schemas.openxmlformats.org/officeDocument/2006/relationships/image" Target="media/image1.png"/><Relationship Id="rId347" Type="http://schemas.openxmlformats.org/officeDocument/2006/relationships/hyperlink" Target="http://www.al-eman.com/feqh/viewchp.asp?BID=308&amp;CID=65#TOP#TOP" TargetMode="External"/><Relationship Id="rId348" Type="http://schemas.openxmlformats.org/officeDocument/2006/relationships/image" Target="media/image1.png"/><Relationship Id="rId349" Type="http://schemas.openxmlformats.org/officeDocument/2006/relationships/hyperlink" Target="http://www.al-eman.com/feqh/viewchp.asp?BID=308&amp;CID=65#TOP#TOP" TargetMode="External"/><Relationship Id="rId350" Type="http://schemas.openxmlformats.org/officeDocument/2006/relationships/image" Target="media/image1.png"/><Relationship Id="rId351" Type="http://schemas.openxmlformats.org/officeDocument/2006/relationships/hyperlink" Target="http://www.al-eman.com/feqh/viewchp.asp?BID=308&amp;CID=65#TOP#TOP" TargetMode="External"/><Relationship Id="rId352" Type="http://schemas.openxmlformats.org/officeDocument/2006/relationships/image" Target="media/image1.png"/><Relationship Id="rId353" Type="http://schemas.openxmlformats.org/officeDocument/2006/relationships/hyperlink" Target="http://www.al-eman.com/feqh/viewchp.asp?BID=308&amp;CID=65#TOP#TOP" TargetMode="External"/><Relationship Id="rId354" Type="http://schemas.openxmlformats.org/officeDocument/2006/relationships/image" Target="media/image1.png"/><Relationship Id="rId355" Type="http://schemas.openxmlformats.org/officeDocument/2006/relationships/hyperlink" Target="http://www.al-eman.com/feqh/viewchp.asp?BID=308&amp;CID=65#TOP#TOP" TargetMode="External"/><Relationship Id="rId356" Type="http://schemas.openxmlformats.org/officeDocument/2006/relationships/image" Target="media/image1.png"/><Relationship Id="rId357" Type="http://schemas.openxmlformats.org/officeDocument/2006/relationships/hyperlink" Target="http://www.al-eman.com/feqh/viewchp.asp?BID=308&amp;CID=65#TOP#TOP" TargetMode="External"/><Relationship Id="rId358" Type="http://schemas.openxmlformats.org/officeDocument/2006/relationships/image" Target="media/image1.png"/><Relationship Id="rId359" Type="http://schemas.openxmlformats.org/officeDocument/2006/relationships/hyperlink" Target="http://www.al-eman.com/feqh/viewchp.asp?BID=308&amp;CID=65#TOP#TOP" TargetMode="External"/><Relationship Id="rId360" Type="http://schemas.openxmlformats.org/officeDocument/2006/relationships/hyperlink" Target="javascript:openquran(1,196,196)" TargetMode="External"/><Relationship Id="rId361" Type="http://schemas.openxmlformats.org/officeDocument/2006/relationships/image" Target="media/image1.png"/><Relationship Id="rId362" Type="http://schemas.openxmlformats.org/officeDocument/2006/relationships/hyperlink" Target="http://www.al-eman.com/feqh/viewchp.asp?BID=308&amp;CID=65#TOP#TOP" TargetMode="External"/><Relationship Id="rId363" Type="http://schemas.openxmlformats.org/officeDocument/2006/relationships/hyperlink" Target="javascript:openquran(1,184,184)" TargetMode="External"/><Relationship Id="rId364" Type="http://schemas.openxmlformats.org/officeDocument/2006/relationships/hyperlink" Target="javascript:openquran(1,196,196)" TargetMode="External"/><Relationship Id="rId365" Type="http://schemas.openxmlformats.org/officeDocument/2006/relationships/image" Target="media/image1.png"/><Relationship Id="rId366" Type="http://schemas.openxmlformats.org/officeDocument/2006/relationships/hyperlink" Target="http://www.al-eman.com/feqh/viewchp.asp?BID=308&amp;CID=65#TOP#TOP" TargetMode="External"/><Relationship Id="rId367" Type="http://schemas.openxmlformats.org/officeDocument/2006/relationships/image" Target="media/image1.png"/><Relationship Id="rId368" Type="http://schemas.openxmlformats.org/officeDocument/2006/relationships/hyperlink" Target="http://www.al-eman.com/feqh/viewchp.asp?BID=308&amp;CID=65#TOP#TOP" TargetMode="External"/><Relationship Id="rId369" Type="http://schemas.openxmlformats.org/officeDocument/2006/relationships/image" Target="media/image1.png"/><Relationship Id="rId370" Type="http://schemas.openxmlformats.org/officeDocument/2006/relationships/hyperlink" Target="http://www.al-eman.com/feqh/viewchp.asp?BID=308&amp;CID=65#TOP#TOP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www.al-eman.com/feqh/viewchp.asp?BID=308&amp;CID=65#TOP#TOP" TargetMode="External"/><Relationship Id="rId373" Type="http://schemas.openxmlformats.org/officeDocument/2006/relationships/image" Target="media/image1.png"/><Relationship Id="rId374" Type="http://schemas.openxmlformats.org/officeDocument/2006/relationships/hyperlink" Target="http://www.al-eman.com/feqh/viewchp.asp?BID=308&amp;CID=65#TOP#TOP" TargetMode="External"/><Relationship Id="rId375" Type="http://schemas.openxmlformats.org/officeDocument/2006/relationships/image" Target="media/image1.png"/><Relationship Id="rId376" Type="http://schemas.openxmlformats.org/officeDocument/2006/relationships/hyperlink" Target="http://www.al-eman.com/feqh/viewchp.asp?BID=308&amp;CID=65#TOP#TOP" TargetMode="External"/><Relationship Id="rId377" Type="http://schemas.openxmlformats.org/officeDocument/2006/relationships/image" Target="media/image1.png"/><Relationship Id="rId378" Type="http://schemas.openxmlformats.org/officeDocument/2006/relationships/hyperlink" Target="http://www.al-eman.com/feqh/viewchp.asp?BID=308&amp;CID=65#TOP#TOP" TargetMode="External"/><Relationship Id="rId379" Type="http://schemas.openxmlformats.org/officeDocument/2006/relationships/hyperlink" Target="javascript:openquran(1,196,196)" TargetMode="External"/><Relationship Id="rId380" Type="http://schemas.openxmlformats.org/officeDocument/2006/relationships/hyperlink" Target="javascript:openquran(1,196,196)" TargetMode="External"/><Relationship Id="rId381" Type="http://schemas.openxmlformats.org/officeDocument/2006/relationships/image" Target="media/image1.png"/><Relationship Id="rId382" Type="http://schemas.openxmlformats.org/officeDocument/2006/relationships/hyperlink" Target="http://www.al-eman.com/feqh/viewchp.asp?BID=308&amp;CID=65#TOP#TOP" TargetMode="External"/><Relationship Id="rId383" Type="http://schemas.openxmlformats.org/officeDocument/2006/relationships/image" Target="media/image1.png"/><Relationship Id="rId384" Type="http://schemas.openxmlformats.org/officeDocument/2006/relationships/hyperlink" Target="http://www.al-eman.com/feqh/viewchp.asp?BID=308&amp;CID=65#TOP#TOP" TargetMode="External"/><Relationship Id="rId385" Type="http://schemas.openxmlformats.org/officeDocument/2006/relationships/image" Target="media/image1.png"/><Relationship Id="rId386" Type="http://schemas.openxmlformats.org/officeDocument/2006/relationships/hyperlink" Target="http://www.al-eman.com/feqh/viewchp.asp?BID=308&amp;CID=65#TOP#TOP" TargetMode="External"/><Relationship Id="rId387" Type="http://schemas.openxmlformats.org/officeDocument/2006/relationships/image" Target="media/image1.png"/><Relationship Id="rId388" Type="http://schemas.openxmlformats.org/officeDocument/2006/relationships/hyperlink" Target="http://www.al-eman.com/feqh/viewchp.asp?BID=308&amp;CID=65#TOP#TOP" TargetMode="External"/><Relationship Id="rId389" Type="http://schemas.openxmlformats.org/officeDocument/2006/relationships/image" Target="media/image1.png"/><Relationship Id="rId390" Type="http://schemas.openxmlformats.org/officeDocument/2006/relationships/hyperlink" Target="http://www.al-eman.com/feqh/viewchp.asp?BID=308&amp;CID=65#TOP#TOP" TargetMode="External"/><Relationship Id="rId391" Type="http://schemas.openxmlformats.org/officeDocument/2006/relationships/image" Target="media/image1.png"/><Relationship Id="rId392" Type="http://schemas.openxmlformats.org/officeDocument/2006/relationships/hyperlink" Target="http://www.al-eman.com/feqh/viewchp.asp?BID=308&amp;CID=65#TOP#TOP" TargetMode="External"/><Relationship Id="rId393" Type="http://schemas.openxmlformats.org/officeDocument/2006/relationships/image" Target="media/image1.png"/><Relationship Id="rId394" Type="http://schemas.openxmlformats.org/officeDocument/2006/relationships/hyperlink" Target="http://www.al-eman.com/feqh/viewchp.asp?BID=308&amp;CID=65#TOP#TOP" TargetMode="External"/><Relationship Id="rId395" Type="http://schemas.openxmlformats.org/officeDocument/2006/relationships/image" Target="media/image1.png"/><Relationship Id="rId396" Type="http://schemas.openxmlformats.org/officeDocument/2006/relationships/hyperlink" Target="http://www.al-eman.com/feqh/viewchp.asp?BID=308&amp;CID=65#TOP#TOP" TargetMode="External"/><Relationship Id="rId397" Type="http://schemas.openxmlformats.org/officeDocument/2006/relationships/image" Target="media/image1.png"/><Relationship Id="rId398" Type="http://schemas.openxmlformats.org/officeDocument/2006/relationships/hyperlink" Target="http://www.al-eman.com/feqh/viewchp.asp?BID=308&amp;CID=65#TOP#TOP" TargetMode="External"/><Relationship Id="rId399" Type="http://schemas.openxmlformats.org/officeDocument/2006/relationships/image" Target="media/image1.png"/><Relationship Id="rId400" Type="http://schemas.openxmlformats.org/officeDocument/2006/relationships/hyperlink" Target="http://www.al-eman.com/feqh/viewchp.asp?BID=308&amp;CID=65#TOP#TOP" TargetMode="External"/><Relationship Id="rId401" Type="http://schemas.openxmlformats.org/officeDocument/2006/relationships/image" Target="media/image1.png"/><Relationship Id="rId402" Type="http://schemas.openxmlformats.org/officeDocument/2006/relationships/hyperlink" Target="http://www.al-eman.com/feqh/viewchp.asp?BID=308&amp;CID=65#TOP#TOP" TargetMode="External"/><Relationship Id="rId403" Type="http://schemas.openxmlformats.org/officeDocument/2006/relationships/image" Target="media/image1.png"/><Relationship Id="rId404" Type="http://schemas.openxmlformats.org/officeDocument/2006/relationships/hyperlink" Target="http://www.al-eman.com/feqh/viewchp.asp?BID=308&amp;CID=65#TOP#TOP" TargetMode="External"/><Relationship Id="rId405" Type="http://schemas.openxmlformats.org/officeDocument/2006/relationships/image" Target="media/image1.png"/><Relationship Id="rId406" Type="http://schemas.openxmlformats.org/officeDocument/2006/relationships/hyperlink" Target="http://www.al-eman.com/feqh/viewchp.asp?BID=308&amp;CID=65#TOP#TOP" TargetMode="External"/><Relationship Id="rId407" Type="http://schemas.openxmlformats.org/officeDocument/2006/relationships/image" Target="media/image1.png"/><Relationship Id="rId408" Type="http://schemas.openxmlformats.org/officeDocument/2006/relationships/hyperlink" Target="http://www.al-eman.com/feqh/viewchp.asp?BID=308&amp;CID=65#TOP#TOP" TargetMode="External"/><Relationship Id="rId409" Type="http://schemas.openxmlformats.org/officeDocument/2006/relationships/image" Target="media/image1.png"/><Relationship Id="rId410" Type="http://schemas.openxmlformats.org/officeDocument/2006/relationships/hyperlink" Target="http://www.al-eman.com/feqh/viewchp.asp?BID=308&amp;CID=65#TOP#TOP" TargetMode="External"/><Relationship Id="rId411" Type="http://schemas.openxmlformats.org/officeDocument/2006/relationships/image" Target="media/image1.png"/><Relationship Id="rId412" Type="http://schemas.openxmlformats.org/officeDocument/2006/relationships/hyperlink" Target="http://www.al-eman.com/feqh/viewchp.asp?BID=308&amp;CID=65#TOP#TOP" TargetMode="External"/><Relationship Id="rId413" Type="http://schemas.openxmlformats.org/officeDocument/2006/relationships/image" Target="media/image1.png"/><Relationship Id="rId414" Type="http://schemas.openxmlformats.org/officeDocument/2006/relationships/hyperlink" Target="http://www.al-eman.com/feqh/viewchp.asp?BID=308&amp;CID=65#TOP#TOP" TargetMode="External"/><Relationship Id="rId415" Type="http://schemas.openxmlformats.org/officeDocument/2006/relationships/image" Target="media/image1.png"/><Relationship Id="rId416" Type="http://schemas.openxmlformats.org/officeDocument/2006/relationships/hyperlink" Target="http://www.al-eman.com/feqh/viewchp.asp?BID=308&amp;CID=65#TOP#TOP" TargetMode="External"/><Relationship Id="rId417" Type="http://schemas.openxmlformats.org/officeDocument/2006/relationships/image" Target="media/image1.png"/><Relationship Id="rId418" Type="http://schemas.openxmlformats.org/officeDocument/2006/relationships/hyperlink" Target="http://www.al-eman.com/feqh/viewchp.asp?BID=308&amp;CID=65#TOP#TOP" TargetMode="External"/><Relationship Id="rId419" Type="http://schemas.openxmlformats.org/officeDocument/2006/relationships/image" Target="media/image1.png"/><Relationship Id="rId420" Type="http://schemas.openxmlformats.org/officeDocument/2006/relationships/hyperlink" Target="http://www.al-eman.com/feqh/viewchp.asp?BID=308&amp;CID=65#TOP#TOP" TargetMode="External"/><Relationship Id="rId421" Type="http://schemas.openxmlformats.org/officeDocument/2006/relationships/image" Target="media/image1.png"/><Relationship Id="rId422" Type="http://schemas.openxmlformats.org/officeDocument/2006/relationships/hyperlink" Target="http://www.al-eman.com/feqh/viewchp.asp?BID=308&amp;CID=65#TOP#TOP" TargetMode="External"/><Relationship Id="rId423" Type="http://schemas.openxmlformats.org/officeDocument/2006/relationships/image" Target="media/image1.png"/><Relationship Id="rId424" Type="http://schemas.openxmlformats.org/officeDocument/2006/relationships/hyperlink" Target="http://www.al-eman.com/feqh/viewchp.asp?BID=308&amp;CID=65#TOP#TOP" TargetMode="External"/><Relationship Id="rId425" Type="http://schemas.openxmlformats.org/officeDocument/2006/relationships/image" Target="media/image1.png"/><Relationship Id="rId426" Type="http://schemas.openxmlformats.org/officeDocument/2006/relationships/hyperlink" Target="http://www.al-eman.com/feqh/viewchp.asp?BID=308&amp;CID=65#TOP#TOP" TargetMode="External"/><Relationship Id="rId427" Type="http://schemas.openxmlformats.org/officeDocument/2006/relationships/image" Target="media/image1.png"/><Relationship Id="rId428" Type="http://schemas.openxmlformats.org/officeDocument/2006/relationships/hyperlink" Target="http://www.al-eman.com/feqh/viewchp.asp?BID=308&amp;CID=65#TOP#TOP" TargetMode="External"/><Relationship Id="rId429" Type="http://schemas.openxmlformats.org/officeDocument/2006/relationships/image" Target="media/image1.png"/><Relationship Id="rId430" Type="http://schemas.openxmlformats.org/officeDocument/2006/relationships/hyperlink" Target="http://www.al-eman.com/feqh/viewchp.asp?BID=308&amp;CID=65#TOP#TOP" TargetMode="External"/><Relationship Id="rId431" Type="http://schemas.openxmlformats.org/officeDocument/2006/relationships/image" Target="media/image1.png"/><Relationship Id="rId432" Type="http://schemas.openxmlformats.org/officeDocument/2006/relationships/hyperlink" Target="http://www.al-eman.com/feqh/viewchp.asp?BID=308&amp;CID=65#TOP#TOP" TargetMode="External"/><Relationship Id="rId433" Type="http://schemas.openxmlformats.org/officeDocument/2006/relationships/image" Target="media/image1.png"/><Relationship Id="rId434" Type="http://schemas.openxmlformats.org/officeDocument/2006/relationships/hyperlink" Target="http://www.al-eman.com/feqh/viewchp.asp?BID=308&amp;CID=65#TOP#TOP" TargetMode="External"/><Relationship Id="rId435" Type="http://schemas.openxmlformats.org/officeDocument/2006/relationships/image" Target="media/image1.png"/><Relationship Id="rId436" Type="http://schemas.openxmlformats.org/officeDocument/2006/relationships/hyperlink" Target="http://www.al-eman.com/feqh/viewchp.asp?BID=308&amp;CID=65#TOP#TOP" TargetMode="External"/><Relationship Id="rId437" Type="http://schemas.openxmlformats.org/officeDocument/2006/relationships/image" Target="media/image1.png"/><Relationship Id="rId438" Type="http://schemas.openxmlformats.org/officeDocument/2006/relationships/hyperlink" Target="http://www.al-eman.com/feqh/viewchp.asp?BID=308&amp;CID=65#TOP#TOP" TargetMode="External"/><Relationship Id="rId439" Type="http://schemas.openxmlformats.org/officeDocument/2006/relationships/hyperlink" Target="javascript:openquran(1,198,198)" TargetMode="External"/><Relationship Id="rId440" Type="http://schemas.openxmlformats.org/officeDocument/2006/relationships/image" Target="media/image1.png"/><Relationship Id="rId441" Type="http://schemas.openxmlformats.org/officeDocument/2006/relationships/hyperlink" Target="http://www.al-eman.com/feqh/viewchp.asp?BID=308&amp;CID=65#TOP#TOP" TargetMode="External"/><Relationship Id="rId442" Type="http://schemas.openxmlformats.org/officeDocument/2006/relationships/image" Target="media/image1.png"/><Relationship Id="rId443" Type="http://schemas.openxmlformats.org/officeDocument/2006/relationships/hyperlink" Target="http://www.al-eman.com/feqh/viewchp.asp?BID=308&amp;CID=65#TOP#TOP" TargetMode="External"/><Relationship Id="rId444" Type="http://schemas.openxmlformats.org/officeDocument/2006/relationships/image" Target="media/image1.png"/><Relationship Id="rId445" Type="http://schemas.openxmlformats.org/officeDocument/2006/relationships/hyperlink" Target="http://www.al-eman.com/feqh/viewchp.asp?BID=308&amp;CID=65#TOP#TOP" TargetMode="External"/><Relationship Id="rId446" Type="http://schemas.openxmlformats.org/officeDocument/2006/relationships/image" Target="media/image1.png"/><Relationship Id="rId447" Type="http://schemas.openxmlformats.org/officeDocument/2006/relationships/hyperlink" Target="http://www.al-eman.com/feqh/viewchp.asp?BID=308&amp;CID=65#TOP#TOP" TargetMode="External"/><Relationship Id="rId448" Type="http://schemas.openxmlformats.org/officeDocument/2006/relationships/hyperlink" Target="javascript:openquran(4,96,96)" TargetMode="External"/><Relationship Id="rId449" Type="http://schemas.openxmlformats.org/officeDocument/2006/relationships/image" Target="media/image1.png"/><Relationship Id="rId450" Type="http://schemas.openxmlformats.org/officeDocument/2006/relationships/hyperlink" Target="http://www.al-eman.com/feqh/viewchp.asp?BID=308&amp;CID=65#TOP#TOP" TargetMode="External"/><Relationship Id="rId451" Type="http://schemas.openxmlformats.org/officeDocument/2006/relationships/image" Target="media/image1.png"/><Relationship Id="rId452" Type="http://schemas.openxmlformats.org/officeDocument/2006/relationships/hyperlink" Target="http://www.al-eman.com/feqh/viewchp.asp?BID=308&amp;CID=65#TOP#TOP" TargetMode="External"/><Relationship Id="rId453" Type="http://schemas.openxmlformats.org/officeDocument/2006/relationships/image" Target="media/image1.png"/><Relationship Id="rId454" Type="http://schemas.openxmlformats.org/officeDocument/2006/relationships/hyperlink" Target="http://www.al-eman.com/feqh/viewchp.asp?BID=308&amp;CID=65#TOP#TOP" TargetMode="External"/><Relationship Id="rId455" Type="http://schemas.openxmlformats.org/officeDocument/2006/relationships/image" Target="media/image1.png"/><Relationship Id="rId456" Type="http://schemas.openxmlformats.org/officeDocument/2006/relationships/hyperlink" Target="http://www.al-eman.com/feqh/viewchp.asp?BID=308&amp;CID=65#TOP#TOP" TargetMode="External"/><Relationship Id="rId457" Type="http://schemas.openxmlformats.org/officeDocument/2006/relationships/image" Target="media/image1.png"/><Relationship Id="rId458" Type="http://schemas.openxmlformats.org/officeDocument/2006/relationships/hyperlink" Target="http://www.al-eman.com/feqh/viewchp.asp?BID=308&amp;CID=65#TOP#TOP" TargetMode="External"/><Relationship Id="rId459" Type="http://schemas.openxmlformats.org/officeDocument/2006/relationships/image" Target="media/image1.png"/><Relationship Id="rId460" Type="http://schemas.openxmlformats.org/officeDocument/2006/relationships/hyperlink" Target="http://www.al-eman.com/feqh/viewchp.asp?BID=308&amp;CID=65#TOP#TOP" TargetMode="External"/><Relationship Id="rId461" Type="http://schemas.openxmlformats.org/officeDocument/2006/relationships/image" Target="media/image1.png"/><Relationship Id="rId462" Type="http://schemas.openxmlformats.org/officeDocument/2006/relationships/hyperlink" Target="http://www.al-eman.com/feqh/viewchp.asp?BID=308&amp;CID=65#TOP#TOP" TargetMode="External"/><Relationship Id="rId463" Type="http://schemas.openxmlformats.org/officeDocument/2006/relationships/image" Target="media/image1.png"/><Relationship Id="rId464" Type="http://schemas.openxmlformats.org/officeDocument/2006/relationships/hyperlink" Target="http://www.al-eman.com/feqh/viewchp.asp?BID=308&amp;CID=65#TOP#TOP" TargetMode="External"/><Relationship Id="rId465" Type="http://schemas.openxmlformats.org/officeDocument/2006/relationships/image" Target="media/image1.png"/><Relationship Id="rId466" Type="http://schemas.openxmlformats.org/officeDocument/2006/relationships/hyperlink" Target="http://www.al-eman.com/feqh/viewchp.asp?BID=308&amp;CID=65#TOP#TOP" TargetMode="External"/><Relationship Id="rId467" Type="http://schemas.openxmlformats.org/officeDocument/2006/relationships/image" Target="media/image1.png"/><Relationship Id="rId468" Type="http://schemas.openxmlformats.org/officeDocument/2006/relationships/hyperlink" Target="http://www.al-eman.com/feqh/viewchp.asp?BID=308&amp;CID=65#TOP#TOP" TargetMode="External"/><Relationship Id="rId469" Type="http://schemas.openxmlformats.org/officeDocument/2006/relationships/image" Target="media/image1.png"/><Relationship Id="rId470" Type="http://schemas.openxmlformats.org/officeDocument/2006/relationships/hyperlink" Target="http://www.al-eman.com/feqh/viewchp.asp?BID=308&amp;CID=65#TOP#TOP" TargetMode="External"/><Relationship Id="rId471" Type="http://schemas.openxmlformats.org/officeDocument/2006/relationships/image" Target="media/image1.png"/><Relationship Id="rId472" Type="http://schemas.openxmlformats.org/officeDocument/2006/relationships/hyperlink" Target="http://www.al-eman.com/feqh/viewchp.asp?BID=308&amp;CID=65#TOP#TOP" TargetMode="External"/><Relationship Id="rId473" Type="http://schemas.openxmlformats.org/officeDocument/2006/relationships/image" Target="media/image1.png"/><Relationship Id="rId474" Type="http://schemas.openxmlformats.org/officeDocument/2006/relationships/hyperlink" Target="http://www.al-eman.com/feqh/viewchp.asp?BID=308&amp;CID=65#TOP#TOP" TargetMode="External"/><Relationship Id="rId475" Type="http://schemas.openxmlformats.org/officeDocument/2006/relationships/image" Target="media/image1.png"/><Relationship Id="rId476" Type="http://schemas.openxmlformats.org/officeDocument/2006/relationships/hyperlink" Target="http://www.al-eman.com/feqh/viewchp.asp?BID=308&amp;CID=65#TOP#TOP" TargetMode="External"/><Relationship Id="rId477" Type="http://schemas.openxmlformats.org/officeDocument/2006/relationships/image" Target="media/image1.png"/><Relationship Id="rId478" Type="http://schemas.openxmlformats.org/officeDocument/2006/relationships/hyperlink" Target="http://www.al-eman.com/feqh/viewchp.asp?BID=308&amp;CID=65#TOP#TOP" TargetMode="External"/><Relationship Id="rId479" Type="http://schemas.openxmlformats.org/officeDocument/2006/relationships/image" Target="media/image1.png"/><Relationship Id="rId480" Type="http://schemas.openxmlformats.org/officeDocument/2006/relationships/hyperlink" Target="http://www.al-eman.com/feqh/viewchp.asp?BID=308&amp;CID=65#TOP#TOP" TargetMode="External"/><Relationship Id="rId481" Type="http://schemas.openxmlformats.org/officeDocument/2006/relationships/image" Target="media/image1.png"/><Relationship Id="rId482" Type="http://schemas.openxmlformats.org/officeDocument/2006/relationships/hyperlink" Target="http://www.al-eman.com/feqh/viewchp.asp?BID=308&amp;CID=65#TOP#TOP" TargetMode="External"/><Relationship Id="rId483" Type="http://schemas.openxmlformats.org/officeDocument/2006/relationships/image" Target="media/image1.png"/><Relationship Id="rId484" Type="http://schemas.openxmlformats.org/officeDocument/2006/relationships/hyperlink" Target="http://www.al-eman.com/feqh/viewchp.asp?BID=308&amp;CID=65#TOP#TOP" TargetMode="External"/><Relationship Id="rId485" Type="http://schemas.openxmlformats.org/officeDocument/2006/relationships/image" Target="media/image1.png"/><Relationship Id="rId486" Type="http://schemas.openxmlformats.org/officeDocument/2006/relationships/hyperlink" Target="http://www.al-eman.com/feqh/viewchp.asp?BID=308&amp;CID=65#TOP#TOP" TargetMode="External"/><Relationship Id="rId487" Type="http://schemas.openxmlformats.org/officeDocument/2006/relationships/image" Target="media/image1.png"/><Relationship Id="rId488" Type="http://schemas.openxmlformats.org/officeDocument/2006/relationships/hyperlink" Target="http://www.al-eman.com/feqh/viewchp.asp?BID=308&amp;CID=65#TOP#TOP" TargetMode="External"/><Relationship Id="rId489" Type="http://schemas.openxmlformats.org/officeDocument/2006/relationships/image" Target="media/image1.png"/><Relationship Id="rId490" Type="http://schemas.openxmlformats.org/officeDocument/2006/relationships/hyperlink" Target="http://www.al-eman.com/feqh/viewchp.asp?BID=308&amp;CID=65#TOP#TOP" TargetMode="External"/><Relationship Id="rId491" Type="http://schemas.openxmlformats.org/officeDocument/2006/relationships/image" Target="media/image1.png"/><Relationship Id="rId492" Type="http://schemas.openxmlformats.org/officeDocument/2006/relationships/hyperlink" Target="http://www.al-eman.com/feqh/viewchp.asp?BID=308&amp;CID=65#TOP#TOP" TargetMode="External"/><Relationship Id="rId493" Type="http://schemas.openxmlformats.org/officeDocument/2006/relationships/image" Target="media/image1.png"/><Relationship Id="rId494" Type="http://schemas.openxmlformats.org/officeDocument/2006/relationships/hyperlink" Target="http://www.al-eman.com/feqh/viewchp.asp?BID=308&amp;CID=65#TOP#TOP" TargetMode="External"/><Relationship Id="rId495" Type="http://schemas.openxmlformats.org/officeDocument/2006/relationships/image" Target="media/image1.png"/><Relationship Id="rId496" Type="http://schemas.openxmlformats.org/officeDocument/2006/relationships/hyperlink" Target="http://www.al-eman.com/feqh/viewchp.asp?BID=308&amp;CID=65#TOP#TOP" TargetMode="External"/><Relationship Id="rId497" Type="http://schemas.openxmlformats.org/officeDocument/2006/relationships/image" Target="media/image1.png"/><Relationship Id="rId498" Type="http://schemas.openxmlformats.org/officeDocument/2006/relationships/hyperlink" Target="http://www.al-eman.com/feqh/viewchp.asp?BID=308&amp;CID=65#TOP#TOP" TargetMode="External"/><Relationship Id="rId499" Type="http://schemas.openxmlformats.org/officeDocument/2006/relationships/hyperlink" Target="javascript:openquran(1,196,196)" TargetMode="External"/><Relationship Id="rId500" Type="http://schemas.openxmlformats.org/officeDocument/2006/relationships/hyperlink" Target="javascript:openquran(1,196,196)" TargetMode="External"/><Relationship Id="rId501" Type="http://schemas.openxmlformats.org/officeDocument/2006/relationships/image" Target="media/image1.png"/><Relationship Id="rId502" Type="http://schemas.openxmlformats.org/officeDocument/2006/relationships/hyperlink" Target="http://www.al-eman.com/feqh/viewchp.asp?BID=308&amp;CID=65#TOP#TOP" TargetMode="External"/><Relationship Id="rId503" Type="http://schemas.openxmlformats.org/officeDocument/2006/relationships/image" Target="media/image1.png"/><Relationship Id="rId504" Type="http://schemas.openxmlformats.org/officeDocument/2006/relationships/hyperlink" Target="http://www.al-eman.com/feqh/viewchp.asp?BID=308&amp;CID=65#TOP#TOP" TargetMode="External"/><Relationship Id="rId505" Type="http://schemas.openxmlformats.org/officeDocument/2006/relationships/image" Target="media/image1.png"/><Relationship Id="rId506" Type="http://schemas.openxmlformats.org/officeDocument/2006/relationships/hyperlink" Target="http://www.al-eman.com/feqh/viewchp.asp?BID=308&amp;CID=65#TOP#TOP" TargetMode="External"/><Relationship Id="rId507" Type="http://schemas.openxmlformats.org/officeDocument/2006/relationships/image" Target="media/image1.png"/><Relationship Id="rId508" Type="http://schemas.openxmlformats.org/officeDocument/2006/relationships/hyperlink" Target="http://www.al-eman.com/feqh/viewchp.asp?BID=308&amp;CID=65#TOP#TOP" TargetMode="External"/><Relationship Id="rId509" Type="http://schemas.openxmlformats.org/officeDocument/2006/relationships/hyperlink" Target="javascript:openquran(1,196,196)" TargetMode="External"/><Relationship Id="rId510" Type="http://schemas.openxmlformats.org/officeDocument/2006/relationships/hyperlink" Target="javascript:openquran(47,25,25)" TargetMode="External"/><Relationship Id="rId511" Type="http://schemas.openxmlformats.org/officeDocument/2006/relationships/hyperlink" Target="javascript:openquran(1,196,196)" TargetMode="External"/><Relationship Id="rId512" Type="http://schemas.openxmlformats.org/officeDocument/2006/relationships/hyperlink" Target="javascript:openquran(21,33,33)" TargetMode="External"/><Relationship Id="rId513" Type="http://schemas.openxmlformats.org/officeDocument/2006/relationships/hyperlink" Target="javascript:openquran(1,196,196)" TargetMode="External"/><Relationship Id="rId514" Type="http://schemas.openxmlformats.org/officeDocument/2006/relationships/image" Target="media/image1.png"/><Relationship Id="rId515" Type="http://schemas.openxmlformats.org/officeDocument/2006/relationships/hyperlink" Target="http://www.al-eman.com/feqh/viewchp.asp?BID=308&amp;CID=65#TOP#TOP" TargetMode="External"/><Relationship Id="rId516" Type="http://schemas.openxmlformats.org/officeDocument/2006/relationships/hyperlink" Target="javascript:openquran(1,196,196)" TargetMode="External"/><Relationship Id="rId517" Type="http://schemas.openxmlformats.org/officeDocument/2006/relationships/image" Target="media/image1.png"/><Relationship Id="rId518" Type="http://schemas.openxmlformats.org/officeDocument/2006/relationships/hyperlink" Target="http://www.al-eman.com/feqh/viewchp.asp?BID=308&amp;CID=65#TOP#TOP" TargetMode="External"/><Relationship Id="rId519" Type="http://schemas.openxmlformats.org/officeDocument/2006/relationships/image" Target="media/image1.png"/><Relationship Id="rId520" Type="http://schemas.openxmlformats.org/officeDocument/2006/relationships/hyperlink" Target="http://www.al-eman.com/feqh/viewchp.asp?BID=308&amp;CID=65#TOP#TOP" TargetMode="External"/><Relationship Id="rId521" Type="http://schemas.openxmlformats.org/officeDocument/2006/relationships/image" Target="media/image1.png"/><Relationship Id="rId522" Type="http://schemas.openxmlformats.org/officeDocument/2006/relationships/hyperlink" Target="http://www.al-eman.com/feqh/viewchp.asp?BID=308&amp;CID=65#TOP#TOP" TargetMode="External"/><Relationship Id="rId523" Type="http://schemas.openxmlformats.org/officeDocument/2006/relationships/image" Target="media/image1.png"/><Relationship Id="rId524" Type="http://schemas.openxmlformats.org/officeDocument/2006/relationships/hyperlink" Target="http://www.al-eman.com/feqh/viewchp.asp?BID=308&amp;CID=65#TOP#TOP" TargetMode="External"/><Relationship Id="rId525" Type="http://schemas.openxmlformats.org/officeDocument/2006/relationships/image" Target="media/image1.png"/><Relationship Id="rId526" Type="http://schemas.openxmlformats.org/officeDocument/2006/relationships/hyperlink" Target="http://www.al-eman.com/feqh/viewchp.asp?BID=308&amp;CID=65#TOP#TOP" TargetMode="External"/><Relationship Id="rId527" Type="http://schemas.openxmlformats.org/officeDocument/2006/relationships/image" Target="media/image1.png"/><Relationship Id="rId528" Type="http://schemas.openxmlformats.org/officeDocument/2006/relationships/hyperlink" Target="http://www.al-eman.com/feqh/viewchp.asp?BID=308&amp;CID=65#TOP#TOP" TargetMode="External"/><Relationship Id="rId529" Type="http://schemas.openxmlformats.org/officeDocument/2006/relationships/image" Target="media/image1.png"/><Relationship Id="rId530" Type="http://schemas.openxmlformats.org/officeDocument/2006/relationships/hyperlink" Target="http://www.al-eman.com/feqh/viewchp.asp?BID=308&amp;CID=65#TOP#TOP" TargetMode="External"/><Relationship Id="rId531" Type="http://schemas.openxmlformats.org/officeDocument/2006/relationships/image" Target="media/image1.png"/><Relationship Id="rId532" Type="http://schemas.openxmlformats.org/officeDocument/2006/relationships/hyperlink" Target="http://www.al-eman.com/feqh/viewchp.asp?BID=308&amp;CID=65#TOP#TOP" TargetMode="External"/><Relationship Id="rId533" Type="http://schemas.openxmlformats.org/officeDocument/2006/relationships/image" Target="media/image1.png"/><Relationship Id="rId534" Type="http://schemas.openxmlformats.org/officeDocument/2006/relationships/hyperlink" Target="http://www.al-eman.com/feqh/viewchp.asp?BID=308&amp;CID=65#TOP#TOP" TargetMode="External"/><Relationship Id="rId535" Type="http://schemas.openxmlformats.org/officeDocument/2006/relationships/image" Target="media/image1.png"/><Relationship Id="rId536" Type="http://schemas.openxmlformats.org/officeDocument/2006/relationships/hyperlink" Target="http://www.al-eman.com/feqh/viewchp.asp?BID=308&amp;CID=65#TOP#TOP" TargetMode="External"/><Relationship Id="rId537" Type="http://schemas.openxmlformats.org/officeDocument/2006/relationships/hyperlink" Target="javascript:openquran(1,196,196)" TargetMode="External"/><Relationship Id="rId538" Type="http://schemas.openxmlformats.org/officeDocument/2006/relationships/image" Target="media/image1.png"/><Relationship Id="rId539" Type="http://schemas.openxmlformats.org/officeDocument/2006/relationships/hyperlink" Target="http://www.al-eman.com/feqh/viewchp.asp?BID=308&amp;CID=65#TOP#TOP" TargetMode="External"/><Relationship Id="rId540" Type="http://schemas.openxmlformats.org/officeDocument/2006/relationships/image" Target="media/image1.png"/><Relationship Id="rId541" Type="http://schemas.openxmlformats.org/officeDocument/2006/relationships/hyperlink" Target="http://www.al-eman.com/feqh/viewchp.asp?BID=308&amp;CID=65#TOP#TOP" TargetMode="External"/><Relationship Id="rId542" Type="http://schemas.openxmlformats.org/officeDocument/2006/relationships/image" Target="media/image1.png"/><Relationship Id="rId543" Type="http://schemas.openxmlformats.org/officeDocument/2006/relationships/hyperlink" Target="http://www.al-eman.com/feqh/viewchp.asp?BID=308&amp;CID=65#TOP#TOP" TargetMode="External"/><Relationship Id="rId544" Type="http://schemas.openxmlformats.org/officeDocument/2006/relationships/hyperlink" Target="javascript:openquran(1,196,196)" TargetMode="External"/><Relationship Id="rId545" Type="http://schemas.openxmlformats.org/officeDocument/2006/relationships/image" Target="media/image1.png"/><Relationship Id="rId546" Type="http://schemas.openxmlformats.org/officeDocument/2006/relationships/hyperlink" Target="http://www.al-eman.com/feqh/viewchp.asp?BID=308&amp;CID=65#TOP#TOP" TargetMode="External"/><Relationship Id="rId547" Type="http://schemas.openxmlformats.org/officeDocument/2006/relationships/image" Target="media/image1.png"/><Relationship Id="rId548" Type="http://schemas.openxmlformats.org/officeDocument/2006/relationships/hyperlink" Target="http://www.al-eman.com/feqh/viewchp.asp?BID=308&amp;CID=65#TOP#TOP" TargetMode="External"/><Relationship Id="rId549" Type="http://schemas.openxmlformats.org/officeDocument/2006/relationships/image" Target="media/image1.png"/><Relationship Id="rId550" Type="http://schemas.openxmlformats.org/officeDocument/2006/relationships/hyperlink" Target="http://www.al-eman.com/feqh/viewchp.asp?BID=308&amp;CID=65#TOP#TOP" TargetMode="External"/><Relationship Id="rId551" Type="http://schemas.openxmlformats.org/officeDocument/2006/relationships/image" Target="media/image1.png"/><Relationship Id="rId552" Type="http://schemas.openxmlformats.org/officeDocument/2006/relationships/hyperlink" Target="http://www.al-eman.com/feqh/viewchp.asp?BID=308&amp;CID=65#TOP#TOP" TargetMode="External"/><Relationship Id="rId553" Type="http://schemas.openxmlformats.org/officeDocument/2006/relationships/image" Target="media/image1.png"/><Relationship Id="rId554" Type="http://schemas.openxmlformats.org/officeDocument/2006/relationships/hyperlink" Target="http://www.al-eman.com/feqh/viewchp.asp?BID=308&amp;CID=66#TOP#TOP" TargetMode="External"/><Relationship Id="rId555" Type="http://schemas.openxmlformats.org/officeDocument/2006/relationships/image" Target="media/image1.png"/><Relationship Id="rId556" Type="http://schemas.openxmlformats.org/officeDocument/2006/relationships/hyperlink" Target="http://www.al-eman.com/feqh/viewchp.asp?BID=308&amp;CID=66#TOP#TOP" TargetMode="External"/><Relationship Id="rId557" Type="http://schemas.openxmlformats.org/officeDocument/2006/relationships/image" Target="media/image1.png"/><Relationship Id="rId558" Type="http://schemas.openxmlformats.org/officeDocument/2006/relationships/hyperlink" Target="http://www.al-eman.com/feqh/viewchp.asp?BID=308&amp;CID=66#TOP#TOP" TargetMode="External"/><Relationship Id="rId559" Type="http://schemas.openxmlformats.org/officeDocument/2006/relationships/image" Target="media/image1.png"/><Relationship Id="rId560" Type="http://schemas.openxmlformats.org/officeDocument/2006/relationships/hyperlink" Target="http://www.al-eman.com/feqh/viewchp.asp?BID=308&amp;CID=66#TOP#TOP" TargetMode="External"/><Relationship Id="rId561" Type="http://schemas.openxmlformats.org/officeDocument/2006/relationships/image" Target="media/image1.png"/><Relationship Id="rId562" Type="http://schemas.openxmlformats.org/officeDocument/2006/relationships/hyperlink" Target="http://www.al-eman.com/feqh/viewchp.asp?BID=308&amp;CID=66#TOP#TOP" TargetMode="External"/><Relationship Id="rId563" Type="http://schemas.openxmlformats.org/officeDocument/2006/relationships/image" Target="media/image1.png"/><Relationship Id="rId564" Type="http://schemas.openxmlformats.org/officeDocument/2006/relationships/hyperlink" Target="http://www.al-eman.com/feqh/viewchp.asp?BID=308&amp;CID=66#TOP#TOP" TargetMode="External"/><Relationship Id="rId565" Type="http://schemas.openxmlformats.org/officeDocument/2006/relationships/image" Target="media/image1.png"/><Relationship Id="rId566" Type="http://schemas.openxmlformats.org/officeDocument/2006/relationships/hyperlink" Target="http://www.al-eman.com/feqh/viewchp.asp?BID=308&amp;CID=66#TOP#TOP" TargetMode="External"/><Relationship Id="rId567" Type="http://schemas.openxmlformats.org/officeDocument/2006/relationships/image" Target="media/image1.png"/><Relationship Id="rId568" Type="http://schemas.openxmlformats.org/officeDocument/2006/relationships/hyperlink" Target="http://www.al-eman.com/feqh/viewchp.asp?BID=308&amp;CID=66#TOP#TOP" TargetMode="External"/><Relationship Id="rId569" Type="http://schemas.openxmlformats.org/officeDocument/2006/relationships/hyperlink" Target="javascript:openquran(32,21,21)" TargetMode="External"/><Relationship Id="rId570" Type="http://schemas.openxmlformats.org/officeDocument/2006/relationships/image" Target="media/image1.png"/><Relationship Id="rId571" Type="http://schemas.openxmlformats.org/officeDocument/2006/relationships/hyperlink" Target="http://www.al-eman.com/feqh/viewchp.asp?BID=308&amp;CID=66#TOP#TOP" TargetMode="External"/><Relationship Id="rId572" Type="http://schemas.openxmlformats.org/officeDocument/2006/relationships/image" Target="media/image1.png"/><Relationship Id="rId573" Type="http://schemas.openxmlformats.org/officeDocument/2006/relationships/hyperlink" Target="http://www.al-eman.com/feqh/viewchp.asp?BID=308&amp;CID=66#TOP#TOP" TargetMode="External"/><Relationship Id="rId574" Type="http://schemas.openxmlformats.org/officeDocument/2006/relationships/image" Target="media/image1.png"/><Relationship Id="rId575" Type="http://schemas.openxmlformats.org/officeDocument/2006/relationships/hyperlink" Target="http://www.al-eman.com/feqh/viewchp.asp?BID=308&amp;CID=66#TOP#TOP" TargetMode="External"/><Relationship Id="rId576" Type="http://schemas.openxmlformats.org/officeDocument/2006/relationships/image" Target="media/image1.png"/><Relationship Id="rId577" Type="http://schemas.openxmlformats.org/officeDocument/2006/relationships/hyperlink" Target="http://www.al-eman.com/feqh/viewchp.asp?BID=308&amp;CID=66#TOP#TOP" TargetMode="External"/><Relationship Id="rId578" Type="http://schemas.openxmlformats.org/officeDocument/2006/relationships/image" Target="media/image1.png"/><Relationship Id="rId579" Type="http://schemas.openxmlformats.org/officeDocument/2006/relationships/hyperlink" Target="http://www.al-eman.com/feqh/viewchp.asp?BID=308&amp;CID=66#TOP#TOP" TargetMode="External"/><Relationship Id="rId580" Type="http://schemas.openxmlformats.org/officeDocument/2006/relationships/image" Target="media/image1.png"/><Relationship Id="rId581" Type="http://schemas.openxmlformats.org/officeDocument/2006/relationships/hyperlink" Target="http://www.al-eman.com/feqh/viewchp.asp?BID=308&amp;CID=66#TOP#TOP" TargetMode="External"/><Relationship Id="rId582" Type="http://schemas.openxmlformats.org/officeDocument/2006/relationships/image" Target="media/image1.png"/><Relationship Id="rId583" Type="http://schemas.openxmlformats.org/officeDocument/2006/relationships/hyperlink" Target="http://www.al-eman.com/feqh/viewchp.asp?BID=308&amp;CID=66#TOP#TOP" TargetMode="External"/><Relationship Id="rId584" Type="http://schemas.openxmlformats.org/officeDocument/2006/relationships/image" Target="media/image1.png"/><Relationship Id="rId585" Type="http://schemas.openxmlformats.org/officeDocument/2006/relationships/hyperlink" Target="http://www.al-eman.com/feqh/viewchp.asp?BID=308&amp;CID=66#TOP#TOP" TargetMode="External"/><Relationship Id="rId586" Type="http://schemas.openxmlformats.org/officeDocument/2006/relationships/hyperlink" Target="javascript:openquran(1,201,201)" TargetMode="External"/><Relationship Id="rId587" Type="http://schemas.openxmlformats.org/officeDocument/2006/relationships/image" Target="media/image1.png"/><Relationship Id="rId588" Type="http://schemas.openxmlformats.org/officeDocument/2006/relationships/hyperlink" Target="http://www.al-eman.com/feqh/viewchp.asp?BID=308&amp;CID=66#TOP#TOP" TargetMode="External"/><Relationship Id="rId589" Type="http://schemas.openxmlformats.org/officeDocument/2006/relationships/image" Target="media/image1.png"/><Relationship Id="rId590" Type="http://schemas.openxmlformats.org/officeDocument/2006/relationships/hyperlink" Target="http://www.al-eman.com/feqh/viewchp.asp?BID=308&amp;CID=66#TOP#TOP" TargetMode="External"/><Relationship Id="rId591" Type="http://schemas.openxmlformats.org/officeDocument/2006/relationships/image" Target="media/image1.png"/><Relationship Id="rId592" Type="http://schemas.openxmlformats.org/officeDocument/2006/relationships/hyperlink" Target="http://www.al-eman.com/feqh/viewchp.asp?BID=308&amp;CID=66#TOP#TOP" TargetMode="External"/><Relationship Id="rId593" Type="http://schemas.openxmlformats.org/officeDocument/2006/relationships/hyperlink" Target="javascript:openquran(32,21,21)" TargetMode="External"/><Relationship Id="rId594" Type="http://schemas.openxmlformats.org/officeDocument/2006/relationships/image" Target="media/image1.png"/><Relationship Id="rId595" Type="http://schemas.openxmlformats.org/officeDocument/2006/relationships/hyperlink" Target="http://www.al-eman.com/feqh/viewchp.asp?BID=308&amp;CID=66#TOP#TOP" TargetMode="External"/><Relationship Id="rId596" Type="http://schemas.openxmlformats.org/officeDocument/2006/relationships/image" Target="media/image1.png"/><Relationship Id="rId597" Type="http://schemas.openxmlformats.org/officeDocument/2006/relationships/hyperlink" Target="http://www.al-eman.com/feqh/viewchp.asp?BID=308&amp;CID=66#TOP#TOP" TargetMode="External"/><Relationship Id="rId598" Type="http://schemas.openxmlformats.org/officeDocument/2006/relationships/hyperlink" Target="javascript:openquran(1,201,201)" TargetMode="External"/><Relationship Id="rId599" Type="http://schemas.openxmlformats.org/officeDocument/2006/relationships/hyperlink" Target="javascript:openquran(1,201,201)" TargetMode="External"/><Relationship Id="rId600" Type="http://schemas.openxmlformats.org/officeDocument/2006/relationships/hyperlink" Target="javascript:openquran(1,201,201)" TargetMode="External"/><Relationship Id="rId601" Type="http://schemas.openxmlformats.org/officeDocument/2006/relationships/image" Target="media/image1.png"/><Relationship Id="rId602" Type="http://schemas.openxmlformats.org/officeDocument/2006/relationships/hyperlink" Target="http://www.al-eman.com/feqh/viewchp.asp?BID=308&amp;CID=66#TOP#TOP" TargetMode="External"/><Relationship Id="rId603" Type="http://schemas.openxmlformats.org/officeDocument/2006/relationships/hyperlink" Target="javascript:openquran(21,29,29)" TargetMode="External"/><Relationship Id="rId604" Type="http://schemas.openxmlformats.org/officeDocument/2006/relationships/image" Target="media/image1.png"/><Relationship Id="rId605" Type="http://schemas.openxmlformats.org/officeDocument/2006/relationships/hyperlink" Target="http://www.al-eman.com/feqh/viewchp.asp?BID=308&amp;CID=66#TOP#TOP" TargetMode="External"/><Relationship Id="rId606" Type="http://schemas.openxmlformats.org/officeDocument/2006/relationships/image" Target="media/image1.png"/><Relationship Id="rId607" Type="http://schemas.openxmlformats.org/officeDocument/2006/relationships/hyperlink" Target="http://www.al-eman.com/feqh/viewchp.asp?BID=308&amp;CID=66#TOP#TOP" TargetMode="External"/><Relationship Id="rId608" Type="http://schemas.openxmlformats.org/officeDocument/2006/relationships/image" Target="media/image1.png"/><Relationship Id="rId609" Type="http://schemas.openxmlformats.org/officeDocument/2006/relationships/hyperlink" Target="http://www.al-eman.com/feqh/viewchp.asp?BID=308&amp;CID=66#TOP#TOP" TargetMode="External"/><Relationship Id="rId610" Type="http://schemas.openxmlformats.org/officeDocument/2006/relationships/hyperlink" Target="javascript:openquran(1,125,125)" TargetMode="External"/><Relationship Id="rId611" Type="http://schemas.openxmlformats.org/officeDocument/2006/relationships/hyperlink" Target="javascript:openquran(108,1,1)" TargetMode="External"/><Relationship Id="rId612" Type="http://schemas.openxmlformats.org/officeDocument/2006/relationships/hyperlink" Target="javascript:openquran(111,1,1)" TargetMode="External"/><Relationship Id="rId613" Type="http://schemas.openxmlformats.org/officeDocument/2006/relationships/hyperlink" Target="javascript:openquran(1,125,125)" TargetMode="External"/><Relationship Id="rId614" Type="http://schemas.openxmlformats.org/officeDocument/2006/relationships/hyperlink" Target="javascript:openquran(111,1,1)" TargetMode="External"/><Relationship Id="rId615" Type="http://schemas.openxmlformats.org/officeDocument/2006/relationships/hyperlink" Target="javascript:openquran(108,1,1)" TargetMode="External"/><Relationship Id="rId616" Type="http://schemas.openxmlformats.org/officeDocument/2006/relationships/image" Target="media/image1.png"/><Relationship Id="rId617" Type="http://schemas.openxmlformats.org/officeDocument/2006/relationships/hyperlink" Target="http://www.al-eman.com/feqh/viewchp.asp?BID=308&amp;CID=66#TOP#TOP" TargetMode="External"/><Relationship Id="rId618" Type="http://schemas.openxmlformats.org/officeDocument/2006/relationships/image" Target="media/image1.png"/><Relationship Id="rId619" Type="http://schemas.openxmlformats.org/officeDocument/2006/relationships/hyperlink" Target="http://www.al-eman.com/feqh/viewchp.asp?BID=308&amp;CID=66#TOP#TOP" TargetMode="External"/><Relationship Id="rId620" Type="http://schemas.openxmlformats.org/officeDocument/2006/relationships/image" Target="media/image1.png"/><Relationship Id="rId621" Type="http://schemas.openxmlformats.org/officeDocument/2006/relationships/hyperlink" Target="http://www.al-eman.com/feqh/viewchp.asp?BID=308&amp;CID=66#TOP#TOP" TargetMode="External"/><Relationship Id="rId622" Type="http://schemas.openxmlformats.org/officeDocument/2006/relationships/image" Target="media/image1.png"/><Relationship Id="rId623" Type="http://schemas.openxmlformats.org/officeDocument/2006/relationships/hyperlink" Target="http://www.al-eman.com/feqh/viewchp.asp?BID=308&amp;CID=66#TOP#TOP" TargetMode="External"/><Relationship Id="rId624" Type="http://schemas.openxmlformats.org/officeDocument/2006/relationships/image" Target="media/image1.png"/><Relationship Id="rId625" Type="http://schemas.openxmlformats.org/officeDocument/2006/relationships/hyperlink" Target="http://www.al-eman.com/feqh/viewchp.asp?BID=308&amp;CID=66#TOP#TOP" TargetMode="External"/><Relationship Id="rId626" Type="http://schemas.openxmlformats.org/officeDocument/2006/relationships/hyperlink" Target="javascript:openquran(1,158,158)" TargetMode="External"/><Relationship Id="rId627" Type="http://schemas.openxmlformats.org/officeDocument/2006/relationships/hyperlink" Target="javascript:openquran(39,60,60)" TargetMode="External"/><Relationship Id="rId628" Type="http://schemas.openxmlformats.org/officeDocument/2006/relationships/image" Target="media/image1.png"/><Relationship Id="rId629" Type="http://schemas.openxmlformats.org/officeDocument/2006/relationships/hyperlink" Target="http://www.al-eman.com/feqh/viewchp.asp?BID=308&amp;CID=66#TOP#TOP" TargetMode="External"/><Relationship Id="rId630" Type="http://schemas.openxmlformats.org/officeDocument/2006/relationships/image" Target="media/image1.png"/><Relationship Id="rId631" Type="http://schemas.openxmlformats.org/officeDocument/2006/relationships/hyperlink" Target="http://www.al-eman.com/feqh/viewchp.asp?BID=308&amp;CID=66#TOP#TOP" TargetMode="External"/><Relationship Id="rId632" Type="http://schemas.openxmlformats.org/officeDocument/2006/relationships/image" Target="media/image1.png"/><Relationship Id="rId633" Type="http://schemas.openxmlformats.org/officeDocument/2006/relationships/hyperlink" Target="http://www.al-eman.com/feqh/viewchp.asp?BID=308&amp;CID=66#TOP#TOP" TargetMode="External"/><Relationship Id="rId634" Type="http://schemas.openxmlformats.org/officeDocument/2006/relationships/hyperlink" Target="javascript:openquran(1,158,158)" TargetMode="External"/><Relationship Id="rId635" Type="http://schemas.openxmlformats.org/officeDocument/2006/relationships/image" Target="media/image1.png"/><Relationship Id="rId636" Type="http://schemas.openxmlformats.org/officeDocument/2006/relationships/hyperlink" Target="http://www.al-eman.com/feqh/viewchp.asp?BID=308&amp;CID=66#TOP#TOP" TargetMode="External"/><Relationship Id="rId637" Type="http://schemas.openxmlformats.org/officeDocument/2006/relationships/image" Target="media/image1.png"/><Relationship Id="rId638" Type="http://schemas.openxmlformats.org/officeDocument/2006/relationships/hyperlink" Target="http://www.al-eman.com/feqh/viewchp.asp?BID=308&amp;CID=66#TOP#TOP" TargetMode="External"/><Relationship Id="rId639" Type="http://schemas.openxmlformats.org/officeDocument/2006/relationships/hyperlink" Target="javascript:openquran(1,158,158)" TargetMode="External"/><Relationship Id="rId640" Type="http://schemas.openxmlformats.org/officeDocument/2006/relationships/image" Target="media/image1.png"/><Relationship Id="rId641" Type="http://schemas.openxmlformats.org/officeDocument/2006/relationships/hyperlink" Target="http://www.al-eman.com/feqh/viewchp.asp?BID=308&amp;CID=66#TOP#TOP" TargetMode="External"/><Relationship Id="rId642" Type="http://schemas.openxmlformats.org/officeDocument/2006/relationships/image" Target="media/image1.png"/><Relationship Id="rId643" Type="http://schemas.openxmlformats.org/officeDocument/2006/relationships/hyperlink" Target="http://www.al-eman.com/feqh/viewchp.asp?BID=308&amp;CID=66#TOP#TOP" TargetMode="External"/><Relationship Id="rId644" Type="http://schemas.openxmlformats.org/officeDocument/2006/relationships/image" Target="media/image1.png"/><Relationship Id="rId645" Type="http://schemas.openxmlformats.org/officeDocument/2006/relationships/hyperlink" Target="http://www.al-eman.com/feqh/viewchp.asp?BID=308&amp;CID=66#TOP#TOP" TargetMode="External"/><Relationship Id="rId646" Type="http://schemas.openxmlformats.org/officeDocument/2006/relationships/image" Target="media/image1.png"/><Relationship Id="rId647" Type="http://schemas.openxmlformats.org/officeDocument/2006/relationships/hyperlink" Target="http://www.al-eman.com/feqh/viewchp.asp?BID=308&amp;CID=66#TOP#TOP" TargetMode="External"/><Relationship Id="rId648" Type="http://schemas.openxmlformats.org/officeDocument/2006/relationships/image" Target="media/image1.png"/><Relationship Id="rId649" Type="http://schemas.openxmlformats.org/officeDocument/2006/relationships/hyperlink" Target="http://www.al-eman.com/feqh/viewchp.asp?BID=308&amp;CID=66#TOP#TOP" TargetMode="External"/><Relationship Id="rId650" Type="http://schemas.openxmlformats.org/officeDocument/2006/relationships/image" Target="media/image1.png"/><Relationship Id="rId651" Type="http://schemas.openxmlformats.org/officeDocument/2006/relationships/hyperlink" Target="http://www.al-eman.com/feqh/viewchp.asp?BID=308&amp;CID=66#TOP#TOP" TargetMode="External"/><Relationship Id="rId652" Type="http://schemas.openxmlformats.org/officeDocument/2006/relationships/image" Target="media/image1.png"/><Relationship Id="rId653" Type="http://schemas.openxmlformats.org/officeDocument/2006/relationships/hyperlink" Target="http://www.al-eman.com/feqh/viewchp.asp?BID=308&amp;CID=66#TOP#TOP" TargetMode="External"/><Relationship Id="rId654" Type="http://schemas.openxmlformats.org/officeDocument/2006/relationships/image" Target="media/image1.png"/><Relationship Id="rId655" Type="http://schemas.openxmlformats.org/officeDocument/2006/relationships/hyperlink" Target="http://www.al-eman.com/feqh/viewchp.asp?BID=308&amp;CID=66#TOP#TOP" TargetMode="External"/><Relationship Id="rId656" Type="http://schemas.openxmlformats.org/officeDocument/2006/relationships/image" Target="media/image1.png"/><Relationship Id="rId657" Type="http://schemas.openxmlformats.org/officeDocument/2006/relationships/hyperlink" Target="http://www.al-eman.com/feqh/viewchp.asp?BID=308&amp;CID=66#TOP#TOP" TargetMode="External"/><Relationship Id="rId658" Type="http://schemas.openxmlformats.org/officeDocument/2006/relationships/image" Target="media/image1.png"/><Relationship Id="rId659" Type="http://schemas.openxmlformats.org/officeDocument/2006/relationships/hyperlink" Target="http://www.al-eman.com/feqh/viewchp.asp?BID=308&amp;CID=66#TOP#TOP" TargetMode="External"/><Relationship Id="rId660" Type="http://schemas.openxmlformats.org/officeDocument/2006/relationships/image" Target="media/image1.png"/><Relationship Id="rId661" Type="http://schemas.openxmlformats.org/officeDocument/2006/relationships/hyperlink" Target="http://www.al-eman.com/feqh/viewchp.asp?BID=308&amp;CID=66#TOP#TOP" TargetMode="External"/><Relationship Id="rId662" Type="http://schemas.openxmlformats.org/officeDocument/2006/relationships/image" Target="media/image1.png"/><Relationship Id="rId663" Type="http://schemas.openxmlformats.org/officeDocument/2006/relationships/hyperlink" Target="http://www.al-eman.com/feqh/viewchp.asp?BID=308&amp;CID=66#TOP#TOP" TargetMode="External"/><Relationship Id="rId664" Type="http://schemas.openxmlformats.org/officeDocument/2006/relationships/image" Target="media/image1.png"/><Relationship Id="rId665" Type="http://schemas.openxmlformats.org/officeDocument/2006/relationships/hyperlink" Target="http://www.al-eman.com/feqh/viewchp.asp?BID=308&amp;CID=66#TOP#TOP" TargetMode="External"/><Relationship Id="rId666" Type="http://schemas.openxmlformats.org/officeDocument/2006/relationships/image" Target="media/image1.png"/><Relationship Id="rId667" Type="http://schemas.openxmlformats.org/officeDocument/2006/relationships/hyperlink" Target="http://www.al-eman.com/feqh/viewchp.asp?BID=308&amp;CID=66#TOP#TOP" TargetMode="External"/><Relationship Id="rId668" Type="http://schemas.openxmlformats.org/officeDocument/2006/relationships/image" Target="media/image1.png"/><Relationship Id="rId669" Type="http://schemas.openxmlformats.org/officeDocument/2006/relationships/hyperlink" Target="http://www.al-eman.com/feqh/viewchp.asp?BID=308&amp;CID=66#TOP#TOP" TargetMode="External"/><Relationship Id="rId670" Type="http://schemas.openxmlformats.org/officeDocument/2006/relationships/image" Target="media/image1.png"/><Relationship Id="rId671" Type="http://schemas.openxmlformats.org/officeDocument/2006/relationships/hyperlink" Target="http://www.al-eman.com/feqh/viewchp.asp?BID=308&amp;CID=66#TOP#TOP" TargetMode="External"/><Relationship Id="rId672" Type="http://schemas.openxmlformats.org/officeDocument/2006/relationships/image" Target="media/image1.png"/><Relationship Id="rId673" Type="http://schemas.openxmlformats.org/officeDocument/2006/relationships/hyperlink" Target="http://www.al-eman.com/feqh/viewchp.asp?BID=308&amp;CID=66#TOP#TOP" TargetMode="External"/><Relationship Id="rId674" Type="http://schemas.openxmlformats.org/officeDocument/2006/relationships/image" Target="media/image1.png"/><Relationship Id="rId675" Type="http://schemas.openxmlformats.org/officeDocument/2006/relationships/hyperlink" Target="http://www.al-eman.com/feqh/viewchp.asp?BID=308&amp;CID=66#TOP#TOP" TargetMode="External"/><Relationship Id="rId676" Type="http://schemas.openxmlformats.org/officeDocument/2006/relationships/image" Target="media/image1.png"/><Relationship Id="rId677" Type="http://schemas.openxmlformats.org/officeDocument/2006/relationships/hyperlink" Target="http://www.al-eman.com/feqh/viewchp.asp?BID=308&amp;CID=66#TOP#TOP" TargetMode="External"/><Relationship Id="rId678" Type="http://schemas.openxmlformats.org/officeDocument/2006/relationships/hyperlink" Target="javascript:openquran(1,196,196)" TargetMode="External"/><Relationship Id="rId679" Type="http://schemas.openxmlformats.org/officeDocument/2006/relationships/image" Target="media/image1.png"/><Relationship Id="rId680" Type="http://schemas.openxmlformats.org/officeDocument/2006/relationships/hyperlink" Target="http://www.al-eman.com/feqh/viewchp.asp?BID=308&amp;CID=66#TOP#TOP" TargetMode="External"/><Relationship Id="rId681" Type="http://schemas.openxmlformats.org/officeDocument/2006/relationships/image" Target="media/image1.png"/><Relationship Id="rId682" Type="http://schemas.openxmlformats.org/officeDocument/2006/relationships/hyperlink" Target="http://www.al-eman.com/feqh/viewchp.asp?BID=308&amp;CID=67#TOP#TOP" TargetMode="External"/><Relationship Id="rId683" Type="http://schemas.openxmlformats.org/officeDocument/2006/relationships/image" Target="media/image1.png"/><Relationship Id="rId684" Type="http://schemas.openxmlformats.org/officeDocument/2006/relationships/hyperlink" Target="http://www.al-eman.com/feqh/viewchp.asp?BID=308&amp;CID=67#TOP#TOP" TargetMode="External"/><Relationship Id="rId685" Type="http://schemas.openxmlformats.org/officeDocument/2006/relationships/image" Target="media/image1.png"/><Relationship Id="rId686" Type="http://schemas.openxmlformats.org/officeDocument/2006/relationships/hyperlink" Target="http://www.al-eman.com/feqh/viewchp.asp?BID=308&amp;CID=67#TOP#TOP" TargetMode="External"/><Relationship Id="rId687" Type="http://schemas.openxmlformats.org/officeDocument/2006/relationships/image" Target="media/image1.png"/><Relationship Id="rId688" Type="http://schemas.openxmlformats.org/officeDocument/2006/relationships/hyperlink" Target="http://www.al-eman.com/feqh/viewchp.asp?BID=308&amp;CID=67#TOP#TOP" TargetMode="External"/><Relationship Id="rId689" Type="http://schemas.openxmlformats.org/officeDocument/2006/relationships/image" Target="media/image1.png"/><Relationship Id="rId690" Type="http://schemas.openxmlformats.org/officeDocument/2006/relationships/hyperlink" Target="http://www.al-eman.com/feqh/viewchp.asp?BID=308&amp;CID=67#TOP#TOP" TargetMode="External"/><Relationship Id="rId691" Type="http://schemas.openxmlformats.org/officeDocument/2006/relationships/image" Target="media/image1.png"/><Relationship Id="rId692" Type="http://schemas.openxmlformats.org/officeDocument/2006/relationships/hyperlink" Target="http://www.al-eman.com/feqh/viewchp.asp?BID=308&amp;CID=67#TOP#TOP" TargetMode="External"/><Relationship Id="rId693" Type="http://schemas.openxmlformats.org/officeDocument/2006/relationships/image" Target="media/image1.png"/><Relationship Id="rId694" Type="http://schemas.openxmlformats.org/officeDocument/2006/relationships/hyperlink" Target="http://www.al-eman.com/feqh/viewchp.asp?BID=308&amp;CID=67#TOP#TOP" TargetMode="External"/><Relationship Id="rId695" Type="http://schemas.openxmlformats.org/officeDocument/2006/relationships/image" Target="media/image1.png"/><Relationship Id="rId696" Type="http://schemas.openxmlformats.org/officeDocument/2006/relationships/hyperlink" Target="http://www.al-eman.com/feqh/viewchp.asp?BID=308&amp;CID=67#TOP#TOP" TargetMode="External"/><Relationship Id="rId697" Type="http://schemas.openxmlformats.org/officeDocument/2006/relationships/image" Target="media/image1.png"/><Relationship Id="rId698" Type="http://schemas.openxmlformats.org/officeDocument/2006/relationships/hyperlink" Target="http://www.al-eman.com/feqh/viewchp.asp?BID=308&amp;CID=67#TOP#TOP" TargetMode="External"/><Relationship Id="rId699" Type="http://schemas.openxmlformats.org/officeDocument/2006/relationships/image" Target="media/image1.png"/><Relationship Id="rId700" Type="http://schemas.openxmlformats.org/officeDocument/2006/relationships/hyperlink" Target="http://www.al-eman.com/feqh/viewchp.asp?BID=308&amp;CID=67#TOP#TOP" TargetMode="External"/><Relationship Id="rId701" Type="http://schemas.openxmlformats.org/officeDocument/2006/relationships/image" Target="media/image1.png"/><Relationship Id="rId702" Type="http://schemas.openxmlformats.org/officeDocument/2006/relationships/hyperlink" Target="http://www.al-eman.com/feqh/viewchp.asp?BID=308&amp;CID=67#TOP#TOP" TargetMode="External"/><Relationship Id="rId703" Type="http://schemas.openxmlformats.org/officeDocument/2006/relationships/image" Target="media/image1.png"/><Relationship Id="rId704" Type="http://schemas.openxmlformats.org/officeDocument/2006/relationships/hyperlink" Target="http://www.al-eman.com/feqh/viewchp.asp?BID=308&amp;CID=67#TOP#TOP" TargetMode="External"/><Relationship Id="rId705" Type="http://schemas.openxmlformats.org/officeDocument/2006/relationships/image" Target="media/image1.png"/><Relationship Id="rId706" Type="http://schemas.openxmlformats.org/officeDocument/2006/relationships/hyperlink" Target="http://www.al-eman.com/feqh/viewchp.asp?BID=308&amp;CID=67#TOP#TOP" TargetMode="External"/><Relationship Id="rId707" Type="http://schemas.openxmlformats.org/officeDocument/2006/relationships/image" Target="media/image1.png"/><Relationship Id="rId708" Type="http://schemas.openxmlformats.org/officeDocument/2006/relationships/hyperlink" Target="http://www.al-eman.com/feqh/viewchp.asp?BID=308&amp;CID=67#TOP#TOP" TargetMode="External"/><Relationship Id="rId709" Type="http://schemas.openxmlformats.org/officeDocument/2006/relationships/image" Target="media/image1.png"/><Relationship Id="rId710" Type="http://schemas.openxmlformats.org/officeDocument/2006/relationships/hyperlink" Target="http://www.al-eman.com/feqh/viewchp.asp?BID=308&amp;CID=67#TOP#TOP" TargetMode="External"/><Relationship Id="rId711" Type="http://schemas.openxmlformats.org/officeDocument/2006/relationships/image" Target="media/image1.png"/><Relationship Id="rId712" Type="http://schemas.openxmlformats.org/officeDocument/2006/relationships/hyperlink" Target="http://www.al-eman.com/feqh/viewchp.asp?BID=308&amp;CID=67#TOP#TOP" TargetMode="External"/><Relationship Id="rId713" Type="http://schemas.openxmlformats.org/officeDocument/2006/relationships/image" Target="media/image1.png"/><Relationship Id="rId714" Type="http://schemas.openxmlformats.org/officeDocument/2006/relationships/hyperlink" Target="http://www.al-eman.com/feqh/viewchp.asp?BID=308&amp;CID=67#TOP#TOP" TargetMode="External"/><Relationship Id="rId715" Type="http://schemas.openxmlformats.org/officeDocument/2006/relationships/image" Target="media/image1.png"/><Relationship Id="rId716" Type="http://schemas.openxmlformats.org/officeDocument/2006/relationships/hyperlink" Target="http://www.al-eman.com/feqh/viewchp.asp?BID=308&amp;CID=67#TOP#TOP" TargetMode="External"/><Relationship Id="rId717" Type="http://schemas.openxmlformats.org/officeDocument/2006/relationships/hyperlink" Target="javascript:openquran(1,198,198)" TargetMode="External"/><Relationship Id="rId718" Type="http://schemas.openxmlformats.org/officeDocument/2006/relationships/image" Target="media/image1.png"/><Relationship Id="rId719" Type="http://schemas.openxmlformats.org/officeDocument/2006/relationships/hyperlink" Target="http://www.al-eman.com/feqh/viewchp.asp?BID=308&amp;CID=67#TOP#TOP" TargetMode="External"/><Relationship Id="rId720" Type="http://schemas.openxmlformats.org/officeDocument/2006/relationships/image" Target="media/image1.png"/><Relationship Id="rId721" Type="http://schemas.openxmlformats.org/officeDocument/2006/relationships/hyperlink" Target="http://www.al-eman.com/feqh/viewchp.asp?BID=308&amp;CID=67#TOP#TOP" TargetMode="External"/><Relationship Id="rId722" Type="http://schemas.openxmlformats.org/officeDocument/2006/relationships/image" Target="media/image1.png"/><Relationship Id="rId723" Type="http://schemas.openxmlformats.org/officeDocument/2006/relationships/hyperlink" Target="http://www.al-eman.com/feqh/viewchp.asp?BID=308&amp;CID=67#TOP#TOP" TargetMode="External"/><Relationship Id="rId724" Type="http://schemas.openxmlformats.org/officeDocument/2006/relationships/image" Target="media/image1.png"/><Relationship Id="rId725" Type="http://schemas.openxmlformats.org/officeDocument/2006/relationships/hyperlink" Target="http://www.al-eman.com/feqh/viewchp.asp?BID=308&amp;CID=67#TOP#TOP" TargetMode="External"/><Relationship Id="rId726" Type="http://schemas.openxmlformats.org/officeDocument/2006/relationships/image" Target="media/image1.png"/><Relationship Id="rId727" Type="http://schemas.openxmlformats.org/officeDocument/2006/relationships/hyperlink" Target="http://www.al-eman.com/feqh/viewchp.asp?BID=308&amp;CID=67#TOP#TOP" TargetMode="External"/><Relationship Id="rId728" Type="http://schemas.openxmlformats.org/officeDocument/2006/relationships/hyperlink" Target="javascript:openquran(1,198,198)" TargetMode="External"/><Relationship Id="rId729" Type="http://schemas.openxmlformats.org/officeDocument/2006/relationships/hyperlink" Target="javascript:openquran(1,198,198)" TargetMode="External"/><Relationship Id="rId730" Type="http://schemas.openxmlformats.org/officeDocument/2006/relationships/image" Target="media/image1.png"/><Relationship Id="rId731" Type="http://schemas.openxmlformats.org/officeDocument/2006/relationships/hyperlink" Target="http://www.al-eman.com/feqh/viewchp.asp?BID=308&amp;CID=67#TOP#TOP" TargetMode="External"/><Relationship Id="rId732" Type="http://schemas.openxmlformats.org/officeDocument/2006/relationships/image" Target="media/image1.png"/><Relationship Id="rId733" Type="http://schemas.openxmlformats.org/officeDocument/2006/relationships/hyperlink" Target="http://www.al-eman.com/feqh/viewchp.asp?BID=308&amp;CID=67#TOP#TOP" TargetMode="External"/><Relationship Id="rId734" Type="http://schemas.openxmlformats.org/officeDocument/2006/relationships/hyperlink" Target="javascript:openquran(1,198,198)" TargetMode="External"/><Relationship Id="rId735" Type="http://schemas.openxmlformats.org/officeDocument/2006/relationships/image" Target="media/image1.png"/><Relationship Id="rId736" Type="http://schemas.openxmlformats.org/officeDocument/2006/relationships/hyperlink" Target="http://www.al-eman.com/feqh/viewchp.asp?BID=308&amp;CID=67#TOP#TOP" TargetMode="External"/><Relationship Id="rId737" Type="http://schemas.openxmlformats.org/officeDocument/2006/relationships/image" Target="media/image1.png"/><Relationship Id="rId738" Type="http://schemas.openxmlformats.org/officeDocument/2006/relationships/hyperlink" Target="http://www.al-eman.com/feqh/viewchp.asp?BID=308&amp;CID=67#TOP#TOP" TargetMode="External"/><Relationship Id="rId739" Type="http://schemas.openxmlformats.org/officeDocument/2006/relationships/image" Target="media/image1.png"/><Relationship Id="rId740" Type="http://schemas.openxmlformats.org/officeDocument/2006/relationships/hyperlink" Target="http://www.al-eman.com/feqh/viewchp.asp?BID=308&amp;CID=67#TOP#TOP" TargetMode="External"/><Relationship Id="rId741" Type="http://schemas.openxmlformats.org/officeDocument/2006/relationships/image" Target="media/image1.png"/><Relationship Id="rId742" Type="http://schemas.openxmlformats.org/officeDocument/2006/relationships/hyperlink" Target="http://www.al-eman.com/feqh/viewchp.asp?BID=308&amp;CID=67#TOP#TOP" TargetMode="External"/><Relationship Id="rId743" Type="http://schemas.openxmlformats.org/officeDocument/2006/relationships/image" Target="media/image1.png"/><Relationship Id="rId744" Type="http://schemas.openxmlformats.org/officeDocument/2006/relationships/hyperlink" Target="http://www.al-eman.com/feqh/viewchp.asp?BID=308&amp;CID=67#TOP#TOP" TargetMode="External"/><Relationship Id="rId745" Type="http://schemas.openxmlformats.org/officeDocument/2006/relationships/image" Target="media/image1.png"/><Relationship Id="rId746" Type="http://schemas.openxmlformats.org/officeDocument/2006/relationships/hyperlink" Target="http://www.al-eman.com/feqh/viewchp.asp?BID=308&amp;CID=67#TOP#TOP" TargetMode="External"/><Relationship Id="rId747" Type="http://schemas.openxmlformats.org/officeDocument/2006/relationships/image" Target="media/image1.png"/><Relationship Id="rId748" Type="http://schemas.openxmlformats.org/officeDocument/2006/relationships/hyperlink" Target="http://www.al-eman.com/feqh/viewchp.asp?BID=308&amp;CID=67#TOP#TOP" TargetMode="External"/><Relationship Id="rId749" Type="http://schemas.openxmlformats.org/officeDocument/2006/relationships/image" Target="media/image1.png"/><Relationship Id="rId750" Type="http://schemas.openxmlformats.org/officeDocument/2006/relationships/hyperlink" Target="http://www.al-eman.com/feqh/viewchp.asp?BID=308&amp;CID=67#TOP#TOP" TargetMode="External"/><Relationship Id="rId751" Type="http://schemas.openxmlformats.org/officeDocument/2006/relationships/image" Target="media/image1.png"/><Relationship Id="rId752" Type="http://schemas.openxmlformats.org/officeDocument/2006/relationships/hyperlink" Target="http://www.al-eman.com/feqh/viewchp.asp?BID=308&amp;CID=67#TOP#TOP" TargetMode="External"/><Relationship Id="rId753" Type="http://schemas.openxmlformats.org/officeDocument/2006/relationships/image" Target="media/image1.png"/><Relationship Id="rId754" Type="http://schemas.openxmlformats.org/officeDocument/2006/relationships/hyperlink" Target="http://www.al-eman.com/feqh/viewchp.asp?BID=308&amp;CID=67#TOP#TOP" TargetMode="External"/><Relationship Id="rId755" Type="http://schemas.openxmlformats.org/officeDocument/2006/relationships/image" Target="media/image1.png"/><Relationship Id="rId756" Type="http://schemas.openxmlformats.org/officeDocument/2006/relationships/hyperlink" Target="http://www.al-eman.com/feqh/viewchp.asp?BID=308&amp;CID=67#TOP#TOP" TargetMode="External"/><Relationship Id="rId757" Type="http://schemas.openxmlformats.org/officeDocument/2006/relationships/image" Target="media/image1.png"/><Relationship Id="rId758" Type="http://schemas.openxmlformats.org/officeDocument/2006/relationships/hyperlink" Target="http://www.al-eman.com/feqh/viewchp.asp?BID=308&amp;CID=67#TOP#TOP" TargetMode="External"/><Relationship Id="rId759" Type="http://schemas.openxmlformats.org/officeDocument/2006/relationships/image" Target="media/image1.png"/><Relationship Id="rId760" Type="http://schemas.openxmlformats.org/officeDocument/2006/relationships/hyperlink" Target="http://www.al-eman.com/feqh/viewchp.asp?BID=308&amp;CID=67#TOP#TOP" TargetMode="External"/><Relationship Id="rId761" Type="http://schemas.openxmlformats.org/officeDocument/2006/relationships/image" Target="media/image1.png"/><Relationship Id="rId762" Type="http://schemas.openxmlformats.org/officeDocument/2006/relationships/hyperlink" Target="http://www.al-eman.com/feqh/viewchp.asp?BID=308&amp;CID=67#TOP#TOP" TargetMode="External"/><Relationship Id="rId763" Type="http://schemas.openxmlformats.org/officeDocument/2006/relationships/hyperlink" Target="javascript:openquran(21,36,36)" TargetMode="External"/><Relationship Id="rId764" Type="http://schemas.openxmlformats.org/officeDocument/2006/relationships/hyperlink" Target="javascript:openquran(21,36,36)" TargetMode="External"/><Relationship Id="rId765" Type="http://schemas.openxmlformats.org/officeDocument/2006/relationships/image" Target="media/image1.png"/><Relationship Id="rId766" Type="http://schemas.openxmlformats.org/officeDocument/2006/relationships/hyperlink" Target="http://www.al-eman.com/feqh/viewchp.asp?BID=308&amp;CID=67#TOP#TOP" TargetMode="External"/><Relationship Id="rId767" Type="http://schemas.openxmlformats.org/officeDocument/2006/relationships/image" Target="media/image1.png"/><Relationship Id="rId768" Type="http://schemas.openxmlformats.org/officeDocument/2006/relationships/hyperlink" Target="http://www.al-eman.com/feqh/viewchp.asp?BID=308&amp;CID=67#TOP#TOP" TargetMode="External"/><Relationship Id="rId769" Type="http://schemas.openxmlformats.org/officeDocument/2006/relationships/hyperlink" Target="javascript:openquran(21,28,28)" TargetMode="External"/><Relationship Id="rId770" Type="http://schemas.openxmlformats.org/officeDocument/2006/relationships/image" Target="media/image1.png"/><Relationship Id="rId771" Type="http://schemas.openxmlformats.org/officeDocument/2006/relationships/hyperlink" Target="http://www.al-eman.com/feqh/viewchp.asp?BID=308&amp;CID=67#TOP#TOP" TargetMode="External"/><Relationship Id="rId772" Type="http://schemas.openxmlformats.org/officeDocument/2006/relationships/image" Target="media/image1.png"/><Relationship Id="rId773" Type="http://schemas.openxmlformats.org/officeDocument/2006/relationships/hyperlink" Target="http://www.al-eman.com/feqh/viewchp.asp?BID=308&amp;CID=67#TOP#TOP" TargetMode="External"/><Relationship Id="rId774" Type="http://schemas.openxmlformats.org/officeDocument/2006/relationships/image" Target="media/image1.png"/><Relationship Id="rId775" Type="http://schemas.openxmlformats.org/officeDocument/2006/relationships/hyperlink" Target="http://www.al-eman.com/feqh/viewchp.asp?BID=308&amp;CID=67#TOP#TOP" TargetMode="External"/><Relationship Id="rId776" Type="http://schemas.openxmlformats.org/officeDocument/2006/relationships/image" Target="media/image1.png"/><Relationship Id="rId777" Type="http://schemas.openxmlformats.org/officeDocument/2006/relationships/hyperlink" Target="http://www.al-eman.com/feqh/viewchp.asp?BID=308&amp;CID=67#TOP#TOP" TargetMode="External"/><Relationship Id="rId778" Type="http://schemas.openxmlformats.org/officeDocument/2006/relationships/hyperlink" Target="javascript:openquran(47,27,27)" TargetMode="External"/><Relationship Id="rId779" Type="http://schemas.openxmlformats.org/officeDocument/2006/relationships/image" Target="media/image1.png"/><Relationship Id="rId780" Type="http://schemas.openxmlformats.org/officeDocument/2006/relationships/hyperlink" Target="http://www.al-eman.com/feqh/viewchp.asp?BID=308&amp;CID=67#TOP#TOP" TargetMode="External"/><Relationship Id="rId781" Type="http://schemas.openxmlformats.org/officeDocument/2006/relationships/hyperlink" Target="javascript:openquran(47,27,27)" TargetMode="External"/><Relationship Id="rId782" Type="http://schemas.openxmlformats.org/officeDocument/2006/relationships/image" Target="media/image1.png"/><Relationship Id="rId783" Type="http://schemas.openxmlformats.org/officeDocument/2006/relationships/hyperlink" Target="http://www.al-eman.com/feqh/viewchp.asp?BID=308&amp;CID=67#TOP#TOP" TargetMode="External"/><Relationship Id="rId784" Type="http://schemas.openxmlformats.org/officeDocument/2006/relationships/hyperlink" Target="javascript:openquran(1,196,196)" TargetMode="External"/><Relationship Id="rId785" Type="http://schemas.openxmlformats.org/officeDocument/2006/relationships/image" Target="media/image1.png"/><Relationship Id="rId786" Type="http://schemas.openxmlformats.org/officeDocument/2006/relationships/hyperlink" Target="http://www.al-eman.com/feqh/viewchp.asp?BID=308&amp;CID=67#TOP#TOP" TargetMode="External"/><Relationship Id="rId787" Type="http://schemas.openxmlformats.org/officeDocument/2006/relationships/image" Target="media/image1.png"/><Relationship Id="rId788" Type="http://schemas.openxmlformats.org/officeDocument/2006/relationships/hyperlink" Target="http://www.al-eman.com/feqh/viewchp.asp?BID=308&amp;CID=67#TOP#TOP" TargetMode="External"/><Relationship Id="rId789" Type="http://schemas.openxmlformats.org/officeDocument/2006/relationships/image" Target="media/image1.png"/><Relationship Id="rId790" Type="http://schemas.openxmlformats.org/officeDocument/2006/relationships/hyperlink" Target="http://www.al-eman.com/feqh/viewchp.asp?BID=308&amp;CID=67#TOP#TOP" TargetMode="External"/><Relationship Id="rId791" Type="http://schemas.openxmlformats.org/officeDocument/2006/relationships/hyperlink" Target="javascript:openquran(4,95,95)" TargetMode="External"/><Relationship Id="rId792" Type="http://schemas.openxmlformats.org/officeDocument/2006/relationships/image" Target="media/image1.png"/><Relationship Id="rId793" Type="http://schemas.openxmlformats.org/officeDocument/2006/relationships/hyperlink" Target="http://www.al-eman.com/feqh/viewchp.asp?BID=308&amp;CID=67#TOP#TOP" TargetMode="External"/><Relationship Id="rId794" Type="http://schemas.openxmlformats.org/officeDocument/2006/relationships/image" Target="media/image1.png"/><Relationship Id="rId795" Type="http://schemas.openxmlformats.org/officeDocument/2006/relationships/hyperlink" Target="http://www.al-eman.com/feqh/viewchp.asp?BID=308&amp;CID=67#TOP#TOP" TargetMode="External"/><Relationship Id="rId796" Type="http://schemas.openxmlformats.org/officeDocument/2006/relationships/image" Target="media/image1.png"/><Relationship Id="rId797" Type="http://schemas.openxmlformats.org/officeDocument/2006/relationships/hyperlink" Target="http://www.al-eman.com/feqh/viewchp.asp?BID=308&amp;CID=67#TOP#TOP" TargetMode="External"/><Relationship Id="rId798" Type="http://schemas.openxmlformats.org/officeDocument/2006/relationships/hyperlink" Target="javascript:openquran(21,29,29)" TargetMode="External"/><Relationship Id="rId799" Type="http://schemas.openxmlformats.org/officeDocument/2006/relationships/hyperlink" Target="javascript:openquran(21,29,29)" TargetMode="External"/><Relationship Id="rId800" Type="http://schemas.openxmlformats.org/officeDocument/2006/relationships/image" Target="media/image1.png"/><Relationship Id="rId801" Type="http://schemas.openxmlformats.org/officeDocument/2006/relationships/hyperlink" Target="http://www.al-eman.com/feqh/viewchp.asp?BID=308&amp;CID=67#TOP#TOP" TargetMode="External"/><Relationship Id="rId802" Type="http://schemas.openxmlformats.org/officeDocument/2006/relationships/image" Target="media/image1.png"/><Relationship Id="rId803" Type="http://schemas.openxmlformats.org/officeDocument/2006/relationships/hyperlink" Target="http://www.al-eman.com/feqh/viewchp.asp?BID=308&amp;CID=67#TOP#TOP" TargetMode="External"/><Relationship Id="rId804" Type="http://schemas.openxmlformats.org/officeDocument/2006/relationships/image" Target="media/image1.png"/><Relationship Id="rId805" Type="http://schemas.openxmlformats.org/officeDocument/2006/relationships/hyperlink" Target="http://www.al-eman.com/feqh/viewchp.asp?BID=308&amp;CID=67#TOP#TOP" TargetMode="External"/><Relationship Id="rId806" Type="http://schemas.openxmlformats.org/officeDocument/2006/relationships/image" Target="media/image1.png"/><Relationship Id="rId807" Type="http://schemas.openxmlformats.org/officeDocument/2006/relationships/hyperlink" Target="http://www.al-eman.com/feqh/viewchp.asp?BID=308&amp;CID=67#TOP#TOP" TargetMode="External"/><Relationship Id="rId808" Type="http://schemas.openxmlformats.org/officeDocument/2006/relationships/hyperlink" Target="javascript:openquran(21,29,29)" TargetMode="External"/><Relationship Id="rId809" Type="http://schemas.openxmlformats.org/officeDocument/2006/relationships/image" Target="media/image1.png"/><Relationship Id="rId810" Type="http://schemas.openxmlformats.org/officeDocument/2006/relationships/hyperlink" Target="http://www.al-eman.com/feqh/viewchp.asp?BID=308&amp;CID=67#TOP#TOP" TargetMode="External"/><Relationship Id="rId811" Type="http://schemas.openxmlformats.org/officeDocument/2006/relationships/image" Target="media/image1.png"/><Relationship Id="rId812" Type="http://schemas.openxmlformats.org/officeDocument/2006/relationships/hyperlink" Target="http://www.al-eman.com/feqh/viewchp.asp?BID=308&amp;CID=67#TOP#TOP" TargetMode="External"/><Relationship Id="rId813" Type="http://schemas.openxmlformats.org/officeDocument/2006/relationships/image" Target="media/image1.png"/><Relationship Id="rId814" Type="http://schemas.openxmlformats.org/officeDocument/2006/relationships/hyperlink" Target="http://www.al-eman.com/feqh/viewchp.asp?BID=308&amp;CID=67#TOP#TOP" TargetMode="External"/><Relationship Id="rId815" Type="http://schemas.openxmlformats.org/officeDocument/2006/relationships/image" Target="media/image1.png"/><Relationship Id="rId816" Type="http://schemas.openxmlformats.org/officeDocument/2006/relationships/hyperlink" Target="http://www.al-eman.com/feqh/viewchp.asp?BID=308&amp;CID=67#TOP#TOP" TargetMode="External"/><Relationship Id="rId817" Type="http://schemas.openxmlformats.org/officeDocument/2006/relationships/image" Target="media/image1.png"/><Relationship Id="rId818" Type="http://schemas.openxmlformats.org/officeDocument/2006/relationships/hyperlink" Target="http://www.al-eman.com/feqh/viewchp.asp?BID=308&amp;CID=67#TOP#TOP" TargetMode="External"/><Relationship Id="rId819" Type="http://schemas.openxmlformats.org/officeDocument/2006/relationships/image" Target="media/image1.png"/><Relationship Id="rId820" Type="http://schemas.openxmlformats.org/officeDocument/2006/relationships/hyperlink" Target="http://www.al-eman.com/feqh/viewchp.asp?BID=308&amp;CID=67#TOP#TOP" TargetMode="External"/><Relationship Id="rId821" Type="http://schemas.openxmlformats.org/officeDocument/2006/relationships/hyperlink" Target="javascript:openquran(1,196,196)" TargetMode="External"/><Relationship Id="rId822" Type="http://schemas.openxmlformats.org/officeDocument/2006/relationships/image" Target="media/image1.png"/><Relationship Id="rId823" Type="http://schemas.openxmlformats.org/officeDocument/2006/relationships/hyperlink" Target="http://www.al-eman.com/feqh/viewchp.asp?BID=308&amp;CID=67#TOP#TOP" TargetMode="External"/><Relationship Id="rId824" Type="http://schemas.openxmlformats.org/officeDocument/2006/relationships/image" Target="media/image1.png"/><Relationship Id="rId825" Type="http://schemas.openxmlformats.org/officeDocument/2006/relationships/hyperlink" Target="http://www.al-eman.com/feqh/viewchp.asp?BID=308&amp;CID=67#TOP#TOP" TargetMode="External"/><Relationship Id="rId826" Type="http://schemas.openxmlformats.org/officeDocument/2006/relationships/image" Target="media/image1.png"/><Relationship Id="rId827" Type="http://schemas.openxmlformats.org/officeDocument/2006/relationships/hyperlink" Target="http://www.al-eman.com/feqh/viewchp.asp?BID=308&amp;CID=67#TOP#TOP" TargetMode="External"/><Relationship Id="rId828" Type="http://schemas.openxmlformats.org/officeDocument/2006/relationships/image" Target="media/image1.png"/><Relationship Id="rId829" Type="http://schemas.openxmlformats.org/officeDocument/2006/relationships/hyperlink" Target="http://www.al-eman.com/feqh/viewchp.asp?BID=308&amp;CID=67#TOP#TOP" TargetMode="External"/><Relationship Id="rId830" Type="http://schemas.openxmlformats.org/officeDocument/2006/relationships/image" Target="media/image1.png"/><Relationship Id="rId831" Type="http://schemas.openxmlformats.org/officeDocument/2006/relationships/hyperlink" Target="http://www.al-eman.com/feqh/viewchp.asp?BID=308&amp;CID=67#TOP#TOP" TargetMode="External"/><Relationship Id="rId832" Type="http://schemas.openxmlformats.org/officeDocument/2006/relationships/image" Target="media/image1.png"/><Relationship Id="rId833" Type="http://schemas.openxmlformats.org/officeDocument/2006/relationships/hyperlink" Target="http://www.al-eman.com/feqh/viewchp.asp?BID=308&amp;CID=67#TOP#TOP" TargetMode="External"/><Relationship Id="rId834" Type="http://schemas.openxmlformats.org/officeDocument/2006/relationships/image" Target="media/image1.png"/><Relationship Id="rId835" Type="http://schemas.openxmlformats.org/officeDocument/2006/relationships/hyperlink" Target="http://www.al-eman.com/feqh/viewchp.asp?BID=308&amp;CID=67#TOP#TOP" TargetMode="External"/><Relationship Id="rId836" Type="http://schemas.openxmlformats.org/officeDocument/2006/relationships/image" Target="media/image1.png"/><Relationship Id="rId837" Type="http://schemas.openxmlformats.org/officeDocument/2006/relationships/hyperlink" Target="http://www.al-eman.com/feqh/viewchp.asp?BID=308&amp;CID=67#TOP#TOP" TargetMode="External"/><Relationship Id="rId838" Type="http://schemas.openxmlformats.org/officeDocument/2006/relationships/image" Target="media/image1.png"/><Relationship Id="rId839" Type="http://schemas.openxmlformats.org/officeDocument/2006/relationships/hyperlink" Target="http://www.al-eman.com/feqh/viewchp.asp?BID=308&amp;CID=67#TOP#TOP" TargetMode="External"/><Relationship Id="rId840" Type="http://schemas.openxmlformats.org/officeDocument/2006/relationships/hyperlink" Target="javascript:openquran(1,203,203)" TargetMode="External"/><Relationship Id="rId841" Type="http://schemas.openxmlformats.org/officeDocument/2006/relationships/hyperlink" Target="javascript:openquran(1,203,203)" TargetMode="External"/><Relationship Id="rId842" Type="http://schemas.openxmlformats.org/officeDocument/2006/relationships/image" Target="media/image1.png"/><Relationship Id="rId843" Type="http://schemas.openxmlformats.org/officeDocument/2006/relationships/hyperlink" Target="http://www.al-eman.com/feqh/viewchp.asp?BID=308&amp;CID=67#TOP#TOP" TargetMode="External"/><Relationship Id="rId844" Type="http://schemas.openxmlformats.org/officeDocument/2006/relationships/hyperlink" Target="javascript:openquran(21,29,29)" TargetMode="External"/><Relationship Id="rId845" Type="http://schemas.openxmlformats.org/officeDocument/2006/relationships/image" Target="media/image1.png"/><Relationship Id="rId846" Type="http://schemas.openxmlformats.org/officeDocument/2006/relationships/hyperlink" Target="http://www.al-eman.com/feqh/viewchp.asp?BID=308&amp;CID=67#TOP#TOP" TargetMode="External"/><Relationship Id="rId847" Type="http://schemas.openxmlformats.org/officeDocument/2006/relationships/image" Target="media/image1.png"/><Relationship Id="rId848" Type="http://schemas.openxmlformats.org/officeDocument/2006/relationships/hyperlink" Target="http://www.al-eman.com/feqh/viewchp.asp?BID=308&amp;CID=67#TOP#TOP" TargetMode="External"/><Relationship Id="rId849" Type="http://schemas.openxmlformats.org/officeDocument/2006/relationships/image" Target="media/image1.png"/><Relationship Id="rId850" Type="http://schemas.openxmlformats.org/officeDocument/2006/relationships/hyperlink" Target="http://www.al-eman.com/feqh/viewchp.asp?BID=308&amp;CID=67#TOP#TOP" TargetMode="External"/><Relationship Id="rId851" Type="http://schemas.openxmlformats.org/officeDocument/2006/relationships/image" Target="media/image1.png"/><Relationship Id="rId852" Type="http://schemas.openxmlformats.org/officeDocument/2006/relationships/hyperlink" Target="http://www.al-eman.com/feqh/viewchp.asp?BID=308&amp;CID=67#TOP#TOP" TargetMode="External"/><Relationship Id="rId853" Type="http://schemas.openxmlformats.org/officeDocument/2006/relationships/image" Target="media/image1.png"/><Relationship Id="rId854" Type="http://schemas.openxmlformats.org/officeDocument/2006/relationships/hyperlink" Target="http://www.al-eman.com/feqh/viewchp.asp?BID=308&amp;CID=67#TOP#TOP" TargetMode="External"/><Relationship Id="rId855" Type="http://schemas.openxmlformats.org/officeDocument/2006/relationships/image" Target="media/image1.png"/><Relationship Id="rId856" Type="http://schemas.openxmlformats.org/officeDocument/2006/relationships/hyperlink" Target="http://www.al-eman.com/feqh/viewchp.asp?BID=308&amp;CID=67#TOP#TOP" TargetMode="External"/><Relationship Id="rId857" Type="http://schemas.openxmlformats.org/officeDocument/2006/relationships/image" Target="media/image1.png"/><Relationship Id="rId858" Type="http://schemas.openxmlformats.org/officeDocument/2006/relationships/hyperlink" Target="http://www.al-eman.com/feqh/viewchp.asp?BID=308&amp;CID=67#TOP#TOP" TargetMode="External"/><Relationship Id="rId859" Type="http://schemas.openxmlformats.org/officeDocument/2006/relationships/image" Target="media/image1.png"/><Relationship Id="rId860" Type="http://schemas.openxmlformats.org/officeDocument/2006/relationships/hyperlink" Target="http://www.al-eman.com/feqh/viewchp.asp?BID=308&amp;CID=67#TOP#TOP" TargetMode="External"/><Relationship Id="rId861" Type="http://schemas.openxmlformats.org/officeDocument/2006/relationships/image" Target="media/image1.png"/><Relationship Id="rId862" Type="http://schemas.openxmlformats.org/officeDocument/2006/relationships/hyperlink" Target="http://www.al-eman.com/feqh/viewchp.asp?BID=308&amp;CID=67#TOP#TOP" TargetMode="External"/><Relationship Id="rId863" Type="http://schemas.openxmlformats.org/officeDocument/2006/relationships/image" Target="media/image1.png"/><Relationship Id="rId864" Type="http://schemas.openxmlformats.org/officeDocument/2006/relationships/hyperlink" Target="http://www.al-eman.com/feqh/viewchp.asp?BID=308&amp;CID=67#TOP#TOP" TargetMode="External"/><Relationship Id="rId865" Type="http://schemas.openxmlformats.org/officeDocument/2006/relationships/image" Target="media/image1.png"/><Relationship Id="rId866" Type="http://schemas.openxmlformats.org/officeDocument/2006/relationships/hyperlink" Target="http://www.al-eman.com/feqh/viewchp.asp?BID=308&amp;CID=67#TOP#TOP" TargetMode="External"/><Relationship Id="rId867" Type="http://schemas.openxmlformats.org/officeDocument/2006/relationships/image" Target="media/image1.png"/><Relationship Id="rId868" Type="http://schemas.openxmlformats.org/officeDocument/2006/relationships/hyperlink" Target="http://www.al-eman.com/feqh/viewchp.asp?BID=308&amp;CID=67#TOP#TOP" TargetMode="External"/><Relationship Id="rId869" Type="http://schemas.openxmlformats.org/officeDocument/2006/relationships/image" Target="media/image1.png"/><Relationship Id="rId870" Type="http://schemas.openxmlformats.org/officeDocument/2006/relationships/hyperlink" Target="http://www.al-eman.com/feqh/viewchp.asp?BID=308&amp;CID=67#TOP#TOP" TargetMode="External"/><Relationship Id="rId871" Type="http://schemas.openxmlformats.org/officeDocument/2006/relationships/image" Target="media/image1.png"/><Relationship Id="rId872" Type="http://schemas.openxmlformats.org/officeDocument/2006/relationships/hyperlink" Target="http://www.al-eman.com/feqh/viewchp.asp?BID=308&amp;CID=67#TOP#TOP" TargetMode="External"/><Relationship Id="rId873" Type="http://schemas.openxmlformats.org/officeDocument/2006/relationships/image" Target="media/image1.png"/><Relationship Id="rId874" Type="http://schemas.openxmlformats.org/officeDocument/2006/relationships/hyperlink" Target="http://www.al-eman.com/feqh/viewchp.asp?BID=308&amp;CID=67#TOP#TOP" TargetMode="External"/><Relationship Id="rId875" Type="http://schemas.openxmlformats.org/officeDocument/2006/relationships/image" Target="media/image1.png"/><Relationship Id="rId876" Type="http://schemas.openxmlformats.org/officeDocument/2006/relationships/hyperlink" Target="http://www.al-eman.com/feqh/viewchp.asp?BID=308&amp;CID=67#TOP#TOP" TargetMode="External"/><Relationship Id="rId877" Type="http://schemas.openxmlformats.org/officeDocument/2006/relationships/image" Target="media/image1.png"/><Relationship Id="rId878" Type="http://schemas.openxmlformats.org/officeDocument/2006/relationships/hyperlink" Target="http://www.al-eman.com/feqh/viewchp.asp?BID=308&amp;CID=67#TOP#TOP" TargetMode="External"/><Relationship Id="rId879" Type="http://schemas.openxmlformats.org/officeDocument/2006/relationships/image" Target="media/image1.png"/><Relationship Id="rId880" Type="http://schemas.openxmlformats.org/officeDocument/2006/relationships/hyperlink" Target="http://www.al-eman.com/feqh/viewchp.asp?BID=308&amp;CID=67#TOP#TOP" TargetMode="External"/><Relationship Id="rId881" Type="http://schemas.openxmlformats.org/officeDocument/2006/relationships/image" Target="media/image1.png"/><Relationship Id="rId882" Type="http://schemas.openxmlformats.org/officeDocument/2006/relationships/hyperlink" Target="http://www.al-eman.com/feqh/viewchp.asp?BID=308&amp;CID=67#TOP#TOP" TargetMode="External"/><Relationship Id="rId883" Type="http://schemas.openxmlformats.org/officeDocument/2006/relationships/hyperlink" Target="javascript:openquran(1,196,196)" TargetMode="External"/><Relationship Id="rId884" Type="http://schemas.openxmlformats.org/officeDocument/2006/relationships/hyperlink" Target="javascript:openquran(1,158,158)" TargetMode="External"/><Relationship Id="rId885" Type="http://schemas.openxmlformats.org/officeDocument/2006/relationships/image" Target="media/image1.png"/><Relationship Id="rId886" Type="http://schemas.openxmlformats.org/officeDocument/2006/relationships/hyperlink" Target="http://www.al-eman.com/feqh/viewchp.asp?BID=308&amp;CID=67#TOP#TOP" TargetMode="External"/><Relationship Id="rId887" Type="http://schemas.openxmlformats.org/officeDocument/2006/relationships/hyperlink" Target="javascript:openquran(4,95,95)" TargetMode="External"/><Relationship Id="rId888" Type="http://schemas.openxmlformats.org/officeDocument/2006/relationships/image" Target="media/image1.png"/><Relationship Id="rId889" Type="http://schemas.openxmlformats.org/officeDocument/2006/relationships/hyperlink" Target="http://www.al-eman.com/feqh/viewchp.asp?BID=308&amp;CID=67#TOP#TOP" TargetMode="External"/><Relationship Id="rId890" Type="http://schemas.openxmlformats.org/officeDocument/2006/relationships/image" Target="media/image1.png"/><Relationship Id="rId891" Type="http://schemas.openxmlformats.org/officeDocument/2006/relationships/hyperlink" Target="http://www.al-eman.com/feqh/viewchp.asp?BID=308&amp;CID=67#TOP#TOP" TargetMode="External"/><Relationship Id="rId892" Type="http://schemas.openxmlformats.org/officeDocument/2006/relationships/hyperlink" Target="javascript:openquran(1,196,196)" TargetMode="External"/><Relationship Id="rId893" Type="http://schemas.openxmlformats.org/officeDocument/2006/relationships/hyperlink" Target="javascript:openquran(1,196,196)" TargetMode="External"/><Relationship Id="rId894" Type="http://schemas.openxmlformats.org/officeDocument/2006/relationships/image" Target="media/image1.png"/><Relationship Id="rId895" Type="http://schemas.openxmlformats.org/officeDocument/2006/relationships/hyperlink" Target="http://www.al-eman.com/feqh/viewchp.asp?BID=308&amp;CID=67#TOP#TOP" TargetMode="External"/><Relationship Id="rId896" Type="http://schemas.openxmlformats.org/officeDocument/2006/relationships/image" Target="media/image1.png"/><Relationship Id="rId897" Type="http://schemas.openxmlformats.org/officeDocument/2006/relationships/hyperlink" Target="http://www.al-eman.com/feqh/viewchp.asp?BID=308&amp;CID=67#TOP#TOP" TargetMode="External"/><Relationship Id="rId898" Type="http://schemas.openxmlformats.org/officeDocument/2006/relationships/image" Target="media/image1.png"/><Relationship Id="rId899" Type="http://schemas.openxmlformats.org/officeDocument/2006/relationships/hyperlink" Target="http://www.al-eman.com/feqh/viewchp.asp?BID=308&amp;CID=67#TOP#TOP" TargetMode="External"/><Relationship Id="rId900" Type="http://schemas.openxmlformats.org/officeDocument/2006/relationships/hyperlink" Target="javascript:openquran(1,196,196)" TargetMode="External"/><Relationship Id="rId901" Type="http://schemas.openxmlformats.org/officeDocument/2006/relationships/hyperlink" Target="javascript:openquran(1,196,196)" TargetMode="External"/><Relationship Id="rId902" Type="http://schemas.openxmlformats.org/officeDocument/2006/relationships/image" Target="media/image1.png"/><Relationship Id="rId903" Type="http://schemas.openxmlformats.org/officeDocument/2006/relationships/hyperlink" Target="http://www.al-eman.com/feqh/viewchp.asp?BID=308&amp;CID=67#TOP#TOP" TargetMode="External"/><Relationship Id="rId904" Type="http://schemas.openxmlformats.org/officeDocument/2006/relationships/hyperlink" Target="javascript:openquran(1,196,196)" TargetMode="External"/><Relationship Id="rId905" Type="http://schemas.openxmlformats.org/officeDocument/2006/relationships/hyperlink" Target="javascript:openquran(1,196,196)" TargetMode="External"/><Relationship Id="rId906" Type="http://schemas.openxmlformats.org/officeDocument/2006/relationships/hyperlink" Target="javascript:openquran(1,196,196)" TargetMode="External"/><Relationship Id="rId907" Type="http://schemas.openxmlformats.org/officeDocument/2006/relationships/image" Target="media/image1.png"/><Relationship Id="rId908" Type="http://schemas.openxmlformats.org/officeDocument/2006/relationships/hyperlink" Target="http://www.al-eman.com/feqh/viewchp.asp?BID=308&amp;CID=67#TOP#TOP" TargetMode="External"/><Relationship Id="rId909" Type="http://schemas.openxmlformats.org/officeDocument/2006/relationships/image" Target="media/image1.png"/><Relationship Id="rId910" Type="http://schemas.openxmlformats.org/officeDocument/2006/relationships/hyperlink" Target="http://www.al-eman.com/feqh/viewchp.asp?BID=308&amp;CID=67#TOP#TOP" TargetMode="External"/><Relationship Id="rId911" Type="http://schemas.openxmlformats.org/officeDocument/2006/relationships/image" Target="media/image1.png"/><Relationship Id="rId912" Type="http://schemas.openxmlformats.org/officeDocument/2006/relationships/hyperlink" Target="http://www.al-eman.com/feqh/viewchp.asp?BID=308&amp;CID=67#TOP#TOP" TargetMode="External"/><Relationship Id="rId913" Type="http://schemas.openxmlformats.org/officeDocument/2006/relationships/image" Target="media/image1.png"/><Relationship Id="rId914" Type="http://schemas.openxmlformats.org/officeDocument/2006/relationships/hyperlink" Target="http://www.al-eman.com/feqh/viewchp.asp?BID=308&amp;CID=67#TOP#TOP" TargetMode="External"/><Relationship Id="rId915" Type="http://schemas.openxmlformats.org/officeDocument/2006/relationships/image" Target="media/image1.png"/><Relationship Id="rId916" Type="http://schemas.openxmlformats.org/officeDocument/2006/relationships/hyperlink" Target="http://www.al-eman.com/feqh/viewchp.asp?BID=308&amp;CID=67#TOP#TOP" TargetMode="External"/><Relationship Id="rId917" Type="http://schemas.openxmlformats.org/officeDocument/2006/relationships/hyperlink" Target="javascript:openquran(1,196,196)" TargetMode="External"/><Relationship Id="rId918" Type="http://schemas.openxmlformats.org/officeDocument/2006/relationships/image" Target="media/image1.png"/><Relationship Id="rId919" Type="http://schemas.openxmlformats.org/officeDocument/2006/relationships/hyperlink" Target="http://www.al-eman.com/feqh/viewchp.asp?BID=308&amp;CID=67#TOP#TOP" TargetMode="External"/><Relationship Id="rId920" Type="http://schemas.openxmlformats.org/officeDocument/2006/relationships/hyperlink" Target="javascript:openquran(1,196,196)" TargetMode="External"/><Relationship Id="rId921" Type="http://schemas.openxmlformats.org/officeDocument/2006/relationships/hyperlink" Target="javascript:openquran(1,187,187)" TargetMode="External"/><Relationship Id="rId922" Type="http://schemas.openxmlformats.org/officeDocument/2006/relationships/image" Target="media/image1.png"/><Relationship Id="rId923" Type="http://schemas.openxmlformats.org/officeDocument/2006/relationships/hyperlink" Target="http://www.al-eman.com/feqh/viewchp.asp?BID=308&amp;CID=67#TOP#TOP" TargetMode="External"/><Relationship Id="rId924" Type="http://schemas.openxmlformats.org/officeDocument/2006/relationships/image" Target="media/image1.png"/><Relationship Id="rId925" Type="http://schemas.openxmlformats.org/officeDocument/2006/relationships/hyperlink" Target="http://www.al-eman.com/feqh/viewchp.asp?BID=308&amp;CID=67#TOP#TOP" TargetMode="External"/><Relationship Id="rId926" Type="http://schemas.openxmlformats.org/officeDocument/2006/relationships/hyperlink" Target="javascript:openquran(1,196,196)" TargetMode="External"/><Relationship Id="rId927" Type="http://schemas.openxmlformats.org/officeDocument/2006/relationships/hyperlink" Target="javascript:openquran(1,196,196)" TargetMode="External"/><Relationship Id="rId928" Type="http://schemas.openxmlformats.org/officeDocument/2006/relationships/hyperlink" Target="javascript:openquran(1,184,184)" TargetMode="External"/><Relationship Id="rId929" Type="http://schemas.openxmlformats.org/officeDocument/2006/relationships/image" Target="media/image1.png"/><Relationship Id="rId930" Type="http://schemas.openxmlformats.org/officeDocument/2006/relationships/hyperlink" Target="http://www.al-eman.com/feqh/viewchp.asp?BID=308&amp;CID=67#TOP#TOP" TargetMode="External"/><Relationship Id="rId931" Type="http://schemas.openxmlformats.org/officeDocument/2006/relationships/image" Target="media/image1.png"/><Relationship Id="rId932" Type="http://schemas.openxmlformats.org/officeDocument/2006/relationships/hyperlink" Target="http://www.al-eman.com/feqh/viewchp.asp?BID=308&amp;CID=67#TOP#TOP" TargetMode="External"/><Relationship Id="rId933" Type="http://schemas.openxmlformats.org/officeDocument/2006/relationships/hyperlink" Target="javascript:openquran(1,196,196)" TargetMode="External"/><Relationship Id="rId934" Type="http://schemas.openxmlformats.org/officeDocument/2006/relationships/image" Target="media/image1.png"/><Relationship Id="rId935" Type="http://schemas.openxmlformats.org/officeDocument/2006/relationships/hyperlink" Target="http://www.al-eman.com/feqh/viewchp.asp?BID=308&amp;CID=67#TOP#TOP" TargetMode="External"/><Relationship Id="rId936" Type="http://schemas.openxmlformats.org/officeDocument/2006/relationships/image" Target="media/image1.png"/><Relationship Id="rId937" Type="http://schemas.openxmlformats.org/officeDocument/2006/relationships/hyperlink" Target="http://www.al-eman.com/feqh/viewchp.asp?BID=308&amp;CID=67#TOP#TOP" TargetMode="External"/><Relationship Id="rId938" Type="http://schemas.openxmlformats.org/officeDocument/2006/relationships/image" Target="media/image1.png"/><Relationship Id="rId939" Type="http://schemas.openxmlformats.org/officeDocument/2006/relationships/hyperlink" Target="http://www.al-eman.com/feqh/viewchp.asp?BID=308&amp;CID=67#TOP#TOP" TargetMode="External"/><Relationship Id="rId940" Type="http://schemas.openxmlformats.org/officeDocument/2006/relationships/image" Target="media/image1.png"/><Relationship Id="rId941" Type="http://schemas.openxmlformats.org/officeDocument/2006/relationships/hyperlink" Target="http://www.al-eman.com/feqh/viewchp.asp?BID=308&amp;CID=67#TOP#TOP" TargetMode="External"/><Relationship Id="rId942" Type="http://schemas.openxmlformats.org/officeDocument/2006/relationships/image" Target="media/image1.png"/><Relationship Id="rId943" Type="http://schemas.openxmlformats.org/officeDocument/2006/relationships/hyperlink" Target="http://www.al-eman.com/feqh/viewchp.asp?BID=308&amp;CID=67#TOP#TOP" TargetMode="External"/><Relationship Id="rId944" Type="http://schemas.openxmlformats.org/officeDocument/2006/relationships/image" Target="media/image1.png"/><Relationship Id="rId945" Type="http://schemas.openxmlformats.org/officeDocument/2006/relationships/hyperlink" Target="http://www.al-eman.com/feqh/viewchp.asp?BID=308&amp;CID=67#TOP#TOP" TargetMode="External"/><Relationship Id="rId946" Type="http://schemas.openxmlformats.org/officeDocument/2006/relationships/hyperlink" Target="javascript:openquran(1,196,196)" TargetMode="External"/><Relationship Id="rId947" Type="http://schemas.openxmlformats.org/officeDocument/2006/relationships/image" Target="media/image1.png"/><Relationship Id="rId948" Type="http://schemas.openxmlformats.org/officeDocument/2006/relationships/hyperlink" Target="http://www.al-eman.com/feqh/viewchp.asp?BID=308&amp;CID=67#TOP#TOP" TargetMode="External"/><Relationship Id="rId949" Type="http://schemas.openxmlformats.org/officeDocument/2006/relationships/image" Target="media/image1.png"/><Relationship Id="rId950" Type="http://schemas.openxmlformats.org/officeDocument/2006/relationships/hyperlink" Target="http://www.al-eman.com/feqh/viewchp.asp?BID=308&amp;CID=67#TOP#TOP" TargetMode="External"/><Relationship Id="rId951" Type="http://schemas.openxmlformats.org/officeDocument/2006/relationships/image" Target="media/image1.png"/><Relationship Id="rId952" Type="http://schemas.openxmlformats.org/officeDocument/2006/relationships/hyperlink" Target="http://www.al-eman.com/feqh/viewchp.asp?BID=308&amp;CID=67#TOP#TOP" TargetMode="External"/><Relationship Id="rId953" Type="http://schemas.openxmlformats.org/officeDocument/2006/relationships/image" Target="media/image1.png"/><Relationship Id="rId954" Type="http://schemas.openxmlformats.org/officeDocument/2006/relationships/hyperlink" Target="http://www.al-eman.com/feqh/viewchp.asp?BID=308&amp;CID=67#TOP#TOP" TargetMode="External"/><Relationship Id="rId955" Type="http://schemas.openxmlformats.org/officeDocument/2006/relationships/image" Target="media/image1.png"/><Relationship Id="rId956" Type="http://schemas.openxmlformats.org/officeDocument/2006/relationships/hyperlink" Target="http://www.al-eman.com/feqh/viewchp.asp?BID=308&amp;CID=67#TOP#TOP" TargetMode="External"/><Relationship Id="rId957" Type="http://schemas.openxmlformats.org/officeDocument/2006/relationships/image" Target="media/image1.png"/><Relationship Id="rId958" Type="http://schemas.openxmlformats.org/officeDocument/2006/relationships/hyperlink" Target="http://www.al-eman.com/feqh/viewchp.asp?BID=308&amp;CID=67#TOP#TOP" TargetMode="External"/><Relationship Id="rId959" Type="http://schemas.openxmlformats.org/officeDocument/2006/relationships/image" Target="media/image1.png"/><Relationship Id="rId960" Type="http://schemas.openxmlformats.org/officeDocument/2006/relationships/hyperlink" Target="http://www.al-eman.com/feqh/viewchp.asp?BID=308&amp;CID=67#TOP#TOP" TargetMode="External"/><Relationship Id="rId961" Type="http://schemas.openxmlformats.org/officeDocument/2006/relationships/image" Target="media/image1.png"/><Relationship Id="rId962" Type="http://schemas.openxmlformats.org/officeDocument/2006/relationships/hyperlink" Target="http://www.al-eman.com/feqh/viewchp.asp?BID=308&amp;CID=67#TOP#TOP" TargetMode="External"/><Relationship Id="rId963" Type="http://schemas.openxmlformats.org/officeDocument/2006/relationships/image" Target="media/image1.png"/><Relationship Id="rId964" Type="http://schemas.openxmlformats.org/officeDocument/2006/relationships/hyperlink" Target="http://www.al-eman.com/feqh/viewchp.asp?BID=308&amp;CID=67#TOP#TOP" TargetMode="External"/><Relationship Id="rId965" Type="http://schemas.openxmlformats.org/officeDocument/2006/relationships/image" Target="media/image1.png"/><Relationship Id="rId966" Type="http://schemas.openxmlformats.org/officeDocument/2006/relationships/hyperlink" Target="http://www.al-eman.com/feqh/viewchp.asp?BID=308&amp;CID=67#TOP#TOP" TargetMode="External"/><Relationship Id="rId967" Type="http://schemas.openxmlformats.org/officeDocument/2006/relationships/image" Target="media/image1.png"/><Relationship Id="rId968" Type="http://schemas.openxmlformats.org/officeDocument/2006/relationships/hyperlink" Target="http://www.al-eman.com/feqh/viewchp.asp?BID=308&amp;CID=67#TOP#TOP" TargetMode="External"/><Relationship Id="rId969" Type="http://schemas.openxmlformats.org/officeDocument/2006/relationships/image" Target="media/image1.png"/><Relationship Id="rId970" Type="http://schemas.openxmlformats.org/officeDocument/2006/relationships/hyperlink" Target="http://www.al-eman.com/feqh/viewchp.asp?BID=308&amp;CID=67#TOP#TOP" TargetMode="External"/><Relationship Id="rId971" Type="http://schemas.openxmlformats.org/officeDocument/2006/relationships/image" Target="media/image1.png"/><Relationship Id="rId972" Type="http://schemas.openxmlformats.org/officeDocument/2006/relationships/hyperlink" Target="http://www.al-eman.com/feqh/viewchp.asp?BID=308&amp;CID=67#TOP#TOP" TargetMode="External"/><Relationship Id="rId973" Type="http://schemas.openxmlformats.org/officeDocument/2006/relationships/image" Target="media/image1.png"/><Relationship Id="rId974" Type="http://schemas.openxmlformats.org/officeDocument/2006/relationships/hyperlink" Target="http://www.al-eman.com/feqh/viewchp.asp?BID=308&amp;CID=67#TOP#TOP" TargetMode="External"/><Relationship Id="rId975" Type="http://schemas.openxmlformats.org/officeDocument/2006/relationships/image" Target="media/image1.png"/><Relationship Id="rId976" Type="http://schemas.openxmlformats.org/officeDocument/2006/relationships/hyperlink" Target="http://www.al-eman.com/feqh/viewchp.asp?BID=308&amp;CID=67#TOP#TOP" TargetMode="External"/><Relationship Id="rId977" Type="http://schemas.openxmlformats.org/officeDocument/2006/relationships/image" Target="media/image1.png"/><Relationship Id="rId978" Type="http://schemas.openxmlformats.org/officeDocument/2006/relationships/hyperlink" Target="http://www.al-eman.com/feqh/viewchp.asp?BID=308&amp;CID=67#TOP#TOP" TargetMode="External"/><Relationship Id="rId979" Type="http://schemas.openxmlformats.org/officeDocument/2006/relationships/image" Target="media/image1.png"/><Relationship Id="rId980" Type="http://schemas.openxmlformats.org/officeDocument/2006/relationships/hyperlink" Target="http://www.al-eman.com/feqh/viewchp.asp?BID=308&amp;CID=67#TOP#TOP" TargetMode="External"/><Relationship Id="rId981" Type="http://schemas.openxmlformats.org/officeDocument/2006/relationships/hyperlink" Target="javascript:openquran(27,23,23)" TargetMode="External"/><Relationship Id="rId982" Type="http://schemas.openxmlformats.org/officeDocument/2006/relationships/image" Target="media/image1.png"/><Relationship Id="rId983" Type="http://schemas.openxmlformats.org/officeDocument/2006/relationships/hyperlink" Target="http://www.al-eman.com/feqh/viewchp.asp?BID=308&amp;CID=67#TOP#TOP" TargetMode="External"/><Relationship Id="rId984" Type="http://schemas.openxmlformats.org/officeDocument/2006/relationships/image" Target="media/image1.png"/><Relationship Id="rId985" Type="http://schemas.openxmlformats.org/officeDocument/2006/relationships/hyperlink" Target="http://www.al-eman.com/feqh/viewchp.asp?BID=308&amp;CID=67#TOP#TOP" TargetMode="External"/><Relationship Id="rId986" Type="http://schemas.openxmlformats.org/officeDocument/2006/relationships/image" Target="media/image1.png"/><Relationship Id="rId987" Type="http://schemas.openxmlformats.org/officeDocument/2006/relationships/hyperlink" Target="http://www.al-eman.com/feqh/viewchp.asp?BID=308&amp;CID=67#TOP#TOP" TargetMode="External"/><Relationship Id="rId988" Type="http://schemas.openxmlformats.org/officeDocument/2006/relationships/image" Target="media/image1.png"/><Relationship Id="rId989" Type="http://schemas.openxmlformats.org/officeDocument/2006/relationships/hyperlink" Target="http://www.al-eman.com/feqh/viewchp.asp?BID=308&amp;CID=67#TOP#TOP" TargetMode="External"/><Relationship Id="rId990" Type="http://schemas.openxmlformats.org/officeDocument/2006/relationships/image" Target="media/image1.png"/><Relationship Id="rId991" Type="http://schemas.openxmlformats.org/officeDocument/2006/relationships/hyperlink" Target="http://www.al-eman.com/feqh/viewchp.asp?BID=308&amp;CID=68#TOP#TOP" TargetMode="External"/><Relationship Id="rId992" Type="http://schemas.openxmlformats.org/officeDocument/2006/relationships/image" Target="media/image1.png"/><Relationship Id="rId993" Type="http://schemas.openxmlformats.org/officeDocument/2006/relationships/hyperlink" Target="http://www.al-eman.com/feqh/viewchp.asp?BID=308&amp;CID=68#TOP#TOP" TargetMode="External"/><Relationship Id="rId994" Type="http://schemas.openxmlformats.org/officeDocument/2006/relationships/hyperlink" Target="javascript:openquran(1,196,196)" TargetMode="External"/><Relationship Id="rId995" Type="http://schemas.openxmlformats.org/officeDocument/2006/relationships/image" Target="media/image1.png"/><Relationship Id="rId996" Type="http://schemas.openxmlformats.org/officeDocument/2006/relationships/hyperlink" Target="http://www.al-eman.com/feqh/viewchp.asp?BID=308&amp;CID=68#TOP#TOP" TargetMode="External"/><Relationship Id="rId997" Type="http://schemas.openxmlformats.org/officeDocument/2006/relationships/image" Target="media/image1.png"/><Relationship Id="rId998" Type="http://schemas.openxmlformats.org/officeDocument/2006/relationships/hyperlink" Target="http://www.al-eman.com/feqh/viewchp.asp?BID=308&amp;CID=68#TOP#TOP" TargetMode="External"/><Relationship Id="rId999" Type="http://schemas.openxmlformats.org/officeDocument/2006/relationships/image" Target="media/image1.png"/><Relationship Id="rId1000" Type="http://schemas.openxmlformats.org/officeDocument/2006/relationships/hyperlink" Target="http://www.al-eman.com/feqh/viewchp.asp?BID=308&amp;CID=68#TOP#TOP" TargetMode="External"/><Relationship Id="rId1001" Type="http://schemas.openxmlformats.org/officeDocument/2006/relationships/image" Target="media/image1.png"/><Relationship Id="rId1002" Type="http://schemas.openxmlformats.org/officeDocument/2006/relationships/hyperlink" Target="http://www.al-eman.com/feqh/viewchp.asp?BID=308&amp;CID=68#TOP#TOP" TargetMode="External"/><Relationship Id="rId1003" Type="http://schemas.openxmlformats.org/officeDocument/2006/relationships/image" Target="media/image1.png"/><Relationship Id="rId1004" Type="http://schemas.openxmlformats.org/officeDocument/2006/relationships/hyperlink" Target="http://www.al-eman.com/feqh/viewchp.asp?BID=308&amp;CID=68#TOP#TOP" TargetMode="External"/><Relationship Id="rId1005" Type="http://schemas.openxmlformats.org/officeDocument/2006/relationships/image" Target="media/image1.png"/><Relationship Id="rId1006" Type="http://schemas.openxmlformats.org/officeDocument/2006/relationships/hyperlink" Target="http://www.al-eman.com/feqh/viewchp.asp?BID=308&amp;CID=68#TOP#TOP" TargetMode="External"/><Relationship Id="rId1007" Type="http://schemas.openxmlformats.org/officeDocument/2006/relationships/image" Target="media/image1.png"/><Relationship Id="rId1008" Type="http://schemas.openxmlformats.org/officeDocument/2006/relationships/hyperlink" Target="http://www.al-eman.com/feqh/viewchp.asp?BID=308&amp;CID=68#TOP#TOP" TargetMode="External"/><Relationship Id="rId1009" Type="http://schemas.openxmlformats.org/officeDocument/2006/relationships/image" Target="media/image1.png"/><Relationship Id="rId1010" Type="http://schemas.openxmlformats.org/officeDocument/2006/relationships/hyperlink" Target="http://www.al-eman.com/feqh/viewchp.asp?BID=308&amp;CID=68#TOP#TOP" TargetMode="External"/><Relationship Id="rId1011" Type="http://schemas.openxmlformats.org/officeDocument/2006/relationships/hyperlink" Target="javascript:openquran(4,95,95)" TargetMode="External"/><Relationship Id="rId1012" Type="http://schemas.openxmlformats.org/officeDocument/2006/relationships/image" Target="media/image1.png"/><Relationship Id="rId1013" Type="http://schemas.openxmlformats.org/officeDocument/2006/relationships/hyperlink" Target="http://www.al-eman.com/feqh/viewchp.asp?BID=308&amp;CID=68#TOP#TOP" TargetMode="External"/><Relationship Id="rId1014" Type="http://schemas.openxmlformats.org/officeDocument/2006/relationships/image" Target="media/image1.png"/><Relationship Id="rId1015" Type="http://schemas.openxmlformats.org/officeDocument/2006/relationships/hyperlink" Target="http://www.al-eman.com/feqh/viewchp.asp?BID=308&amp;CID=68#TOP#TOP" TargetMode="External"/><Relationship Id="rId1016" Type="http://schemas.openxmlformats.org/officeDocument/2006/relationships/hyperlink" Target="javascript:openquran(1,196,196)" TargetMode="External"/><Relationship Id="rId1017" Type="http://schemas.openxmlformats.org/officeDocument/2006/relationships/image" Target="media/image1.png"/><Relationship Id="rId1018" Type="http://schemas.openxmlformats.org/officeDocument/2006/relationships/hyperlink" Target="http://www.al-eman.com/feqh/viewchp.asp?BID=308&amp;CID=68#TOP#TOP" TargetMode="External"/><Relationship Id="rId1019" Type="http://schemas.openxmlformats.org/officeDocument/2006/relationships/image" Target="media/image1.png"/><Relationship Id="rId1020" Type="http://schemas.openxmlformats.org/officeDocument/2006/relationships/hyperlink" Target="http://www.al-eman.com/feqh/viewchp.asp?BID=308&amp;CID=68#TOP#TOP" TargetMode="External"/><Relationship Id="rId1021" Type="http://schemas.openxmlformats.org/officeDocument/2006/relationships/image" Target="media/image1.png"/><Relationship Id="rId1022" Type="http://schemas.openxmlformats.org/officeDocument/2006/relationships/hyperlink" Target="http://www.al-eman.com/feqh/viewchp.asp?BID=308&amp;CID=68#TOP#TOP" TargetMode="External"/><Relationship Id="rId1023" Type="http://schemas.openxmlformats.org/officeDocument/2006/relationships/image" Target="media/image1.png"/><Relationship Id="rId1024" Type="http://schemas.openxmlformats.org/officeDocument/2006/relationships/hyperlink" Target="http://www.al-eman.com/feqh/viewchp.asp?BID=308&amp;CID=68#TOP#TOP" TargetMode="External"/><Relationship Id="rId1025" Type="http://schemas.openxmlformats.org/officeDocument/2006/relationships/image" Target="media/image1.png"/><Relationship Id="rId1026" Type="http://schemas.openxmlformats.org/officeDocument/2006/relationships/hyperlink" Target="http://www.al-eman.com/feqh/viewchp.asp?BID=308&amp;CID=68#TOP#TOP" TargetMode="External"/><Relationship Id="rId1027" Type="http://schemas.openxmlformats.org/officeDocument/2006/relationships/image" Target="media/image1.png"/><Relationship Id="rId1028" Type="http://schemas.openxmlformats.org/officeDocument/2006/relationships/hyperlink" Target="http://www.al-eman.com/feqh/viewchp.asp?BID=308&amp;CID=68#TOP#TOP" TargetMode="External"/><Relationship Id="rId1029" Type="http://schemas.openxmlformats.org/officeDocument/2006/relationships/image" Target="media/image1.png"/><Relationship Id="rId1030" Type="http://schemas.openxmlformats.org/officeDocument/2006/relationships/hyperlink" Target="http://www.al-eman.com/feqh/viewchp.asp?BID=308&amp;CID=68#TOP#TOP" TargetMode="External"/><Relationship Id="rId1031" Type="http://schemas.openxmlformats.org/officeDocument/2006/relationships/image" Target="media/image1.png"/><Relationship Id="rId1032" Type="http://schemas.openxmlformats.org/officeDocument/2006/relationships/hyperlink" Target="http://www.al-eman.com/feqh/viewchp.asp?BID=308&amp;CID=68#TOP#TOP" TargetMode="External"/><Relationship Id="rId1033" Type="http://schemas.openxmlformats.org/officeDocument/2006/relationships/image" Target="media/image1.png"/><Relationship Id="rId1034" Type="http://schemas.openxmlformats.org/officeDocument/2006/relationships/hyperlink" Target="http://www.al-eman.com/feqh/viewchp.asp?BID=308&amp;CID=68#TOP#TOP" TargetMode="External"/><Relationship Id="rId1035" Type="http://schemas.openxmlformats.org/officeDocument/2006/relationships/image" Target="media/image1.png"/><Relationship Id="rId1036" Type="http://schemas.openxmlformats.org/officeDocument/2006/relationships/hyperlink" Target="http://www.al-eman.com/feqh/viewchp.asp?BID=308&amp;CID=68#TOP#TOP" TargetMode="External"/><Relationship Id="rId1037" Type="http://schemas.openxmlformats.org/officeDocument/2006/relationships/image" Target="media/image1.png"/><Relationship Id="rId1038" Type="http://schemas.openxmlformats.org/officeDocument/2006/relationships/hyperlink" Target="http://www.al-eman.com/feqh/viewchp.asp?BID=308&amp;CID=68#TOP#TOP" TargetMode="External"/><Relationship Id="rId1039" Type="http://schemas.openxmlformats.org/officeDocument/2006/relationships/image" Target="media/image1.png"/><Relationship Id="rId1040" Type="http://schemas.openxmlformats.org/officeDocument/2006/relationships/hyperlink" Target="http://www.al-eman.com/feqh/viewchp.asp?BID=308&amp;CID=68#TOP#TOP" TargetMode="External"/><Relationship Id="rId1041" Type="http://schemas.openxmlformats.org/officeDocument/2006/relationships/image" Target="media/image1.png"/><Relationship Id="rId1042" Type="http://schemas.openxmlformats.org/officeDocument/2006/relationships/hyperlink" Target="http://www.al-eman.com/feqh/viewchp.asp?BID=308&amp;CID=68#TOP#TOP" TargetMode="External"/><Relationship Id="rId1043" Type="http://schemas.openxmlformats.org/officeDocument/2006/relationships/image" Target="media/image1.png"/><Relationship Id="rId1044" Type="http://schemas.openxmlformats.org/officeDocument/2006/relationships/hyperlink" Target="http://www.al-eman.com/feqh/viewchp.asp?BID=308&amp;CID=68#TOP#TOP" TargetMode="External"/><Relationship Id="rId1045" Type="http://schemas.openxmlformats.org/officeDocument/2006/relationships/image" Target="media/image1.png"/><Relationship Id="rId1046" Type="http://schemas.openxmlformats.org/officeDocument/2006/relationships/hyperlink" Target="http://www.al-eman.com/feqh/viewchp.asp?BID=308&amp;CID=68#TOP#TOP" TargetMode="External"/><Relationship Id="rId1047" Type="http://schemas.openxmlformats.org/officeDocument/2006/relationships/image" Target="media/image1.png"/><Relationship Id="rId1048" Type="http://schemas.openxmlformats.org/officeDocument/2006/relationships/hyperlink" Target="http://www.al-eman.com/feqh/viewchp.asp?BID=308&amp;CID=68#TOP#TOP" TargetMode="External"/><Relationship Id="rId1049" Type="http://schemas.openxmlformats.org/officeDocument/2006/relationships/hyperlink" Target="javascript:openquran(4,95,95)" TargetMode="External"/><Relationship Id="rId1050" Type="http://schemas.openxmlformats.org/officeDocument/2006/relationships/hyperlink" Target="javascript:openquran(4,95,95)" TargetMode="External"/><Relationship Id="rId1051" Type="http://schemas.openxmlformats.org/officeDocument/2006/relationships/hyperlink" Target="javascript:openquran(4,95,95)" TargetMode="External"/><Relationship Id="rId1052" Type="http://schemas.openxmlformats.org/officeDocument/2006/relationships/hyperlink" Target="javascript:openquran(1,195,195)" TargetMode="External"/><Relationship Id="rId1053" Type="http://schemas.openxmlformats.org/officeDocument/2006/relationships/image" Target="media/image1.png"/><Relationship Id="rId1054" Type="http://schemas.openxmlformats.org/officeDocument/2006/relationships/hyperlink" Target="http://www.al-eman.com/feqh/viewchp.asp?BID=308&amp;CID=68#TOP#TOP" TargetMode="External"/><Relationship Id="rId1055" Type="http://schemas.openxmlformats.org/officeDocument/2006/relationships/hyperlink" Target="javascript:openquran(4,95,95)" TargetMode="External"/><Relationship Id="rId1056" Type="http://schemas.openxmlformats.org/officeDocument/2006/relationships/image" Target="media/image1.png"/><Relationship Id="rId1057" Type="http://schemas.openxmlformats.org/officeDocument/2006/relationships/hyperlink" Target="http://www.al-eman.com/feqh/viewchp.asp?BID=308&amp;CID=68#TOP#TOP" TargetMode="External"/><Relationship Id="rId1058" Type="http://schemas.openxmlformats.org/officeDocument/2006/relationships/image" Target="media/image1.png"/><Relationship Id="rId1059" Type="http://schemas.openxmlformats.org/officeDocument/2006/relationships/hyperlink" Target="http://www.al-eman.com/feqh/viewchp.asp?BID=308&amp;CID=68#TOP#TOP" TargetMode="External"/><Relationship Id="rId1060" Type="http://schemas.openxmlformats.org/officeDocument/2006/relationships/hyperlink" Target="javascript:openquran(4,95,95)" TargetMode="External"/><Relationship Id="rId1061" Type="http://schemas.openxmlformats.org/officeDocument/2006/relationships/image" Target="media/image1.png"/><Relationship Id="rId1062" Type="http://schemas.openxmlformats.org/officeDocument/2006/relationships/hyperlink" Target="http://www.al-eman.com/feqh/viewchp.asp?BID=308&amp;CID=68#TOP#TOP" TargetMode="External"/><Relationship Id="rId1063" Type="http://schemas.openxmlformats.org/officeDocument/2006/relationships/hyperlink" Target="javascript:openquran(4,96,96)" TargetMode="External"/><Relationship Id="rId1064" Type="http://schemas.openxmlformats.org/officeDocument/2006/relationships/hyperlink" Target="javascript:openquran(34,12,12)" TargetMode="External"/><Relationship Id="rId1065" Type="http://schemas.openxmlformats.org/officeDocument/2006/relationships/hyperlink" Target="javascript:openquran(4,96,96)" TargetMode="External"/><Relationship Id="rId1066" Type="http://schemas.openxmlformats.org/officeDocument/2006/relationships/image" Target="media/image1.png"/><Relationship Id="rId1067" Type="http://schemas.openxmlformats.org/officeDocument/2006/relationships/hyperlink" Target="http://www.al-eman.com/feqh/viewchp.asp?BID=308&amp;CID=68#TOP#TOP" TargetMode="External"/><Relationship Id="rId1068" Type="http://schemas.openxmlformats.org/officeDocument/2006/relationships/hyperlink" Target="javascript:openquran(4,95,95)" TargetMode="External"/><Relationship Id="rId1069" Type="http://schemas.openxmlformats.org/officeDocument/2006/relationships/hyperlink" Target="javascript:openquran(4,95,95)" TargetMode="External"/><Relationship Id="rId1070" Type="http://schemas.openxmlformats.org/officeDocument/2006/relationships/hyperlink" Target="javascript:openquran(4,95,95)" TargetMode="External"/><Relationship Id="rId1071" Type="http://schemas.openxmlformats.org/officeDocument/2006/relationships/hyperlink" Target="javascript:openquran(4,95,95)" TargetMode="External"/><Relationship Id="rId1072" Type="http://schemas.openxmlformats.org/officeDocument/2006/relationships/image" Target="media/image1.png"/><Relationship Id="rId1073" Type="http://schemas.openxmlformats.org/officeDocument/2006/relationships/hyperlink" Target="http://www.al-eman.com/feqh/viewchp.asp?BID=308&amp;CID=68#TOP#TOP" TargetMode="External"/><Relationship Id="rId1074" Type="http://schemas.openxmlformats.org/officeDocument/2006/relationships/hyperlink" Target="javascript:openquran(4,95,95)" TargetMode="External"/><Relationship Id="rId1075" Type="http://schemas.openxmlformats.org/officeDocument/2006/relationships/hyperlink" Target="javascript:openquran(4,95,95)" TargetMode="External"/><Relationship Id="rId1076" Type="http://schemas.openxmlformats.org/officeDocument/2006/relationships/image" Target="media/image1.png"/><Relationship Id="rId1077" Type="http://schemas.openxmlformats.org/officeDocument/2006/relationships/hyperlink" Target="http://www.al-eman.com/feqh/viewchp.asp?BID=308&amp;CID=68#TOP#TOP" TargetMode="External"/><Relationship Id="rId1078" Type="http://schemas.openxmlformats.org/officeDocument/2006/relationships/hyperlink" Target="javascript:openquran(4,95,95)" TargetMode="External"/><Relationship Id="rId1079" Type="http://schemas.openxmlformats.org/officeDocument/2006/relationships/image" Target="media/image1.png"/><Relationship Id="rId1080" Type="http://schemas.openxmlformats.org/officeDocument/2006/relationships/hyperlink" Target="http://www.al-eman.com/feqh/viewchp.asp?BID=308&amp;CID=68#TOP#TOP" TargetMode="External"/><Relationship Id="rId1081" Type="http://schemas.openxmlformats.org/officeDocument/2006/relationships/image" Target="media/image1.png"/><Relationship Id="rId1082" Type="http://schemas.openxmlformats.org/officeDocument/2006/relationships/hyperlink" Target="http://www.al-eman.com/feqh/viewchp.asp?BID=308&amp;CID=68#TOP#TOP" TargetMode="External"/><Relationship Id="rId1083" Type="http://schemas.openxmlformats.org/officeDocument/2006/relationships/image" Target="media/image1.png"/><Relationship Id="rId1084" Type="http://schemas.openxmlformats.org/officeDocument/2006/relationships/hyperlink" Target="http://www.al-eman.com/feqh/viewchp.asp?BID=308&amp;CID=68#TOP#TOP" TargetMode="External"/><Relationship Id="rId1085" Type="http://schemas.openxmlformats.org/officeDocument/2006/relationships/image" Target="media/image1.png"/><Relationship Id="rId1086" Type="http://schemas.openxmlformats.org/officeDocument/2006/relationships/hyperlink" Target="http://www.al-eman.com/feqh/viewchp.asp?BID=308&amp;CID=68#TOP#TOP" TargetMode="External"/><Relationship Id="rId1087" Type="http://schemas.openxmlformats.org/officeDocument/2006/relationships/hyperlink" Target="javascript:openquran(4,95,95)" TargetMode="External"/><Relationship Id="rId1088" Type="http://schemas.openxmlformats.org/officeDocument/2006/relationships/hyperlink" Target="javascript:openquran(4,95,95)" TargetMode="External"/><Relationship Id="rId1089" Type="http://schemas.openxmlformats.org/officeDocument/2006/relationships/hyperlink" Target="javascript:openquran(4,94,94)" TargetMode="External"/><Relationship Id="rId1090" Type="http://schemas.openxmlformats.org/officeDocument/2006/relationships/image" Target="media/image1.png"/><Relationship Id="rId1091" Type="http://schemas.openxmlformats.org/officeDocument/2006/relationships/hyperlink" Target="http://www.al-eman.com/feqh/viewchp.asp?BID=308&amp;CID=68#TOP#TOP" TargetMode="External"/><Relationship Id="rId1092" Type="http://schemas.openxmlformats.org/officeDocument/2006/relationships/image" Target="media/image1.png"/><Relationship Id="rId1093" Type="http://schemas.openxmlformats.org/officeDocument/2006/relationships/hyperlink" Target="http://www.al-eman.com/feqh/viewchp.asp?BID=308&amp;CID=68#TOP#TOP" TargetMode="External"/><Relationship Id="rId1094" Type="http://schemas.openxmlformats.org/officeDocument/2006/relationships/hyperlink" Target="javascript:openquran(4,95,95)" TargetMode="External"/><Relationship Id="rId1095" Type="http://schemas.openxmlformats.org/officeDocument/2006/relationships/hyperlink" Target="javascript:openquran(4,95,95)" TargetMode="External"/><Relationship Id="rId1096" Type="http://schemas.openxmlformats.org/officeDocument/2006/relationships/image" Target="media/image1.png"/><Relationship Id="rId1097" Type="http://schemas.openxmlformats.org/officeDocument/2006/relationships/hyperlink" Target="http://www.al-eman.com/feqh/viewchp.asp?BID=308&amp;CID=68#TOP#TOP" TargetMode="External"/><Relationship Id="rId1098" Type="http://schemas.openxmlformats.org/officeDocument/2006/relationships/image" Target="media/image1.png"/><Relationship Id="rId1099" Type="http://schemas.openxmlformats.org/officeDocument/2006/relationships/hyperlink" Target="http://www.al-eman.com/feqh/viewchp.asp?BID=308&amp;CID=68#TOP#TOP" TargetMode="External"/><Relationship Id="rId1100" Type="http://schemas.openxmlformats.org/officeDocument/2006/relationships/image" Target="media/image1.png"/><Relationship Id="rId1101" Type="http://schemas.openxmlformats.org/officeDocument/2006/relationships/hyperlink" Target="http://www.al-eman.com/feqh/viewchp.asp?BID=308&amp;CID=68#TOP#TOP" TargetMode="External"/><Relationship Id="rId1102" Type="http://schemas.openxmlformats.org/officeDocument/2006/relationships/hyperlink" Target="javascript:openquran(4,95,95)" TargetMode="External"/><Relationship Id="rId1103" Type="http://schemas.openxmlformats.org/officeDocument/2006/relationships/image" Target="media/image1.png"/><Relationship Id="rId1104" Type="http://schemas.openxmlformats.org/officeDocument/2006/relationships/hyperlink" Target="http://www.al-eman.com/feqh/viewchp.asp?BID=308&amp;CID=68#TOP#TOP" TargetMode="External"/><Relationship Id="rId1105" Type="http://schemas.openxmlformats.org/officeDocument/2006/relationships/hyperlink" Target="javascript:openquran(4,95,95)" TargetMode="External"/><Relationship Id="rId1106" Type="http://schemas.openxmlformats.org/officeDocument/2006/relationships/image" Target="media/image1.png"/><Relationship Id="rId1107" Type="http://schemas.openxmlformats.org/officeDocument/2006/relationships/hyperlink" Target="http://www.al-eman.com/feqh/viewchp.asp?BID=308&amp;CID=68#TOP#TOP" TargetMode="External"/><Relationship Id="rId1108" Type="http://schemas.openxmlformats.org/officeDocument/2006/relationships/image" Target="media/image1.png"/><Relationship Id="rId1109" Type="http://schemas.openxmlformats.org/officeDocument/2006/relationships/hyperlink" Target="http://www.al-eman.com/feqh/viewchp.asp?BID=308&amp;CID=68#TOP#TOP" TargetMode="External"/><Relationship Id="rId1110" Type="http://schemas.openxmlformats.org/officeDocument/2006/relationships/image" Target="media/image1.png"/><Relationship Id="rId1111" Type="http://schemas.openxmlformats.org/officeDocument/2006/relationships/hyperlink" Target="http://www.al-eman.com/feqh/viewchp.asp?BID=308&amp;CID=68#TOP#TOP" TargetMode="External"/><Relationship Id="rId1112" Type="http://schemas.openxmlformats.org/officeDocument/2006/relationships/image" Target="media/image1.png"/><Relationship Id="rId1113" Type="http://schemas.openxmlformats.org/officeDocument/2006/relationships/hyperlink" Target="http://www.al-eman.com/feqh/viewchp.asp?BID=308&amp;CID=68#TOP#TOP" TargetMode="External"/><Relationship Id="rId1114" Type="http://schemas.openxmlformats.org/officeDocument/2006/relationships/hyperlink" Target="javascript:openquran(4,95,95)" TargetMode="External"/><Relationship Id="rId1115" Type="http://schemas.openxmlformats.org/officeDocument/2006/relationships/hyperlink" Target="javascript:openquran(1,275,275)" TargetMode="External"/><Relationship Id="rId1116" Type="http://schemas.openxmlformats.org/officeDocument/2006/relationships/image" Target="media/image1.png"/><Relationship Id="rId1117" Type="http://schemas.openxmlformats.org/officeDocument/2006/relationships/hyperlink" Target="http://www.al-eman.com/feqh/viewchp.asp?BID=308&amp;CID=68#TOP#TOP" TargetMode="External"/><Relationship Id="rId1118" Type="http://schemas.openxmlformats.org/officeDocument/2006/relationships/image" Target="media/image1.png"/><Relationship Id="rId1119" Type="http://schemas.openxmlformats.org/officeDocument/2006/relationships/hyperlink" Target="http://www.al-eman.com/feqh/viewchp.asp?BID=308&amp;CID=68#TOP#TOP" TargetMode="External"/><Relationship Id="rId1120" Type="http://schemas.openxmlformats.org/officeDocument/2006/relationships/hyperlink" Target="javascript:openquran(4,95,95)" TargetMode="External"/><Relationship Id="rId1121" Type="http://schemas.openxmlformats.org/officeDocument/2006/relationships/hyperlink" Target="javascript:openquran(4,95,95)" TargetMode="External"/><Relationship Id="rId1122" Type="http://schemas.openxmlformats.org/officeDocument/2006/relationships/hyperlink" Target="javascript:openquran(4,95,95)" TargetMode="External"/><Relationship Id="rId1123" Type="http://schemas.openxmlformats.org/officeDocument/2006/relationships/image" Target="media/image1.png"/><Relationship Id="rId1124" Type="http://schemas.openxmlformats.org/officeDocument/2006/relationships/hyperlink" Target="http://www.al-eman.com/feqh/viewchp.asp?BID=308&amp;CID=68#TOP#TOP" TargetMode="External"/><Relationship Id="rId1125" Type="http://schemas.openxmlformats.org/officeDocument/2006/relationships/image" Target="media/image1.png"/><Relationship Id="rId1126" Type="http://schemas.openxmlformats.org/officeDocument/2006/relationships/hyperlink" Target="http://www.al-eman.com/feqh/viewchp.asp?BID=308&amp;CID=68#TOP#TOP" TargetMode="External"/><Relationship Id="rId1127" Type="http://schemas.openxmlformats.org/officeDocument/2006/relationships/image" Target="media/image1.png"/><Relationship Id="rId1128" Type="http://schemas.openxmlformats.org/officeDocument/2006/relationships/hyperlink" Target="http://www.al-eman.com/feqh/viewchp.asp?BID=308&amp;CID=68#TOP#TOP" TargetMode="External"/><Relationship Id="rId1129" Type="http://schemas.openxmlformats.org/officeDocument/2006/relationships/image" Target="media/image1.png"/><Relationship Id="rId1130" Type="http://schemas.openxmlformats.org/officeDocument/2006/relationships/hyperlink" Target="http://www.al-eman.com/feqh/viewchp.asp?BID=308&amp;CID=68#TOP#TOP" TargetMode="External"/><Relationship Id="rId1131" Type="http://schemas.openxmlformats.org/officeDocument/2006/relationships/image" Target="media/image1.png"/><Relationship Id="rId1132" Type="http://schemas.openxmlformats.org/officeDocument/2006/relationships/hyperlink" Target="http://www.al-eman.com/feqh/viewchp.asp?BID=308&amp;CID=68#TOP#TOP" TargetMode="External"/><Relationship Id="rId1133" Type="http://schemas.openxmlformats.org/officeDocument/2006/relationships/image" Target="media/image1.png"/><Relationship Id="rId1134" Type="http://schemas.openxmlformats.org/officeDocument/2006/relationships/hyperlink" Target="http://www.al-eman.com/feqh/viewchp.asp?BID=308&amp;CID=68#TOP#TOP" TargetMode="External"/><Relationship Id="rId1135" Type="http://schemas.openxmlformats.org/officeDocument/2006/relationships/image" Target="media/image1.png"/><Relationship Id="rId1136" Type="http://schemas.openxmlformats.org/officeDocument/2006/relationships/hyperlink" Target="http://www.al-eman.com/feqh/viewchp.asp?BID=308&amp;CID=68#TOP#TOP" TargetMode="External"/><Relationship Id="rId1137" Type="http://schemas.openxmlformats.org/officeDocument/2006/relationships/image" Target="media/image1.png"/><Relationship Id="rId1138" Type="http://schemas.openxmlformats.org/officeDocument/2006/relationships/hyperlink" Target="http://www.al-eman.com/feqh/viewchp.asp?BID=308&amp;CID=68#TOP#TOP" TargetMode="External"/><Relationship Id="rId1139" Type="http://schemas.openxmlformats.org/officeDocument/2006/relationships/image" Target="media/image1.png"/><Relationship Id="rId1140" Type="http://schemas.openxmlformats.org/officeDocument/2006/relationships/hyperlink" Target="http://www.al-eman.com/feqh/viewchp.asp?BID=308&amp;CID=68#TOP#TOP" TargetMode="External"/><Relationship Id="rId1141" Type="http://schemas.openxmlformats.org/officeDocument/2006/relationships/image" Target="media/image1.png"/><Relationship Id="rId1142" Type="http://schemas.openxmlformats.org/officeDocument/2006/relationships/hyperlink" Target="http://www.al-eman.com/feqh/viewchp.asp?BID=308&amp;CID=68#TOP#TOP" TargetMode="External"/><Relationship Id="rId1143" Type="http://schemas.openxmlformats.org/officeDocument/2006/relationships/image" Target="media/image1.png"/><Relationship Id="rId1144" Type="http://schemas.openxmlformats.org/officeDocument/2006/relationships/hyperlink" Target="http://www.al-eman.com/feqh/viewchp.asp?BID=308&amp;CID=68#TOP#TOP" TargetMode="External"/><Relationship Id="rId1145" Type="http://schemas.openxmlformats.org/officeDocument/2006/relationships/image" Target="media/image1.png"/><Relationship Id="rId1146" Type="http://schemas.openxmlformats.org/officeDocument/2006/relationships/hyperlink" Target="http://www.al-eman.com/feqh/viewchp.asp?BID=308&amp;CID=68#TOP#TOP" TargetMode="External"/><Relationship Id="rId1147" Type="http://schemas.openxmlformats.org/officeDocument/2006/relationships/image" Target="media/image1.png"/><Relationship Id="rId1148" Type="http://schemas.openxmlformats.org/officeDocument/2006/relationships/hyperlink" Target="http://www.al-eman.com/feqh/viewchp.asp?BID=308&amp;CID=68#TOP#TOP" TargetMode="External"/><Relationship Id="rId1149" Type="http://schemas.openxmlformats.org/officeDocument/2006/relationships/image" Target="media/image1.png"/><Relationship Id="rId1150" Type="http://schemas.openxmlformats.org/officeDocument/2006/relationships/hyperlink" Target="http://www.al-eman.com/feqh/viewchp.asp?BID=308&amp;CID=68#TOP#TOP" TargetMode="External"/><Relationship Id="rId1151" Type="http://schemas.openxmlformats.org/officeDocument/2006/relationships/image" Target="media/image1.png"/><Relationship Id="rId1152" Type="http://schemas.openxmlformats.org/officeDocument/2006/relationships/hyperlink" Target="http://www.al-eman.com/feqh/viewchp.asp?BID=308&amp;CID=68#TOP#TOP" TargetMode="External"/><Relationship Id="rId1153" Type="http://schemas.openxmlformats.org/officeDocument/2006/relationships/image" Target="media/image1.png"/><Relationship Id="rId1154" Type="http://schemas.openxmlformats.org/officeDocument/2006/relationships/hyperlink" Target="http://www.al-eman.com/feqh/viewchp.asp?BID=308&amp;CID=68#TOP#TOP" TargetMode="External"/><Relationship Id="rId1155" Type="http://schemas.openxmlformats.org/officeDocument/2006/relationships/image" Target="media/image1.png"/><Relationship Id="rId1156" Type="http://schemas.openxmlformats.org/officeDocument/2006/relationships/hyperlink" Target="http://www.al-eman.com/feqh/viewchp.asp?BID=308&amp;CID=68#TOP#TOP" TargetMode="External"/><Relationship Id="rId1157" Type="http://schemas.openxmlformats.org/officeDocument/2006/relationships/image" Target="media/image1.png"/><Relationship Id="rId1158" Type="http://schemas.openxmlformats.org/officeDocument/2006/relationships/hyperlink" Target="http://www.al-eman.com/feqh/viewchp.asp?BID=308&amp;CID=68#TOP#TOP" TargetMode="External"/><Relationship Id="rId1159" Type="http://schemas.openxmlformats.org/officeDocument/2006/relationships/image" Target="media/image1.png"/><Relationship Id="rId1160" Type="http://schemas.openxmlformats.org/officeDocument/2006/relationships/hyperlink" Target="http://www.al-eman.com/feqh/viewchp.asp?BID=308&amp;CID=68#TOP#TOP" TargetMode="External"/><Relationship Id="rId1161" Type="http://schemas.openxmlformats.org/officeDocument/2006/relationships/image" Target="media/image1.png"/><Relationship Id="rId1162" Type="http://schemas.openxmlformats.org/officeDocument/2006/relationships/hyperlink" Target="http://www.al-eman.com/feqh/viewchp.asp?BID=308&amp;CID=68#TOP#TOP" TargetMode="External"/><Relationship Id="rId1163" Type="http://schemas.openxmlformats.org/officeDocument/2006/relationships/image" Target="media/image1.png"/><Relationship Id="rId1164" Type="http://schemas.openxmlformats.org/officeDocument/2006/relationships/hyperlink" Target="http://www.al-eman.com/feqh/viewchp.asp?BID=308&amp;CID=68#TOP#TOP" TargetMode="External"/><Relationship Id="rId1165" Type="http://schemas.openxmlformats.org/officeDocument/2006/relationships/image" Target="media/image1.png"/><Relationship Id="rId1166" Type="http://schemas.openxmlformats.org/officeDocument/2006/relationships/hyperlink" Target="http://www.al-eman.com/feqh/viewchp.asp?BID=308&amp;CID=68#TOP#TOP" TargetMode="External"/><Relationship Id="rId1167" Type="http://schemas.openxmlformats.org/officeDocument/2006/relationships/image" Target="media/image1.png"/><Relationship Id="rId1168" Type="http://schemas.openxmlformats.org/officeDocument/2006/relationships/hyperlink" Target="http://www.al-eman.com/feqh/viewchp.asp?BID=308&amp;CID=68#TOP#TOP" TargetMode="External"/><Relationship Id="rId1169" Type="http://schemas.openxmlformats.org/officeDocument/2006/relationships/image" Target="media/image1.png"/><Relationship Id="rId1170" Type="http://schemas.openxmlformats.org/officeDocument/2006/relationships/hyperlink" Target="http://www.al-eman.com/feqh/viewchp.asp?BID=308&amp;CID=68#TOP#TOP" TargetMode="External"/><Relationship Id="rId1171" Type="http://schemas.openxmlformats.org/officeDocument/2006/relationships/image" Target="media/image1.png"/><Relationship Id="rId1172" Type="http://schemas.openxmlformats.org/officeDocument/2006/relationships/hyperlink" Target="http://www.al-eman.com/feqh/viewchp.asp?BID=308&amp;CID=68#TOP#TOP" TargetMode="External"/><Relationship Id="rId1173" Type="http://schemas.openxmlformats.org/officeDocument/2006/relationships/image" Target="media/image1.png"/><Relationship Id="rId1174" Type="http://schemas.openxmlformats.org/officeDocument/2006/relationships/hyperlink" Target="http://www.al-eman.com/feqh/viewchp.asp?BID=308&amp;CID=68#TOP#TOP" TargetMode="External"/><Relationship Id="rId1175" Type="http://schemas.openxmlformats.org/officeDocument/2006/relationships/image" Target="media/image1.png"/><Relationship Id="rId1176" Type="http://schemas.openxmlformats.org/officeDocument/2006/relationships/hyperlink" Target="http://www.al-eman.com/feqh/viewchp.asp?BID=308&amp;CID=68#TOP#TOP" TargetMode="External"/><Relationship Id="rId1177" Type="http://schemas.openxmlformats.org/officeDocument/2006/relationships/image" Target="media/image1.png"/><Relationship Id="rId1178" Type="http://schemas.openxmlformats.org/officeDocument/2006/relationships/hyperlink" Target="http://www.al-eman.com/feqh/viewchp.asp?BID=308&amp;CID=68#TOP#TOP" TargetMode="External"/><Relationship Id="rId1179" Type="http://schemas.openxmlformats.org/officeDocument/2006/relationships/image" Target="media/image1.png"/><Relationship Id="rId1180" Type="http://schemas.openxmlformats.org/officeDocument/2006/relationships/hyperlink" Target="http://www.al-eman.com/feqh/viewchp.asp?BID=308&amp;CID=68#TOP#TOP" TargetMode="External"/><Relationship Id="rId1181" Type="http://schemas.openxmlformats.org/officeDocument/2006/relationships/image" Target="media/image1.png"/><Relationship Id="rId1182" Type="http://schemas.openxmlformats.org/officeDocument/2006/relationships/hyperlink" Target="http://www.al-eman.com/feqh/viewchp.asp?BID=308&amp;CID=68#TOP#TOP" TargetMode="External"/><Relationship Id="rId1183" Type="http://schemas.openxmlformats.org/officeDocument/2006/relationships/image" Target="media/image1.png"/><Relationship Id="rId1184" Type="http://schemas.openxmlformats.org/officeDocument/2006/relationships/hyperlink" Target="http://www.al-eman.com/feqh/viewchp.asp?BID=308&amp;CID=68#TOP#TOP" TargetMode="External"/><Relationship Id="rId1185" Type="http://schemas.openxmlformats.org/officeDocument/2006/relationships/image" Target="media/image1.png"/><Relationship Id="rId1186" Type="http://schemas.openxmlformats.org/officeDocument/2006/relationships/hyperlink" Target="http://www.al-eman.com/feqh/viewchp.asp?BID=308&amp;CID=68#TOP#TOP" TargetMode="External"/><Relationship Id="rId1187" Type="http://schemas.openxmlformats.org/officeDocument/2006/relationships/image" Target="media/image1.png"/><Relationship Id="rId1188" Type="http://schemas.openxmlformats.org/officeDocument/2006/relationships/hyperlink" Target="http://www.al-eman.com/feqh/viewchp.asp?BID=308&amp;CID=68#TOP#TOP" TargetMode="External"/><Relationship Id="rId1189" Type="http://schemas.openxmlformats.org/officeDocument/2006/relationships/image" Target="media/image1.png"/><Relationship Id="rId1190" Type="http://schemas.openxmlformats.org/officeDocument/2006/relationships/hyperlink" Target="http://www.al-eman.com/feqh/viewchp.asp?BID=308&amp;CID=68#TOP#TOP" TargetMode="External"/><Relationship Id="rId1191" Type="http://schemas.openxmlformats.org/officeDocument/2006/relationships/image" Target="media/image1.png"/><Relationship Id="rId1192" Type="http://schemas.openxmlformats.org/officeDocument/2006/relationships/hyperlink" Target="http://www.al-eman.com/feqh/viewchp.asp?BID=308&amp;CID=68#TOP#TOP" TargetMode="External"/><Relationship Id="rId1193" Type="http://schemas.openxmlformats.org/officeDocument/2006/relationships/hyperlink" Target="javascript:openquran(1,196,196)" TargetMode="External"/><Relationship Id="rId1194" Type="http://schemas.openxmlformats.org/officeDocument/2006/relationships/hyperlink" Target="javascript:openquran(1,196,196)" TargetMode="External"/><Relationship Id="rId1195" Type="http://schemas.openxmlformats.org/officeDocument/2006/relationships/hyperlink" Target="javascript:openquran(1,196,196)" TargetMode="External"/><Relationship Id="rId1196" Type="http://schemas.openxmlformats.org/officeDocument/2006/relationships/hyperlink" Target="javascript:openquran(4,95,95)" TargetMode="External"/><Relationship Id="rId1197" Type="http://schemas.openxmlformats.org/officeDocument/2006/relationships/image" Target="media/image1.png"/><Relationship Id="rId1198" Type="http://schemas.openxmlformats.org/officeDocument/2006/relationships/hyperlink" Target="http://www.al-eman.com/feqh/viewchp.asp?BID=308&amp;CID=68#TOP#TOP" TargetMode="External"/><Relationship Id="rId1199" Type="http://schemas.openxmlformats.org/officeDocument/2006/relationships/hyperlink" Target="javascript:openquran(21,33,33)" TargetMode="External"/><Relationship Id="rId1200" Type="http://schemas.openxmlformats.org/officeDocument/2006/relationships/hyperlink" Target="javascript:openquran(4,95,95)" TargetMode="External"/><Relationship Id="rId1201" Type="http://schemas.openxmlformats.org/officeDocument/2006/relationships/image" Target="media/image1.png"/><Relationship Id="rId1202" Type="http://schemas.openxmlformats.org/officeDocument/2006/relationships/hyperlink" Target="http://www.al-eman.com/feqh/viewchp.asp?BID=308&amp;CID=68#TOP#TOP" TargetMode="External"/><Relationship Id="rId1203" Type="http://schemas.openxmlformats.org/officeDocument/2006/relationships/image" Target="media/image1.png"/><Relationship Id="rId1204" Type="http://schemas.openxmlformats.org/officeDocument/2006/relationships/hyperlink" Target="http://www.al-eman.com/feqh/viewchp.asp?BID=308&amp;CID=68#TOP#TOP" TargetMode="External"/><Relationship Id="rId1205" Type="http://schemas.openxmlformats.org/officeDocument/2006/relationships/image" Target="media/image1.png"/><Relationship Id="rId1206" Type="http://schemas.openxmlformats.org/officeDocument/2006/relationships/hyperlink" Target="http://www.al-eman.com/feqh/viewchp.asp?BID=308&amp;CID=68#TOP#TOP" TargetMode="External"/><Relationship Id="rId1207" Type="http://schemas.openxmlformats.org/officeDocument/2006/relationships/image" Target="media/image1.png"/><Relationship Id="rId1208" Type="http://schemas.openxmlformats.org/officeDocument/2006/relationships/hyperlink" Target="http://www.al-eman.com/feqh/viewchp.asp?BID=308&amp;CID=68#TOP#TOP" TargetMode="External"/><Relationship Id="rId1209" Type="http://schemas.openxmlformats.org/officeDocument/2006/relationships/hyperlink" Target="javascript:openquran(1,196,196)" TargetMode="External"/><Relationship Id="rId1210" Type="http://schemas.openxmlformats.org/officeDocument/2006/relationships/hyperlink" Target="javascript:openquran(21,33,33)" TargetMode="External"/><Relationship Id="rId1211" Type="http://schemas.openxmlformats.org/officeDocument/2006/relationships/image" Target="media/image1.png"/><Relationship Id="rId1212" Type="http://schemas.openxmlformats.org/officeDocument/2006/relationships/hyperlink" Target="http://www.al-eman.com/feqh/viewchp.asp?BID=308&amp;CID=68#TOP#TOP" TargetMode="External"/><Relationship Id="rId1213" Type="http://schemas.openxmlformats.org/officeDocument/2006/relationships/hyperlink" Target="javascript:openquran(21,33,33)" TargetMode="External"/><Relationship Id="rId1214" Type="http://schemas.openxmlformats.org/officeDocument/2006/relationships/image" Target="media/image1.png"/><Relationship Id="rId1215" Type="http://schemas.openxmlformats.org/officeDocument/2006/relationships/hyperlink" Target="http://www.al-eman.com/feqh/viewchp.asp?BID=308&amp;CID=68#TOP#TOP" TargetMode="External"/><Relationship Id="rId1216" Type="http://schemas.openxmlformats.org/officeDocument/2006/relationships/image" Target="media/image1.png"/><Relationship Id="rId1217" Type="http://schemas.openxmlformats.org/officeDocument/2006/relationships/hyperlink" Target="http://www.al-eman.com/feqh/viewchp.asp?BID=308&amp;CID=68#TOP#TOP" TargetMode="External"/><Relationship Id="rId1218" Type="http://schemas.openxmlformats.org/officeDocument/2006/relationships/image" Target="media/image1.png"/><Relationship Id="rId1219" Type="http://schemas.openxmlformats.org/officeDocument/2006/relationships/hyperlink" Target="http://www.al-eman.com/feqh/viewchp.asp?BID=308&amp;CID=68#TOP#TOP" TargetMode="External"/><Relationship Id="rId1220" Type="http://schemas.openxmlformats.org/officeDocument/2006/relationships/image" Target="media/image1.png"/><Relationship Id="rId1221" Type="http://schemas.openxmlformats.org/officeDocument/2006/relationships/hyperlink" Target="http://www.al-eman.com/feqh/viewchp.asp?BID=308&amp;CID=68#TOP#TOP" TargetMode="External"/><Relationship Id="rId1222" Type="http://schemas.openxmlformats.org/officeDocument/2006/relationships/image" Target="media/image1.png"/><Relationship Id="rId1223" Type="http://schemas.openxmlformats.org/officeDocument/2006/relationships/hyperlink" Target="http://www.al-eman.com/feqh/viewchp.asp?BID=308&amp;CID=68#TOP#TOP" TargetMode="External"/><Relationship Id="rId1224" Type="http://schemas.openxmlformats.org/officeDocument/2006/relationships/hyperlink" Target="javascript:openquran(21,28,28)" TargetMode="External"/><Relationship Id="rId1225" Type="http://schemas.openxmlformats.org/officeDocument/2006/relationships/image" Target="media/image1.png"/><Relationship Id="rId1226" Type="http://schemas.openxmlformats.org/officeDocument/2006/relationships/hyperlink" Target="http://www.al-eman.com/feqh/viewchp.asp?BID=308&amp;CID=68#TOP#TOP" TargetMode="External"/><Relationship Id="rId1227" Type="http://schemas.openxmlformats.org/officeDocument/2006/relationships/hyperlink" Target="javascript:openquran(21,36,36)" TargetMode="External"/><Relationship Id="rId1228" Type="http://schemas.openxmlformats.org/officeDocument/2006/relationships/image" Target="media/image1.png"/><Relationship Id="rId1229" Type="http://schemas.openxmlformats.org/officeDocument/2006/relationships/hyperlink" Target="http://www.al-eman.com/feqh/viewchp.asp?BID=308&amp;CID=68#TOP#TOP" TargetMode="External"/><Relationship Id="rId1230" Type="http://schemas.openxmlformats.org/officeDocument/2006/relationships/image" Target="media/image1.png"/><Relationship Id="rId1231" Type="http://schemas.openxmlformats.org/officeDocument/2006/relationships/hyperlink" Target="http://www.al-eman.com/feqh/viewchp.asp?BID=308&amp;CID=68#TOP#TOP" TargetMode="External"/><Relationship Id="rId1232" Type="http://schemas.openxmlformats.org/officeDocument/2006/relationships/image" Target="media/image1.png"/><Relationship Id="rId1233" Type="http://schemas.openxmlformats.org/officeDocument/2006/relationships/hyperlink" Target="http://www.al-eman.com/feqh/viewchp.asp?BID=308&amp;CID=68#TOP#TOP" TargetMode="External"/><Relationship Id="rId1234" Type="http://schemas.openxmlformats.org/officeDocument/2006/relationships/image" Target="media/image1.png"/><Relationship Id="rId1235" Type="http://schemas.openxmlformats.org/officeDocument/2006/relationships/hyperlink" Target="http://www.al-eman.com/feqh/viewchp.asp?BID=308&amp;CID=68#TOP#TOP" TargetMode="External"/><Relationship Id="rId1236" Type="http://schemas.openxmlformats.org/officeDocument/2006/relationships/image" Target="media/image1.png"/><Relationship Id="rId1237" Type="http://schemas.openxmlformats.org/officeDocument/2006/relationships/hyperlink" Target="http://www.al-eman.com/feqh/viewchp.asp?BID=308&amp;CID=68#TOP#TOP" TargetMode="External"/><Relationship Id="rId1238" Type="http://schemas.openxmlformats.org/officeDocument/2006/relationships/image" Target="media/image1.png"/><Relationship Id="rId1239" Type="http://schemas.openxmlformats.org/officeDocument/2006/relationships/hyperlink" Target="http://www.al-eman.com/feqh/viewchp.asp?BID=308&amp;CID=68#TOP#TOP" TargetMode="External"/><Relationship Id="rId1240" Type="http://schemas.openxmlformats.org/officeDocument/2006/relationships/image" Target="media/image1.png"/><Relationship Id="rId1241" Type="http://schemas.openxmlformats.org/officeDocument/2006/relationships/hyperlink" Target="http://www.al-eman.com/feqh/viewchp.asp?BID=308&amp;CID=68#TOP#TOP" TargetMode="External"/><Relationship Id="rId1242" Type="http://schemas.openxmlformats.org/officeDocument/2006/relationships/image" Target="media/image1.png"/><Relationship Id="rId1243" Type="http://schemas.openxmlformats.org/officeDocument/2006/relationships/hyperlink" Target="http://www.al-eman.com/feqh/viewchp.asp?BID=308&amp;CID=68#TOP#TOP" TargetMode="External"/><Relationship Id="rId1244" Type="http://schemas.openxmlformats.org/officeDocument/2006/relationships/image" Target="media/image1.png"/><Relationship Id="rId1245" Type="http://schemas.openxmlformats.org/officeDocument/2006/relationships/hyperlink" Target="http://www.al-eman.com/feqh/viewchp.asp?BID=308&amp;CID=68#TOP#TOP" TargetMode="External"/><Relationship Id="rId1246" Type="http://schemas.openxmlformats.org/officeDocument/2006/relationships/image" Target="media/image1.png"/><Relationship Id="rId1247" Type="http://schemas.openxmlformats.org/officeDocument/2006/relationships/hyperlink" Target="http://www.al-eman.com/feqh/viewchp.asp?BID=308&amp;CID=68#TOP#TOP" TargetMode="External"/><Relationship Id="rId1248" Type="http://schemas.openxmlformats.org/officeDocument/2006/relationships/image" Target="media/image1.png"/><Relationship Id="rId1249" Type="http://schemas.openxmlformats.org/officeDocument/2006/relationships/hyperlink" Target="http://www.al-eman.com/feqh/viewchp.asp?BID=308&amp;CID=68#TOP#TOP" TargetMode="External"/><Relationship Id="rId1250" Type="http://schemas.openxmlformats.org/officeDocument/2006/relationships/image" Target="media/image1.png"/><Relationship Id="rId1251" Type="http://schemas.openxmlformats.org/officeDocument/2006/relationships/hyperlink" Target="http://www.al-eman.com/feqh/viewchp.asp?BID=308&amp;CID=68#TOP#TOP" TargetMode="External"/><Relationship Id="rId1252" Type="http://schemas.openxmlformats.org/officeDocument/2006/relationships/hyperlink" Target="javascript:openquran(3,64,64)" TargetMode="External"/><Relationship Id="rId1253" Type="http://schemas.openxmlformats.org/officeDocument/2006/relationships/hyperlink" Target="javascript:openquran(3,64,64)" TargetMode="External"/><Relationship Id="rId1254" Type="http://schemas.openxmlformats.org/officeDocument/2006/relationships/hyperlink" Target="javascript:openquran(12,24,24)" TargetMode="External"/><Relationship Id="rId1255" Type="http://schemas.openxmlformats.org/officeDocument/2006/relationships/image" Target="media/image1.png"/><Relationship Id="rId1256" Type="http://schemas.openxmlformats.org/officeDocument/2006/relationships/hyperlink" Target="http://www.al-eman.com/feqh/viewchp.asp?BID=308&amp;CID=68#TOP#TOP" TargetMode="External"/><Relationship Id="rId1257" Type="http://schemas.openxmlformats.org/officeDocument/2006/relationships/image" Target="media/image1.png"/><Relationship Id="rId1258" Type="http://schemas.openxmlformats.org/officeDocument/2006/relationships/hyperlink" Target="http://www.al-eman.com/feqh/viewchp.asp?BID=308&amp;CID=68#TOP#TOP" TargetMode="External"/><Relationship Id="rId1259" Type="http://schemas.openxmlformats.org/officeDocument/2006/relationships/numbering" Target="numbering.xml"/><Relationship Id="rId1260" Type="http://schemas.openxmlformats.org/officeDocument/2006/relationships/fontTable" Target="fontTable.xml"/><Relationship Id="rId12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2:44:00Z</dcterms:created>
  <dc:creator>Wael Salah</dc:creator>
  <dc:description/>
  <dc:language>en-US</dc:language>
  <cp:lastModifiedBy>Wael Salah</cp:lastModifiedBy>
  <dcterms:modified xsi:type="dcterms:W3CDTF">2003-06-17T13:18:00Z</dcterms:modified>
  <cp:revision>10</cp:revision>
  <dc:subject/>
  <dc:title>المغني</dc:title>
</cp:coreProperties>
</file>