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أربع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ظهار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262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ظهار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زوج صح طلاقه صح ظه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ا يصح طلاقه لا يصح ظهاره كالطف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الظهار من كل زو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زوج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علي كظهر أ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بهها بظهر من تحرم عليه تحريما مؤقتا كأخت امرأته وعم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بهها بظهر أبيه أو بظهر غيره من الرج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عندي‏ أو مني أو معي كظهر أمي كان ظهار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علي كأ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علي 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ل علي 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علي كظهر أمي 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كظهر أ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علي حرام ونوى الطلاق والظهار معا‏‏ كان ظهار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ه إذا شبه عضوًا من امرأته بظهر أمه أو بعضو من أعضا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شعر أمي أو سنها‏ أو ظفرها أو شبه شيئًا من ذلك من امرأ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أمه أو بعضو من أعضائها لم يكن مظاهر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ا مظاهر أو على الظه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أن يسمى الرجل امرأته بمن تحرم عليه كأمه أو أخ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خ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ظاهر يحرم عليه وطء امرأته قبل أن يك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لذذ بما دون الجماع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التأقيت في الظه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تعليق الظهار بالشرو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علي كظهر أمي إن شاء الله لم ينعقد ظه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ات‏ أو ماتت أو طلقها لم تلزمه الكف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 من ظاهر منها ثم تزوجها لم يحل له وطؤها حتى يك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ود هو الوطء فمتى وطئ لزمته الكف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امرأة أجنبي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علي كظهر أمي لم يطأها إن تزوجها حت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أتي بالكف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امرأة أتزوجها‏ فهي علي كظهر أ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علي حرام وأراد في تلك الحال‏ لم يكن عليه ش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ظاهر من زوجته وهي أمة‏ فلم يكفر حتى ملكها انفسخ النكاح و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طأها حتى يك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تظاهر من أربع نسائه بكلمة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ظاهر من زوجاته بكلم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ظاهر من امرأة‏ ثم قال لأخر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شركتك م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فارة عتق رقبة مؤمنة سالمة من العيوب المضرة بالع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زئه إلا رقبة سالمة من العيوب المضرة بالعمل ضررا بين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إجزاء مقطوع اليد‏ أو الرجل ولا أشلها في الهدي ونح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ختلاف في إجزاء الأعور في الأضحية ونحو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زئ عتق الجاني والمرهون وعتق المفلس عب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إجزاء عتق المغص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ظاهر إذا لم يجد رقبة ففرضه صيام شهرين متتاب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راعاة الترتيب عند أداء الكف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جد ثمن الرقبة‏ ولم يجد رقبة يشتريها فله الانتقال إلى الص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فطر فيها من عذر بني وإن أفطر من غير عذر ابتدأ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ختلاف في إن أفطر لسفر مبيح للفط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فطر في أثناء الشهرين لغير عذر أو قطع التتابع بصوم نذر‏‏ أو قض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تطوع أو كفارة أخرى‏ لزمه استئناف الشهر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صابها في ليالي الصوم أفسد ما مضى من صيامه‏ وابتدأ الشهر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جماع على أن المظاهر إذا لم يجد الرقبة ولم يستطع الصيام أن فر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طعام ستين مسكين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كل مسكين مد من بر أو نصف صاع من تمر أو شعير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لام في الإط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وجوب التتابع في الإط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عطى مسكينًا مدين من كفارتين في يوم واحد أجزأ في إحدى الرواي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فضل عند أبي عبد الله إخراج الحب لأنه يخرج به من الخل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جزئ القيمة في الكفارة نقلها الميموني والأث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دفع الكفارة إلى من ظاهره الفق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بتدأ صوم الظهار من أول شعبان‏‏ أفطر يوم الفطر وب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أن يبتدئ صوم الشهرين من أول شهر‏ ومن أثنا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نوى صوم شهر رمضان عن الكفارة لم يجزئه عن رمضان‏ ولا عن الكف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مظاهر عبدًا‏ لم يكفر إلا بالص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عتبار في الكفارة بحالة الوج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لن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عتبار بحالة الوجوب فوقته في الظهار زمن الع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مظاهر ذميًا فتكفيره بال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‏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وطئ قبل أن يأتي بالكفارة كان عاصيا وعليه الكفارة المذك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‏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ت المرأة لزوج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علي كظهر أبي لم تكن مظاهر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لنا بوجوب الكفارة عليها فلا تجب عليها حتى يطأها وهي مطاو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ظاهر من زوجته مرارًا فلم يكف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كفارة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ية شرط في صحة الكف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على رجل كفارتان فأعتق عنهما عب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لا يجوز تقديمه على سب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ق من الظهر وإنما خصوا الظهر بذلك من بين سائر الأع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 مركوب يسمى ظ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صول الركوب على ظهره في الأغلب فشبهوا الزوجة بذل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هم ليقولون منكرا من القول وزو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ليست كالأم في التحريم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ا هن أمهات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جعل أزواجكم اللائي تظاهرون منهن أمهات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الظهار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أما الكتاب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ذين يظاهرون منكم من نسائهم ما هن أمهات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بعدها وأما السنة ف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يلة بنت مالك بن ثع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ظاهر مني أوس بن الصامت فجئ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دلني في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ي الله فإنه ابن عمك فما بر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زل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4" w:name="q5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د سمع الله قول التي تجادلك في زوج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وم شهرين متتابعي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 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ه من صي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طعم ستين مسكين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ه من شيء يتصد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سأعينه بعرق من تم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إني أعينه بعرق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سنت اذهبي فأطعمي عنه ستين م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جعي إلى ابن ع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 بفتح العين وال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سف من خوص كالزنبيل الكبير وروى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يمان بن يسار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صخر البياض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صيب من النساء ما لا ي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خل شهر رمضان خفت أن أصيب من امرأتي شيئا يتتابع حتى أصبح فظا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حتى ينسلخ شهر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هي تخدمني ذات ليلة إذ تكشف لي منها شيء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ث أن نزوت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صبحت خرجت إلى قومي فأخبرتهم الخبر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شوا م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والله فانطلقت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ذاك يا سلمة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ذاك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أنا صابر لحكم الله فاحكم في ما أراك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ر رقب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ق ما أملك رقبة غيرها وضربت صفحة رقب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م شهرين متتابع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الذي أصبت إلا من الصيا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عم وسقا من تمر بين ستين مسكين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بعثك ب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بتنا وحشين ما لنا طع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إلى صاحب صدقة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يق فليدفعها إ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عم ستين مسكينا وسقا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أنت وعيالك بق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إلى قومي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دت عندكم الضيق وسوء الرأي ووجدت عن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ة وحسن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لي بصدق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زوج صح طلاقه صح ظهاره وهو البالغ العاقل سواء كان مسل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 أو عبدا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هار السكران مبني على طلاق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ظهار الصبي مبني على طلاقه والصحيح أن ظهار الصبي غير صحيح لأنها يمين مو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فارة فلم تنعقد منه كاليمين ب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كفارة وجبت لما فيه من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والزور وذلك مرفوع عن الصبي لكون القلم مرفوعا عنه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رير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لا يملك الرقاب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لأنه يصح طلاقه فصح ظه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 فأما إيجاب الرقبة فإنما هو على من يج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قى الظهار في حق من لا يج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سر فرضه الصيام ويصح ظهار الذمي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مالك وأبو حنيفة لا يصح منه لأن الكفارة لا تصح منه وهي الرا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منه التحريم ودليل أن الكفارة لا تصح منه أنها عبادة ت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صح منه كسائر العبادات ولنا أن من صح طلاقه صح ظهاره كالمسلم ف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فيبطل بكفارة الصيد إذا قتله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د يقام عليه ولا ن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ر لا يصح منه فإنه يصح منه العتق والإطعام وإنما لا يصح منه الصوم فلا ت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ظهار بامتناع بعض أنواع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ق العبد والنية إنما تعتبر لتع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للكفارة فلا يمتنع ذلك في حق الكافر كالنية في كنايات الطلاق ومن يخن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ظهاره في إفاقته كما يصح طلاق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يصح طلاقه لا يصح ظهاره كالط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ئل العقل بجنو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غماء أو 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لا نعلم في هذا خلافا وبه قال الشافعي وأبو ثور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لا يصح ظهار المكره وبه قال 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 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ظهاره والخلاف في ذلك مبني على الخلاف في صحة طلاقه وقد مض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ظهار من كل زوجة كبيرة كانت أو صغيرة مسلمة كانت أو ذ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ا وطؤها أو غير ممكن وبه قال مالك والشافعي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ظه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يمكن وطؤها لأنه لا يمكن وطؤها والظهار لتحريم وطئها ولنا عموم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زوجة يصح 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الظهار منها ك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ظهر أمي أو كظهر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ت علي حرام أو حرم عضوا من أعضائها فلا يطؤها حتى يأتي ب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ل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 متى شبه امرأته بمن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لى التأ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ى شبه امرأته بمن تحرم عليه على التأ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ظهر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تي أو غيرهما فهو مظاهر وهذا على ثلاث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ظهر أمي فهذا ظهار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 أجم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لى أن تصريح الظهار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ظهر أمي وفي حديث خويلة امرأة 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صامت أنه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 علي كظهر أمي فذكر ذلك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بالكفارة الضرب الثاني أن يشبهها بظهر من تحرم عليه من ذوي 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دته وعمته وخالته وأخته فهذا ظهار في قول أكثر أهل العلم منهم الحسن وعطاء 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هو جديد قولي الشافعي وقال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أم أو جدة لأنها أم أيضا لأن اللفظ الذي ورد به القرآن مختص بالأم فإذا 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علق به ما أوجبه الله تعالى فيه ولنا أنهن محرمات بالقرابة فأشبهن ال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آية فقد 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9" w:name="q6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هم ليقولون منكرا من القول وزو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 فجرى مجراه وتعليق الحكم بالأم لا يمنع ثبوت الحكم في غيرها إذا كانت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بهها بظهر من تحرم عليه على التأبيد سوى الأقارب كالأم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ضعات والأخوات من الر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ائل الآباء والأبناء وأمهات النساء والرب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ئي دخل بأم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ظهار أيضا والخلاف فيها كالتي قبلها ووجه المذهبين ما 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في الأمهات المرضعات دخولها في عموم الأمهات فتكون داخلة في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اها فيثبت فيهن حك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بهها بظهر من تحرم عليه تحريما مؤقتا كأخت امرأته وع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بية فعن أحمد فيه روايتان إحداهما أنه ظهار وهو اختيار الخرقي وقول أصحا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ليس بظهار وهو مذهب الشافعي لأنها غير محرمة على التأ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يه بها ظهارا كالحائض والمحرمة من نسائه 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بهها بمحرمة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شبهها بالأم ولأن مجر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 ظهار إذا نوى به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بيه بالمحرمة تحريم فكان ظهارا فأما الحائض فيباح الاستمتاع بها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رمة يحل له النظر إليها ولمسها من غير 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وطء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حد بخلاف مسألتنا واختار أبو بكر أن الظهار لا يكون إلا من ذوات المحا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هذا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بهها بظهر أبيه أو بظهر غيره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ظهر البهيمة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الميتة والدم ففي ذلك كله روايتان إحداهما أنه 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ي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ظاهر من ظهر الرج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الرجل حرام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ارا وبهذا قال ابن القاسم صاح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ظهر أبي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جابر بن زيد والرواية الثانية ليس بظهار وهو قول أكثر العلماء لأنه 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ليس بمحل للاستمتاع 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ى كمال زيد وهل فيه كفارة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يتين إحدا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فارة لأنه نوع 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حرم ماله والثاني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يء نقل ابن القاسم عن أحمد في من شبه امرأته بظهر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ظهار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ه يلزمه فيه شيء وذلك لأنه تشبيه لامرأته بما ليس بمحل للاست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غيره وقال أبو الخطاب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الميتة و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وى به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لاقا وإن نوى الظهار كان ظهارا وإن نوى اليمين كا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نو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إحداهما هو ظهار والأخرى هو يمين ولم يتحقق عندي معني إرادته ال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ي أو معي كظهر أمي كان ظهارا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أن هذه الألفاظ في معنا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دنك أو جسمك أو ذا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 علي كظهر أمي كان ظهارا لأنه أشار إليها فهو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ك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كان ظهارا لأنه أتى بما يقتضي تحريمها عليه فانصرف الحكم إلي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قال 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ظهار لأنه فيه ما يدل على أن ذلك في حق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ح فإنها إذا كانت كظهر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أمه محر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أمي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مي ونوى به الظهار فهو 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العلماء منهم أبو حنيفة وصاحباه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إن نوى به الكر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قير أو أنها مثلها في الكبر أو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ظهار والقول قوله في ني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ريح في الظهار وهو قول مالك ومحمد بن الحسن وقا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ا أنه ليس بظهار حتى ينويه وهذا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 هذا اللفظ يستعمل في الكرامة أكثر مما يستعمل في التحريم فلم 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غير 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نايات الطلاق ووجه الأول أنه شبه امرأته بجملة أمه فكان مش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بظهرها فيثبت الظهار كما لو شبهها به منفردا والذي يصح عندي في قياس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وجدت قرينة تدل على الظهار مثل أن يخرجه مخرج الحلف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ت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علي مثل أمي أو قال ذلك حال الخصومة و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ظهار لأنه إذا خرج م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فالحلف يراد للامتناع من شيء أو الحث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صل ذلك بتحريم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ونها مثل أمه في صفتها أو كرامتها لا يتعلق على شرط فيدل على أنه إن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وع ذلك في حال الخصومة والغضب دليل على أنه أراد به ما يتعلق بأذ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ب اجتن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ظهار وإن عدم هذا فليس بظهار لأنه محتمل لغير ال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ا كثيرا فلا يتعين الظهار فيه بغير دليل ونحو هذا قول أبي ثور وهكذ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أمي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مي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مي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ي أمي مع ال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رف له إلى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ظهارا إما بنية أو ما يقوم مقام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ي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مرأتي لم يكن ظهارا لأنه تشبيه لأمه ووصف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 فإن نوى به الظهار فهو ظهار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تهم وبه يقو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ن نوى به الطلاق فقد ذكرناه في باب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طلق ف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ظهار ذكره الخرقي في موضع آخر و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جماعة من أصحابه وذكره إبراهيم الحربي عن عثمان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قل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ميمون بن م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تي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ظهار وروي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أن التحريم يمين وروي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حريم يمين في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لم تحرم ما أحل الله 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فرض الله لكم تح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فقهاء على أن التحريم إذا لم ينو به الظها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هار وهو قول مالك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وجه ذلك الآية المذكورة وأن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وع منه ما هو بظهار وبطلاق وبحيض وإحرام و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التحريم صريح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ا ولا ينصرف إليه بغير نية كما لا ينصرف إلى تحريم الطلاق 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حريم أوقعه في امرأته فكان بإطلاقه ظهارا كتشبيهها بظهر أم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يتنو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لك الأنواع منت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بقوله م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هذا أولى منه لأن الطلاق تبين به المرأة وهذا يحرمها مع بقاء الزو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دنى التحريمين فكان أولى فأما إن قال ذلك لمحرمة عليه بحيض أو نحوه و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ظهار وإن قصد أنها محرمة عليه بذلك السبب فلا شيء فيه وإن 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ظهار لأنه يحتمل الخبر عن حالها ويحتمل إنشاء التحريم فيها بالظهار فلا ي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بغير 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علي حرام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ل الله علي حرام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قلب إليه حرام وله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ظاهر نص عليه أحمد في الصور الثلاث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يقتضي العموم فيتناول المرأة بعمومه وإن صرح بتحريم المرأة أو ن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كد قال أحمد في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ل الله علي حرام من أهل و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فارة ال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مين وتجزئه كفا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كلام أحمد هذا واختار ابن عقيل أنه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تان للظهار ولتحريم المال لأن التحريم تناولهما وكل واحد منهما لو انفرد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اجتمعا ولنا أنها يمين واحدة فلا توجب كفارتين كما لو تظا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ين أو حرم من ماله شيئين وما ذكره ينتقض بهذا وفي 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مين 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عليل بما ذكرناه لأن اليمين الواحدة لا توجب أكثر من كفارة وإن نوى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ل الله علي حرام وغيره من لفظات العموم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إلا كفارة يم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العام يجوز استعماله في الخاص وعلى الرواية الأخرى الت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طلاقه ليس بظهار لا يكون ها هنا مظاهرا إلا أن ينوي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ظهر أمي حرام فهو صريح في الظهار لا ين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سواء نوى الطلاق أو لم ينوه وليس فيه اختلاف بحمد الله لأنه صرح ب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 كظهر أمي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مي فكذلك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هو أحد قولي الشافعي والقول الثاني إذا نوى الطلاق فهو طلاق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ومحمد إلا أن أبا يوس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بل قوله في نفي الظهار ووج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 إذا نوى به الطلاق فهو طلاق وزياد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ظهر أمي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ي الطلاق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كظهر أمي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ى بصريح الظها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طلاقا كالتي قبله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نية الطلاق طلاق لا نسلم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ه لكنه فسر لفظه ها هنا بصريح الظها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عمل بصريح القول 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كظهر أمي طلقت وسقط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ظهر أمي لأن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يح الطلاق أولا وجع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ظهر أمي صفة له فإن نوى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ظهر أمي تأ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ظهارا كما لو أطلق وإن نوى به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طلاق بائن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ظهار من الأجنبية لأنه أتى به بعد بينونتها بالطلاق وإن كان رجعيا كان ظه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 ذكره القاضي وهو مذهب الشافعي لأنه أتى بلفظ الظهار في من هي زوجة وإن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ظهارا لأنه نوى الظهار بصريح الطلاق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ظهر أمي طالق وقع الظهار والطلاق معا سواء كان الطلاق بائنا أو رجعي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 سبق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 ونوى الطلاق والظهار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ظهار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طلاقا لأن اللفظ الواحد لا يكون ظهارا وطلاقا والظهار أولى بهذا اللفظ ف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 أيهما شئت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طلاق والظهار كان طلاقا لأنه بدأ ب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ظهار و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ارا لأنه بدأ به فيكون ذلك اختيارا له ويلزمه ما بدأ به ولنا أنه أتى ب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ينوي بها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ظهارا كما لو انفرد الظهار بنيته ولا يكون طل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زاحمت نيته نية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ذر الجمع والظهار أولى بهذه اللفظة لأن معن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هو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غلب ما هو الأولى أما الطلاق فإن معناه الإطلاق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قيد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تحريم حكم له في بعض أحواله وقد ينفك عنه فإن الرج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ة مباحة وأما التخيير فلا يصح لأن هذه اللفظة قد ثبت حكمها حين لفظ بها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ا والمحل قابلا ولهذا لو حكمنا بأنه 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ت عدتها من حين أوقع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إليه رفع حكم ثبت في المحل باختياره وإبداله بإر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الآخر م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الاختيار وهو فاسد على ما ذكرنا ثم إن الاعتبار بجميع لفظه لا بما بدأ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هذه أو هذه لم يلزم طلا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شبه عضوا من امرأته بظهر أمه أو عضو من أعض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اهر 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ك أو ظه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أسك أو جلدك علي كظهر أمي أو بد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ا أو يدها فهو مظاهر وبهذا قال مالك وهو نص الشافعي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ظاهر حتى يشبه جملة امرأته لأنه لو حلف بالله لا يمس عضوا منها لم يس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كذلك الم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ليس بمنصوص عليه ولا هو في معني المنصوص لأن تش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تها تشبيه لمحل الاستمتاع بما يتأكد تحريمه وفيه تحريم لجم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آ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بهها بما يحرم النظر إليه من الأم كالفرج والف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ظاهر وإن لم يحرم ال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أس والوجه لم يكن مظاهرا لأنه شبهها ب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ال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مظاهرا كما لو شبهها بعضو زوجة له أخرى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ها بعضو من أمه فكان مظ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بهها بظهرها وفارق الزوجة فإنه لو شب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هرها لم يكن مظاهرا والنظر إن لم 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لذذ يحرم وهو المستفاد ب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عر أمي أو س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ظفرها أو شبه شيئا من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بأمه أو بعضو من أعضائها لم يكن مظاهرا لأنها ليست من أعضاء الأم الثا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 الطلاق بإضافته إليها فكذلك الظهار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وج أمي فإن الزوج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ف بالتحريم ولا هو محل للاستمتاع وكذلك ال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ق والدمع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ك حرام فليس بظهار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يء يقوله الناس ليس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هذا يستعمل كثيرا في غير الظهار ولا يؤدي معني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ظه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ل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ظاهر أو على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ي الحرام أو الحرام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زم ولا نية له لم يلزمه شيء لأنه ليس بصريح في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وى به الظها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به الظهار أو اقترنت به قرينة تدل على إرادته الظهار مثل أن يعلقه على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حرام إن كلمتك احتمل أن يكون ظهارا لأنه أحد نوعي تحريم الزوجة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ناية مع النية كالطلاق ويحتمل أن لا يثبت به الظهار لأن الشرع إنما و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يح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صريح فيه ولأنه يمين موجبة للكفارة فلم يثبت حكم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مين ب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أن يسمى الرجل امرأته بمن تحرم عليه كأمه أو أخ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أبو داود بإسناده عن أبي تميمة الهجي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خ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تك هي فكر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شبه لفظ الظهار ولا تحرم بهذا ولا يثبت حكم الظهار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يك ولأن هذا اللفظ ليس بصريح في الظهار ولا نواه به ف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حريم وفي الحديث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إبراهيم عليه السلام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عنها يعني عن سا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ختي ولم يعد ذلك ظه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ظاهر يحرم عليه وطء امرأته قبل أن يكفر وليس في ذلك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كفارة عتقا أو صوم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حرير رقبة من قبل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ماس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لم يجد فصيام شهر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تتابعين من قبل أن يتماس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هل العلم على أن التكفير بالإ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وأنه يحرم وطؤها قبل التكفير منهم عطاء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أبو ثور إلى إباحة الجماع قبل التكفير بالإطعام وعن أحمد ما يقتضي 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م يمنع المسيس قبله كما في العتق والصيام ولنا ما روى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تظا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مرأتي فوقعت عليها قبل أن أكف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ك ال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خلخالها في ضوء الق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ربها حتى تفعل ما أمرك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لأنه مظاهر لم 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 عليه جماع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كفارته العتق أو الصيام وترك النص عليها لا يمنع قياسها على المنصوص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ا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لذذ بما دون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بلة واللمس والمباشرة في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حرم وهو اختيار أبي بكر وهو قول الزهري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وأصحاب الرأي وروى ذلك عن النخعي وهو أحد قولي ا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رم الوطء من القول حرم دواعيه كالطلاق والإحرام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لا يكون به بأس وهو قول الثوري وإسحاق وأبي حنيفة وحكي عن مال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ني للشافعي لأنه وطء يتعلق بتحريم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جاوزه التحريم ك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ظهار من أمته ولا أم ولده روي ذلك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عمرو وسعيد بن المسيب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ربيعة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أصحابه وروي عن الحسن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عمرو بن دينار و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قتادة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مالك في الظهار من الأمة كفارة ت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باح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الظهار منها كالزوجة وعن الحسن والأوزاعي إن كان يطؤه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لأنه إذا لم يطأها فهو كتحريم ماله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صف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ة لأن الأمة على النصف من الحرة في كثير من أحكامها وهذا من أحكامها فتك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ظاهرون من نسائ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هن به ولأنه لفظ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تحريم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حرم به الأمة كالطلاق ولأن الظهار كان طلاق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 حكمه وبقي محل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قلابة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لاقا في الجاهلية وروي عن أحمد أن على المظاهر من أمته كفارة ظهار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جه هذا على مذهبه لأنه لو كانت عليه كفارة ظهار كان ظه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فارة يمين لأنه تحريم لمباح من ماله فكانت فيه كفارة يمين كتحريم سائر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ر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الله أن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لزمه شيء بناء على قوله في المرأة إذا قالت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كظهر أبي لا يلزمها شيء وإن قال ل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 فعليه كفارة يمين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ها النبي لم تحرم ما أحل الله 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">
        <w:bookmarkStart w:id="1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فرض الله لكم تح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زلت في تحري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ريته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ويخرج على الرواية الأخرى أن تلزمه كفارة ظهار لأن التحريم ظهار والأو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ظهار مؤق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ظهر أمي شهرا أو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لخ شهر رمضان فإذا مضى الوقت زال الظهار وحلت المرأة بلا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دا إلا بالوطء في المدة وهذا قول ابن عباس وعطاء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إسحاق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قولي الشافعي وقول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ظهارا وبه قال ا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لأن الشرع ورد بلفظ الظهار مطلقا وهذا لم ي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شبهها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 عليه في وقت دون وقت و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اهر في وقت فعليه الكفارة وإن ب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التأ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ظهارا مطلقا لأن هذا لفظ يوجب تحريم الزوج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 لم يتوقت كالطلاق ولنا حديث سلمة بن صخر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ت من امرأتي حتى ينسل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هر رمضان وأخب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صابها في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 ب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تبر عليه تقييده ولأنه منع نفسه منها بيمين لها كفارة فصح مؤقتا كال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طلاق فإنه يزيل الملك وهو يوقع تحريما يرفعه التكفير فجاز تأقيته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أوجب الكفارة وإن بر لأن الله تعالى إنما أوجب الكفارة على الذين يعودو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ر وترك العود في الوقت الذي ظاهر فلم يعد لما قال فلا تجب علي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تشبيه بمن لا تحرم على التأبيد لأن تحريمها غير كامل وهذه حرمها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 تحريما مشبها بتحريم ظهر أمه على أننا نمنع الحكم فيها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عائدا إلا بالوطء في المدة وهذا هو المنصوص عن الشافعي وقال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طلقها عقيب الظهار فهو عائد عليه الكفارة 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جم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يانها في الوقت لزمته الكفارة وإلا فلا لأن العود العزم على الوطء ولنا حديث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م يوجب عليه الكفارة إلا بالوطء ولأنها يمين لم يحنث في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كفا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مين بالله تعالى ولأن المظاهر في وقت عازم على إمساك زوج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وجب عليه الكفارة بذلك كان قوله كقول طاوس فلا معني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 مؤقتا لعدم تأثير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تعليق الظهار ب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كظهر أمي وإن شاء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علي كظهر أمي فمتى شاء زيد أو دخلت الدار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اهرا وإلا فلا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ه يمين فجاز تعليقه 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يلاء ولأن أصل الظهار أنه كان طل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يصح تعليقه بالشرط فكذلك ال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ول تحرم به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تعليقه على شرط كالطلاق ولو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اهرت من امرأتي الأخرى فأنت علي كظهر أمي ثم تظاهر من الأخرى صار مظاهرا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ظاهرت من فلانة ال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علي كظهر أمي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ظهر أمي صار مظاهرا من امرأته عند من يرى الظهار من الأجن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فلا وسنذ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ظهر أمي إن شاء الله لم ينعقد ظهاره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يه كظهر أمه إن شاء الله فليس عل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ل الله علي حرام إن شاء الله وله أهل هي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بهذا قال الشافعي وأبو ثور وأصحاب الرأي ولا نعلم عن غيرهم خلافهم وذلك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مك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الاستثناء فيها كاليمين بالله تعالى أو كتحريم ماله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فلا 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غريب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فاستثنى ف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رجع غير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أبو داود والنسائي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لله لا أكلمك إن شاء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الاستثناء إلي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وجهين لأن الاستثناء إذا تعقب جملا عاد إلى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نوي ال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ها فيعود إليه وحد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 إذا شاء الله أو إلا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أن يشاء الله أو ما شاء الله فكله استثناء يرفع حكم الظها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فأنت حرام فهو استثناء يرفع حكم الظهار لأن الشرط إذا تقدم 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ء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أنت حرام فهو استثناء لأن الفاء مقدر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فأنت حرام صح أيضا والفاء زائد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ام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فشاء زيد لم يصر مظاهرا لأنه علقه على مشيئتين فلا يحصل ب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ت أو طلقها لم تلزمه الكفارة فإن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أها حتى يكفر لأن الحنث بالعود وهو الوطء لأن الله عز وجل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على المظاهر قبل الحنث الكلام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لاث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لا تجب بمجرد الظهار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فارة لا تجب بمجرد الظهار فلو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و فارقها قبل ال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كفارة عليه وهذا قول عطاء والنخع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ثوري ومالك و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طاوس ومجاهد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كفارة بمجرد الظهار لأنه سبب للكفارة وقد وجد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وجبت لقول المنكر وال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صل بمجرد الظهار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ها بعد ظهاره زمنا يمكنه طلاقها فيه فلم يطلقها فعليه الكفارة لأن ذلك هو 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ظاهرون من نسائهم ثم يعودون لما قالوا فتحر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ق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الكفارة ب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ار وعود فلا تثبت بأحدهما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في الظهار كفارة يمين بغير ال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يمان والحنث فيها هو 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عل ما حلف على تركه وهو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طلاقها ليس بحنث فيها ولا فعل لا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كه فلا تجب به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كان الإمساك عودا لوجبت الكفا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هر الموقت وإن بر وقد نص الشافعي على أنها لا تجب عليه إذا ثبت هذا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عليه إذا مات أحدهما قبل وطئها وكذلك إن فا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ذلك متراخي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أو عقيبه وأيهما مات ورثه صاحبه في قول الجمهور 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تت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ها حتى يكفر ولنا أن من ورثها إذا كفر ورثها وإن لم 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لى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طلق من ظاهر منها ثم تزوجها لم يحل له وطؤها حتى يكفر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طلاق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ل منه وسواء رجعت إليه بعد زوج آخر أو قبله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عطاء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نخعي ومالك وأبي عبيد 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اد فنكحها فلا كفارة عليه وللشافعي قولان كالمذهبين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بينونة بالثلاث لم يعد الظهار وإلا عاد وبناه على الأقاو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 صفة الطلاق في النكاح الثاني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ظاهرون من نسائهم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عودون لما قالوا فتحرير رقبة من قبل أن يتماس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ظا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فلا يحل أن يتماسا حتى يكفر ولأنه ظاهر من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ل له مس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ر كالتي لم يطلقها ويمين الظهار يمين مك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طل حكمها ب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ود هو الوطء فمتى وطئ لزمته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ب قبل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شرط لحل الوطء فيؤمر بها من أراده ليستح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ؤمر بعقد النكا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حل المرأة وحكي نحو ذلك عن الحسن والزهري وهو قول أبي حنيفة إلا أنه ل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على من وطئ وهي عنده في حق من وطئ كمن لم يطأ وقال القاضي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م على الوطء إلا أنهم لم يوجبوا الكفارة على العازم على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و طلق قبل الوطء إلا أبا الخطاب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بعد الع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كفارة وهذا قول مالك وأبي عبيد وقد أنكر أحم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جمع لزمته الكفارة فكيف يكون هذا إذا طلقها بعدما يجمع كان عليه كفارة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يذهب إلى قو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كلم بالظهار لزمه مثل الطلاق ولم يعجب أحمد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 يعودون لما قال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د الغشيان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شى كفر واحتج من ذهب إلى هذ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 يعودون لما قالوا فتحر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قبة من قبل أن يتماس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الكفارة بعد العود قبل التماس و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كونه متقدما عليها ولأنه قصد بالظهار تحريمها فالعز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ا عود فيما 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ظهار تحريم فإذا أراد استباحتها فقد رجع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ائد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د إمساكها بعد ظهاره زمنا يمكنه طل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أن ظهاره منها يقتضي إبانتها فإمساكها عود فيما قال وقا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د تك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 مرة ثانية لأن العود في الشيء إعادته ولنا أن العود فعل ض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ئد في هبته هو الراجع في الموهوب والعائد في ع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رك للوفاء بما و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ئد فيما نهى عنه فاعل المنهي عنه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 يعودون لما نه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ظاهر محرم للوطء على نفسه ومانع ل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ود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ود يتقدم التكفير والوطء يتأخر عن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ودون أي يريدون العود ك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ذا قمتم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صلا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ردتم ذلك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إذا قرأت القرآ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استعذ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و رجوع إلى إيجاب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زم المجرد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التأويل ما ذكرنا وأما الأمر بالكفارة عند العزم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ا شرطا للحل كالأمر بالطهارة لمن أراد صلاة الن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نية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صيام فأما الإمساك فليس بعود لأنه ليس بعود في الظهار المؤقت ف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ولأن العود فعل ضد ما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ساك ليس بضد ل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إبانتها لا يصح وإنما يقتضي تحريمها واجتن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صح توقيته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bookmarkStart w:id="19" w:name="q8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 يعود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ما قال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 للتراخي والإمساك غير متراخ وأما قول داود فلا ي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وسا وسلمة بن صخر بالكفارة من غير إعادة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ود إنما هو في مقوله دون قوله كالعود في الهبة والعدة والعود لما 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إبطال هذه الأقوال كلها أن الظهار يمين مكفرة فلا تجب الكفار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نث فيها وهو فعل ما حلف على تركه كسائر 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الكفارة بذلك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ولأنها يمين تقتضي ترك الوطء فلا تجب كفارتها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امرأة 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ظهر أمي لم يطأ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حتى يأتي ب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ظهار من الأجنبية يصح سواء قال ذلك ل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نساء علي كظهر أمي وسواء أوقعه مطلقا أو علقه على ال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مرأة أ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علي كظهر أمي ومتى تزوج التي ظاهر منها لم يطأ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فر يروى نحو هذا عن عمر بن الخطاب رضي الله عنه وبه قال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حسن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يحتمل أن لا يثبت حكم الظهار قبل التزوي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ثوري وأبي حنيفة والشافعي ويروى ذلك عن ابن عباس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">
        <w:bookmarkStart w:id="20" w:name="q9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ظاهرو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سائ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جنبية ليست من 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ظهار يمين ورد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ها مقيدا بنسائه فلم يثبت حكمها في الأجنبية كالإيلاء 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3">
        <w:bookmarkStart w:id="21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ظاهر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نسائ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">
        <w:bookmarkStart w:id="22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لذين يؤلو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سائ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يست ب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الظهار منها كأمته ولأنه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شيء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ام ولأنه نوع تحريم فلم ي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لاق ولنا ما روى الإمام أحمد بإسناده عن عمر بن الخطاب أن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زوجت فلانة فهي علي كظهر أمي فتزوج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فارة ال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يمين مك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انعقادها قبل النكاح كاليمين بالله تعالى أما الآي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صيص خرج مخرج الغالب فإن الغالب أن الإنسان إنما يظاهر من 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 الحكم بهن كما أن تخصيص الربيبة التي في حجره بالذكر لم يوجب اختصا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يلاء فإنما اختص حكمه بنسائه لكونه يقصد الإضرار بهن دون غي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ة وجبت ها هنا لقول المنكر والزور ولا يختص ذلك ب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الطلاق حل قيد النكاح ولا يمكن حله قبل عقده وال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ل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تقديمه على العقد كالحيض الثاني أن الطلاق يرفع العقد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ب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رفعه وإنما تتعلق الإباحة على شرط فجاز تقدمه وأما الظه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نعقد يمينا وجبت به الكفارة ولم تجب به كفارة الظهار لأن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له حال التكفير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مرأة أ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علي كظهر أمي ثم تزوج 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لعود فعليه كفارة واحدة سواء تزوجهن في عقد واحد أو في عقود متفرقة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هو قو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لأنها يمين واحدة فكفارتها واحدة كما لو ظاهر من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 بكلمة واحدة وعنه أن لكل عقد كفارة فلو تزوج اثنتين في عقد وأراد العود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تزوج أخرى وأراد العود فعليه كفارة أخرى وروي ذلك ع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رأة الثالثة وجد العقد عليها الذي يثبت به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لعود إلي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ر عن الأوليين فكانت عليه لها كفارة كما لو ظاهر منها ابتداء و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ظهر أم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ها مثلها في التحريم في الحال 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ل يقبل في الحكم‏؟‏ يحتمل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لأنه صريح للظها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صرفه إلى غير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لأنها حرام عليه كما أن أمه حر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 وأراد في تلك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إن تزوجها لأنه صادق وإن أراد في كل حال لم يطأها إن تزوجها حتى يأتي ب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 أما إذا أراد بقول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 الإخبار عن حرمتها في الحال ف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ه صادق لكونه وصفها بص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منكرا ولا زورا وكذلك لو أطلق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لم يكن له نية فلا شيء عليه لذلك وإن أراد تحريمها في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فظة الحرام إذا أريد بها الظهار ظهار في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لأجنبية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ظهر أ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ظاهر من زوجته وهي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فر حتى ملكها ان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لم يطأها حتى 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ظهار يصح من كل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كانت أو حرة فإذا ظا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الأمة ثم ملكها انفسخ النكاح واختلف أصحابنا في بقاء حكم الظهار فذكر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أنه باق ولا يحل له الوطء حتى يكفر وبه ي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عليه الشافع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ما ذكر الخرقي وهو قول أبي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bookmarkStart w:id="23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ظاهرون من نسائهم ثم يعودون لما قالوا فتحرير رقب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بل أن يتماس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ظاهر من امرأته فلم يحل له مسها حتى 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ظهار قد صح فيها وحكمه لا يسقط بالطلاق المزيل للملك والحل فبملك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يمين انعقدت موجبة لكفارة فوجبت دون غيرها كسائر الأيمان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الظهار بملك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طئها حنث وعليه كفارة يمين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ظاه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مته لأنها خرجت عن الزوجات وصار وطؤه لها بملك اليمين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با لكفارة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ظاهر منها وهي أمته ويقتضي قول أبي بكر هذا أن ت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تكفير لأنه أسقط الظهار وجعله يمينا كتحريم أمته فإن أعتقها عن كف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لين فإن تزوجها بعد ذلك حلت له بغير كفارة لأنه كفر عن ظهاره بإعتاق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تنع إجزاؤها عن الكفارة التي وجبت بسب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لكت أمة ف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رقبة فملك أمة فأعتقها وإن أعتقها عن غير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ها عاد حكم ال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حل له حتى 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ظاهر من أربع نسائه بكل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لي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وجملته أنه إذا ظاهر من نسائه الأربع بلفظ واح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ن علي كظهر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يه أكثر من كفارة بغير خلاف في المذهب وهو قول على وعمر و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الشافعي في القديم و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الأنصاري والحكم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كل امرأة كفارة لأنه وجد الظهار والعود في حق كل امرأة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عليه عن كل واحدة كفارة كما لو أفردها به ولنا عموم قول عمر و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رواه عنهما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رف لهما في الصحابة مخالفا فكان إجماعا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 كلمة تجب بمخالفتها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ت في جماعة أوجبت كفار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مين بالله تعالى وفارق ما إذا ظاهر بكلمات فإن كل كلمة تقتضي كفارة تر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فر إثمها وهاهنا الكل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فارة الواحدة ترفع حكمها وتمحوا إثم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لها 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هوم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ظاهر منهن بكلمات فقال لكل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ظهر أمي فإن لكل يمين كفارة وهذا قول عروة وعطاء قال أبو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رواية واحدة في هذ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عندي ما ذكر الشيخ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زئه كفارة واحدة واختار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ذي قلناه اتباعا لعمر بن الخطاب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إبراهيم 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ي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لأن كفارة الظهار حق لله تعالى فلم تتكرر بتكرر سب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 وعليه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لنا أنها أيمان متكررة على أعيان متفرقة فكان لكل واحدة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ثم ظاهر ولأنها أيمان لا يحنث في إحداها بالحنث في الأخرى فلا تكفرها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صل ولأن الظهار معني يوجب الكفارة فتتعدد الكفارة بتعدده في 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تل ويفارق الحد فإنه عقوبة تدرأ بالشبهات فأما إن ظاهر من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را ولم 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ارة واحدة لأن الحنث واحد فوجبت كفارة واحدة كما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ظاهر من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تك معها أو أنت شريك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هي ونوى المظاهرة من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ظاهرا منها بغير خلاف علمناه وبه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 وإن أطلق صار مظاهرا أيضا إذا كان عقيب مظاهرته من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وبه قال مالك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كون مظاهرا وبه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بصريح في الظهار ولا نوى به الظهار فلم يكن ظهارا كما لو قال ذلك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اهر من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حتمل أنها شريكتها في دينها أو في الخصومة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وء الخلق فلم تخصص بالظهار إلا بالنية كسائر الكنايات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ة والتشبيه لا بد أن يكون في شيء فوجب تعليقه بالمذكور معه كجواب السؤا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امرأ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لقتها وكالعطف مع المعط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موصوف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ناية لم ينو بها الظهار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جد دليل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تفي به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تمل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 من القرينة يزيل الاحتمال وإن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 ما كان مرجو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تفت إليه كالاحتمال في اللفظ ال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ة عتق رقبة مؤمنة سالمة من العيوب الم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سائل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هر القادر على الإعتاق عتق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غير ذلك بغير خلاف علمناه 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الأصل في ذلك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ظاهرون من نسائهم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عودون لما قالوا فتحرير رقبة من قبل أن يتماس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من لم يجد فصيام شهر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تتابعين من قبل أن يتماس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صامت حين ظاهر من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رقب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لمة بن صخر مثل ذلك فمن وجد رقبة يستغني عنها أو وجد ثمنها فاضلا عن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ها به لم يجزئه إلا الإعتاق لأن وجود المبدل إذا منع الانتقال إلى البدل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ة على ثمنه تمنع الانت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اء وثمنه يمنع الانتقال إلى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زئه إلا عتق رقبة مؤمنة في كفارة الظهار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ات هذا ظاهر المذهب وهو 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ية ثانية أنه يجزئ فيما عدا كفارة القتل من الظها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رقبة ذ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عطاء و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أصحاب الرأي وابن المنذر 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الرقبة في هذه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جزئ ما تناوله الإطلاق ولنا 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بن الح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ي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ت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 رقبة أفأعتقها‏؟‏ فقال ل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ا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رسول الله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ا فإنها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النسائي فعلل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تاقها عن الرقبة التي عليه بأنها مؤمنة فدل على أنه لا يجزئ عن الرقبة الت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ؤ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كفير بعتق فلم يجز إلا مؤمنة ككفارة القتل والمطلق يحم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د من جهة القياس إذا وجد المعن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 تقييده فإنا أجمعنا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إلا رقبة سليمة من العيوب المضرة بالعمل ضررا بينا فالتقييد بالسلا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ر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زئه إلا رقبة سالمة من العيوب المضرة ب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ا بينا لأن المقصود تمليك العبد منا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ه من التصرف لنفسه ولا يحص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يضر بالعمل ضررا بينا فلا يجزئ الأعمى لأنه لا يمكنه العمل في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مقعد ولا المقطوع اليدين أو الرجلين لأن اليدين آلة البطش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عمل مع فق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ان آلة المشي فلا يتهيأ له كثير من العمل مع تل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لل كالقطع في هذا ولا يجزئ المجنون جنونا مطبقا لأنه وجد فيه المع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عة الجنس وحصول الضرر بالعمل وبهذا كله 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حكي عن داود أنه جوز عتق كل رقبة يقع عليها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ا بإطلاق اللفظ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نوع كفارة فلم يجزئ ما يقع عليه الاسم كالإطعام فإنه لا يجزئ أن يطعم مسو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فنا وإن كان يسمى طعاما والآية مقيدة ب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ئ مقطوع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رجل ولا أشلها ولا مقطوع إبهام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بابتها أو الوسطى لأن نفع اليد يذهب بذهاب هؤلاء ولا يجزئ مقطوع الخنصر والبن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 واحدة لأن نفع اليدين يزول أكثره بذلك وإن قطعت كل واحدة من يد جاز لأن 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ين 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أنملة الإبهام كقطع جميعها فإن نفعها يذهب بذلك لكونها أنم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غير الإبهام لم يمنع لأن منفعتها لا تذهب فإنها تصير كالأصابع الق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و كانت أصابعه كلها غير الإبهام قد قطعت من كل واحدة منها أن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 من الإصبع أنملتان فهو كقطعها لأنه يذهب بمنفعتها وهذا جميعه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مقطوع إحدى اليدين أو إحدى الرجلين ولو قطعت يده و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من خلاف أجزأت لأن منفعة الجنس 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ت في الكفارة كالأعور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ا من و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ن جانب واحد لم يجزئ لأن منفعة الشيء تذهب ولنا أن هذا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مل ويضر ضررا 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منع إجزاءها كما لو قطعتا من وفاق و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ر فإنه لا يضر ضررا بينا والاعتبار بالضرر أولى من الاعتبار بمنفعة الجنس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ذهب شمه أو قطعت أذناه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 مع ذهاب منفعة الجنس ولا يجزئ الأعرج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جا كثيرا فاحشا لأنه يضر بالعمل فهو كقطع الرجل وإن كان عرجا يس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زاء لأنه قليل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 الأعور في قولهم جميعا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 آخر لا ي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قص يمنع التضحية والإجزاء في الهدي فأشبه العمى والصحيح ما ذكرنا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تكميل 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ليك العبد المنافع والعور لا يمنع ذلك ولأنه لا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قطع إحدى الأذنين ويفارق العمى فإنه يضر بالعمل ضررا بينا و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من الصنائع ويذهب بمنفعة الجنس ويفارق قطع إحدى اليدين والرجلين فإنه لا 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داهما ما يعمل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ور يدرك بإحدى العينين ما يدرك بهما وأما الأض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ي فإنه لا يمنع منهما مجرد العور وإنما يمنع انخساف 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اب ال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طاب ولأن الأضحية يمنع فيها قطع الأذن والقرن والعتق لا يمنع فيه إلا ما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ل ويجزئ المقطوع الأذنين وبذلك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مالك و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لأنهما عضوان فيهما الدية أشبها اليد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طعهما لا يضر بال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البين فلم يمنع كنقص ال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قطع اليدين ويجزئ مقطوع الأنف كذلك وي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 إذا فهم بالإشارة ويجزئ الأخرس إذا فهمت إشارته وفهم بالإشارة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ي ثور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لأن منفعة الجنس ذاهبة فأشبه ز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ل وهذا المنصوص عليه عن أحمد لأن الخرس نقص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كثيرا من الأحكام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و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ناس لا يفهم إشارته فيتضرر في ترك استعماله وإن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س والصمم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وهو قول بعض الشافعية لاجتماع النقص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اب منفعتي الجنس ووجه الإجزاء أن الإشارة تقوم مقام الكلام في الإفهام ويث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أكثر الأحكام فيجزئ في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ذهب شمه فأما الذي ذهب شمه فيجزئ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 بالعمل ولا بغيره فأما المريض فإن كان مرجو البرء كالحمى وما أشبهها أجز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وإن كان غير مرجو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ل ونحوه لم يجزئ لأن زواله ين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كن من العمل مع بقائه وأما نضو الخلق فإن كان يتمكن معه من العمل أجزأ وإ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 الأحم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خطئ على بصيرة ويصنع الأشياء لغير فائدة ويرى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خنق في الأحيان والخصي والمج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تقاء والكبير الذي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لأن ما لا يضر بالعمل لا يمنع تمليك العبد منا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ميل أحكامه ف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زاء به كالسالم من الع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 عتق الجاني والمرهون وعتق المفلس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نا بصحة عت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ق المدبر والخ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 الزنا لكمال العتق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ئ عتق المغصوب لأنه لا يقدر على تمكينه من منافعه ولا 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بة منقطعة لا يعلم خبره لأنه لا يعلم حياته فلا يعلم صحة عتقه وإن لم ي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 عتقه لأنه عتق صحيح ولا يجزئ عتق الحمل لأنه لم تثبت له أحكام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تجب فطرته ولا يتيقن أيضا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اته ولا عتق أم الولد لأن عت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 بسبب غير الكفارة والملك فيها غير 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جوز بيعها وقال 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عتقها لأنه عتق صحيح ولا يجزئ عتق مكاتب أدى من كتابته شيئا وسن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في الكفار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من لم يج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 xml:space="preserve">,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صيام شهرين متتاب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مظاه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د رقبة أن فرضه صيام شهرين متتابعين وذلك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من لم يجد فصي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شهرين متتابعين من قبل أن يتماس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وس بن الصامت وسلمة بن ص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وا على أن من وجد رقبة فاضلة عن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الانتقال إلى الصيا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رقبة يحتاج إلى خدمتها لزمن أو 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ض أو عظم خلق ونحوه مما يعج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دم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ممن لا يخدم نفسه في العادة ولا يجد رقبة فاضلة عن خد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يه الإعتاق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ة لزمه إعت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ز له الانتقال إلى الصيام سواء كان محتاجا إليها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أن الله تعالى شرط في الانتقال إلى الصيام أن لا يجد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من 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ج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جد وإن وجد ثمنها وهو محتاج إليه لم يلزمه شراؤها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لأن وجدان ثمنها كوجدانها ولنا أن ما استغرقته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معدوم في جواز الانتقال إلى البدل كمن وجد ماء ي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الانتقال إلى التيمم وإن كان له خادم وهو ممن يخدم نفسه عادة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تاقها لأنه فاضل عن حاجته بخلاف من لم تجر عادته بخدم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يه مش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تاق خادمه وتضييعا لكثير من حوائجه وإن كان له خادم يخدم امرأته وهي مم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د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له رقيق يتقوت بخراجهم أو دار يسكنها أو عقار يحتاج إلى غ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ؤ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رض للتجارة لا يستغنى عن ربحه في مؤنته لم يلزمه العتق وإن استغن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ذلك مما يمكنه أن يشتري به رقبة لزمه لأنه واجد للرقبة وإن كانت له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بيعها وشراء رقبتين بثمنها يستغنى بخدمة إحداهما ويعتق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لأنه لا ضرر في ذلك وهكذا لو كانت له ثياب فاخرة تزيد على ملابس مثله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ء ما يكفيه في لباسه ورقبة لزمه ذلك وإن كانت له دار يمكنه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ء ما يكفيه لسكنى مثله ورقبة أو ضيعة يفضل منها عن كفايته ما يمكنه شراء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ويراعى في ذلك الكفاية التي يحرم معها أخذ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ضل عن ذلك شيء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كفارة ومذهب الشافعي في هذا الفصل جميعه على نحو مما قلنا وإن كانت له س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إعتاقها لأنه يحتاج إليها وإن أمكنه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ء سرية أخرى و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ها لم يلزمه ذلك لأن الفرض قد يتعلق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وم غيرها مقامها س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دون ث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وسرا حين وجوب الكفارة إلا أن ماله 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ور قريبا لم يجز الانتق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لأن ذلك بمنزلة الانتظار لشراء الرقب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ع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الانتقال إلى الصيام في غير كفارة الظهار لأنه لا ضر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ظار وهل يجوز ذلك في كفارة الظهار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جوز لوجود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له فأشبه سائر الكفارات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ه يحرم عليه المسيس فجا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 لموضع الحاج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عدم الماء وثمنه جاز له الانتقال إلى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ادرا عليهما في بلد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تجب لأج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تأخ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قتها فدعت الحاجة إلى الانتقال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نا لو منعناه من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القدرة في بلده بطلت رخصة التيمم فإن كل أحد يقدر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د ثمن ال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د رقبة يشتريها فله الانتقال إلى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جد ثمن الماء ولم يجد ما يشتريه وإن وجد رقبة تباع بزيادة على ثمن 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حف ب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شراؤها لأن فيه ضررا وإن كانت لا تجحف بماله احتمل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لأنه قادر على الرقبة بثمن يقدر عليه لا يجحف به فأشبه ما لو بي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 مثله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لأنه لم يجد رقبة بثمن مثلها أشبه العادم و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العادم للماء إذا وجده بزيادة على ثم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د رقبته بثمن مث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ا رقبة رفيعة يمكن أن يشتري بثمنها رقابا من غير جن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شراؤ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 مثلها ولا يعد شراؤها بذلك الثمن ضررا وإنما الضرر في إعت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كما لو كان مالك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فطر فيها من عذر بني وإن أفطر من غير عذر ا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وجوب التتابع في الصيام في كفارة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وا على أن من صام بعض الشهر ثم قطعه لغير عذر و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استئ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ين وإنما كان كذلك لورود لفظ الكتاب والسنة به ومعني التتابع الموالا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أيامها فلا يفطر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وم عن غير الكفارة ولا يفتقر التتابع إلى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ي فعله لأنه شرط وشرائط العبادات لا تحتاج إلى 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جب النية لأفع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د الوجوه لأصحاب الشافعي والوجه الآخر أنها واجبة لكل ليلة لأن ضم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بادة إذا كان شر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النية فيه كالجمع بين الصلاتين والثالث يكفى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بع في الليلة الأولى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تابع واجب في العبادة فلم يفتقر إلى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تابعة بين الركعات ويفارق الجمع بين الصل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رخصة فافتقر إلى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خص وما ذكروه ينتقض بالمتابعة بين الركعات وأجمع أهل العلم على أن الص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تابعا إذا حاضت قبل إ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ي إذا طهرت وتبني وذلك لأن الحيض لا يمكن الت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ي الشهرين إلا بتأخيره إلى الإياس وفيه تغرير بالصوم لأنها ربما ماتت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اس ك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لا يقطع التتابع في أحد الوجهين لأنه بمنزلته في أحك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فطر لا يحصل فيهما بفعلهما وإنما ذلك الزمان كزمان الليل في حقهما و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فاس يقطع التتابع لأنه فطر أمكن التحرز منه لا يتكرر كل عام ف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بع كالفطر لغير عذر ولا يصح قياسه على الحيض لأنه أند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ت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إن أفطر لمرض مخوف لم ينقطع التتابع أيضا روي ذلك عن ابن عباس وب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شعبي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مالك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القديم وقال في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طع التتابع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جبير والنخعي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صحاب الرأي لأنه أفطر بفعله ف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ئ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فطر لسفر ولنا أنه أفطر لسبب لا صنع له فيه فلم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فطار المرأة للحيض وما ذكروه من الأصل ممنوع وإن كان المرض غير م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يبيح الفطر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التتابع لأنه 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 الفطر أشبه المخوف والثاني يقطع التتابع لأنه أفطر اختي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قطع الت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فطر لغير عذر فأما الحامل والمرضع فإن أفطرتا خوفا على أنف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يض وإن أفطرتا خوفا على ولديهما ففيهما وجهان أحدهما لا ينقطع التتابع اخت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 لأنه فطر أبيح لهما بسبب لا يتعلق باختيا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قطع التتابع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فطرتا خوفا على أنفسهما والثاني ينقطع لأن الخوف على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يلز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ية مع القضاء وإن أفطر لجنون أو إغماء لم ينقطع التتابع لأنه عذر لا صن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فطر لسفر مبيح للفطر فكلام أحمد يحتمل الأمرين وأظهرهما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تتابع فإنه قال في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سفر غير 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وكد من رمضان فظاهر هذا أنه لا يقطع التتابع وهذا قول الحسن ويحتمل أن ي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تتابع وهو قول مالك وأصحاب الرأي واختلف أصحاب الشافعي ف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كالمرض 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طع التتابع وجها واحدا لأن السفر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التتابع كما لو أفطر لغير عذر ووجه الأول أنه فطر لعذر م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قطع به التتابع كإفطار المرأة بالحيض وفارق الفطر ل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ح وإن أكل يظن أن الفجر لم يطلع وقد كان طلع أو أفطر يظن أن الشمس قد غ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غب أفطر ويتخرج في انقطاع التتابع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نقطع لأنه فطر ل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تتابع لأنه بفعل أخطأ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ظن أنه قد أتم الش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خلافه وإن أفطر ناسيا لوجوب التتابع أو جاهلا به أو ظنا منه أنه قد 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ين انقطع التتابع لأنه أفطر ل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التتابع كما لو ظن أن الواجب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إن أكره على الأكل أو الشرب بأن أوجر الطعام أو الش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طر وإن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طر ولم يذكر غير ذلك وفيه وجه آخر أنه يفطر فعلى ذلك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تتابع‏؟‏ 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ه لأنه عذر مبيح للفطر فأشبه ال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طع التتابع وهو مذهب الشافعي لأنه أفطر بفعله لعذر ن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فطر في أثناء الشهرين لغير عذر أو قطع التتابع بصوم 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أو تطوع أو كفا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ستئناف الشهرين لأنه أخل بالتتابع الم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ع صومه عما نواه لأن هذا الزمان ليس بمستحق متعين ل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جوز ص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ه بخلاف شهر رمضان فإنه متعين لا يصلح لغيره وإذا كان عليه صوم نذ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ه إلى فراغه من الكفارة وإن كان متعينا في وقت بعينه أخر الكفارة عن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ا عليه إن أمكن وإن كان أياما من كل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وم الخميس أو أيام البيض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اه بعدها لأنه لو وفي بنذره لانقطع التتابع ولزمه الاستئ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ضي إلى أن لا يتمكن من التك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ذر يمكن قضاؤه فيكون هذا عذرا في تأخ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صابها في ليالي الصوم أفسد ما مضى من ص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أ الش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 والثوري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صيام شهر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تتابعين من قبل أن يتماس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ما خاليين عن وطء ولم يأت ب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مر فلم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طئ نهارا ولأنه تحريم للوطء لا يختص النهار فاستو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والنهار كالاعتكاف وروى الأثرم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تابع لا ينقطع بهذا وي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لأنه وطء لا يبطل الصوم فل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ئناف كوطء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تتابع في الصيام عبارة عن إتباع صوم يوم للذي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فارق وهذا مت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طئ ليلا وارتكاب النهي في الوطء قبل إتمامه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 بالتتابع المشترط لا يمنع صحته وإجز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طئ قبل الشهرين أو وطئ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شهرين وأصبح صائما والإتيان بالصيام قبل التماس في حق هذا لا سبي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بنى أو استأنف وإن وطئها أو وطئ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هار الشهرين عامدا أفطر و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تابع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غير معذور وإن وطئها أو وطئ غيرها نهارا ناسيا أ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 التتابع في إحدى الروايتين لأن الوطء لا يعذر فيه بالنسيان وعن أحمد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فطر ولا ينقطع التتابع وهو قول الشافعي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عل المفطر ناسيا أشبه ما لو أكل ناسيا وإن أبيح له الفطر لعذر فوطئ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ا لم ينقطع التتابع لأن الوطء لا أثر له في قطع التتابع وإن 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طئها ليلا هل ينقطع التتابع‏؟‏ على وجهين وإن وطئ غيرها ليلا لم ينقطع التت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ليس بمحر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مخل بإتباع الصوم الصوم فلم ينقطع التتابع ك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ا وليس في هذا اختلاف نعلمه وإن لمس المظاه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شرها دون الف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يفطر به قطع التتابع لإخلاله بموالاة الصيام وإلا فلا ينقطع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ستطع فإطعام ستين م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ظاهر إذا لم يجد الرقبة ولم يستطع الصيام أن فرضه إطعام ستين م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أمر الله تعالى في كتابه وجاء في سنة ن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لكبر أو مرض يخاف بالصوم تباطؤه أو الزياد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شبق فلا يصبر ف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أوس بن الصامت لما أمر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يام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شيخ كبير ما به من صي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طعم 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أمر سلمة بن صخر بالصي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أصبت الذي أصبت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ه إلى الإطعام لما أخبر أن به من الشبق والشهو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ه من الصيام وقسنا على هذين ما يشبههما في معناهما ويجوز أن ينتقل إلى الإ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جز عن الصيام ل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رجو الزوال لدخوله في قول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من لم يستط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إطعام ستين مسكي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علم أن له نهاية فأشبه الشبق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تقل لأجل السفر لأن السفر لا يعجزه عن الصيام وله نهاية ينتهي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 الاختيارية والواجب في الإطعام إطعام ستين مسكينا لا يجزئه أقل من ذلك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طعم مسكينا واحدا في ستين يوما أجزأه و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بو الحسين رواية عن أحمد لأن هذا المسكين لم يستوف قوت يومه م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يعطي منها كاليوم الأول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إطعام ست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سكي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طعم إلا واحدا فلم يمتثل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مسكينا فلم يجزئه كما لو دفعها إليه في يو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جاز ال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 لجاز في يوم واحد كالزكاة وصدقة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 هذا أن الله أمر ب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 لا بعدد الأيام وقائل هذا يعتبر عدد الأيام دون عدد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وم الأول أنه لم يستوف حقه من هذه الكفارة وفي اليوم الثاني قد استوفى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أخذ منها قوت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أن يدفع إليه في اليوم الثاني كما لو أوصى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لستين م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سكين مد من بر أو نصف صاع من تمر أو 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أمر أن قدر الطعام في الكفارات كلها مد من بر لكل 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ف صاع من تمر أو شعير 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بر زيد بن ثابت وابن عباس وابن عمر حك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نهم الأثرم وعن عطاء وسليمان بن موسى وقال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 الناس إذا أعطوا في كفارة اليمين مدا من حنطة بالمد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 مدا من أي الأنواع كان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ء والأوزاعي والشافعي لما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طاء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ي عبادة بن الصامت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يعني المظاهر 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ا من 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عام ستين م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أثرم بإسناده عن أبي هريرة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مع في رمض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عرق فيه خمسة عشر ص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و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في المجامع ب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في المظاهر ب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أنه إطعام واجب فلم يختلف باختلاف أنواع الم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طرة وفدية الأذى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سكين مدان من جميع الأنواع 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ن من قمح مجاهد و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لأنها كفارة تشتمل على صيام وإطعام فكان لكل مسكين نصف ص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دية الأذى وقال الثور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مح م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مر والشعير ص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سك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سلمة بن ص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عم وس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في 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غيرهما وروى الخلال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عبد الله بن 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ل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طعم ستين مسكينا وسقا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ق 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ا وروى ابن ماجه بإسناده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ف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ع من 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جد فنصف صاع من 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م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 عني صاعا من تمر أو شعير أو نصف صاع من 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طعام ل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صاعا من التمر والشعير أو نصف صاع من بر كصدقة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ا إسماعيل ثنا أيوب عن أبي يزيد المد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من بني بياضة بنصف وسق 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 هذا فإن مدى شعير مكان مد 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ويدل على أنه مد ب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زيد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أبي هريرة ولم نعرف لهم في الصحابة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 وعلى أنه نصف صاع من التمر أو الشعير ما روى عطاء بن يس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خويلة امرأة أوس بن الصامت اذهبي إلى فلان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نده شطر وسق من تمر أخبرني أنه يريد أن يتصدق به فلتأخ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صدق 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م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حديث أوس بن الصامت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أعينه بعرق من تمر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إني سأعينه بعرق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اذهبي فأطعمي بها عنه ستين م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جعي إلى ابن ع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أبي سلمة بن عبد الرحم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 زنبيل يأخذ خمسة عشر ص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قان يكونان ثلاثين ص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سكين نصف صاع ولأنها كفارة تشتمل على 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عام فكان لكل مسكين نصف صاع من التمر و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دية الأذى فأما 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 ستون صا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ضعف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أصح منها وفي الحديث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ضعف لأن ذلك في سيا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أعينه ب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عينه بعرق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عمي بها عنه ستين مسك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عرق ستين ص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ت الكفارة مائة وعشرين صاعا ولا قائل به وأما حديث المجامع الذي أعطاه 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 اقتصر عليه إذ لم يجد سواه ولذل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بحاجته إليه أمره بأكله وفي الحديث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من عشرين ص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مذهبا لأحمد فيدل على أنه اقتصر على البعض الذي لم يجد سواه وحديث أو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 عبادة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ويه عنه عطاء ولم يدركه على أنه حجة لن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ه عرقا وأعانته امرأته ب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ا جميعا ثلاثين صاعا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نجمع بينها وبين أخبارنا بحملها على الجواز وأخبارنا على الإجزاء وقد ع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 ابن عباس راو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ه أن المد من البر يجزئ وكذلك أبو هريرة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 من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إجماع الذي نقله سليمان بن يسا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الكلام في الإطعام في أمور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يته وجنس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تحقه فأما كيفيته فظاهر المذهب أن الواجب تمليك كل إنسان من المساكين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له من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غدى المساكين أو عشاهم لم يجزئه سواء فعل ذلك ب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أو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ولو غدى كل واحد بمد لم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ملكه إيا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عن أحمد رواية أخرى أنه يجزئه إذا أطعمهم القدر الواجب لهم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أطعم أنس في فدية الصيا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 شيئا كثيرا و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فان وذكر حديث حماد بن سلمة ع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وذلك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إطعام ست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سكي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أطعمهم فينبغي أن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طعم المس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ه كما لو ملكه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نقول عن الصحابة إعطاؤهم ففي قول زيد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مد لكل فق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ع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ة ال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 ثلاثة آصع من تمر بين ستة 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ال وجب ل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تمليكهم إياه كالزكاة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اشترط أن يغديهم بستين 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عدا ليكون قد أطعمهم قدر الواجب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أن يغديهم فقدم إليهم 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ينكم بالسوية فقب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 لأنه ملكهم التصرف فيه والانتفاع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وهذا ظاهر مذهب الشافعي وقال أبو 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وإن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ية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ها عن كفارتي يقتضي التسوية لأن ذلك حكم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م أنه وصل إلى كل واحد قدر حقه أجز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لم يجزئه لأن الأصل ش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 ما لم يعلم وصول الحق إلى مستحقه ووجه الأول أنه دفع الحق إلى مستحقه مش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وه فبرئ منه كديون غرم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التتابع في الإطعام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أثرم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عليه كفارة يمين فيطعم اليوم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 بعد أيام وآخر بع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كمل عشرة‏؟‏ فلم ير بذلك بأسا وذلك لأن الله تعالى لم يشترط التتابع فيه ولو و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ثناء الإطعام لم تلزمه إعادة ما مضى منه وبه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نف لأنه وطئ في أثناء كفارة الظهار فوجب الاستئناف كالصيام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 في أثناء ما لا يشترط التتاب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جب الاستئناف كوطء غير المظاهر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لوطء في كفارة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فارق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عطى مسكينا مدين من كفارتين في يوم واحد أجز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دفع القدر الواجب إلى العدد الواجب فأجز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دفع إليه المدين في يومين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وهو قول أبي حنيف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ى قوت يوم من كفارة فلم يجزئه الدفع إليه ثانيا في يومه كما لو دفعهما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واحدة فعلى هذ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عن إحدى الكفارتين وهل له الرج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؟‏ ينظر فإذا كان أعلمه أنها عن كفارة فله الرجوع وإلا فلا ويتخرج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ه في الزكاة والرواية الأولى أقيس وأصح فإن اعتبار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 أولى من اعتبار عدد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فع إليه ذلك في يومين أجزأ و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دافع اثنين أجزأ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كان الدافع واحدا ولو دفع ستين مد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فقيرا من كفارة واحدة أجزأه من ذلك ثلاثون ويطعم ثلاثين آخ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ين من كفارتين أجزأه ذلك على إحدى الروايتين ولا يجزئ في الأخرى إلا عن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الثاني أن المجزئ في الإطعام ما يجزئ في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بر و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ب سواء كانت قوته أو لم تكن وما عداه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قوت بلده أو لم يكن لأن الخبر ورد بإخراج هذه الأصناف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أحاديث التي رويناها ولأنه الجنس المخرج في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ئ غير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كن قوت بلد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أنه يجزئه الإخراج من جميع الحبوب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قوت بلده كال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خن والأرز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أوسط ما تطع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ه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 يطعمه أهله فوجب أن يجزئه بظاهر النص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إن أخرج غير قوت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 منه فقد زاد خيرا وإن كان أ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عند أبي عبد الله إخراج الحب لأنه يخرج به من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كماله لأنه يدخر فيها ويتهيأ لمنافع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يره فإن أخرج دقيق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زيد على قدر المد قدرا يبلغ المد حبا أو يخرجه بالوزن لأن للحب ر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كيال الحب أكثر مما في مكيال الدقيق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والدقيق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ذي جاء فالبر ولكن إن أعطاهم الدقيق بالوزن جاز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ا يجزئ لأنه ليس بحال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ما يفوت به من وجوه الانتفاع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ريسة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كفارته إطعام عشرة مساكين من أوسط ما تطعمون أه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قيق من أوسط ما يطعمه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دقيق أجزاء الحنطة وقد كفاهم مؤنته وطح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أه وقربه من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هريسة فإنها تتلف على قرب ولا يمكن الانتفا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أكل في تلك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وعن أحمد في إخراج الخبز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جزئ اختارها الخرقي ونص عليه أحمد في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خذ ثلاثة عشر رطلا وثلثا دقيقا وهو كفارة اليمين فخب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سم الخبز على عشرة مساكين أيجزئه ذلك‏؟‏ قال ذلك أعجب إلى و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ه الحديث أن يطعمهم مد 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 فعل فأرجو أن يجزئ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طعام عشرة مسا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د أطعم عشرة مساكين وأوف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يجزئه وهذا قول بعض أصحاب الشافعي ونقل الأثرم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مد سأله رجل عن الكفا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هم خبزا وتمر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بز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 برا أو دقيقا بالوز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ل وثلث لكل مسكين ف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نه لا يجزئه وهو مذهب الشافعي لأنه خرج عن حالة الكمال والادخار فأشبه الهر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حسن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طعام عشرة مساكين من أوسط ما تطعمون أه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ط ما يطعم أهله وليس الادخار مقصودا في الكفارة فإنها مقدرة بما يقوت المسك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ذلك على أن المقصود كفايته في يومه وهذا قد هيأه للأكل المع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قتيات وكفاهم مؤ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نقى الحنطة وغسلها وأما الهريسة والك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فلا يجزئ لأنهما خرجا عن الاقتيات المعتاد إلى حيز الإدام وأما السو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يح أنه لا يجزئ لذلك ويحتمل أن يجزئ لأنه يقتات في بعض البل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بز والسويق أقل من شيء يعمل من مد فإن أخذ مد حنطة أو رطلا وثلث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ه خبزا أجزأه و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رطلان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 يج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رطلان وذلك لأن الغالب أن رطلين من الخبز لا تكون إلا من مد وذلك بالر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شقي خمس أواق وأقل من خمس أ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بر فأما إن كان المخرج من 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زئه إلا ضع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ر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زئ القيمة في الكفارة نقلها الميموني والأثرم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خرج بعض أصحابنا من كلام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زئه وهو ما روى 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سأل أحمد قال أعطيت في كفارة خمسة دوانيق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شرتني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 لم أشر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أعط ما بقي من الأثمان على ما قلت لك وسكت عن الذي أ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رواية وإنما سكت عن الذي أعط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 فيه فلم ير التضيي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أمر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ستحق الكفارة هم المساكين الذين يعطون من الزكاة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طع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ستين مسكي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راء يدخلون فيهم لأن فيهم المسكنة وزيادة و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فأما الأغنياء فلا حق لهم في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وا من أصناف الزكاة كالغز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لفة أو لم يكو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تعالى خص بها المساكين واختلف أصحاب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فقال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ا إليه وهو مذهب الشافعي وقال الشريف أبو جعفر وأبو الخطاب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دفع إليه وهو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لأنه يأخذ من الزكاة ل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سكين ووجه الأولى أن الله تعالى خص بها المساكين والمكاتبون صنف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لدفع إليهم كالغزاة والمؤلفة ولأن الكفارة قدرت بقوت يوم لكل 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فت إلى من يحتاج إليها للاقتيات والمكاتب لا يأخذ لذلك فلا يكون في معني الم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غنياء يأخذون منها وهم الغزاة والعاملو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رمون ولأنه غني بكسبه أو ب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عامل ولا خلاف بينهم في 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ا إلى عبد لأن نفقته واجبة على سيده وليس هو من أصناف الزكاة ولا إلى أ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أمة نفقتها على 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بها له ولا إلى من تلزمه نفقته وقد ذكرنا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في دفعها إلى الزوج وجهان بناء على دفع الزكاة إليه ولا يجوز دفع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وبهذا قال الشافعي وخرج أبو الخطاب وجها في إعط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رو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تاقهم وهو قول أبي ثور وأصحاب الرأي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طعام عش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سا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 فيدخلون في الإطلاق ولنا أنه كافر فلم يجز ا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ساكين أهل الحرب وقد سلمه أصحاب الرأي والآية مخصوصة بأهل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سائر الكفار ويجوز صرفها إلى الكبير و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من يأكل الطعام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صرفه إلى الصغير فإنه يدفعه إلى وليه يقبض له فإن الصغير لا يصح منه ال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لا يأكل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الخرقي أنه لا يجوز الدفع إليه لأنه لا ي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بمنزلة دفع القيمة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لأنه مسكين يدفع إليه من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كبير و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دفع إلى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لسيد الدفع من كف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اتبه لأنه يجوز أن يدفع إليه من ز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دفع الكفارة إلى من ظاهره الفقر فإن بان غنيا فهل تجزئ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ان بناء على الروايتين في الزكاة وإن بان 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بدا لم يجزئه 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بتدأ صوم الظهار من أول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يوم الفطر و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ابتدأ من أول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ر يوم النحر وأيام التشريق وبنى على 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يامه وجملة ذلك أنه إذا تخلل صوم الظهار زمان لا يصح صومه عن الكفارة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ئ الصوم من أول شع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خلله رمضان ويوم الفطر أو يبتدئ من ذي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خلله يوم النحر و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تابع لا ينقطع بهذا ويبني على ما مض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طع التتابع ويلزمه الاستئناف لأنه أفطر في أثناء الش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كان يمكنه التحرز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إذا أفطر بغير ذلك أو صام عن نذر أو كفار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زمن منعه الشرع عن صومه في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طع التتابع كالحيض والنف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والنفاس غير ممكن التحرز من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مكن التحرز من النف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لا تبتدئ الصوم في حال الحمل ومن الحيض إذا كان طهرها يزيد على الش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تدئ الصوم عقيب طهرها من الحيضة ومع هذا فإنه لا ينقطع التتابع به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أموم مفارقة إمامه ل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دخل معه المسبوق في أثناء الصلا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 بلزوم مفارقته قبل إتمامها ويتخرج في أيام التشريق رواية أخرى أنه يصوم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طر إلا يوم النحر وحده فعلى هذا إن أفطرها استأنف لأنها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 صيامها في الكفارة ففطرها يقطع التتابع كغيرها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ن ا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من أول شعبان أجزأه صوم شعبان عن شهر ناقصا كان أو تاما وأما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بدأ به من أوله لأن أوله يوم الفطر وصومه حرام فيشرع في صومه من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مم شهرا بالعدد ثلاثين يوما وإن بدأ من أول ذي الحجة إلى آخر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أربعة أيام وأجزأه لأنه بدأ بالشهرين من أولهما ولو ابتدأ صوم الشهرين م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صوم يوم الفطر وصح صوم بقية الشهر وصوم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سب له ب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عدة ناقصا كان أو تاما لأنه بدأه من أوله وأما شوال فإن كان تاما صام يوما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يوم الفطر وأجزأه وإن كان ناق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 من ذي الحجة يومين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أه من أوله وإن بدأ بالصيام من أول أيام التشريق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صومها عن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تسب له بالمحرم ويكمل صوم ذي الحجة بتمام ثلاثين يوما من صفر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صومها عن الفرض صام مكانها من 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بتدئ صوم الشهرين من أول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ثنائه لا ن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لافا لأن الشهر اسم لما بين الهلالين ولثلاثين يوما فأيهما صام فقد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دأ من أول شهر فصام شهرين بالأهلة أجزأ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ين كان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ين إجماعا وبهذا قال الثوري وأهل الع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في أهل الحجاز و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غيرهم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صيام شهر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تتاب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ن شهران متتابعان وإن بدأ من أثناء شهر فصام ستين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أيض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ى هذا من نحفظ عنه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صام شهرا بالهلال وشهرا بالعدد فصام خمسة عشر يوما من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ر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مسة عشر يوما من ربيع فإنه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صفر تاما أو ناقصا لأن الأصل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ر بالأهلة لكن تركناه في الشهر الذي بدأ من وسطه لتعذره ففي الشهر الذي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ه يجب أن يعتبر 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يتوجه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إلا شهران بالعدد لأننا لما ضممنا إلى الخمسة عشر من المحرم خمسة عشر من 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ذلك شهرا صار ابتداء صوم الشهر الثاني من أثناء شهر أيضا وهذا قو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وى صوم شهر رمضان عن الكفارة لم يجزئه عن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وانقطع التتابع حاضرا كان أو مسافرا لأنه تخلل صوم الكفارة فطر غير مش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عنهم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حاضرا أجزأه عن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كفارة لأن تعيين النية غير مشترط لرمضان وإن كان في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عن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رمضان وقال 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عن رمضان دون الكفارة سفرا وحضرا ولنا أن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ين ل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صومه عن غيره فلم يجزئه عن غيره كيومي الع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ئ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مضان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 وإنما لام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ا نوى رمضان فلا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الحضر والسفر لأن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ين وإنما جاز فطره في السفر رخصة فإذا تكلف وص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الأصل فإن ساف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المتخلل لصوم الكفارة وأفطر لم ينقطع التتابع لأنه زمن لا يستحق صوم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فلم ينقطع التتابع بفطره ك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ظاهر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فر إلا بالصيام وإذا 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زئه إلا شهران متتابعان قد ذكرنا أن ظهار العبد صحيح وكفارته بالصيا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من لم يجد فصيام شهرين متتاب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لا يستط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حر المعسر وأسوأ منه حالا وظاهر كلام الخرقي أنه لا يجزئ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ذن له سيده في التكفير بالعتق أو لم يأذن وحكي هذا عن الحسن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عن أحمد رواية أخرى إن أذن له سيده في التكفير بالمال جاز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لأنه بإذن سيده يصير قادرا على التكفير بالمال فجا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الحر وعلى هذ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التكفير بالإطعام عند العجز عن الصيام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عتق‏؟‏ على روايتين إحداهما لا يجوز وحكي هذا عن ما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عام وأنكر ذلك ابن القاسم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إلا الصيام وذلك لأن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ولاء والولاية والإ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للعبد والرواية الثانية له العتق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واختارها أبو بكر لأن من صح تكفيره بالإطعام صح ب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تنع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مع انتفاء الإرث كما لو أعتق من يخالفه في دينه ولأن المقصود بالعتق إسق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ية عن العبد وتمليكه نفع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وصه من ضرر الرق وما يحصل من تواب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المقصود فلا يمنع من صحته ما يحصل منه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تناع بعض توابعه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ن العبد مال لا يملك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 تكفيره بالمال بمال غيره فلم يجزئ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تق عبد غيره عن كفارته وعلى كلتا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التكفير بالما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ه سيده فيه لأن فرضه الصيام فلم يلزم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ذن موسر لحر معس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ر من ماله وإن كان عاجزا عن الصيام فأذن له سيده في التكفير بما شاء من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طعام فإن له التكفير بالإطعام لأن من لا يلزمه الإعتاق مع قدرته على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مع عجزه عنه كالحر المعسر ولأن عليه ضررا في التزام المنة الكبيرة في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ثل ذلك في الطعام لقلة المنة فيه وهذا فيما إذا أذن له سي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ر قبل العود فإن عاد وجبت الكفارة في ذمته ثم أذن له سيده في التك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نى مع ذلك على أصل آخر وهو أن التكفير هل هو معتبر بحالة الوجوب أو بأغل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حوال‏؟‏ وسنذكر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اء الله 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ام لا يجزئ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ان متتابعان لدخوله في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صيام شهر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تتاب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صوم في كفارة فاستوى فيه الحر والعبد ككفارة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لا نعلم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ا إلا ما روي 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ام شهرا أجزأه وقاله النخعي ثم رج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 في الكفارة بحالة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ظهر الروايتين وهو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خرقي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نث وهو عبد فلم يكفر حتى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صوم لا 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كذلك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عبد حلف على يمين فحن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بد فلم يكفر حتى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فر كفارة حر أو كفارة عب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كفارة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ما يكفر ما وجب عليه يوم حنث لا يوم حلف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وهو عبد وحنث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حنث واحت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ى وهو عبد أي ثم أعتق فإنما يجلد جلد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أقوال الشافعي فعلى هذه الرواية يعتبر يساره وإعساره حال وجوب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وسرا حال الوجوب استقر وجوب الرقبة عليه فلم يسقط بإعساره بعد ذلك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رضه الصوم فإذا أيسر بعد ذلك لم يلزمه الانتقال إلى الرقبة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أغلظ الأحوال من حين الوجوب إلى حين التكفير فمتى وجد 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ين الوجوب إلى حين التكفير لم يجزئه إلا الإعتاق وهذا قول ثان للشافع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يجب في الذمة بوجود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فيه أغلظ الحالين كالحج وله قول ثال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حالة الأداء وهو قول أبي حنيفة ومالك لأنه حق له بدل من غير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فيه بحالة الأداء كالوضوء ولنا أن الكفارة تجب على وجه الطهارة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فيها بحالة الوجوب ك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ب عليه الصيام في الكفار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غيره كالعبد إذا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وضوء فإنه لو تيمم ثم وجد الماء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 لو صام ثم قدر على الرقبة لم يبطل ص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اعتبار في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ة الأداء فإن أداءه فعله وليس الاعتبا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اعتبار بأداء الصلا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وضوء وأما الحج فهو عبادة العمر وجميعه وق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قدر عليه في جز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 وجب بخلاف مسألتنا ثم يبطل ما ذكروه بالعبد إذا أعتق فإنه لا يلزمه الانت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تق مع ما ذكرو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م يكن ممن تجب عليه ال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لم تجزئه الزيادة لم تلزمه بتغير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ذا ثبت هذا فإنه إذا أيسر فأحب أن ينتقل إلى الإ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ه في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خل في الصوم ثم قدر على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ليه الخروج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اء وهذا يدل على أنه إذا شاء فله الانتقال إليه ويجزئه إلا أن يكون الحا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إلا الصوم وإن عتق وهو قول الشافعي على القول الذي توافق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عتق هو الأصل فوجب أن يجزئه كسائر الأصول فأما إن استمر به العجز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في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الانتقال إلى العتق بغير خلاف في المذهب وهو مذهب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ليث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ابن المنذر وهو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ذهب ابن سيرين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حكم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و عبيد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 يلزمه العتق لأنه قدر على الأصل قبل أداء فرضه بالبدل فلزمه ال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كالمتيمم يجد الماء قب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أثنائها ولنا أنه لم يقدر على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تلبسه بالصيام فلم يسقط عنه كما لو استمر العجز إلى بعد الفر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فإنه لو وجد الماء بعد التيمم بطل وهاهنا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جد المبد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وع في صوم البدل فلم يلزمه الانتقال إليه كالمتمتع يجد الهدي بعد الشر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 ال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حالة الوجوب فوقته في الظهار زمن ال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مظاهرة لأن الكفارة لا تجب حتى يعود وقته في اليمين زمن الحنث لا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تل زمن الزهوق لا زمن الجرح وتقديم الكفارة قبل الوجوب تعجي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د سببها كتعجيل الزكاة قبل الحول وبعد وجوب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ظاهر ذميا فتكفيره ب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إطعام لأنه يصح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كفارة فصح منه فيها ولا يجوز بالصيام لأنه عبادة مح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ولأنه لا يصح منه في غير الكفارة فلا يصح من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ئه في العت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رقبة مؤمنة فإن كانت في ملكه أو ور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ت عنه وإن لم يكن كذلك ف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لى شراء رقبة مؤمنة لأن الكافر لا يصح منه شراء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ين تكف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طعام إلا أن يقول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عبدك عن كفارتي وعلى ثمنه ف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وإن أسلم الذمي قبل التكفير بالإطعام فحكمه حكم العبد يعتق قبل التك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مضى لأنه في معناه وإن ظاهر وهو مسلم ثم ارتد فصام في رد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وإن كفر بعتق أو إطعام فقد أطلق أحمد القول أنه لا يجزئ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أن ذلك موقوف فإن أسلم تبينا أنه أجزأه وإن مات أو قتل تبي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تصر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طئ قبل أن يأتي بالكفارة كان عاصيا وعليه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قد ذكرنا أن المظاهر يحرم عليه وطء زوجته قبل التكفير لقول الل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و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قبل أن يتماس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طئ عصى ربه لمخالفة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قر الكفارة في ذمته فلا تسقط بعد ذلك بموت ولا 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 وتحريم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ق بحاله حتى يكفر هذا قول أكثر أهل العلم روي ذلك 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طاوس و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رق العجلي وأبي مجلز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أذ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روى الخلال عن الصلت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شرة من الفقهاء عن المظاهر يجامع قبل أن يكفر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ا كفارة واحدة 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ر المزني ومورق العجلي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قال 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 العاشر نافعا وحكي عن عمرو بن العاص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فارتين وروي ذلك عن قب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الزهري وقتادة لأن الوطء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هار موجب للأخرى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ثبت الكفارة في ذمته و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للإباحة بعد الوطء كما كانت قبله وحكي عن بعض الناس أن الكفارة تسقط لأنه 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 لكونها وجبت قبل المسيس ولنا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صخر حين ظاهر ثم وطئ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كفير فأمر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فا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جد ال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ثم يعودون لما قالوا فتحري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ق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 وقتها فيبطل بما ذكرناه وبالصلاة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يجب قضاؤها بعد فوات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ت المرأة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ظهر أبي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تها كفارة الظهار لأنها قد أتت بالمنكر من القول والزور وجملة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إذا قالت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ظهر أبي أ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زوجت فلانا فهو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ظهر أبي فليس ذلك بظهار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ون مظاهرة رواية واحدة وهذا قو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منهم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ظهار وروي ذلك عن الحس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نخ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عدما تزوج فليس بشيء ولعلهم يحتجون بأنها أحد الزوجين ظاهر من الآخر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ظاهرا كالرجل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ذين يظاهرو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سائ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ه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ول يوجب تحريما في الزوجة يملك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فاختص ب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لاق ولأن الحل في المرأة حق للرجل فلم تملك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حقوقه إذا ثبت هذا فاختلف عن أحمد في الكفارة فنقل عنه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كفارة الظهار لما روى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إبراهيم أن عائشة بنت ط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زوجت مصعب بن الزبير فهو علي كظهر أبي فسألت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كفارة وروى على بن مسهر عن الشيب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مغفل المزني فجاء رجل حتى جلس إلينا فسألته من أن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ى لعائشة بنت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أعتقتني عن ظهارها خطبها مصعب بن الزبي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كظهر أبي إن تزوجته ثم رغبت فيه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ستفتت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ومئذ كثير فأمروها أن تعتق رقبة وتتزوجه فأعتقتني وتزوجته وروى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خبرين مخت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زوج أتى بالمنكر من القول والزور فلزم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 كالآخر ولأن الواجب كفارة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فيها الزوجان كاليمين ب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ا كفارة وهو قو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ي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ول منكر وزور وليس ب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جب كفارة كالسب والقذف ولأنه قول ليس ب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جب كفارة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قوال أو تحريم مما لا يصح منه الظهار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 من أمته والرواي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كفارة اليمين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هب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ا ح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بمنزلة من حرم على نفسه شيئا مثل الطعام وما أشبه وهذا أقي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 وأشبه بأصوله لأنه ليس بظهار ومجرد القول من المنكر والزور لا يوجب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سائر الكذب والظهار قبل العود والظهار من أمته وأم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لا يثبت التحريم في المحل فلم يوجب كفارة الظهار كتحريم سائر الحلال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ار من غير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ظهار من أمته وما روي عن عائشة بنت طلحة في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أن يكون إعتاقها تكفيرا ليمينها فإن عتق الرقبة أحد خصال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ويتعين حمله على هذا لكون الموجود منها ليس ب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أحم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لا يقتضي وجوب كفارة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وط أن تكفر وكذا حك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لا شك في أن الأحوط التكفير بأغلظ الكفارات ليخرج من الخلاف ولكن 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جب عليه لأنه ليس بمنصو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في معني المنصوص وإنما هو تحريم لل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ظهار فأشبه ما لو حرم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عامه وهذا قول عطاء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نا بوجوب الكفارة عليها فلا تجب عليها حتى يطأها وهي مطا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 أحدهما قبل وطئها أو إكراهها على الوطء فلا كفارة علي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ب كفارتها قبل الحنث فيها كسائر الأيمان ولا يجب تقديمها قبل الم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فارات سائر 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تقديمها لذلك وعليها تمكين زوجها من وطئ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ر لأنه حق له عليها فلا يسقط بيم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يس بظهار وإنما هو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لال فلا يثبت تحر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رم طعامه وحكي أن ظاهر كلام أبي بكر 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كنه قبل التكفير إلحاقا بالرجل وليس ذلك بجيد لأن الرجل الظهار من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ظهار المرأة ولأن الحل حق الرجل فملك ر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 حق عليها فلا تملك إز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ظاهر من زوجته مرارا فلم ي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ارة واحدة هذا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سواء كان في مجلس أو مجالس ينوي بذلك التأك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استئناف أو أطلق 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جماعة واختاره أبو بكر و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وروي ذلك عن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عطاء وجابر بن زيد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زه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هو قول الشافعي القديم ونقل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حلف أيمانا كثيرة ف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يد اليمين فكفارة واحدة فمفهومه أنه إن نوى الاستئناف فكفارتان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الجديد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 مجلس واحد ف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إن كان في م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فارات وروي ذلك عن علي وعمرو بن دينار وقتادة لأ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تحريم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وى الاستئناف تعلق بكل مرة حكم حالها كالطلاق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لم يؤثر تحريما في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به كفارة الظهار كاليمين بالله تعال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أنه لم يؤثر تحر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قد حرمت بالقول الأول ولم يزد تحريمها ولأنه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ه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رره كفاه واحدة كاليمين بالله تعالى وأما الطلاق ف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له حكم بالإجماع وبهذا ينتقض ما ذكروه وأما الثالثة فإنها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ا زائ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حريم قبل زوج وإصابة بخلاف الظهار الثاني فإنه لا يثب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يره ما زاد على الطلقة الثالثة لا يثبت له حكم فكذلك الظهار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فر ع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اهر لزمته للثاني كفارة بلا خلاف لأن الظهار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حرم الزوجة المحللة فأوجب الكفارة كالأول بخلاف 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ية شرط في صحة الكفارة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تق يقع متبرع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كفارة أخرى أو نذ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إلى هذه الكفارة إلا ب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تها أن ينوي العتق أو الصيام أو الإطع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اد الواجبة كان تأكيدا وإلا أجزأت نيته الكفارة وإن نوى وجوب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ئه لأن الوجوب يتنوع عن كفارة ونذر فوجب تمييزه وموضع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تكفير أو قبله بيسير وهذا الذي نص علي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ه بعض أصحاب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حتى يستصحب النية وإن كانت الكفارة صياما اشترط نية الصيا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في كل ليلة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يام لمن لم يبيت الصي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جتمعت عليه كفارات من جنس واحد لم يجب تعيين سببها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ولا نعلم فيه مخالفا فعلى هذا لو كان مظاه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 عبدا عن ظهاره أجزأه عن إحداهن وحلت له واحدة غير معين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من جن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ته نية مطلقة كما لو كان عليه صوم يومين من رمضان و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أن يقرع بينهن فتخرج بالقرعة المحللة منهن وهذا قول أبي ثور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صرفها إلى أيته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ل وهذا يفضي إلى أنه يتخير بين كون هذه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لة له أو محرمة عليه وإن كان الظهار من ثلاث نسوة فأعتق عبدا عن 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 شهرين متتابعين عن أخرى ثم مرض فأطعم ستين مسكينا عن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و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من غير قرعة ولا تعيين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ع بينهن فمن تقع لها القرعة فالعتق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رع بين الباقيتين فمن تقع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ة فالصيام لها والإطعام عن الثالثة لأن كل واحدة من هذه الخصال لو انف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ت إلى قرعة فكذلك إذا اجتمعت ولنا أن التكفير قد حصل عن الثلاث وزالت 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تج إلى قرعة كما لو أعتق ثلاثة أعبد عن ظهارهن دفعة واحدة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كفارة من أجناس كظهار و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اع في رمضان ويمين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ى تعيين السبب وهذا مذهب الشافعي لأنها عبادة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فتقر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ئها إلى تعيين سببها كما لو كانت من جنس واحد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ين سببها ولا تجزئ نية مطلقة وحكاه أصحاب الشافعي عن أحمد وهو 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عبادتان من جن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تعيين النية لهما كما لو وجب عليه صوم من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ذر فعلى هذا لو كانت عليه كفا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سببها فكفر كفار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ه الأول قاله أبو بكر وعلى الوجه الثاني ينبغي أن يلزمه التك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د أسباب الكفارات كل واحدة عن 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نسي صلاة من يوم لا يعلم عينه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خمس صلوات ولو علم أن عليه صوم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لم أمن قضاء هو أو نذر لزمه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 فإن كان عليه صوم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ري أهي من كفارة يمين أو قضاء أو 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صوم تسعة أيام كل ثلاثة عن واحدة من الجهات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على رجل كفارتان فأعتق عنهما ع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من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 هذا عن هذه الكفارة وهذا عن هذه ف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 هذا عن إحدى الكفارتين وهذا عن الأخرى من غير 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ظر فإن كانا من جنس واحد ككفارتي ظهار أو كفارتي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وإن كانت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ين ككفارة ظهار وكفارة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ى الوجهين في اشتراط تعيين السبب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لم يجزئه واحد منهم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ط أجزأه عنهما الثالث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هما عن الكفارتين فإن كانتا من جنس واحد أجزأ عنهما ويقع كل واحد عن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رف الشرع والاستعمال إعتاق الرقبة عن الكفارة فإذا أطلق ذلك وجب حم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ا من جن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 على الوجهين الراب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تق كل واحدة عنهما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عتقا عن كل واحدة من الكفارتين نصف العبدين فينبني ذلك على أص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تق نصف رقبتين عن كفارة هل يجزئه أو لا‏؟‏ فعلى قول الخرقي يجزئه لأن الأش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أشخاص فيما لا يمنع منه العيب 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لزكاة فإن من ملك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شاة كان بمنزلة من ملك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لزم الأضحية فإنه يمنع منه 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 وقال أبو بكر و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لأن م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فه إلى شخص في الكفارة لم يجز تفريقه على اثنين كالمد في الإطعام و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كهذين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وجه ثالث وهو أنه إن كان باقيهما حرا أجزأ وإ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تى كان باقيهما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تكميل الأحكام والتصرف وخرجه القاضي وجها لنا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للمعترض علي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كميل الأحكام ما حصل بعتق هذا وإنما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ضمامه إلى عتق النصف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ئه 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عتق النصف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يء من الكفارتين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وكانت الكفارت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أجزأ العتق عنهما وإن كانتا من جنسين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لى الوجهين والصحيح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وجها واحدا لأن عتق النصفين عنهما كعتق عبدين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تقديم كفارة الظهار قبله لأن الحكم لا يجوز تقدي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الساعة عن ظهاري إن تظاهرت عتق ولم يجزئه عن ظه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ظاهر لأنه قدم الكفارة على سببها المختص فلم يجز كما لو قدم كفارة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فارة القتل على الجرح ولو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 علي ك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 لم يجز التكفير قبل دخول الدار لأنه تقديم للكفارة قبل الظهار فإن أعتق عبد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اره ثم دخلت الدار عتق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ظاهرا ولم يجزئه لأن الظهار معلق 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وجد قبل وجود شرطه وإن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ظا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حر عن ظهاري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ظهر أمي عتق العبد لوجود الشرط وهل يجزئه عن الظهار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لأنه عتق بعد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وى إعتاقه عن الكفارة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لأن عتقه مستحق بسبب آخر وهو الشرط ولأن النية لم توجد عند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ة عند التعليق لا تجزئ لأنه تقديم لها على سببها وإن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ظا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حر عن ظهاري فالحكم فيه كذلك لأنه تعليق لعتقه على الم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57,2,2)" TargetMode="External"/><Relationship Id="rId4" Type="http://schemas.openxmlformats.org/officeDocument/2006/relationships/hyperlink" Target="javascript:openquran(57,2,2)" TargetMode="External"/><Relationship Id="rId5" Type="http://schemas.openxmlformats.org/officeDocument/2006/relationships/hyperlink" Target="javascript:openquran(32,4,4)" TargetMode="External"/><Relationship Id="rId6" Type="http://schemas.openxmlformats.org/officeDocument/2006/relationships/hyperlink" Target="javascript:openquran(57,2,2)" TargetMode="External"/><Relationship Id="rId7" Type="http://schemas.openxmlformats.org/officeDocument/2006/relationships/hyperlink" Target="javascript:openquran(57,1,1)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feqh/viewchp.asp?BID=308&amp;CID=262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262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262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262#TOP#TOP" TargetMode="External"/><Relationship Id="rId16" Type="http://schemas.openxmlformats.org/officeDocument/2006/relationships/hyperlink" Target="javascript:openquran(57,2,2)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262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262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262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263#TOP#TOP" TargetMode="External"/><Relationship Id="rId25" Type="http://schemas.openxmlformats.org/officeDocument/2006/relationships/hyperlink" Target="javascript:openquran(65,1,1)" TargetMode="External"/><Relationship Id="rId26" Type="http://schemas.openxmlformats.org/officeDocument/2006/relationships/hyperlink" Target="javascript:openquran(65,2,2)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263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263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263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263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263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263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263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263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263#TOP#TOP" TargetMode="External"/><Relationship Id="rId45" Type="http://schemas.openxmlformats.org/officeDocument/2006/relationships/hyperlink" Target="javascript:openquran(57,3,3)" TargetMode="External"/><Relationship Id="rId46" Type="http://schemas.openxmlformats.org/officeDocument/2006/relationships/hyperlink" Target="javascript:openquran(57,4,4)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263#TOP#TOP" TargetMode="External"/><Relationship Id="rId49" Type="http://schemas.openxmlformats.org/officeDocument/2006/relationships/hyperlink" Target="javascript:openquran(57,3,3)" TargetMode="External"/><Relationship Id="rId50" Type="http://schemas.openxmlformats.org/officeDocument/2006/relationships/hyperlink" Target="javascript:openquran(65,1,1)" TargetMode="External"/><Relationship Id="rId51" Type="http://schemas.openxmlformats.org/officeDocument/2006/relationships/hyperlink" Target="javascript:openquran(65,2,2)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263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264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264#TOP#TOP" TargetMode="External"/><Relationship Id="rId58" Type="http://schemas.openxmlformats.org/officeDocument/2006/relationships/hyperlink" Target="javascript:openquran(57,3,3)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264#TOP#TOP" TargetMode="External"/><Relationship Id="rId61" Type="http://schemas.openxmlformats.org/officeDocument/2006/relationships/hyperlink" Target="javascript:openquran(57,3,3)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264#TOP#TOP" TargetMode="External"/><Relationship Id="rId64" Type="http://schemas.openxmlformats.org/officeDocument/2006/relationships/hyperlink" Target="javascript:openquran(57,3,3)" TargetMode="External"/><Relationship Id="rId65" Type="http://schemas.openxmlformats.org/officeDocument/2006/relationships/hyperlink" Target="javascript:openquran(57,3,3)" TargetMode="External"/><Relationship Id="rId66" Type="http://schemas.openxmlformats.org/officeDocument/2006/relationships/hyperlink" Target="javascript:openquran(57,8,8)" TargetMode="External"/><Relationship Id="rId67" Type="http://schemas.openxmlformats.org/officeDocument/2006/relationships/hyperlink" Target="javascript:openquran(4,6,6)" TargetMode="External"/><Relationship Id="rId68" Type="http://schemas.openxmlformats.org/officeDocument/2006/relationships/hyperlink" Target="javascript:openquran(15,98,98)" TargetMode="External"/><Relationship Id="rId69" Type="http://schemas.openxmlformats.org/officeDocument/2006/relationships/hyperlink" Target="javascript:openquran(57,3,3)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264#TOP#TOP" TargetMode="External"/><Relationship Id="rId72" Type="http://schemas.openxmlformats.org/officeDocument/2006/relationships/hyperlink" Target="javascript:openquran(57,3,3)" TargetMode="External"/><Relationship Id="rId73" Type="http://schemas.openxmlformats.org/officeDocument/2006/relationships/hyperlink" Target="javascript:openquran(57,3,3)" TargetMode="External"/><Relationship Id="rId74" Type="http://schemas.openxmlformats.org/officeDocument/2006/relationships/hyperlink" Target="javascript:openquran(1,226,226)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264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264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264#TOP#TOP" TargetMode="External"/><Relationship Id="rId81" Type="http://schemas.openxmlformats.org/officeDocument/2006/relationships/hyperlink" Target="javascript:openquran(57,3,3)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265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308&amp;CID=265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265#TOP#TOP" TargetMode="External"/><Relationship Id="rId88" Type="http://schemas.openxmlformats.org/officeDocument/2006/relationships/hyperlink" Target="javascript:openquran(57,3,3)" TargetMode="External"/><Relationship Id="rId89" Type="http://schemas.openxmlformats.org/officeDocument/2006/relationships/hyperlink" Target="javascript:openquran(57,4,4)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265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265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265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265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265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265#TOP#TOP" TargetMode="External"/><Relationship Id="rId102" Type="http://schemas.openxmlformats.org/officeDocument/2006/relationships/hyperlink" Target="javascript:openquran(57,4,4)" TargetMode="External"/><Relationship Id="rId103" Type="http://schemas.openxmlformats.org/officeDocument/2006/relationships/hyperlink" Target="javascript:openquran(57,4,4)" TargetMode="External"/><Relationship Id="rId104" Type="http://schemas.openxmlformats.org/officeDocument/2006/relationships/hyperlink" Target="javascript:openquran(57,4,4)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308&amp;CID=265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feqh/viewchp.asp?BID=308&amp;CID=265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feqh/viewchp.asp?BID=308&amp;CID=266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feqh/viewchp.asp?BID=308&amp;CID=266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feqh/viewchp.asp?BID=308&amp;CID=266#TOP#TOP" TargetMode="External"/><Relationship Id="rId115" Type="http://schemas.openxmlformats.org/officeDocument/2006/relationships/hyperlink" Target="javascript:openquran(57,4,4)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266#TOP#TOP" TargetMode="External"/><Relationship Id="rId118" Type="http://schemas.openxmlformats.org/officeDocument/2006/relationships/hyperlink" Target="javascript:openquran(57,4,4)" TargetMode="External"/><Relationship Id="rId119" Type="http://schemas.openxmlformats.org/officeDocument/2006/relationships/hyperlink" Target="javascript:openquran(57,4,4)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266#TOP#TOP" TargetMode="External"/><Relationship Id="rId122" Type="http://schemas.openxmlformats.org/officeDocument/2006/relationships/hyperlink" Target="javascript:openquran(57,4,4)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feqh/viewchp.asp?BID=308&amp;CID=267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308&amp;CID=267#TOP#TOP" TargetMode="External"/><Relationship Id="rId127" Type="http://schemas.openxmlformats.org/officeDocument/2006/relationships/hyperlink" Target="javascript:openquran(4,89,89)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al-eman.com/feqh/viewchp.asp?BID=308&amp;CID=267#TOP#TOP" TargetMode="External"/><Relationship Id="rId130" Type="http://schemas.openxmlformats.org/officeDocument/2006/relationships/hyperlink" Target="javascript:openquran(4,89,89)" TargetMode="External"/><Relationship Id="rId131" Type="http://schemas.openxmlformats.org/officeDocument/2006/relationships/hyperlink" Target="javascript:openquran(4,89,89)" TargetMode="External"/><Relationship Id="rId132" Type="http://schemas.openxmlformats.org/officeDocument/2006/relationships/hyperlink" Target="javascript:openquran(4,89,89)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feqh/viewchp.asp?BID=308&amp;CID=267#TOP#TOP" TargetMode="External"/><Relationship Id="rId135" Type="http://schemas.openxmlformats.org/officeDocument/2006/relationships/hyperlink" Target="javascript:openquran(57,4,4)" TargetMode="External"/><Relationship Id="rId136" Type="http://schemas.openxmlformats.org/officeDocument/2006/relationships/hyperlink" Target="javascript:openquran(4,89,89)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al-eman.com/feqh/viewchp.asp?BID=308&amp;CID=267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feqh/viewchp.asp?BID=308&amp;CID=267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feqh/viewchp.asp?BID=308&amp;CID=267#TOP#TOP" TargetMode="External"/><Relationship Id="rId143" Type="http://schemas.openxmlformats.org/officeDocument/2006/relationships/hyperlink" Target="javascript:openquran(57,4,4)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al-eman.com/feqh/viewchp.asp?BID=308&amp;CID=267#TOP#TOP" TargetMode="External"/><Relationship Id="rId146" Type="http://schemas.openxmlformats.org/officeDocument/2006/relationships/hyperlink" Target="javascript:openquran(57,4,4)" TargetMode="External"/><Relationship Id="rId147" Type="http://schemas.openxmlformats.org/officeDocument/2006/relationships/hyperlink" Target="javascript:openquran(57,4,4)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www.al-eman.com/feqh/viewchp.asp?BID=308&amp;CID=268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feqh/viewchp.asp?BID=308&amp;CID=268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feqh/viewchp.asp?BID=308&amp;CID=268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feqh/viewchp.asp?BID=308&amp;CID=268#TOP#TOP" TargetMode="External"/><Relationship Id="rId156" Type="http://schemas.openxmlformats.org/officeDocument/2006/relationships/hyperlink" Target="javascript:openquran(57,3,3)" TargetMode="External"/><Relationship Id="rId157" Type="http://schemas.openxmlformats.org/officeDocument/2006/relationships/hyperlink" Target="javascript:openquran(57,3,3)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al-eman.com/feqh/viewchp.asp?BID=308&amp;CID=268#TOP#TOP" TargetMode="External"/><Relationship Id="rId160" Type="http://schemas.openxmlformats.org/officeDocument/2006/relationships/hyperlink" Target="javascript:openquran(57,3,3)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feqh/viewchp.asp?BID=308&amp;CID=269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feqh/viewchp.asp?BID=308&amp;CID=269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feqh/viewchp.asp?BID=308&amp;CID=269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al-eman.com/feqh/viewchp.asp?BID=308&amp;CID=269#TOP#TOP" TargetMode="External"/><Relationship Id="rId169" Type="http://schemas.openxmlformats.org/officeDocument/2006/relationships/numbering" Target="numbering.xml"/><Relationship Id="rId170" Type="http://schemas.openxmlformats.org/officeDocument/2006/relationships/fontTable" Target="fontTable.xml"/><Relationship Id="rId1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3:18:00Z</dcterms:created>
  <dc:creator>Wael Salah</dc:creator>
  <dc:description/>
  <dc:language>en-US</dc:language>
  <cp:lastModifiedBy>Wael Salah</cp:lastModifiedBy>
  <dcterms:modified xsi:type="dcterms:W3CDTF">2003-06-18T13:20:00Z</dcterms:modified>
  <cp:revision>15</cp:revision>
  <dc:subject/>
  <dc:title>المغني</dc:title>
</cp:coreProperties>
</file>