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خامس والست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العتق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381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عتق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تق وفض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بيان ما يحصل به ال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قال لأم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طالق ينوي العتق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لأكبر منه‏‏ هذا اب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قال لأم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حرام على ينوي به ال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صح العتق من كل من يجوز تصرفه في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لعتق من غير جائز التص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صح العتق من غير الما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كان العبد بين ثلاثة‏ فأعتقوه م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كل واحد من الشركاء للعبد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ت الدار فنصيبي من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عتق أحد الشركاء نصيبه وهو مو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في هذا بين كون الشركاء مسلمين أو كاف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عتقاه بعد عتق ال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يمة معتبرة حين اللفظ بال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معتبر في اليس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شريك لشريكه‏ إذا أعتقت نصيبك فأعتق نصي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عتقه الأول وهو معسر وأعتقه الثاني وهو مو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تق بالسعا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المعتق الثاني معس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مات قبل أداء سعا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نفقة العبد المشترك المعتق بعضه في حياته وفط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عتق عبده وهو صحيح جائز التص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العبد بين شريكين فادعى كل واحد أن شريكه أعتق ح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قال بالاستسعاء فقد اعترف بأن نصيبه قد خرج عن 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اشترى أحدهما نصيب صا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شهد على سيد عبد بعتق عبده ثم اشتر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الشريكان موس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أحد الشريكين موسرا والآخر معس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ادعى أحد الشريكين أن شريكه أعتق نصيبه وأنكر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قال أحد الشريكين إن كان هذا الطائر غرابا فنصيبي حر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خر إن لم يكن فنصيبي حر وطار ولم يعل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مات وخلف ابنين وعبدين لا يملك غيرهما فقال أحد الابنين أ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تق هذا وقال الآخر أبي أعتق أحد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رجع الابن الذي جهل عين الم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بد إذا كان مشتركا بين جماعة فأعتق اثنان منهم نصيب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إذا كانت الأمة بين شريكين فأصابها أحدهما وأحب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هل تلزمه قيمة الولد ومهر الأمة‏؟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أن يكون له في الأمة ملك كثير أو يس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ملك سهما ممن يعتق عليه بغير الميراث وهو مو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ورث الصبي والمجنون جزءا ممن يعتق علي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باع عبدا لذي رحمه وأجنبي صفق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كانت أمة مزوجة ولها ابن موسر فاشتراها هو و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كان لرجل نصف عبدين متساويين في الق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 شاهدان على رجل أنه أعتق شركا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1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شهد شاهدان على ميت بعتق عبد في مرض مو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تق في مرض الموت والتدبير والوصية بال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يفية القرعة وال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الأولى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ن يعتق عددا من العبيد لهم ثلث 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ني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تمكن قسمتهم أثلاثا‏‏ وقيمتهم مختل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ثالث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كونون متساوين في العدد مختلفين في الق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رابع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مكن تعديلهم بالقيمة دون العد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 الخام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 يمكن تعديلهم بالعدد دون القيمة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ألةالسادس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ا يمكن تعديلهم بالعدد ولا الق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تق العبيد في المير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على الميت دين يحيط بالتر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عتق في مرض موته ثلاثة لا يملك غي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بر الثلاثة أو وصى بعتقهم فمات أحدهم في حي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قال لهم في مرض موته أحدكم حر أو كل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عتق إحدى إمائه ثم وطئ إحدا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أعتق واحدا بعينه ونس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ملك شقصا من عبد فأعتقه في مرض مو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دبر بعض عبده وهو مالك ل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عتق بعض عبده في م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دبر أحد الشريكين حص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عتقهم وثلثه يحتملهم ثم ظهر عليه 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عتق المريض ثلاثة أعبد لا مال له غي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لو أعتق ثلاثة في مرضه لم يعرف له مال غيرهم أو دبر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وصى بعتق عبد له يخرج من ثلث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علق عتق عبده على شرط في صحته فوجد في مرض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أعتق عبدا وللعبد مال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لعبده أنت حر في وقت سم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قال لعبد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حر في وقت سماه إلا أنه خرج عن مل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لعبده إن لم أضربك عشرة أسواط فأنت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لعبده إن دخلت الدار فأنت حر فباعه ثم اشتراه فدخل الد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قال لعبد له مقيد هو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قال لعبده أنت حر متى شئت لم يعتق حتى ي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 تعليق ال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ليقه على صفة مح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ليقه على صفة جمعت معاو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سم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ليقه على صفة فيها معاو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لعبد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ت حر وعليك أ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علق عتق أمته بصفة وهي حا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أسلمت أم ولد النصر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لأم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د تلدينه فهو حر فولدت اثنين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لو قال لأمته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 ولد تلدينه فهو حر فولدت الأول ميتا والث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ل لأمته كل ولد تلدينه فهو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 غلام أملكه فهو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‏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خر عبد أملكه فهو 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قال العبد لرجل اشترني من سيدي بهذا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عبد بين شريكين فأعطى أحدهما خمسين دينارا على أن يعت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صي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82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وكل أحد الشريكين في عتق نصي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عتق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وص ومنه عتاق الخيل وعتاق الطير أي خالص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ى البيت الحرام عتيقا لخلوصه من أيدي الجبابرة وهو في الشرع تحرير الرق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صها من الرق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تقته أنا وهو عتيق ومعتق والأ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الإجماع 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حرير رق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 رق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ما روى أبو هرير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رقبة مؤمنة أعتق الله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ب منها إربا من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ليعتق باليد اليد وبالرجل الرجل وب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ي أخبار كثيرة سوى هذا وأجمعت الأمة على صحة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من أفضل القرب إلى الله تعالى لأن الله تعالى جعله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قتل والوطء في رمضان والأيمان وجع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كا لمعتق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 تخليصا للآدمي المعصوم من ضرر الرق وملك نفسه ومنافعه و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وتمكنه من التصرف في نفسه ومنا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إرادته واختياره وإعتاق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إعتاق المرأة لما روى كعب بن مرة البه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أعتق رجلا مسلما كان فكاكه من النار يجزي بكل عظ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امه عظما من عظ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 رجل مسلم أعتق امرأتين مسلمتين كانتا فكاكه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ي بكل عظم من عظ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ما من عظامه وأيما امرأة مسلمة أعتقت امرأة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كاكها من النار تجزي بكل عظم من عظامها عظما من عظ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عتق م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وكسب ينتفع بالعتق فأما من يتضرر ب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لا كسب له تسقط نفقته عن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ير كلا على الناس ويحتاج إلى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ب عتقه وإن كان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عليه المضي إلى دار الحرب والرجوع عن دين الإسلام أو يخاف عليه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أنه إذا أعتق واحتاج سرق وفسق وقطع الطريق أو جارية يخاف منها ال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إعتاقه وإن غلب على الظن إفضاؤه إلى هذا كان محرما لأن التوس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حرام وإن أعتقه صح لأنه إعتاق صدر من أهله في محله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عتاق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صل العتق بالقول والملك والاستيلاد ونذكر ذلك في مواض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بالنية المجردة لأنه إزالة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بالنية المج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إزالة وألفاظه تنقسم إلى صريح وكناية فالصريح لفظ الحرية و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منهما نح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أو مح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تيق أو معتق أو أعتقتك لأن هذين اللفظ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ا في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ستعملان في العتق عرفا فكانا صريحين فيه فمتى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من هذه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ه العتق وإن لم ينو شيئا عتق أيضا قال أحمد في رجل 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حى يا حرة فإذا هي جاري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تقت عل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قال لخدم قيام في ول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 أنتم أحرار وكانت معهم أم ول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دي تعتق أم ولده ويحتمل أن لا تعتق في هذين الموضعين لأنه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فظة الأولى غير العتق فلم تعت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حر يريد أنه عف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يم الأخلاق وباللفظة الثانية أراد غير أم ولده فأشبه ما لو نادى من نس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ابته غير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يحسبها التي ناداها فإنها لا ت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ها هنا فأما إن قصد غير العتق كالر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 هذا حر يريد ع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لاقه أو يقو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إلا حر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ا تطيعني ولا ترى لي عليك 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طاعة فلا يعتق في ظاهر المذهب 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وهو يعاتب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ا يريد به العتق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ك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يد أن يكون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لاما نحو هذا رجوت أن لا يعتق وأنا أهاب المسأل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بكلامه ما يحت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إليه كما لو نوى بكناية العتق العتق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ابن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لب استح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ف وبيان احتمال اللفظ لما أ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أة الحرة تمدح بهذ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حرة يعنون عف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دح المملوك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يقال للحيي الكريم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قالت سبيعة ترثي عبد المطلب شع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سأما أن تبكيا كل ليل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على حر كريم الشم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كناية فنح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ي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لطان لي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سائبة واذهب حيث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ليتك فهذا إن نوى به العتق عتق لأنه يحتم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وه به لم يعتق لأنه يحتمل غيره ولم يرد به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نة ولا عرف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ي عليك ولا سلطان لي عليك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ه صريح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ناية وهو الصحيح لما ذكرناه فأما 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 لي عليك ولا ملك لي عليك وأنت لل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ريح نص عليه أحمد و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فيه روايتين ولا خلاف في المذهب أنه يعتق به إذ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لله إذا نوى الشعبي والمسيب بن رافع وحماد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به لأن مقتض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عبد الله أو مخلوق لله وهذا لا يقتضي العتق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ر لله أو عتيق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د لله وحده لست بعبد لي ولا لأحد سو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وى الحرية به وقع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كنايات وما ذكروه لا يصح لأن احتماله ل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حتماله لما ذكرناه بدليل سائر الكنايات فإنها تحتمل العت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مل إلا العتق لكانت صريحة فيه وما يحتمل أمرين انصرف إلى أحدهما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 الكنايات وما ذكروه من الاحتمال يدل على أن هذا ليس بصريح وإنما هو ك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لك لي عليك ولا رق لي عليك خبر عن انتفاء ملكه و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رف استعمال في العتق فلم يكن صريح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عبدي ولا مملو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ت امرأتي ولا زوج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ينوي العت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تق به وهو قول أبي حنيفة لأن الطلاق لفظ وضع لإزالة الملك عن المنفعة 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لك عن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سخ الإجارة ولأن ملك الرقبة لا يستدرك بالرجعة فلا ي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ملاك والرواية الثانية هو كناية تعتق به الأمة إذا نوى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الشافعي لأن الرق أحد الملكين على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ول بلفظ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آخر أو فيكون اللفظ الموضوع لإزالة أحدهما كناية في إزالة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النكاح ولأن فيه معنى الإطلاق فإذا نوى به إطلاقها م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وى ب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تمله فتحصل به الحرية كسائر كنايات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أكب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ن لا يولد ل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ي مثل أ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عشرون سنة لمن له خمس عشر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بني لم يعتق ولم يثبت نسب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وخرجه أبو الخطاب وجها لنا لأنه اعترف بما تثبت به حريته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ها ولنا أنه قول يتحقق كذب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ثبت به الحرية كما لو قال 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و لط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مي قال ابن المنذر هذا من قول النعمان شاذ لم يسبق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عه أحد عليه وهو محال من الكلام وكذب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هذا لج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رجل 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بي ولأنه لو قال لزوجته وهي أس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بنتي أ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س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أمي لم تطلق كذ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ام على ينوي به العتق عتقت وذكر 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ا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تق كقوله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طالق والصحيح أنها تعتق 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ت حرام على لكونك حرة فتعتق به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لي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العتق من كل من يجوز تصرفه ف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بالغ ال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شيد سواء كان مسلما أو 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ربيا ولا نعلم في هذا خلافا إلا عن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 في أن عتق الحربي لا يصح لأنه لا ملك له الت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إباحة أخذ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اء عصمته في نفسه وماله ولنا أنه يصح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إعتاقه كالذمي ولأن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يد فصح إعتاقه كالذمي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لك له لا يصح فإنهم ق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ملكون أموال المسلمين بالق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ثبت الملك لهم في غير ذلك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من غير جائز التصرف فلا يصح عتق الصبي والمجنون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عامة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حفظنا عنه ذلك الحسن والشعب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لك والشافعي وأصحاب الرأي وذ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لاثة عن الصبي حتى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جنون حتى يفيق وعن النائم حتى يس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برع بالمال فلم يصح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بة ولا يصح عتق السفيه المحجور ع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قاسم بن محمد وذكر أبو الخطاب فيه رواية أخرى أنه يصح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 وتدبيره ولنا أنه محجور عليه في ماله لحظ نفسه فلم يصح عتقه ك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في المال في حياته فأشبه بيعه وهبته ويفارق الطلاق لأن الحجر عليه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ليس بتصرف فيه ويفارق التدبير لأنه تصرف فيه بعد موته وغناه عنه ب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صحت وص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صح هبته المنجزة وعتق السكران مبني على طلاقه و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ما فيه ولا يصح عتق المكره كما لا يصح 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عه ولا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العتق من غير المالك فلو أعتق عبيد ولده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ت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حجره لم يصح وبهذا قال الشافعي وابن المنذ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عتق عبد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غير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ه عليه ول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فيه حق فصح إعتاقه كماله ولنا أنه عتق من غير مالك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عتاق عبد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رث الله الأب من مال ابنه السدس مع ولده 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حق له في سائره و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ومالك ل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يقة الملك وإنما أراد المبالغة في وجوب حق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 الأخذ من مالك و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البتك له بما أخذ منه ولهذا لا ينفذ إعتاقه لعبد ولده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رد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ثبوت الولاية له على مال ولده أبلغ من امتناع إعتاق عبده ولأنه إنما أ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عليه لحظ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فظ ماله عليه وينميه له ويقوم بمصالحه التي ي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عن القيا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قصود الولاية الحفظ اقتضت منع التضييع وال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تاق رقيقه والتبرع بماله ولو قال رجل لعبد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من مالي ف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اه بعد ذلك فهو مملوكه ولا شيء عليه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ولو بلغ رجلا أن رجلا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من مال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ضيت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وبهذا قال 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بد بي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وه معا أو وكل نفسان الثالث أن يعتق حقوقهما مع حقه 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تق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حقه وهو معسر فقد صار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بينهم أثلاث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عبد متى كان لثلاثة فأعتقوه معا إما بأنفسهم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فظوا بعتقه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لقوا عتقه على صفة واحدة فتوجد أو يوكلو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ه أو يوكل نفسان منهم الثالث في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ير حرا وولاؤه بينهم على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قوقهم في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 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قد أعتق حقه فيثبت له الولاء عليه وهذا لا نعلم فيه بين أهل العلم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عتقه سادت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بعد واحد وهم معسرون أو كان المعتقان الأ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موسرا فالصحيح فيه أنه يعتق على كل واحد منهم حقه وله ول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كثر أهل العلم وحكى ابن المنذر فيما إذا أعتق المعسر نصيبه قولين شا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باطل لأنه لا يمكن أن يعتق نصفه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مكن أن يكون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حر ونصفه عبد كما لا يمكن أن يكون نصف المرأة طا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ا زوجة ولا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عتاق جميعه فبطل كل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كله وتكون قيمة نصيب الذي لم يعتق في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 يتبع بها إذا 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ه وهذان القولان شاذان لم يقلهما من ي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وله ولا يعتمد على مذهبه ويردهم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كا له في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عه ما يبلغ ثمن العبد قوم عليه قيمة العدل وأعطى شرك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جميع العبد وإلا فقد عتق منه م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إذا ثبت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على المعسر إلا نصيبه فباقي العبد على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عتقه مالكه عتق بإعت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كل واحد منهم ولاء ما أعتق لأن الولاء لمن أعتق ويفارق العتق الطلاق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ا يمكن الاشترا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رود النكاح على بعضها ولا تكون إلا 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ه إذا كان العبد 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 جزءا منه فإنه يعتق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كل واحد من الشركاء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ت الدار فنصيبي منك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ليهم جميعا سواء قالوا ذلك دفعة واحدة أو في دفعات متفرقة لأن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صبائهم يقع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فت أوقات تعل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تقه أحدهم وهو موسر عتق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صاحب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ثلث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شريك إذا أعتق نصيبه من العبد وهو موسر عتق نصيب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خلافا فيه لما فيه من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جائز التصرف أعتق ملكه الذي لم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غيره فنفذ فيه كما لو أعتق جميع العبد المملوك له وإذا أعتق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ى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ميعه فصار جميعه حرا وعلى المعتق قيمة أنصباء شركائه والولاء له وهذا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 والثوري والشافعي وأبي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إلا حصة المعتق ونصيب الباقين باق على الرق ولا شيء على العتق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الت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أعتق شقصا له في مملوك فلم يضمن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أحمد ورواه ولأنه لو باع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ص البيع به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إلا أن تكون جارية نفي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الي فيها فيكون ذلك بمنزلة الجناية من ا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ر الذي أدخله على شريك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إلا حصة المعتق ول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ر في ثلاثة أشياء إن شاء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استسعى العبد وإن شاء ضمن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حينئذ ولنا الحديث الذي رويناه وهو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ط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نافع عن ابن عمر فأثب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 قيمة نصيب شريك المعتق الموسر عليه ولم يجعل له خيرة ولا لغير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المليح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قومه أعتق شقصا له من مملوك فرف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خلاصه عليه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يح أنه عن أبي المليح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وليس فيه عن أبيه هذا معنى كلامه وقول البتي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 الأخبار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ول عليه وحديث التلب يتعين حمله على المعسر جمعا بين الأحاديث وقياس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يع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بيع لا يسري فيما إذا كان العبد كله له والعتق يسري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اع نصف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ر ولو أعتق نصفه عتق كله و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لاء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 لأنه عتق بإعتاقه من ماله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هذا عند من يرى عتق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هذا بين كون الشركاء مسلمين أو كافرين أو بعضهم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م كافرا ذكره القاضي وهو قول الشافع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افر وج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 نصيبه من مسلم أنه لا يسري إلى 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وم عليه لأنه لا يصح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عبدا مسلما ولنا عموم الخبر ولأن ذلك ثبت لإزالة الضرر فاستوى فيه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د بالعيب والغرض ها هنا تكميل العتق ودفع الضرر عن الشريك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شراء ولو قدر أن ها هنا تمليكا لكان تقديرا في أدنى زما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تحصيل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ر فيه فإن قدر فيه ضرر فهو مغمور بالنسبة إلى 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ه كالعدم وقياس هذا على الشراء غير صحيح لما بينهما من 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اه بعد عتق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أخذ القيمة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فيه عتق لأنه قد صار حرا بعتق الأو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عتق يسري إلى جميعه باللفظ لا بدفع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لفظ بالعتق ويصير حرا وتستقر القيمة عليه فلا يعتق بعد ذلك بعتق غير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ثوري وأبو يوسف ومحمد وإسحاق وابن المنذر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المزني وقال الزهري وعمرو بن دينار ومالك والشافعي ف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إلا بدفع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قبل ذلك ملكا لصاحبه ينفذ عتقه فيه ولا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صرفه فيه بغير العتق وهذا مقتضى قول أبي حنيفة واحتجوا 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عليه قيمة 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ى شركاؤه حصصهم وعتق جميع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وسرا يقوم عليه قيمة عدل لا وكس ولا شط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عتيقا بعد دفع القيمة ولأن العتق إذا ثبت بعوض ورد الشرع به مطلق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إلا ب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اتب وللشافعي قول ثالث أن العتق مراعى فإن دفع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 كان عتق من حين أعتق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دفع القيمة تبينا أنه لم يكن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احتياطا لهما جميعا ولنا حديث ابن عمر روي بألفاظ مختلفة تجتمع في الدل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رية بال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ا لفظ رواه أيوب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م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ا له في عبد فكان له ما يبلغ ثمنه ب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ت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رواه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يكة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تق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ئب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لذي يعتق ما يبلغ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يعتق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بإسناده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قصا في مملوك فهو حر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صوص في محل النزاع فإنه جعله 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يقا ب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طا بكونه موسرا ولأنه عتق بالسراية فكانت حاصلة عقيب 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 جزءا من 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يمة معتبرة وقت الإعتاق ولا ينفذ تصرف 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غير الإعتاق وعند الشافعي لا ينفذ بالإعتاق أيضا فدل على أن العتق ح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عتاق الأول فأما حدي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جة لهم فيه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تضي ترت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طف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فظ الآخر لم يرد بها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قد ترد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">
        <w:bookmarkStart w:id="15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الله شهيد على ما يفع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وض فإنما وجب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ف بال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عتباره بقيمته حين الإعتاق وعدم اعتبار التراض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القيمة من غير وكس ولا شط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كتابة فإذا ثبت هذا فإن الشريكي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اه بعد عتق الأول وقبل أخذ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لهما فيه عتق ولا لهما عليه 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اؤه كله للمعتق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قيمة لأنه قد صار حرا بإعتاقه وعند مالك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 بينهم أثلاثا ولا شيء على المعتق الأول من القيمة ولو أن المعتق الأول لم ي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حتى أفلس عت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قيمة في ذمته دينا يزاحم بها الشريكان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مالك لا يعتق منه إلا ما عتق ولو كان المعتق جارية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ؤد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وضعت حملها فليس على المعتق إلا قيمتها حين أعتقها لأنه حينئذ حررها وعند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ولدها أيضا ولو تلف العبد قبل أداء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حرا والقيمة على المعتق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ت عليه رقه وعند مالك لا شيء على 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قوم ويحكم بقيمته فهو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مة معتبرة حين اللفظ بالعتق لأنه حين ال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أق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للشريك مطالبة المعتق بالقيمة على الأقوال كلها فإن اختلفا في 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قول المقومين فإن كان العبد قد مات أو غاب أو تأخر تقويمه زمنا ت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بينة فالقول قول المعتق لأنه ينكر الزيادة والأصل براءة ذمت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قولي الشافعي وإن اختلف في صناعة في العبد توجب زيادة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معتق لذلك إلا أن يكون العبد يحسن الصناعة في الحال ولم يمض زمن يمكن تعل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شريك لأننا علمنا صدقه وإن مضى زمن يمكن حدوثها فيه ف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قول قول المعتق لأن الأصل براءة ذمت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قول الشري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بقاء ما كان وعدم الحدوث وإن اختلفا في عيب ينقص القيمة كسرقة أو إب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شريك لأن الأصل السلامة فبالجهة التي رجحنا قول المعتق في نفي الصن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رجح قول الشريك في نفي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عيب فيه حال الاختلاف واختلفا في حدو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 المعتق لأن الأصل براءة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ء ما كان على ما كان وعدم حدو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ب فيه ويحتمل أن يكون القول قول الشريك لأن الأصل براءته من العيب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ت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تبر في اليسار في هذا أن يكون له فضل عن ق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ه ولي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تاج إليه من حوائجه الأصلية من الكسوة والمس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لا بد 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 إلى شريكه ذكره أبو بكر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بعض ما يفى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عليه قدر ما يملكه منه ذكره أحمد في رواية ابن منصور وهو قول مالك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ع فيه دار ولا رباع ومقتض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باع له أصل مال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عليه سوار بيته وما له بال من كس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ى عليه في ذلك ما ي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سائر الدعاوى والمعتبر في ذلك حال تلفظه بالعتق لأنه حال الوجوب فإن أي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ر بعد ذلك لم يسر 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سر الموسر لم يسقط ما وجب عليه لأن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لم يسقط بإع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ن الإتلاف نص على هذا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أحد الشريكين ل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ت نصيبك فنصيبي حر مع نصي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 نصيبه عتق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زم المعتق شيء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كله على المعتق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 نصيبه شرط عتق نصيب شريكه فيلزم أن يكون سابقا عليه والأول أولى لأنه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بمقتضى شرطه فوجب حم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كله في إعتاق نصيبه مع نصيبه فأعت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ت نصيبك فنصيب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 نصيبه 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علي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م عليه ولا يقع إعتاق شريكه لأن السراية سب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ت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ويحتمل أن يعتق عليهما جميعا لأن عتق نصيبه سبب للسراية وشرط لعتق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فلم يسبق أحدهما الآخر لوجودهما في حال واحد وقد يرجح وقوع عتق الشري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 منه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ية تقع في غير الملك على خلاف الأصل فكان نفوذ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أولى ولأن سراية العتق على خلاف الأصل لكونها إتلافا لملك المعصوم بغير ر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زاما للمعتق غرامة لم يلتزمها بغير 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ثبت لمصلحة تكميل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صلت هذه المصلحة بإعتاق المالك كان أولى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ت نصي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يبي حر قبل إعتاقك نصيبك وقعا معا إذا أعتق نصيبه وهذا مقتضى قول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ضي ومقتضى قول ابن عقيل أن يعتق كله على 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إعتاق شريك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في زمن ماض ومقتضى قول ابن سريج ومن وافقه ممن قال بسراية العتق أن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تاقه لأنه يلزم من عتقه نصيبه تقدم عتق الشريك وسر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إعتاق نصي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تنع عتق نصيب الشريك ويفضي إلى الد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الجميع وقد مضى الكلام في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 الطلاق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ه الأول وهو معسر وأعتقه الثاني وهو موسر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يبه ونصيب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ثلث ولائه للمعتق الأول وثلثاه للمعتق الث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مذهب أن المعسر إذا أعتق نصيبه من العبد استقر فيه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ر إلى نصيب شريكه بل يبقى على الرق فإذا أعتق الثاني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سر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ميع ما بقي منه نصيبه بالمياسرة ونصيب شريكه الثالث ب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له ثل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ئه وللأول ثلثه وهذا قول إسحاق و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داود وابن جري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على الوجه الذي بيناه من قولهما فيما مضى وروي عن عرو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بدا أعتق نصفه فكان عروة يشاهره شهر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هر حر وروي عن أحمد أن الم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 نصيبه استسعى العبد في قيمة حصة الباقين حتى يؤد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وهو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 وابن أبي ليلى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 ومحمد ل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قصا له في مملوك فعليه أن يعتقه كل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ستسعى العبد غير مشقو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اه أبو داو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ليلى 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سعى في نصف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سر معتقه رج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ف القيمة لأنه هو ألجأه إلى هذا وكلفه إياه وعن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جميعه وتكون قيمة نصيب الشريك في ذمته لأن العتق لا يت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سرى إلى جميعه كالطلاق ويلزم المعتق القيمة لأنه المتلف لنصيب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قيمته في ذمته كما لو أتلفه بقتل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وإنما يستحق به إعتاق النصيب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خير شريكه بين إعتاق نصيبه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بينهما وبين أن يستسعى العبد في قيمة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اه إليه عتق و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ولنا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ثابت عند جميع العلماء بالحديث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عاء إعتاق بعوض فلم يجب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تابة ولأن في الاستسعاء إضرارا ب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أما الشريك فإنا نحيله على سعاية لعله لا يحصل منها شيء أصلا وإن حصل ف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يسيرا متف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وت عليه ملكه وأما العبد فإنا نجبره على سعاية لم ي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سب لم يختره وهذا ضرر في حقهما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ليمان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إنما ألزم المعتق ثمن ما بقي من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دخل على شريكه ضرر فإذا أمره بالسعى وإعطائه كل شهر دره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ه فأي ضرر أعظم من هذا فأما حديث الاستس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 فطعن فيه وضعفه و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في الاستسعاء ما ثب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يرويه ابن أبي عروة وأما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شام الدستو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ذكراه وحدث به معمر ولم يذكر فيه السعاية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م أيضا لا ي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ف أبو عبد الله حديث سعيد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سعاء وذكر همام أن ذكر الاستسعاء من فتيا قتادة وفرق بين الكلام الذي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قتادة وقال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قتاد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له مال استسعى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 يدور على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شعبة وهشام وه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ك ذكره وهم الحجة في قتادة والقول قولهم في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أهل العلم بالحديث إذا خالفهم غيرهم فأما قول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صاحبيه ال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معهم يحتجون به من حديث قوى ولا ضعيف بل هو مجرد رأي وتحكم يخالف الحدي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ل أبو حنيفة و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ابن عمر ولا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على وجهه وكل قول يخالف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ردود على قائله والله المست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 بالسعاية احتمل أن لا يعتق كله وتكون القيمة في ذمة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 يستسعى في 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أحكامه أحكام الأحرار فإن مات وفي يد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يده بقية السعاية وباقي ماله موروث ولا يرجع العبد على أحد وهذا قول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يحتمل أن لا يعتق حتى يؤدي السعاية فيكون حكمه قبل أدائها حكم من بعضه ر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 فللشريك الذي لم يعتق من ماله مثل ما يكو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لم 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عاية لأنه إعتاق بأداء مال فلم يعتق قبل أدائه كالمكاتب وقال 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لعبد على المعتق إذا أيسر لأنه كلفه السعاية بإعتاقه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لزم العبد في مقابلة حريته فلم يرجع به على أحد كمال الكت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رج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يد لكان هو الساعي في العوض كسائر الحقوق الواجب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عتق الثاني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نصيبه منه وكان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ا لمن لم يعتق فإن مات وفي يده مال كان ثلثه لمن لم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اه ل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المعتق الثاني بالولاء إذا لم يكن له وارث أحق م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 المعسر لا يعتق إلا نصيبه والأول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ق على كل واحد إلا نصيبه ونصيبهما الثلثان وبقي ثلثه رق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لف العبد مالا فثلثه للذي لم يعتق لأنه مالك لثلثه وثلثاه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لكهما بجزئه 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وارث نسيب يرث ماله كله أخذه لأنه أ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وارث نسيب فهو للمعتقين بالولاء وإن كان له ذو فرض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أخذ فرض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 للمعتقين وهذا القول فيما إذا لم يكن مالك ثلثه 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في حياته كسبه ولم يهايئه فأما إن ق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ايأه فلا حق له في ترك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حصلت بالجزء الحر فتكون جميعها ميراثا 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لك ثلثه إذ لا حق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زء الحر فلا يكون له حق فيما كسب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ما ملك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سعاية فإنه يستسعى حين أعتقه الأول فإذا أعتق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ذلك على القول في حريته هل حصلت بإعتاق الأول أولا‏؟‏ فمن جعله ح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ح عتق الثاني لأنه عتق بإعتاق الأول ومن لم يجعله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ح عتق الثان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جزءا مملوكا له من عبد وإذا مات قبل أداء سعايته فقد مات وثلثه رقيق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في الميراث كحكم ما ذكرنا في 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كمنا بعتق بعضه ورق 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قته في حياته وفط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س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سيده على قدر ما فيه من الحرية والرق وإن تراضيا على المهاي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كانت نفقة العبد وكسبه في أيامه له وعليه وفي أيام سيده يكون كسب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ته عليه فأما الأكساب النادرة كاللقطة والهبة و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اضي أنه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هايأة لأنها من أكسابه فأشبهت المعتادة وذكر غيره من أصحابنا وجها آخر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خل في المهايأة وتكون بينهما على كل حال لأن المهايأة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تعا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صيبه من كسبه في يوم سيده بنصيب سيده في يومه فلا تتناول المعاوضة المجهو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لب على الظن وجوده فأما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خل في المهايأة ولا يستحق سيد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لأنه إنما يرث بجزئه الحر ويملك هذا العبد بجزئه الحر جميع أنواع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ث ويورث بقدر ما فيه من الحرية وقد مضى ذك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تق عبده وهو صحيح جائز التص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عتقه بإجما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بعضه عتق كله في قول جمهور العلماء وروي ذلك عن عمر وابنه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بالحجاز والعراق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كله إذا أعتق نصفه 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ق في رقه وقال حماد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ه ما أعتق ويسعى في ب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 أبا حنيفة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وا عليه سعاية وروي عن مالك في رجل أعتق نصف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فل عنه حتى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نصفه حرا ونصفه رقيقا لأنه تصرف ف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ر إلى باقيه كالبيع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رك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د فكان معه ما يبلغ قيمة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عليه قيمة العدل وعتق عليه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تق عليه نصيب شريكه كان بينهما على عتق جميعه إذا كان كله ملك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شقصا له في 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زالة ملك لبعض مملوكه الآدمي فزال عن جميعه كال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حتاج إلى السعاية ولا ينبني على التغليب والسراية إذا ثبت هذا ف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ق جزءا كب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صفه وثلثه أو صغيرا كعشره وعشر عشره ولا نعلم في هذا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قائلين بسراية العتق إذا كان مشاعا وإن أعتق جزءا مع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أسه أو ي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عه عتق كله أيضا وبهذا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رأسه أو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طنه أو جسده أو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رجه عتق كله لأن حيات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قى بدون ذلك وإن أعتق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ضوا تبقى حياته بدونه لم يعتق لأنه يمكن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 بقائه فلم يعتق بإعت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عره أو سنه ولنا أنه أعتق عضوا من أعضائه ف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أسه فأما إذا أعتق شعره أو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ظفره لم يعتق وقال قتادة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عتق ظفر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كله لأنه جزء من أجزائه أشبه أصبعه ولنا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تزول ويخرج غيرها فأشبهت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ق وقد ذكر ذلك في الطلاق وما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فالعتاق مثل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بد بين 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دعى كل واحد من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ه أعتق حقه منه فإن كانا معسرين لم يقبل قول كل واحد منهما على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عدلين كان للعبد أن يحلف مع كل واحد منهما ويصير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حلف مع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نصفه ح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الشريكان معسرين فليس في دعوى أحدهما على صاحبه 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اعتراف بحرية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دعاء لاستحقاق قيمته على المعتق لكون عتق الم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ى نصيبه ولا يسري إلى غيره فلم يكن في دعواه أكثر من أنه شاهد على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تاق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ونا عدلين فلا أثر لكلامهما في الحال ولا عبرة بق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غير العدل لا تقبل شهادته وإن كانا 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ادتهما مقبولة ل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ا يجر إلى نفسه بشهادته نفعا ولا يدفع بها ضررا وقد حصل للعبد بحرية كل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شاهد ع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لف معهما عتق كله وإن حلف مع أحدهما صار نصفه حرا 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تق يحصل بشاهد ويمين وإن لم يحلف مع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أن العتق لا يحصل بشاهد من غير يمين بلا خلاف نعلمه وإن كان أحدهما عدل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ه أن يحلف مع شهادة العدل ويصير نصفه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نصفه الآخر 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استسعاء فقد اعترف بأن نصيبه قد خرج عن يده فيخرج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سعى في قيمته لاعتراف كل واحد منهما بذلك في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أحدهما نصيب صاحبه عتق عليه ولم يسر إلى النصف الذي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أن عتقه حصل باعترافه بحريته بإعتاق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له عليه ولاء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عي إعتاقه بل يعترف بأن المعتق غيره وإنما هو مخلص له ممن يسترقه ظ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خلص الأسير من أيدي الكفار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ي لأنه شراء حصل به ال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شراء بعض ولده وإن أكذب نفسه في شهادته على شريكه ليسترق ما 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منه لأنه رجوع عن الإقرار بالحرية فلم يقبل كما لو أقر بحرية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ذ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هل يثبت له الولاء عليه إن أعتقه‏؟‏ يحتمل أن لا يثبت لما ذكرنا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أننا نعلم أن على العبد ولاء ولا يدعيه أحد سواه ولا ينازعه فيه فوجب أن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كل واحد منهما نصيب صاحبه صار العبد كله حرا لا ولا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 منهما فإن أعتق كل واحد منهما ما اشتراه ثم أكذب نفسه في شهادته فهل يث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على من أعتقه على وجهين وإن أقر كل واحد منهما بأنه كان أعتق نصيبه و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 شهادته بطل البيعان يثبت لكل واحد منهما الولاء على نصفه لأن أحد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زع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هما يصدق الآخر في استحقاق الولاء ويحتمل أن يثبت الو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وإن لم يكذب واحد منهما نفسه لأننا نعلم أن الولاء عليه ثابت لهما ولا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وأنه بينهما إما بالعتق الأول لهما وإما بالثاني لأنهما إن كانا صاد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فقد ثبت الولاء لكل واحد منهما على النصف الذي أعتقه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ين فقد أعتق كل واحد منهما نصفه بعد أن اشتراه وإن كان أحدهما صادقا و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ا فلا ولاء للصادق منهما لأنه لم يعتق النصف الذي كان له أولا ولا يصح عتق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شتراه لأنه كان حرا قبل شرائه والولاء كله لل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عتق النصف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ثم اشترى النصف الذي لشريكه فأعتقه وكل واحد منهما يساوي صاحبه في الاحت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س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شهد على سيد عبد بعتق عبده ثم اشتراه عتق عليه وإن شهد اثن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ذلك فردت شهادتهما ثم اشترياه أو أحدهم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أوزاع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وهو قياس قول أبي حنيفة ولا يثبت للمشتري ولاء على العب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عيه ولا للبائع لأنه ينكر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عبد بين شريكين فادعى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أن شريكه أعتق حقه منه وكانا موسرين فعتق عليهما أو كانا معسرين عدلين ف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من كل واحد وعتق أو شهد مع كل واحد منهما عدل آخر وعتق العبد أو ادعى ع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 أعتقه فأنكر وقامت البينة بعتقه عتق ولا ولاء على العبد في هذه المواضع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حدا لا يد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لأحد حق ينكره فإن عاد من ثبت إعتاقه فاعترف به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ولاء لأنه لا مستحق له سواه وأنه لم يثبت له لإنكا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عترف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كار وثبت له وأما الموسران إذا أعتق عليهما فإن صدق أحدهما صاحبه في أنه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وحده أو أنه سبق بالعتق فالولاء له وعليه غرامة نصيب الآخر فإن اتفق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أعتق نصيبه دفعة واحدة فالولاء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كل واحد من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 وحده أو أنه السابق بالعتق تحالفا وكان الولاء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شريكان موسرين فقد صار العبد حرا باعتراف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بحريته وصار مدعيا على شريكه نصف قيمته فإن لم تكن بينة فيمي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شري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شريكين الموسرين إذا ادعى كل واحد منهما أن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نصيبه فكل واحد منهما معترف بحرية نصيبه شاهد على شريكه بحرية نصفه الآخ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لشريكه أعتقت نصيبك فسرى العتق إلى نصيبي فعتق كله عليك ولزمك لي قيمة نصي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عبد حرا لاعترافهما بحريته وبقي كل واحد منهما يدعى قيمة حصته على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أحدهما بينة حكم له بها وإن لم تكن بينة حلف كل واحد منهما لصاحبه وبر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كل أحدهما قض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كلا جميعا تساقط حقاهما لتماثلهما ولا فرق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بين العدلين والفاسقين والمسلمين والكافرين لتساوي العدل والفاسق و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افر في الاعتراف والدعوى بخلاف 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د الشريكين موسرا والآخر معسرا عتق نصيب المعسر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عترافه بأن نصيبه قد صار حرا بإعتاق شريكه الموسر الذي يسري عتقه ولم يعتق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ر لأنه يدعي أن المعسر الذي لا يسري عتقه أعتق نصيبه خاصة فعتق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ل شهادة المعسر عليه لأنه يجر بشهادته إلى نفسه نفعا لكونه يوجب عليه بشها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قيمته فعلى هذا إن لم تكن للعبد بينة سواه حلف الموسر وبرئ من القيمة و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ولا ولاء للمعسر في نصيبه لأنه لا يدعيه ولا للموسر لذلك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ر فأعتقه وادعاه ثبت له وإن أقر الموسر بإعتاق نصيبه وصدق المعسر عتق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عليه غرامة نصيب المعسر وثبت له الولاء وإن كان للعبد بينة أجنبية ت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تاق الموسر وكانت عدلين ثبت العتق ووجبت القيمة للمعس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حلف العبد معه يثبت العتق في إحدى الروايتين والأخرى لا يثبت العتق وللم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ف معه ويستحق قيمة نصيبه سواء حلف العبد أو لم يحلف لأن الذي يدعيه مال ي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اهد و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أحد الشريكين أن شريكه أعتق نصيبه وأنكر الآخر وكان الم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وسرا عتق نصيب المدعي وحده لاعترافه بحريته بسراية عتق شريكه وصار مدعي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على شريكه ولا يسري لأنه لا يعترف أنه المعتق له وإنما أعتق باعترافه بح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إعتاقه له ولا ولاء له عليه لإنكاره له قال القاضي وولاؤه موقوف وإن كان المد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ا لم تقبل شهادته لأنه يدعي نصف قيمته على شريكه فيجر بشهادته ن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هادة يجر إليه بها نفعا بطلت شهادته كلها وأما إن كان المدعى عليه معسرا ف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مع يمينه ولا يعتق منه شيء وإن كان المدعي عدلا حلف العبد مع شهادته وصار 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 وقال حماد إن كان المشهود عليه موسرا سع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سرا سعى لهم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إن كان معسرا سعى العبد وولاؤه بينهما وإن كان موسرا فولاء نصفه م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رف أنه أعتق استحق الولاء وإلا كان الولاء ل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أحد الشريكين إن كان هذا الطائر غرابا فنصيبي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إن لم يكن غرابا فنصيبي حر وطار ولم يعلما فإن كانا موسرين عتق العبد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دهما موسرا والآخر معسرا عتق نصيب المعسر وحده لما ذكرنا وإن كانا معس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نصيب واحد منهما لأنه لم يتعين الحنث فيه فإن اشترى أحدهما نصيب الآخر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لأننا علمنا حرية نصفه ولم يسر إلى النصف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العبد أجنبي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لأن نصفه حر يقينا فلم يملك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رجل وخلف ابنين وعبدين لا يملك غيرهما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ان في القيمة فقال أحد الابنين أبي أعتق هذا وقال الآخر أبي أعتق 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ى من منهما أقرع بينهما فإن وقعت القرعة على الذي اعترف الابن بعتقه عتق ثلث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جز الابنان عتقه كاملا وكان الآخر عبدا وإن وقعت القرعة على الآخر عتق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 وكان لمن قرعنا بقوله فيه سدسه ونصف العبد الآخر ولأخيه نصفه وسدس العبد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رف أن أباه أعتقه فصار كل واحد من العبدين ح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محمولة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كان في مرض الموت أو بالوصية لأنه لو أعتقه في صحته لعتق كله ولم يق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زة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اعترفا أنه أعتق أحدهما في مرضه فلا يخلو من أربعة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عينا العتق في أحدهما فيعتق منه ثلثاه لأن ذلك ثلث جميع ماله إلا أن يجي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جميعه فيعتق والثاني أن يعين كل واحد منهما العتق في واحد غير الذي عينه أخ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من كل واحد منهما ثلثه لأن كل واحد منهما حقه نصف العبدين فيقبل قوله في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من الذي عينه وهو ثلثا النصف الذي له وذلك هو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عترف بحرية ثلث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بل قوله في حقه منهما وهو الثلث ويبقى الرق في ثلثه فله نصفه وهو السدس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ذي ينكر عتقه والحال الثالث أن يقول أحدهما أبي أعتق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آخ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أحدهما لا أدرى من منهما وهي مسألةالكتاب فتقم القرعة مقام تعيين الذي لم ي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عت على الذي عينه أخوه عتق منه ثلثاه كما لو عيناه بقولهما وإن وق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كان كما لو عين كل واحد منهما عبدا يكون لكل واحد منهما سدس العبد الذي 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العبد الذي ينكر عتقه فيصير ثلث كل واحد من العبدين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ل الراب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ا أعتق أحدهما ولا ندرى من منهما فإنه يقرع بين العبدين فمن وقعت عليه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ه ثلثاه إن لم يجيزا عتق جميعه وكان الآخر 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ع الابن الذي جهل عين المعتق فقال قد عرفته قبل القرع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ينه ابتداء من غير جهل وإن كان بعد القرعة فوافقها تعيينه لم يتغير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لفها عتق من الذي عينه ثلثه بتعي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ين الذي عينه أخوه عتق ثلث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ذي عتق منه ثلثه وهل يبطل العتق في الذي عتق بالقرعة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رجل نصف عبد ولآخر ثلثه ولآخر سدسه فأعتق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 وصاحب السدس معا وهما موسران عتق عليهما وضمنا حق شريكهما فيه نصف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 بينهما أثلاثا لصاحب النصف ثلثاه ولصاحب السدس ثل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عبد إذا كان مشتركا بين جماعة فأعتق اثنان منهم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موسرون سرى عتقهم إلى باقي العبد ويكون الضمان بينهم على عدد رءوسهم يتساو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وول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يحتمل أن يقسم بينهما على قدر أملاكهم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 إحدى الروايتين عنه لأن السراية حصلت بإعتاق ملك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ب بسبب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لى قدره كالنفقة واستحقاق الشفعة ولنا أن عتق النصيب إتلاف لرق الباقي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كا فيه فيتساويان في الضمان كما لو جرح أحدهما جرحا والآخر جرحين فمات من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ى أحدهما جزءا من النجاسة في مائع وألقى الآخر جزأين يفارق الشفعة فإنها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زالة الضرر عن نصيب الذي لم يبع فكان استحقاقه على قدر نصيبه ولأن الضمان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فع الضرر منهما وفي الشفعة لدفع الضرر عنهما والضرر منهما يستويان في إدخا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وفي الشفعة ضرر صاحب النصف أعظم من ضرر صاحب السدس فاختلفا وإذا ثبت ه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ؤه بينهما أثلاثا لأننا إذا حكمنا بأن الثلث معتق عليهما نصفين فنصف الثلث 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ممناه إلى النصف الذي لأحدهما صار ثل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ضممنا السدس الآخر إلى س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 صار ثلثا وعلى الوجه الآخر يصير الولاء بينهما أرباعا لصاحب النصف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عه ولصاحب السدس ربعه والضمان بينهما كذلك فأما قوله فأعتقاه معا فلأنه ش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ذي ذكرناه اجتماعهما في العتق بحيث لا يسبق أحدهما الآخر بأن يتلفظا به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كل أحدهما صاحبه فيعتقهما معا أو يوكل وكيله فيعتقهما أو يعلقا عتقه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بق أحدهما صاحبه عتق عليه نصيب شريكيه جميعا وكان الضم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ء له كله وقوله وهما موسران شرط آخر فإن سراية العتق يشترط لها ال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هما موسرا وحده قوم عليه جميع نصيب من لم يعتق لأن المعسر لا يسري 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ضمان على الموسر خاصة فإن كان أحدهما يجد بعض ما يخصه قوم عليه ذلك 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 على الآخر مثل أن يجد صاحب السدس قيمة نصف السدس فيقوم عليه ويقوم الرب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نصف ويصح ولاؤه بينهما أرباعا لصاحب السدس ربعه وباقيه لمعتق النصف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هما معسرا قوم الجميع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وسرا ببعضه قوم الباق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نصف لأنه مو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الأمة بين شريكين فأصابها أحدهما وأحبلها 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لغ به الحد وضمن نصف قيمتها لشريكه وصارت أم ولد له وولده حر وإن كان مع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ذمته نصف مهر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حبل منه فعليه نصف مهر مثلها وهي على ملك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بين أهل العلم في تحريم وطء الجارية المشترك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يصادف ملك غيره من غير نكاح ولم يحله الله تعالى في غير ملك ولا نكاح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 ‏</w:t>
      </w:r>
      <w:hyperlink r:id="rId74">
        <w:bookmarkStart w:id="3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م لفروجهم حافظون إلا على أزواجهم أو ما ملكت أيمانهم فإنهم غير ملومين فمن ابتغ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اء ذلك فأولئك هم العا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لا يوجبون فيه حد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ا ملكا فكان ذلك شبهة دارئة للحد وأوجبه أبو ثور لأنه وطء محرم لأجل ك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غيره فأشبه ما لو لم يكن فيها ملك ولنا أنه وطء صادف ملكه فلم يوجب به حد ك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الحائض ويفارق ما لا ملك له فيها فإنه لا شبهة 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سرق 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صفها لم يقطع ولو لم يكن له فيها ملك قطع ولا خلاف في أنه يعزر لما ذكر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أبي ثور من لا يخلو من حالين إما أن لا تحمل منه فهي باقية على ملكهما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مهر مثلها لأنه وطء سقط فيه الحد للشبهة فأوجب مهر المثل كما لو وطئها يظ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وسواء كانت مطاوعة أو مكرهة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طء جارية غيره يوجب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اوعت لأن المهر لسيدها فلا يسقط بمطاوعتها كما لو أدبت في قطع عضو من أعض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واجب نصف المهر بقدر ملك الشريك فيها الحال الثاني أن يحبلها وتضع ما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عض خلق الإنسان فإنها تصير بذلك أم ولد للواطئ كما لو كانت خالصة له و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من ملك الشريك كما تخرج بالإعتاق وسواء كان الواطئ موسرا أو معسرا لأن الإيل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من الإعتاق ويلزمه نصف قيمتها لأنه أخرج نصفها من ملك الشريك فلزمته قيم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رجه بالإعتاق أو الإتلاف فإن كان موسرا أد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سرا فهو في ذمت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ا والولد حر يلحق نسبه بوالده لأنه من وطء في محل له فيه ملك فأشبه ما لو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ه وقال القاضي الصحيح عندي أنه لا يقوم عليه نصيب شريكه إذا كان معسرا بل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ا أم ولد ونصفها قنا باقيا في ملك الشريك لأن الإحبال كالعتق ويجري مجر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يم والسر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ت في سرايته اليسار كالعتق وهذا قول أبي الخطاب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الشافعي فعلى هذا إذا ولدت احتمل أن يكون الولد كله حرا لاستحالة انعق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من حر و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يكون نصفه حرا ونصفه رقيقا لأن نصف أمه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ا قن لغير الواطئ فكان نصف الولد حرا ونصفه رقيقا كولد المعتق بعضها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أنه لم يستحل انعقاد الولد من حر وقن ووجه قول الخرقي أن بعضها أم ولد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أم ولد كما لو كان الواطئ مو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عتاق فإن الاستيلاد أقوى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ذ من جميع المال من المريض ومن الصبي والمجنون والإعتاق ب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لزمه قيمة الولد ومهر الأمة‏؟‏ على 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لزمه ذلك وهو ظاهر قول الخرقي لأنه لم يذك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مة صارت ممل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لم يلزمه مهر مملوكته ولا قيمة ولدها ولأن الولد خلق ح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وم عليه و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والوجه الثاني يلزمه لشريكه نصف مهر مثلها ونصف قيمة ولدها لأن الوطء صادف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نتقلت بالوطء الموجب للمهر فيكون الوطء سبب الملك ولا يثبت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عد تمام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حينئذ تقدم الوطء على ملكه فيكون في ملك غيره فيوجب 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ثل وفعله ذلك منع انخلاق الولد على ملك ال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يه نصف قيمته ك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و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ضعت الولد بعد التقويم فلا شيء على الواطئ لأنها وض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 وقت الوجوب حالة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ق للشريك فيها ولا في ولدها وإن وضعت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يم فهل تلزمه قيمة نصفه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أبو بكر واختار أنه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أن يكون له في الأمة ملك كثير أو يسير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وطئ جارية من المغنم أنها تصير أم ولد إذا أحبلها وإن كان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ها سهم يسير من أكثر من ألف 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لك سهما ممن يعتق عليه بغير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سر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له وكان لشريكه عليه قيمة حق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سرا لم يعتق عليه إلا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لك وإن ملك بعضه ب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منه إلا مقدار ما ملك موسرا كان أو معس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فيما تقدم أن من ملك ذا رحم محرم فهو حر لما روى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ذا رحم محرم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روى ضمرة عن سفيان عن عبد الله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م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ذا رحم محرم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ض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إلا أنه روى حديثين ليس لهما أصل أحدهم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روي 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ود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ذا رحم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هذا وما فيه من الخلاف فيما تقدم فأما إن ملك سهما ممن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ثل أن يملك سهما من ولده فإنه يعتق عليه ما ملك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ملكه بعوض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وض كالهبة والاغتنام و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ملكه باختياره ك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 كالميراث لأن كل ما يعتق به الكل يعتق به البعض كالإعتاق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سرا لم يسر العتق واستقر في ذلك ال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 الباقي لأنه لو أعتق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ر إعتاقه مع تصريحه بالعتق وقصده إياه فهاهنا أولى وإن كان مو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باختياره كالملك بغير الميراث سرى إلى 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جميع العبد و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يكه قيمة باقيه لأنه فوته عليه وبهذا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عليه إلا ما ملك سواء ملكه بشراء أو غيره لأن هذا لم يعتق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ليه بحكم الشرع عن غير اختيا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ر كما لو ملكه بالميراث وفا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 لأنه فعله ب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صدا إليه ولنا أنه فعل سبب العتق اختيارا منه وقص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 الضمان كما لو وكل من أعتق نصيبه وفارق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حص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قصده ولا فعله ولأن من باشر سبب السراية اختي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ضمانها كمن جرح إنس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ى 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باشرته لما يسرى وتسببه إليه في لزوم حكم السراية واحد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اء الحافز والدافع في ضمان الواقع فأما إن ملكه ب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ر العت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ر فيما ملكه ورق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وسرا أو معسرا لأنه لم يتسبب إلى إعت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حصل بغير اختياره وبهذا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عن أحمد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ري إلى نصيب شريكه إذا كان موسرا لأنه عتق عليه بعضه وهو موسر فس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صى له به فقبله والمذهب الأول لأنه لم يعتقه ولا تسبب إل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ر كالأجنبي وفارق ما تسب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رث الصبي والمجنون جزءا ممن يعتق عليهم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ه لأنه إذا لم يسر في حق المكلف ففي حقهما أولى وإن وهب لهما أو وصى له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عسران فعلى وليهما قبوله لأنه نفع لهما بإعتاق قري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ضرورة ي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وإن كانا موسرين ففيه وجهان مبنيان على أنه هل يقوم عليهما باقيه إذا مل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‏؟‏ و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وم ولا يسري العتق إليه لأنه يدخل في ملك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 فأشبه ما لو ورث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عليه لأن قبول وليه يقوم مقام قب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وكيل فعلى هذا الوجه ليس لوليه قبوله لما فيه من الضرر وعلى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لأنه يقع بغير ضرر إذا كان ممن لا تلزمه نفقته 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ه احتمل أن لا يصح القبول لأنه فعل ما لم يأذن الشر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بغبن واحتمل أن يصح وتكون الغرامة عليه لأنه ألزمه هذه الغرامة فكا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فقة الحج إذا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عبدا لذي رحمه وأجنبي صفقة واحدة عتق كله إذا كان ذو ال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من لشريكه قيمة حقه من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لشريكه شيئا لأن ملك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إلا بقبول شريكه فصار كأنه أذن له في إعتاق نصيبه ولنا أنه عتق عليه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كه باختياره فوجب أن يقوم عليه باقيه مع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نفرد بشرائه ولا ن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صح قبوله إلا بقبول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أمة مزوجة ولها ابن مو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اها هو وزوجها وهي 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صفقة واحدة عتق نصيب الابن م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ى إلى نصيب الزوج ويقوم عليه و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ل عليهما معا لأنه ابن الزوج وأخو الا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لأحدهما على الآخر 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تق عليهما في حال واحدة ولو كانت المسألة بحالها فوهبت لهما أو أوصى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اها في حالة واحدة فكذلك وإن قبلها أحدهما قب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بن أولا عتقت عليه الأم وحملها حصته من الأم بالملك وتبعها حصته من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ى العتق إلى الباقي من الأم والولد وعليه قيمة باقيهما للزوج وإن قبل الزوج أ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عليه الحمل كله نصيبه ب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 بالسراية وقوم عليه ثم إذا قبل ا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ت عليه الأم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اصان ويرد كل واحد منهما الفضل على صاحبه ومن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ك لا يثبت فيها بالموت فالحكم فيه كما لو قبلاها دفع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رجل نصف عبدين متساويين في القيمة لا يملك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 أحدهما في صحته عتق وسرى إلى نصيب شريكه لأنه موسر بالنصف الذي له م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 النصف الآخر من العبد الآخر عتق لأن وجوب القيمة في ذمته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ر لأنه معسر وإن أعتق الأول في مرض موته لم يسر لأنه إنما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في ثلث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ماله هو الثلث من العبد الذي أعتق نصفه وإذا أعتق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ى إجازة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تق الأول في صحته وأعتق الثاني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ف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ثاني لأن عليه دينا يستغرق قيمته فيمنع صحة عتقه إلا أن يجيز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شاهدان على رجل أنه أعتق شركا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ى إلى ن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 وغرم له قيمة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ا عن الشهادة غرما قيمة العبد جميعه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ما غرامة نصيبه دون نصيب شريكه لأنهما لم يشهدا إلا ب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 فلم تلزمهما غرامه ما سواه ولنا أنهما فوتا عليه نصيبه وقيمة نصيب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ما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وتاه بفعلهما وكما لو شهدا عليه بجرح ثم سرى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 المجروح فضمن الدية ثم رجعا عن 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هد شاهدان على ميت بعتق عبد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ث ماله ف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كم بشهادتهما وعتق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هد آخران بعتق آخر هو ثلث ماله ثم رجع الأول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ي تاريخ شهادتهما فإن كانت سابقة ولم تكذب الورثة رجوعهما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م يقبل رجو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رما شيئا ويحتمل أن يلزمهما شراء الثاني وإعت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منعا عتقه بشهادتهما المرجوع عنها وإن صدقوهما في رجوعهما وكذبو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عتق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وا عليهما بقيمة الأول لأنهما فوتا رقه عليهم بشهاد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وع عنها وإن كان تاريخها متأخرا عن الشهادة الأخرى بطل عتق المحكوم له ب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تبينا أن الميت قد أعتق ثلث ماله قبل إعتاقه ولم يغرم الشاهدان شيئا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وتا شيئا وإن كانتا مطل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حداهما أو اتفق تاريخهما أقرع بينهم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على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بطل عتق الأول ولا شيء على الشاهدين لأن الأول با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 وإن خرجت قرع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نظرنا في الورثة فإن كذبوا الشاهدين الأول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ثاني ورجعوا على الشاهدين بقيمة الأول لأنهما فوتا رقه بغير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ذبوهما في رجو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جعوا عليهما بشيء لأنهم يقرون بعتق المحك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ه ثلاثة أعبد فأعتقهم في مرض موته أو د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بر أحدهم وأوصى بعتق الآخرين ولم يخرج من ثلثه إلا واحد لتساوي قي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بسهم حرية وسهمي رق فمن وقع لهم سهم الحرية عتق دون صاح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عتق في مرض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بير والوصية بالعتق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وجه من الثلث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من عتق الذي أعتق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ين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ثلثهم ولأنه تبرع بمال أشبه الهبة فإن أعتق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لا الثلث فإن أعتق عبيدا في مرضه واحدا بعد واحد بدئ ب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توفي الثلث وإن وقع العتق دفعة واحدة ولم يخرجوا من الثلث 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الثلث بالقرعة ومسألة الخرقي فيما إذا وقع العتق دفعة واحدة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ال سواهم وأما إن دبرهم استوى المقدم والمؤخر منهم لأن التدبير عتق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وت والشرط إذا وجد ثبت المشروط به في وقت واحد وكذلك الم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ي هو والتدبير لأن الجميع عتق بعد الموت فمتى أعتق ثلاثة أعبد متساو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مة هم جمي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ة واحدة أو دبرهم أو وصى بعت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بر بعضهم و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 باقيهم ولم يجز الورثة أكثر من الثلث أقرع بينهم بسهم حرية وسهمي 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له سهم الحرية عتق ورق صاحباه وبهذا قال عمر بن عبد العزيز وأبان ب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ابن جري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من كل واحد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سعى في باقيه وروي نحو هذا 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حماد لأنهم تساووا في سبب الاستحقاق فيتساوون في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ثلثهم وحده وهو ثلث ماله أو كما لو وصى بكل واحد منهم لرجل وأنكر 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القر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القمار وحكم الجاهلية ولعلهم يردون الخبر الوا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لمخالفته قياس الأصول وذكر الحديث لحم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إبليس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حمد بن ذك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 القلم عن ثلاثة أحدهم المجنون حتى ي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إنك مجن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عاك إلى هذا‏؟‏ فقال له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ك إلى هذا‏؟‏ وهذا قليل في جواب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ريا أن يستتاب عن هذا فإن 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ضربت عنقه ولنا ما روى عمران بن ال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الأنصار أعتق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ين في مرضه لا مال له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زأه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فأعتق اثنين وأرق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ة لنا في الأم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 فيهما وهما جمع الحرية واستعمال القرعة وهو حديث صحيح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سائر أصحاب السنن ورواه عن عمران بن الحصي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لب ثلاثة أئمة و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سحاق بن عيسى عن هشيم عن خا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 قلابة عن أبي زيد الأنصار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زيد الأنصاري رجل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ح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ق في تفريقه ضرر فوجب ج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عة كقسمة الإجبار إذا طلبها أحد ال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يره من القسمة ما لو كانت 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ثنين لأحدهما ثلثها وللآخر ثلث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ثلاثة مساكن متساوية لا ضر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تها فطلب أحدهما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عل كل بيت سهما ويقرع بينهم بثلاثة أسهم ل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سهم وللآخر سهما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خبر يخالف قياس الأصول ونمن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 له لما ذكرناه وقياسهم فاسد لأنه إذا كان ملكه ثلثهم وحده لم يمكن جمع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لا ضرر في تفري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إن سلمنا مخالفته قياس الأصول ف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لاتباع سواء وافق القياس أو خالفه ل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جعل الله تعالى قوله حجة على الخلق أجمعين وأمرنا باتباعه وطا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ذر العقاب في مخالفة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فوز في طاعته والضلال في معصيته وتطرق ال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قائس في قياسه أغلب من تطرق الخطأ إلى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ئمة بعدهم في روا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م قد خالفوا قياس الأصول بأحاديث ضعيفة فأوج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بالنبيذ في السفر دون الحضر ونقضوا الوضوء بالقهقهة في الصلاة دون خا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 في مسألتنا في مخالفة القياس والأ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د وأعظم والضرر في مذهبهم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إجماع منعقد على أن صاحب الثلث في الوصية وما في معناها لا يحصل 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صل للورثة مث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ألتنا يعتقون الثلث ويستسعون العبد في الثلثي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لورثة شيء في الحال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لونهم على السعاية وربما لا يحصل من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ا وربما لا يحصل منها في الشهر إلا درهم أو دره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هذا في حكم 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له شيء وفيه ضرر على العبيد لأنهم يجبرونهم على الكسب والسعاية عن غير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المجبر على ذلك جارية فيحملها ذلك على البغاء أو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طع الطريق وفيه ضرر على الميت حيث أفضوا بوصيته إلى الظلم والإ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يوجب له العقاب من ربه والدعاء عليه من عبيده وورثته 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ذي ذكرناه في حق الذي فعل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هدته لم يدف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 في قول الكوفيين ضروب من الخطأ والاضط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خالفة السنة الثابتة وأشار إلى ما ذكرناه وأما إنكارهم للقرعة فقد جاء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والسنة والإجماع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كنت لديهم إذ يلق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قلامهم أيهم يكفل مر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ساهم فكا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دحض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عة خمس سنن أقرع بين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ع في ستة مملوكين وقال 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ائ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ود الله والمداه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ثل قوم استهموا على 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النداء والصف الأول لاستهم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لزبير أن صفية جاءت بث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فن فيها حمزة رضي الله عنه فوجدنا إلى جنبه قت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زة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نصاري ثوب فوجدنا أحد الثوبين أوسع من الآخر فأقرعنا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فنا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وب الذي صار له وتشاح الناس يوم القادسية في الأذان فأقرع بينهم سعد و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 على استعمالها في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بينهم خلافا في أن الرجل يقر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 إذا أراد السفر بإحداهن وإذا أراد البداية بالقسمة بينهن وبين الأولياء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وا وتشاحوا في من يتولى التزويج أو من يتولى استيفاء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يفية القرع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واتيم أقرع بين اثنين في ثوب فأخرج خاتم هذ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ون بالخوا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فع إلى رجل فيخرج منها واحدا قال أحمد بأي شيء خرجت مما يتفقان عليه وقع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رقاعا أو خواتيم قال أصحابنا المتأ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 يقطع رق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ا متساوية ثم تلقى في حجر رجل لم يحضر أو يغطى عليها ب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يدك وأخرج بندقة فينفضها ويعلم ما فيها وهذا قول الشافعي وفي كيفية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ست 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" name="Image45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الأولى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تق عددا من العبيد لهم ثلث صحيح كثلاثة أو ستة أو تس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تهم متساوية ولا مال له غيرهم فيخرجون ثلاثة أجزاء جزءا ل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أين ل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تب ثلاث رقاع في واحدة 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ثنين رق ويترك في ثلاثة بنادق وتغطى ب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ل لرجل لم ي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على اسم هذا الجزء فإن خرجت قرعة الحرية عتق 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ءان الآخ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ت قرعة رق رق وأخرجت أخرى على جزء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ت 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عتق ورق الجزء الثالث وإن خرجت قرعة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 وعتق الجزء الثالث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تعينت فيهم وإن شئت كتبت اسم كل جزء في رقعة ثم أخرجت رقعة على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ت رقعة على الحرية عتق المسمون فيها ورق الباقون وإن خرجت رقعة 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 المسمون فيها ثم تخرج أخرى على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ق المسمون فيها ويعتق الجزء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جت الثانية على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مسمون فيها دون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" name="Image46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ن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مكن قسمتهم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تهم مختلفة يمكن تعديلهم بالقيمة ك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ثنين منهم ثلاثة آلاف وقيمة اثنين أل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اثنين ألف ألف ف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ثنين الأوسطين جزءا ويجعل اثنين قيمة أحدهما ثلاثة آلاف مع آخر قيمته ألف جز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ين جزءا فيكونون ثلاثة أجزاء متساوية في العدد و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منا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الأولى قيل لأحمد لم يستووا في القي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ون بالث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7" name="Image47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ثالث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ون متساوين في العدد مختلفين في القيمة ولا يمكن ال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ديلهم بالعدد والقيمة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مكن تعديلهم بكل واحد منهما منفردا كستة أ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أحدهم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اثنين ألف وقيمة ثلاثة ألف فإنهم يعدلون بالقيمة دون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قيمة واحد مثل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لأنه لا يجوز أن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 أكثر من الثلث ولا أقل وفي قسمتهم بالعدد تكرار القرعة وتبعيض العت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ل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تعديل بالقيمة أولى بيان ذلك أننا لو جعلنا الذي قيمته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فخرجت قرعة الحرية لهما احتجنا أن نعيد القرع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ت على ال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عتق وأعتق من الذي قيمته ألف تمام الثلث وإن وقعت قرعة الحرية على 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ما دو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ا ثم أعيدت لتكميل الثلث فإذا وقعت عل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منه فحصل ما ذكرناه من التبعيض والتكرار ولأن قسمتهم بين المشتركين ف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دلون فيها بالقيمة دون 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جعل الذي قيمته ألف جزء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ثنين اللذين قيمتها ألف جزءا والثلاثة الباقين جز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رع بينه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8" name="Image48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رابع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تعديلهم بالقيمة دون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عة قيمة أحدهم ألف و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ألف وقيمة أربعة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دلون بالقيمة دون العدد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9" name="Image49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 الخام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تعديلهم بالعدد دون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تة أعبد قيمة اثنين ألف و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س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اثنين خمسمائة فهاهنا يجزئهم بالعدد لتعذر تجزئتهم ب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كل اثنين جز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 كل واحد ممن قيمتهما قليلة إلى واحد ممن قيمتهما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 المتوسطين جزءا ويقرع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قعت قرعة الحرية على جزء قيمت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أعيدت القرعة بينهما فيعتق من تقع له قرعة 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من الآخر تت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رق باقيه والباقون وإن وقعت الحرية على جزء أقل من الثلث عتق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ل الثلث من الباقين ب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مسألةالسادس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كن تعديلهم بالعدد ولا القيمة كخمسة أ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أحدهم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ثنان ألف واثنان ثلاث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جزئهم ثلاثة أجزاء فيجعل أحدهم أكث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جزءا ويضم إلى الثاني كثير القيمة أقل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ويجعلهما جزءا والبا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زءا ويقرع بينهم بسهم حرية وسهمي رق لأن هذا أقرب إلى ما فع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دل الثلث بالقيمة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لا يجزئهم بل تخرج الق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احد واحد حتى يستوفي الثلث فيكتب خمس رقاع بأس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رق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فمن خرج اسمه فيها عتق ثم يخرج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 اسمه فيها عتق منه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وإن كانوا ثمانية قيمتهم سواء ففيهم ثلاثة أوجه أحدها أن يكتب ثماني ر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م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 على الحرية رقعة بعد أخرى حتى يستوفى الثلث والثاني أن يجزئ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رع بينهم بسهم حرية وثلاثة رق فمن خرج له سهم الحرية عت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ع بين الستة بسهم حرية وسهمي 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خرج له سهم الحرية أعيدت بينهما فم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سهم الحرية كمل الثلث منه والثالث أن يجزئهم ثلاثة أجزاء ثلاثة ثلاثة واث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رع بينهم بسهم حرية وسهمي رق فإن خرج سهم الحرية للاثنين عتقا وكمل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عة من 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ت لثلاثة أقرع بينهم بسهم حرية وسهمي رق ذكر 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الآخرين أبو الخطاب وروي عن أحمد خمسة أو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أكثرهم قيمة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إن كانا قيمته وإلا أقرع بين ثلاثة قيمتهم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رع بين الذي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تصيبه القرعة ينظر ما بقي من قيمته من الثلث فيعتق ح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جميع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ين أقرعنا بينهما بسهم حرية وسهم رق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لمعتق مال غير العبد مثلا قيمة العبيد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 كلهم لخروجهم من الثلث وإن كان أقل من مثليهم عتق من العبد قدر ثلث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عبيد كلهم نصف المال عتق ثلثاهم وإن كانا ثلثي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م وإن كانوا ثلاثة أرباعه عتق أربعة أتس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قه أن تضرب قيمة ال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ثم تنسب إليه مبلغ التركة فما خرج بالنسبة عتق من العبيد مثلها فإذا كان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أ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 التركة ألف ضربت قيمة العبد في ثلاثة تكن ثلاث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سب إليها الألفين تكن ثلثيها فيعتق ثلثاهم وإن كان قيمة العبد ثلاث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 التركة ألف ضربت قيمتهم في ثلاثة تكن تسعة آلاف وتنسب إليها التركة كلها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تساعها وإن كان قيمتهم أربعة آلاف وباقي التركة ألف ضربت قيمتهم في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اثني عشر ألفا ونسبت إليها خمس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ربعها وسدسها فيعتق من ال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هم وسد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ى الميت دين يحيط بالتركة لم يعتق منهم شيء وإن كان يح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دين لأن العتق وصية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ض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قبل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ضاء الدين واجب وهذا تب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م الواجب متع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دين بقدر نصف العبيد جعلوا جزأين وكتبت رقعتان رقعة ل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عة لل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ج واحدة منهما على أحد الجزأين فمن خرجت عليه رقعة الدين بي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من جميع التركة يعتق ثلثهم بالقرعة على ما تقدم وإن كان الدين بقدر ثل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 ثلاث رقاع رقعة للدين واثنتان ل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هم كتب أربع رق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عة للدين وثلاثة ل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رع بين من خرجت له رقاع التركة وإن كتب رق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دين ورقعة للحرية ورقعتان ل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ئلا تخرج رقعة 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ضاء الدين والأول أصح لأنه إنما يمنع من العتق قبل قضاء الدين إذا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فأما إذا كان له وفاء لم ي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كان العتق في أقل من 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بعد وفاء الدين فإنه لا يمنع من العتق قبل و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تق في مرض موته ثلاثة لا يملك غيرهم أو واحدا من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أحدهم أقرعنا بين الميت والأحياء فإن وقعت على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ن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وقومناه حين الإعتاق سواء مات في حياة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 قبل القرعة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ت قبل موت سيده أقرعنا بين الحيين لأنهما جميع ال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عتق إلا ثلثهما ولا يعتبر الميت لأنه ليس بمحسوب من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الحيين بعد موته لأعتقنا ثلثهما ولنا أن الميت أحد المعتقين فوجب أن يقرع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ات بعد سيده ولأن المقصود تكميل الأحكام وحصول ثواب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هذا في الميت فوجب أن يدخل في القرعة كما لو مات بعد سيده فأما إن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على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ي الحي فإن كان الميت مات قبل موت السيد أو بعده قبل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له لم نحسبه من التركة لأنه لم يصل إلى الوارث فتكون التركة الح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ما ممن وقعت عليه القرعة وتعتبر قيمته حين الإعتاق لأنه حين إتلافه وتعتبر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كة بأقل الأمرين من حين الموت إلى حين قبض الوارث لأن الزيادة فائدة تجد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وارث فلا تحسب عليه من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قصان قبل القبض لم يحصل له ولم ينتف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شارد والآ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حسب عليه ما حصل في يده ولا يحسب الميت من التر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إلى الورثة فيكمل ثلث الحيين ممن وقعت عليه القرعة وإن كان موته بعد 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ثة حسب من التركة لأنه وصل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ناه كالحي في تقويمه معهم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عتاقه إن وقعت عليه القرعة أو من الثلثين إن وقعت القرعة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سب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الأمرين من حين موت سيده إلى حين قبضه ونحو 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بر الثلاثة أو وصى بعتقهم فمات أحدهم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تدب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ية فيه وأقرع بين الحيين فأعتق من أحدهما ثلثهما لأن الميت لا يمك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وع العتق فيه لكونه مات قبل الوقت الذي يعت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أن يتحقق شرط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ي قبلها فإن العتق حصل من حين الإعتاق وإنما القرعة تبينه وتكش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عتقه من حين الإعتاق حتى يكون كسبه له وحكمه حكم الأحرار في سائر أحوا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المدبر بعد موت سيده أقرع بينه وبين الأحياء لأنه قد حصل العتق من حين 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لهم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حر أ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كم حر فهي المسألة التي تقدمت وشرحناها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حر فإنه يقرع بينهم فيخرج أحدهم بالقرعة ف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ق البا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للميت مال سواهم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خرج من الثلث وإن لم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عتق منه بقدر الثلث ولو كان المعتق 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و واحدا بعينه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 وأعتق أحدهم بالقرع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واحدا منهم بعينه قبل منه وتع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ة ف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عيين أحدهم فيعتق من عينه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ه حالة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الب المعتق بالتعيين فإذا عين أحدهم تعين حسب اختيار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سائر العبيد الاعتراض عليه لأن تعيين العتق ابتداء فإذا أوقعه غي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عيينه كالطلاق ولنا أن مستحق العتق غير معين فلم يملك تعي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في مرضه ولم يخرجوا من الثلث وكما لو أعتق معينا ثم نسيه والطلاق كمسأ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مات المعتق ولم يعين فالحكم عندنا لا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ورثة التعيين بل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ق بالقرعة وقد نص الشافعي على هذا إذ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دري أيهم أعتق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تعيين لأنهم يقومون مقام موروثهم وقد سبق الكلام في 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تق إحدى إمائه ثم وطئ إحداهن لم يتعين الرق فيها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الرق فيها لأن الحرية عنده تتعين بتعي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تعيينه وقد سبق الكلام على هذا الأصل ولأن المعتقة واحدة فلم تتعين ب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 واحدة ثم نس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تق واحدا ب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ه فقياس قول أحمد أن يعتق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عة وهذا قول الليث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الأمر حتى ي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ت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ين أقرع الورثة بينهم وقال ابن وهب يعتقون كلهم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عتق عبد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ين فكانوا ثلاثة عتق منهم بقدر ثلثهم وإن كانوا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ربع قيمتهم وعلى هذا فيقرع بينهم فإن خرجت القرعة على من قيمته أقل من ا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يدت القرعة حتى تكمل وقال أ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ل الش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 فلانا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م عتق ثلث كل واحد منهم وسعى في باقيه أو ربع كل واحد منه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 فلانا أعتق بعض عبيده ونسيناه فشهادتهم باط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قول الشعبي والأوزاعي ولم يذكرا ما ذكره أصحاب الرأي في الشهادة و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 العتق غير معين فأشبه ما لو أعتق جميعهم في مرض موته فإن أق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ف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عة لواحد ثم قال 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أن المعتق غيره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ر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ق الذي عينه لأنه تبين له المعتق فعتق دون غيره كما لو لم ي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ان معا وهو قول الليث ومقتضى قول ابن حامد لأن الأول ثبتت الح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القرعة فلا ت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حرار ولأن قول ا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من كنت نسيته يت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رارا عليه بحرية من ذكره وإقرارا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 إقراره على نفسه ولم يقب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أما إذا لم يقرع فإنه يقب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من عينه ويرق غيره ف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 هذا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ق الباقون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 هذا لا بل هذا عتقا جميعا لأنه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 الأول ف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ر بعتق الثاني فلزمه ولم يقبل رجوعه عن إقرار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إقرار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لك نصف عبد فدبره أو أعتقه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 وكان ثلث ماله يفي بقيمة النصف الذي لشريكه أ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كله حرا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الأخرى لا يعتق إلا حصته وإن حمل ثلث ماله قيمة حصة شري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ملك شقصا من عبد فأعتقه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ب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ى بعتقه ثم مات ولم يف ثلث ماله بقيمة نصيب ال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إلا نصيبه ب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ه بين أهل العلم إلا قولا شاذا أو قول من يرى السعاية وذلك أنه ليس من ما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الذي استغرقته قيمة الش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معسرا بمنزلة من أعتق في صحته شقص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 فأما إن كان ثلث ماله يفي بقيمة حصة شريكه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الشريك فيعتق العبد جميعه ويعطي الشريك قيمة نصيبه من ثلثه لأن ثلث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تق والملك فيه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تصرف فيه بالتبرع والإعتاق وغيره فجرى مجرى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يسري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راية عتق الصحيح الموسر والرواية الثانية لا يعتق إلا ح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موته يزول ملكه إلى ورثته فلا يبقى شيء يقضي منها للشريك وبهذا قال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يت لا يضا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تقه في مرض موته 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بره أو 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قه لم يسر وقال الرواية في سراية العتق حال الحياة أصح والرواية في وقوف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دبير أصح وهذا مذهب الشافعي لأن العتق في الحياة ينفذ في حال ملك العتق و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رفه وتصرفه في ثلثه كتصرف الصحيح في جميع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تدبير والوصية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العتق به في حال يزول ملك المعتق وتصرفات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إذا دبر بعضه وهو مالك لك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دبر بعض 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ت فنصف عبدي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فإن كان النصف المدبر ثلث ماله من غير زيادة 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ر لأنه لو د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لم يعتق منه إلا ثلثه فإذا لم يدبر إلا ثلثه كان أولى وإن كان العبد كله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لث ففي تكميل الحرية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مل وهو قول أكثر الفقهاء ل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صحابه يرون التدبير كالإعتاق في السراية وهو أحد قولي الشافعي لأنه إعت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عض عبده فعتق جميعه كما لو أعتقه في حياته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مل العت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نع جواز البيع فلا يسري كتعليقه 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عتق بعض عبده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عتق جميعه إن خرج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جميعه وإلا عتق منه بقدر الثلث لأن الإعتاق في المرض كالإعتاق في الص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عتباره من الثلث وتصرف المريض في ثلثه في حق الأجنبي كتصرف الصحيح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 شركا له في عبد وثلثه يحتمل جميعه وعنه لا يعتق من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بر أحد الشريكين ح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لم يلزمه في الحال لشريك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 فإذ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الجزء الذي دبره إذا خرج من ثلث ماله وفي سر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صيب الشريك ما ذكرنا في المسألة وقبله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بر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و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ر للمدبر صار مدبر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ر للآخر صار رقيقا كله و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بر لشريكه قيمة نصيبه ويصير العبد كله مد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مال سعى العب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نصيب الشريك فإذا أ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مدبرا كله وقال 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لم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يك قيمة حقه موسرا كان أو معسرا ويصير المدبر ل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ار إن شاء 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عتق وإن شاء استسعى العبد وإن شاء ضمن صاحب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ا ولنا أنه تعليق للعتق على 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في نصيبه كما لو علقه بموت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تقهم وثلثه يحتملهم فأعتق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ظهر عليه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رقهم بعناهم في دي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ريض إذا أعتق عبيده في المرض أو د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ى بعتقهم ومات ثم ظهر عليه دين وهم يخرجون من ثلثه في الظاهر فأعتقن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عليه دين يستغرق التركة تبينا بطلان عتقهم وبقاء رقهم فيباعون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تقهم وصية والدين مقدم على الوصية ولهذا قال على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أن الدين قبل 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دين مقدم على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تفاق ولهذا تباع التركة في قضاء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بعد وصية يوصى بها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د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يراث مقدم على الوصية في الثلثين فما تقدم على الميراث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دم على الوصية وبهذا قال الشافعي ورد ابن أبي ليلى عبدا أعتقه سيده عن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دي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ابن أبي ليلى وذكر أبو الخطاب عن أحمد رواية ف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عبده في مرضه وعليه دين أنه يعتق منه بقدر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باقي وقال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العبد في قيمته ولنا أنه تبرع في مرض موته بم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من الثلث فقدم عليه الدين ك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عتبر من الثلث فقدم عليه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فاء الدين لا يمنع ثبوت حكمه ولهذا يملك الغريم استيفاءه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أنه أعتقهم وقد استحقهم الغريم بدينه فلم ينفذ 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عتق ملك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قضى الدين ونمضي العتق ففيه وجهان أحدهما لا ينفذ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وا العتق لأن الدين كان مانعا منه فيكو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بزوال المانع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نفذ العتق لأن المانع منه إنما هو الدين فإذا سقط وجب نفو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 الورثة حقوقهم من ثلثي التركة نفذ العتق في الجميع ولأصحاب الشافعي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 و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ل الوجهين إذا تصرف الورثة في التركة ببيع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دين وقضى الدين هل ينفذ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 المريض ثلاثة أ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 له غيرهم فأقرع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وا واحدا وأرقوا اثنين ثم ظهر عليه دين يستغرق نصفهم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القرعة لأن الدين شريك في الإقراع فإذا حصلت القسمة مع عدمه كانت باطل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شريكان دون شريكهما الثالث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إقراع لأنه لا يمكن إمضاء 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فراد حصة الدين من كل واحد من النصيبين لأن القرعة دخلت لأجل العتق دو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 للورثة اقضوا ثلثي الدين وهو بقدر قيمة نصف العبدين اللذين بقيا إ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من غيرهم ويجب رد نصف العبد الذي عتق فإذا كان الذي أعتق عب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نا بينهما فإذا خرجت القرعة على أحدهما فكان بقدر سدس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بيع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ين وإن كان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ه بقدر السدس وإن كان أقل عتق وعتق من الآخر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ت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ثلاثة فأعتقنا منهم واحدا لعجز ثل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كثر منه ثم ظهر له مال يخرجون من 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 أرق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أعتق ثلاثة في مرضه لم يعرف له مال غير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صى بعتقهم لم يعتق منهم إلا ثلثهم ويرق الثلثان إذا لم يجز الور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علنا ذلك ثم ظهر له مال بقدر مثليهم تبينا أنهم قد عتقوا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م أو من حين موته إن كان دبرهم لأنه التدبير وتصرف المريض في ثلث ماله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ف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ان أنهم ثلث ماله وخفاء ذلك علينا لا يمنع كونه موجودا فلا يمنع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واقعا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كمهم حكم الأحرار من حين أعتقهم فيكون كسبهم لهم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د تصرف فيهم ب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هبة أو رهن أو تزويج بغير 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باطل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قد تصرفوا فحكم تصرفهم حكم تصرف الأحرار فلو تزوج عبد منهم بغير 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كاحه صحيحا والمهر عليه واجب وإن ظهر له مال بقدر قي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ثلثاه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جميع المال فيقرع بين الاثنين اللذين أوقفناهما فيعتق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ق الآخ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متساويين في القيمة وإن ظهر له مال بقدر نصفهم عتق نص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م عتق أربعة أتساعهم وكلما ظهر 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من العبدين اللذين رقا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صى بعتق عبد له يخرج من ثلثه وجب على الوصى إعتاقه فإن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إعتاقه فإن امتنعوا أجبرهم السل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روا على الامتن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ه السلطان أو من ينوب من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كم لأن هذا حق لله تعالى وللعبد ومن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ذلك ناب السلطان عنه أو ن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 والديون فإذا أعتقه الوارث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عتق وما اكتسبه في حياة الموصي فهو ل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جملة تركته إن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لأنه كسب عبده القن وما كسبه بعد موته وقبل إعتاقه فهو للوارث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لعبد لأنه كسبه بعد استقرار سبب العتق فيه فكان له ككسب المكاتب وقال بعض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ان على القولين في كسب العبد الموصى به قبل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ولنا أنه عبد قن فكان كسبه للورثة كغير الموصى بع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علق عتقه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مكاتب فإنه يملك كسبه قبل عتقه فكذلك بعده ويبطل ما ذكروه بأم الولد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ا قد استقر سببه في حياة سيدها وكسبها له والموصى به لا نس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 بينهما أن الموصى به قد تحقق فيه سبب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ف على شرط هو ال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الشرط استند الحكم إلى ابتداء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وصية بالعتق ما وجد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وصى بإيجاده وهو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لم يجز أن يثبت حكمه سابقا عليه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الموصى له أن يقبل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لا يملك العبد أن يعتق نفسه وإن مات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مام موت سيده وقبل إعتاقه فما كسبه ل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نا ولا أعلم 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ق عتق عبده على شرط في صحته فوجد في م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 خر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ث قاله أبو بك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حمد على مثل هذا في الطلاق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 آخر أنه يعتق من رأس المال وهو مذهب الشافعي لأنه لا يتهم فيه فأ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في صحته ولنا أنه عتق في حال تعلق حق الورثة بثلثي ماله فاعتبر من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جز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هم ف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عتق المن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هم ف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لا يتهم بمحاباة غير الوارث وتقديمه على وارثه وإنما 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بالورثة وهذا حاصل ها هنا ولو قال إذا قدم زيد وأنا مريض فأنت حر فقد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عتبرا من الثلث 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تق عبدا و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لسيده روي هذا عن ابن مسعود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وأنس بن مالك وبه قال قتادة والحكم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اد والب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بن أبي هند وحميد وقال 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بعه ماله لما روى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م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تق عبدا وله مال فالمال ل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حماد بن سلمة عن أيوب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ه 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ا لم يعرض لماله ولنا ما روى الأثرم بإسناده عن ابن مسعود أنه قال لغ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عتقك عتقا هنيئا فأخبرني بمالك فإني سمع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أعتق عبده أو غ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 فماله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بد وماله كانا جميعا للسيد فأزال ملكه عن أحدهما ف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لو باعه وقد دل على هذا 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ع عبدا وله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له للبائع إلا أن يشترطه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عبد الله بن أبي جعفر من أهل 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في الحديث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فقه فأما في الحديث فليس هو فيه بالقوى وقال أبو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عل ابن عمر فإنه تفضل منه على معتقه قيل ل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عند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ض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عمري على التفضل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عندك للسي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يع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ا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في وقت سماه لم يعتق حتى يأ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و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سيد إذا علق عتق عبده أو أمته على مجيء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في رأس الحول لم يعتق حتى يأتى رأس الحول وله بيعه وهبته وإج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طء الأمة وبهذا قال الأوزاعي والشافعي وابن المنذر قال أحمد إذا قال لغلامه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إلى أن يقدم فلان ومجيء فلان واحد وإلى رأس السنة وإلى رأس الشهر إنما يري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أس السنة أو جاء رأس الهلا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ا قال أنت طالق إذا جاء الهلال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ق إذا جاء رأس الهلال وقال إسحاق كما قال أحمد وحكي عن مالك أنه إذا قال ل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في رأس الحول عتق في الحال والذي حكاه ابن المنذر عنه أنها إذا كانت 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أها لأنه لا يملكها ملكا تاما ولا يهبها ولا يلحقها بسببه 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وقت كانت حرة عند الوقت من رأس المال وقد روي عن أحمد أنه لا يطؤها لأ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تام عليها والأول أصح لما روي عن أبي ذر أنه قال لعبده أنت عتيق إلى رأس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 العتق يتعلق بالحول لم يعلقه عليه لعدم فائ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لق العتق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تعلق بها كما لو قال إذا أديت إلى ألفا فأنت حر واستحقاقها للعتق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كالاستيلاد ولا يلزم المكاتبة لأنها اشترت نفسها من سيدها بعوض وزال ملك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كسابها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 الوقت وهو في ملكه عتق بغير خلاف نعلمه وإن خرج عن م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 أو ميراث أو هبة لم يعتق وبهذا 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ليلى إذا قال لعبده إن فعلت كذا فأنت حر فباعه بيعا صحيحا ثم فعل ذلك الفعل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قض البيع قال ابن أبي ليلى إذا حلف بالطلاق لا كلمت فلانا ثم طلقها طلاقا بائ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كلمه حنث وعامة أهل العلم على خلاف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لاق ولا عتاق ولا بيع فيما لا يملك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ملك له ف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 ولا عتاقه كما لو لم يكن له مال م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عبده إن لم أضربك عشرة أسواط فأنت حر ولم ينو وقتا بع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حتى يموت ولم يوجد الضرب وإن باعه قبل ذلك صح بيعه ولم ينفسخ في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ليس له بيعه فإن باعه فسخ البيع ولنا أنه باعه قبل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فصح ولم ينفسخ كما لو قال إن دخلت الدار فأنت حر وباعه قبل دخ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عبده إن دخلت الدار فأنت حر فباعه ثم اشتراه ودخل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وقال الشافعي فيها قولان أحدهما لا يعتق لأن ملك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خر عن عقد الصفة فلم يقع العتق فيه كما لو عقد الصفة في حال زوال ملكه عن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علق الصفة في ملكه وتحقق الشرط في ملكه فوجب أن يحنث كما لو لم يزل ملك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علقها في حال زوال ملكه وتحقق الشرط في ملكه لأنه لو نجز العتق 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قه كان أولى بعدم الوقوع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دخل الدار بعد بيع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ودخل الدار فالمنصوص عن أحمد أنه لا يعتق وذكر عنه رواية أخرى أن يعتق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ي الطلاق أنه يقع لأن التعليق والشرط وجدا في ملكه فأشبه ما لو لم يتخل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ووجه الأول أن العتق معلق على شرط لا يقتضي التكرار فإذا وجد مرة انح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الدخول في ملك غيره فانحلت اليمين فلم يقع العتق به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عتاق الطلاق من حيث إن النكاح الثاني ينبني على النكاح الأول بدل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اقه في النكاح الأول يحسب عليه في النكاح الثاني وينقص به عدد طلاقه 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ين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عبد له مقيد هو حر إن حل قيده ثم قال هو حر إن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ده عشرة أرطال فشهد شاهدان عند الحاكم أن وزن قيده خمسة أرطال فحكم بعتقه 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 قيده فوزن فوجد وزنه عشرة أرطال عتق العبد بحل قيده وتبينا أنه ما عتق ب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حكم الحاكم بعتقه به وهل يلزم الشاهدين ضمان قيمته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ما ضمانها لأن شهادتهما الكاذبة سبب عتقه وإتلافه فضممناه كالشهادة الم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تقه حصل بحكم المبني على الشهادة الكاذبة فأشبه الحكم بالشهاد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ان عنها وهذا قول أبي حنيفة والثاني لا ضمان عليهما وهو قول أبي يوسف ومحم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ه لم يحصل بالحكم المبني على شهادتهما وإنما حصل بحل قيده ولم يشهدا به فو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ا كما لو لم يحكم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عبده أنت حر متى شئت لم يعتق حتى يشاء بالقول فمتى شاء 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على الفور أو التراخي وإن قال أنت حر إن شئت ف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ق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جلس لأن ذلك بمنزلة التخيير ولو قال لامرأته اختاري نفسك لم يك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يار إلا على الفور فإن تراخي ذلك بطل خيارها كذا تعليقه بالمشيئة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نه بزمن يدل على التراخي وإن قال أنت حر كيف شئت احتمل أن يعتق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لأن كيف لا تقتضي شرطا ولا وقتا ولا مكانا فلا تقتضي توقيف 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ي صفة للحال فتقتضي وقوع الحرية على أي حال شاء ويحتمل أن لا يعت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يوسف ومحمد لأن المشيئة تقتضي الخيار فتقتضي أن لا يعتق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ه كما لو قال أنت حر متى شئت لأن كيف تعطي ما تعطي متى وأي فحكمها حكمهم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الخطاب في الطلاق أنه إذا قال لزوجته أنت طالق متى شئت وحيث شئت لم ت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شاء فيجيء ها هن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يق العتق على أداء شيء ينقسم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ه على صفة محضة كقوله إن أديت إلى ألفا فأنت حر فهذه صفة لاز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بيل إلى إبطالها لأنه ألزمها نفسه طوعا فلم يملك إبطالها كما لو قال إن 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فأنت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تفق السيد والعبد على إبطالها لم تبطل بذلك ولو أبرأه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لف لم يعتق بذلك ولم يبطل الشرط لأنه لا حق في ذمته يبرئه منه وإنما هو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لسيد انفسخت الصفة لأن ملكه زال عنه فلا ينفذ عتقه في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إن زال ملكه ببيع أو هبة زالت الصفة فإن عاد إلى ملكه عاد كما ذكرنا في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وجدت الصفة عتق ولم يحتج إلى تجديد إعتاق من جهة السيد لأنه إزالة ملك م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فة وهو قابل للتعليق فيوجد بوجود الصفة كالطلاق وما يكسبه العبد قبل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فهو لسيده لأنه لم يوجد عقد يمنع كون كسبه لسيده إلا أن ما يأخذه السي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سبه من الألف التي أد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مل أداؤها عتق وما فضل في يده لسيد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لق عتقه أمة فولدت لم يتبعها ولدها في أحد الوجهين لأنها أمة فأشبه ما لو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ت الدار فأنت حرة ولا تجب عليها قيمة نفسها لأنه عتق من السيد بصفة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اشر عتقها ولا يعتق حتى يؤدي الألف بكمالها وذكر القاضي أن من أص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المعلق بصفة يوجد بوجود بعضها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إن أكلت رغيفا فأكل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صح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داء الألف شرط العتق وشروط الأحكام يعتبر وجو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ها لثبوت الأحكام وتنتفي بانتفائها بدليل سائر شروط الأحكا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ه على وصف ذي عدد فالعدد وصف في الشرط ومتى علق الحكم على شرط ذي و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وجد الصفة كما لو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ت عاريا فأنت حر فخرج لاب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عدد الثالث أنه متى كان في اللفظ ما يدل على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نث بفعل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يت صلاة لم يحنث حتى يفرغ مما يسمى صلاة ولو ح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ما لم يحنث حتى يصوم يوما ولو قال ل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ضت حيضة فأنت طالق لم تطلق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 من الحيضة وقد ذكر القاضي هذه المسائل ونظائرها وذكر الألف ها هن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ادته أداء الألف كاملة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ا لا نسلم هذا الأصل الذي ادعاه وأنه إ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إن أكلت رغيفا لم يعتق بأكل بعضه وإنما إذا حلف لا يفعل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حنث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 يحتمل إرادة البعض ويتناوله اللفظ كمن حلف لا ي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ع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صوم فشرع في الصوم أو لا يشرب ماء هذا الإناء فشرب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لأن الشارع في الصلاة والصيام قد صلى وصام ذلك الجزء الذي شرع فيه وال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شربه من الإناء هو ماء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ينة حاله تقتضي المنع من الكل ف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متناع من الكل ومتى فعل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متنع من الكل فحنث لذلك ولو حلف على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لم يبرأ إلا بفعل الجميع وفي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يق الحرية على أداء الألف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أدائها فلا يثبت الحكم المعلق عليها دون 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حلف ليؤدين ألف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رأ حتى يؤديها الخامس أن موضوع الشرط في الكتاب والسنة وأحكام الشر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ثبت المشروط بدون شرط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دخل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ال بعضها مقتصرا عليه لم يستحق إلا العقو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يا أرضا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شرع في الإحياء لم تكن له ولو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 إلى خمس إصابات فهو سابق فسبق إلى 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سابق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د ضالتي فله دينار فشرع في ردها لم يستحق شيئا فكيف يخالف موضوعات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غة بغير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ذي جاء عن أحمد في الأيمان فيمن حلف لا يفعل شيئا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ي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يمين على الترك يقصد بها المنع فنزلت منزلة النهي والنهي ع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قتضي المنع من بعضه بخلاف تعليق المشروط على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جمعت معاوضة وصفة المغلب فيها حكم المعاوضة وهي الكت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ساوية للصفة المحضة في العتق بوجودها وأنه لا يجب عليه قيم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ولاء ل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الفها في أنه لو أبرأه السيد من المال منه وعتق لأن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غولة به فبرئ منه بإبرائه كثمن المبيع ولا ينفسخ بموت ال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ع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بته لأنه عقد معاوضة لازم أشبه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سبه قبل الأداء فهو له و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بعد الأداء فهو له وولد المكاتبة الذين ولدتهم في الكتابة يعتقون بعت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فيها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لب فيها حكم الصفة وهي الكتابة الفاسدة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ة على 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جم واحد أو مع إخلال شرط من شروط الكتابة فتساوي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ضة والكتابة في أنه لا يعتق بالأداء لأنه عتق معلق على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زمه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لا يبطل بجنون المكاتب ولا الحج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جر للرق لا يمنع صحة كت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تضي حدوثه إبطالها وإن أدى حال جنونه عتق لأن الصفة وجدت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هما في أن للسيد فسخها ورفعها لأنها فاسدة والفاسد يشرع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ته ويفارق الكتابة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ا تبطل بموت السيد وجنونه والحج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فه لأنه عقد جائز من جهته فبطل بهذه الأمور كالوكالة و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سوس فهو بمنزلة الموت وهذا قول القاض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طل بشيء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عقد كتابة فلم يبطل بذلك ك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رق الصفة المحضة في أن كسب العبد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له وما فضل في يده بعد الأداء فهو له دون سيده ويتبع المكاتبة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لى الكتابة الصحيحة في أحد الوجهين فيهما وفي الآخر لا يستحق كسبه ولا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ة ولدها لأن العتق حصل ب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الكتابة فأما الكتابة بمحرم كالخ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تابة 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حكم ما ذكرنا ويعتق فيها ب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فيها بالأداء وهو ظاهر كلام أحمد في رواية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ه كتابة فاسدة فأدى ما كوتب عليه عتق ما لم تكن الكتابة محرمة و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ق العتق على أداء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به كما لو علق العتق على السرقة و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تبتك على خمر لم يعتق بأدائه ك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عب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وعليك ألف عتق ولا شيء عليه لأنه أعت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شرط وجعل عليه عوضا لم 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ولم يلزمه الألف هكذا ذكر المتأخر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ونقل جعفر بن م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ألف درهم قال جي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رض العب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لى أن يؤدي إليه ألف درهم فإن لم يؤد فلا شيء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على ألف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من أدوات الشرط ولا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ك ألف والثانية إن قب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لزمته الألف وإن لم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والشافعي وأبي حنيفة لأنه أعتقه 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تق بدون قبول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بألف وهذه الرواية أصح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للشرط والعوض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سى هل أتبعك على أن تعلمني مما علمت رش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 ‏</w:t>
      </w:r>
      <w:hyperlink r:id="rId167">
        <w:bookmarkStart w:id="47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هل نجعل لك خرجا على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جعل بيننا وبينهم س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قال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تك ابنتي فل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داق خمسمائة درهم ف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ت صح النكاح وثبت الصداق وقا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ها على ألف لها وألف لأب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 جائزا فأ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ت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دمني سنة فقبل ففيها روايتان كالتي قبله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قبل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فعلى هذا إذا قبل العبد عتق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ته خدمته سنة فإن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قبل كمال السنة رجع على العبد بقيمة ما بقي من الخدمة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ط قيمة العبد على خدمة السنة فيقسط منها بقدر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بقي من قيمته ولنا أن العتق عقد لا يلحقه الفسخ فإذا تعذر فيه استيفاء الع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لع في النكاح والصلح في دم العمد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طيني ألفا فالصحيح أنه لا يعتق حتى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بل عتق ولزمه الألف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حر بألف لم يعتق حتى 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ق ويلزمه 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ق عتق أمته بصفة وهي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ا ولدها في ذلك لأنه ك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ضائها فإن وضعته قبل وجود الصفة ثم وجدت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لأنه تابع في ال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 في الصفة فأشبه ما لو كان في البطن وإن كانت حائلا حين التعليق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الصفة وهي 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ت هي وحملها لأن العتق وجد فيها وهي حامل فتبعها ول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جز وإن حملت بعد ا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ت قبل وجود الصفة ثم وجدت بعد ذلك لم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أن الصفة لم تتعلق به لا في حال التع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حال العتق وفيه وجه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بعها في العتق قياسا على ولد المدبرة وإن بطلت الصفة ببيع أو 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د لأنه إنما يبيعها في العتق لا في الصفة فإذا لم توج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ولد المدبرة فإنه تبعها في التدبير فإذا بطل فيها بق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لمت أم ولد النص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 غشيانها والتلذ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أجبر على نف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لم حلت له وإذا مات عت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يؤخر شرحها إلى باب عتق أمهات الأولاد فإنه ألي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ولد تلدينه فهو حر فولدت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ع بينهما فمن أصابته القرعة فهو حر إذا أشكل أولهما خروج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ستحق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بعينه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بالقرعة كما لو قال لع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أحدكم حر وقد سبق القول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علم أولهما خرو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حر وحده وهذا قول مالك والثوري وأبي هاش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الحسن والشعب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دت ولدين في بطن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ن ولنا أنه إنما أعتق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خرج أولا هو أول المولودين فاختص العت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لدتهما في بط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لدت الأول ميتا والثاني حيا فذكر الشريف أنه يعتق الحي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أبو حنيفة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ق واحد منهم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شرط العتق إنما وجد في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محل ل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لت اليمين به وإن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رط العتق إنما وجد فيه لأنه أول 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قال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دت ولدا فأنت حرة فولدت ولدا ميتا عتقت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تق يستحيل في الميت فتعلقت اليمين بالحي ك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ضربت فل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ب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فضربه حيا عتق وإن ضربه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تق ولأنه معلوم من طريق العادة أنه قصد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على ولد يصح العتق فيه وهو أن يكون ح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ر الحياة مشروطة فيه فك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ولد تلدينه حيا فهو 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 ل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لد تلدينه فهو حر عتق كل ولد ولدته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 منهم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ليث والثوري قال ابن المنذ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فظ عن غيرهم خلافهم فإن باع الأ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لدت لم يعتق ولدها لأنها ولدته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غلام أملكه فهو حر انبنى ذلك على العتق قب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روايتان فإن قلنا يصح عتق أول من يملكه فإن ملك اثنين عتق أحدهما بالقرع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قول أحمد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ن يطلع من عبيد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فطلع اثنان أو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رع بينهم ويحتمل أن يعتقا جميعا لأن الأ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فيهما جميعا فتثبت الحرية فيهما كما لو قال في الم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بق اثنان اشتركا في العشرة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أيهما شاء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واحد منهما لأنه لا أول فيهما لأن كل واحد منهما مساو للآخر ومن شرط الأو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الأول ولنا أن هذين لم يسبقهما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ا أول كالواحد وليس من شرط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ى بعده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ملك واحدا ولم يملك بعده شيئا وإذا كانت الصفة مو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فإما أن يعتق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عتق أحدهما وتعينه القرعة على ما ذكرنا م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ما إ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ولد تل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ر فولدت اثنين وخرجا جميعا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م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بد أملكه فهو حر فملك عب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كم بعتق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حتى يموت لأنهما حيا فهو يحتمل أن يملك عبدا يكون هو الآخر فإذا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م وتبينا أنه كان حرا حين ملكه فيكون إكسابه له وإن كانت أمة كان أولا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ارا من حين ولدتهم لأنهم أولاد حرة وإن كان وطئها فعليه مهرها لأنه وطئ ح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له أن يطأها حين ملكها حتى يملك بعدها غيرها لأنهما يملك ب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هي آخر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زول ذلك بملك غيرها فوجب أن يحرم الوطء وإن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 دفعة واحدة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 عتقهما كالحكم فيما إذا ملك اثنين في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ل العبد لرجل اشترني من سيدي بهذا المال فأعت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صار حرا وعلى المشتري أن يؤدي إلى البائع مثل الذي اشتراه به وول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ني بهذا المال فيكون الشراء والعتق باط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سيد قد أخذ 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عبد إذا دفع إلى أجنبي مال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ني من سي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ا الألف فأعتقني ففعل لم يخل من أن يشتريه بعي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ذمته ثم ي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إن اشتراه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 فالشراء صحيح والعتق جائز لأنه ملكه بال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ذ عتقه له وعلى المشتري أداء الثمن الذي اشتراه به لأنه لزمه الثمن ب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دفعه إلى السيد كان ملكا له لا يحتسب له به من الثمن فيبقى الثمن وا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أداؤه وكان العتق من ماله والولاء له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أما إن اشتراه بعين المال فالشراء 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تق غير واقع لأنه اشترى 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غيره شيئا بغير إذنه فلم يصح الشراء ولم يقع العتق لأنه أعتق مملوك غير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سيد قد أخذ ماله لأن ما في يد العبد محكوم به لسيده و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قود لا تتعين بالتعيين في العقود يصح البيع والعتق ويكو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اه في ذمته ونحو هذا قال النخ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وال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ان ويرد المشتري مثل الثمن من غير تفريق وقال الحسن البيع والعتق باطلا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ذلك ويعاقب من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فريق أيضا وقد ذكرنا م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وفيه توسط بين المذهبين ف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عبد بين شريكين فأعطى العبد أحدهما خمسين دينار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 نصيب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تقه عتق وسرى إلى باقيه إن كان مو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ع عليه شريكه ب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وبنصف قيمة العبد لأن ما في يد العبد يكون بين سيديه لا ينفرد ب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نصيب المعتق ينفذ فيه العتق وإن كان العوض مستحقا إذ لم يقع العت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مى خمسين ثم دفعها إليه وإن أوقع العتق على عينها يجب أن يرج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بقيمة ما أعتقه بالعوض المستحق ويسري العتق إلى نصيب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ب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ولاء للم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كل أحد الشريكين شريكه في عتق نصيبه فقال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ي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ق وسرى إلى نصيب شري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ولاء له وإن أعتق نصيب الموكل عتق وسر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ء للموكل وإن أعتق نصف العبد ولم ينو شيئا احتمل أن ينصرف إلى نصي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حتاج إلى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 شريكه يفتقر إلى النية ولم ينو ذلك واحتمل أن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نصيب شريكه لأنه أمره بالإعتاق فانصرف إلى ما أمر به ويحتمل أن ينصرف إ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تسا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صرف إليهما وأيهما حكمنا بالعتق عليه ضمن نصيب شريكه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لأن الوكيل إن أعتق 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ى إلى نصيب شريكه لم يضمنه لأنه مأذو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تق بالسراية فلم يضمن كمن أذن له في إتلاف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لفه بالسراية وإذا أعتق نصيب شريكه لم يلزم شريكه الضمان لأنه مباشر 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لاف فلم يجب له ضمان ما تلف به كما لو قال له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تق عبدك فأعتق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3,92,92)" TargetMode="External"/><Relationship Id="rId4" Type="http://schemas.openxmlformats.org/officeDocument/2006/relationships/hyperlink" Target="javascript:openquran(89,13,13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381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381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381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al-eman.com/feqh/viewchp.asp?BID=308&amp;CID=381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381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381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381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381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381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381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381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381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381#TOP#TOP" TargetMode="External"/><Relationship Id="rId31" Type="http://schemas.openxmlformats.org/officeDocument/2006/relationships/hyperlink" Target="javascript:openquran(9,46,46)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381#TOP#TOP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www.al-eman.com/feqh/viewchp.asp?BID=308&amp;CID=381#TOP#TOP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www.al-eman.com/feqh/viewchp.asp?BID=308&amp;CID=381#TOP#TOP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381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381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381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381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381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81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381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381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381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381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381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381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381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381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381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381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381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381#TOP#TOP" TargetMode="External"/><Relationship Id="rId74" Type="http://schemas.openxmlformats.org/officeDocument/2006/relationships/hyperlink" Target="javascript:openquran(22,5,5)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www.al-eman.com/feqh/viewchp.asp?BID=308&amp;CID=381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381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381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381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381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381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381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381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381#TOP#TOP" TargetMode="External"/><Relationship Id="rId93" Type="http://schemas.openxmlformats.org/officeDocument/2006/relationships/hyperlink" Target="javascript:openquran(2,44,44)" TargetMode="External"/><Relationship Id="rId94" Type="http://schemas.openxmlformats.org/officeDocument/2006/relationships/hyperlink" Target="javascript:openquran(36,141,141)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382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382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382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382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382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382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382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382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www.al-eman.com/feqh/viewchp.asp?BID=308&amp;CID=382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www.al-eman.com/feqh/viewchp.asp?BID=308&amp;CID=382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www.al-eman.com/feqh/viewchp.asp?BID=308&amp;CID=382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feqh/viewchp.asp?BID=308&amp;CID=382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308&amp;CID=382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382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382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382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382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382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382#TOP#TOP" TargetMode="External"/><Relationship Id="rId133" Type="http://schemas.openxmlformats.org/officeDocument/2006/relationships/hyperlink" Target="javascript:openquran(3,12,12)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382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382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382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382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382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382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382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382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382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382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382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382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382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382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308&amp;CID=382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308&amp;CID=382#TOP#TOP" TargetMode="External"/><Relationship Id="rId166" Type="http://schemas.openxmlformats.org/officeDocument/2006/relationships/hyperlink" Target="javascript:openquran(17,66,66)" TargetMode="External"/><Relationship Id="rId167" Type="http://schemas.openxmlformats.org/officeDocument/2006/relationships/hyperlink" Target="javascript:openquran(17,94,94)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308&amp;CID=382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382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308&amp;CID=382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382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382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382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382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382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382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382#TOP#TOP" TargetMode="Externa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2:21:00Z</dcterms:created>
  <dc:creator>Wael Salah</dc:creator>
  <dc:description/>
  <dc:language>en-US</dc:language>
  <cp:lastModifiedBy>Wael Salah</cp:lastModifiedBy>
  <dcterms:modified xsi:type="dcterms:W3CDTF">2003-06-21T22:22:00Z</dcterms:modified>
  <cp:revision>6</cp:revision>
  <dc:subject/>
  <dc:title>المغني</dc:title>
</cp:coreProperties>
</file>