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bidi w:val="0"/>
        <w:jc w:val="center"/>
        <w:rPr/>
      </w:pPr>
      <w:r>
        <w:rPr/>
        <w:t>(</w:t>
      </w:r>
      <w:r>
        <w:rPr>
          <w:rtl w:val="true"/>
        </w:rPr>
        <w:t xml:space="preserve">الجزء السابع والثلاثون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</w:t>
      </w:r>
      <w:r>
        <w:rPr>
          <w:rtl w:val="true"/>
        </w:rPr>
        <w:t>الطلاق</w:t>
      </w:r>
      <w:r>
        <w:rPr/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237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طلاق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طلاق على خمسة أض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لاق السنة أن يطلقها طاهرًا من غير جم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لاق البدعة يؤث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المراج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راجعها‏ وجب إمساكها حتى تطهر واستحب إمساكها حتى تحيض حيضة أخر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طلق ثلاثًا بكلمة واحدة‏ وقع الثلاث وحرمت عليه حتى تنكح زوجا 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طلق اثنتين في طهر‏‏ ثم تركها حتى انقضت عدتها فهو للس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 له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للسنة وكانت حاملًا أو طاهرًا لم يجامع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نقطع الدم من الحيض فقد دخل زمان السنة ويقع عليها طلاق الس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قال له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للبدعة وهي في طهر لم يصبها فيه لم تطلق حت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صيبها أو تحي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7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لطاه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للبدعة في الحال فقد قي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لصفة تلغ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يقع الطل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7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ثلاثًا للس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7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ثلاثًا بعضهن للسنة وبعضهن للبدعة طلقت في الح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لق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7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إذا قدم زيد فقدم وهي حائض طلقت للبدعة ولم يأث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7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قال لها‏ وهي حائض ولم يدخل به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للسنة طلقت من وق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7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لصغيرة أو غير مدخول به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للبد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7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 لها في طهر جامعها في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للسنة فيئست من المحيض 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طل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7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للسنة إن كان الطلاق يقع عليك للسنة وهي في ز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نة طلقت بوجود الص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7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أحسن الطلاق أو أجم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7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أقبح الطلاق وأسمج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7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أنت طالق طلاق الحر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لاق الزائل العقل بلا سكر لا يق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غمى عليه إذا طل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لاق السكر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كم في عتق ونذر وبيع السكر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د السك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عقل الصبي الطلاق‏ فطلق لز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جاز طلاق الصبي اقتضى مذهبه أن يجوز توكيله فيه وتوكله ل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لاق الس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كره على الطلاق لم يلز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وع الطلاق بالإكراه الح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كون مكرهًا حتى ينال بشيء من العذا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8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وط الإكرا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8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كره على طلاق امرأة فطلق غيرها وقع لأنه غير مكره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8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د طلقتك أو قد فارقتك أو قد سرحتك لزمها الطل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8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فظة الإطلاق ليست صريحة في الطل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8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الطل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8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ريح الطلاق بالعجم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8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تى بالكناية في حال الغض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8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تى بالكناية في حال سؤال الطل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8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 له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خلية أو أنت برية أو نحو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طلاق يقع بالكنايات من غير ن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قسام الكنا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طلاق الواقع بالكنايات رجعي ما لم يقع الثلاث في ظاهر المذه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لفاظ التي لا تشبه ألفاظ الطلاق ولا كناياته لا توقع الطلاق وإ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واه الزو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ا منك طال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ا منك بائن أو بري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تى بصريح الطلاق لزمه نواه‏ أو لم ينو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ن قال لزوجته وأجنبية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حداكما طال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ت له امرأتان حفصة وعمرة ف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ا حفصة فأجابته عمرة ف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شار إلى عمرة ف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ا حفصة أنت طال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9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لقي أجنبية‏ ظنها زوجته ف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لانة أنت طالق فإذا هي أجنبية طلق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وج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9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لقي امرأته فظنها أجنبية‏ ف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9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ير الصريح فلا يقع الطلاق به إلا بنية أو دلالة ح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9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قيل ل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لك امرأة‏؟‏ ف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وأراد به الكذب‏‏ لم يلزمه شي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9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يل ل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طلقت امرأتك‏؟‏ ف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عم أو قيل ل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مرأتك طالق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عم طلقت امرأته وإن لم ين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9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لفت بالطلاق أو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ى يمين بالطلاق ولم يكن حلف‏‏ 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لزمه شيء فيما بينه وبين الله تعا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9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هب زوجته لأهلها فإن قبلوها فواحدة‏ يملك الرجعة إن كان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دخولًا 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9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باع امرأته لغيره لم يقع به طل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9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 له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مرك بيدك فهو بيدها‏ وإن تطاول ما لم يفسخ أو يطأ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9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 لا يقع الطلاق بمجرد قوله ما لم ينو به إيقاع طلاقها في الحال أ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طلق نفس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9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ت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خترت نفسي فواحدة‏‏ تملك الرج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9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 له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مرك بيد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9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ول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ختاري نفسك كناية في حق الزوج‏ يفتقر إلى نية أو دلالة ح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39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طلقت نفسها ثلاثًا‏‏ و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م أجعل إليها إلا واح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ملة ذلك أنه إذا جعل أمر امرأته بيد غيرها 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جعله في يد اثنين‏‏ أو وكل اثنين في طلاق زوجته 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صح تعليق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مرك بيدك واختاري نفس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خيرها فاختارت فرقته من وقتها وإلا فلا خيار 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 لامرأت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ختاري فلها الخيار ما داموا في ذلك الك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جعل لها الخيار متى شاءت أو في مدة فلها ذلك في تلك الم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فظة التخيير لا تقتضي بمطلقها أكثر من تطليقة رجع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خيرها فاختارت زوجها أو ردت الخيار‏‏ أو الأمر لم يقع شي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مرك بيدك أو اختاري فقالت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بلت لم يقع شي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رر لفظة الخيار ف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ختاري‏ اختاري اختار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لزوجت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لقي نفسك ونوى عددا فهو على ما نو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0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لقي نفسك طلاق السنة قالت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د طلقت نفسي ثلاثًا ه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حدة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0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أن يجعل أمر امرأته بيدها بعوض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0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ختلفا‏‏ فقال الزوج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م أنو الطلاق بلفظ الاختيار وأمرك بيد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الت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ل نويت كان القول قو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0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 لزوجت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علي حرام وأطلق فهو ظه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علي حرام أعني به الطلاق فهو طل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علي حرام أعني به الطلاق فهو طل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علي كالميتة والد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طلقها بلسانه‏ واستثنى شيئا بقلبه وقع الطلاق ولم ينف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ستثن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ت له امرأة من نسائ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لقني ف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سائي طوالق ولا نية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لقن كله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إن دخلت الدار ثم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ما أردت الطلاق في الح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كن سبق لساني إلى الشرط طلقت في الح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اية الإجماع على أن الرجل إذا قال لامرأت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ثلاثاً إ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حدة أنها تطلق طلق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صح استثناء الأكث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اثنتين وواحدة إلا واحدة ففيه وجه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ثلاثًا إلا طلقة وطلقة وطلقة ففيه وجه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صح الاستثناء من الاستثناء ولا يصح منه في الطلاق إلا مسألة واح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1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وقع الطلاق في زمن أو علقه بصفة‏ تعلق بها ولم يقع حتى تأتي الص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ز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1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إلى شهر كذا أو سنة كذا فهو كما لو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ش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ذا أو سنة كذا ولا يقع الطلاق إلا في أول ذلك الوق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1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مضت سنة فأنت طالق‏‏ أو أنت طالق إلى سنة فإن ابتد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نة من حين حلف إلى تمام اثني عشر شهرا بالأه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1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في كل سنة طل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1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إذا رأيت هلال رمضان طلقت برؤية الناس له في أ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1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 له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ليلة القدر يعتزلها إذا دخل العشر وقبل العش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1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علق طلاقها على شرط مستقبل‏‏ ثم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جلت لك تلك الطلقة 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تعج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1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غدا إذا قدم زيد لم تطلق حتى يقد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1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اليوم وطالق غدا طلقت واح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1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أمس ولا نية له فظاهر كلام أحمد أن الطلاق لا يق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لزوجت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قبل قدوم زيد بشهر فقدم بعد شهر وجزء يق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طلاق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 له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طلقتك فأنت طالق فإذا طلقها لزمه اثنتان إذا كان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دخولًا بها وإن كانت غير مدخول بها‏ لزمته واحدة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نيت بقولي هذا أنك تكونين طالقًا بما أوقعته عليك ولم أر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يقاع طلاق سوى ما باشرتك به دين وهل يقبل في الحكم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طلقتك فأنت طالق ثم علق طلاقها بشرط‏ مثل قول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رجت فأنت طالق فخرجت طلقت بخروجها ثم طلقت بالصفة أخر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له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ما طلقتك فأنت طالق فهذا حرف يقتضي التكر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ما طلقتك طلاقًا أملك فيه رجعت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لزوجت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طلقتك أو إذا وقع عليك طلاقي فأنت طالق قب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لاث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ختلاف في الحلف بالطل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لامرأتي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ما حلفت بطلاقكما فأنتما طالقت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ت له امرأتان‏‏ حفصة وعمرة ف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لفت بطلاقكما فعمرة طال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 أعاده لم تطلق واحدة من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لإحداهم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لفت بطلاقك فضرتك طال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له ثلاث نسوة ف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لفت بطلاق زينب فعمرة طال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لزوجت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لفت بعتق عبدي فأنت طال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2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عمال الطلاق والعتاق استعمال القس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طليق بالمباشرة والص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روع في فروع الطلاق والتطلي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قال لامرأت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طلقتك فعبدي حر ثم قال لعبد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مت فامرأت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ال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تى علق الطلاق على صفات فاجتمعن في شيء واحد‏‏ وقع بكل صفة ما عل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دخل الدار رجل فعبد من عبيدي ح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لم أطلقك فأنت طالق ولم ينو وقتًا ولم يطلقها حتى م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منع من وطء زوجته قبل فعل ما حلف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المعلق طلاقًا بائنًا فماتت لم يرث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حلف ليفعلن شيئًا‏‏ ولم يعين له وقتًا بلفظه ولا بنيته فهو ع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راخ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 لامرأت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اليوم إن لم أطلقك اليوم ولم يطلقها طلق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لعبد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لم أبعك اليوم فامرأتي طالق اليوم ولم يبعه حت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رج اليوم‏‏ ففيه الوجه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3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ما لم أطلقك فأنت طال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3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روف المستعملة للشرط وتعليق الطل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3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ذه الحروف إذا تقدم جزاؤها عليها‏ لم تحتج إلى حرف في الجز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كلت ولبست فأنت طالق لم تطلق إلا بوجودهما جميع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أن قمت بفتح الهمز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علق الطلاق بشرطين لم يقع قبل وجودهما جميع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لأربع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ضتن فأنتن طوال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له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ما حاضت إحداكن أو أيتكن حاضت فضراتها طوال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 لطاه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حضت فأنت طالق فرأت الدم في وقت يمكن أن يكو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يضًا وقع الطل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له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حضت حيضة فأنت طالق وإذا حضت حيضتين فأنت طال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حضت نصف حيضة فأنت طالق طلقت إذا ذهب نصف الحيض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لامرأتي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حضتما حيض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حدة‏ فأنتما طالقت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له أربع نسوة ف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يتكن لم أطأها فضرائرها طوال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لم تكوني حاملًا فأنت طالق ولم تكن حاملًا طلق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نت حاملًا بغلام فأنت طالق واحدة‏‏ وإن ولدت أنثى فأن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الق اثن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ما ولدت ولدًا فأنت طالق فولدت ثلاثًا دفعة واحدة‏ طلق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لاث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 لامرأت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لمتك فأنت طالق ثم أعاد ذلك ثانية طلقت واح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5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لف لا يكلم إنسانًا فكلمه بحيث يسمع‏‏ فلم يسمع لتشاغله أو غفل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ن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5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صد من ترك الكلام الهجر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5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لامرأتي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لمتما هذين الرجلين فأنتما طالقتان فكلمت ك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حدة رجلًا ففيه وجه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5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إن كلمت زيدًا‏ ومحمد مع خالد لم تطلق حتى تك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يد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5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لمتني إلى أن يقدم زيد أو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تى يقدم زيد فأنت طال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كلمته قبل قدومه‏ حن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5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إن شئت أو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شئت أو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تى شئ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5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يد المشيئة بوقت ف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إن شئت اليوم تقيد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5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إلا أن تشائي أو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شاء زيد فقالت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د شئت 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طل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5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واحدة إلا أن تشائي ثلاثًا فلم تشأ‏‏ أو شاءت أق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ثلاث طلقت واح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5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لمشيئة فلان أو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رضاه أو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ه طلقت في الح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5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إن أحببت أو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ردت أو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ره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5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أنت طالق 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-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شاء الله تعالى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-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لق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5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إن دخلت الدار إن شاء ال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5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إلا أن يشاء الله طلق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علق الطلاق على مستح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حلف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شربت من هذا النهر فاغترف منه وشرب‏ حن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حلف لا يشتمه ولا يكلمه في المسجد‏ ففعل ذلك في المسجد والمحلو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يه في غيره حن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بشرتني بقدوم أخي فهي طالق‏‏ فبشرته إحدى زوجاته وه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ادقة طلق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ل من تقوم منكن فهي طالق أو قال لعبيد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ل من قام منك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هو حر فقام الكل دفعة واحدة‏ لم يقع طلاق ولا عت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حلف يمينًا على فعل بلفظ ع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لف يمينًا عامة‏ لسبب خاص وله نية حمل عل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دخل داري أحد فامرأتي طالق فدخلها هو أو قال لإنسان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خل دارك أحد فعبدي حر فدخلها صاحبها‏ فقال القاضي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حن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 لامرأت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طئتك فأنت طالق انصرفت يمينه إلى جماع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مرتك فخالفتني فأنت طالق ثم نهاها فخالفته فقال أب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ك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حن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لامرأت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خرجت إلى غير الحمام فأنت طالق فخرجت إلى غ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مام‏ طلق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6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لف ليرحلن من هذه الدار‏‏ أو ليخرجن من هذه المدينة ففعل ثم ع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ليها لم يحن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6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مرأتي طالق‏ إن كنت أملك إلا مائة وكان يملك أكثر من 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 أقل حن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6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لامرأت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ا طالق‏ أنت طالق إن دخلت الدار طلقت واح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6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لامرأت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مريضة بالنصب أو الرفع‏‏ ونوى به وصف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لمرض في الحال طلقت في الح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6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إذا قدم فلان فقدم به ميتا أو مكرهًا لم تطل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6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دم مختارًا حنث الحالف سواء علم القادم باليمين أو جه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6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تركت هذا الصبي يخرج فأنت طال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6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لف لا تأخذ حقك مني‏ فأكره على دفعه إليه وأخذه منه قهرًا حن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6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رأيت أباك فأنت طالق فرأته ميتًا أو نائمًا‏ أو مغمى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 رأته من خلف زجاج أو جسم شفاف‏ طلق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6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 لمدخول به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أنت طالق لزمه تطليقت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ثم مضى زمن طويل ثم أعاد ذلك للمدخول بها طلق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ان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طلاق يترتب في الوقوع ويأتي بعضه بعد بعض‏ لا يقع بغير المدخول 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ه أكثر من طلقة واح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طلقة قبلها طل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طلقة معها طلقة وقع بها طلقت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طلقة بعدها طل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طالق طال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مطلقة أنت مسرحة‏ أنت مفار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 لغير مدخول به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وطالق وطالق لزمه الثلا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طلقتين ونصفًا فهي عندنا كالتي قبلها يقع الثلا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لغير مدخول به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ثم طالق ثم طالق إن دخلت الد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لمدخول به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دخلت الدار فأنت طالق ثم طالق ثم طالق لم يق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ها شي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7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طلق ثلاثًا وهو ينوي واحدة فهي ثلا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7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 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طلق واحدة‏ وهو ينوي ثلاثًا فهي واح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7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طلاقًا ونوى ثلاثا وق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7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طلاق يلزمني أو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طلاق لي لازم فهو صري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7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للسنة طلقت واحدة في وقت الس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7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العجمي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هشتم لبسيار طلقت امرأته ثلاث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7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قع الطلاق بغير لفظ الطلاق‏ إلا في موضع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7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تبه بشيء لا يبين مثل أن كتب بأصبعه على وسا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7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تب لزوجت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ثم استمد فكتب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تاك كتابي أو علق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شرط‏ أو استثناء وكان في حال كتابته للطلاق مريدًا للشرط لم يقع طلاقه في الح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7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ثبت الكتاب بالطلاق إلا بشاهدين عدل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7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 له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صفك طالق أو يدك أو عضو من أعضائك طالق أو ق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ه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نصف تطليقة أو ربع تطليقة وقعت بها واح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7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طلقها نصف تطليقة أو جزءا منها وإن ق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7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نصفي طلقة وقعت طل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7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نصف وثلث وسدس طلقة وقعت طل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7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لأربع نسوة ل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قعت بينكن طلقة طلقت كل واحدة منهن طل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7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قعت بينكن طلقة وطلقة وطلقة وقع بكل واحدة منهن ثلا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7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لنسائ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ن طوالق ثلاثا أو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لقتكن ثلاثًا طلقن ثلاث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لاث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7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له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عرك أو ظفرك طالق لم تطل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7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ضافه إلى الريق والدمع والعرق والحمل لم تطلق لا نعلم فيه خلاف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7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لم يدر أطلق أو لا فلا يزول يقين النكاح بشك الطل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طلق فلم يدر أواحدة طلق أم ثلاثًا اعتزلها وعليه نفقتها ما دام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ع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رأى رجلان طائرًا فحلف أحدهما بالطلاق أنه غراب وحلف الآخر بالطل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ه حمام فطار ولم يعلما لم يحكم بحنث واحد من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 أحدهما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هذا غرابًا فعبدي حر وقال الآخ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لم يك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رابًا فعبدي حر‏‏ فطار ولم يعلما لم نحكم بعتق واحد من العبد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غرابًا فهذه طالق وإن لم يكن غرابًا فهذه الأخرى طال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طار ولم يع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 غرابًا فنساؤه طوالق وإن لم يكن غرابًا فعبيده أحر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طار ولم يعلم منع من التصرف في الملك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 لزوجات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حداكن طالق ولم ينو واحدة بعينها أقرع بينه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أخرجت بالقرعة المطلقة منه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 لنسائ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حداكن طالق غدًا فجاء غد طلقت واحدة منه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مرأتي طالق وأمتي حرة‏ وله نساء وإماء ونوى بذلك معي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نصرف إل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طلق واحدة من نسائه وأنسيها أخرجت بالقر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ذكر أن المطلقة غير التي وقعت عليها القرعة فقد تبين أنها كان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حرمة عليه ويكون وقوع الطلاق من حين طلق لا من حين ذك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ذه المطلقة قبل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8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مات قبل ذلك أقرع الورثة وكان الميراث للبواقي منه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8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مات بعضهن أو جميعهن قرعنا بين الجميع فمن خرجت القرعة لها حرمنا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يراث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له أربع نسوة فطلق إحداهن ثم نكح أخرى بعد قضاء عدتها ثم م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م يعلم أيتهن طلق فللتي تزوجها ربع ميراث النسو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طلق واحدة من نسائه لا يعينها أو يعينها فأنسيها فانقضت عدة الجمي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له نكاح خامسة قبل القر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دعت المرأة أن زوجها طلقها فأنكرها فالقول قو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طلقها ثلاثًا ثم جحد طلاقها لم ترث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طلقها ثلاثًا فشهد عليه أربعة أنه وطئها أقيم عليه الحد إنما أوج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أنها صارت بالطلاق أجنب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طلق زوجته أقل من ثلاث فقضت العدة ثم تزوجت غيره ثم أصابها ث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لقها أو مات عنها وقضت العدة ثم تزوجها الأول فهي عنده على ما بقي من الثلا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المطلق عبدًا وكان طلاقه اثنتين لم تحل له زوجته حتى تنك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وجًا 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كاتب عبد ما بقي عليه درهم وطلاقه وأحكامه كلها أحكام العب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بد إذا كان نصفه حرًا ونصفه عبدًا يتزوج ثلاثًا ويطلق ثلاث تطليق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طلق العبد زوجته اثنتين ثم عتق لم تحل له زوجته حتى تنكح زوج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9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 لزوجت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ثلاثة أنصاف تطليقتين طلقت بثلا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9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ملء الدنيا ونوى الثلاث وقع الثلاث وإن لم ين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يئًا أو نوى واحدة فهي واح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9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أكثر الطلاق أو كله أو جميعه أو منتهاه‏‏ أو مث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د الحصى طلقت ثلاث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9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من واحدة إلى ثلاث وقع طلقت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9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طلقة في اثنتين أو واحدة في اثنتين ونوى به ثلاث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هي ثلا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9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طلقة بل طلقتين وقع طلقت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9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طلقة لا تقع عليك أو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الق لا أو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الق طل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نقص بها عدد طلاقك طلقت واح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9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بعد موتي أو موتك أو مع موتي أو موتك لم تطل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9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مسائل تنبني على نية الحالف وتأوي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49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جل قال لامرأت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إن لم أجامعك اليوم وأنت طالق إن اغتسل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ك الي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طلاق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قيد النكاح وهو مشروع والأصل في مشروعيته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والإجماع أما الكتاب ف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طلاق مرتان فإمسا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معروف أو تسريح بإحس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">
        <w:bookmarkStart w:id="1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نبي إذا طلق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ساء فطلقوهن لعدت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نة فما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أنه طلق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سأل عمر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فقال ل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ه فليراجعها ثم ليتركها حتى تط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حيض ثم تطه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أمسك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طلق قبل أن يمس فتلك العدة التي أمر الله أن يطلق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في أي وأخبار سوى هذين كثير وأجمع الناس على جواز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رة دالة على جوازه فإنه ربما فسدت الحال بين الزو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بقاء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سدة محضة وضررا مجردا بإلزام الزوج النفقة والسكنى وحبس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سوء ال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صومة الدائمة من غير فائدة فاقتضى ذلك شرع ما يزيل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زول المفس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صل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لاق على خمسة أضرب واجب وهو طلاق المولى بعد التربص إذا أ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ئة وطلاق الحكمين في الش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ا ذلك ومكروه وهو الطلاق من غير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حرم لأنه ضرر بنفسه وزوجته وإع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صلحة الحاصلة لهما من غير حاج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حراما كإتلاف المال ول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رر ولا ض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باح ل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غض الحلال إلى الله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ًا أبغض إليه من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إنما يكون مبغضا من غير حاجة إلي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ا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لا ولأنه مزيل للنكاح المشتمل على الم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دوب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كروها والثالث مباح وهو عند الحاجة إليه لسوء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ء عشرتها والتضرر بها من غير حصول الغرض بها والرابع مندو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ند تفريط المرأة في حقوق الله الواجبة عليها مثل الصلاة ونحوها ولا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باره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كون له امرأة غير عفيفة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غي له إمساكها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يه نقصا لدينه ولا يأمن إفسادها لفراشه وإلحاقها به ولدا ليس هو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بعضلها في هذه الحال والتضييق عليها لتفتدي منه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">
        <w:bookmarkStart w:id="3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عضلوهن لتذهبوا ببعض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تيتموهن إلا أن يأتين بفاحشة مبي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الطلاق في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ين واجب ومن المندوب إليه الطلاق في حال الش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حال التي تح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إلى المخالعة لتزيل عنها الضرر وأما المحظور فالطلاق في الحيض أو في 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ه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العلماء في جميع الأمصار وكل الأعصار على تحريمه ويسمى 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ة لأن المطلق خالف السنة وترك أمر الله تعالى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قوهن لعد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طلق قبل أن ي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 العدة التي أمر الله أن يطلق لها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رواه الدارقطني بإسنا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أنه طلق امرأته تطليقة وهي 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راد أن يتبعها بتطليقتين آخ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د القرأين فبلغ ذلك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عمر ما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 الله إنك أخطأت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أن تستقبل الطهر فتطلق لكل قر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في الحيض طول العدة عليها فإن الحيضة التي طلق فيها لا تحسب من عدتها ولا ال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عدها عند من يجعل الأقراء 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طلق في طهر أصابها فيه لم يأ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حاملا فين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مرتابة لا تدري أتعتد بالحمل أو الأقرا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اق السنة أن يطلقها طاهرا من غير جماع واحدة ثم يد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نقضي ع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طلاق السنة الطلاق الذي وافق أمر الله تعالى وأمر 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ية والخبرين المذكورين وهو الطلاق في طهر لم يص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تركها حتى تنقضي عدتها ولا خلاف في أنه إذا طلقها في طهر لم يصبه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ركها حتى تنقضي عدتها أنه مصيب ل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 للعدة التي أمر الله بها قا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بر وابن المنذر و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السنة أن يطلقها من غير جماع و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قوهن لعد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ا من غير جماع ونحوه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بن عمر الذي روي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ركها حتى تطهر ثم ت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طهر ثم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 وإن شاء طلق قبل أن ي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 العدة التي أمر الله أن يطلق لها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دعها حتى تنقضي عدتها فمعناه أنه لا يتبعها طلاقا آخر قبل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ها ولو طلقها ثلاثا في ثلاثة أطهار كان حكم ذلك حكم جمع الثلاث في طهر واح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السن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تركها حتى تحيض ثلاث حيض وكذلك قال مالك و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عبيد وقال أبو حنيفة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أن يطلقها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ق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لقة وهو قول سائر الكوفيين واحتجوا بحديث ابن عمر حين قال ل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سكها حتى تطهر ثم تحيض ثم تط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مساكها في هذا الطهر لأنه لم يفصل بينه وبين الطلاق طهر 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ضى وم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ة التي بعده أمره بطلاقها وقوله في حديث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أن ي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طلق لكل قر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نسائي بإسناده ع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السن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ها تطليقة وهي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جماع فإذا حاضت وطهرت طلقها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ا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هرت طلقها أخرى ثم تعتد بعد ذلك بحيضة ولنا ما روي عن علي رضي الله ع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لق أحد للسنة فيندم رواه الأثرم وهذا إنما يحصل في حق من لم يطلق ثلا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ا كرم الله وجه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الناس أخذوا بما أمر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تبع رجل نفسه امرأة أبدا يطلقها تطليقة ثم يدعها ما بينها و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يض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شاء راجعها رواه النجاد بإسناده وروى ابن عبد البر بإسنا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السنة أن يطلقها وهي طاهر ثم يدعها حتى تنقضي ع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راجعها إن شاء فأما حديث ابن عمر الأول فلا حجة فيه لأنه ليس فيه جمع ا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 يكون ذلك بعد ارتجاعها ومتى ارتجع بعد الطلق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ها كان للسنة على 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قد 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مسكها بيده لشهو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ى بين الثلاث كان مصيبا للسنة لأنه يكون مرتجعا لها والمعنى فيه 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ج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حكم الطلقة الأولى فصارت كأنها لم توجد ولا غنى به عن الطلقة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حتاج إلى فراق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لم يرتجعها فإنه مستغن عنها لإفض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قصوده من إبانتها فافت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ا ذكروه إرداف طلاق من غير ارتجاع ف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نة كجمع الثلاث في طه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يم المرأة لا يزول إلا بزوج وإصابة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فلم يكن للسنة كجمع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طلق لل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طلقها حائضا أو في طهر أصابها فيه أ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طلاقه في قول عامة أهل العلم قال ابن المنذر و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الف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هل البدع والضلال وحكاه أبو نصر عن ابن علية وهشام بن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 طلاقه لأن الله تعالى أمر به في قبل العدة فإذا طلق في غيره لم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كيل إذا أوقعه في زمن أمره موكله بإيقاعه في غيره ولنا 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مرأته وهي حائض فأمر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اجعها وفي رواية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فرأيت لو إني طلقتها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ان يحل ل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جع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انت تبين منك وتكون 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ها تطل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حسبت من طلاقه وراجعها كما أمر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واية يونس بن جبير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عتد عليه أو تحت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رأيت إن عجز واستحمق وكلها أحاديث صحاح لأنه طلاق من مك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كطلاق الحامل ولأنه ليس بق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بر لوقوعه موافقة السنة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إزالة عصمة وقطع 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يقاعه في زمن البدعة أولى تغليظا عليه وعقوب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غير الزوج فلا يملك الطلاق والزوج يملكه بملكه م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راج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اجع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 أحوال الأمر الاستحباب ولأنه بالرجعة يزيل المعنى الذي حرم الطلاق ولا يجب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ظاهر المذهب وهو قو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شافعي و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حكى ابن أبي موسى عن أحمد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جعة تجب واختارها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داود لظاهر الأمر في الوجوب ولأن الرجعة تجرى مجري استبقاء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بقاؤه ها هنا واجب بدليل تحريم الطلاق ولأن الرجعة إمساك للزوجة بدليل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وهن ب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ذلك كإمساكها قبل الطلاق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ر على رجعتها قال أصحا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ر على رجعتها ما دامت في العد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تطهر ثم ت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طهر لأنه لا يجب عليه إمساكها في تلك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ب عليه رجعتها فيه ولنا أنه طلاق لا يرتفع بالر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جب عليه الرج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الطلاق في طهر مسها فيه فإنهم أجمعوا على أن الرجعة لا تجب حكاه ابن عبد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ميع العلماء وما ذكروه من المعنى ينتقض بهذه الصورة وأما الأمر بالرجعة فمحم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استحباب ل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اج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إمساكها حتى تطهر واستحب إمساكها حتى تحيض ح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رى ثم تطهر على ما أمر ب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ابن عم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ه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وجوه عند أهل العلم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جعة لا تك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صحتها إلا بالوطء لأنه المبغي من النكاح ولا يحصل الوطء إلا في الطهر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ها حرم طلاقها فيه حتى تحيض ثم تط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برنا مظنة الوطء ومحله لا حقي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طلاق كره في الحيض لتطويل العدة فلو طلقها عقيب الرجعة من غير 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ت في معنى المطلقة قبل الدخول وكانت تبنى على عدتها فأرا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حكم الطلاق ب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بر الطهر الذي هو موضع الوطء فإذا وطئ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ها حتى تحيض ثم تطهر وقد جاء في حديث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ه أن يراجعها فإذا طهرت مسها حتى إذا طهرت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ها وإن شاء أمس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بد البر ومنها أنه عوقب على إيقاعه في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بمنعه منه في الوقت الذي يباح له وذكر غير هذا فإن طلقها في الطهر الذي 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ة قبل أن يم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طلاق سنة وقال أصحا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لقها حتى تطه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يض ثم تط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جاء في الحديث ولن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قوهن لعد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طلق للعدة فيدخل في الأمر وقد روى يونس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جبير وابن س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زبير 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اجعها حتى تطهر ثم إن شاء 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أمسك ولم يذكروا تلك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 متفق عليه ولأنه طهر لم يمسها فيه فأشبه الثاني وحديثهم محم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لق ثلاثا بكلم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الثلاث وحرمت عليه حتى تنكح زو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لا فرق بين قبل الدخول وبعده روي ذلك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 و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وأنس وهو قول أكثر أهل العلم من التابعين و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م وكان عطاء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جبير وأبو الشعثاء وعمرو بن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لق البكر ثلاثة فهي واحدة وروى طاوس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طلاق على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وسنتين من خلافة عمر طلاق الثلاث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روى 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دينار ومجاهد ومالك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خلاف رواية طاوس أخرجه أيضا أبو داود وأفتى ابن عباس بخلاف ما روا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وس وقد ذكرنا 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طلقتها ثلاثا وروى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ادة بن الصام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بعض آبائي امرأته ألفا فانطلق بنوه إ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نا طلق أمنا ألفا فه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رج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كم لم يتق الله فيجعل له من أمره مخرجا بانت منه بثلاث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مائة وسبعة وتسعون إثما في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نكاح ملك يصح إز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رقا فصح مجتمعا كسائر الأملاك فأما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صحت الرواية عنه بخل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تى أيضا بخلافه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بد الله عن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فع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فعه برواية الناس عن ابن عباس من وجوه خلافه ثم ذكر عن عد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من وجوه أنها ثلاث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اس كانوا يطل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حدة على 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وإلا فلا يجوز أن يخالف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كان في 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ولا يسوغ لابن عباس أن ي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ع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تي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لق اثنتين في ط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ركها حتى انقضت عدتها فهو للسن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رمها على نفسه ولم يسد على نفسه المخرج من الن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ترك الاختيار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ت على نفسه طلقة جعلها الله له من غير فائدة تحصل بها فكان مكروها كتضي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للسنة وكانت حاملا أو طاهر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معه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قع الطلاق وإن كانت حائضا لزمها الطلاق إذا طه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ة مجامعة فيه فإذا طهرت من الحيضة المستقبلة لزمها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إذا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للسنة فمعناه ف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طاهرا غير مجامعة فيه فهو وقت السنة على ما أسلفناه وكذل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حاملا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بين العلماء أن الحمل طلاقها للسن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 إلى حديث سالم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يطلقها طاهرا أو حا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فأمره بالطلاق في الطهر أو في 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اق السنة ما وافق الأمر ولأن 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مل التي استبان حملها قد دخل على بصيرة فلا يخاف ظهور أمر يتجدد به الن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مرتابة لعدم اشتباه الأمر عليها فإذا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للسنة في ه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تين طلقت لأنه وصف الطلقة بصف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ت في الحال وإن قال ذلك لحائض لم ت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ال لأن طلاقها طلاق بدعة لكن إذا طهرت طلقت لأن الصفة وجدت حينئذ فصار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في النهار فإن كانت في النهار طل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في الليل طلقت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النهار وإن كانت في طهر جامعها فيه لم يقع حتى تحيض ثم تطهر لأن الطه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ها فيه والحيض بعده زمان بدعة فإذا طهرت من الحيضة المست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حينئذ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وجدت وهذا كله مذهب الشافعي و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 فيه مخالفا فإن أول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حيضة واتصل بأول الطهر أو أولج مع أول الط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ع الطلاق في ذلك ال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تى جاء طهر لم يجامعها فيه طلقت في أوله وهذا كله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خا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قطع الدم من الحيض فقد دخل زمان السنة ويقع عليها طلاق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غتسل كذلك قال أحمد وهو ظاهر كلام الخرقي وبه قال الشافع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هرت لأكثر الحيض مثل ذلك وإن انقطع الدم لدون أكث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ع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تسل أو تتيمم عند عدم الماء وتصلي أو يخرج عنها وقت صلاة لأنه متى لم ي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نا بانقطاع حيضها ولنا أنها طاهر فوقع بها طلاق السنة كالتي طهرت لأكثر ال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أنها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ؤمر بالغسل ويلزمها ذلك ويصح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ؤمر ب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 صلاتها ولأن في 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طه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ها إن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ال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فإننا لو لم نحكم بالطهر لما أمرناها ب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ح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للبدعة وهي في طهر لم يصبه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طلق حتى يصيبها أو ت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عكس تلك فإنه وصف الطلقة بأنها للبدعة إن قال ذلك لح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طاهر مجامع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الطلاق في الحال لأنه وصف الطلقة بصفتها وإن كانت في 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بها فيه لم يقع في الحال فإذا حاضت طلقت بأول جزء من 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صابها ط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قاء الختانين فإن نزع من غير توقف فلا شيء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ولج بعد النزع فقد و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ته ويأتي بيان حكم ذلك وإن أص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ستدام ذلك فسنذكرها أيض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ل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للبدعة في الحال ف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غو ويقع الطلاق لأنه وصفها بما لا تتص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غت الصفة دون الطلاق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 في الحال ثلاثا لأن ذلك طلاق بدعة فانصرف الوصف بالبدعة إليه لتعذر صفة ال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هة الأخرى وإن قال ل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للسنة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ت الصفة و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لأنه وصف الطلقة بما لا تتصف ب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لاثا للسنة وثلا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دعة طلقت ثلاثا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ما سن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لاثا للسنة فالمنصوص عن أحمد أنها تطلق ثلا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طاهرا طهرا غير مجامعة فيه وإن كانت حائ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ثلاثا إذا طهرت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 وقال القاضي و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لى الرواية التي ق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يكون سنة فأما على 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طهرت طلقت واحدة وتطلق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 في نكاحين آخرين أو بعد رجعتين وقد أنكر أحم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لاثا للسنة قد اختلفوا فيه ف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عليها الساعة واحدة فلو راجعها تقع عليها تطليق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عنده على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عجبني قولهم هذا فيحتمل أن أحمد أوقع الثلاث لأن ذلك عنده سنة ويحتم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عها لوصفه الثلاث بما لا تتصف به فألغى الصفة وأوقع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في الحال للسنة وقد قال في رواية أبي الحارث ما يدل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عليها الثلاث ولا معنى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نة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في كل ق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ة وإن كانت من ذوات الأشهر وقع في كل شهر طلقة وبناه على أصله في أن السنة تف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على الأط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أن ذلك في حكم جمع الثلاث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ب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نة إيقاع واحدة في الحال واثنتين في نكاحين آخرين قبل من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في كل قرء طلقة قبل أيضا لأنه مذهب طائفة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رد به الأثر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د أن يريده و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ن وهل يقبل في الحكم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لأن ذلك ليس بسنة والثاني يقبل لما قدمنا فإن كانت في زمن ال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لساني إلى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نة ولم أرده وإنما أردت الإيقاع في الحال وقع في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الك لإيق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عترف بما يوقعها قب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لاثا بعضهن للسنة وبعضهن للبدعة طلقت في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ين وتأخرت الثالثة إلى الحال الأخرى لأنه سوى بين الح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ضى الظاه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ا سواء فيقع في الحال طلقة ونصف ثم يكمل النصف لكون الطلاق لا يتبعض ف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ان ويحتمل أن تقع طلقة وتتأخر اثنتان إلى الحال الأخرى لأن البعض يقع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ناول القليل من ذلك والكثير فيقع أقل ما يقع عليه الاسم لأنه ال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د لا يقع ب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أخر إلى الحال الأخرى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لا يقع من كل 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ثم تكمل فيقع الثلاث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أمكنت القسمة من غير تك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ال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صح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ن للسنة ونصفهن للبدعة وقع في الحال طلقتان وتأخ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ان ل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حدة للبدعة أو طلقتان للبدعة وواحدة ل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لى ما قال وإن أ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يت ذلك فإن فسر نيته بما يوقع في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ين قبل لأنه مقتضى الإطلاق ولأنه غير متهم فيه وإن فسرها بما يوقع 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خر اثنتين دين فيما بينه وبين الله تعالى وهل يقبل في الحكم‏؟‏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 أظهرهما أنه يقبل لأن البعض حقيقة في القليل و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فسر كلامه ب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الحقيقة فيجب أن يقبل والثاني لا يقبل لأنه فسر كلامه بأخف مما يلزمه 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لاق ومذهب الشافعي على نحو هذا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للسن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شيئا آخر احتمل أن تكون كالتي قبلها لأنه يلزم من ذلك أن يكون بعضها لل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صرح به ويحتمل أنه لا يقع في الحال إلا واحدة لأنه لم يسو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عض لا يقتضي النصف فتقع الواحدة لأنها اليقين والزائد لا يقع بال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قال بعضها للسنة وباقيها لل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ائرها لل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ذا قدم زيد فقدم وهي حائض طلقت للبدع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ثم لأنه لم يقصد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ذا قدم زيد للسنة فقدم في زما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وإن قدم في زمان البدعة لم يقع حتى إذا صارت إلى زمان السنة و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ير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ين قدم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للسنة لأنه أوقع الطلاق بقدوم زيد على صفة فلا يقع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إن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للسنة إذا قدم زيد قبل أن يدخل بها طلقت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ئضا كانت أو طاهرا لأنها لا سنة لطلاقها ولا بدعة وإن قدم بعد دخول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في طهر لم يصبها فيه طلقت وإن قدم في زمن ال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طلق حتى يجيء زمن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صارت ممن لطلاقها سنة وبدعة وإن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ذا جاء رأس 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نة فكان رأس الشهر في زمان السنة وقع وإلا وقع إذا جاء زما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حائض ولم يدخ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ل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من وقتها لأنه لا سنة فيه ولا بدعة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العلماء أن طلاق السنة إنما هو للم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أما غير المدخو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طلاقها سنة ولا بدعة إلا في عدد الطلا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بينهم فيه وذلك لأن الطلاق في حق المدخول بها إذا كانت من ذوات الأقراء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سنة وبدعة لأن العدة تطول عليها بالطلاق في 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تاب بالطل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ر الذي جامعها فيه وينتفي عنها الأمران بالطلاق في الطهر الذي لم يجامعه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غير المدخو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عدة عليها تنفي تطويلها أو الارتياب فيها وكذلك ذ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هر كالصغيرة التي لم تحض والآيسات من المحيض لا سنة لطلاقهن ولا بدعة لأن 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ول بطلاقها في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مل فترتاب وكذلك الحامل التي استبان حملها ف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ن ليس لطلاقهن سنة ولا بدعة من جهة الوقت في قول أصحابنا وهو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أهل العلم فإذا قال لإحدى هؤ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للسنة أو للبدعة وقعت ال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ال ولغت الصفة لأن طلاقها لا يتصف بذلك فصار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ولم يز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للسنة والبدعة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نة ولا لل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في الحال لأنه وصف الطلقة بصفتها ويحتمل كلام الخرقي أن يكون للحامل طلاق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طلاق أمر به ب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يطلقها طاهرا أو حام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 إلى حديث سالم عن أبيه يعني هذا الحديث و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 انتقلت إليها بعد زمن البدعة ويمكن أن تنتقل عنها إلى زمان البدعة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ها طلاق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اهر من الحيض من غير مجامعة ويتفرع من هذا أنه ل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للبدعة لم تطلق في الحال فإذا وضعت الحمل طلقت لأن النفاس 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لصغيرة أو غير مدخو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للبدع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اضت الصغيرة أو أصيبت غير المدخول بها أو قال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ما طالقتان ل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طلاقهما في زمن يصير طلاقهما فيه للسنة دين فيما بينه وبي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قبل في الحكم‏؟‏ فيه وجهان ذكرهما القاضي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وهو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خلاف الظاهر فأشبه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إذا دخلت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وهو الأشبه بمذهب أحمد لأنه فسر كلامه بما يحتمله ف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بالثانية إفه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لها في طهر جامعه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للسنة فيئست من الم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طلق لأنه وصف طلاقها بأنه للسنة في زمن يصلح له فإذا صارت آي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طلا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فلم توجد الصفة فلا يقع وكذلك إن استبان ح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ع أيضا إلا على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طلاق الحامل طلاق سنة فإنه ينبغي أن يقع لوجود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حاضت ثم طه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للسنة إن كان الطلاق يقع عليك للسنة وهي في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طلقت بوجود الصفة وإن لم تكن في ز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لت الصفة ولم يقع بحا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ما وجد وكذلك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للبدعة إن كان الطلاق يقع عليك للبدعة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ي زمن ال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وإلا لم يقع بحال فإن كانت ممن لا سنة لطلاقها ولا بد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قاضي فيها احتمال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 في المسألتين لأن الصفة ما وجدت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 كنت هاشمية ولم تكن هاشمية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 لأنه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قوع الطلقة شرطا مستحيلا فلغي ووقع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ل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شبه وللشافعية وجهان ك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أحسن الطلاق أو أجمله أو أعد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كم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ه أو أفض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ة حسنة أو جميلة أو عدلة أو سنية كان ذلك كله عب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طلاق السنة وبه قال الشافعي وقال 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ل الطلا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كقولن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ة سنية أو عدلة وقع الطلاق في الحا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لا يتصف بالوقت والسنة والبدعة 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صفها بما لا تتصف به سقطت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 لغير المدخو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طلقة رجعية أو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ل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لبدع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لك عبارة عن طلاق السنة ويصح وصف الطلاق بالسنة والحسن 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الوقت موافقا للسنة مطابقا ل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الطلاق وفارق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ة رجعية لأن الرجعة لا تكون إلا في عدة ولا عدة لها فلا يحصل ذلك بقول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يت ب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دل الطلاق وقوعه في حال الحيض لأنه أشبه بأخلا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رد الوقت وكانت في الحيض وقع الطلاق لأنه إقرار على نفسه ب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يظ وإن كانت في حال السنة دين فيما بينه وبين الله تعالى وهل يقبل في الحك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ك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أقبح الطلاق وأسم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فحشه أو أنت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ردأه حمل على طلاق ال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في وقت البدعة وإلا وقف على مجيء 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عة وحكي عنأبي بكر أنه يقع ثلاثا 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مع الثلاث بدعة وينبغي أن ت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في وقت البدعة ليكون جامعا لبدعتي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أقبح الطلاق وإن نوى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طلاق البدعة نحو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دت أن طلاقك أقبح الطلاق لأنك لا تستحق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سن عشرتك وجميل طريقتك وقع في الحال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بذلك طلاق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عن نفسه إلى زمن السنة لم يقبل لأن لفظه لا يحتمل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ة قبيحة فاحشة جميلة تامة ناقصة وقع في الحال لأنه وصفها بصفتين متضا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غيا وبقي مجرد الطلاق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ها حسنة لكونها في زمان السنة وقب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ضرارها بك أو قال أردت أنها حسنة لتخليصي من شرك وسوء خل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يحة لكو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 البدعة وكان ذلك يؤخر وقوع الطلاق عنه دين وهل يقبل في الحكم‏؟‏ يخر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أنت طالق طلاق الحرج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طلاق البدع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ج الضيق والإ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الإثم وطلاق البدعة طلاق إثم وحك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عن علي رضي الله عنه أنه يقع ثلاثا لأن الحرج الض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ضي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نعه الرجوع إليها ويمنعها الرجو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ثلاث وهو مع ذلك طلاق بدعة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تمع عليه الأ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ق والإثم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الحرج والسنة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البدعة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اق الزائل العقل بلا سكر لا ي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العلم أن الزائل العقل بغير سكر أو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 طلاقه كذلك قال عثمان وعلي و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أبو قل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الزهري ويحيى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ثو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أجمعوا على أن الرجل إذا طلق في حال نومه لا طلاق له وقد ثب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قلم عن ثلاثة عن النائم حتى يستيقظ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 حتى يحت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جنون حتى ي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ي عن أبي هرير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لطلاق جائز إلا طلاق المعتوه المغلوب على ع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جاد 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رفه إلا من حديث عطاء بن عج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ذا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روي بإسناد عن علي مثل ذلك ولأنه قول يزيل الملك فاعتبر له العقل ك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زال عقله ل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غماء أو نوم أو شرب د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كراه على شرب خم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 ما يزيل عقله شربه ولا يعلم أنه مزيل ل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هذا يمنع وقوع الطلاق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ولا نعلم فيه خلافا فأما إن شرب البنج ونحوه مما يزيل ع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لاعبا فحكمه حكم السكران في طلاقه وبهذا 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صحا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 طلاقه لأنه لا يلتذ بشربها ولنا أنه زال عقله بمعصية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غمى عليه إذا طلق فلما أفاق علم أنه كان مغ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هو ذاكر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ذاكرا لذلك فليس هو مغمى عليه يجوز طل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أبي طالب في المجنون يطلق فقيل له بعدما أ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طلقت امرأ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ذكر إني طل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عقلي مع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ذكر أنه طلق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فلم يجعله مجنونا إذا كان يذكر الطلاق ويعلم به و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ف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ونه بذهاب معرفته بالكلية وبطلان حوا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كان جنونه لنشاف أو كان مبرس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سقط حكم تصرفه مع أن معرفته غير ذاهبة بالك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يضره ذكره للطلا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كران روايات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الطلاق ورواية لا يقع ورواية يتوقف عن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ختلف فيه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توقف عن الجواب فليس بقول في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ترك للقو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قف عنها لتعارض الأدلة فيها وإشكال دليلها ويبق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طلاقه اختارها أبو بكر الخلال والقاضي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مسيب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الحسن و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لنخعي وميمو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ومالك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شافعي في أحد قوليه وابن شبرمة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صاحبيه وسليمان بن حرب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إلا طلاق المعت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ية وابن عباس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السكران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كب معصية من معاصي الله نفعه ذلك ولأن الصحابة جع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احي في الحد بالقذف بدليل ما روى أبو وبرة الكل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ني خال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 في المسجد ومعه عثمان 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ن وطلحة والزبير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اس انهمكوا في الخ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اقروا العقوبة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ك فسلهم فقال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اه إذا سكر هذي وإذا هذي افترى وعلى المفتري ثمانون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 صاحبك ما قال فجعلوه كالصا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يقاع للطلاق من مكلف غير م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ف ملكه فوجب أن يقع كطلاق الصا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تكليفه أنه يقتل بالقتل و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رقة وبهذا فارق المجنون و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 طلاقه اختارها أبو بكر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وهو قول عثمان رضي الله عنه ومذهب عمر بن عبد العزيز والقاسم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يعة ويحيى الأنصاري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نبري وإسحاق وأبي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زني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ثابت عن عثمان ولا نعلم أحدا من الصحابة خالفه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أرفع شيء فيه وهو أصح يعني من حديث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أعمش منصور لا يرفع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لأنه زائل العقل أشبه ال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ئم ولأنه مفقود الإرادة أشبه الم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عقل شرط للتكليف إذ هو عبارة عن الخطاب بأمر أو نهي ولا يتوجه ذلك إلى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همه ولا فرق بين زوال الشرط بمعصية أو غيرها بدليل أن من كسر ساقيه جاز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قاع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ضربت المرأة بطنها فنفست سقطت عنها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ضرب رأسه ف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التكليف وحديث أبي هريرة لا يثبت وأما قتله وسر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في عتقه ونذره و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ائه وردته وإق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ه وقذ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كم في طلاقه لأن المعنى في الجميع واحد وقد روي عن أحمد في 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ائه الروايات الثلاث وسأله ا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ق السكران أو سرق أو ز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رى أو اشترى أو با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من أمر السكران شيء وقال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سكران حكم الصاحي فيما له وفيما عليه فأما فيما له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 و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وضات فهو كالمجنون لا يصح له شيء وقد أومأ إ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أن ماله أيضا لا يصح منه لأن تصحيح تصرفاته فيما عليه مؤاخذة له و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اخذة تصحيح تصرف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 السكر الذي يقع الخلاف في صاحبه هو الذي يجعله يخلط في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رف رداءه من رداء غيره ونعله من نعل غيره ونحو ذلك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قربوا الصلاة وأنتم سكارى حتى تعلموا ما تقو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علامة 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ر علمه ما يقول وروي عن عمر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ئوه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وا رداءه في الأردية فإن قرأ أم القرآن أو عرف رد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أقم عليه الح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أن لا يعرف السماء من الأرض ولا الذكر من الأنثى لأن ذلك لا يخفى على المج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قل الصبي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ق ل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بي الذي لا يعقل فلا خلاف في أنه لا طلاق له وأما الذي ي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 أن زوجته تبين به وتحرم عليه فأكثر الروايات عن أحمد أن طلاقه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ها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قي وابن حامد وروي نحو ذلك عن سعيد بن المسيب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الشعبي وإسحاق وروى أبو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طلاقه حتى يحتل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نخعي والزهر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والثوري وأبي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 عبيد أنه قو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راق وأهل الحجاز وروي نحو ذلك عن ابن عباس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قلم عن الصبي حتى يحت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غير مكلف فلم يقع طلاقه كالمجنون و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لمن أخذ بالس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طلاق 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طلاق المعتوه المغلوب على ع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لي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ان النكاح فيفهم منه أن فائدته أن لا يطلقوا ولأنه طلاق من عاقل صادف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كطلاق البا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جاز طلاق الصبي اقتضى مذهبه أن يجوز توكيله فيه وتوكله ل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مأ إ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ي رجل قال 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امرأت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طلقتك ثلا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عليها حتى يعقل الطلاق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له زوجة صبي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ر أم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 بيدك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خترت نفسي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شيء حتى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ا يعقل الطلاق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أن يوكل حتى يبلغ وحكاه عن أحمد 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ح تصرفه في شيء مما تجوز الوكالة فيه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توكيله ووكالته فيه كالبا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وي عن أحمد من من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و على الرواية التي لا تجيز طلاق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سفيه فيقع طل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أكثر رأي أهل العلم منهم 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حمد 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أصحابه ومنع منه عطاء والأولى صحت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لف مالك لمحل الطلاق فوقع طلاقه كالرش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ر عليه في ماله لا يمنع تصرف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ا هو محجور عليه فيه كالمف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كره على الطلاق لم يل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تلف الروا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طلاق المكره لا يقع وروي ذلك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وابن عمر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زبير وجابر بن سمرة وبه قال عبد الله بن عب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 و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جابر بن زيد و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طاوس و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ون وأيوب السختيان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شافعي وإسحاق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وأجازه أبو قلابة والشعبي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الثوري وأبو حنيفة وصاحبا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من مكلف في محل ي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نفذ كطلاق غير المكره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وضع عن أمتي ال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يان وما استكره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 وعن عائشة رضي الل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طلاق في إغ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 والقتي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كراه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ابن دريد وأبا طاهر النحويين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كراه لأنه إذا أكره انغلق عليه رأيه ويدخل في هذا المعنى المبرسم والمجنون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سمينا من الصحابة ولا مخالف لهم في عصرهم فيكون إجماعا ولأنه قول حم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ثبت له حكم ككلمة الكفر إذا أكر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إكراه بحق نحو إكراه الحاكم المولى على الطلاق بعد الترب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في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كراهه الرجلين اللذين زوجهما وليان ولا يعلم السابق منه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وقع الطلاق لأنه قول حمل عليه ب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كإسلام المرتد إذا أكره عليه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از إكراهه على الطلاق ليقع طل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لم يقع لم يحصل 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مكرها حتى ينال بشيء من العذاب مثل الضر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نق أو عصر الساق وما أشبه ولا يكون التواعد إكر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نيل بشيء من ال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ضرب والخنق و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ط في الماء مع الوعيد فإنه يكون إكراها بلا إشك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ي أن المشركين 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را فأرادوه على الشرك فأعط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نتهى إلي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كي فجعل يمسح الدموع عن عيني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ك المشركون فغطوك في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وك أن تشرك بالله ففعلت فإن أخذوك مر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عل ذلك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حف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وقال عمر رضي الله عنه ليس الرجل أمينا على نفسه إذا أجعته أو ضر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ثقته وهذا يقتضي وجود فعل يكون به إكراها فأما الوعيد بمفرده فعن أحم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ليس بإكراه لأن الذي ورد الشرع بالرخصة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 ور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ار وفيه أ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وك فغطوك في ال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ثبت الحكم إلا في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والرواية الثانية أن الوعيد بمفرده إكراه قال في رواية ا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كراه إذا خاف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ضربا شديدا وهذا قول أكثر الفقهاء وبه يقو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لأن الإكراه لا يكون إلا بالوعيد فإن الماضي من العقوبة لا يندفع بفع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شى من وقوعه وإنما أبيح له فعل المكره عليه دفعا لما يتوعد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قوبة فيما بعد وهو في الموضعي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تى توعده بالقتل و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ه فلم يبح له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ى إلى قتله وإلقائه بيده إلى التهلكة ولا يفيد 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خصة بالإكراه شيئا لأنه إذا طلق في هذه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طلاقه فيصل المكر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ه ويقع الضرر بالم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وت الإكراه في حق من نيل بشيء من العذاب لا ي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ه في حق غيره وقد روي عن عمر رضي الله عنه في الذي تدلى يشتار عسلا فوق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على الح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ني ثلاثا وإلا قطعته فذكرها الله و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فعلن أو لأفعلن فطلقها ثلاثا فرده إليها رواه سعيد بإسناده وه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رط الإكراه ثلاثة أمور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ن قادر بسلط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ب كاللص ونحوه وحكي عن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كرهه الل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ع طلاقه وإن أكر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وقع قال ابن عي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لص يقتله وعموم ما ذكرناه في دليل الإك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الجميع والذين أكرهوا عمارا لم يكونوا لصو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ادوا ف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كراه فمنع وقوع الطلاق كإك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صوص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غلب على ظنه نزول الوعيد به إن لم يجبه إلى ما طلبه الثالث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ما يستضر به ضررا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تل والضرب الشديد والق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بس ال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شتم وال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بإكراه رواية واحدة وكذلك أخذ المال اليسير فأما ال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ير فإن كان في حق من لا يبال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بإكراه وإن كان في بعض ذوي المروء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يكون إخراقا ب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ضا له وشهرة في حقه فهو كالضرب الكثير في حق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وعد بتعذيب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إكراه لأن الضرر لا حق بغيره والأو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كراها لأن ذلك عنده أعظم من أخذ ماله والوعيد بذلك إك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كره على طلاق امرأة فطلق غيرها وقع لأنه غير مكره علي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 على 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ق ثلاثا وقع أيضا لأنه لم يكره على الثلاث وإن طلق من أك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ها وغيرها وقع طلاق غيرها دونها وإن خلصت نيته في الطلاق دون دفع الإك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لأنه قصده واختاره ويحتمل أن لا يقع لأن اللفظ مرفوع عنه فلا يبقى إلا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ع بها طلاق وإن طلق ونوى بقلبه غير امرأته أو تأول في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ه يقبل قوله في نيته لأن الإكراه دليل له على تأويله وإن لم يتأول وقص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لاق لم يقع لأنه معذور وذكر أصحاب الشافعي وجها أنه يقع لأنه لا مكره 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ت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كره عليه فلم يقع لعموم ما ذكرنا من الأدلة ولأنه قد لا يحض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أويل في تلك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وت الرخ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طلقتك أو قد فارقتك أو قد سرحتك لز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قتضي أن صريح الطلاق ثلاثة ألفاظ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اق والسر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صرف منهن وهذا مذهب الشافعي وذهب أبو عبد الله 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صريح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طلاق وحده وما تصرف منه لا غير وهو مذهب أبي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مال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قع الطلاق به بغير نية لأن الكنايات الظاهرة لا تفتقر عنده إلى النية وحج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أن لفظ الفراق والسراح يستعملان في غير الطلاق كثيرا فلم يكونا صريحي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كناياته ووجه الأول أن هذه الألفاظ ورد بها الكتاب بمعنى الفرقة بين الزوج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ا صريحي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فظ الطلاق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مساك بمعروف أو تسريح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إحس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وهن ب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يتفرقا يغن الله ك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سعت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">
        <w:bookmarkStart w:id="24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تعالين أمتعكن وأسرحك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راحا جميل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بن حامد أصح فإن الصريح في الشيء ما كان نص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مل غيره إلا احتمالا بع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ة الفراق والسراح إن وردا في القرآن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ة بين الزوجين فقد وردا لغير ذلك المعنى وفي العرف كثير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8">
        <w:bookmarkStart w:id="25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عتصموا بحب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جميعا ولا تفرق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">
        <w:bookmarkStart w:id="26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تفرق الذين أوت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تاب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معنى لتخصيصه بفرقة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">
        <w:bookmarkStart w:id="27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فارقوه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معرو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به الطلاق وإنما هو ترك ارتجاعها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">
        <w:bookmarkStart w:id="28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تسريح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إحس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قياسه على لفظ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ختص بذلك ساب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هام من غير قرينة ولا دلالة بخلاف الفراق والسراح فعلى كلا ال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ك أو أنت طالق أو مطلقة وقع الطلاق من غير ني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تك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فا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رحتك أو أنت مسرحة فمن يراه صريحا أوقع به الطلاق من غير ني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ه صريحا لم يوقع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نويه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ب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تك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سمي أو بقلبي أو بمذهبي أو سرحتك من 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غلي أو من حبسي أو أي سرحت شع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قول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ب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ثاقي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تك فسبق لس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ك ونحو ذلك دين فيما بينه وبي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علم من نفس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ع عليه فيما بينه وبين ربه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بد الله أنه إذا أراد أن يقول ل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قيني ماء فسبق لسا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 أو أنت حرة أنه لا طلاق فيه ونقل ابن منصو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 عن رجل حلف ف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لسانه غير ما في قل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 يكون الأمر فيه واسعا وهل تقبل دعو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‏؟‏ ينظر فإن كان في حال ال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ؤالها الطلاق لم يقبل في الحكم لأن 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في الطلاق وقرينة حاله تد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دعواه مخالفة للظاهر من وجهين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وإن لم تكن في هذه الحال فظاهر كل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بن منصور وأبي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قبل قوله وهو قول جابر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لحكم حكاه عنهم أبو حفص لأنه ف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بما يحتمله احتمالا غير 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 أنت طالق أنت ط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بالثانية إفهامه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وايتان هذه التي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ظاهر كلام أحمد والثانية لا يقبل وهو مذهب الشافعي لأنه خلاف ما يقتض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في العرف فلم يقبل في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قر بعشر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وف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لى شهر فأما إن صرح بذلك في اللفظ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ك من وثاقي أو فارق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س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رحتك من يدي فلا شك في أن الطلاق لا يقع لأن ما يتصل بالكلام يصرف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اه كالاستثناء والشرط وذكر أبو بك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طلقة أنه إن نوى أنها م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ا ماض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زوج كان قبله لم يكن عليه شيء وإن لم ينو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ق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قع والثاني لا يقع وهذا من قوله يقتضي أن تكون هذه اللفظة غير صريحة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ين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صوص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ريح وهو الصحيح لأن هذه متصر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طلاق فكانت صريح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لفظة الإطلاق فليست صريحة في الطلاق لأنها لم يثبت لها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ولا الاست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سائر كناياته وذكر القاضي فيها احتمالا أنها صر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فرق بين فعلت وأفعلت نحو عظمته وأعظ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مته وأكرمته وليس هذا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بمطرد ف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يته من التحية وأحييته من الحياة وأصدقت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ا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ت حديثها تصديقا ويفرقون بين أقبل وقبل وأدبر و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صر و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رقون بين المعاني المختلفة بحركة أو حرف 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لما في الب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على الظهر والوقر بالفتح الثقل في الأذن وبالكسر لثقل الحمل وها هنا فرق بين 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د النكاح وبي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ضعيف في أحدهما والهمزة في الآخر ولو كان معنى اللفظ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 لقيل طلقت الأ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س والطائر فهو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قت الدابة فهي ط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طلقة ولم يسمع هذا في كل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طلاق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تلف الرواية عن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طلاق يقع به نواه أو لم ينوه وبهذا قال أبو حنيفة ومالك ولأصحاب الشافع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غير صريح لأنه مصدر والأعيان لا توصف بالمصادر إلا مجاز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ن الطلاق لفظ ص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فتقر إلى نية كالمتصرف منه وهو مستع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وهت باسمي في العالمي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نيت عمري عاما فع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نت الطلاق وأنت الطلا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الطلاق ثلاثا تمامـ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جاز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لا أنه يتعذر حمله على الحقيق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ل له يظهر سوى هذا الم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ي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يح الطلاق بالعجمية بهشتم فإذا أتى بها العجمي وقع الطلاق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نية وقال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ناية لا يطلق به إلا بنية لأن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تك وهذه اللفظة كناي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ه اللفظة بلسانهم موضوعة للطلاق يستعمل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أشبهت لفظ الطلاق ب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تكن هذه صريحة لم يكن في العجمية 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طلاق وهذا 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ضر كونها بمعنى خليتك فإن معنى طلقتك خليتك أيضا إ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موضوع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 فيه كان صريحا كذا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في أنه إذا نو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كانت طلاقا كذلك 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حسن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أتى بالكناية في حال الغضب فذكر الخرقي في هذا الموضع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الطلاق وذكر القاضي وأبو بكر وأبو الخطاب في ذلك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قال في رواية الميم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ل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رة لوجه الله في الرض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غضب فأخشى أن يكون طلاقا و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طلاق وهو قول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إلا أن أبا حنيفة يقول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ي وأمرك بيدك كقول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وع واحتجا بأن هذا ليس بصريح في الطلاق ولم ينو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ع به الطلاق ك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ضى ولأن مقتضى اللفظ لا يتغير بالرضى والغضب ويحتمل أن ما كان من الكنايا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 في غير الفرقة إلا ناد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رة لوجه الله واعتدى واستبر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بلك على غاربك وأنت بائن وأشباه ذلك أنه يقع في حال الغضب وجواب سؤال الطلا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نية وما كثر استعماله ل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ي واخرجي وروحي وتقنعي لا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به إلا بنية ومذهب أبي حنيفة قريب من هذا وكلام أحمد والخرقي في الوقوع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رة وهو مما لا يستعمله الإنسان في حق زوجته غالبا إلا كنا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من الاكتفاء بذلك بمجرد الغضب وقوع غيره من غير نية لأن ما 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ه يوجد كثيرا غير مراد به الطلاق في حال الرضى فكذلك في حال الغضب إذ لا 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استع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لم به بخلاف ما لم تجر العادة بذكره فإنه لما قل استع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جرد ذكره يظن منه إرادة الطلاق فإذا انضم إلى ذلك مجيئه عق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ال الطلاق أو في حال ال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ى الظن فصار ظنا غالبا ووجه الرواية الأخر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لة الحال تغير حكم الأقوال والأفعال فإن من قال 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فيف ابن العفيف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ظ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دحا له وإن قاله في حال شتمه وتنقصه كان قذفا وذما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در بذ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ظلم حبة خردل وما أحد أوفى ذمة منه في حال المدح كان مد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غ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ا حملت من ناقة فوق رحل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 وأوفى ذمة م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ه في حال الذم كان هجاء قبيحا كقول النج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بيلة لا يغدرون بذم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ظلمون الناس حبة خر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أن ربي لم يخلق لخشي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م من جميع الناس إنس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هذا الموضع هجاء قبيح وذم حتى حكي عنحسا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ه إلا قد سلح عليهم ولولا القرينة ودلالة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أحسن المدح وأبلغ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لو أن رجلا قصد رجلا بسيف والحال يدل على المزح واللعب لم يجز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ت الحال على الجد جاز دفعه بالقتل والغضب ها هنا يدل على قصد الطلاق ف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تى بالكناية في حال سؤال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كم فيه كالحكم في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ها في حال الغضب على ما فيه من الخلاف والتفصيل والوجه لذلك ما تق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جيه إلا أن المنصوص عن أحمد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صدق في عدم النية قال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نوه صدق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تكن سألته الطلاق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غضب قبل ذلك فيفرق بين كونه جوابا للسؤال وكونه في حال الغضب و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ينصرف إلى 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عندك دينا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ا به ولم يقبل منه تفسيره بغير الإقرار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 ابنتي أو بعتك ثو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صح وك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تج إلى زيادة عليه ولو أراد بالكناية حال ال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ؤال الطلاق غير الطلاق لم يقع الطلاق لأنه لو أراده بالصريح لم ي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كناية أولى وإذا ادعى ذلك دين وهل يقبل في الحكم‏؟‏ فظاهر كلام أحمد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حارث أنه يصدق إن كان في الغض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دق إن كان جوابا لسؤال الطلاق و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ي موضع آخر أ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خلية أو بر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ائن ولم يكن بينه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ولا غضب صدق فمفهومه أنه لا يصدق مع وجودهما وحكي هذا عن أبي حنيفة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المذكورة والصحيح أنه يصدق لما روى سعيد بإسناده أن رجلا خطب إلى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زوجك حتى تطلق امرأت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طلقت ثلاثا فز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قل إنك طلقت ثلاث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علموا إني تزوجت فل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قتها ثم تزوجت فلانة وطل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زوجت فلانة وطلقتها‏؟‏ فسئل عثمان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نيته ولأنه أمر يعتبر نيته فيه فقبل قوله فيما يحت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التوك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خلية أو أنت ب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بائن أو حبلك على غاربك أو الحقي بأهلك فهو عندي ثلاث ولكني أكره أن أفت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دخل بها أو لم ي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الروايات عن أبي عبد الله كراهية الفتيا في هذه الكنايات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له إلى أنها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بن أبي موسى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ش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روايتين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ثلاث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إلى ما نواه اختارها أبو الخطاب وهو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إلى ما نوى فإن لم ينو شيئا وقعت واحدة ونحوه قول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طلقة بائنة لأن لفظه يقتضي البينونة ولا يقتضي عددا وروى حنب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ل على هذا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ها في مهرها إن أراد رجعتها ولو وقع ثلا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ح له رجعتها ولو لم تبن لم يحتج إلى زيادة في مهرها واحتج الشافعي بما رو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بإسنا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كانة بن عبد يزيد طلق امرأته سهيمة ألبتة فأخب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ما أردت إلا واحدة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ردت إلا واحدة‏؟‏ فقال رك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لله ما أردت إلا واحدة فر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ي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قها الثانية في زمن عمر والثالثة في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 بن محمد الطناف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أشرف هذا الحديث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ابنة الج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 بأه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ك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طلق ثلاثا وقد نهى عن ذلك ولأن الكنايات مع النية كالص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إطلاق أكثر من واحدة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وقال الثوري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 ف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وى اثنتين أو واحدة وقعت واحدة ولا يقع اثنتان لأن الك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ضي البينونة دون العدد والبينونة بينونتان صغرى وكب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غرى بال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برى بالثلاث ولو أوقعنا اثنتين كان موجبه 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لا تقتضيه وقال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بها الثلاث وإن لم ينو إلا في خلع أو قبل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طلق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تقتضي البينونة والبينونة تحصل في الخلع وقبل الدخول بواحدة فلم يزد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لفظ لا يقتضي زياد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غيرهما يقع الثلاث ضرورة أن البينون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حصل إلا بها ووجه أنها ثلاث أنه قول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ثابت أنها ثلاث قال أحمد في الخلية والبرية وا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ابن عمر قول صحيح ثلاثا وقال علي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في الب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نجاد بإسناده عن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جاء إلى عاصم وابن الزب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ظئ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طلق امرأته ألبتة قبل أن يدخل بها فهل تجدان له رخصة‏؟‏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ك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نا ابن عباس وأبا هريرة عند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هم ثم ارجع إلينا فأخبرنا فسأ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له حتى تنكح زوجا غيره وقال ابن عباس هي ثلاث وذك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متابعتهما وروى النجاد بإسناده أن عمر رضي الله عنه جعل ألبتة واحدة ثم 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ثلاث تطليقات وهذه أقوال علماء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رف لهم مخالف في عصرهم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ا ولأنه طلق امرأته بلفظ يقتضي البين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الحكم بطلاق تحصل به البين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طلق ثلاثا أو نوى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تضاؤه للبينونة ظاه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بائ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بتة لأن البت القطع فكأنه قطع النكاح كله ولذلك يعبر ب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ت امرأة رفاعة إن رفاعة طلقني فبت طلاقي وبتله هو ال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ضا ولذلك قيل في مريم البتول لانقطاعها عن النكاح ونه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تبتل وهو الانقطاع عن النكاح بالكلية وكذلك الخلية والبرية يقتض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و من النكاح والبراءة منه وإذا كان للفظ 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بره الشرع إنما يعتبر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ه ويؤدي معناه ولا سبيل إلى البينونة بدون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ت ضرورة الوفاء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ه لفظه ولا يمكن إيقاع واحدة بائن لأنه لا يقدر على ذلك بصريح الطلاق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نا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رقوا بين المدخول بها وغيرها لأن الصحابة لم يفرقوا ولأن كل لف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ت الثلاث في المدخول بها أوجبتها في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لاثا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ركانة فإن أحمد ضعف إسناده فلذلك تركه وأما قوله عليه السلام لابنة الج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 بأه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ل على أن هذه اللفظة لا تقتضي الثلاث وليست من اللفظ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صحابة فيها ب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ي مثلها فيقصر الحكم عليها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ك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ية كالصريح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لا أن الصريح ينقسم إلى ثلاث تحصل بها البين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ما دونها مما لا تحصل به البينونة فكذلك الكناية تنقسم كذلك فمنها ما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الصريح المحصل للبين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هذه الظاهرة ومنها ما يقوم مقام الواحدة وه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قاضي أن ظاهر كلام أحمد والخرقي أن الطلاق يقع بهذه الكن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نية كقول مالك لأنه اشتهر استعماله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حتج إلى نية كالصريح ومفه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خرقي أنه لا يقع إلا بنية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تى بصريح الطلاق وقع نواه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وه فمفهومه أن غير الصريح لا يقع إلا بنية ولأن هذا كناية فلم يثبت حكم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كن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ناية ثلاثة أقسام ظاهرة وهي ستة ألفاظ خلية وب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ئن و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ت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ك بيدك الحكم فيها ما بيناه في هذا الفصل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بائ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بتة فكذلك إلا أنه لا يحتاج إلى نية لأنه وصف بها الطلاق الصريح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 لا رجعة لي عليك وهي مدخول بها فهي ثلاث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 لا رجع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ثنوية هذه مثل الخلية والبرية ثلاثا هكذا هو عندي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بي حنيف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جعة لي فيها بال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وقال أصحا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رجعية لأنه لم يصف الطلقة بذلك وإنما عطف عليها ولنا أن الصفة تصح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بعشرة وهي مغربية صح وكان صفة للثمن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استمعوه و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لعب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واحدة بائنا أو واحدة بتة ففيها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ات إحداهن أنها واحدة رج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غو ما بعدها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رف شيئا متق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وى واحدة تكون بائنا وهذا مذهب الشافعي لأنه وصف الطلقة بما لا تتصف به فل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لا تقع عليك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ثلاث قاله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ول أحمد لأنه أتى بما يقتضي الثلاث فو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غ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واحدة ثلاثا والثالثة رواها حنبل عن أحمد إذا طلق امرأته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مرها بيدها يزيدها في مهرها إن أراد رجعتها فهذا يدل على أنه أ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احدة بائنا لأنه جعل أمرها بيدها ولو كانت رجعية لما كان أمرها ب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اجت إلى زيادة في مهرها ولو وقع ثلاث لما حلت له رجعتها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تخرج في جميع الكنايات الظاهرة فيكون ذلك مثل قول إبراهيم النخعي ووجه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ع الطلاق بصفة البين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على ما أوقعه ولم يزد على واحدة لأن لفظ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 عددا فلم يقع أكثر من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وحمل القاضي رواية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ذلك بعد انقضاء العدة القسم الثاني مختلف فيها وهي ضربان منصوص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الحقي بأهلك وحبلك على غاربك ولا سبيل لي عليك وأنت على حرج وأنت علي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ذهبي فتزوجي من شئت وغطي شعرك وأنت حرة وقد أعتقتك فهذه عن أحمد فيها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أنها ثلاث والثانية ترجع إلى ما ن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نو شيئا فواحدة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ايات والضر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يس على هذه وهي استبرئي رحمك وحللت للأزواج وتقنع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 لي عليك فهذه في معنى المنصوص عليها فيكون حكمها حكمها والصحيح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 بأهلك أنها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تكون ثلاثا إلا بنية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ابنة الج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 بأ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فق عليه ولم يك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طلق ثلاثا وقد نهى أمته عن ذلك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ابنة الج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 بأه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طلا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ير هذا ولم يك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طلق ثلاثا فيكون غير طلاق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دي واستبرئي رحمك لا يختص الثلاث فإن ذلك ي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يكون من الثلاث وقد روى أبو هريرة ع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لسودة ابنة ز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ا تطليقة وروى هشيم أنب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ش عن المنهال بن عمرو أن نعيم بن دجاجة الأسدي طلق امرأته تطليق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لى حرج وكتب في ذلك إلى عمر بن الخط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ها ليست بأهو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سائر اللفظات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ظاهرة فلأن معناها معنى ال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بيل لي عليك ولا سلطان لي عليك إنما يكون في المبتوتة أما الرجعية فله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وسلطان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عتقتك يقتضي ذهاب الرق عنها وخلوصها منه وال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 النكاح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رام يقتضي بينونتها منه لأن الرجعية غير م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لت للأزو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 بنت مني وكذلك سائرها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واحدة ف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ملة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لت للأزواج أي بعد انقضاء عدتك إذ لا يمكن حلها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حدة تحلها و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كحي من شئت وسائر الألفاظ يتحقق معناها بعد قضاء ع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لث الخفية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ي واذهبي وذوقي وتجرعي وأنت مخلاة واختاري ووهب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ك وسائر ما يدل على ال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دي معنى الطلاق سوى ما تقدم ذكره فهذه ثلاث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ى ثلاثا واثنتان إن نو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حدة إن نواها أو أطلق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ظ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فهو على ما ظهر وما عنى به الطلاق فهو على ما عنى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لك على غارب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ى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ثنتين أو ثلاثا فهو على ما 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بيل لي عليك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في هاتين على أنه يرجع إلى نيته فكذلك سائر الكنايات وهذا قول الشافع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 اثنتان وإن نواهما وقع واحدة وقد تقدم ذكر ذلك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فهي كناية خ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ا لا تقع بها إلا واحدة وإن نوى ثلاثا لأنها لا ت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واحد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ناك الله فهي كناية خفية لأنه يحت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ناك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لاق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يتفرقا يغن الله كلا من سعت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لاق الواقع بالكنايات رجعي ما لم يقع الثلاث في ظاهر المذه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شافعي وقال أبو حنيفة كلها بوائن إ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دي واستبرئي رحمك وأنت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تقتضي البين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ع البينونة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لاثا ولنا أنه طلاق صاد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خولا بها من غير عوض ولا استيفاء 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يكون رجعيا كصريح الطلاق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وه من الكنايات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قتضي البينون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تبين بثلاث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خول بها لا تبين إلا بثلاث أو 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لا يشبه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ل على الفراق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عدي وقو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ي واشربي واقربي وأطعميني واسقيني وبارك الله عليك وغفر الله لك وما أحس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 ذلك فليس بك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طلق به وإن نوى لأن اللفظ لا يحتمل الطلاق فلو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به لوقع بمجرد 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أنه لا يقع بها وبهذا قا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أصحاب الشافعي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ي واشربي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نا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ية لأنه يحت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ي ألم الطلاق واشربي كأس الفراق فوقع به ك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رعي ولنا أن هذا اللفظ لا يستعمل بمفرده إلا فيما لا ضرر فيه كنحو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لوا واشرب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نيئا بما كنتم تعم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كلوه هنيئ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ريئ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ك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يني وفارق ذوقي وتجرعي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 في المكاره ك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ق إنك أنت العزيز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ر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1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ذوقوا عذاب الحري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قوا مس س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رع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تجرعه ولا يكاد يسيغ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أن يلحق بهما 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نك طالق أو جعل أمر امرأته ب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 لم تطلق زوجته نص عليه في رواية الأثرم وهو قول ابن عباس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ابن المنذر وروي ذلك عن عثمان بن عفان رضي الله عنه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 إذا نوى به الطلاق وروي نحو ذلك عن عمر وابن مسعود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قاسم وإسحاق لأن الطلاق إزالة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شترك بينهما فإذا ص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صح في الآخر ولا خلاف في أنه لا يقع به الطلاق من غير نية ولنا أنه مح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الطلاق بإضافته إليه من غير 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ع وإن نوى كالأجنبي ولأ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طالق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لم ي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محلا للطلاق لوقع بذلك كالمرأة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مالك في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مملوكة فلم يقع إزالة الملك بإضافة الإزال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 ك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هذا أن الرجل لا يوصف بأنه مطلق بخلاف المرأة وجاء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بن عبا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ت امرأتي أمرها فطلقتني ثلاثا ف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أ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طلاق لك وليس لها عليك رواه أبو عبيد والأثرم واحتج ب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نك بائن أو بريء فقد توقف أحمد فيه قال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رج على وجه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 لأن الرجل محل لا يقع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ضافة صريحه إليه فلم يقع بإضافة كنايته إليه كالأجنبي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لأن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ونة والبراءة يوصف بهما كل واحد من الزوجي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 منها وبانت منه وب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ئت منه وكذلك لفظ الفرقة يضاف إليه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يتفرقا يغن الله ك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سعت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">
        <w:bookmarkStart w:id="29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فرقون به بين المر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زوج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ته المرأة وفارقها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ه ولا سر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طلقا ولا تسرح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بائن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فذكر القاضي فيما إ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 بيدك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بائن ولم 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أنه لا يقع وجها واحد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بائن ون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وإ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ني بائن فعلى الوجهين فيخرج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تى بصريح الطلاق لزمه ن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ن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أن صريح الطلاق لا يحتاج إلى نية بل يقع من غير قص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في ذلك ولأن ما يعتبر له القول يكتفى في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نية إذا كان صريح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لبيع وسواء قصد المزح أو الجد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جد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 وهزلهن جد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لاق والر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أحفظ عنه من أهل العلم على أن جد الطلاق وه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روي هذا عن عمر بن الخطاب وابن مسعود ونحوه عن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يدة وبه 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 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سفيان وأهل العراق فأما لفظ الفراق والس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ي على الخلاف فيه فمن جعله صريحا أوقع به الطلاق من غير نية ومن لم يجعله صري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قع به الطلاق حتى ينويه ويكون بمنزلة الكنايات الخ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لزوجته وأجن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كما طالق أو قال لحم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 ولها بنت سوى امرأته أو كان اسم زوجته زي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ب طالق طلقت 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ملك طلاق غيرها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الأجنبية لم يصدق نص عليه أحمد في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امرأة فقال لحم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ك طالق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ابنتك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وجت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ولا يقبل منه وقال في رواية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ل له امرأ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اهما فاطمة فماتت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طالق ينوي الميت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لا يصدقه في الحكم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إذا نظ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وأجنب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كما طالق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الأجنبية فهل يقبل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ين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بل في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ب ط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جنبية اسمها زينب لأن زينب لا يتناول الأجنبية بصريحه بل م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وقد عارضه دليل آخر وهو أنه لا يطلق غير زوجته أ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اللفظ في 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 فلم يقبل خلافه أ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فإنه يتناول الأجنبية بصريح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في الجميع لأنه فسر كلامه بما يحتمله ولنا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غير امرأته على وجه صحيح فلم يقبل تفسير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فسر كلامه ب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ه و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ب طالق عند الشافعي وما ذكروه من الفرق 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كما ليس بصريح في واحدة منهما إنما يتناول واحدة لا بعينها وزينب يتناول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عينت الزوجة لكونها محل الطلاق وخطاب غيرها به عبث ك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كما طالق ثم لو تناولها بصريحه لكنه صرفه عنها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ظاهرا في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ا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تلاع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ا كاذ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لى الكاذب منهما وحده ولما قال 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كما لخيركما الفداء لم ينصرف شرهما إلا إلى أبي سفيان وحده وخ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وهذا في الحكم فأما فيما بينه وبين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ين فيه فمتى علم من نفسه أنه أراد الأجنبية لم تطلق زوجته لأن اللفظ محتم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غير مقيد ولو كانت ثم قرينة دالة على إرادته الأجنبية مثل أن يدفع ب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لما أو يتخلص بها من 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قوله في الحكم لوجود الدليل الصارف إليها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و زوجته ولا الأجنبية طلقت زوجته لأنها محل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فظ يحتملها ويصلح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رفه عنها فوق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نو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له امرأتان حفصة وعم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فصة فأجابته 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فإن لم تكن له 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وى المجيبة وحدها طلقت وحدها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ة دون غيره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اطبت ب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لا حفصة وكانت حا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وحده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أن المجيبة عمرة فخاطبتها بالطلاق وأردت طلاق حف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ا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م جميع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نت المجيبة حفصة فطلقتها طلقت حفصة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وفي عمرة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 أيضا وهو قول النخعي وقتادة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اختاره ابن حامد لأنه خاطبها بالطلاق وهي محل له فطل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ها والثانية لا تطلق وهو قول الحسن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يد قال أحمد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ل له امرأت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ة أنت طالق فالتفتت فإذا هي غير التي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ان والحس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 التي نوى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أن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 التي نوى ووجهه أنه لم يقصدها بالطلاق فلم تطلق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هر فسبق 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أحمد أنها لا تطلق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 المجيبة وحدها لأنها مخاطبة ب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قت كما لو لم ينو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طلق المنوية لأنه لم يخاطبها بالطلاق ولم تعت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اقها وهذا يبطل بما لو علم أن المجيبة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نوية تطلق بإرا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لاق ولو لا ذلك لم تطلق بالاعتراف به لأن الاعتراف بما لا يوجب لا يوجب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ئبة مقصودة بلفظ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قت كما لو علم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شار إلى عم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فصة أنت طالق وأراد طلاق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ق لسانه إلى نداء حفصة طلقت عمرة وحدها لأنه لم يرد بلفظه إلا طلاقها وإنما 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نه إلى غير ما أر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أراد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هر فسبق لسان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وإن أتى باللفظ مع علمه أن المشار إليها عمرة طلقتا معا عمرة بالإش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ضافة الطلاق إليها وحفصة بنيته وبلفظه بها وإن ظن أن المشار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حفصة وفي عمرة روايتان ك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قي أجن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ها زوج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ة أنت طالق فإذ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بية طلقت 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 أحمد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لق لأنه خاطب ب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فلم يقع كما لو علم أنها أجن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ولنا أنه قصد زوجته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فطل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أنها أجنبية وأردت طلاق زوجتي وإن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ولم يذكر اسم زوجته احتمل وذلك أيضا لأنه قصد امرأته بلفظ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مل أن لا تطلق لأنه لم يخاطبها بالطلاق ولا ذكر اسمها معه وإن علمها أجن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بالطلاق 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وإن لم يردها بالطلاق لم ت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قي امرأته فظنها أجن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أو تنحي يا م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قيأمته فظنها أجن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رة أو تنحي يا حرة فقال أبو بكر 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حي يا مطلقة أو يا حرة وهو لا يعرفها فإذا هي زوجت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 بهما طلاق ولا حرية لأنه لم يرد بهم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ع بهما شيء ك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سان إلى ما لم يرده ويحتمل أن لا تعتق الأمة لأن العادة من الناس مخاطبة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رة وتطلق الزوجة لعدم العادة بالمخاطب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غير الصريح فلا يقع الطلاق به إلا بنية أو دلالة حال و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ايات ال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بائن وبتة وبت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ام يقع بها الطلاق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ة قال القاض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ظاهر كلام أحمد والخرقي لأنها مستعم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في ال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كالصريح ولنا أن هذه كناية لم تعرف بإرادة الطلاق ب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ع الطلاق بها بمجرد اللفظ كسائر الكنايات وإذا ثبت 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عتبر مقارنة للفظ فإن وجدت في ابتدائه وعريت عنه في سائ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وقال بعض أصحاب الشافعي لا يقع ف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بائن ينوي الطلاق وعريت ن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ب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 لأن القدر الذي صاحبته النية لا يقع به شيء 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عتبر له النية يكتفى فيه بوجودها في أوله كالصلاة وسائر العبادات فأما إن ت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ناية غير ن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وى بها بعد ذلك لم يقع بها الطلاق وكما لو نوى ال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سل بعد فراغ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 امرأ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أراد به 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شيء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طلقتها وأراد به الكذب لزمه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لم يلزمه إذا أراد الكذب ل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امرأة كناية تف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ية الطلاق وإذا نوى الكذب فما نوى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ع وهكذا لو نوى أنه ليس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تخدمني أو ترضيني أو إني كمن لا امرأ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نو شيئا لم تطلق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 المشترطة في الكناية وإن أراد بهذا اللفظ طلاقها طلقت لأنها كناية صحب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 وبهذا 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حماد بن أبى سليمان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لق فإن هذا ليس بك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خبر هو كاذب فيه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يقاع ولنا أنه محتمل الطلاق لأنه إذا طلقها فليست له ب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ئن وغيرها من الكنايات الظاهرة وهذا يبطل قولهم فأما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ها و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ب طلقت لأن لفظ الطلاق صريح يقع به الطلاق من غير ني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نتها افتقر إلى النية لأنه كناية لا يقع به الطلاق من غير 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ت امرأت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و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طلقت امرأته وإن لم ينو وهذا الصحيح من مذهب الشافعي و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ني لأن نعم صريح في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الصريح للفظ الصريح صريح ألا ترى 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لان عليك ألف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جب عليه وإن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امرأت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ن بعض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الإيقاع وقع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إني علقت طلا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قبل لأنه محتمل لما قال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الإخبار عن شيء ماض أو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طلقته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دت إني طلقتها في نكاح آخر دين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الله تعالى فأما في الحكم فإن لم يكن ذلك وج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ما قاله وإن كان وجد ف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ت بالطلاق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مين بالطلاق ولم يكن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شيء فيما بينه وبين الله تعالى ولزمه ما أقر به في الحكم ذكره القاض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محمد بن الحكم في الر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ت بالطلاق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كذبة ليس عليه يمين وذلك ل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لفت ليس ب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لف فإذا كان كاذبا فيه لم يصر حا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ت بالله وكان كاذ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 أبو بكر أنه يلزمه ما أقر به في الحكم وحكي في زاد المسافر عن الميمو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ت بالطلاق ولم يكن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الطلاق وي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ته في الطلاق الثلاث أو الواحد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قو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الطلاق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كم ويحتمل أنه أراد يلزمه الطلاق إذا نوى به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 كناية عنه و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إلى نيته أما الذي قصد الكذب فلا نية له في الطلاق فلا يقع به شيء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صريح في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وى به الطلاق فلم يقع به طلاق كسائر الكنايات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في كتاب الأ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ت بالطلاق ولم يكن حلف فهل يق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؟‏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هب زوجته لأهلها فإن قبلوها ف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الرج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مدخولا بها وإن لم يقبلوها فل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نصوص عن أحمد في هذه المسألة وبه قال ابن مسعود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روق والزهري و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إسحاق وروي عن علي رضي الله عنه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وها فواحدة بائنة وإن لم يقبلوها فواحدة رجعية وعن 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وها فثلاث وإن لم يقبلوها فواحدة رجعية وروي عن أحمد مثل ذلك وقال ربيعة ويحي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زناد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ثلاث على كل حال قبلوها أو ردوها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فيها كقوله في الكناية ال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وها أو ردوها وكذلك قال الشافعي واخت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 بناء على اختلافهما ولنا على أنها لا تطلق إذا لم يقبلوها أنه تم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قر إلى القبول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ي وأمرك بيدك وكالنكاح وعلى أنها ل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 أنه لفظ محت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مل على الثلاث عند الإطلاق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ي وعلى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ية أنها طلقة لمن عليها عدة بغير 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ستيفاء العدد فكانت رجعية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واحدة محمول على ما إذا أطلق 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وى واحدة فأ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ى ثلاثا أو اث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لى ما نوى لأنها كناية غير ظاهرة فيرجع إلى ني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ها كسائر الكنايات ولا بد من أن ينوي بذلك الطلاق أو تكون ثم دلالة حال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نايات لا بد فيها من النية كذلك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تعتبر ال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ذي يقبل أيضا كما تعتبر في اختيار الزوجة إذا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ي أو أمرك بي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هذا فإن صيغة القبول أن يقول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ناها نص عليه أحمد والح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تها ل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أجنبي كالحكم في هبتها ل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اع امرأته لغيره لم يقع به 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وى وبهذا قال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ملك بنفسها لأنه أتى بما يقتضي خروج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أشبه ما لو وهبها ولنا أن البيع لا يتضمن معنى الطلاق لأنه نقل ملك ب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لاق مجرد إسقاط لا يقتضي العوض فلم يقع به طلاق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يني واسق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 بيدك فهو ب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طاول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خ أو يطأ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زوج مخير بين أن يطلق بنفسه وبين أن يوك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ين أن يفوضه إلى المرأة ويجعله إلى اختيارها بدليل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نساءه فاخترنه ومتى جعل أمر امرأته ب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بيدها أبدا لا يتقي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جلس روي ذلك عن علي رضي الله عنه وبه قال الحكم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الشافعي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قصور على 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طلاق لها بعد مفار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تخيير لها فكان مقصورا على المجلس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ي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علي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ي رجل جعل أمر امرأته بيد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ها حتى تنكل ولا نعرف له في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ا فيكون إجماعا ولأنه نوع توكيل في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لى التراخي كما لو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نبي وفارق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ي فإنه تخيير فإن رجع الزوج فيما جعل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خت ما جعلت إليك بطل وبذلك قال عطاء ومجاهد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أوزاعي 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مالك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الرجوع لأنه ملكه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الرجوع كما لو طلقت ولنا أنه ت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 الرجوع فيه كالتوكيل في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خاطب بذلك أجنبيا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يك لا يصح فإن الطلاق لا يصح تمليك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قل عن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نوب فيه غيره عنه فإذا استناب غيره فيه كان توكيلا ل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إن سلم أنه تم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مليك يصح الرجوع فيه قبل اتصال القبول به كالبيع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ها الزوج كان رجوعا لأنه نوع توكيل والتصرف فيما وكل فيه يبطل الوكالة وإن 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ما جعل إليها 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بطل الوكالة بفسخ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ع الطلاق بمجرد هذا القول ما لم ينو به إيقاع طلاقها في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طلق نفسها ومتى ردت الأمر الذي جعل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ولم يقع شيء في قول 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منهم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المسيب وعمر بن عبد العزيز ومس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الثوري والأوزاعي والشافعي و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حدة رجعية ول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كيل أو تمليك لم يقبله الم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ع به شيء كسائر التوكيل والتمليك فأ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ى بهذا تطليقها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في الحال ولم يحتج إلى قبولها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لك على غار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ت نفسي ف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ك الر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الأمر أن المملكة والمخيرة إذ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ت نفسي فهي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ية وروي ذلك عن عمر وابن مسعود وابن عباس وبه قال 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ليلى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عبيد وأبو ثور وروي عن علي أنها واحدة بائ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أبو حنيفة وأصحابه لأن تمليكه إياها أمرها يقتضي زوال سلطان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ذلك بالاختيار وجب أن يزول عنها ولا يحصل ذلك مع بقاء الرجعة وعن زيد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ثلاث وبه 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ليث إلا أن مالك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تكن مدخ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قب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واحدة أو اثنتين وحجتهم أن ذلك يقتضي زوال سلطانه عن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ذلك إلا بثلاث وفي قول مالك أن غير المدخول بها يزول سلطانه عنها ب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كتفى بها ولنا أنها لم تطلق بلفظ الثلاث ولا نوت ذلك فلم تطلق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زوج بالكناية الخ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ذا لم تنو أكثر من واحدة فإن نوت أكثر من واحدة وقع ما ن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تملك الثلاث بالتص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لكها بالكناية كالزوج وهكذا إن أتت ب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ايات فحكمها فيها حكم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مما يقع بها الثلاث من الزوج وقع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إذا أتت بها وإن كانت من الكنايات الخ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 وقع ما نوت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 بيدك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على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 تنوى في ذلك إ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حدة وإ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 أغيظه قبل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لا يقع شيء وكذلك لو جعل أمرها في يد أجنبي فأتى بهذه الكنايات لا يقع شيء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وي الوكيل الطلاق ثم إن طلق بلفظ صريح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كناية ظاهرة طلقت ثلاث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كناية خفية وقع ما ن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 بيدك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ي نفسك كناية في حق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قر إلى نية أو دلالة حال كما في سائر الكنايات فإن عدم لم يقع به طلاق ل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كناية فيفتقر إلى ما يفتقر إليه سائر الكنايات وبهذا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الشافع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تقر إلى نية لأنه من الكنايات ال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معه فيها وهو أيضا كناية في حق المرأة إن قبلته بلفظ الكناية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تقر وقوع الطلاق إلى نيتها إذا نوى الزوج لأن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 الطلاق بفعل من جه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فتقر إلى نيتها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كلمت فأنت ط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لم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 إلا واحدة بائن وإن نوت ثلاثا لأن ذلك تخي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خيي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ه عدد كخيار المعتقة ولنا أنها موقعة للطلاق بلفظ الك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قر إلى ن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وج وعلى أنه يقع الثلاث إذا نوت أن اللفظ يحتمل الثلاث لأنها تختار 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ثلاث فإذا نوياه وقع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ب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لقت نفسها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جعل إليها إلا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تفت إلى قوله والقضاء ما قض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ما قضت عثمان 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روي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فضالة بن عبيد وبه قال سعيد بن المسيب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عن عمر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طليقة واحدة وبه قال عطاء ومجاهد و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يعة ومالك والأوزاعي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وى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أن تطلق ثلاثا وإن نوى غير ذلك لم ت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قوله في نيت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عبد الله عن أحمد ما يد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وى واحدة فهي واحدة لأنه نوع تخي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جع إلى نيته فيه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لفظ يقتضي العموم في جميع أمرها لأنه اسم جنس مض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ناول الطل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ي نفسك ما شئت ولا يقب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واحدة لأنه خلا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ه اللفظ ولا يدن في هذا لأنه من الكنايات ال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نايات الظاهرة ت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كم إذا جعله في يد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إذا جعل أمر امرأته بيد غيرها صح وحكمه حكم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ب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ه بيده في المجلس وبعده ووافق الشافعي على هذا في حق غيره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كيل وسواء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مرأتي بيدك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لك الخيار في طلاق امرأت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امرأتي وقال أصحا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قصور على المجلس لأنه نوع تخي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ي ولنا أنه توكيل 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لى التراخي كالتوك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وإذا ثبت هذا فله أن يطلقها ما لم يفسخ أو يطأ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ن يطلق واحدة وثلا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أة وليس له أن يجعل الأمر إلا بيد من يجوز توكيله وهو ال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ط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نون فلا يصح أن يجعل الأمر بأيديهم فإن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ق واحد منهم لم يقع طل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ولنا أنهما ليسا من أهل التصرف فلم يصح تصر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م في العتق وإن جعله في يد كافر أو عبد صح لأنه ممن يصح طلاقه لنفسه ف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كيلهما فيه وإن جعله في يد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لأنه يصح توكيلها في العتق فصح في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جل وإن جعله في يد صبي يعقل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بنى ذلك على صحة طلاقه لزوجته وقد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قد نص أحمد ها هنا على اعتبار وكالته بطلاق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ي ثلاثا فطلقها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عليها حتى يعقل الطلاق أرأيت لو كان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 امرأة فطلقها أكان يجوز طلاقه‏؟‏ فاعتبر طلاقه بالوكالة بطلاقه لنفسه 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جعل أمر الصغيرة والمجنونة ب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ملك ذلك نص عليه أحمد في امرأة ص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 بيدك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ت نفسي ليس بشيء حتى يكون مثلها يعقل وهذ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 بحكم التوكيل وليست من أهل التصرف وظاهر كلام أحمد أنها إذا عقلت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طلاقها وإن لم تبلغ كما قررناه في الصبي إذا طلق وفي الصبي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طلاقه حتى يبلغ فكذلك يخرج في هذه لأنها مثله في المعنى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4" name="Image64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عله في يد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كل اثنين في طلاق زوجته صح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هما أن يطلق على الانف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جعل إليه ذلك لأنه إنما رضي بتصر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 وبهذا قال الحسن ومالك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شافعي و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وإن طلق أحدهما واحدة والآخر ثلاثا وقعت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إسحاق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 شيء ولنا أنهما طلقا جميعا واحدة مأذون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لو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ا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5" name="Image65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تعل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 بيدك واختاري نفسك بالشروط وكذلك إن جعل ذلك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مطلقا ومقيدا ومعلقا نحو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ي نفسك أو أمرك بيدك ش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ذا قدم فلان فأمرك بيدك أو اختاري نفسك يوما أو يقول ذلك لأجنبي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نة أو أجل مسمى فأمرك بيدك فإذا وجد ذلك فأمرها بي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ا قبل ذلك أمر وقال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زوج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أب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اءك خ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ثلاث سنين وإلا فأمر ابنتك إليك فلما مضت السنون لم يأت خبره فطلقها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زوج لم يرجع فيما جعل إلى الأب فطلاقه جائز ورجوعه أن يشهد أنه قد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جعل إليه ووجه هذا أنه فوض أمر الطلاق إلى من ي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تعليقه على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وكيل الصريح فإذا صح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طلاق إلى من فوض إليه على حسب ما جعل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قت الذي عين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بله ولا بعده وللزوج الرجوع في هذا لأنه عقد جائز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بل دعواه للرجوع إلا ببينة لأنه مما يمكن إقامة البينة عليه فإن 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 والزوج غائب كره للمرأة التزوج لأنه يحتمل أن الزوج رجع في الوكالة وقد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على منعها من التزوج لهذه العلة وحمله القاضي على الاستحباب والاحتياط فإن غ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للزوج الوطء مخافة أن يكون الوكيل طلق ومنع منه أحمد أيضا لهذه ا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ه القاضي أيضا على الاستحباب لأن الأصل بقاء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 الأمر ف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ين وقو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وعه أن يشهد على أنه قد رجع فيما جعل إليه معناه أنه لا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إنه قد رجع إلا ببينة ولو صدقته المرأة في أنه قد رجع 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6" name="Image66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خيرها فاختارت فرقته من وقتها وإلا فلا خيار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هل العلم على أن التخيير على ال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ختارت في و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 خيار لها بعده روي ذلك عن عمر و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وجابر رضي الل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زيد ومجاهد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مالك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شافعي وأصحاب الرأي و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أبو عبيد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في إحدى الروايتي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ى التراخي ولها الاختيار في المجلس وبعد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سخ أو يطأ واحتج ابن المنذ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ذاكر لك أم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عليك أن لا تعجلي حتى تستأمري أبو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قصره على المجلس ولأنه جعل أمرها إليها فأشبه أمرك بيدك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نا من الصحابة روى النجاد بإسناده عن سعيد بن المسيب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جل يخير امرأته أن لها الخيار ما لم يتفرقا وعن عبد الله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امت في مجلسها ونحوه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ولم نعرف لهم مخالف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فكان إجماعا ولأنه خيار تم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لى الفور كخيار القبول فأما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لها الخيار على التراخي وخلافنا في المطلق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 ب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توكيل والتوكيل يعم الزمان ما لم يقيده بقيد بخلاف 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وقتها أي عقيب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خرجا من الكلام الذي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لى غير ذكر الطلاق فإن تفرقا عن ذلك الكلام إلى كلام غيره بطل خيار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ي فلها الخيار ما داموا في ذلك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لس وأخذوا في كلام غير ذلك ولم تخ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خيار لها وهذا مذهب أبي حنيفة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 على اختلاف عنه فقي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تقيد بالمجلس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ى الف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على مخاطبة الكلام أن تجاوبه ويجا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جو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إن أجابته من ساعته وإلا فلا شيء ووجهه أنه تمليك 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ر قبوله ع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إمكان فلم يصح كما لو قامت من مجل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م أحدهما عن المجلس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ها بطل خيارها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بقيامها دون قيامه بناء على أصله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لا يملك الرجوع وعندنا أنه يملك الرجوع فبطل بقي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بطل بقيام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دهما قائما أو مشى بطل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عد لم يبطل والفرق بين القيام والق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يام يبطل الفكر والارتياء في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إعراضا والقعود بخلافه و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ة فاتكأت أو متكئة فقع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طل لأن ذلك لا يبطل الفكرة وإن تشاغل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لاة بطل الخيار وإن كانت في صلاة فأتمتها لم يبطل خيارها وإن أضافت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ن أخر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خيارها وإن أكلت شيئا يسيرا أو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أو سبحت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ا لم يبطل لأن ذلك ليس بإعراض وإ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لي شهودا أشهدهم على ذلك لم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ها وإن كانت راكبة فسا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خيارها وهذا كله قو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عل لها الخيار متى شاءت أو في مدة فلها ذلك في تلك المدة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ي إذا شئت أو متى شئت فلها ذلك لأن هذه تفيد جعل الخيار لها في 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ت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ي اليوم وغدا وبعد غد فله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دت الخيار في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كله وكذلك إن قال لا تعجلي حتى تستأمري أبويك ونحوه فلها الخيار على الترا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لك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 خيارها لا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أخير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ي نفسك اليوم واختاري نفسك غدا فردته في اليوم الأو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في الثان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طل في المسألة الأولى أيضا لأنهما خيار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طل أحدهما برد الآخر قياسا على المسألة الثانية ولنا أنه 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دة واحدة فإذا بطل أوله بطل ما بعده كما لو كان الخيار في يوم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خيار الشرط وخيار المعتقة ولا نسلم أنهما خياران وإنما هو خيار واحد في ي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ي نفسك اليوم واختاري نفسك غدا فإنهما خياران لأن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بسبب مفرد ولو خيرها شهرا فاختارت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زوجها لم يكن لها عليه خ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بي حنيفة لها الخيار ولنا أنها استوفت ما جعل لها في هذا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في عقد ثان كما لو اشترط الخيار في سلعة مدة ثم ف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شتراها بعقد آخ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مدة ولو لم تختر نفسها أو اختارت زوجها وطلقها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زوجها بطل خيا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خيار المشروط في عقد لا يثبت في عقد سواه كما في البيع والحكم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 بيدك في هذا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كم في التخيير لأنه نوع تخيير ولو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مرك بيدك اليوم وبعد الغ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ت في اليوم الأول لم يبطل بعد في غد 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ان ينفصل أحدهما من صاحبه فلم يبطل أحدهما ببطلا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متصلا واللفظ واحدا فإنه خيار واحد فبطل كله ببطلان بعض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يوما أو أمرك بيدك يوما فابتداؤه من حين نطق به إلى مثله من الغد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استكمال يوم بتمامه إلا بذلك وإن قال شهرا فمن ساعة نطق إلى استكمال 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 إلى مثل تلك الساع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أو اليوم أو السنة فهو على ما ب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والشهر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ا أن تختار من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جعل إليها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الأمر أن لفظة التخيير لا تقتضي بمطلقها أكثر من تطليقة رجع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هذا قول ابن عمر وابن مسعود و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وعائشة رضي الل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ذلك عن جابر وعبد الله بن عمر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واحدة بائن وهو 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ختيارها نفسها يقتضي زوال سلطانه عنها ولا يكون إلا بالبينون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ثلاث في المدخول بها لأن المدخول بها لا تبين بأقل من ثلاث إلا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وض ولنا إجماع الصحابة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سمينا م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خت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 فهي واحدة وهو أحق بها رواه النجاد عنهم بأسانيده ول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ي تفو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ناول أقل ما يقع عليه الاسم وذلك طلقة واحدة ولا يجوز أن تكون بائ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طلقة بغير 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مل بها العدد بعد الدخول فأشبه ما لو طلقها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ل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 بيدك فإنه ل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اسم جنس فيتناول جميع أمرها لك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إليها أكث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ما جعل إليها سواء جعله بلفظه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ئت أو اختاري الطلقات الثلاث إن شئت فلها أن تختار ذلك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ما شئت فلها أن تختار واحدة أو اث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ا اختيار الثلاث بكم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ن للتبعيض فقد جعل لها اختيار بعض الثلاث فلا يكون لها اختيار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نيته وهو أن ينوي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ي عددا فإنه يرجع إلى ما نواه ل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ي كناية خ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جع في قدر ما يقع بها إلى نيته كسائر الكنايات الخفي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ى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ثنتين أو واحدة فهو على ما 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طلق النية فهي واحد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ى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قت أقل منها وقع ما طلقته لأنه يعتبر قولهما جميعا فيقع ما اجتم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كيلين إذا طلق واحد منهما واحدة والآخر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يرها فاختارت زوجها أو ردت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أمر لم يقع شيء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حمد في رواية الجماعة وروي ذلك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وزيد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عبد العزيز وابن شب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ليلى والثو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واحدة رجعية وروي ذلك عن علي ورواه إسحاق بن منصور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ختارت زوجها فواحدة يملك الر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ارت نفسها فثلاث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د بهذا إسحاق بن منصور والعمل على ما رواه الجماعة ووجه هذه الرواي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يير كناية نوى بها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بها بمجردها كسائر كناياته و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ك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ئت ولنا قول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خير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كان طلا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خيير أزواجه بدأ 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خبرك خب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عليك أن لا تعجلي حتى تستأمري أبويك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بي قل لأزواجك إن كنتن تردن الحياة الدنيا وزينت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الله أع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محسنات منكن أجرًا عظي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 هذا استأمر أبوي فإني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والدار الآخر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فعل أزواج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س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بالي خيرت امرأتي واحدة أو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تختارني ولأنها مخيرة اختارت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ع بها الطلاق كالمعتقة تحت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ت نفسي فيفتقر إلى نيتها لأنه لفظ كناية منها فإن نوى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آخر لم يقع لأن الزوج إذا لم ينو فما فوض إليها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 أن يوق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وى ولم تنو هي فقد فوض إليها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وقعته فلم يقع شيء كما لو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لا في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طلق وإن نويا جميعا وقع ما نوياه من العدد إن اتفق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وى أحدهما أقل م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الأقل لأن ما زاد انفرد به أحدهما فلم ي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 بيدك أو اختاري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لم يقع شيء لأن أم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ك ت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ا في ج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ينصرف إلى قبول الوكالة فلم يقع شيء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مرأتي بيد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ي في معناه وكذل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أمري نص عليهما أحمد في رواية إبراهيم بن هان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 بيدك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ليس بشيء حتى تب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أمري ليس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ي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نفسي أو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ت نفس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ن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ت ولم 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ي لم تطلق وإن نوت ول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ي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 ولم ينوه لم ت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تذكر نفسها م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ام الزوج أو جوابها ما يصرف الكلام إليه لأن ذلك في حكم التفسير فإذا ع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م يصح وإ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ت زوجي أو اخترت ال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كاح أو رددت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ددت عليك سفهتك بطل الخيار وإ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ت أهلي أو أبوي ونوت وقع الطلاق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صلح كناية من الزوج في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ي بأهلك فكذلك منها وإ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واج فكذلك لأنهم لا يحلون إلا بمفارقة هذا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كان كناية م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كحي من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رر لفظة الخيا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ي اختار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إنما يردد عليها ليفهمها وليس نيته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واحدة وإن كان أراد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 فهي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 الأمر إلى نيته في ذلك وبهذا قال الشافعي وقال أبو حنيف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وقع ثلاثا لأنه كرر ما يقع به الطلاق فتك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رر الطلاق ول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التأكيد فإذا قصده قب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الطلاق وإن أطلق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أحمد ما يدل على أنها واحدة يملك الرجعة وهذا اختيار القاضي ومذهب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لأن تكرير التخيير لا يزيد به الخيار كشرط الخيار في البيع وروي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ي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رت نفسي هي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ي اختاري وهذا يدل على أنها تطلق ثلاثا ونحوه 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مالك لأن اللفظة الواحدة تقتضي طلقة فإذا تكررت اقتضت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فظ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ل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ي نفسك ونوى عددا فهو على ما نوى وإن أطل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نية لم يملك إلا واحدة لأن الأمر المطلق يتناول أقل ما يقع عليه الاسم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لو وكل أجنب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زوجتي فالحكم على ما ذكرنا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ي نفسك ونوى ثلاثا فطلقت نفسها ثلاثا فهي ثلاث وإن كان ن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واحدة وذلك لأن الطلاق يكون واحدة وثلاثا فأيهما نواه فقد نوى ب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حتمله وإن لم ينو تناول 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واحدة فإن طلقت نفسها أو طلقها الو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جلس أو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الطلاق لأنه توكيل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 تقيد بالمجلس لأنه تفويض للطلاق إليها فتقيد بالمج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ي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وكيل في الطلاق فكان على الترا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وكيل الأجنبي و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 بي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ي فإنه تخيير وما ذكره ينتقض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 بيدك ولها أن توقع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الصريح وبالكناية مع النية وقال 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ا أن توق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ناية لأنه فوضه إليها بلفظ الص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 أن توقع غير ما فوض إليها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وض إليها الطلاق وقد أوق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كما لو أوقعته بلفظ الصريح وما ذكر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فإن التوكيل في شيء لا يقتضي أن يكون إيقاعه بلفظ الأمر من جهته كما ل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ك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 داري جاز له بيعها بلفظ التمليك وإن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يثلاثا فط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نص عليه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 شيء لأنها لم تمتثل أمره ولنا أنها مل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قاع ثلاث فملكت إيقاع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وكل ولأ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تك هؤلاء ال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واحدا منهم صح كذا ها هن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يواحدة فطلقت ثلا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واحدة نص عليه أيضا وبه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لم تأت بما يصلح قبولا فلم يصح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نصف هذا العب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البيعة في جميع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وقعت طلاقا مأذونا فيه وغيره فوقع المأذو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ي نفسك فطلقت نفسها وضرائرها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ي نف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طالق إن قدم زيد لم يصح لأن إذنه انصرف إلى المنجز فلم يتناول الم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رط وحكم توكيل الأجنبي في الطلاق كحكمها فيما ما ذكرناه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عنه أبو الحارث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ي نفسك طلاق السن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نفسي ثلاثا هي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ق برجعتها إنما كان كذلك لأن التوكيل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أقل ما يقع عليه اللفظ وهو طلقة واحدة لا سيما وطلاق السنة في الصحيح 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في طهر لم يصبه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جعل أمر امرأته بيدها ب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ه حكم ما لا عوض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 الرجوع فيما جعل لها وأنه يبطل بالوطء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ت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ي ب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طيك عبدي هذا قبض العبد وجعل أمرها بيدها فلها أن تختار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أها أو ينقضه وذلك لأنه ت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كيل لا يلزم بدخول العوض فيه وكذلك التم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وض لا يلزم ما لم يتصل به القبول ك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خت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نو الطلاق بلفظ الاختيار وأم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ك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ويت كان القول قوله لأنه أعلم بنيته ولا سبيل إلى معرفته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ته ما لم يكن جواب 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عها دلالة حال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نو الطلاق ب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ك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ويت فالقول قولها لما ذكرنا وإ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خترت نفسي و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اختيار منها فالقول قوله لأنه منكر له وهو مما يمكنه 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ها 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ة عليه فأشبه ما لو علق طلاقها على دخول الدار فاد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ل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حرام وأطلق فهو ظهار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عليه وله قو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فارة يمين وليس بيمين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مين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ذلك عن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الخطاب وابن مسعود رضي الله عنهم وق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د بن عبد الله عن جو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ضحاك أن أبا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قا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وبه قال ابن عباس وسعيد بن المسيب وسعيد بن جبير وعن أحمد م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م تحرم ما أحل الله ل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د فرض الله لكم تحل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ما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قد كان لكم في رسول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سوة حس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تحريم لل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تحريم الأمة ولنا أنه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وجة بغير طلاق فوجبت به كفارة ال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حرام كظهر أ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نوى غير الظهار فالمنصوص عن أحمد في رواية جماعة أنه 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ى الطلا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وه وذكره الخرقي في موضع غير هذا وم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ظهار عثمان بن عفان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أبو قل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جبير وميمون بن مهران والبتي روى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في الحرام أنه تحرير 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جد فصيام شهرين متتابعين أو إ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ين مسكينا ولأنه صريح في تحريمها فكان ظه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وى غيره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ظهر أمي وعن أحمد أنه إذا نوى الطلاق كان طلاق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حرام يعني به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 أن يكون ثلاثا ولا أفتي به وهذا مثل ق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ايات الظاهرة فكأنه جعله من كنايات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به الطلاق إذا نواه ونق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وي في رجل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ك بيدك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ليك حرام فقد حرم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 منها كناية في الطلاق فكذلك من الرجل واختاره ابن عقيل وهو مذهب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روي ذلك عن ابن مسعود وممن روي عنه أنه طلاق ثلاث على و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هريرة والحسن البصري وابن أبي ليلى وهو مذهب مالك في المدخول بها لأن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أن يكنى به عنه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بائن فأما إن لم ينو الطلاق ف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ا بحال لأنه ليس بصريح في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نو معه لم يقع به طلاق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ايات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ناية في الطلاق ونوى به فحكمه حكم الكنايات ال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مضى من الاختلاف فيها وهو قول مالك وأبي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لى 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حمله على الكنايات الخفية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عة محرمة لأن أقل ما تحر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ة طلقة رجعية فحمل على اليقين وقد روي عن أحمد ما يدل عليه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به طلاقا فهي واحدة وروي هذا عن عمر بن الخطاب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والزهري وقد روي عن مسروق وأبي سلمة بن عبد الرحمن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ول هو كاذب فيه وهذا يبطل بالظهار فإنه منكر من القول وز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ولأن هذا إيقاع للطلاق فأشب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بائن أو أنت طالق وروي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نوى اليمين كان يمينا فإنه قال في رواية 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ونوى ي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ركها أربعة أش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مين وإنما الإيلاء أن ي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أن لا يقرب امرأته فظاهر هذا أنه إذا نوى اليمين كانت يمينا وهذا مذهب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أبي حنيفة والشافعي وممن روي عنه عليه كفارة يمين أبو بكر ال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عائشة و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عطاء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 وقتادة والأوزاعي وفي المتفق عليه عن 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رم الرجل عليه امرأته فهي يمين يكفر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قد كان لكم في رسول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سوة حس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نبي لم تحرم ما أح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لك تبتغي مرضات أزواجك والله غفور رحيم قد فرض الله لكم تحل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ما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حرام يمينا و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ى يمينا والله أعل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ى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حرام ترك وطئها واجتن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ذلك مقا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حرام أعني به الطلاق فهو طلاق رواه الجماع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روي عنه أبو عبد الله النيسابور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حرام أري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كنت 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ر كفارة الظهار وهذا كأنه رجوع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ووجهه أنه صريح في الظهار فلم يصر طلاقا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به الطلاق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كظهر أمي أعني به الطلاق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جماعة أصحابنا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وهي الرواية المشهورة التي رواها عنه الجماعة لأنه صرح بلفظ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ا كما لو ضرب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طلاقك وليس هذا صريحا في ال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صري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والتحريم يتنوع إلى تحريم بالظهار وإلى تحريم ب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ين ب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ة تحريم الطلاق وجب صرفه إليه وفارق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كظهر أمي فإنه صري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حريم لا يرتفع إلا بالكفارة فلم يمكن جعل ذلك طلاقا بخلاف مسأل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به الطلاق أو نوى به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ثلاث نص عليه أحمد لأنه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لف واللام التي للاستغراق تفسيرا للتحريم فيدخل فيه الطلاق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فقد نوى بلفظه ما يحتمله من الطلاق فوقع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بائن و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ثلاثا حتى ينو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ت فيه الألف واللام أو لم تكن لأن الألف وال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لغير الاستغراق في أكثر أسماء الأجناس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به طلاقا فهو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ذكره منكرا فيكون طلاقا واحدا نص عليه أحمد وقال في رواية حنبل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طلاقا فهي واحدة أو اثن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تكن فيه ألف و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8" name="Image78" descr="">
              <a:hlinkClick xmlns:a="http://schemas.openxmlformats.org/drawingml/2006/main" r:id="rId1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كظهر أمي ونوى به الطلاق لم يكن طلاقا لأنه 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ظهار فلم يصلح كناية في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ا يكون الطلاق كناية في الظهار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ار تشبيه بمن هي محرمة على التأبيد والطلاق يفيد تحريما غير مؤ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اية بأحدهما عن الآخر ولو صرح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ي به الطلاق لم يصر طلاقا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الكناية ب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9" name="Image79" descr="">
              <a:hlinkClick xmlns:a="http://schemas.openxmlformats.org/drawingml/2006/main" r:id="rId1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1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كالميتة والدم ونوى به الطلاق كان طلاق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أن يكون كناية فيه فإذا اقترنت به النية وقع به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ع به من 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ما نواه فإن لم ينو شيئا وقعت واحدة لأنه من الكنايات الخفية وهذا حكم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ى به ال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قصد تحريمها عليه مع بقاء نكاحها احتمل أن يكون ظهار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حرام واحتمل أن لا يكون ظه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ظهر البهيمة أو كظهر أمي وإن نوى اليمين وهو أن يريد بذلك ترك وط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ري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طلاقها فهو يمين وإن لم ينو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طلاقا لأنه ليس بصريح في الطلاق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ه به وهل يكون ظهارا أو يمينا‏؟‏ على وجهين أحدهما يكون ظهارا لأن معناه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علي كالميتة و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شبيهها بهما يقتضي التشبيه بهما في الأم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هرا به وهو التحريم لقول الله تعالى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رمت عليكم الميت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د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يكون يمينا لأن الأصل براءة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تى ب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مل ثبت به أقل الحكمين لأنه اليقين وما زاد مشكو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ثبته بالش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ول عن الأصل إلا بيقين وعند الشافعي هو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لي حرام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0" name="Image80" descr="">
              <a:hlinkClick xmlns:a="http://schemas.openxmlformats.org/drawingml/2006/main" r:id="rId1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1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طلقها ب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ثنى شيئا بقلبه وقع الطلاق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ه الاستث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ما يتصل باللفظ من قر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ستثناء على ثلاثة أ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ما لا يصح نطقا ولا 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نوعان أحدهما ما يرفع حكم اللفظ كله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لاثا إلا ثلاثا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طلقة لا تلزمك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ع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يصح بلفظه ولا بنيته لأنه يرفع حكم اللفظ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الجميع لغوا ف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اللغة بالاتفاق وإذا كان كذلك سقط الاستثناء و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الطلاق ال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ما يقبل لفظا ولا يقبل 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ي الحكم ولا فيما بينه وبي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ستثناء الأقل فهذا يصح لفظا لأنه من لسان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بالنية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لاثا ويستثنى ب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احدة أو أكثر فهذا لا يصح لأن ال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فيما تناوله لا يحتم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رتفع بالنية ما ثبت بنص اللفظ فإن اللفظ أ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ية ولو نوى بالثلاث اث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ستعملا للفظ في غير ما يصلح له فوقع م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ولغت نيته وحكي عنبعض الشافعية أنه يقبل فيما بينه وبين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ئي طوالق واستثنى ب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لانة والفرق بينهما أن نسائي اسم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تعبير به عن بعض ما وضع له وقد استعمل العموم بإزاء الخصوص كثيرا فإذ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بعض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 اسم عدد للثلاث لا يجوز التعبير به عن عدد غير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سواها ب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راد بذلك اثنتين فقد أراد باللفظ مالا يحتمله وإنما ت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 في صرف اللفظ المحتمل إلى أحد محتم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لا يحتمل فلا فإن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نا به فيما لا يحتمل كان عملا بمجرد 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رد النية لا تعمل في نكاح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ولا بيع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ئي الأربع طوالق أو قال 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تكن طوالق واست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ن ب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 على قياس ما ذكرناه ولا يدين فيه لأنه عني باللفظ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الضرب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صح نطقا وإذا نواه دين فيما بينه وبين الله تعالى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تخصيص اللفظ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ستعمال اللفظ في مجازه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ئي طوالق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ن أو ينوي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لق أي من وث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قبل إذا كان لفظا وجها وا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وصل كلامه بما بين مراده وإن كان بنيته قبل فيما بينه وبين الله تعالى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تخصيص اللفظ 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ماله في الخصوص وهذا سائغ في اللغة شائ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نع من استعماله والتكلم به ويكون اللفظ بنيته منصرفا إلى ما أر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ما لم يرده وهل يقبل ذلك في الحكم‏؟‏ يخرج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 كلامه بما يحتمله فصح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وأراد ب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هامها والثانية لا يقبل لأنه خلاف الظاهر وهو مذهب الشافعي ومن شرط هذا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 مقارنة للفظ وهو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ئي طوالق يقصد بهذا اللفظ بعض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نية متأخرة عن اللفظ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ئي طوالق ثم بعد فراغه نوى بقلبه بعضه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عه 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الطلاق بجميعهن وكذلك لو طلق نساءه ونوى بعد طلاقهن أ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الطلاق لأنه مقتضى اللفظ والنية الأخيرة نية مجردة لا لفظ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مل ومن هذا الضرب تخصيص حال دون حال مثل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م يصله بشرط أو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ت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د شهر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ت الدار بعد شهر فهذ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نطقا بغير خلاف وإن ن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لفظ به دين وهل يقبل في الحكم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ين قال في رواية إسحاق بن إبراهيم في من حلف لا تدخل الدا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يت شه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منه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ت دار فلان فأنت طالق ونوى تلك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نيته والرواية الأخرى لا تقبل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ون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ه إلى سنة تطلق ليس ينظر إلى ني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ت الدار لا يصدق ويمكن الجمع بين هاتين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حمل قوله في ال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يدين فيما بينه وبين الله تعالى وقوله في عدم الق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كم ف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اختلاف والفرق بين هذه الصورة والتي قبلها أن إرادة الخاص بالعام ش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ادة الشرط من غير ذكره غير سائغ فهو قريب من الاستثناء ويمكن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 من جملة التخص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1" name="Image81" descr="">
              <a:hlinkClick xmlns:a="http://schemas.openxmlformats.org/drawingml/2006/main" r:id="rId1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1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ت له امرأة من نس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ئي طوالق ولا 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طلقن كلهن بغير خلاف لأن لفظه عام إن 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نساء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ئي طو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وحكي عن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ائلة لا تطلق في هذه الصورة لأن الخطاب العام يقص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ه الخاص وسببه سؤال طلاق من سواها ولنا أن اللفظ عا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د ب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اه فوجب العمل بعمومه كالصور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بعموم اللفظ أولى من خصوص 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دليل الحكم هو اللفظ فيجب اتباعه والعمل بمقتضاه في خصوصه وعم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خص من السبب لوجب قصره على خصوصه واتباع صفة اللفظ دون صفة 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لة بنيته دين فيما بينه وبين الله تعالى في الصورتين وقبل في الحكم في الص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لأن خصوص السبب دليل على ن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بل في الصورة الأولى قاله ابن حا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طلاقه جواب لسؤالها الطلاق لنفسها فلا يصدق في صرفه عنها لأنه يخالف الظا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 ولأنها سبب الطلاق وسبب الحكم لا يجوز إخراجه من العموم بالتخصيص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لا تطلق لأن لفظه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م يحتمل التخص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2" name="Image82" descr="">
              <a:hlinkClick xmlns:a="http://schemas.openxmlformats.org/drawingml/2006/main" r:id="rId1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1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 دخلت الدا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دت الطل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لكن سبق لساني إلى الشرط طلقت في الحال لأنه أقر على نفسه بما يوجب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طلقتها فإن قال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وإنما أردت طلاقه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دين في ذلك ولم يقبل في الحكم لأنه رجوع عما أق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" name="Image83" descr="">
              <a:hlinkClick xmlns:a="http://schemas.openxmlformats.org/drawingml/2006/main" r:id="rId1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1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ثنى شيئا بقلبه يدل بمفهومه على أنه إذا است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سانه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ع ما استثناه وهو قول جماعة أهل العلم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نحفظ عنه من أهل العلم على أن الرجل إذا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لاث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أنها تطلق طلقتين منهم الثو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حكي عنأبي ب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لا يؤثر في عدد الطلقات ويجوز في المطلقات ف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لاث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وقع الثلاث ولو قال نسائي طوالق إلا فلانة لم تطلق لأن الطلاق لا يمكن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إيق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ثناء يرفعه لو صح وما ذكره من التعليل باطل بما سل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في المطلقات وليس الاستثناء رفعا لما وقع إذ لو كا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ص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ات ولا الإعتاق ولا في الإق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إخبار وإنما هو مبين أن المستثن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د بالكلام فهو يمنع أن يدخل فيه ما لولاه ل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بث فيهم ألف سنة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مسين عا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رة عن تسعمائة وخمسين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ني براء مما تعبدون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 فطرن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ؤ من غير الله ف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لاثا إلا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رة عن اثنتين لا غير وحرف الاستثناء المستولي عليه إ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به به أسماء و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وف فالأسماء غير وسوى والأفعال ليس ولا يكون وعدا والحروف حاشا وخ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ة استثنى بها صح الاستث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4" name="Image84" descr="">
              <a:hlinkClick xmlns:a="http://schemas.openxmlformats.org/drawingml/2006/main" r:id="rId2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2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استثناء الأكثر نص عليه أحمد ف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لاث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ن وقع ثلاث والأكثرون على أن ذلك جائز وقد ذكرناه في الإقرار وذكرنا أ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ة إنما أجازوه في القليل من الكثير وحكينا ذلك عن جماعة من أئمة أهل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لاثا إلا واحدة وقع اثنتان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ثنتين وقع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ين إلا طلقة ففيه وجهان أحدهما يقع طلقة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ان بن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ناء النصف هل يصح أو لا‏؟‏ على وجهين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لاثا إلا ثلاث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بغير خلاف لأن الاستثناء لرفع بعض المستثنى منه فلا يصح أن يرفع جميع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خمسا إلا ثلاثا وقع ثلاث لأن الاستثناء إن عاد إلى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نى الأكثر وإن عاد إلى الثلاث التي يملكها فقد رفع جميعها وكلاهما لا يصح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ا إلا طلقة ف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ثلاث لأن الكلام مع الاستثناء 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طق بما عدا المستثنى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أربعا والثاني يقع اثنتان ذكره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استثناء يرجع إلى ما ملكه من الطل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ثلاث وما زاد عليها يلغو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نى واحدة من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ح ويقع طلقتان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أربعا إلا 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وج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لاستثناء ويقع اثنتان وعلى قو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ويقع ثلاث لأن الاستثناء يرجع إلى الثلاث فيكون استثناء ال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" name="Image85" descr="">
              <a:hlinkClick xmlns:a="http://schemas.openxmlformats.org/drawingml/2006/main" r:id="rId2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2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اثنتين وواحدة إلا واحدة ف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الاستثناء لأن الاستثناء يرفع الجملة الأخيرة بكمالها من غير زيادة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ذكرها واستثناؤها لغوا وكل استثناء أفضى تصحيحه إلى الغاية وإلغاء المست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ستثناء الجميع ولأن إلغاءه وحده أولى من إلغائه مع إلغاء غيره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يعود إلى الجملة الأخيرة في أحد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ستثناء للجميع و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يصح الاستثناء ويقع طلقتان لأن العطف بالواو يجعل الجملتين كال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مستثنيا لواحدة من ثلاث ولذلك لو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ئة وعشرون د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خمسين صح والأول أصح وهو مذه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ثنتين إلا واحدة فعلى الوجه الثاني يصح الاستثناء وعلى الوج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ته وجهان بناء على استثناء النصف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وطالق إلا طلقة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 طلقتين ونصفا إلا طلقة فالحكم في ذلك كالحكم في المسألة الأولى سواء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ف بغير وا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فطالق فطالق أو طالق ثم طالق ثم طالق إلا 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الاستثناء لأن هذا حرف يقتضي الترتيب وكون الطلقة الأخيرة مفردة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ود الاستثناء إليها وحدها فلا يصح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اثنتين و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ثنتين لم يصح الاستثناء لأنه إن عاد إلى الجملة التي تليه فهو رفع لجميع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إلى الثلاث التي يم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رفع لأكثرها وكلاهما لا يصح ويحتمل أن يصح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عطف بالواو يجعل الجملتين جملة واحدة وأن استثناء النصف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ا إلا اثنتين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اثنتين واثنتين إلا واحدة ا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أنه استثنى واحدة من ثلاث واحتمل أن لا يصح لأنه إن عاد إلى الرابعة فقد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ثلاث وإن عاد إلى الواحدة الباقية من الاث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ستثناء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" name="Image86" descr="">
              <a:hlinkClick xmlns:a="http://schemas.openxmlformats.org/drawingml/2006/main" r:id="rId2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2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لاثا إلا طلقة وطلقة وطلقة ففيه وجها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غو الاستثناء ويقع ثلاث لأن العطف يوجب اشتراك المعطوف مع المعطو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ثنيا لثلاث من ثلاث وهذا وجه لأصحاب الشافعي وقول أبي حنيفة والثاني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في طلقة لأن الاستثناء الأقل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ا يصح استثناء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 فيلغو وحده وقال أبو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ستثناء اثنتين ويلغو في الثا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أصلهم في أن استثناء الأكثر جائز وهو الوجه الثاني لأصحاب الشافعي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طلقتين إلا طلقة وطلقة ففيه الوجهان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لاث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ة ونصفا احتمل وجهين أيضا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غو الاستثناء لأن النصف يكمل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ثنيا للأكثر فيلغو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في طلقة فتقع طلقتان لما ذكرنا في التي 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لاثا إلا واحدة وإلا واحدة كان عاطفا الاستثناء على است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ح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غو الثاني لأننا لو صححناه لكان مستثنيا للأكثر فيقع به طلق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يء على قول من أجاز استثناء الأكثر أن يصح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ع طلقة واحد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لاثا إلا واحدة إلا واحدة كان مستثنيا من الواحدة المستثناة واحدة ف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لغو الاستثناء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الأول فيقع به طلقتان ويحتمل أن يقع به ا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استثناء الثاني معناه إثبات طلقة في حقها لكون الاستثناء من النفي إثبا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بل ذلك في إيقاع طل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قبل في نفيه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طلق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ا وقع به ثلاث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لاثا إلا نصف طلقة وقع به ثلاث فكمل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مل في ال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7" name="Image87" descr="">
              <a:hlinkClick xmlns:a="http://schemas.openxmlformats.org/drawingml/2006/main" r:id="rId2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2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الاستثناء من الاستثناء ولا يصح منه في الطلاق إلا مسأل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ختلاف فيها وه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لاثا إلا اثنتين إلا واحدة فإنه يصح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نا استثناء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ع به طلقتان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أجزتم استثناء الاثنت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وهي أكثرها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سكت عليهما بل وصلهما بأن استثنى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عبارة عن واحد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لاثا إلا ثلاثا إلا اثنتي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أن استثناء الاثنتين من الثلاث لا يصح لأنهما أكثرها واستثناء الثلاث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لا يصح لأنها جميعه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 إلا ثلاثا إلا واحدة لم يصح ووقع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ذا استثنى واحدة من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اثنتان لا يصح استثناؤهما من الثلاث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ع الثلاث وذكر أبو الخطاب فيها وجها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صح لأن الاستثناء الأول يلغ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استثناء الجميع فيرج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احدة إلى الثلاث المثبتة فيقع منها طلق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ولى لأن الاستثناء من الإثبات 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في إثبات فإذا استثن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المنفية طلقة كان مثبت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جعلها من الثلاث المثبتة لأنه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ا من إثبات ولا يصح الاستثناء في جميع ذلك إلا متصلا بالكلام وقد 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رار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2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2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وقع الطلاق في زمن أو علقه ب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 بها ولم يقع حتى ت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والزمن وهذا قول ابن عباس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زيد والنخعي وأبي 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يد وأصحاب الرأي وقال سعيد بن المسيب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قتادة ويحيى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يع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ق الطلاق بصفة تأ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ذا طلعت الشمس أو دخل رمضان طلقت في الحال لأن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مؤقتا بزمان ولذلك لا يجوز أن يتزوجها شهر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عباس كا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جل يقو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لى رأس الس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أ فيما بينه وبين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ولأنه إزالة ملك يصح تعليقه بالصفات فمتى علقه بصفة لم يقع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سلموه وقد احتج أحمد بقول 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ي إبلا يرعاها عبد لي وهو عتي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ل ولأنه تعليق للطلاق بصفة لم ت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ع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ذا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 وليس هذا توقيتا للنكاح وإنما هو توقيت للطلاق وهذا لا ي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أن يكون معلقا بشرط والطلاق يجوز فيه التعل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" name="Image89" descr="">
              <a:hlinkClick xmlns:a="http://schemas.openxmlformats.org/drawingml/2006/main" r:id="rId2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2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لى شهر كذا أو سنة كذا فهو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كذا أو سنة كذا ولا يقع الطلاق إلا في أول ذلك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الشافع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في الحال ل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يقاع في الحال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تأقيت له غاية وهو لا يقبل التأق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طل التأقيت ووقع الطلاق ولنا 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قول 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ا يحتمل أن يكون توقيتا لإيقاعه كقو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نة أي بعد سنة وإذا احتمل الأمرين لم يقع الطلاق بالشك وقد ترجح ما ذكرن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جعل للطلاق غاية ولا غاية لآخره وإنما الغاية لأول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ذكرناه عمل باليقين وما ذكروه أخذ بالشك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ها طالق في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نة كذا وقع في الحال لأنه يقر على نفسه بما هو أغلظ ولفظه يحتمل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من اليوم إلى سنة طلقت في الحال لأن من لابتداء الغ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تض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ها من اليوم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 عقد الصفة من اليوم ووقوعه بعد سنة لم يقع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تكرير وقوع طلاقها من حين لفظت به إلى سنة طلقت من ساع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مدخولا بها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من اليو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يريد التوكيد وكثرة الطلاق فتلك طالق من ساع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" name="Image90" descr="">
              <a:hlinkClick xmlns:a="http://schemas.openxmlformats.org/drawingml/2006/main" r:id="rId2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2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ضت سنة فأنت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نت طالق إلى سن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السنة من حين حلف إلى تمام اثني عشر شهرا بالأهلة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ألونك عن الأهلة قل ه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واقيت للناس والحج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لف في أول شهر فإذا مضى اثنا عشر شهر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ه وإن حلف في أثناء شهر عددت ما بقي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سبت بعد بالأهلة فإذا مضت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شهرا نظرت ما بقي من الشهر الأول فكملته ثلاثين يوما لأن الشهر اسم ل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لين فإن تفرق كان ثلاثين يوما وفيه وج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عتبر الشهور كلها بالعدد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حمد في من نذر صيام شهرين متتابعين فاعترض الأيا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م ستين يوم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أ من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م شهرين فكانا ثمانية وخمسين يوما أجزأه وذلك إنه لما صام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تكميله من الذي يليه فكان ابتداء الثاني من نصفه أيضا فوجب أن يك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موجود في السنة ووجه الأول أنه أمكن استيفاء أحد عشر بالأه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الاعتبار بها كما لو كانت يمينه في أول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أن يتم الأ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بل يتمه من آخر الشهور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بق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إذا انسلخ ذو الحج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قر على نفسه بما هو أغلظ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ضت السنة فأنت طالق طلقت بانسلاخ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لأنه لما عرفها فاللام التعريف انصرفت إلى السنة ال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آخرها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بالسنة اثني عشر شهرا قبل لأن السنة اسم لها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" name="Image91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في كل سنة طلقة فهذه صفة صحيحة لأنه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قاعه في كل سنة فإذا جعل ذلك 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يكون ابتداء المدة عقيب يمينه ل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 ثبت بمطلق العقد ثبت عق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كلمتك سنة فيقع في الحال 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جعل السنة ظرفا للطلاق فتقع في أول جزء منها وتقع الثانية في أول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 في أول الثالثة إن دخلتا عليها وهي في نكاحه لكونها لم تنقض ع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جعها في عدة الطلقة الأولى وعدة الثانية أو جدد نكاحها بعد أن بانت فإن انق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تها فبانت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ت السنة الثانية وهي بائن لم تطلق لكونها غير زوجة ل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ها في أثنائها اقتضى قول أكثر أصحابنا وقوع الطلاق عقيب تزويجه لها لأنه جز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الثانية التي جعلها ظرفا ل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لا له وكان سبيله أن تقع في أولها ف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كونها غير محل لطلاقه لعدم نكاحه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ادت الزوجية وقع في أوله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 بدخول السنة الثالثة وعلى قول التميمي ومن وافقه تنحل الصفة بوجو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 البين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عود بحال وإن لم يتزوجها حتى دخلت السنة الثالثة ثم نك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عقيب تزوي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لقت الثالثة بدخول السنة الرابعة وعلى قول القاضي لا ت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دخول الرابعة ثم تطلق الثالثة بدخول الخامسة وعلى قول التم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نح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واختلف في مبدإ السنة الثانية فظاهر ما ذكره القاضي أن أولها بعد انقضاء ا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شهرا من حين يمينه لأنه جعل ابتداء المدة حين يمينه وكذلك قال أصحا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السنة الثانية أول المحرم لأنها السنة المعروفة فإذا 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تكرر على تكرر ال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إلى السنين المعروفة ك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ن أنهم يفتنون في كل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بالسنة اثني عشر شهرا قبل لأنها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يت أن ابتداء السنين أول السنة الجديدة من المحرم دي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بل منه في الحكم لأنه خلاف الظاهر والأولى أن يخرج على 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حتمل مخالف ل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2" name="Image92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ذا رأيت هلال رمضان طلقت برؤية الناس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شهر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لق إلا أن يراه لأنه 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برؤية نفسه فأشبه ما لو علقه على رؤية زيد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ؤية للهلال في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العلم به في أول الشهر بدليل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م الهلال فصو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أيتموه فأفط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ه رؤية البعض وحصو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لفظ الح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رف الشرع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يت فأنت طالق فإنه ينصرف إلى الصلاة الشرع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دعاء وفارق رؤية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ثبت له عرف شرعي يخالف الحقيقة وكذلك 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ه أحد لكن ثبت الشهر بتمام العدد طلقت لأنه قد علم طلوعه بتمام العدد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إذا رأيته بعيني قبل لأنها رؤية حقيقة وتتعلق الرؤية برؤية الهلال بعد الغ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أى قبل ذلك لم تطلق لأن هلال الشهر ما كان في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نا جعلنا 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لال عبارة عن دخول أول الشهر ويحتمل أن تطلق برؤيته قبل الغروب لأنه يسمى 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متعلق به في الشرع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إذا رأيته أنا بعيني فلم يره حتى أقم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 لأنه ليس بهلال واختلف فيما يصير به قم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ثالث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ا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هر ضو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3" name="Image93" descr="">
              <a:hlinkClick xmlns:a="http://schemas.openxmlformats.org/drawingml/2006/main" r:id="rId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ليلة القدر يعتزلها إذ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شر وقبل العشر أهل المدينة يرونها في السبع عشرة إلا أن المثبت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عشر الأواخر إنما أمره باجتنابها في العشر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التماس ليلة القدر في العشر الأوا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 تكو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منه ويمكن أن هذا منه على سبيل الاحتياط ولا يتحقق حنثه إلى آخر ليلة من 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تمال أن تكون هي تلك 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4" name="Image94" descr="">
              <a:hlinkClick xmlns:a="http://schemas.openxmlformats.org/drawingml/2006/main" r:id="rId2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2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لق طلاقها على شرط م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لت لك تلك الطلق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عجل لأنها معلقة بزمن مستقبل فلم يكن له إلى تغييرها سبيل وإن أراد تعجيل 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تلك الطلقة وقعت بها 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ء الزمن الذي علق الطلاق به وهي في حب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بها الطلاق الم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5" name="Image95" descr="">
              <a:hlinkClick xmlns:a="http://schemas.openxmlformats.org/drawingml/2006/main" r:id="rId2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غدا إذا قدم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طلق حتى يقدم لأ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زمن مستقبل فمعناه أنت طالق غدا وقت قدوم زيد وإن لم يقدم زيد في غد لم ت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دم بعده لأنه قيد طلاقها بقدوم مقيد ب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طلق حتى توجد وإن ماتت غد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زيد بعد موتها لم تطلق لأن الوقت الذي أوقع طلاقها فيه لم يأت وهي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طلق كما لو ماتت قبل دخول ذلك اليوم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يوم ي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فقدم ليلا لم تطلق لأنه لم يوجد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ريد باليوم الوقت فتطلق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ومه لأن الوقت يسمى يوما قال الله تعالى ‏</w:t>
      </w:r>
      <w:hyperlink r:id="rId22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ولهم يومئذ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ب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ت المرأة غد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 زيد ظهرا ففيه وجهان أحدهما ن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طلاقها وقع من أول اليوم لأ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يوم الجمعة طلقت من أوله ف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يوم يقدم زيد فينبغي أن تطلق بطلوع فجر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لأن شرطه قدوم زيد ولم يوجد إلا بعد موت المرأة فلم ي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يوم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رط الطلاق مجيء يوم الجمعة وقد 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 هنا شرطان فلا يؤخذ بأحدهما و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وليس هذا شر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بيان للوقت الذي يقع فيه الطلاق معرفا بفعل يق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ع في أوله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اليوم الذي نصلي فيه الجمعة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لذي يقدم فيه زيد فكذلك ولو مات الرجل غد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م زيد أو مات الزوج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قدوم زيد كان الحكم كما لو ماتت المرأة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في شهر رمضان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زيد فقد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فيه وجهان أحدهما لا تطلق حتى يقدم زيد لأن قدومه شرط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دمه الم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 قدم زيد فإنها لا تطلق قبل قد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تفاق و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دم زيد والثاني أنه إن قدم زيد تبينا وقوع الطلا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الشهر قياسا على المسألة التي قبل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6" name="Image96" descr="">
              <a:hlinkClick xmlns:a="http://schemas.openxmlformats.org/drawingml/2006/main" r:id="rId2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اليوم وطالق غدا طلقت واحدة لأن من طلقت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طالق غد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 تطلق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طلق غدا طلقت طلقتين في اليو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ها تطلق في أحد اليومين طلقت اليوم ولم تطلق غدا لأنه جعل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ظرفا لوقوع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في أول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نصف طلقة اليوم ونصف 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 طلقت اليوم واحدة وأخرى غدا لأن النصف يكمل فيصير طلقة تام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طلقة اليوم وباقيها غدا احتمل ذلك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مل أن لا تطلق إلا واحد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ا كملت اليوم كلها فلم يبق لها بقية تقع غ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ع شيء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ا أوقعه وذكر القاضي هذا الاحتمال أيضا في المسألة الأولى أيضا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ذكر أصحابه فيها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7" name="Image97" descr="">
              <a:hlinkClick xmlns:a="http://schemas.openxmlformats.org/drawingml/2006/main" r:id="rId2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أمس ولا نية له فظاهر كل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 فروي عنه في من قال ل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أمس وإنما تزوجها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أبي بكر وقال القاضي في بعض 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الطلاق وهو مذهب الشافعي لأنه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قة بما لا تتصف به فلغت الصفة ووقع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 لمن لا سنة ل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للسنة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طلقة لا تلزمك ووجه الأول أن الطلاق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باحة ولا يمكن رفعها في الزمن الماضي فلم ي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وم زيد بيومين فقدم اليوم فإن أصحابنا لم يختلفوا في أن الطلاق لا يقع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صحاب الشافعي وهذا طلاق في زمن م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لق الطلاق بمستحيل فلغا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 قلبت الحجر ذهب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قبل أن أتزوجك فالحك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أمس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يت بخط أبي بك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 م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قبل أن أتزوجك طلقت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أ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ع لأن أمس لا يمكن وقوع الطلاق فيه وقبل تزويجها متصور الوجود فإنه يمك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زوجها ثا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وقت قبله فوقع في الحال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قبل قد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وإن قص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أ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بل أن أتزوجك إيقاع الطلاق في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ندا إلى ذلك الزمان وقع في الحال وإن أراد الإخبار أنه كان قد طلقه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 قبله في ذلك الزمان الذي ذكره وكان قد وج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منه وإن لم يكن وجد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ه ذكره أبو الخطاب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على ظاهر كلام أحمد لأنه فسره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شترط الوجود وإن أراد إني كنت طلقتك أمس فكذبته لزمته الطلقة و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 من يومها لأنها اعترفت أن أمس لم يكن من عدتها وإن مات ولم يبين مر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وجهين بناء على اختلاف القولين في المطلق 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 به شيء لم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 شيء وإن قلنا بوقوعه ثم وقع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ل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قبل قدوم زيد بشهر فقدم بعد شهر و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الطلاق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ا أن طلاقه وقع قبل الشهر لأنه إيقاع للطلاق بعد عقده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وزفر وقال أبو حنيفة وصاح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الطلاق عند قدوم زيد لأنه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شرطا لوقوع الطلاق فلا يسبق الطلاق شرط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وقع الطلاق في زم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فإذا حصلت الصفة وقع فيه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قبل رمضان ب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بل مو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هر فإن أبا حنيفة خاصة يسلم ذلك ولا يسلم أنه جعل الشهر شرطا وليس فيه حرف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دم قبل مضى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ع بغير اختلاف بين أصحابنا وهو قول أكثر أصحا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تعليق للطلاق على صفة كان وجودها ممكنا فوجب اعتبارها وإن قدم زيد مع م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طلق لأنه لا بد من جزء يقع الطلاق فيه فإن خالعها بعد تعليق طلا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م ثم قدم زيد بعد الخلع بشهر وساعة تبينا أن الخلع وقع صح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ع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صادفها بائنا وإن قدم بعد عقد الصفة بشهر وساعة وقع الطلاق وبطل الخ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بالعوض إلا أن يكون الطلاق رجعيا لأن الرجعية يصح خلعها وإن كانت بح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أحدهما بعد عقد الصفة ب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م زيد بعد شهر وساعة من حين عقد الصف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ث أحدهما الآخر لأنا تبينا أن الطلاق كان قد وقع قبل موت الميت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إلا أن يكون الطلاق رجعيا فإنه لا يقطع الت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امت في العدة فإن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موت بشهر وساعة تبينا أن الفرقة وقعت بالموت ولم يقع طلاق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 قبل موتي بشهر فمات أحدهما قبل مضي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ع طلاق لأن الطلاق لا ي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ضي وإن مات بعد عقد اليمين بشهر وساعة تبينا وقوع الطلاق في تلك الساع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ار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الطلاق رجعيا ويموت في عدته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قبل مو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د شيئا طلقت في الحال لأن ما قبل موته من حين عقد الصفة محل ل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ول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موتك أو موت زيد فكذلك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قبل قدوم زي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دخولك الدار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 في الحال سواء قدم زيد أو لم يقدم بدلي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ها الذين أوتوا الكتاب آمنوا بما نزلنا مصدقا لما معكم من قبل أن نطمس وجو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نردها على أدبار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د الطمس في المأمورين ولو قال لغ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قني قبل أن أضربك فسقاه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 ممتثلا وإن لم يضربه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يل موتي أو قبيل قدوم زيد لم يقع في الحال وإنما يقع ذلك في الجزء الذي يلي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لك تصغير يقتضي الجزء اليسير الذي يبقى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قبل موت زيد و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هر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علق الصفة بأولهما موتا لأن اعتباره بالثاني يفضي إلى وق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وت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باره بالأول لا يفضي إلى ذلك فكان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8" name="Image98" descr="">
              <a:hlinkClick xmlns:a="http://schemas.openxmlformats.org/drawingml/2006/main" r:id="rId2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قتك فأنت طالق فإذا طلقها 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ان إذا كانت مدخولا بها وإن كانت غير مدخو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ته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إذا قال لمدخو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قتك فأنت طالق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وقعت واحدة بالمباشرة وأخرى بالصفة لأنه جعل تطليقها شرطا لوقوع طلا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جد الشرط وقع الطلاق وإن كانت غير مدخو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ت بالأولى ولم تقع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لا عدة عليها ولا تمكن رجع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ع طلاقها إلا بائنا فلا يقع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9" name="Image99" descr="">
              <a:hlinkClick xmlns:a="http://schemas.openxmlformats.org/drawingml/2006/main" r:id="rId2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ت بقولي هذا أنك تكونين طالقا بما أوقعته عليك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 إيقاع طلاق سوى ما باشرتك به دين وهل يقبل في الحكم‏؟‏ يخرج على 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وهو مذهب الشافعي لأنه خلاف الظاهر إذ الظاهر أن هذا تع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طلاق بشرط الطلاق ولأن إخباره إياها بوقوع طلاقه بها لا فائدة فيه و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قوله لأنه يحتمل ما قاله فقبل كما لو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أنت ط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ردت بالثاني التأكيد أو إفه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0" name="Image100" descr="">
              <a:hlinkClick xmlns:a="http://schemas.openxmlformats.org/drawingml/2006/main" r:id="rId2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قتك فأنت طالق ثم علق طلاقها ب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رجت فأنت طالق فخرجت طلقت بخروجها ثم طلقت بالصفة أخرى لأنه قد طلقها بعد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ولو قال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رجت فأنت طالق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لقتك فأنت طالق فخرج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بالخروج ولم تطلق بتعليق الطلاق بطلاقها لأنه لم يطلقها بعد ذلك ولم ي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طلاقا لأن إيقاعه الطلاق بالخروج كان قبل تعليقه الطلاق بتطلي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فلم يقع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رجت فأنت طالق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قع عليك طلاقي فأنت ط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طلقت بالخ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طلق الثانية بوقوع الطلاق عليها إن كانت مدخول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1" name="Image101" descr="">
              <a:hlinkClick xmlns:a="http://schemas.openxmlformats.org/drawingml/2006/main" r:id="rId2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طلقتك فأنت طالق فهذا حرف يقتضي التكرار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ا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وقع بها طلق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بالمباشرة والأخرى ب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ع ثالثة لأن الثانية لم تقع بإيقاعه بعد عقد الصفة ل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طلق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كلما أوقعت عليك الطلاق وهذا يقتضي تجديد إيقاع طلاق بعد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الثانية بهذا القول وإن قال لها بعد عقد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رجت فأنت طالق ف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بالخروج طلقة وبالصفة أخرى لأنه قد 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قع الثالثة وإن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أوقعت عليك طلاقا فأنت طالق فهو بمنزل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طلقتك فأنت طالق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في هذه أنه إذا وقع عليها طلاقه بصفة عقدها بع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وقعت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ا فأنت طالق لم تطلق لأن ذلك ليس بإيقاع منه وهذا قول بعض أصحاب الشافعي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فإنه قد أوقع الطلاق عليها بشرط فإذا وجد الشرط فهو الموقع للطلاق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 هذا وبي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قتك فأنت طالق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وقع عليك طلاقي ف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 ثم وقعت عليها طلقة بالمباشرة أو بصفة عقدها قبل ذلك أو بعده طلقت ثلاثا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رجت فأنت طالق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وقع عليك طلاقي فأنت طالق ثم خرج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عليها طلقة بالخروج ثم وقعت الثانية بوقوع الأولى ثم وقعت الثالثة بوق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لأن كلما تقتضي التك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قد الصفة بوقوع الطلاق فكيفما وقع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 أخرى ولو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قتك فأنت طالق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ع عليك طلاقي ف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طلقت ثلاثا واحدة بالمبا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ثنتين بالصفتي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يقه لها يشتمل على الصفتين هو تطليق منه وهو وقوع طلاقه ولأ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 طلقت بالمباش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طلق الثانية بكونه طلقها وذلك طلاق منه واقع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طلق به الثالثة وهذا كله في المدخول بها فأما غير المدخو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طلق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في جميع هذا وهذا كله مذهب الشافعي وأصحاب الرأي ولا نعلم فيه مخا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2" name="Image102" descr="">
              <a:hlinkClick xmlns:a="http://schemas.openxmlformats.org/drawingml/2006/main" r:id="rId2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طلقتك طلاقا أملك فيه رجع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طالق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طلقت اثنتين إحداهما بالمباشرة والأخرى بالصفة إلا أن تكون الطلقة بعوض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مدخو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قع بها ثانية لأنها تبين بالطلقة التي باشرها به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رجعتها فإن طلقها اث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الثالثة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لق واختياري أنها تطلق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لق الثالثة لأن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عناها لم يملك الر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د شرط طلاقها فيفضي ذلك إلى الدور فيقطعه ب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ه ولنا أنه طلاق لم يكمل به العدد بغير عوض في مدخو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ع بها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ا كالأولى وامتناع الرجعة ها هنا لعجزه عنها لا لعدم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ط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وأغمى عليه عقيبها فإن الثانية تقع وإن امتنعت الرجعة لعجزه عنها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ب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غير مدخول بها لم يقع بها إلا الطلقة التي باشرها بها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رجعته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وقع عليك طلاق أملك فيه رجعتك فأنت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طلقة بمباشرة أو صفة طلقت ثلاثا وعندهم لا تطلق لما ذكرناه في التي قبلها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قتك طلاقا أملك فيه الرجعة فأنت طالق ثلاثا ثم 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 وقال ال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لق وهو قياس قول أصحاب الشافعي ل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3" name="Image103" descr="">
              <a:hlinkClick xmlns:a="http://schemas.openxmlformats.org/drawingml/2006/main" r:id="rId2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2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ل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قتك أو إذا وقع عليك طلاقي فأنت طالق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 فلا نص فيه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 ثلاثا واحدة بالمبا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ثنتان من الم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ياس قول الشافعي وقول بعض أصحابه و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 واحدة بالمباشرة ويلغ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ق لأنه طلاق في زمن م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صور وقوع الطلاق فيه وهو قياس نص أحمد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في أن الطلاق لا يقع في زمن ماض وبه قال أبو العباس بن القاص من أصحا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عباس بن س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لق أبدا لأن وقوع الواحدة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 ثلاث قبلها وذلك يمنع وقوعها فإثباتها يؤدي إلى ن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ثبت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قاعها يفضي إلى الدور لأنها إذا وقعت وقع قبلها ثلاث فيمتنع وقو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ف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دور وجب قطعه من أصله ولنا أنه طلاق من مكلف مختار في محل لنكاح صحيح في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عقد هذه الصفة ولأن عمومات النصوص تقتضي وقوع الطلاق مثل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لقها فلا تحل له من بعد حتى تنكح زوجا غي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طلقات يتربص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أنفسهن ثلاثة قرو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سائر الن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له تعالى شرع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صلحة تتعلق به وما ذكروه يمنعه بالكلية ويبطل شرع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فوت مصلحته ف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مجرد الرأي والتحكم وما ذكروه غير مسلم فإنا 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وجه لأنه أوقعه في زمن ماض ولا يمكن وقوعه في الماضي فلم ي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قبل قدوم زيد بيوم فقدم في اليوم ولأنه جعل الطلقة الواقعة شرط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قوع الثلاث ولا يوجد المشروط قبل شر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لا يمتنع وقوع الطلقة المبا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ضي إلى دور ولا غيره وإن قلنا بوقوع الثلاث فوجهه أنه وصف الطلاق المعلق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يل وصف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غت الصفة ووقع الطلاق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طلقة لا تنقص 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تلزمك أو قال للآي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للسنة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دعة و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الته أن تعليقه بالشرط يقتضي وقوعه بعده لأن الشرط يتقدم مشروطه ولذلك لو أ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قع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قيبه بالفاء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طالق يقتضي كونه عقيبه وكون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ق بعده قبله محال لا يصح الوص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غت الصفة ووقع الطلاق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قتك فأنت طالق ثلاثا لا تلزمك ثم يبطل ما ذكرو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فسخ نكا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طالق قبله ثلاثا ثم وجد ما يفسخ نكاحها من ر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دة أو وطء أم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ها بشبهة فإنه يرد عليه ما ذ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في انفساخ النكاح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وه ذريعة إلى أن لا يقع عليها الطلاق جمل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لاثا ق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 طلاقي بك واحدة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اليوم ثلاثا إن طلقتك غدا واحدة ف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من وجه آخر وهو وارد على المسألتين جميعا وذلك أن الطلقة الموقعة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ها وقوع ما لا يتصور وقوعه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يقضي بوقوع الطلقة الموقعة د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 بها لأن ما تعلق بها تابع ولا يجوز إبطال المتبوع لامتناع حصول التبع ف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بع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 في م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عتقت سالما فغانم حر ولم يخرج من ثل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حدهما فإن سالما يعتق وحده ولا يقرع بينهما لأن ذلك ربما أدى إلى عتق الم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غير جائز ولا فرق بين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انم حر قبله أو معه أو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طلق كذا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4" name="Image104" descr="">
              <a:hlinkClick xmlns:a="http://schemas.openxmlformats.org/drawingml/2006/main" r:id="rId2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2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أصحابنا في الحلف ب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تعليقه على شرط أي شرط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ئت فأنت ط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فإنه تمليك وإذا حضت فأنت طالق فإنه طلاق بدعة وإذا طهرت فأنت طالق فإنه 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وهذا قول أبي حنيفة لأن ذلك يسمى حلفا عرفا فيتعلق الحك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ت الدار فأنت طالق ولأن في الشرط معنى القسم من حيث كونه جملة غير مستقلة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فأشب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ه وتالله وقال القاض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قه على شرط يقصد به الحث على الفعل أو المن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ت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طالق وإن لم تدخلي فأنت طالق أو على تصديق خبره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لقد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أو لم يقدم فأما التعليق على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 طلعت الشمس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حاج أو إن لم يقدم السلطان فهو شرط محض ليس بحلف لأن حقيقة الحلف ال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مى تعليق الطلاق على شرط حلفا تجوزا لمشاركته الحلف في المعنى المشهو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نع أو تأكيد الخبر 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أفع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أفعل أو ل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ت أو لم أفعل وما لم يوجد فيه هذ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تسميته حلفا 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فإذا قال ل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فت بطلاقك فأنت طالق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عت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طالق لم تطلق في الحال على القول الثاني لأنه ليس بحلف وتطلق على الأول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كلمت أباك فأنت طالق طلقت على القولين جميعا لأنه علق طلا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رط يمكن فعله و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حلفا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ت الدار فأنت طالق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لفت بطلاقك فأنت طالق ثم أعاد ذلك طلقت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لما أعاده مرة ط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كمل الثلاث لأن كل مرة يوجد بها شرط الطلاق وينعقد شرط طلقة أخرى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ذلك بحلف ولا يقع الطلاق بتكرار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ار للكلام فيكون تأكيدا لاحق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عليق للطلاق على شرط يمكن فعله و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حلفا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ت الدار فأنت طالق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كرار للكلام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كرار الشيء عبارة عن وجوده مرة أخرى فإذا كان في الأول حلفا فوجد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جد الحلف مرة أخرى وأما التأكيد فإنما يحمل عليه الكلام المكر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ه وها هنا إن قصد إفه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ع بالثاني شيء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 يعني بالثانية إفهامها فأما إن كرر ذلك لغير مدخو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ت بطلقة ولم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ها فإذا قال لها ذلك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ت بالمرة الثانية ولم تطلق بالثالث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د نك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اد ذلك لها أو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كلمت فأنت طالق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 بذلك لأن شرط طلاقها إنما كان بعد بينون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5" name="Image105" descr="">
              <a:hlinkClick xmlns:a="http://schemas.openxmlformats.org/drawingml/2006/main" r:id="rId2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2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لامرأ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حلفت بطلاقكما فأنتما طالقتان ثم أعا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 طلقت كل واحدة منهما ثلاث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فإن كانت إحداهما غير مدخول بها ب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ر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عاده مرة ثالثة لم تطلق واحدة منهما لأن غير المدخو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ئن فلم تكن إعادة هذا القول حلفا بطلاقها وهي غير ز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وجد الشرط فإن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هما الحلف بطلاقهما جميعا فإن جدد نكاح الب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كلمت ف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 ف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ان حينئذ لأنه صار بهذا حالفا بطلاقها وقد حلف بطلاق الم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بإعادة قوله في المرة الثالثة فطلقتا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ى عندي أنه لا يقع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تي جدد نكاحها لأنها حين إعادته المرة الثالثة بائن فلم تنعقد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ضافة إليها كما لو قال لأجن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لفت بطلاقك فأنت طالق ثم ت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اقها ولكن تطلق المدخول بها حينئذ لأنه قد حلف بطلاقها في المرة الثالثة و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اق هذه حينئذ فكمل شرط طلاقها فطلقت وح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6" name="Image106" descr="">
              <a:hlinkClick xmlns:a="http://schemas.openxmlformats.org/drawingml/2006/main" r:id="rId2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2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له امرأ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ة وعم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لفت بطلاقكما ف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 ثم أعاده لم تطلق واحدة منهما لأن هذا حلف بطلاق عمرة وحدها فلم يوجد ال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اقهما وإن قال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لفت بطلاقكما فحفصة طالق طلقت عمرة لأنه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اقهما بعد تعليقه طلاقها على الحلف بطلاق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طلق حفصة لأنه ما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اقهما بعد تعليقه طلاقها عليه فإن قال بعد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لفت بطلاقكما فعمرة ط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طلق واحدة منهما لأنه لم يحلف بطلاقهما إنما حلف بطلاق عمرة وحدها فإن قا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لفت بطلاق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فصة طالق طلقت حفصة وعلى هذا 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7" name="Image107" descr="">
              <a:hlinkClick xmlns:a="http://schemas.openxmlformats.org/drawingml/2006/main" r:id="rId2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2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ل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لفت بطلاقك فضرتك طالق ثم قال للأخرى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طلقت الثانية لأن إعادته للثانية هو حلف بطلاق الأولى وذلك شرط وقوع 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أعاد للأولى طلقت ثم كلما أعاده على هذا الوجه لامرأة طل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مل للثانية ثلاث ثم إذا أعاده للأولى لم تطلق لأن الثانية قد بانت منه ف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حلفا بطلاقها ولو قال هذا القول ل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اده لها لم تطلق به واحدة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لك ليس بحلف بطلاقها إنما هو حلف بطلاق ض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لق على ذلك طلاق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لأولى إن حلفت بطلاق ضرتك فأنت طالق ثم قال للأخرى مثل ذلك طلقت الأولى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ذلك للثانية حلف بطلاقها وشرط لوقوع الطلاق بالأولى ثم إن أعاده للأولى ط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لما أعاده لامرأة منهما على هذا الوجه طلقت الأخرى فإن كانت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دخول بها فطلقت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ت ولم تطلق صاحبتها بإعادة ذلك لها لأنه ليس ب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اقها لكونها با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كسائر الأجنبيات إن قال ل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فت ب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تك فهي طالق ثم قال للأخرى مثل ذلك لم تطلق واحدة منهما ثم إن أعاد ذلك ل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أعاده للأخرى طلقت صاحبتها ثم كلما أعاده ل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إلا أن تكون إحداهما غير مدخول بها أو لم يبق من طلاقها إلا دون 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إذا بانت صارت كالأجنبية ولو قال ذلك لامرأة ابتداء ثم أعاده لها طلقت ض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إعادة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كمل الثلاث وإن قال ل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فت بطلاق ضرتك فهي ط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فت بطلاقك فأنت طالق طلقت في الحال ثم إن قال للأولى 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 للثانية مثل ما قال لها طلقت الثانية وكذلك الثالثة ولا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ولى بهذا طلاق لأن الحلف في الموضعين إنما هو بطلاق الثانية ولو قال ل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لفت بطلا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طالق ثم قال ل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لفت بطلاق ضرتك فهي طالق ط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ثم متى أعاد أحد هذين الشرطين مرة أخرى طلقت الأولى مرة 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 ولا يقع بالثانية بهذا طلاق ولو قال ل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فت بطلاقك فضر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 ثم قال ل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فت بطلاق ض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طالق لم تطلق واحدة منهم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وضعين علق طلاق الثانية على الحلف بطلاق الأولى ولم يحلف بطلاقها ولو أ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هما لم يقع طلاق بواحدة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تقدم القول للثانية على القول ل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أخ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8" name="Image108" descr="">
              <a:hlinkClick xmlns:a="http://schemas.openxmlformats.org/drawingml/2006/main" r:id="rId2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2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ه ثلاث نسو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لفت بطلاق زينب فعمرة طالق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لفت بطلاق عمرة فحفصة طالق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لفت بطلاق حفصة فزينب ط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عمرة وإن جعل مكان زينب عمرة طلقت حفصة ثم متى أعاده بعد ذلك طلقت م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جه الذي ذكرنا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لفت بطلاق زينب فنسائي طوالق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لفت بطلاق عمرة فنسائي طوالق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لفت بطلاق حفصة فنسائي طو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كل واحدة منهن طلقتين لأنه 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لفت بطلاق عمرة فنسائي طوالق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بطلاق زينب بعد تعليقه طلاق نسائه على الحلف بطل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قت كل واحدة م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ة و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لفت بطلاق حفصة فنسائي طوالق فقد حلف بطلاق عمرة وزينب فط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ة منهن طلقة بحلفه بطلاق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ع بحلفه بطلاق زينب شيء لأنه قد 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رة فلا يحنث ثانية ولو كان مكا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طلقت كل واحدة منهن ثلا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ضي التكرار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حلفت بطلاق واحدة منكن فأنتن طو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اد ذلك مرة 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ن ثلاثا ثلاثا لأنه بإعادته حالف بطلاق كل واحدة م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فه بطلاق كل واحدة منهن شرط لطلاقهن جميع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لفت بطلاق واحدة من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ن طوالق ثم أعا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كل واحدة منهن طلقة 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رار وإن قال بعد ذلك لإحد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مت فأنت طالق طلقت كل واحدة منهن طلقة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حلفت بطلاقكن فأنتن طوالق ثم أعاد ذلك طلقت كل واحدة طلقة وإ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ذلك لإحد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مت فأنت طالق لم تطلق واحدة منهن وإن قال ذلك للاثن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الجميع طلقة 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9" name="Image109" descr="">
              <a:hlinkClick xmlns:a="http://schemas.openxmlformats.org/drawingml/2006/main" r:id="rId2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2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ل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لفت بعتق عبدي فأنت طالق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اقك فعبدي حر طلقت ثم إن قال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لفت بعت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رأتي طالق عتق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لفت بطلاق امرأتي فأنت حر ثم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لفت بعتق عبدي ف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 عتق العبد ولو قال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لفت بعت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حر ثم أعاد ذلك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0" name="Image110" descr="">
              <a:hlinkClick xmlns:a="http://schemas.openxmlformats.org/drawingml/2006/main" r:id="rId2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2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ستعمل الطلاق والعتاق استعمال ال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ا له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لأقومن وقام لم تطلق 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قم في الوقت الذي عينه حنث 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هل العلم منهم سعيد بن المسيب والحسن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سعيد بن ج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أصحاب الرأي وقال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طلاقه وإن قام لأنه طلق طلا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علق بشرط فو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قم ولنا أنه حلف بر فيه فلم 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تعالى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 أخاك لعاقل وكان أخوها عاقلا لم يحنث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عاق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 أخاك لعاقل وإن شك في عقله لم يقع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صل بقاء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ول بالشك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لا أكلت هذا الرغ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ه حنث وإلا فل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ما أكلته وكان صاد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ذبا حنث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أكلت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لولا أبوك لطلقتك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طلق وإن كان كاذبا طلقت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لفت بطلاقك فأنت طالق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لأكرمنك طلقت في الحال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لفت بعتق عب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ط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 حر لأقومن طلقت المرأ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لفت بطلاق امرأتي فعبدي ح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لقد صمت أمس عتق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لقت حفصة فعمرة طالق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لقت عمرة فحف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 ثم طلق حفصة طلقتا معا حفصة بالمباشرة وعمرة ب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زد كل واحدة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لقة وإن بدأ بطلاق عمرة طلقت طلقتين وطلقت حفصة طلقة واحدة لأنه إذا طلق حف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عمرة بالصفة لكونه علق طلاقها على طلاق حف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د على حفصة طلاق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ا أحدث في عمرة طلاقا إنما طلقت بالصفة السابقة على تعليقه طلاقها وإن 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اق عمرة طلقت حفصة لكون طلاقها معلقا على طلاق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وع الطلاق بها تط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لها لأنه أحدث فيها طلاقا بتعليقه طلاقها على تطليق عمرة بع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ة فعمرة طالق ومتى وجد التعليق والوقوع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تطليق فإن وجدا معا بعد تع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بطلاقها وقع الطلاق المعلق بطلاقها وطلاق عمرة ها هنا معلق بطلاقها ف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بوقوعه ولو قال 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طلقت حف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طالق ثم قال لحف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عمرة فأنت طالق ثم قال 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طلقت طلقتين وطلقت حفصة طلق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لق حفصة 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ع بكل واحدة منهما إلا طلقة لأن هذه المسألة ك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سواء فإنه بدأ بتعليق طلاق عمرة على تطليق حفصة ثم ثنى بتعليق طلاق حفص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يق عمرة ولو قال 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لق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فصة طالق ثم قال لحف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لق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رة طالق ثم طلق حفصة طلقت طلق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قت عمرة طلقة وإن طلق عمرة طلقت كل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طلقة لأنها عكس التي قبلها ذكر هاتين المسألتين القاض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إحدى زوج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طلقت ض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طالق ثم قال للأخرى مثل ذلك ثم 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طلقت طلق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قت الثانية طلقة وإن طلق الثانية طلقت كل واحدة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طلقتك فضرتك طالق ثم قال للأخرى مثل ذلك ثم طلق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كل واحدة منهما طلقة طلقة وإن طلق الثانية طلقت طلقتين وطلقت الأولى 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يل ذلك على ما ذكرنا في المسأل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1" name="Image111" descr="">
              <a:hlinkClick xmlns:a="http://schemas.openxmlformats.org/drawingml/2006/main" r:id="rId2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2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ه ثلاث نسو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لقت زينب فعمرة طالق وإن ط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 فحفصة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لقت حفصة فزينب طالق ثم طلق زينب طلقت عمرة ولم تطلق حف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ا أحدث في عمرة طلاقا بعد تعليق طلاق حفصة بتطلي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طلقت ب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ة على ذلك فيكون وقوعا للطلاق وليس بتطليق وإن طلق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حفص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 زينب لذلك وإن طلق حفصة طلقت زي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لقت عمرة فيقع الطلاق بالثلاث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 في زينب طلاقا بعد تعليقه طلاق عمرة بطلاقها فإنه علق طلاقها بعد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يق حف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لق حفصة والتعليق مع تحقق شرطه تطليق وقد وجد التعليق وشرطه م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تعليقه طلاق عمرة بتطلي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وقوع الطلاق بزينب تطليقا فطلقت به 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غيرها وإن قال لزي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لقت عمرة فأنت طالق ثم قال 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لقت حف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طالق ثم قال لحف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لقت زينب فأنت طالق ثم طلق زي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الثلاث زي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باشرة وحفصة بالصفة ووقوع الطلاق بحفصة تطليق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طليقها شرط طلاق 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طلق به أيضا والدليل على أنه تطليق لحفصة أنه أحدث فيها طلا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عليقه طلا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طليق زينب بعد تعليق طلاق عمرة بتطليقها وتحقق شر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ليق مع شرطه تط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جدا معا بعد جعل تطليقها صفة لطلاق عمرة وإن طلق عمرة طلقت هي وزي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 حفصة وإن طلق حفصة طلقت هي وعمرة ولم تطلق زينب لما ذكرنا في المسأل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وإن قال لزي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لقتك فضرتاك طالق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عمرة مثل ذلك ث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فصة مثل ذلك ثم طلق زي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كل واحدة منهن طلقة واحدة لأنه لم يحدث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ب طلاقا إنما طلقتا بالصفة السابقة على تعليق الطلاق بطلاقها وإن طلق عمرة ط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نب 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قت عمرة وحفصة كل واحدة منهما طلقتين لأن عمرة طلقت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باشرة وطلقت زينب وحفصة بطلاقها واحدة واحدة وطلاق زينب تطليق لهما لأنه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بصفة أحدثها بعد تعليق طلاقهما بتطلي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 على عمرة وحفصة بذلك طلق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د على زينب بطلاقهما طلاق لما تقدم وإن طلق حفصة طلقت ثلاثا لأنها طلقت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با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قت بها ضرتاها ووقوع الطلاق بكل واحدة منهما تطليق لأنه ب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ها فيهما بعد تعليق طلاقها بطلاق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 عليها من طلاق كل واحدة منهما 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ل لها ثلاث وطلقت عمرة طلق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بتطليق حفصة وأخرى بوقوع الطلاق على زي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تطليق لزينب لما ذكرناه وطلقت زينب واحدة لأن طلاق ضرتها ب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تط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ها وإن قال لكل واحدة م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طلقت إحدى ضرتيك فأنت طالق ثم طلق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قت الثانية طلقتين والثالثة طلقة واحدة لأن تطليقه للأولى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لاق ضرتيها ووقوع الطلاق بهما تطليق بالنسبة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واقعا بصفة أحدث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تعليق طلاقها بطلاقهما فعاد عليها من تطليق كل واحدة منهما طلقة فكم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 على الثانية من طلاق الثالثة طلقة ثانية لذلك ولم يعد على الثا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لاقهما الواقع بالصفة شيء لأنه ليس بتطليق في حقها وإن طلق الثانية طلقت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ين وطلقت الأولى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 طلقة وإن طلق الثالثة طلقت الأولى طلق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قت كل واحدة من الباقيتين طلقة 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2" name="Image112" descr="">
              <a:hlinkClick xmlns:a="http://schemas.openxmlformats.org/drawingml/2006/main" r:id="rId2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2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لقتك فعبدي حر ثم قال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رأتي طالق ف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المرأة وعتق العبد ولو قال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مت فامرأتي ط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لقتك فعبدي حر فقام العبد طلقت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تق العب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 الطلاق بالصفة إنما يكون تطليقا مع وجود الصفة ففي الصورة الأولى وجدت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قوع بع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لقتك فعبدي حر وفي الصورة الأخرى لم يوجد بعد ذ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وع وحده فكانت الصفة ساب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لم يعتق العبد ولو قال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تق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رأتي طالق ثم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لفت بطلاقك فعبدي حر ثم قال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ربك فامرأتي طالق عتق العبد وطلقت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3" name="Image113" descr="">
              <a:hlinkClick xmlns:a="http://schemas.openxmlformats.org/drawingml/2006/main" r:id="rId2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2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علق الطلاق على صفات فاجتمعن في شيء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بكل صف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 عليها كما لو وجدت مفترقة وكذلك العت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مت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طالق وإن كلمت طويلا فأنت طالق وإن كلمت أسود فأنت طالق فكلمت رجلا 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ثلاث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لدت بنتا فأنت طالق وإن ولدت سوداء فأنت ط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لدت ولدا فأنت طالق فولدت بنتا سو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ثلاث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كلت رم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طالق وإن أكلت نصف رمانة فأنت طالق فأكلت رمانة طلقت اثنتين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ت رمانة فأنت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أكلت نصف رمانة فأنت طالق فأكلت رمانة طلقت ثلا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كلما تقتضي التكرار وفي الرمانة نص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طلق بأكلهما طلقتين وبأكل الرم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ة فإن نوى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رمانة نصفا مفردا عن الرمانة المشروطة أو كانت مع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نة تقتض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حتى تأكل ما نوى تعليق الطلاق به لأن مبنى الأيم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4" name="Image114" descr="">
              <a:hlinkClick xmlns:a="http://schemas.openxmlformats.org/drawingml/2006/main" r:id="rId2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2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 الدار رجل فعبد من عبيدي حر وإن دخلها 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بدان حران وإن دخلها أسود فثلاثة أعبد أح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خلها فقيه فأربعة أعبد أح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ها فقيه طويل أسود عتق من عبيده عشرة وإن كان له أربع نسو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نكن فعبد من عبيدي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لقت اثنتين فعبدان حران وإن طلقت ثلاثة ف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بد أح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لقت أربعا فأربعة أعبد أحرار ثم طلق الأربع مجتمعات أو متفر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من عبيده عشرة بالواحدة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اثنتين اثنان وبالثلاث ثلاثة وبال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لاجتماع هذه الصفات الأربع فيهن ولو علق ذلك ب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عشرة أيضا والصحيح أنه يعتق خمسة عشر عبدا لأن فيهن أربع صفات هن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ق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 أربعة آحاد فيعتق بذلك أربعة وهن اثنتان واثن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ق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وفيهن ثلاث فيعتق بهن ثلاثة 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بالواحدة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أن فيها صفتين هي واحدة وهي مع الأولى اثنتان ويعتق بالثالثة أربعة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ع الأولى والثانية ثلاث ويعتق بالرابعة سبعة لأن فيها ثلاث صفات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ع الثالثة اثنتان وهي مع الثلاث التي قبلها أربع وهذا أولى من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قائله لا يعتبر صفة طلاق الواحدة في غير الأولى ولا صفة التثنية في الثا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التكرار فيجب تكرار الطلاق بتكرار ال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سبعة عشر لأن صفة التثنية قد وجدت ثلاث مرات فإنها توجد بضم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ثالث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عشرون وهو قول أبي حنيفة لأن صفة الثلاث وجدت مرة 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ثانية والثالثة إلى ا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 القولين غير سديد لأنهما عدوا الثاني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في صفة التثنية مرة ثم عدوها مع الثالثة مرة أخرى وعدوا الثانية والثالث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التثليث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مع الأولى ومرة مع الرابعة وما عد في صفة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ه في تلك الصفة مرة أخرى ول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أكلت نصف رمانة فأنت طالق فأك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انة لم تطلق إلا اثنتين لأن الرمانة نصفان 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طلق ثالثة بأن ي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ع الثاني إلى الربع الثالث فيصيران نصفا ثال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مسألتنا لم ت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إلى الرابعة فيصيران اثنتين وعلى سياق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عتق اث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ون واحد بطلاق واحدة وثلاثة بطلاق الثانية وثمانية بطلاق الثالثة لأنها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ع ما قبلها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ع ضمها إلى الأولى اثنتان ومع ضمها إلى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ان ففيها صفة التثنية م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ق بطلاق الرابعة عشرون لأن فيها ثماني ص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واحدة وهي مع ما قبلها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صفة التثليث ثلاث مرات هي مع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ثلاث ومع الثانية والثالثة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الأولى والثالثة ثلاث فيعتق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 وفيها صفة التثنية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ع الأولى اثنتان وهي مع الثانية اثن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ع الثالثة اثن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ق بذلك ستة ويصير الجميع اثنين وثلاثين وما نعلم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لا وهذا مع الإطلاق فأما إن نوى بلفظه غير ما يقتضيه 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ن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ين غير الواحدة فيمينه على ما نواه ومتى لم يعين العبيد المعت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وا بالقرعة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أعتقت عبدا من عبيدي فامرأة من نسائي طالق وك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ت اثنين فامرأتان طالقتان ثم أعتق اثنين طلق ال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ول الصحيح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أول يطلق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ن بالقرعة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أعتقت عبدا من عب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رية من جواري حرة وكلما أعتقت اثنين فجاريتان حرتان وكلما أعتقت ثلاثة ف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أعتقت أربعة فأربع أحرار ثم أعتق أربعة عتق من جواريه بعدد ما 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ساء على ما ذكرنا وإن أعتق خمسا فعلى القو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من جواريه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عشرة وعلى القول الثاني يعتق إحدى وعشرون لأن عتق الخامس عتق به ست 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 ما قبله خمسة ولم يمكن عده في سائر الصفات لأن ما قبله قد ع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د 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5" name="Image115" descr="">
              <a:hlinkClick xmlns:a="http://schemas.openxmlformats.org/drawingml/2006/main" r:id="rId2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2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أطلقك فأنت طالق ولم ينو وقت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ها حتى مات أو ماتت وقع الطلاق بها في آخر أوقات الإ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ح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وع ل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ضي زمنا ول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لا من حيث إن الفعل المعلق به من ضرورته الزمان وما حصل ضرورة لا يتقيد ب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تضي تعجيلا فما علق عليه كان على التراخي سواء في ذلك الإثبات وال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أطلقك فأنت طالق ولم ينو وق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طلقها كان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خي ولم يحنث بتأخيره لأن كل وقت يمكن أن يفعل ما حل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فت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ات أحدهما علمنا حنثه حينئذ لأنه لا يمكن إيقاع الطلاق بها بعد موت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ه و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م يبق من حياته ما يتسع لتطليقها وبهذا قا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لا نعلم فيه بين أهل العلم خلافا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أطلق عمرة فحفصة ط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ثلاثة مات أولا وقع الطلاق قبيل موته لأن تطليقه لحفصة على وجه تنح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كون في حياتهم جميعا 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أعتق عبدي أو 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ربه فامرأتي طالق وقع بها الطلاق في آخر جزء من حياة أولهم موتا فأما إن عين وق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نيته تعين وتعلقت يمينه ب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ضرب فلانا فأنت طالق ثلاثا فهو على ما أراد من ذلك وذلك لأن الزمان المحلو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فعل فيه تعين بنيته وإرادته فصار كالمصرح به في لفظه فإن مبنى الأيم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لامرئ ما 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6" name="Image116" descr="">
              <a:hlinkClick xmlns:a="http://schemas.openxmlformats.org/drawingml/2006/main" r:id="rId2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2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نع من وطء زوجته قبل فعل ما حلف عليه وبهذا قا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الشعبي ويحيى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يعة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أ حتى يفعل لأن الأصل عدم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وع الطلاق وروى الأثر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مثل ذلك وقال الأنصاري وربيع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له أجل الم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حلف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أها ولنا أنه نكاح صحيح لم يقع فيه طلاق ولا غيره من أسباب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فيه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لقتك فأنت طالق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عدم الفعل ووق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أصل لم يقتض وقوع الطلاق فلم يقتض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قع الطلاق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ه لم يضر كما لو طلقها ناجزا وعلى أن الطلاق ها هنا إنما يقع في زمن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طئتك فأنت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7" name="Image117" descr="">
              <a:hlinkClick xmlns:a="http://schemas.openxmlformats.org/drawingml/2006/main" r:id="rId2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2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معلق طلاقا بائنا فماتت لم يرثها لأن طلاقه أبانه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طلقها ناجزا عند موتها وإن مات ورثته نص عليه أحمد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طالب إذا قال ل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لاثا إن لم أتزوج عليك ومات ولم ي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ته وإن ماتت لم يرثها وذلك لأنها تطلق في آخر حياته فأشبه طلاقه 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حال ونحو هذا 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الأنصاري ويتخرج لنا أنها لا ترثه أيض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سعيد بن المسيب والحسن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يد لأنه إنما طلقها في صحته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ق شرط وقوعه في المرض فلم تر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علقه على فعلها ففعلته في مرض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 إن حلف إن لم تأت البصرة فأنت طالق فلم تفعل فإنهما لا يتوارثا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آت البصرة فأنت طالق ف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ثته وإن ماتت لم يرثها لأنه في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 الطلاق على فعلها فإذا امتنعت منه فقد حققت شرط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رثه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ت الدار فأنت طالق فدخلتها وإذا علقه على فعل نفسه فامت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منه فأشبه ما لو نجزه في الحال ووجه الأول أنه طلاق في مرض موته فم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منعها كما لو طلقها ابتداء ولأن الزوج أخر الطلاق اختيارا من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ما علق عليه في م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كالمباشر له فأما ما ذكر عن أبي حنيفة فحس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فعل مما لا مشقة عليها فيه لأن تركها له كفعلها لما حلف عليها لتترك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فيه مش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بغي أن يسقط ميراثها بتركه كما لو حلف عليها لترك ما 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ن فعله ففع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8" name="Image118" descr="">
              <a:hlinkClick xmlns:a="http://schemas.openxmlformats.org/drawingml/2006/main" r:id="rId2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2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ف ليفعلن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ين له وقتا بلفظه ولا بنيته ف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خي أيضا فإن لفظه مطلق بالنسبة إلى الزمان كله فلا يتقيد بدون تقي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ال الله تعالى في ال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بلى وربي لتأتي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بلى وربي لتبعثن ثم لتنبؤ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ما عمل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تدخلن المسجد الحرام 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اء الله آمن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على التراخي فإن الآية أنزلت في ن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بية في سنة ست وتأخر الفتح إلى سنة ثمان ولذلك 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نب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يس كنت تحدثنا أنا سنأتي البيت ونطوف به‏؟‏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فأخبرتك أنك آتيه العام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آ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طو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فيه ن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9" name="Image119" descr="">
              <a:hlinkClick xmlns:a="http://schemas.openxmlformats.org/drawingml/2006/main" r:id="rId2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2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اليوم إن لم أطلقك اليوم ولم يط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إذا بقي من اليوم ما لا يتسع لتطليقه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قتضى هذه المسأل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 أبي الخطاب وقول أصحاب الشافعي وحكى القاضي فيها وجهين هذا ووجها آخ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لا يقع وحكي ذلك عن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ريج لأن محل الطلاق اليوم ولا يوجد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ها إلا بخر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بقى من محل طلاقها ما يقع الطلاق فيه ولنا أن خروج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وت به طلاقها فوجب وقوعه قبله في آخر وقت الإمكان كموت أحدهما في اليوم و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يمينه إن فاتني طلاقك اليوم فأنت طالق فيه فإذا بقي من اليوم ما لا ي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طلي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فاته طلاقها فيه فوقع حينئذ كما يقع طلاقه في مسألتنا في آخر 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ما موتا وما ذكروه باطل بما لو مات أحدهما في اليوم فإن محل طلاقها يف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ذلك فإن الطلاق يقع قبيل موته كذا ها هنا ولو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إن لم أتزوج عليك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ن لم اشتر لك اليوم ثوبا ففيه الوجهان و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وقوع الطلاق بها إذا بقي من اليوم ما لا يتسع لفعل المحلوف عليه فيه وإ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 لم أطلقك اليوم طلقت بغير خلاف وفي محل وقوع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خر اليوم والثاني بعد خروجه وإن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اليوم إن لم أطلقك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أطلقك اليوم لأنه جعل عدم طلاقها شرطا لطلا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والشرط يتقدم الم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0" name="Image120" descr="">
              <a:hlinkClick xmlns:a="http://schemas.openxmlformats.org/drawingml/2006/main" r:id="rId2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2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بعك اليوم فامرأتي طالق اليو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ه حتى خرج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الوجهان وإن أعتق العبد أو مات أو مات الح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في اليوم طلقت زوجته حينئذ لأنه قد فات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بره أو كاتبه لم ت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لأن بيعه جائز ومن منع بيع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الطلاق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مات وإن و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لإنسان لم يقع الطلاق لأنه يمكن عوده إليه في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فت بيعه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أبع عبدي فامرأتي طالق ولم يقيده باليوم فكاتب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ع الطلاق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عجزه فلم يعلم فوات البيع فإن عتق بالكتابة أو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الطلاق حينئذ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1" name="Image121" descr="">
              <a:hlinkClick xmlns:a="http://schemas.openxmlformats.org/drawingml/2006/main" r:id="rId2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2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لم أطلقك فأنت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بها الثلاث في الحال إذا كان مدخول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كلما تقتضي التكرار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لما جاء أمة رسول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ذبو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لما دخلت أمة لعنت أخت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تضي تكرار الطلاق بتك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والصفة عدم تطليقه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ضى بعد يمينه زمن يمكن أن يطلقها في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ها فقد وجدت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ع طلقة وتتبعها الثانية والثالثة إن كانت مدخ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كن مدخولا بها بانت بالأولى ولم يلزمها ما بعدها لأن البائ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ها طلاق فأما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أطلقك فأنت طالق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لم أطلقك فأنت ط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قت لم أطلقك فأنت طالق فإنها تطلق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كرر إلا على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راها للتكرار فيتكرر الطلاق بها مث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ق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ان الطلاق على الفور فمتى مضى زمن يمك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ه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طلقها في الحال 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ا وجهان أحدهما ه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ر لأنها اسم وقت فهي كمتى والثاني أنها على التراخي لأنها كثر استعما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كإن فعلى هذ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أطلقك فأنت طالق ولم ينو وقتا لم ت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آخر جزء من حياة أحدهم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لم أحلف بطلاقك فأنت طالق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لم أحلف بطلاقك فأنت طالق وكرره ثلاثا متواليات طلقت مرة واحدة لأنه لم يحن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ثانية لكونه حلف عقيبيهما وحنث في الثالثة وإن سكت بي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ين سكوتا يمكنه الحلف فيه طلقت ثلاثا وإن قال ذلك بلفظة إ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ر فهي كمتى وإلا لم تطلق إلا واحدة في آخر حياة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2" name="Image122" descr="">
              <a:hlinkClick xmlns:a="http://schemas.openxmlformats.org/drawingml/2006/main" r:id="rId2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2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وف المستعملة للشرط وتعليق الطلاق بها ستة إن وإ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وكلما فمتى علق الطلاق بإيحاد فعل بواحد منها كان على الترا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رجت وإذا خرجت ومتى خرج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حين وأي زمان وأي وقت خرج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خرجت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نكن وأيتكن خرجت فهي طالق فمتى وجد الخروج طلقت وإن مات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فأما إن علق الطلاق بالنفي بواحد من هذه الحروف كان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را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ومن وك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ور ل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دخلت فأنت طالق يقتضي أي 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فأنت طالق وذلك شائع في الزمان كله فأي زمن دخلت وجدت الصفة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دخلي فأنت طالق فإذا مضى عقيب اليمين زمن لم تدخل فيه وجدت الصفة لأنها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قت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در به ولهذا يصح السؤال به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دخلت‏؟‏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و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قتضي وق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تدخلي لا يقتضي وقت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 أن الفعل لا يقع إلا في وقت فهي مطلقة في الزمان كله وأما إ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ا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هي على التراخي وهو قول أبي حنيفة ونصره القاضي لأنها تستعمل شرطا بمعنى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ستغن ما أغناك ربك بالغن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صبك خصاصة فتج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زم بها كما يجزم ب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تستعمل بمعنى متى وإن وإذا احت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 فاليقين بقاء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ول بالاحتمال والوجه الآخر أنها على الف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بي يوسف ومحمد وهو المنصوص عن الشافعي لأنها اسم لزمن مستقبل فتكون ك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مجازاة بها فلا تخرجها عن موضو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تى يجازى بها ألا ترى إ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ى تأته تعشو إلى ضوء نا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 خير نار عندها خير م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زى بها أيضا و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حروف و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حروف ما يقتضي التكرار إلا ك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 بك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رار أيضا لأنها تستعمل للتكرار بدلي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تأته تعشو إلى ضوء ناره ت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نار عندها خير موقد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وقت ولأنها تستعمل في الشرط والجزاء ومتى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ترتب عليه جزاؤه والصحيح أنها لا تقتضيه لأنها اسم زمن بمعنى أي 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عنى إذا فلا تقتضي ما لا يقتضيانه وكونها تستعمل للتكرار في بعض أحي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استعمالها في غيره مثل إذا وأي وقت فإنهما يستعملان في 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أيت الذين يخوضون في آياتنا فأعرض عنهم حتى يخوضوا في حديث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اءك الذين يؤمنون بآياتنا فقل سلام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</w:t>
      </w:r>
      <w:hyperlink r:id="rId2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ذا لم تأتهم بآية قا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ولا اجتبيت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م إذا الشر أبدى ناجذ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ساروا إليه زرافات ووحد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وأي زمان فإنهما يستعملان للتكرار وسائر ال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زى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ا لما كانت تستعمل للتكرار وغيره لا تحمل على التكرا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كذلك م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3" name="Image123" descr="">
              <a:hlinkClick xmlns:a="http://schemas.openxmlformats.org/drawingml/2006/main" r:id="rId2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2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حروف إذا تقدم جزاؤه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حتج إلى حرف في ال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 دخلت الدار وإن تأخر جزاؤها احتاجت في الجزاء إلى حرف ا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جملة من مبتدإ و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لدار فأنت طالق وإنما اختص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اء لأنها للتعقيب فتربط بين الجزاء وشرطه وتدل على تعقيبه به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لدار أنت طالق لم تطلق حتى تدخل وبه قال بعض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 في الحال لأنه لم يعلقه بدخول الدار لأنه إنما يعلق بالفاء وهذ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ء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كلاما مستأنفا غير معلق بشرط فيثبت حكمه في الحال ولنا أنه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ف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ل ذلك على أنه أراد التعليق به وإنما حذف الفاء وهي مرادة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ذف المبتدأ 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ذف الخبر أخرى لدلالة باقي الكلام على المحذوف و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حذف الفاء على التقديم والتأ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 دخلت الدار ف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ومراده التأخير ومهما أمكن حمل كلام العاقل على 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يحه عن ال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وفيما ذكرنا ت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ذكروه إلغاؤ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الإيقاع في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لأنه يقر على نفسه بما هو أغلظ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وإن دخلت الدار وقع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ال لأن معناه أنت طالق في كل حال ولا يمنع من ذلك دخولك الدار ك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نى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هم وإن قطعوك وأعطهم وإن حرمو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وهل يقبل في الحكم‏؟‏ يخرج على روايتين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ت الدار فأنت ط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خلت الأخرى فمتى دخلت الأولى طلقت سواء دخلت الأخرى أو لم تدخل ولا تطلق ب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وقال ابن الصب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 بدخول كل واحدة منهما وقد ذكرنا أن مقتضى اللغ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جعل الثاني شرطا لطلاقها أيضا طلقت بكل واحد منهما لأنه ي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ه بما هو أغلظ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 دخول الثانية شرط لطلاق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أراد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 دخلت الدار وإن دخلت الأخرى طلقت ب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لأنه عطف شرطا على شرط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 دخول الثانية يمنع وقوع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منه لأنه محتمل وطلقت بدخول الأولى وحده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ت الدار وإن 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خرى فأنت طالق ف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لق إلا بدخولهما لأنه جعل طلاقها جزاء ل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ين ويحتمل أن تطلق بأحدهما أيهما كان لأنه ذكر شرطين بحرفين فيقتضي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 ذكر جزاء الأول وكان الجزاء الآخر دالا عليه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ني زيد قال الفرز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كن نصفا لو سببت وسب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 عبد شمس من قريش وها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دير سبني هؤلاء وسببتهم 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ن اليمين وعن الشما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عي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عن اليمين قعيد وعن الشمال قعيد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ت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طالق طلقت لأن الواو ليست لل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كون للابتداء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اء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 أجعل دخولها في حال كونها طالقا شرطا لشيء ثم أمسكت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قبل في الحكم‏؟‏ يخرج على روايتين وإن جعل لهذا جز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ت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طالق فعبدي حر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تق العبد حتى تدخل الدار وهي طالق لأن الواو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ال ك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قتلوا الصيد وأنتم حر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قد رأيتموه وأن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نظ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 دخلت الدار طالقا فدخلت وهي طالق ط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خلتها غير طالق لم تطلق لأن هذا حال فجرى مجر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لدار راكب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لو قمت كان ذلك شرطا بمنزلة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حكي عن أبي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لو لم تكن للشرط كانت لغوا والأصل اعتبا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لف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الطلاق في الحال وهذا قول بعض أصحاب الشافعي لأنها بعد الإث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عمل لغير المنع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3">
        <w:bookmarkStart w:id="32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ه لقسم لو تعلم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ظ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294">
        <w:bookmarkStart w:id="33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رأوا العذاب لو أنهم كانوا يهت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 أجعل لها جوابا دين وهل يقبل في الحكم‏؟‏ يخرج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كلت ولبست فأنت طالق لم تطلق إلا بوجودهما جمي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تقدم الأكل أو تأخر لأن الواو للعطف ولا تقتضي ترتيب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كل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ت فأنت طالق طلقت بوجود أحدهما لأن أو لأحد الشيئين وكذلك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ك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ن لبست أو لا أكلت ولا لبست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لا أكلت ولبست لم تطلق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هما إلا على الرواية التي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بفعل بعض المحلوف عليه فإنه ي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دهما ها هن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 أكلت فلب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ن أكلت ثم لبست لم ت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أكل ثم تلبس لأن الفاء وثم للترتيب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 أكلت إذا لب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كلت متى لبست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كلت إن لبست لم تطلق حتى تلبس ثم تأكل لأن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ضى تعليق الطلاق بالأكل بعد اللبس ويسميه النحويون اعتراض الشرط على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تضي تقديم المتأخر وتأخير المتقدم لأنه جعل الثاني في اللفظ شرطا للذي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ط يتقدم المشروط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ا ينفعكم نصحي إن أردت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نصح لكم إن كان الله يريد أن يغوي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عدتك إن سألتني فأنت طالق لم تطلق حتى ت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عدها ثم يعط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شرط في العطية الوعد وفي الوعد السؤال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أل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عد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يتك فأنت طالق وبهذا 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 القاضي إذا كان الشرط ب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نا وفيما إذا كان بإن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ربت إن أكلت أنها تطلق بوجودهما كي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ا لأن أهل العرف لا يعرفون ما يقوله أهل العربية في هذا فتعلقت اليمين بما يع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كان الشرط بإذا والصحيح الأول وليس لأهل العرف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 فإن هذا الكلام غير متداول بينهم ولا ينطقون به إلا ناد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الرجو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قتضاه عند أهل الشأن كسائر مسائل هذا ال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4" name="Image124" descr="">
              <a:hlinkClick xmlns:a="http://schemas.openxmlformats.org/drawingml/2006/main" r:id="rId2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>
                      <a:hlinkClick r:id="rId2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أن قمت بفتح الهمزة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توحة ليست ل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ي للتعليل ف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ك قمت أو لقيامك ك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منون عليك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سلم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29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تخر الجبال هدا أن دعوا للرحمن ولد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30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يخرجون الرسول وإياكم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ؤمنوا بالله رب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قو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 كان نحو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طلاقه وإن لم يكن نحويا فهي للشرط لأن العامي لا يريد بذلك إلا الشرط ول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قتضاها التع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ريده فلا يثبت له حكم ما لا يعرفه ولا يريده كما لو نط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مة الطلاق بلسان لا يعرفه وحكي عن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في النحوي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ه بذلك إلا أن ينويه لأن الطلاق يحمل على العرف في حقهما جميعا واختلف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على ثلاثة أوجه أحدها يقع طلاقه في الحال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شرطا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ي وتعليلا في حق النحوي والثالث يقع الطلاق إلا أن لا يكون من أهل الإ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الشرط فيقبل لأنه لا يجوز صرف الكلام عما يقتضيه إلا بقصد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ذ دخلت الدار طلقت في الحال لأن إذ للماضي ويحتمل أن لا يقع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لا يقع في زمن ماض فأشب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أ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5" name="Image125" descr="">
              <a:hlinkClick xmlns:a="http://schemas.openxmlformats.org/drawingml/2006/main" r:id="rId3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>
                      <a:hlinkClick r:id="rId3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لق الطلاق بشرطين لم يقع قبل وجودهم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وخرج القاضي وجها في وقوعه بوجود أحدهما بناء على إحدى الروايتين ف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أن لا يفعل شيئا ففعل بعضه وهذا بعيد ج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الأصول ومقتضى اللغة وال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أهل العلم فإنه لا خلاف بينهم في المسائل التي ذكرناها في الشرطين جميعا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العلماء على أنه لا يقع طلاقه لإخلاله بالترتيب في الشرطين المرتبين في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كلت ثم لبست فلإخلاله بالشرط كل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لزم على هذا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طيتني درهمين فأنت طالق وإذا مضى شهران فأنت طالق فإنه لا خلاف في أ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 قبل وجودهما جميعا وكان قوله يقتضي أن يقع الطلاق بإعطائه بعض درهم ومض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ول الشرع تشهد بأن الحكم المعلق بشرطين لا يثبت إلا بهما وقد نص أحم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ضت حيضة فأنت طالق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مت يوما فأنت طالق أ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 حتى تحيض حيضة كاملة وإذا غابت الشمس من اليوم الذي تصوم فيه طل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فإنه متى كان في لفظه أو نيته ما يقتضي جميع المحلوف عليه لم يحنث إلا ب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 وفي مسألتنا ما يقتضي تعليق الطلاق بالشرطين معا لتصريحه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ا للطلاق والحكم لا يثبت بدون شرطه على أن اليمين مقتضاها المنع مما حل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تضي المنع من فعل جميعه لنهي الشارع عن شيء يقتضي المنع من كل جزء منه كما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ع من جم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لق على شرط جعل جزاء وحكما له والجزاء لا يوجد بدون شر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لا يتحقق قبل تمام شر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ة وعرفا وشر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ول في تعليق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ضت فأنت طالق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ضت فصد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ذبها ففيه روايتان إحداهما يقبل قولها لأنها أمينة على نفسها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هو ظاهر المذهب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3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ا يحل لهن أن يكتمن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خلق الله في أرحام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حيض والحمل ولولا أن قوله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ول لما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كتمانه وصار هذا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4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ا تكتم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شهاد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رم كتمانها دل على قب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ها هنا ولأنه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لا يعرف إلا من جهتها فوجب الرجوع إلى قولها فيه كقضاء عدتها و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قولها ويختبرها النساء بإدخال قطنة في الفرج في الزما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ت الحيض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ظهر الدم فهي حائض وإلا فلا قال أحمد في رواية 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ضت فأنت طالق وعبدي حر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ض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فتعطى قطنة وتخرجها فإن خرج الدم فهي 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 ويعتق العبد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أقول وهذا لأن الحيض يمكن التوصل إلى معرفته من غيرها فلم يقب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د قولها كدخول الدار والأول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أحمد إنما اعتبر البينة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من أجل عتق العبد فإن قولها إنما يقبل في حق نفسها دون غيرها وهل 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ا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ها‏؟‏ على وجهين بناء على ما إذا ادعت أن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ها ولا يقبل قولها إلا في حق نفسها خاصة دون غيرها من طلاق أخرى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عبد نص ع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ل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ضت فأنت طالق وهذه معك ل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ضت من ساعتها أو بعد ساعة تطلق هي ولا تطلق هذه حتى تعلم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تمنة على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عل طلاق هذه بيدها وهذا مذهب الشافعي وغيره لأنها مؤت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نفسها دون غيرها فصارت كالمودع يقبل قوله في الرد على المودع دون غيره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ضت فأنكرت طلقت بإقراره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ضت فأنت وضرتك طالقتان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ضت فصد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ا بإقراره وإن كذبها طلقت وحدها وإن ادعت الضرة أنها قد حا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بل لأن معرفتها بحيض غيرها كمعرفة الزو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ؤتمنت على نفس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ضه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ضت فأنكرت طلقتا بإقراره ولو قال لامرأ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ضتما فأنت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تان فقال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ضنا فصدقهما طلق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ذبهما لم تطلق واحدة منهم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كل واحدة منهما معلق على شرطين حي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ض ضرتها ولا يقبل قول ضرته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وجد الشرطان وإن صدق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ب الأخرى طلقت المكذبة وحدها لأن ق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ول في حقها وقد صدق الزوج ضرتها فوجد الشرطان في طل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طلق المصدق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ضرتها غير مقبول في حقها وما صدقها الزوج فلم يوجد شرط طل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ل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ضتن فأنتن طوالق ف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ضنا فصدق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ن وإن كذبهن لم تطلق واحدة منهن لأن شرط طلاقهن حيض الأربع ولم يوجد وإن 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أو اث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طلق واحدة منهن لأنه لم يوجد الشرط وإن صدق ثلاثا ط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ذبة وحدها لأن قولها مقبول في حي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دق الزوج صواحبها فوجد حيض ال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ها فطل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طلق المصدقات لأن قول المكذبة غير مقبول في حق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6" name="Image126" descr="">
              <a:hlinkClick xmlns:a="http://schemas.openxmlformats.org/drawingml/2006/main" r:id="rId3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>
                      <a:hlinkClick r:id="rId3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حاضت إحداكن أو أيتكن حاضت فضراتها طو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ض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دقهن طلقت كل واحدة منهن ثلاثا ثلاثا وإن كذبهن لم تطلق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ن وإن صدق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كل واحدة من ضرائرها طلقة طلقة ولم تطلق هي 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حيض ضرة لها وإن صدق اثنتين طلقت كل واحدة من المصدقتين طلقة طلقة لأن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منهما ضرة م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قت كل واحدة من المكذبتين طلقتين وإن صدق ثلاثا ط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ذبة ثلاثا وطلقت كل واحدة من المصدقات طلقتين طلق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7" name="Image127" descr="">
              <a:hlinkClick xmlns:a="http://schemas.openxmlformats.org/drawingml/2006/main" r:id="rId3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>
                      <a:hlinkClick r:id="rId3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ل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ضت فأنت طالق فرأت الدم في وقت يمكن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نا بوقوع الطلاق كما يحكم بكونه حيضا في المنع من الصلاة وغيره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منه الحيض وإن بان أنه ليس بحيض لانقطاعه لدون أقل 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 أن الطلاق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وبهذا قال الثوري والشافعي وأصحاب الرأي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أحد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 إلا مالكا فإن ابن القاسم رو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حنث حين تكلم به وقد سبق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في هذا وإن قال ل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ضت فأنت طالق لم تطلق حتى تطهر ثم تحيض ول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هرت فأنت طالق لم تطلق حتى تحيض ثم تطهر وهذا يحكي عن أبي يوسف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قتضيه مذهب الشافعي أنها تطلق بما يتجدد من حي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هرها في المسألتين لأنه قد وجد منها الحيض والطهر فوقع الطلاق لوجود صفته 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م زمن م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فعلا مستقبلا وهذا الحيض والطهر مستدام غير متجدد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هم من 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ت المرأة وطهرت إلا ابتداء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لقت الصفة به ول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ضت حيضة فأنت طالق لم تطلق حتى تحيض ثم تطهر نص عليه أحمد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د حيضة كاملة إلا بذلك ولو قال ل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هرت فأنت طالق طلقت بأول ال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طلق في الموضعين بانقطاع دم الحيض قبل الغسل نص عليه أحمد في رواية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ي وذكر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ب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قولا أنها لا تطلق حتى تغتسل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عدة لا تنقضي بانقطاع الدم حتى تغتسل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قربوهن حت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طهر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طع دمه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طه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سلن ولأنه قد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أحكام الطاهرات في وجوب الصلاة وصحة الطهارة والصيام وإنما بقي بعض 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ا على وجود الغسل ولأنها ليست حائضا فيلزم أن تكون طاهرا لأنهما ضد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 من انتفاء أحدهما وجود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8" name="Image128" descr="">
              <a:hlinkClick xmlns:a="http://schemas.openxmlformats.org/drawingml/2006/main" r:id="rId3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>
                      <a:hlinkClick r:id="rId3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ضت حيضة فأنت طالق وإذا حضت حيضتين فأنت ط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ضت حيضة طلقت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اضت الثانية طلقت الثانية عند طهرها منها وإ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ضت حيضة فأنت طالق ثم إذا حضت حيضتين فأنت طالق لم تطلق الثانية حتى تطه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ة الثالثة لأن ثم للترت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تضي حيضتين بعد الطلقة الأولى لكونهما مرتب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9" name="Image129" descr="">
              <a:hlinkClick xmlns:a="http://schemas.openxmlformats.org/drawingml/2006/main" r:id="rId3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>
                      <a:hlinkClick r:id="rId3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ضت نصف حيضة فأنت طالق طلقت إذا ذهب نصف الح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حكم بوقوع الطلاق إذا حاضت نصف عا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حكام تعلقت ب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علق بها وقوع الطلاق ويحتمل أنه لا يحكم بوقوع الطلاق حتى يمضي سبعة أيام و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نا لا نتيقن مضى نصف الحيضة إلا بذلك إلا أن تطهر لأقل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ط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ا وقوع الطلاق في نصف الحيض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غ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حيضة ويبقى طلاقها معل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د الحيض والأول أصح فإن الحيض له مدة أقلها يوم وليلة وله نصف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ذلك لا يمنع وجوده وتعلق الحكم به ك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0" name="Image130" descr="">
              <a:hlinkClick xmlns:a="http://schemas.openxmlformats.org/drawingml/2006/main" r:id="rId3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>
                      <a:hlinkClick r:id="rId3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لامرأ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ضتما حيض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ما طالقتا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 واحدة منهما حتى تحيض كل واحدة منهما حيضة واحدة ويكون 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اضت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منكما حيضة واحدة فأنتما طالقتان ك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جلدوهم ثمان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لد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دوا كل واحد منهم ثمانين ويحتمل أن يتعلق الطلاق ب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حيضة لأنه لما تعذر وجود الفعل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إضافته إلى إحداهما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خرج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هما اللؤلؤ والمرجا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خرج من أحدهم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غ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ضة واحدة لأن حيضة واحدة من امرأتين محال فيبقى 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ضت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ما طالقتان وهذا أحد الوجهين ل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الآخر لا تنعقد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لأنها مستحيلة فتصير كتعليق الطلاق بالمستحيلات والوجه الأول أولى لأ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حيح كلام المكلف بحمله على محمل سائ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عيد لوقوع الطلاق واليقين بقاء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ول حتى يوجد ما يقع به الطلاق يق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هذا الوجه لا يحصل به اليقي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كلامه أحد هذه الوجوه حمل عليه وإذا ادع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منه 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الحيضة الواحدة منهما فهو تعليق للطلاق بمستحيل فيحتمل أن يلغ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لا يقع الطلاق لأن هذه الصفة لا ت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وجد ما علق عليها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الطلاق في الحال ويلغو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ما ذكرناه في تعليق الطلا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1" name="Image131" descr="">
              <a:hlinkClick xmlns:a="http://schemas.openxmlformats.org/drawingml/2006/main" r:id="rId3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>
                      <a:hlinkClick r:id="rId3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له أربع نسو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تكن لم أطأها فضرائرها طوالق وق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ى الوقت ولم يطأهن طلقن ثلاثا ثلاثا لأن لكل واحدة ثلاث ضرائر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طوءات وإن وطئ ثلاثا وترك واحدة لم تطلق المتروكة لأنها ليست لها ضر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طو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طلق كل واحدة من الموطوآت طلقة طلقة وإن وطئ اثنتين طلقتا طلق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ين وطلقت المتروكتان طلقة طلقة وإن وطئ واحدة طلقت ثلاثا وطلقت كل واح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وكات طلقتين طلقتين وإن لم يقيده ب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قت الطلاق مقيدا بعمره وعم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تهن ماتت طلقت كل واحدة من ضرائرها طلقة طلقة وإذا ماتت أخرى ف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طلقن كلهن في آخر جزء من 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2" name="Image132" descr="">
              <a:hlinkClick xmlns:a="http://schemas.openxmlformats.org/drawingml/2006/main" r:id="rId3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>
                      <a:hlinkClick r:id="rId3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تكوني حاملا فأنت طالق ولم تكن حاملا طلقت وإن أ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لد لأقل من ستة أشهر من حين اليمين أو لأقل من أربع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يطؤ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 لأنا تبينا أنها كانت حاملا بذلك الولد وإن مضت أربع سنين ولم تلد تبينا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حين عقد اليمين وإن كان يط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ت بولد لأكثر من ستة أشهر وأقل من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نظرت فإن ظهرت علامات الحمل من انقطاع الحيض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وطئه أو قريب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لا يحتمل أن يكون من الوطء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طلق وإن حاضت أو وجد م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ءتها من الحمل طلقت وإن لم يظهر ذلك واحتمل أن يكون من الثاني ففيه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 لأن الأصل عدم الحمل قبل الوطء والثاني لا تطلق لأن اليقين 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فلا يزول بشك واحت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للزوج وطؤها قبل الاستبراء لأن الأصل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 ووقوع الطلاق والاستبراء ها هنا بحيضة فإن وجدت الحيضة على عا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 طلاقها وإن لم تأت في عادتها كان ذلك دليلا على حملها وحل وطئه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حاملا فأنت طالق فهي عكس المسألة 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موضع الذي يقع الطلاق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 ها هنا وفي الموضع الذي لا يقع ثم يقع ها هنا إلا أنها إذا أتت بولد ل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ت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ن وطء الزوج بعد اليمين ولأقل من أربع سنين من حين عقد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طلق لأن تعين النكاح ب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حدوث الولد من الوطء لأن الأصل عدمه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ل له الوطء حتى يستبرئها نص عليه أحمد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الوطء سواء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عية مباحة أو محرمة لأنه يمنع المعرفة بوقوع الطلاق وعدمه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واية أخرى لا يحرم الوطء لأن الأصل بقاء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اءة الرحم من الحمل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برأها حل وطؤها على الروايتين ويكون الاستبراء بحيضة قال أحمد في رواي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حملت فأنت طالق لا يقربها حتى ت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ط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ها فإن تأخر حيضها أريت النساء من أهل المعرفة فإن لم يوجدن أو خفي عل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ظر عليها تسعة أشهر غالب مدة الحمل وذكر القاضي فيها رواية أخرى أنها تستب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ة قروء ولأنه استبراء الحرة وهو أحد الوجهين لأصحاب الشافعي والصحيح ما 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قصود معرفة براءة رحمها وقد حصل ب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طأ حامل حتى تضع ولا حائل حتى تستبرأ ب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 براءتها بحيضة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لم به البراءة في حق الأمة والحرة واحد لأنه أمر حقيقي لا يختلف بالحرية وال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ا نوع تعبد لا يجوز أن يعدى بالقياس وهل تعتد بالاستبراء قبل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أو بالحيضة التي حلف فيها‏؟‏ على وجهين أصحهما الاعتداد به لأنه يحصل 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بالاستبراء بعد اليمين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د به لأن الاستبراء لا يتقدم على سب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ا يعتد به في استبراء الأمة قال أحمد إذا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بلت فأنت ط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ؤها في كل طهر مرة يعني إذا حاضت ثم طهرت حل وطؤها لأن الحيض علم على براءت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 ووطؤها سب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طئها اعتزلها لاحتمال أن تكون قد حملت من وطئه فط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3" name="Image133" descr="">
              <a:hlinkClick xmlns:a="http://schemas.openxmlformats.org/drawingml/2006/main" r:id="rId3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>
                      <a:hlinkClick r:id="rId3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حاملا بغلام فأنت طالق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لدت أنث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طالق اثنتين فولدت غلاما كانت حاملا به وقت اليمين تبينا أنها طلقت واحدة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وانقضت عدتها بوضعه وإن ولدت 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بولادتها طلقتين واعتدت بالقروء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 غلاما وجارية وكان الغلام أولهما ول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ا أنها طلقت واحدة وبانت ب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 ولم تطلق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جارية أولهما ولادة طلقت ثلاثا واحدة ب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م واثنتين بولادة ا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ضت عدتها بوضع الغلام وإن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لا بغلام فأنت طالق واحدة وإن كنت حاملا بجارية فأنت طالق اثنتين فولدت غل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ثلاث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حملك غلاما فأنت طالق واحدة وإن كان ح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فأنت طالق اثنتين فولدت غلاما وجارية لم تطلق لأن حملها كله ليس بغلام ول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ة ذكره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خطاب وبه قال 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قوع الطلاق وجهان بن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في من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بست ثوبا من غزلها فلبس ثوبا فيه من غز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4" name="Image134" descr="">
              <a:hlinkClick xmlns:a="http://schemas.openxmlformats.org/drawingml/2006/main" r:id="rId3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>
                      <a:hlinkClick r:id="rId3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ولدت ولدا فأنت طالق فولدت ثلاثا دفع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ثلاثا لأن صفة الثلاث وجدت وهي زوجة وإن ولدتهم في دفعات من حمل واحد ط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ولين وبانت ب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طلق ذكره أبو بكر وهو قول الشافعي و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ابن حامد أنها تطلق لأن زمان البينونة زمن الوقوع ولا تنافي بينهم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دة انقضت بوضع الحمل فصادفها الطلاق بائنا ولم يقع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ت ف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 وقد نص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مع موتي أنها لا تطلق فهذا أولى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لدت ذكرا فأنت طالق واحدة وإن ولدت أنثى فأنت طالق اثنتين فولدتهما دف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طلقت ثلاثا وإن ولدتهما في دف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بالأول ما علق عليه وبانت ب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ع ب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ى قول ابن حامد فإن أشكل الأول منهما أو كيفية وضعهما ط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ب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لزمه الثانية والورع أن يلتزمها وهذا قول الشافعي و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المذهب أن يقرع بينهم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أول ما تلدين ذك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طالق واحدة وإن كان أنثى فأنت طالق اثنتين فولدتهما دفع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ع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لأنه لا أول فيهما فلم توجد الصفة وإن ولدتهما في دفعتين وقع بالأول ما 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ع بالثان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5" name="Image135" descr="">
              <a:hlinkClick xmlns:a="http://schemas.openxmlformats.org/drawingml/2006/main" r:id="rId3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>
                      <a:hlinkClick r:id="rId3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متك فأنت طالق ثم أعاد ذلك ثانية ط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لأن إعادته تكليم لها وشرط لطلاقها فإن أعاده 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ثانية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غير مدخول بها فتبين بالأولى ولا يلحقها طلاق 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اده رابعة ط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متك فأنت طالق فاعلم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تحققي ذلك حنث لأنه كل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عقد اليمين إلا أن ينوي كلاما مبتدأ وإن زج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حي أو اسكت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ي حنث لأنه كلام وإن سمعها تذك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ذب عليه لعنة الله حنث ن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لأنه كلمها وإن كلمها وهي نا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غلوبة على عقلها بإغماء أو جنو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ع أو بعيدة لا تسمع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ماء بحيث لا تفهم كلامه ولا تسمع أو حل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لم فلانا فكلمه مي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وقال أبو بكر يحنث في جميع ذلك لقول أصحاب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كلم أجسادا لا أرواح فيها‏؟‏ ولنا أن التكلم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دى إلى المتكلم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أخوذ من الك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جرح لأنه يؤث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تأثير الجرح ولا يكون ذلك إلا بإسماعه فأما تكلي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معجزاته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م بأسمع لما أقو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ثب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غيره وقول 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كلم أجسادا لا أرواح في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قالوا ذلك استبعادا أو سؤالا عما خفي عنهم سببه وحكمته حتى 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ة ذلك بأمر مختص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ى الأمر في ح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 على النفي وإن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كلمت فلانا فكلمته سكران حنث لأن السكران يكلم وي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كان تكليمه في حال سكره أضر من تكليمه في ص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لمته سكرانة حنث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ا حكم الصاحي وإن كل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بي أو مجنون يسمع ويعلم أنه مكلم حنث وإن ج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ثم كل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لأن القلم مرفوع عنها ولم يبق لكلامها 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6" name="Image136" descr="">
              <a:hlinkClick xmlns:a="http://schemas.openxmlformats.org/drawingml/2006/main" r:id="rId3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>
                      <a:hlinkClick r:id="rId3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لف لا يكلم إنسانا فكلمه بحيث ي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مع لتشاغ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لته حنث لأنه كلمه وإنما لم يسمع لغف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غل قلبه وإن كلمه ولم يعرف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يمينه بالطلاق حنث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ل حلف بالطلاق أن لا يكلم حماته فرآ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قد كلمها وإن كانت يمينه بالله تعالى أو يم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صحيح أنه لا يحنث لأنه لم يقصد تكليمه فأشبه الناسي ولأنه ظن المحل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لغو اليمين وإن سلم عليه حنث لأنه كلمه بالسلام وإن س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هو فيهم وأراد جميعهم ب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لأنه كلمهم كلهم وإن قصد بالسل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ه لم يحنث لأنه إنما كلم غيره وهو ي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علم أنه فيهم ففيه روا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لأنه كلمهم جميعهم وهو فيهم والثانية لا يحنث لأنه لم يقصده و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قوله في الحنث على اليمين بالطلاق والعتاق لأنه لا يعذر فيهما بالنس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من المذهب وعدم الحنث على اليمين المكفرة فإن كان الحالف إم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لوف عليه مأم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بتسليم الصلاة لأنه للخروج منها إلا أن ين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سليمه المأمومين فيكون حكمه حكم ما لو سلم عليهم في غير الصلاة ويحتمل أن لا ي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 لأن هذا لا يعد تكليما ولا يريده الحالف وإن حلف لا يكلم فل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 إنس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لانا يسمع يقصد بذلك إسم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أعني واسمعي يا جاره حنث ن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ف لا يكلم فلانا فكلم إنس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لان يسمع يريد بكلامه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وف عليه حنث لأنه قد أراد تكليمه وروي عن أبي بكرة ما يدل على أنه لا 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ان حلف أن لا يكلم أخاه زيادا فعزم زياد على الحج فجاء أبو بكرة فدخل ق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بنه في حج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أباك يريد الحج والدخول على زوج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سبب وقد علم أنه غير صحيح ثم 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 أنه كلمه و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لأنه أسمعه كلامه يريده به فأشبه ما لو خاطبه به ولأن به مقصود تكليم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بإسماعه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7" name="Image137" descr="">
              <a:hlinkClick xmlns:a="http://schemas.openxmlformats.org/drawingml/2006/main" r:id="rId3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>
                      <a:hlinkClick r:id="rId3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ت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رسل إليه رسولا حنث إلا أن يكون قصد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فهه نص ع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الخر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آخر وذلك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3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كان لبشر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كلمه الله إلا وحيا أو من وراء حجاب أو يرسل رسول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رك لكلامه هجرانه ولا يحصل مع مواصلته بالرسل والكتب ويحتمل أن لا يحنث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وي ترك ذلك لأن هذا ليس بتكليم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لف ليكلمنه لم يبر بذلك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لا يحنث به ولو حلف لا يكلمه فأرسل إنسانا يسأل أهل العلم عن 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ديث فجاء ال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 المحلوف عليه لم يحنث بذلك وإن حلف لا يكلم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إلا أن تكون نيته هجرانها قال أحمد في رجل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تك خمسة أيام فأنت طالق أله أن يجامعها ولا يكلمه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كان ب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يسوءها أو يغيظها‏؟‏ فإن لم يكن له 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 يجامعها ولا يكلمها وإن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رأ كتاب فلان فقرأه في نفسه ولم يحرك شفتيه به حنث لأن هذا قراءة الكتب في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صرف يمينه إليه إلا أن ينوي حقيقة القراءة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أت لفلان كتابا ففتحه حتى استقصى آخره إلا أنه لم يحرك شف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اد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ما فيه فقد علم ما فيه وقر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8" name="Image138" descr="">
              <a:hlinkClick xmlns:a="http://schemas.openxmlformats.org/drawingml/2006/main" r:id="rId3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>
                      <a:hlinkClick r:id="rId3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لامرأ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متما هذين الرجلين فأنتما طالقتان فك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ة رجلا ف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لأن تكليمهما وجد منهما فحنث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ضتما فأنتما طالقتان فحاضت كل واحدة حيضة 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كبت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بتيكما فأنتما طالقتان فركبت كل واحدة دابتها و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حتى ت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ة منهما الرجلين معا لأنه علق طلاقهما بكلامهما لهما فلا تطلق واحدة ب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وحدها وهذا أظهر الوجهين لأصحاب الشافعي وهكذ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تما ه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ين فالحكم فيها كالأولى وهذا فيما لم تجر العادة بانفراد الواحد به فأم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العرف فيه بانفراد الواحد فيه بالواحد ك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ا دابت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سا ثوب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لدا سيفيهما واعتقلا رمح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ا بزوجيهما وأشباه هذا فإنه يحنث إذا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منفردين وما لم تجر العادة في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لى الوجهين والله أعلم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كلتما هذين الرغيفين فأكلت كل واحدة منهما رغيفا حنث لأنه يستحي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ل كل واحدة منهما الرغيفين بخلاف الرجلين والدا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9" name="Image139" descr="">
              <a:hlinkClick xmlns:a="http://schemas.openxmlformats.org/drawingml/2006/main" r:id="rId3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>
                      <a:hlinkClick r:id="rId3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 كلمت ز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مع خالد لم تطلق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م زيدا في حال يكون فيه محمد مع خالد وذكر القاضي أنه يحنث بكلام زيد فقط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مع خالد استئناف كلام بدليل أنه مرفوع والصحيح ما قلنا لأنه متى 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كلام متصلا كان أولى من قطعه والرفع لا ينفي كونه حالا فإن الجملة من المبتدإ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 تكون ح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قترب للناس حسابهم وهم في غفلة معرض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استمعوه و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لعب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3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خاف أن يأكله الذئب وأنتم عنه غاف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قطعه عن الكلام الذي هو في سياقه مع إمكان وصله به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ا ومحمد مع خالد فأنت طالق لم تطلق حتى تكلم زيدا في حال كون محمد مع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تأخر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مع خالد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 كلمت زيدا وأنا غ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طلق حتى تكلمه في حال غيبته 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 كلمت زيدا وأنت راك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هو راكب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راكب لم تطلق حتى تكلمه في تلك الحال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مت زيدا ومحمد أخوه مريض لم تطلق حتى تكلمه وأخوه محمد 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0" name="Image140" descr="">
              <a:hlinkClick xmlns:a="http://schemas.openxmlformats.org/drawingml/2006/main" r:id="rId3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>
                      <a:hlinkClick r:id="rId3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متني إلى أن يقدم زيد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دم زيد فأنت ط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ته قبل قد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لأنه مد المنع إلى غاية هي قدوم زيد فلا يحنث بعده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إن استدمت كلامي من الآن إلى أن يقدم زيد دين وهل يقبل في الحك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1" name="Image141" descr="">
              <a:hlinkClick xmlns:a="http://schemas.openxmlformats.org/drawingml/2006/main" r:id="rId3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>
                      <a:hlinkClick r:id="rId3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 شئت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ئت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شئت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شئت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شئت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شئت لم تطلق حتى تشاء وتنطق بالمش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س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شئت لأن ما في القلب لا يعلم حتى يعبر عنه اللسان ف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ما ينطق به دون ما في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شاءت بقلبها دون نطقها لم يقع طلاق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شئت بلسانها وهي كار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قع الطلاق اعتبارا بالنطق وكذلك إن 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بمشيئة غيرها ومتى وجدت المشيئة باللسان وقع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على الف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تراخي نص عليه أحمد في تعليق الطلاق بمشيئة فلان وفي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شئت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شئت ونحو هذا 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قال أبو حنيفة دون صاح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كيف شئت تطلق في الحال طلقة رجعية لأن هذا ليس بشرط وإن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للطلاق الواقع بمشيئتها ولنا أنه أضاف الطلاق إلى مشيئ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شئت وقال الشافعي في جميع الح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ت في الحال وإلا فلا تطلق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مليك للطلاق فكان على ال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ي وقال أصحاب الرأ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وفي سائر الحروف كقولنا لأن هذه الحروف صريحة في التراخي فحمل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ا تقتضي زمانا وإنما هي لمجرد الشرط فتق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ور بقضية التمليك وقال الحسن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 شئت إنما ذلك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اما في مجلسهما ولنا أنه تعليق للطلاق على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لى التراخي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يق ولأنه إزالة ملك معلق على المش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لى التراخي كالعتق وف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ي فإنه ليس بشرط إنما هو تخي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يد بالمجلس كخيار المجلس وإن مات م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ئة أو 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ع الطلاق لأن شرط الطلاق لم يوجد وحكي عنأبي بكر أنه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صحيح لأن الطلاق المعلق على شرط لا يقع إذا تعذر شرطه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ت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وهو مجنون لم يقع طلاقه لأنه لا حكم لكلامه وإن شاء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ران فالصحيح أنه لا يقع لأنه زائل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مجنون و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وايتين في طلاقه والفرق بينهما أن إيقاع طلاقه تغليظ عليه كي لا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ية سببا للتخفيف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هنا إنما يقع الطلاق بغيره فلا يصح منه في حال 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له وإن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طفل لم يقع لأنه كالمجنون وإن كان يعقل الطلاق وقع ل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صح اختياره لأحد أبويه وإن كان أخرس فشاء بالإشارة وقع الطلاق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ارته تقوم مقام نطق النا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وقع طلاقه بها وإن كان ناطقا حال التع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 يقع الطلاق بها لأن طلاقه في نفسه يقع بها فكذلك طلا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ه بمشيئة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 بها لأنه حال التعليق كان لا يقع إلا بالنطق فلم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 في التعل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طق فلان بمشيئته فهي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2" name="Image142" descr="">
              <a:hlinkClick xmlns:a="http://schemas.openxmlformats.org/drawingml/2006/main" r:id="rId3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>
                      <a:hlinkClick r:id="rId3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د المشيئة بوق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 شئت اليوم تقيد ب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يوم قبل مشيئتها لم تطلق وإن علقه على مشيئة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ع حتى ت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ئتهما وخرج القاضي وجها أنه يقع بمشيئة أحدهما كما يحنث بفعل بعض المحل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فساد هذا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 شئت وشاء أبوك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أبى فقال أب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شئت لم تطلق لأنها لم تشأ فإن المشيئة أمر خفي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قها على شرط 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 شئت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شئت إن شئ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شئت أو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شئت إن طلعت الشمس لم يقع نص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عنى هذا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أهل العلم منهم 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أصحاب الرأي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نحفظ عنه من أهل العلم على أن الرجل إذا قال ل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شئت إن شاء فلان أنها قد ردت الأمر ولا يلزمها الطلاق وإن شاء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ه لم توجد منها مش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وجد منها تعليق مشيئتها بشرط وليس تع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ئة بشرط مشيئة وإن علق الطلاق على مشيئة اثنين فشاء أحدهما على ال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على التراخي وقع الطلاق لأن المشيئة قد وجدت منهم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3" name="Image143" descr="">
              <a:hlinkClick xmlns:a="http://schemas.openxmlformats.org/drawingml/2006/main" r:id="rId3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>
                      <a:hlinkClick r:id="rId3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لا أن تشائي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ء زيد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طلق وإن أخرا ذلك طلقت وإن جن من علق الطلاق بمشيئته طلقت في الحال لأنه أ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وعلق رفعه بشرط لم ي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مات فإن خرس فشاء بالإشارة خرج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 بناء على وقوع الطلاق بإشارته إذا علقه على مش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4" name="Image144" descr="">
              <a:hlinkClick xmlns:a="http://schemas.openxmlformats.org/drawingml/2006/main" r:id="rId3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>
                      <a:hlinkClick r:id="rId3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واحدة إلا أن تشائي ثلاثا فلم تش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من ثلاث طلقت واحدة وإ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شئت ثلاثا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 ثلاث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 و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لق إذا شاءت ثلاثا لأن الاستثناء من الإثبات 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واحدة إلا أن تشائي ثلاثا فلا تطل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 لما طلقت بمشيئتها ثلاثا فكذلك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 لأنه إنما ذكر الثلاث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شيئتها الرافعة لطلاق الواحدة فيصير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لا أن تكر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مشيئتك ثلاث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لق لما ذكرنا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 ثلاثا لأن السابق إلى الفهم من هذا الكلام إيقاع الثلاث إذا شاءتها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درهم إلا أن يقيم البينة ب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ذ درهما إلا أن تريد أكث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ه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ان بالخيار ما لم يتفرقا إلا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إن بيع الخيار ثبت الخيار فيه بعد تفرقهم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لا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شائي واحد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شئت واحدة طلقت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 أبي بكر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لق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5" name="Image145" descr="">
              <a:hlinkClick xmlns:a="http://schemas.openxmlformats.org/drawingml/2006/main" r:id="rId3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>
                      <a:hlinkClick r:id="rId3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لمشيئة فلان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ضاه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طلق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لأن معناه أنت طالق لكونه قد شاء ذلك أو رضيه أو ليرض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ه الله أو لرضى الله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به الشرط دين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في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حتمل فإن ذلك يستعمل للشرط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للسنة وهذا أظهر الوجهين ل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6" name="Image146" descr="">
              <a:hlinkClick xmlns:a="http://schemas.openxmlformats.org/drawingml/2006/main" r:id="rId3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>
                      <a:hlinkClick r:id="rId3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 أحببت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دت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رهت ا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الطلاق بقولها بلس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حببت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ت لأن هذه المع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الاطلاع عليها إلا من قبلها فتعلق الحكم بقولها كالمشيئة 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علق الحكم بما في القلب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لسان دليلا عليه فعلى هذا لو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بوجوده وقع طل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تلفظ به ولو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حب ذلك ث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ذبة لم تطلق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تحبين أن يعذبك الله بالنار فأنت طالق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حب ذلك فقد سئل أحمد عنها فلم يجب فيها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احتمالان أحدهما لا ت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بي ثور لأن المحبة في القلب ولا توجد من أحد محب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برها بحبه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 معلوم فلم يصلح دليلا على ما في قلبها والاحتمال الثاني أنها تطلق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رأي لأن ما في القلب لا يوقف عليه إلا من لس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ضى تعليق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ها به كاذبة كانت أو صادقة كالمش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تحبي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تحبينه بقلبك لأن المحبة لا تكون إلا ب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7" name="Image147" descr="">
              <a:hlinkClick xmlns:a="http://schemas.openxmlformats.org/drawingml/2006/main" r:id="rId3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>
                      <a:hlinkClick r:id="rId3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ت طال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وكذلك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نص عليه أحمد في رواية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ان وبهذا قال سعيد بن المسيب والحسن ومكحول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مالك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أبو عبيد وعن أحمد ما يدل على أن الطلاق لا يقع وكذلك العتاق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وأبي حنيفة والشافعي لأنه علقه على مشيئة لم يعلم وج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لو علقه على مشيئة زيد وقد 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لم 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 حديث حسن ولن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ج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بن عبا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رج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فهي طالق رواه أبو حفص بإسناده وعن أبي بردة نحوه وروى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ا معاشر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ى الاستثناء جائز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شيء إلا في العتاق والطلاق ذكره أبو الخطاب وهذا نقل للإجماع وإن قدر أن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فانت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لم له مخالف فهو إجماع ولأنه استثناء يرفع جملة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لاثا إلا ثلاثا ولأنه استثناء حكم في محل فلم ير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ش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 والنكاح ولأنه إزالة ملك فلم يصح تعليقه على مشيئ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رأتك إن شاء الله أو تعليق على ما لا سبيل إلى علمه فأشبه تعليق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يلات والحديث لا حجة لهم فيه فإن الطلاق والعتاق إن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يمين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مى بذلك فمجاز لا تترك الحقيقة من أ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طلاق إنما سمى يمين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لقا على شرط يمكن تركه وفعله ومجر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ليس بيمين حقيق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كن الاستثناء بعد يمين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ه على مشيئة لا تعلم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مشيئة الله الطلاق بمباشرة الآدمي سببه 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شاء الله حين أذ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 ولو سلمنا أنها لم تعلم لكن قد علقه على شرط يستحيل 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كتعليق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يلات يلغو ويقع الطلاق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8" name="Image148" descr="">
              <a:hlinkClick xmlns:a="http://schemas.openxmlformats.org/drawingml/2006/main" r:id="rId3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>
                      <a:hlinkClick r:id="rId3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 دخلت الدار إن شاء الله فعن أحم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الطلاق بدخول الدار ولا ينفعه الاستثناء لأن الطلاق والعت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ا من الأيمان ولما ذكرناه في الفصل الأول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لق وهو قول أبي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ذا علق الطلاق بشرط صار يمينا وحلفا فصح الاستثناء فيه لعموم قو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على يم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لم 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ما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يس بيمين فلا يدخل في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9" name="Image149" descr="">
              <a:hlinkClick xmlns:a="http://schemas.openxmlformats.org/drawingml/2006/main" r:id="rId3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>
                      <a:hlinkClick r:id="rId3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لا أن يشاء الله طلقت ووافق أصحاب الشافع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الصحيح من المذهب لأنه أوقع الطلاق وعلق رفعه بمشيئة لم تعلم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 إن لم يشأ الله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شأ الله وقع أيضا في الحال لأن وقوع طلاق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شأ الله م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غت هذه الصفة ووقع الطلاق ويحتمل أن لا يقع بناء على تع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على الم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 جمعت بين الضدين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ت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الكوز ولا ماء في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لتدخلن الدار إن شاء الله لم ت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أو لم تدخل لأنها إن دخلت فقد فعلت المحلو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دخل علمنا 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شأه لأنه لو شاءه لوجد فإن ما شاء الله كان وكذلك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لا تدخ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إن شاء الله لما ذكرنا وإن أراد بالاستثناء والشرط رده إلى الطلاق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فيه من الخلاف ما ذكرنا في المنجز وإن لم تعلم نيته فالظاهر رج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دخول ويحتمل أن يرجع إلى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لق الطلاق على مستح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 قتلت المي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ت الماء الذي في الكوز ولا ماء فيه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ت بين الضدين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واحد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ثنين أو على ما يستحيل عادة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رت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عدت إلى السماء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ذهبا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ت هذا النهر كله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ت الجبل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ميت ففيه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قع الطلاق في الحال لأنه أردف الطلاق بما يرفع جم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نع وقو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وفي الثاني فلم يصح كاستثناء ا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طلقة لا ت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قص عدد طلاقك والثاني لا يقع لأنه علق الطلاق بصفة لم توجد ول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تبعيده يعلق على الم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شاب الغراب أتيت أهل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القار كاللبن الحل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آتيهم أبدا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قه على ما يستحيل عقلا و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لأنه لا وجود له فلم تعلق به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مجرد الطلاق فوقع وإن علق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يل عادة كالطي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عود السماء لم يقع لأن له وجودا وقد وجد جنس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جزات الأنبياء عليهم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امات الأولياء فجاز تعليق الطلاق به ولم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وجوده فأما إن علق طلاقها على نفي فعل المستح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لي الميت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عدي السماء طلقت في الحال لأنه علقه على عدم ذلك وعدمه معل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ال وفي الثاني فوقع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 لم أبع عبدي ف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لأشربن الماء الذي في الكوز ولا ماء فيه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تلن الميت وقع الطلاق في الحال لما ذكرناه وحكى أبو الخطاب عن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طلاقه كما لو حلف ليصعدن السماء أو ليطي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حنث والصحيح أنه ي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الف على فعل الممتنع كاذب حانث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قسموا بالله جهد أيمان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بعث الله من يمو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يعلم الذين كفروا أن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انوا كاذب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لف على فعل متصور فصار ممتن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بذلك ف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بكونه ممتنعا حال يمين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0" name="Image150" descr="">
              <a:hlinkClick xmlns:a="http://schemas.openxmlformats.org/drawingml/2006/main" r:id="rId3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>
                      <a:hlinkClick r:id="rId3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ربت من هذا النهر فاغترف منه و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ربت من هذا الإناء فصب منه في إناء آخر وشرب وكان الإناء كبيرا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أيضا وإن كان الشرب به ممكنا لم يحنث لأن الإناء الصغير آ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صرف يمينه إلى الشرب به بخلاف النهر والإناء الكبير فإنه لا ت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إلا إلى الشرب من مائه ولو حلف لا يشرب من بر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ب من نهر يأخذ م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وإن حلف لا يشرب من ماء بردي فشرب من نهر يأخذ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ث ذكر نحو ذلك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بردي اسم لمكان خاص فإذا تجاوزه إلى مكان سواه فشر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شرب من بر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يمينه على مائه فماؤه ماؤه حيث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ن نقل وكذلك لو حلف لا يأ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 البصرة فأكله في غيرها حنث وإن اغترف من بردي بإ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ه إلى مكان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به حنث في المسألتين جميعا لأن اغتراف الماء من بردي ولو حلف لا يشرب من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إلا بالشرب من ماء النهر المعروف بالفرات وإن حلف لا يشرب من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ت حنث بالشرب من كل ماء عذب لأنه إذا عرفه فاللام التعريف انصرف إلى ال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وإذا أنكره صار ل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ناول كل ما يسمى فراتا وكل عذب فرات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سقيناكم ماء فرات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يستوي البحران هذا عذ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رات سائغ شرابه وهذا ملح أجاج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نوى بيمينه المحتم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إليه ويقبل منه ذلك لأنه قريب لا تبعد إر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1" name="Image151" descr="">
              <a:hlinkClick xmlns:a="http://schemas.openxmlformats.org/drawingml/2006/main" r:id="rId3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>
                      <a:hlinkClick r:id="rId3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لف لا يشتمه ولا يكلمه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ذلك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لوف عليه في غيره 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عله في غير المسجد والمحلوف عليه في المسجد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ولو حلف لا يض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جه ولا يقتله في المسجد ف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لف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لوف عليه في غيره لم 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حالف في غير المسجد والمحلوف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حنث لأن الشتم والكلام قول يستقل به الق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تبر فيه حضور المشت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جد من الشاتم في المسجد وإن لم يكن المشتوم فيه والكلام قول فهو كالش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المذكورة فعل متعد محله المضروب والمقتول والمشجوج فإذا كان محله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كان الفعل في غيره فيعتبر محل المفعول به ولو حلف ليقتلنه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حه يوم الخميس ومات يوم الجمعة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وإن جرحه يوم الجمعة ف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سب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لأنه لا يكون مقتولا حتى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بر يوم موته ل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ه ويتوجه أن يكون الحكم بالعكس في المسألتين فيعتبر يوم جرحه لا يوم موت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فعل القاتل ولهذا يصح الأمر به وال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</w:t>
      </w:r>
      <w:hyperlink r:id="rId3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قتلوا أولاد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والنهي إنما يتوجه إلى فعل ممكن فعله و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عل الآدمي من الجرح ونحوه أما الزهوق ففعل الله تعالى لا يؤ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لا سبيل للآدمي إلا تعاطى سببه وهو شرط في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جد تبينا أن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ضي إليه كان قتلا ولذلك جاز تقديم الكفارة بعد الجرح وقبل الزهوق ولو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تل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من جرح كان جرحه لم يبر ولو حلف لا يقتله لم يحنث بذلك أيضا 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بر حتى يوجد السبب والزهوق معا في يوم لأن القتل لا يتم إلا بسببه وشر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بنسبته إلى الشرط وحده دون السبب ف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2" name="Image152" descr="">
              <a:hlinkClick xmlns:a="http://schemas.openxmlformats.org/drawingml/2006/main" r:id="rId3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>
                      <a:hlinkClick r:id="rId3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شرتني بقدوم أخي فهي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شرته إحداهن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قة طل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كاذبة لم تطلق لأن التبشير خبر صدق يحصل به ما يغير الب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ور أو غم وإن أخبرته به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طلق لأن السرور إنما يحصل بالخبر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الأولى كاذبة والثانية صا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الثانية لأن السرور إنما يحصل بخب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هو البشارة وإن بشره بذلك اثنتان أو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أربع في دفعة واحدة طل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ن 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ع على الواحد فما زا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يعمل مثقال ذرة خيرا ير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عمل مثقال ذرة شرا ي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hyperlink r:id="rId3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قنت منكن لله ورسو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عمل صالحا نؤتها أجرها مرت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برتني بقدوم أ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طالق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البشارة لا تطلق إلا المخبرة الأولى الصادقة دون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راده خبر يحصل له به العلم بقدومه ولا يحصل ذلك ب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غير الأول 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طلق كل مخبرة صادقة كانت أو كاذبة أولا كان أو غيره لأن الخبر يكون صد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ا ومكررا وهو اختيار أبي الخطاب والأول قول القاضي ومذهب الشافع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هذا التفص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3" name="Image153" descr="">
              <a:hlinkClick xmlns:a="http://schemas.openxmlformats.org/drawingml/2006/main" r:id="rId3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>
                      <a:hlinkClick r:id="rId3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تقوم منكن فهي طالق أو قال لع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فهو حر فقام الكل دفع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ع طلاق ولا عتق لأنه لا أول فيهم وإن 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أو واحدة ولم يقم بعده أحد احتمل وجه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الطلاق والعتق لأن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سبقه شيء وهذا كذلك والثاني لا يقع طلاق ولا عتق لأن الأول ما كان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د فعلى هذا لا يحكم بوقوع ذلك ولا انتفائه حتى يتبين من قيام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بعده فتنحل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م اثنان أو ثلاثة دفع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 بعدهم آخر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والعتق بالجماعة الذين قاموا في الأول لأن الأول يقع على الكثير والقلي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كونوا أول كافر 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القاضي في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يدخ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ر فدخل اثنان دفعة واحدة ثم دخل بعدهما 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تق وا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عيد فإنهم قد دخل بعضهم بعد بعض ولا أول فيهم وهذا لا يستقيم 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يدخل منكم وحده ولم يدخل بعد الثالث أحد فإنه لو دخل بعد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الثالث لكونه أول من دخل وحده وإذا لم يقل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فظ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تناول الجماعة كما ذكرنا 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فقراء المهاج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من يدخل منكن الدار فهي طالق فدخل بعض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كم بطلاق واحدة م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تبين من دخول غيرها بموته أو موتهن أو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بين وقوع الطلاق بآخرهن دخولا من حين دخلت وكذلك الحكم في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4" name="Image154" descr="">
              <a:hlinkClick xmlns:a="http://schemas.openxmlformats.org/drawingml/2006/main" r:id="rId3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>
                      <a:hlinkClick r:id="rId3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لف يمينا على فعل بلفظ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به شيئا خاصا مثل إن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تسل الليلة وأراد الجنابة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ربت لي فراشا وأراد ترك جماعها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زوج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بدي حر وأراد امرأة معينة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 إلى رجل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رأتي طالق وأراد رجلا بعينه أو حلف لا يأكل خبزا يريد خبز البر أو لا يدخل د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دار فلان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رجت فأنت طالق يريد الخروج إلى الحمام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ت وأراد استطلاق البطن فإن ذلك يسمى مش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ستمش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ت مش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وا إذا شرب دواء يمشيه فإن 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على ما نواه ويدين فيما بينه وبين الله تعالى وهل يقبل في الحكم‏؟‏ يخر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ين قال أحمد في الظ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ربت لي فراشا فأنت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ظهر أمي فجاءت فقامت على فرا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الجماع لا يلزمه شيء و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قوله في الحكم في هذا كله لأنه خلاف الظاهر ولنا أنه ف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بما يحت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أنت طالق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ب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ك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5" name="Image155" descr="">
              <a:hlinkClick xmlns:a="http://schemas.openxmlformats.org/drawingml/2006/main" r:id="rId3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>
                      <a:hlinkClick r:id="rId3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لف يمينا 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بب خاص وله نية حمل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بل قو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لأن السبب دليل على صدقه وإن لم ينو شيئا فقد روي عن أحمد ما ي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تختص بما وجد فيه السبب وذكره الخرق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له 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اليمين وما هيجها فظاهر هذا أن يمينه مقصورة على محل السبب وهذا قول أصحا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روي عن أحمد ما يدل على أن يمينه تحمل على العموم فإنه قال في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أن لا أصيد في هذا النهر لظلم رآه فتغير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ذر يوفي به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لفظ دليل الحكم فيجب الاعتبار به في الخصوص والعموم كما في لفظ الشارع و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بب الخاص يدل على قصد الخصوص ويقوم مقام النية عند عدمها لدل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وجب أن يختص به اللفظ العام ك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لفظ الشارع فإنه يريد 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فلا يختص بمحل السبب لكون الحاجة داعية إلى معرفة الحكم في غير محل 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امت امرأته لتخر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رجت فأنت طالق فرجعت ثم خرجت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عاه إنسان إلى غدائ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ي طالق إن تغديت ثم رجع فتغد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ه لم يحنث على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نث على الثاني وإن حلف لعامل أن لا يخرج إلا بإذ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لف بذلك على امرأته أو مملوكه فعزل الع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لق المرأة وباع المملوك أو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كيل فع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في ذلك كل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6" name="Image156" descr="">
              <a:hlinkClick xmlns:a="http://schemas.openxmlformats.org/drawingml/2006/main" r:id="rId3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>
                      <a:hlinkClick r:id="rId3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 داري أحد فامرأتي طالق فدخلها هو أ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 دارك أحد فعبدي حر فدخلها 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نة حال المتكلم تدل على أنه إنما يحلف على غيره ويمنع من سواه فيخرج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 بالقر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 المخاطب من اليمين بها أيضا ويحتمل أن يحنث أخذا ب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وإعراضا عن السبب كما في 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7" name="Image157" descr="">
              <a:hlinkClick xmlns:a="http://schemas.openxmlformats.org/drawingml/2006/main" r:id="rId3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>
                      <a:hlinkClick r:id="rId3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طئتك فأنت طالق انصرفت يمينه إلى جما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الحسن يمينه على الوطء بالقدم لأنه الحقيقة وحكي عنه أ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به الجماع لم يقبل في الحكم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طء إذا أضيف إلى المرأة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رف عبارة عن الجماع ولهذا يفهم منه الجماع في لفظ الشارع في مثل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وطأ حامل حتى ت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ائل حتى تستبرأ ب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ه عند الإطلاق عليه كسائر الأسماء العرفية من الظع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وية وأشباههم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حتى تغيب الحشفة في الفرج وإن حلف ليجامعها أو لا يجا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إلى 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فرج ولم يحنث بالجماع دون الفرج وإن أنزل لأن مبنى الأيمان على ال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ف ما قلناه وإن حلف لافتضضتك فافتضها بأصبع لم يحنث لأن المعهود من إطلاق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ة وطء البكر وإن حلف على امرأة لا يم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نكحها فيمينه على ا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إطلاق النكاح ينصرف إليه وإن كان مالكا لها بنكاح أو ملك يمين فهو على وط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قرينة الحال صارفة عن العقد عليها لكونها معقود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8" name="Image158" descr="">
              <a:hlinkClick xmlns:a="http://schemas.openxmlformats.org/drawingml/2006/main" r:id="rId3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>
                      <a:hlinkClick r:id="rId3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رتك فخالف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طالق ثم نهاها فخالفت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وهو قول الشافعي لأنها خالفت نهيه لا أمره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صد أن لا تخالفه أو لم يكن ممن يعرف حقيقة الأمر والنهي لأنه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فإنما يريد نفي المخالفة ويحتمل أن تطلق بكل حال لأن الأمر بالشيء 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ي عنه أمر بضده فقد خالفت أمره وإن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هيتني عن نفع أ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طالق فقا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طها من مالي شيئا لم يحنث لأن إعطاءها من مال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النفع به فيكون هذا النفع محرما فلا يتناوله يمينه ويحتمل أن ي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 عام فيدخل المحر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9" name="Image159" descr="">
              <a:hlinkClick xmlns:a="http://schemas.openxmlformats.org/drawingml/2006/main" r:id="rId3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>
                      <a:hlinkClick r:id="rId3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رجت إلى غير الحمام فأنت طالق فخرجت إ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سواء عدلت إلى الحمام أو لم تعدل وإن خرجت إلى 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د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ه فقياس المذهب أنه يحنث لأن ظاهر هذه اليمين المنع من غير الحمام فكي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إليه 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خالفت لفظه ويحتمل أن لا يحنث وهو قول الشافعي لأن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عل ما حلف عليه ويتناوله لفظه وإن خرجت إلى الحمام وغيره وجمعتهما في القصد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لأنها خرجت إلى غير الحمام وانضم إليه غيره فحنث بما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حلف لا يكلم زيدا فكلم زيدا وعمرا والثاني لا يحنث لأنها ما 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خروج مشترك ونقل الفضل بن زياد عن أحمد أنه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لاق أن لا يخرج من بغداد إلا لنزهة فخرج إلى النز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ر إلى مك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هة لا تكون إلى مكة فظاهر هذا أنه أحنثه ووجهه 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رجل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لاق أن لا يأتي أرمينية إلا بإذن امرأته فقالت له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حيث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تى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رمينية والصحيح أنه متى أذنت له إذنا ع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كلام أحمد محمول على أن هذا خرج مخرج الغضب والكراهة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هذا بطيب قل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نا منها وله الخروج وإن كان بلفظ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0" name="Image160" descr="">
              <a:hlinkClick xmlns:a="http://schemas.openxmlformats.org/drawingml/2006/main" r:id="rId3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>
                      <a:hlinkClick r:id="rId3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لف ليرحلن من هذه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يخرجن من هذه المدينة ففع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إليها لم يحنث إلا أن تكون نيته أو سبب يمينه يقتضي عدم الرجوع إليها لأن ال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روج والرح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علهما وقد نقل عنه إسماعيل بن سعيد إذا حلف على رج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بغداد فخرج ثم 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ضت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عليه ونقل عنه مثنى بن جا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 لم نرحل من هذه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دركه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و شيئا هي إلى أن تموت فإن رحل لم يرجع ومعن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 أدركه الموت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كان الرحيل لم يحنث وإن أمكنه الرح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فعل لم يحنث حتى يموت أحدهما ف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طلاق في آخر أوقات الإمكان 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حل لم يرجع فمحمول على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مينه سبب يقتضي هجران الدار على الدوام ونقل 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ل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ت كذا فأنت طالق فإذا هي قد وهب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 أن يكون قد حنث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ل على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وهبته وإلا فلا يحنث حتى تبتدئ هبته لأن اليمين ت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ا مستقبلا يحنث به وما فعلت ما حلف عليه بعد يمينه ونقل عنه أيضا في رج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أيتك تدخلين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لى نيته إن أراد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خلها حنث وإن كان نوى إذا رآ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حتى يراها تدخل وهو كما قال فإن م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على النيات سيما والرؤية تطلق على العلم ك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م تر كيف فعل رب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عا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ومتى لم تكن له نية ولا هناك سبب يدل على إرادت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بمج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حتى يراها تدخل الدار لأنه الذي تناوله لفظه ونق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ي في رجل أقرض رجلا دراهم فحلف أن لا ي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رجل مي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ثة يعني إذا مات الحالف يوفى الورثة ولا يبرأ بيمينه لأنها ليست إبراء فلا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1" name="Image161" descr="">
              <a:hlinkClick xmlns:a="http://schemas.openxmlformats.org/drawingml/2006/main" r:id="rId3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>
                      <a:hlinkClick r:id="rId3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ي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أملك إلا مائة وكان يملك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أو أقل حنث فإن نوى إني لا أملك أكثر من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بملك ما دون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أملك أكثر من مائة فامرأتي طالق وكان يملك أقل من المائة لم ي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صا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2" name="Image162" descr="">
              <a:hlinkClick xmlns:a="http://schemas.openxmlformats.org/drawingml/2006/main" r:id="rId3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>
                      <a:hlinkClick r:id="rId3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 دخلت الدار طلقت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طالق وبقيت أخرى معلقة بدخول الدار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لاثا يا ط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ت الدار فإن كانت له نية رجع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وقعت واحدة بالنداء وبقيت ا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قة على دخول الدار وكذ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يا زانية إن دخلت الدار وعاد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قذف وقال 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الشرط إليهما في المسألتين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بها في الحال شيء والأولى أن يرجع الشرط إلى الخبر الذي يصح فيه الت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ذيب وجرت العادة بتعليقه ب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نداء والقذف الذي لا يوج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3" name="Image163" descr="">
              <a:hlinkClick xmlns:a="http://schemas.openxmlformats.org/drawingml/2006/main" r:id="rId3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>
                      <a:hlinkClick r:id="rId3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مريضة بالنصب أو ال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ها بالمرض في الحال طلقت في الحال وإن نوى به أنت طالق في حال مرضك لم تطلق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ض لأن هذا حال والحال مفعو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ظرف ويكون الرفع لحنا لأن الحال منصوب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 ونصب انصرف إلى الحال لأن مريضة اسم ن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بعد تمام الكلام وصفا لم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حالا وإن ر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ى وقوع الطلاق في الحال ويكون ذلك وصفا لطالق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المبت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سكن احتمل وجهين أحدهما وقوع الطلاق في الحال ل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 يقتضي وقوع الطلاق في الحال فقد تيقنا وجود المقتضى وشككنا فيما يمنع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زول عن اليقين بالشك والثاني لا يقع إلا في حال مرضها لأن ذكره للمرض في سي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يدل على تعليقه به وتأثير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ثر فيه إلا إذا كان ح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4" name="Image164" descr="">
              <a:hlinkClick xmlns:a="http://schemas.openxmlformats.org/drawingml/2006/main" r:id="rId3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>
                      <a:hlinkClick r:id="rId3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ذا قدم فلان فقدم به ميتا أو م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قدم به مي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كرها محمولا فلا تطلق لأنه لم يقدم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به وهذا قول الشافعي ونقل عن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حنث لأن الفعل ينسب إليه و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طعام البلد إذا حمل إليه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ذا دخل الطعام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إذا حمل إليه ولنا أن الفعل ليس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عل لا ينسب إلى غير فاع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زا والكلام عند إطلاقه لحقيقته إذا أمكن وأما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كن وجود الفع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فتعين حمل الدخول فيه على مجازه وأما إن قدم بنفسه لإكراه فعلى 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وهو أحد الوجهين لأصحاب الشافعي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وحكاه عن أحم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عل منه 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سب إليه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سيق الذين كفروا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هنم زمرا حتى إذا جاءو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أمر المكره بالفعل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خلوا أبو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هن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أن الفعل يتحقق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صح أمره به ووجه الأو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كراه زال اختياره فإذا وجدت الصف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وجود الطلاق منه مكرها وهذ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طلق وإن كانت له نية حمل عليها ك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يد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5" name="Image165" descr="">
              <a:hlinkClick xmlns:a="http://schemas.openxmlformats.org/drawingml/2006/main" r:id="rId4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>
                      <a:hlinkClick r:id="rId4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دم مختارا حنث الحالف سواء علم القادم باليمين أو جهل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 واحدا وقال أبو عبد الله 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م ممن لا يمتنع من القدوم بيمينه كالسلطان والح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 الأجنبي 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ف ولا يعتبر علمه ولا ج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من يمتنع باليمين من القدوم كقر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أو ل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لام لأحدهما فجهل اليمين أو نس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كم فيه كما لو 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عل نفسه ففعله ناسيا أو جاهلا وفي ذلك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ها هنا وذلك ل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من تمنعه اليمين كان تعليقا للطلاق على صفة ولم يكن ي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ه على طلوع الشمس وإن كان ممن يمتنع كان ي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ذر فيها بالنسيان وال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تعتبر على هذا القول نية الحالف وقرائن أح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ة على قصد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صده بيمينه منع القادم من القدوم كان ي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صده جعله صفة في م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يمينا ويستوي فيه علم القادم وج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يانه وجنونه وإفاقته مثل أن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ها إذا حصل معها محر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طلقها وحدها وتعتبر قرائن الأحوال فمتى 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على قدوم غائب بعيد يعلم أنه لا يعلم اليمين ولا يمتنع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 أو مجنون أو من لا يمتنع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يمينا وإن علق ذلك على فعل حاضر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مينه ويمتنع لأجلها من فعل ما علق الطلاق عليه كان يمينا ومتى أشكلت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قع الطلاق لأن لفظه يقتضي وقوع الطلاق عند وجود هذه الصفة على ا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نصرف عن ذلك بدليل فمتى شككنا في الدليل المخص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العمل بم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6" name="Image166" descr="">
              <a:hlinkClick xmlns:a="http://schemas.openxmlformats.org/drawingml/2006/main" r:id="rId4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>
                      <a:hlinkClick r:id="rId4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ركت هذا الصبي يخرج فأنت طالق فانفلت الصبي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ها ف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نوى أن لا يخرج فقد حنث وإن نوى أن لا تدعه لم يحنث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على معنى هذا وذلك لأن اليمين إذا وقعت على فع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فعل الخروج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 منها فكانت كالمكره إذ لم يمكنها حفظه ومنعه وإن نوى فعله فقد 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علم نيته انصرفت يمينه إلى فعلها لأنه الذي تناوله لفظه فلا يحنث إل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بتفريطها في حفظه أو اختي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7" name="Image167" descr="">
              <a:hlinkClick xmlns:a="http://schemas.openxmlformats.org/drawingml/2006/main" r:id="rId4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>
                      <a:hlinkClick r:id="rId4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لف لا تأخذ حقك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ره على دفعه إليه وأخذه منه قهرا 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حلوف عليه فعل الأ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ذه مختارا وإن أكره صاحب الحق على أخذه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جهين في من أكره على القدوم وإن وضعه الحالف في ح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ين يديه أو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ه فلم ي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لأن الأخذ ما وجد وإن أخذه الحاكم أو السلطان من الغ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ه إلى المستحق فأخذه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وهو مذهب الشافعي لأنه ما أخذ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خذ حقك على حنث لأنه قد أخذ حقه الذي عليه والمنصوص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في الصورتين قاله أبو بكر وهو الذي يقتضيه مذهبه لأن الأيمان عنده على الأس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ى الأسماء ولأنه لو وكل وك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 منه كان آخذا لحقه منه عرفا ويسمى آخ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7">
        <w:bookmarkStart w:id="35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خذنا منهم ميثاقا غليظ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8">
        <w:bookmarkStart w:id="36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قد أخذ الله ميثاق بن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سرائيل وبعثنا منهم اثني عشر نقيب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يمين من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خذت حقي منك فالتفريع فيها كالتي قبلها فإن تركها الغر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اء متاع في خرج ثم دفع الخرج إلى الحالف فأخذه ولم يعلم أنه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يس بمعدود أخذا ولا يبرأ به الغريم منها فإن كانت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طيتك حق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ه الحاكم منه 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ه إلى الغريم لم يحنث وإن أكرهه على دفع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ى الوجهين في المكره وإن أعطاه باختياره حنث وإن وضعه في حجر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ندوقه وهو يعلم حنث لأنه أعطاه وإن دفعه إلى الحاكم اختي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د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غريم فدفعه أو أخذه من ماله باخت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ه إلى الغريم حنث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وقياس المذهب أنه يحنث لأنه أوصله إليه مختارا فأشبه ما لو دفع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 إياه ولأن الأيمان على الأسباب لا على ال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8" name="Image168" descr="">
              <a:hlinkClick xmlns:a="http://schemas.openxmlformats.org/drawingml/2006/main" r:id="rId4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>
                      <a:hlinkClick r:id="rId4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أيت أباك فأنت طالق فرأته ميتا أو نائ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غ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و رأته من خلف زجاج أو جسم شف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لأنها رأته وإن رأت خياله في ما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آ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ورته على حائط أو غيره لم تطلق لأنها لم ت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كرهت على رؤ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ى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9" name="Image169" descr="">
              <a:hlinkClick xmlns:a="http://schemas.openxmlformats.org/drawingml/2006/main" r:id="rId4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>
                      <a:hlinkClick r:id="rId4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لمدخو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أنت طالق 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يق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أراد بالثانية إفهامها أن قد وقعت بها الأولى فتلزمه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غير مدخول بها بانت ب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لزمها ما بعدها لأنه ابتداء 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إذا قال لامرأته المدخو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مرتين ون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انية إيقاع طلقة ثانية وقعت بها طلقتان بلا خلاف وإن نوى بها إفهامها أن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قعت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تأكيد لم تطلق إلا واحدة وإن لم تكن له نية وقع طلقتان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هو الصحيح من قولي الشافعي وقال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 واحد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رار يكون للتأكيد والإفهام ويحتمل الإيق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وقع طلقة بالشك ولنا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للإيقاع ويقتضي الوق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لو لم يتقدمه مثله وإنما ينصرف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ة التأكيد والإفهام فإذا لم يوجد ذلك وقع مقت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جب العمل بالعم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إذا لم يوجد المخصص وبالإطلاق في المطلق إذا لم يوجد المقيد فأما غير الم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لا تطلق إلا طلق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نوى الإيقاع أو غيره وسواء قال ذلك منفصل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لا وهذا قول أبي بكر بن عبد الرحمن بن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رمة والنخعي وحما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والثو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أبي عبيد وابن المنذر و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عن علي و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 وقال مالك والأوزاعي والليث يقع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يق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ذلك ثلاثا طلقت ثلاثا إذا كان متصلا لأنه طلق ثلاثا ب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لاثا ولنا أنه طلاق مفرق في غير المدخو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ع الأولى كما لو فرق كلامه ولأن غير المدخول بها تبين ب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عدة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ادفها الطلقة الثانية بائنا فلم يمكن وقوع الطلاق بها لأنها غير 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 الزوجة ولأنه قول من سمينا من الصحابة ولا نعلم لهم مخالفا في عص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م مضى زمن طويل ثم أعاد ذلك للمدخول بها ط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ب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يت التوكيد لأن التوكيد تابع للكلام فشرطه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صلا به كسائر التوابع من العط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ة وال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0" name="Image170" descr="">
              <a:hlinkClick xmlns:a="http://schemas.openxmlformats.org/drawingml/2006/main" r:id="rId4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>
                      <a:hlinkClick r:id="rId4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طلاق يترتب في الوقوع ويأتي بعضه بعد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خول بها منه أكثر من طلقة واحدة لما ذكرناه ويقع بالمدخول بها ثلاث إذا أوق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ف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لق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م طالق ثم طالق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 ثم طالق وطالق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لق وأشباه ذلك لأن هذه حروف تقتضي الترت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ع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فتبينها فتأتي الثانية فتصادفها بائنا غير زوجة فلا تقع بها وأما الم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تي الثانية فتصادف محل النكاح فتقع وكذلك الثالثة 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طالق وطالق ذكره أبو الخطاب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طلقة قبل طلقة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طلقة أو بعدها طلقة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ة فطلقة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ة ثم طلقة وقع بغير المدخو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مدخول بها طلقتان لما ذكرنا من أن هذا يقتضي طلقة بعد 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1" name="Image171" descr="">
              <a:hlinkClick xmlns:a="http://schemas.openxmlformats.org/drawingml/2006/main" r:id="rId4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>
                      <a:hlinkClick r:id="rId4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طلقة قبلها طلقة فكذلك ذكره القاضي وهذا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 بغير المدخول بها شيء بناء على قولهم في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يجية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طلقتان وهو قول أبي حنيفة لأنه استحال وقوع ال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قبل الطلقة المو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ت معها لأنها لما تأخرت عن الزمن الذي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قاعها فيه لكونه زمنا ماضيا وجب إيقاعها في أقرب الأزمن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تأخرها إلى ما بعدها لأن قبله زمن يمكن الوقوع فيه وهو زمن 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ؤ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عيد مع إمكان القريب ولنا أن هذا طلاق بعضه قبل بعض فلم يقع بغير الم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ة بعد طلقة ولا يمتنع أن يقع المتأخر في لفظه متق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ة بعد طلقة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طلقة غدا وطلقة اليوم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زيد بعد عمرو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زيد وقبله عمرو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 زيدا بعد عمرو وكان كل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يد تأخير المتقدم لفظا عن المذكور بعده وليس هذا طلاقا في زمن م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قع إيقاعه في المستقبل مرتبا على الوجه الذي رتبه ولو قدر أن إحداهما مو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من ماض لامتنع وقوعها و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ت الأخرى وحدها وهذا تعليل القاضي لكو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إلا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ول من التعليل أص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2" name="Image172" descr="">
              <a:hlinkClick xmlns:a="http://schemas.openxmlformats.org/drawingml/2006/main" r:id="rId4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>
                      <a:hlinkClick r:id="rId4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طلقة معها طلقة وقع بها طلقتان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ان وقع بها ثلاث في قياس المذهب وهو أحد الوجهين لأصحاب الشافع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طلقة لأن الطلقة إذا وقعت مفردة لم يمكن أن يكون معها شيء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ع ثلاث طلقات بلفظ يقتضي وقوعهن معا فوقعن ك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لا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سلم أن الطلقة تقع مفردة فإن الطلاق لا يقع بمجرد التلفظ به إذ لو وقع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صح تعليقه بشرط ولا صح وصفه بالثلاث ولا ب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كم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ك فأنت طالق معها طلق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فإنها تطلق طلقتين ل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3" name="Image173" descr="">
              <a:hlinkClick xmlns:a="http://schemas.openxmlformats.org/drawingml/2006/main" r:id="rId4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>
                      <a:hlinkClick r:id="rId4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طلقة بعدها طلق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إني أوقع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ة دين وهل يقبل في الحكم‏؟‏ يخرج على روايتين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طلقة 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إني طلقتها قبل هذا في نكاح آخر أو أن زوجا قبلي طلقها 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قبل في الحكم‏؟‏ على ثلاثة أوجه أحدها يقبل والآخر لا يقبل 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جد وإن لم يكن وجد لم يقبل والصحيح أنه إذا لم يكن وجد لا يقبل لأنه لا 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4" name="Image174" descr="">
              <a:hlinkClick xmlns:a="http://schemas.openxmlformats.org/drawingml/2006/main" r:id="rId4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>
                      <a:hlinkClick r:id="rId4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طالق طالق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التوكيد قبل من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يكرر للتوكيد ك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كاحها باطل باطل باط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ق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ر الطلقات طلقت ثلاثا وإن لم ينو شيئا لم يقع إلا واحدة لأنه لم ي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بحرف يقتضي المغا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ن متغايرات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وطالق وط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بالثانية التأكيد لم يقبل لأنه غاير بينها وبين الأولى بحرف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ف والمغايرة وهذا يمنع التأكيد وأما الثالثة فهي كالثانية في لفظها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بها التوكيد 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قبل في الحكم‏؟‏ يخرج على روايتين إحداهما يقبل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 لأنه كرر لفظ الطلاق مثل الأول فقبل تفسيره بالتأكيد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والثانية لا يقبل لأن حرف العطف للمغايرة فلا يقبل ما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ا يقبل في الثانية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فطالق فطالق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 ثم طالق فالحكم فيها كالتي عطفها بالواو وإن غاير بين الح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 وطالق ثم طالق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 ثم طالق وطالق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 وطالق فطالق ونحو ذ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في شيء منها إرادة التوكيد لأن كل كلمة مغايرة لما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ة 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ا والتوكيد إنما يكون بتكرير الأول بصو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5" name="Image175" descr="">
              <a:hlinkClick xmlns:a="http://schemas.openxmlformats.org/drawingml/2006/main" r:id="rId4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>
                      <a:hlinkClick r:id="rId4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طلقة أنت مسر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فارق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التوك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انية والثالثة قبل لأنه لم يغاير بينهما بالحروف الموضوعة للمغايرة بين الألفا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عاد اللفظة بمعناها ومثل هذا يعاد توكيد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ر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ارق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التوكيد احتمل أن يقبل منه لأن اللفظ المختلف يعطف بعض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توكيد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فى قولها كذبا وم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لا يقبل لأن الواو تقتضي المغا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6" name="Image176" descr="">
              <a:hlinkClick xmlns:a="http://schemas.openxmlformats.org/drawingml/2006/main" r:id="rId4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>
                      <a:hlinkClick r:id="rId4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لغير مدخو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وطالق وطالق 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لأنه نسق وهو مث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مالك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وربيعة وابن أبي ليلى وح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الشافعي في القديم ما يدل عليه و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 إلا واحدة لأنه أوقع الأولى قبل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ع عليها شيء آخر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ها ولنا أن الواو تقتضي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رتيب فيها فيكون موقعا للثلاث جميعا فيق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لاثا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ة معها طلقتان ويفارق ما إذا فر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ا تقع جميعا وكذلك إذا عطف بعضها على بعض بحرف يقتضي الترت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ع قبل الثانية بمقتضى إيقاعه وهاهنا لا تقع الأولى حين نطقه بها حتى يتم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ه لو ألحقه استث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رطا أو صفة ل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ع الأول مطلقا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ع حين تلفظه لم يلحقه شي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ثبت أنه يقف وقوعه على تمام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ع عند تمام كلامه على الوجه الذي اقتضاه لفظه ولفظه يقتضي وقوع الطل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مجتم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نى 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نسق أي غير مفترق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أول الكلام على آخره مع الشرط والاستثناء لأنه مغير له والعطف لا يغير فلا ي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تبين أنه وقع أول ما لفظ به ولذلك لو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أنت طالق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إلا واحد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تم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رضة للتغيير إما بما يخصه بزم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ده بقيد ك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بما يمنع بعضه كالاستثناء وإما بما يبين عدد الوا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فة ب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 هذا فيجب أن يكون واقعا ولولا ذلك لما وقع بغير الم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ثلاث بحال لأنه لو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لاثا فوقعت بها طلقة قبل قوله ثلاث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أن يقع بها شيء آخر وأ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فهاتان جملت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علق إحداهما بالأخرى ولو تعقب إحداهما شرط أو استثناء أو صفة لم يتناول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جه لوقوف إحداهما على الأخرى والمعطوف مع المعطوف عليه شيء واحد لو تعقبه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د إلى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عطوف لا يستقل بنفسه ولا يفيد بمفرده بخلا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 فإنها جملة مف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لق لها بالأخرى فلا يصح قياسه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7" name="Image177" descr="">
              <a:hlinkClick xmlns:a="http://schemas.openxmlformats.org/drawingml/2006/main" r:id="rId4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>
                      <a:hlinkClick r:id="rId4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طلقتين ونصفا فهي عندنا كالتي قبلها يقع ا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خالف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طلقتان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ت الدار فأنت طالق وكرر ذلك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ت طلقت في قول الجميع لأن الصفة وج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ضى وقوع دفعة واحد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الدار فأنت طالق وطالق وطالق فدخلت الدار طلقت ثلاثا وبه 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وأصحاب الشافعي في أحد الوجهين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واحدة لأن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ق إذا وجدت الصفة يكون كأنه أوقعه في تلك الحال على ص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وقعه كذ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إلا واحدة ولنا أنه وجد شرط وقوع ثلاث طل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رتبات فوقع الثلاث ك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ت الدار فأنت طالق طلقة معها طلقتان فدخ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ثلا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ثل هذا بعض أصحاب الشافعي ولم يحك عنهم فيه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8" name="Image178" descr="">
              <a:hlinkClick xmlns:a="http://schemas.openxmlformats.org/drawingml/2006/main" r:id="rId4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>
                      <a:hlinkClick r:id="rId4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لغير مدخو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م طالق ثم طالق إن دخلت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ت الدار فأنت طالق ثم طالق ثم طالق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ت فأنت طالق فط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لق فدخ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واحدة فبانت بها ولم يقع غيرها وبهذا قال الشافعي وذهب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ها تطلق في الحال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 بها وهو قول أبي حنيفة في الصورة الأولى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طع الأولى عما بعدها لأنها للمهلة فتكون الأولى موق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قة بالشرط وقال أبو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 حتى تدخل الدار فيقع بها ثلاث لأن 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شرط لثلاث فوق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ت الدار فأنت طالق وطالق وطالق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طف وفيها ترت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لقت التطليقات كلها بالدخول لأن العط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تعليق الشرط بالمعطوف عليه ويجب الترتيب فيها كما يجب لو لم يعلقه ب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انفصال عما ذكروه ولأن الأولى تلي الشرط فلم يجز وقوعها ب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ف عليها ولأنه جعل الأولى جزاء للشرط وعقبه إياها بفاء التعق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و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زاء فلم يجز تقديمها عليه كسائر نظائره ولأ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 زيد د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ه درهما لم يجز أن يعطيه قبل دخوله فكذا ها هنا وما ذكروه تحكم ليس له شا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صل في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9" name="Image179" descr="">
              <a:hlinkClick xmlns:a="http://schemas.openxmlformats.org/drawingml/2006/main" r:id="rId4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>
                      <a:hlinkClick r:id="rId4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لمدخو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ت الدار فأنت طالق ثم طالق ثم طالق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بها شيء حتى تدخل الدار فتقع بها الثلاث وبهذا قال الشافعي وأبو يوسف و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لقاضي إلى وقوع طلقتين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قى الثالثة معلقة بالدخول وهو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اد فإنه يجعل الشرط المتقدم للمعطوف دون المعطو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ق به ما يبعد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ما يليه ويجعل جزاءه ما لم توجد فيه الفاء التي يجازى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ما وجدت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كما لا يعرف عليه دليلا ولا نعلم له نظيرا وإن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ت الدار ف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 فطالق فطالق فدخ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ثلاثا في قولهم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0" name="Image180" descr="">
              <a:hlinkClick xmlns:a="http://schemas.openxmlformats.org/drawingml/2006/main" r:id="rId4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>
                      <a:hlinkClick r:id="rId4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ق ثلاثا وهو ينوي واحدة فهي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رجل إذا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لاثا فهي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وى واحدة لا نعلم فيه خلافا لأن اللفظ صريح في الثلاث والنية لا تعارض الص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أضعف من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ا نعمل بمجردها والصريح قوي يعمل بمجرده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ارض القوي بالضعيف كما لا يعارض النص بالقياس ولأن النية إنما تع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 اللفظ إلى بعض محتم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اث نص فيها لا يحتمل الواحدة بحال فإذا ن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نوى ما لا يحتمله فلا يصح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ثلاثة درا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1" name="Image181" descr="">
              <a:hlinkClick xmlns:a="http://schemas.openxmlformats.org/drawingml/2006/main" r:id="rId4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>
                      <a:hlinkClick r:id="rId4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لق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نوي ثلاثا فهي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واحدة ونوى ثلاثا لم يقع إلا واحد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 لا يحتمل أكث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نوى ثلاثا فقد نوى ما لا يحتمله لفظه فلو وقع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قع بمجرد النية ومجرد النية لا يقع بها طلاق وقال أصحاب الشافعي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ثلاث لأنه يحتمل واحدة معها اثنتان وهذا 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ان لا يؤديه معنى الواحدة ولا يحتمله فنيته فيه نية مج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عمل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ى الطلاق من غير لفظ وأ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ونوى ثلاثا فهذا فيه روا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 إلا واحدة وهو قول الحسن وعمرو بن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لأن هذا اللفظ لا يتضمن عد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ينونة فلم تقع به الثلاث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واحدة بيانه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خبار عن صفة هي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 العدد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ئمة و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هر والرواية الثانية إذا نوى ثلاث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وهو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ي عبيد وابن المنذر لأنه لفظ لو قرن به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لاثا فإذا نوى به الثلاث كان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كنايات ولأنه نوى بلفظ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ه فوقع ذل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كناية وبيان احتمال اللفظ للعدد أنه يصح تفسير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لاثا ول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 اسم فاعل واسم الفاعل يقتضي الم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قتضيه الفعل والمصدر يقع على القليل والكثير وفارق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ائض وطاه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 والطهر لا يمكن تعدده في 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لاق يمكن تعد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2" name="Image182" descr="">
              <a:hlinkClick xmlns:a="http://schemas.openxmlformats.org/drawingml/2006/main" r:id="rId4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>
                      <a:hlinkClick r:id="rId4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طلاقا ونوى ثلاثا وقع لأنه صرح بالمصدر وال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على القليل و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نوى بلفظه ما يحتمله وإن نوى واحدة فهي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 فهي واحدة لأنه اليقين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الطلاق وقع ما نواه وإن لم ي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فحكى فيها القاضي روايتي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الثلاث نص عليها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نا لأن الألف واللام للاستغراق فيقتضي استغراق الكل وهو ثلاث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لأنه يحتمل أن تعود الألف واللام إلى معهود يريد الطلاق الذي أوقعته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 في أسماء الأجناس تستعمل لغير الاستغراق كثير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كره على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قل الصبي الطلاق واغتسلت بالماء وتيممت بالتراب وقرأت العلم والحديث والف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ما يراد به ذلك 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هم منه الاستغراق فعند ذلك لا يحمل على التع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نية صارفة إليه وهكذا لو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طلاق فإ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ثلاث وإن نوى واحدة فهي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نو شيئا فكلام أحمد يقتض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ثلاثا لأن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طلاق فهذا قد بين أي شيء بقي هي ثلاث وهذا 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ويخرج فيها أنها واحدة بناء على المسألة قبلها ووجه القولين 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يبين أنه يراد بها الواحد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نت الطلاق وأنت الطلا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الطلاق ثلاثا تم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مكرر ثلاثا ثلاثا ولو كان للاستغراق لكان ذلك تس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3" name="Image183" descr="">
              <a:hlinkClick xmlns:a="http://schemas.openxmlformats.org/drawingml/2006/main" r:id="rId4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>
                      <a:hlinkClick r:id="rId4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يلزمني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لي لازم فهو صريح فإنه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وقع طل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الطلاق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قل الصبي الطلاق ف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ولع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حكمه فحذفوا المضاف وأقاموا المضاف إليه مقامه ثم اشته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من الأسماء العرفية وانغمرت الحقيقة فيه ويقع به ما نواه من واحدة أو اث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ثلاث وإن أطلق ففيه روايتان وجههما ما تقدم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طلاق فهو بمث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يلزمني لأن من لزمه شيء فهو عليه ك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شتهر استعما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يقاع الطلاق ويخرج فيه في حالة الإطلاق الروايتان هل هو ثلاث أو واحد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به في هذا جميعه أن يكون واحدة لأن أهل العرف لا يعتقدونه ثلاثا ولا يعلم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واللام للاستغراق ولهذا ينكر أحدهم أن يكون طلق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تقد أنه 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احدة فمقتضى اللفظ في ظنهم واحدة فلا يريدون إلا ما يعتقدونه مقتضى للفظ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كأنهم نووا ال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4" name="Image184" descr="">
              <a:hlinkClick xmlns:a="http://schemas.openxmlformats.org/drawingml/2006/main" r:id="rId4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>
                      <a:hlinkClick r:id="rId4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للسنة طلقت واحدة في وقت السنة وذهب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ها تطلق ثلاثا في ثلاثة قروء بناء منه على أن هذا هو السنة وقد بينا أن 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طلق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هر لم يصبها في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طلاق السنة وقعت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في طهر لم يصبها فيه أيضا إلا أن ينوي الثلاث فتكون ثلاثا لأنه ذكر الم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در يقع على الكثير والقليل بخلاف 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5" name="Image185" descr="">
              <a:hlinkClick xmlns:a="http://schemas.openxmlformats.org/drawingml/2006/main" r:id="rId4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>
                      <a:hlinkClick r:id="rId4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العج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شتم لبسيار طلقت امرأته ثلاثا نص عليه أحم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كثير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شتم فحسب طلقت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نوي ثلا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ثلاثا نص عليه أحمد في رواية ابن منصور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رج فيه روا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لأن هذا ص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صريح فهما سواء والصحيح أنه يق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ه لأن معناها خليتك وخليتك يقع بها ما ن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ها هنا وإنما صارت صر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هرة استعمالها في الطلاق وتعينه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ا ينفي معناها ولا يمنع العم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قتك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حتك ونوى واحدة أو أ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واحدة وإن ن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 فهي ثلاث لأنه فعل يمكن أن يعبر به عن القليل والكثير وكذلك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6" name="Image186" descr="">
              <a:hlinkClick xmlns:a="http://schemas.openxmlformats.org/drawingml/2006/main" r:id="rId4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>
                      <a:hlinkClick r:id="rId4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ع الطلاق بغير لفظ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موضعين أحدهما من لا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كلام كالأخرس إذا طلق بالإش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زوجته وبهذا قال مالك والشافعي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لا نعلم عن غيرهم خلافهم وذلك لأنه لا طريق له إلى الطلاق إلا بالإش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ت إشارته مقام الكلام من غير نية كالنكاح فأما الق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 طل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شارة كما لا يصح نكاحه بها فإن أشار الأخرس بأصابعه الثلاث إلى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 لأن إشارته جرت مجرى نطق غيره ولو قال النا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وأشار بأصا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لم يقع إلا واحدة لأن إشارته لا تكفي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هكذا و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صابعه الثلاث طلقت ثلاثا لأن قوله هكذا تصريح بالتشبيه بالأصابع في العدد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بي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هكذا وهكذا و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ار بيديه مرة ثلاثين ومرة تسعا وعشرين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الإشارة بالأص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بوضتين قبل منه لأنه يحتمل ما يدعيه الموضع الثاني إذا كتب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زوجته وبهذا قال الشعبي والنخعي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وأبو حنيفة ومالك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ص عن الشافعي وذكر بعض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 قولا آخر أنه لا يقع به طلاق وإن ن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فعل من قادر على النط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ع به الطلاق كالإشارة ولنا أن الكتابة ح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هم منها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تى فيها بالطلاق وفهم منها ون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كاللفظ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تابة تقوم مقام قول الكاتب بدلالة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أمو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بليغ رسالته فحصل ذلك في حق البعض ب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ق آخرين بالكتابة إلى مل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راف ولأن كتاب القاضي يقوم مقام لفظه في إثبات الديون والحقوق فأما إن كان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 غير نية ف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رجها القاضي الشريف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ش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ي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وهو قول الشعبي والنخعي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ل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 إلا بنية وهو قول أبي حنيفة ومالك ومنصوص الشافعي لأن 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صد بها تجربة القلم وتجويد الخط وغم الأ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نية ككن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فإن نوى بذلك تجويد خطه أو تجربة ق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ع لأنه لو نوى باللفظ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قاع لم يقع فالكتابة أولى وإذا ادعى ذلك دين فيما بينه وبين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بل أيضا في الحكم في أصح الوجهين لأنه يقبل ذلك في اللفظ الصريح في أحد ال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اهنا مع أنه ليس بلفظ أولى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يت غم أهلي فقد قال في رواية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كتب طلاق زوجته ونوى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وإن أراد أن يغم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مل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ضا يعني أنه يؤاخذ به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عفا ل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حدثت به أنفسها ما لم تكلم أو تع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هذا أنه أوقع الطلاق لأن غ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يحصل بالطلاق فيجتمع غم أهله ووقوع طلاقه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يريد به غ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لا يقع لأنه أراد غم أهله بتوهم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حقيقته فلا يكون ناو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طلاق والخبر إنما يدل على مؤاخذته بما نواه عند الع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كلام وه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و طلاقا فلا يؤاخذ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7" name="Image187" descr="">
              <a:hlinkClick xmlns:a="http://schemas.openxmlformats.org/drawingml/2006/main" r:id="rId4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>
                      <a:hlinkClick r:id="rId4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تبه بشيء لا يبين مثل أن كتب بأصبعه على وس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اله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كلام أحمد أنه لا يقع وقال أبو حفص العك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ورواه الأثرم عن ال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كتب حروف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كتبه بشيء يبين والأول أولى لأن الكتاب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ين كالهمس بالفم بما لا يت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 لا يقع فهاهنا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8" name="Image188" descr="">
              <a:hlinkClick xmlns:a="http://schemas.openxmlformats.org/drawingml/2006/main" r:id="rId4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>
                      <a:hlinkClick r:id="rId4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تب ل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م استمد فك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اك كتاب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ه ب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ستثناء وكان في حال كتابته للطلاق مريدا للشرط لم يقع طلاق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لأنه لم ينو الطلاق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نواه في وقت آخر وإن كان نوى الطل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غير معلق ب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للحال وإن لم ينو شيئا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طلق يق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نظرنا فإن كان استمدادا 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ادة لم يقع طلاق قبل وجود الشرط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م أدركه النفس أو شيء يس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كت لذلك ثم أتى بشرط تعل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تابة أولى وإن استمد لغير حاجة ولا 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الطلاق كما لو سكت بعد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لغير حاجة ثم ذكر شرط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ني كتبته مريدا للشرط فقياس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طلق قبل الشرط إلا أنه يدين وهل يقبل في الحكم‏؟‏ على 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قولهم في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تعليقه على شرط وإن كت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 فأنت طالق طلقت في الحال سواء وصل إليها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تها من حين كتبه وإن كتب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صلك كتابي فأنت طالق فأتاها الكتاب ط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وصوله إليها وإن ضاع ولم يص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طلق لأن الشرط وصوله وإن ذهبت كت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و أو غيره ووصل الكاغ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طلق لأنه ليس بكتاب وكذلك إن انطمس ما فيه لعر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لأن الكتاب عبارة عما فيه الكتابة وإن ذهبت حواشيه أو تخرق منه شيء لا ي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ونه كت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ل باقيه طلقت لأن الباقي كتاب وإن تخرق بعض ما فيه الكتابة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 ذكر الطلاق فوصل طلقت لأن المقصود باق فينصرف الاسم إليه وإن تخرق 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طلاق فذهب ووصل با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طلق لأن المقصود ذاهب فإن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ي فأنت طالق ثم كتب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اك كتابي فأنت طالق فأتاها الكتاب ط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ين لوجود الصفتين في مجيء الكتاب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إذا أتاك كتابي فأنت ط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الطلاق الذي علقته دين وهل يقبل في الحكم‏؟‏ يخرج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9" name="Image189" descr="">
              <a:hlinkClick xmlns:a="http://schemas.openxmlformats.org/drawingml/2006/main" r:id="rId4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>
                      <a:hlinkClick r:id="rId4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ثبت الكتاب بالطلاق إلا بشاهدين عد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كتا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 في امرأة أتاها كتاب زوجها بخطه وخاتمه ب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زوج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هد عندها شهود عدول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هد حامل الكتا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شاهدان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قول حامل الكتاب وحده حتى يشهد معه غيره لأن الكتب المثبتة للحقوق لا تثب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اه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كتاب القاضي وظاهر كلام أحمد أن الكتاب يثبت عندها بشهادتهما بين يد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شهدا به عند الحاكم لأن أثره في حقها في ال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ز التزويج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ائها وهذا معنى يختص به لا يثبت به حق على الغير فاكتفى فيه بسماعها ل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شهد شاه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خط فلان لم يقبل لأن الخط يشبه به ويزور ولهذا لم ي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كتفى بمعرفة الخط لاكتفى بمعرفتها له من غير شهادة وذكر القاض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شهادة الشاهدين حتى يشاهداه ي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يغيب عنهما حتى يؤديا ال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شافعي والصحيح أن هذا ليس بشرط فإن كتاب القاضي لا يشترط فيه ذلك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وقد يكون صاحب الكتاب لا يعرف الكتابة وإنما يستنيب فيها وقد يستنيب في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ا بل متى أتاها بكتاب وقرأه عليهم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تابي كان لهما أن يشهد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0" name="Image190" descr="">
              <a:hlinkClick xmlns:a="http://schemas.openxmlformats.org/drawingml/2006/main" r:id="rId4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>
                      <a:hlinkClick r:id="rId4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ك طالق أو يدك أو عضو من أعضائك ط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نصف تطليقة أو ربع تطليقة وقعت بها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هذه المسألة في ف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أول أنه إذا طلق جزء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الثاني إذا طلق جزءا من طلقة فأما الأول فإنه متى طلق من المرأة جزء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ئها الثابتة طلقت كلها سواء كان جزءا شائعا كنصفها أو سدسها أو جزءا من ألف 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و جزءا معينا كيدها أو رأسها أو أصبعها وهذا قول الحسن ومذهب الشافع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 وابن القاسم صاحب مالك وذهب أصحاب الرأي إلى أنه إن أضافه إلى جزء شائع أو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ضاء خمسة الرأس والوجه والرقبة والظهر والفرج طلقت وإن أضافه إلى جزء معي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خمسة لم تطلق لأنه جزء تبقى الجملة منه بدونه أو جزء لا يعبر به عن ال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طلق المرأة بإضافة الطلاق إليه كالسن والظفر ولنا أنه أضاف الطلاق إلى 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استباحه بعقد النكاح فأشبه الجزء الشائع والأعضاء الخمسة ولأنها جملة لا تت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ل والحرمة وجد فيها ما يقتضي التحريم والإباحة فغلب فيها حكم التحريم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ك مسلم ومجوسي في قتل صيد وفارق ما قاسوا عليه فإنه ليس بثابت والشعر وال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ثابت فإنهما يزولان ويخرج غيرهما ولا ينقض مسهما ال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1" name="Image191" descr="">
              <a:hlinkClick xmlns:a="http://schemas.openxmlformats.org/drawingml/2006/main" r:id="rId4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>
                      <a:hlinkClick r:id="rId4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قها نصف تطليقة أو جزءا منها وإن قل فإنه يقع بها طلقة كا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عامة أهل العلم إلا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لق بذلك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فظ عنه من أهل العلم على أنها تطلق بذلك منهم الشعبي والحارث العكلي و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الشافعي وأصحاب الرأي وأبو عبيد 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مالك وأهل الح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أهل العراق وذلك لأن ذكر بعض ما لا يتبعض في الطلاق ذكر لجميعه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ك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2" name="Image192" descr="">
              <a:hlinkClick xmlns:a="http://schemas.openxmlformats.org/drawingml/2006/main" r:id="rId4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>
                      <a:hlinkClick r:id="rId4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نصفي طلقة وقعت طلقة لأن نصفي الشيء كل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نصاف طلقة طلقت طلقتين لأن ثلاثة أنصاف طلقة ونصف فكمل النصف فص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ين وهذا وجه لأصحاب الشافعي ولهم وجه آخر أنها لا تطلق إلا واحدة لأنه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صاف من طلقة واحدة فيسقط ما ليس منها وتقع طلقة ولا يصح لأن إسقاط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قع من الأهل في المحل لا سبيل إليه وإنما الإضافة إلى الطلقة الواحدة غير 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غت الإضاف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نصف طلقتين طلقت واحدة لأن نصف الطلقتين 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صحاب الشافعي وجها آخر أنه يقع طلقتان لأن اللفظ يقتضي النصف من كل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ثم يكمل وما ذكرناه أولى لأن التنصيف يتحقق به وفيه عمل باليقين وإلغاء ال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قاع ما أوقعه من غير زيادة فكان أولى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نصفي طلقتين 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ان لأن نصفي الشيء جميعه فهو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طلقتين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 نصف ثلاث طلقات طلقت طلقتين لأن نصفها طلقة ونصف ثم يكمل النصف فت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3" name="Image193" descr="">
              <a:hlinkClick xmlns:a="http://schemas.openxmlformats.org/drawingml/2006/main" r:id="rId4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>
                      <a:hlinkClick r:id="rId4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نصف وثلث وسدس طلقة وقعت طلقة لأنها أ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قة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نصف طلقة وثلث طلقة وسدس طلقة 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طف جزءا من طلقة على جزء من طلقة فظاهره أنها طلقات متغايرة ولأنها 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هي الأولى لجاء بها فاللام التعريف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الطلقة وسدس الطلقة فإ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ي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كر لفظ ثم أعيد منكرا فالثاني غير الأول وإن أعيد معر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لف واللام فالثاني هو الأول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مع العسر يسرًا إن مع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عسر يس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سر الثاني هو الأول لإعادته معرفا واليسر الثان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لإعادته منكرا وله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يغلب عسر يسري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راد ب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لذكرها بالضمير لأنه الأولى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نصف طلقة ثلث طلقة سدس 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طلقة لأنه لم يعطف بواو العطف فيدل على أن هذه الأجزاء من طلقة غير متغا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كون الثاني ها هنا بدلا من الأول والثالث من الثاني والبدل هو المبد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فلم يقتض المغايرة وعلى هذا التعليل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طلقة نصف طلقة أو 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ة لم تطلق إلا طلقة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نصفا وثلثا وسدسا لم يقع إلا طلق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أجزاء الطلقة إلا أن يريد من كل طلقة جزءا فتطلق ثلاثا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ا وثلثا وربعا طلقت طلقتين لأنه يزيد على الطلقة نصف سدس ثم يكمل وإن أراد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ة جزءا طلقت ثلاث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لقة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نصف طلقة أو أنت نصف طلقة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ة سدس طلقة أو أنت نصف طالق وقع بها طلقة بناء على قولنا 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طلاق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 في الطلاق وهاهنا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4" name="Image194" descr="">
              <a:hlinkClick xmlns:a="http://schemas.openxmlformats.org/drawingml/2006/main" r:id="rId4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>
                      <a:hlinkClick r:id="rId4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s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لأربع نسو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عت بينكن طلقة طلقت كل واحدة منهن 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قال الحسن والشافعي وابن القاسم وأبو عبيد وأصحاب الرأي لأن اللفظ اقتضى قس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ن لكل واحدة ربعها ثم تكملت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كن طلقة فكذلك نص عليه أحم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أوقعت بينكن طلق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عت بينكن طلقتين وقع بكل واحدة طلقة ذكر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وهو قول أبي حنيفة والشافعي وقال أبو بكر و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 كل واحدة طلق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حمد ما يدل عليه فإنه روي عنه في ر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عت بينكن ثلاث تطلي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ى إلا قد بن منه لأننا إذا قسمنا كل طلقة بينهن حصل لكل واحدة جزءان من طلق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كمل والأول أولى لأنه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نصف طلقتين طلقت واحدة ويكمل نصي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طلاق في واحدة فيكون لكل واحدة نصف ثم يكمل طلقة واحدة وإنما يقسم بالأجزاء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 كالدور ونحوها من المختلفات أما الجمل المتساوية من جنس كالنقود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سم برءوسها ويكمل نصيب كل واحد من واحد كأربعة لهم درهمان صحيحان فإنه يجعل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نصف من درهم واحد والطلقات لا اختلاف فيها ولأن فيما ذكرناه أخذا باليقين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من إيقاع طلقة زائدة بالشك فإن أراد قسمة كل طلقة بينهن فهو على ما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عت بينكن ثلاث طلقات أو أربع طلقات فعلى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 كل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ة وعلى قولهما يطلقن ثلاثا ثلاث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عت بينكن خمس طلقات وقع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طلقتان كذلك قال الحسن وقتادة والشافعي وأبو ثور وأصحاب الرأي لأن نصيب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طلقة وربع ثم تكمل وكذلك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ا أو سبعا أو ثماني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كن تسعا طلقن ثلاثا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5" name="Image195" descr="">
              <a:hlinkClick xmlns:a="http://schemas.openxmlformats.org/drawingml/2006/main" r:id="rId4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>
                      <a:hlinkClick r:id="rId4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عت بينكن طلقة وطلقة وطلقة وقع بكل واحدة منهن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ا عطف وجب قسم كل طلقة على حدتها ويستوي في ذلك المدخول بها وغيرها في 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لأن الواو لا تقتضي ترتيب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عت بينكن نصف طلقة وثلث طلقة وس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ة فكذلك لأن هذا يقتضي وقوع ثلاث على ما قدمن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عت بينكن 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قة فطلقة أو طلقة ثم طلقة ثم طلقة أو أوقعت بينكن طلقة وأوقعت بينكن طلقة وأ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كن طلقة طلقن ثلاثا إلا التي لم يدخل بها فإنها لا تطلق إلا واحدة لأنها ب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ولى فلم يلحقها ما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6" name="Image196" descr="">
              <a:hlinkClick xmlns:a="http://schemas.openxmlformats.org/drawingml/2006/main" r:id="rId4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>
                      <a:hlinkClick r:id="rId4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لنس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ن طوالق ثلاثا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كن ثلاثا طلقن ثلا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 نص عليه أحمد لأن قوله طلقتكن يقتضي تطليق كل واحدة منهن وتعميمهن به ثم و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مهن به من الطلاق بأنه ثلاث فصار لكل واحدة ثلاث بخلاف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قعت بين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 فإنه يقتضي قسمة الثلاث عليهن لكل واحدة منهن جزء منها وجزء الواح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ثلاثة أرباع تطل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7" name="Image197" descr="">
              <a:hlinkClick xmlns:a="http://schemas.openxmlformats.org/drawingml/2006/main" r:id="rId4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>
                      <a:hlinkClick r:id="rId4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" w:name="s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ك أو ظفرك طالق لم ت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شعر والظفر يزولان ويخرج غيرهما فليس هما كالأعضاء الثاب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أصحاب الرأي وقا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عن الحسن لأنه 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باح بنكاحها فتطلق بطلاقه كالأصبع ولنا أنه جزء ينفصل عنها في حال السلام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 بطلاقه كالحمل والريق فإنه لا خلاف فيهما وفارق الأصبع فإنها لا تنفصل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ة ولأن الشعر لا روح فيه ولا ينجس بموت الحيوان ولا ينقض الوضوء مسه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ق والريق واللبن ولأن الحمل متصل بها وإنما لم تطلق بطلاقه لأن مآ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فصال وهذه كذلك والسن في معناهما لأنها تزول من الصغير ويخلف غيرها وتنقل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8" name="Image198" descr="">
              <a:hlinkClick xmlns:a="http://schemas.openxmlformats.org/drawingml/2006/main" r:id="rId4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>
                      <a:hlinkClick r:id="rId4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ضافه إلى الريق والدمع والعرق والحمل لم تطلق لا نع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ا لأن هذه ليست من جسمها وإنما الريق والدمع والعرق فضلات تخرج من جسمه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بنها والحمل مودع فيه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هو الذي أنشأكم من نف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حدة فمستقر ومستودع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دع في بطن الأم وإن أضافه إلى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ف قول أحمد في الطلاق والعتاق والظهار والحرام 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لا تقع إذا ذكر أربعة أشياء الشعر والسن والظفر والروح جرد القول عنه م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حيى والفضل بن زياد القطان فبذلك أقول ووجهه أن الروح ليست عضوا ولا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مت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9" name="Image199" descr="">
              <a:hlinkClick xmlns:a="http://schemas.openxmlformats.org/drawingml/2006/main" r:id="rId4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>
                      <a:hlinkClick r:id="rId4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" w:name="s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در أطلق أم لا فلا يزول يقين النكاح ب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من شك في طلاقه لم يلزمه حكمه نص عليه أحمد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صحاب الرأي لأن النكاح ثابت بيقين فلا يزول بشك والأصل في هذا حديث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زيد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 عن الرجل يخيل إليه أنه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في الصلا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صرف حتى يسمع صوتا أو يجد ر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ف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ناء على اليقين واطراح الشك ولأنه شك طرأ على يقين فوجب اطراحه كما لو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طهر في الحدث أو المحدث في الطهارة والورع التزام الطلاق فإن كان المشكوك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ا رجعيا راجع امرأته إن كانت مدخولا بها أو جدد نكاحها إن كانت غير مدخو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د انقضت عدتها وإن شك في طلاق ثلاث طلقها واحدة وتركها لأنه إذا لم يط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ين نكاحه باق فلا تحل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شريك أنه إذا شك في طلاقه طلقها واحد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ها لتكون الرجعة عن طلقة فتكون صحيحة في الحكم وليس بشيء لأن التلفظ بالرج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كن مع الشك في الطلاق ولا يفتقر إلى ما تفتقر إليه العبادات من النية ولأنه لو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لقتين فطلق واحدة لصار شاكا في تحريمها عليه فلا تفيده الرج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طلق فلم يدر أواحدة طلق أم ثلاثا اعتزلها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تها ما دامت في العدة فإن راجعها في العدة لزمته النفقة ولم يطأها حتى يتيقن 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لأنه متيقن للتحريم شاك في التح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إذا طلق وشك في عدد الطلاق فإنه يبنى على اليقين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حمد في رواية ابن منصور في رجل لفظ بطلاق امرأته لا يدري واحدة أم ثلاث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واحدة فقد وجبت عليه وهي عنده حتى يستيقن وبهذا قا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لأن ما زاد على القدر الذي تيقنه طلاق مشكوك فيه فلم يلزمه كما لو ش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 الطلاق وإذا ثبت هذا فإنه تبقى أحكام المطلق دون الثلاث من إباحة الرجعة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ع وجبت النفقة وحقوق الزوجية قا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م وطؤها ونحوه قول مالك إل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 عنه أنه يلزمه الأكثر من الطلاق المشكوك فيه وقو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قن في التحريم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قن وجوده بالطلاق وشك في رفعه بالرجعة فلا يرتفع بالشك كما لو أصاب ثوبه 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ك في موضعها فإنه لا يزول حكم النجاسة بغسل موضع من الثوب ولا يزول إلا ب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 وفارق لزوم النفقة فإنها لا تزول بالطلقة الواحدة فهي باقية لأنها كانت با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يقن زوالها وظاهر قول غير الخرقي من أصحابنا أنه إذا راجعها حلت له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والشافعي وهو ظاهر كلام أحمد في رواية ابن منصور لأن التحريم المتعلق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يه يزول بالرجعة يقينا فإن التحريم أنواع تحريم تزيله الرجعة وتحريم يزيله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يد وتحريم يزيله نكاح بعد زوج وإصابة ومن تيقن الأدنى لا يثبت فيه حكم الأعلى ك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قن الحدث الأصغر لا يثبت فيه حكم الأكبر ويزول تحريم الصلاة بالطهارة الصغ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لف الثوب فإن غسل بعضه لا يرفع ما تيقنه من النجاسة فنظير مسألتنا أن يتي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اسة كم الثوب ويشك في نجاسة سائره فإن حكم النجاسة فيه يزول بغسل الكم وحدها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 ويمكن منع حصول التحريم ها هنا ومنع يقينه فإن الرجعة مباحة لزوجها في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فما هو إذا متيقن للتحريم بل شاك فيه متيقن للإ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0" name="Image200" descr="">
              <a:hlinkClick xmlns:a="http://schemas.openxmlformats.org/drawingml/2006/main" r:id="rId4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>
                      <a:hlinkClick r:id="rId4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ى رجلان طائرا فحلف أحدهما بالطلاق أنه غراب وحلف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لاق أنه حمام فطار ولم يعلما لم يحكم بحنث واحد منهما لأن يقين النكاح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وع الطلاق مشكوك فيه فإن ادعت امرأة أحدهما حنثه فيها فالقول قوله لأن الأصل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قين في جانبه ولو كان الحالف واحد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غرابا فنساؤه طوالق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ما فعبيده أحرار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غرابا فزينب طالق وإن كان حماما فهند طالق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ما هو لم يحكم بحنثه في شيء لأنه متيقن للنكاح شاك في الحنث فلا يزول عن 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والملك بالشك فأما إن قال أحد ال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غرابا فامرأته طالق ثلا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كن غرابا فامرأته طالق ثلاثا فطار ولم يعلما فقد حنث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عينه ولا يحكم به في حق واحد منهما بعينه بل تبقى في حقه أحكام النكا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والكسوة والسكنى لأن كل واحد منهما يقين نكاحه باق ووقوع طلاقه مشكوك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وطء فذكر القاضي أنه يحرم عليهما لأن أحدهما حانث بيقين وامرأته محرم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شكل فحرم عليهما جميعا كما لو حنث في إحدى امرأتيه لا بعينها وقال 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رم على واحد منهما وطء امرأته لأنه محكوم ببقاء نكاحه ولم ي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قوع الطلاق عليه وفارق الحانث في إحدى امرأتيه لأنه معلوم زوال نكاحه عن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ي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حقق حنثه في واحدة غير معينة وبالنظر إلى كل واحدة مف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ين نكاحها باق وطلاقها مشكوك فيه لكن لما تحققنا أن إحداهما حرام ولم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يزها حرمتا عليه جميعا وكذلك ها هنا قد علمنا أن أحد هذين الرجلين قد ط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وحرمت عليه وتعذر التمييز فيحرم الوطء عليهما ويصير كما لو تنجس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اءين لا بعينه فإنه يحرم استعمال كل واحد منهما سواء كانا لرجلين أو لرج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الطلاق عليهم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 إليه أبو عبيد فإن ادعى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أنه علم الحال وأنه لم يحنث دين فيما بينه وبين الله تعالى ونحو هذا قال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لزهري والحارث العكلي والثوري والشافعي لأن كل واحد منهما يمكن صدقه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اه وإن أقر كل واحد منهما أنه الحانث طلقت زوجتاهما بإقرارهما على أنفسهم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أحدهما حنث وحده وإن ادعت امرأة أحدهما عليه الحنث فأنكر فالقول قوله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ف‏؟‏ يخرج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1" name="Image201" descr="">
              <a:hlinkClick xmlns:a="http://schemas.openxmlformats.org/drawingml/2006/main" r:id="rId4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>
                      <a:hlinkClick r:id="rId4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هذا غرابا فعبدي حر 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غرابا فعبدي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ر ولم يعلما لم نحكم بعتق واحد من العبدين فإن 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عبد صاحبه بعد أن أنكر حنث نفسه عتق الذي اشتراه لأن إنكاره حنث نفسه اعت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بحنث صاحبه وإقرار بعتق الذي اشتراه وإذا اشترى من أقر بحريته عتق عليه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نه إنكار ولا اعتراف فقد صار العبدان في يده وأحدهما حر ولم يعلم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في تعيينه إلى القرعة وهذا قول أبى الخطاب وذهب القاضي إلى أنه يعتق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ه في الموضعين لأن تمسكه بعبده اعتراف منه برقه وحرية صاحبه وهذا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لم يعترف لفظا ولا فعل ما يلزم منه الاعتراف فإن الشرع يسوغ له إمساك 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جهل استنادا إلى الأصل فكيف يكون معترفا مع تصريحه بأنني لا أعلم 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‏؟‏ وإنما اكتفينا في إبقاء رق عبده باحتمال الحنث في حق صاحبه فإذا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ان له وأحدهما حر لا بعينه صار كأنهما كانا له فحلف بعتق أحدهما وحده فيق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حينئذ ولو كان الحالف واحد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غرابا فعبدي حر وإن لم يكن غر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تي 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لم فإنه يقرع بينهما فيعتق أحدهما فإن ادعى أحدهم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دعى كل واحد منهما ذلك فالقول قول السيد مع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///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///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2" name="Image202" descr="">
              <a:hlinkClick xmlns:a="http://schemas.openxmlformats.org/drawingml/2006/main" r:id="rId4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>
                      <a:hlinkClick r:id="rId4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غرابا فهذه طالق وإن لم يكن غرابا فهذه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 فطار ولم يعلم فقد طلقت إحداهما فيحرم عليه قربانهما ويؤخذ بنفقتهما حتى 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ة منهما لأنهما محبوستان عليه لحقه وذهب أصحابنا إلى أنه يقرع بينهما ف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عة المطلقة منهما كقولنا في العبيد والصحيح أن القرعة لا مدخل لها ها هن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ذكره فيما إذا طلق واحدة وأنسيها وهو قول أكثر أهل العلم فعلى هذا يبقى 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إلى أن يعلم المطلقة منهما ويؤخذ بنفقتهما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تي حنثت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 عليه ويقبل قوله في حل الأخرى فإن ادعت التي لم يعترف بطلاقها أنها الم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 لأنه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حلف‏؟‏ يخرج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3" name="Image203" descr="">
              <a:hlinkClick xmlns:a="http://schemas.openxmlformats.org/drawingml/2006/main" r:id="rId4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>
                      <a:hlinkClick r:id="rId4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غرابا فنساؤه طوالق وإن لم يكن غرابا فعب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ار وطار ولم يعلم منع من التصرف في الملكين حتى يتبين وعليه نفقة الجميع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غرابا طلق نساؤه ورق عبيده فإن ادعى العبيد أنه لم يكن غرابا ليعت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 وهل يحلف‏؟‏ يخرج على روايتين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غرابا عتق عبيد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دعين أنه كان غرابا ليطلقن فالقول قوله وفي تحليفه وجهان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كل عن اليمين قضى عليه بنكول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ئر‏؟‏ فقياس المذهب أن يقرع بينهما فإن وقعت القرعة على الغراب طلق النساء و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قعت على العبيد عتقوا ولم تطلق النساء وهذا قول أبي ثور وقا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قعت القرعة على العبيد عتقوا وإن وقعت على النساء لم يطلقن ولم ي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بيد لأن القرعة لها مدخل في العتق لكو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يد الستة ولا مدخل لها في الطلاق لأنه لم ينقل مثل ذلك فيه ولا يمكن قياس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لأن الطلاق حل قيد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عة لا تدخل في النكاح والعتق حل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عة تدخل في تمييز الأملا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رع بينهم إلا بعد موته ويمكن أن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 لا يصلح للتعيين في حق الموروث لا يصلح في حق الوارث كما 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في زوجتين ولأن الإماء محرمات على الموروث تحريما لا تزيله القرعة فلم ين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ارث بها كما لو تعين العتق ف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4" name="Image204" descr="">
              <a:hlinkClick xmlns:a="http://schemas.openxmlformats.org/drawingml/2006/main" r:id="rId4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>
                      <a:hlinkClick r:id="rId4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لزوج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كن طالق ولم ينو واحدة بع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ع بينهن فأخرجت بالقرعة المطلقة م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طلق امرأة من نسائه لا بعينها فإنها تخرج بالقرعة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رواية جماعة وبه قال الحسن وأبو ثور وقال قتاد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ن جميع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 بن أبي سليمان والثوري وأبو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ختار أيتهن شاء في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طلاق لأنه يملك إيقاعه ابتداء وتعيينه فإذا أوقعه ولم يعينه ملك تعي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استيفاء ما ملكه ولنا أن ما ذكرناه مروي عن علي وابن عباس رضي الله عنهم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 لهما في الصحابة ولأنه إزالة ملك بنى على التغليب والسراية فتدخله الق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لعتق وقد ثبت الأصل بكو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ع بين العبيد الستة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لواحد غير معين فوجب تعيينه بالقرعة كالحرية في العبيد إذا أعتقهم في مرض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جميعهم من الثلث وكالسفر بإحدى نسائه والبداية بإحداهن في القسم وكالشري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قتسما ولأنه طلق واحدة من نسائه لا يعلم عينها فلم يملك تعيينها باختي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ن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دليل على أنهن لا يطلقن جميعا أنه أضاف الطلاق إلى واحد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 الجميع كما لو عينه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يملك الإيقاع والتعيي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عيين بالإيقاع لا يلزم أن يملكه بعده كما لو طلق واحدة بعينها وأنسيها وأ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ى واحدة بعينها طلقت وحدها لأنه عينها بنيته فأشبه ما لو عينها بلفظ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دت فلانة قبل منه لأنه يحتمل ما قاله وإن مات قبل القرعة والتعيين أق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ثة بينهن فمن وقعت عليها قرعة الطلاق فحكمها في الميراث حكم ما لو ع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طل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5" name="Image205" descr="">
              <a:hlinkClick xmlns:a="http://schemas.openxmlformats.org/drawingml/2006/main" r:id="rId4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>
                      <a:hlinkClick r:id="rId4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لنس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كن طالق غدا فجاء غد طلقت واحدة م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ت بالقرعة فإن مات قبل الغد ورثنه كلهن وإن ماتت إحداهن ورثها لأنها ماتت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 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ء غد أقرع بين الميتة والأحياء فإن وقعت القرعة على المي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طلق شيء من الأحياء وصارت كالمعين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غد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أن يتعين الطلاق في الأحياء فلو كانتا اثنتين فماتت إحداهما طلقت الأخرى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ال لامرأته وأجن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كما طالق وهو قول أبي حنيفة والفرق بينهما ظاهر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نبية ليست محلا للطلاق وقت قوله فلا ينصرف قوله إليها وهذه قد كانت محلا ل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ادتها بالطلاق ممكنة وإرادتها بالطلاق كإراد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وث الموت ب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في حق الأخرى طلاقا فتبقى على ما كانت عليه والقول في تعليق العتق كال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ق الطلاق وإذا جاء غد وقد باع بعض العبيد أقرع بينه وبين العبيد الأخر فإن 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بيع لم يعتق منهم شيء وعلى قول القاضي ينبغي أن يتعين العتق في البا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نبغي أن يكون مذهب أبي حنيفة والشافعي لأن له تعيين العتق عنده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ع أحدهم صرف للعتق عنه فيتعين في البا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اع نصف العبد أقرع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ن فإن وقعت قرعة العتق عليه عتق نصفه وسرى إلى باقيه إن كان المعتق موسر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سرا لم يعتق إلا 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6" name="Image206" descr="">
              <a:hlinkClick xmlns:a="http://schemas.openxmlformats.org/drawingml/2006/main" r:id="rId4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>
                      <a:hlinkClick r:id="rId4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ي طالق وأمتي 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نساء وإماء ونوى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ة انصرف إليها وإن نوى واحدة مبهمة فهي مبهمة فيهن وإن لم ينو شيئا 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 نساؤه ك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ق إماؤه لأن الواحد المضاف يراد به الكل ك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8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عدوا نعمة الله لا تحصو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49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أحل لكم ليل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صيا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ذلك يروي عن ابن عباس وقال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على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همة وحكمه حكم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كن طالق وإحداكن حرة لأن لفظ الواحد لا يستع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إلا مجازا والكلام لحقيقته ما لم يصرفه عنها دليل ولو تساوى الاحتمالان ل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ه على الواحدة لأنها اليقين فلا يثبت الحكم فيما زاد عليها بأمر مشكوك في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7" name="Image207" descr="">
              <a:hlinkClick xmlns:a="http://schemas.openxmlformats.org/drawingml/2006/main" r:id="rId4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>
                      <a:hlinkClick r:id="rId4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طلق واحدة من نسائه وأنسيها أخرجت بالق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صحابنا على أنه إذا طلق امرأة من نسائه وأنسيها أنها 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عة فيثبت حكم الطلاق فيها ويحل له الباقيات وقد روى إسماعيل بن سعيد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ل على أن القرعة لا تستعمل ها هنا لمعرفة الحل وإنما تستعمل لمعرفة ال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عن الرجل يطلق امرأة من نسائه ولا يعلم أيتهن طلق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 أن أقول في الطلاق بالقرع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إن مات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ل بالق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ه تصير القرعة على المال وجماعة من روي عنه القرعة في المطلقة المنسية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ي التوريث فأما في الحل فلا ينبغي أن يثبت بالقرعة وهذا قول أكثر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لام إذن في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يئين أحدهما في استعمال القرعة في المنسية للتور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في استعمالها فيها للحل أما الأول فوجهه ما روى عبد الله بن حم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جعفر عن رجل قدم من خراسان وله أربع نسوة قدم البصرة فطلق إحداهن ونكح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لا يدري الشهود أيتهن طلق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ع بين ال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ذر منهن واحدة وأقسم بينهن الميراث ولأن الحقوق إذا تساوت على وجه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يز إلا بالقرعة صح استعمالها كالشركاء في القسمة والعبيد في الحرية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عة في الحل في المنسية فلا يصح استعمالها لأنه اشتبهت عليه زوجته فلم تح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بالقرعة كما لو اشتبهت بأجنبية لم يكن له عليها عقد ولأن القرعة لا تز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من المطلقة ولا ترفع الطلاق عمن وقع عليه ولا احتمال كون المطلقة غ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عليها القرعة ولهذا لو ذكر أن المطلقة غيرها حرمت عليه ولو ارتفع التحري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الطلاق لما عاد بالذكر فيجب بقاء التحريم بعد القرعة كما كان قبلها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في من طلق امرأته فلم يدر أواحدة طلق أم ثلاثا‏؟‏ ومن حلف بالطلاق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تمرة فوقعت في تمر فأكل منه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له امرأته حتى يعلم أنها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وقعت عليها اليمين فحرمها مع أن الأصل بقاء النكاح ولم يعارضه يقين ال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اهنا أولى وهكذا الحكم في كل موضع وقع الطلاق على امرأة بعينها ثم اشتبهت ب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رى امرأة في روزنة أو مولية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ولا يعلم عينها من نس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ذا أوقع الطلاق على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ئه في مسألة الطائر وشبهها فإنه يحرم جميع نس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حتى تتبين المطلقة ويؤخذ بنفقة الجميع لأنهن محبوسات عليه وإن أقرع بينه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د القرعة شيئا ولا يحل لمن وقعت عليها القرعة التزوج لأنه يجوز أن تكو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ة ولا يحل للزوج غيرها لاحتمال أن تكون المط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ن فخرجت القرعة على إحداهن ثبت حكم الطلاق فيها فحل لها النكاح بعد قضاء ع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 للزوج من سواها كما لو كان الطلاق في واحدة غير معينة واحتجوا بما ذكر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لى ولأنها مطلقة لم تعلم بعينها فأشبه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كن طالق ولأنه إز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ملكين المبنيين على التغليب والسراية أشبه العتق والصحيح إن شاء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عة لا تدخل ها هنا لما قدمنا وفارق ما قاسوا عليه فإن الحق لم يثبت لواحد ب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شرع القرعة مع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صلح للتعيين وفي مسألتنا الطلاق واقع في مع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حالة والقرعة لا ترفعه عنها ولا توقعه على غيرها ولا يؤمن وقوع القرع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واحتمال وقوع القرعة على غيرها كاحتمال وقوعها عليها بل هو أظهر في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ن إذا كن أربعا فاحتمال وقوعه في واحدة منهن بعينها أندر من احتمال وقو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من ثلاث ولذلك لو اشتبهت أخته بأجنبية أو ميتة بمذكاة أو زوجته بأجنبي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بالطلاق لا يأكل تمرة فوقعت في تمر وأشباه ذلك مما يطول ذكره لا تدخله ق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ا ها هنا وأما حديث على فهو في الميراث لا في الحل وما نعلم بالقول بها في ال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 قا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8" name="Image208" descr="">
              <a:hlinkClick xmlns:a="http://schemas.openxmlformats.org/drawingml/2006/main" r:id="rId4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>
                      <a:hlinkClick r:id="rId4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قول أصحابنا إذا ذكر أن المطلقة غير التي وقعت عليها الق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بين أنها كانت محرمة عليه ويكون وقوع الطلاق من حين طلق لا من حين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هذا مقبول لأنه يقر على نفسه وترد إليه التي خرجت عليها القرعة لأ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ا أنها غير مطلقة والقرعة ليست بطلاق لا صريح ولا كناية فإن لم تكن تزوجت 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قبل قوله في هذا لأنه أمر من جهته لا يعرف إلا من قبله إلا أن تكون قد تزو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كون بحكم حاكم لأنها إذا تزوجت تعلق بها حق الزوج الثاني فلا يقبل قوله في 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عة من جهة الحاكم بالفرقة لا يمكن الزوج رفعها فتقع الفرقة بالزوج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في رواية الميم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ه أربع نسوة فطلق واحدة منهن ولم يدر أي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يقرع بينهن فإن أقرع بينهن فوقعت القرعة على واحدة ثم ذكر التي طل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ع إليه والتي ذكر أنه طلق يقع الطلاق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زوجت فهذا شيء قد مر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أقرع بينهن فلا أحب أن ترجع إليه لأن الحاكم في ذلك أكبر منه وقال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أقرع ثم قال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طلقة غيرها وقع الطلاق بهما جمي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رجع إليه واحدة منهما إلا أن التي عينها بالطلاق تحرم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ثه إن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ثها ويجيء على قياس قولهما أن تلزمه نفقتها ولا يحل وطؤ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9" name="Image209" descr="">
              <a:hlinkClick xmlns:a="http://schemas.openxmlformats.org/drawingml/2006/main" r:id="rId4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>
                      <a:hlinkClick r:id="rId4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طلقة قبل من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طلقة بل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ا لأنه أقر بطلاق الأولى فقبل إقراره ثم قبل إقراره بطلاق الثانية ولم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وعه عما أقر به من طلاق الأولى وكذلك لو كن ثلاث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بل هذه بل هذه طل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أو هذه بل هذه طلقت الثالثة وإحدى الأوليين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بل هذه أو هذه طلقت الأولى وإحدى الآخرتين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وهذه أو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كذلك وذكر أنه قول الك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ويبقى الشك في الأولى والثالثة وجه الأول أنه عطف الثانية على الأولى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ثم فصل بين الثانية والثالثة بحرف الشك فيكون الشك فيهما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هذ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وهذه طلقت الثالثة وكان الشك في الأوليين ويحتمل في هاتين المسألتين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ك في الجميع لأنه في الأولى أتى بحرف الشك بعدهما فيعود إليهما وفي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عطف الثالثة على الشك فعلى هذ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هذه وهذه أو هذه طو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ثالثة طلقت وحده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طلقها طلقت الأول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بين أقرع بين الأوليين والثالثة قال القاض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هذه أو هذه وهذه أخذ بالبيان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أولى ط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الأولى طلقت الأخريان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هذه أو هاتين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وطء قبل التعيين فإن وطئ لم يكن تعيينا وإن ماتت إحداهما لم يتعين الطل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ين الطلاق في الأخرى لأنها ماتت قبل ثبوت طلاقها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وت إحداهما أو وطأها لا ينفي احتمال كونها مطلقة فلم يكن تعيينا لغيرها كمر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هذه وهذه أو هذه وهذه فالظاهر أنه طلق اثنتين لا يدرى أ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ان أم الآخرتان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 هاتين أو هاتين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الأول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ن الطلاق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طلق الأوليين تعين الآخرتان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ك في طلاق الثانية والآخرتين طلقت الأولى وبقي الشك في الثلاث ومتى فسر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محتمل قب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0" name="Image210" descr="">
              <a:hlinkClick xmlns:a="http://schemas.openxmlformats.org/drawingml/2006/main" r:id="rId4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>
                      <a:hlinkClick r:id="rId4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ت قبل ذلك أقرع الورثة وكان الميراث للبو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أحمد على هذا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الميراث بينهن كلهن لأ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وين في احتمال استحقاقه ولا يخرج الحق عنهن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قف الميرات الم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ن حتى يصطلحن عليه لأنه لا يعلم المستحق منهن ووجه قول الخرقي قول علي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لأنهن قد تساوين ولا سبيل إلى التعيين فوجب المصير إلى القرعة كمن أعتق عب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رضه لا مال له سواهم وقد ثبت الحكم فيهم بالنص ولأن توريث الجميع توريث ل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يقينا والوقف لا إلى غاية حرمان لمن يستحق يقينا والقرعة يسلم بها من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ذورين ولها نظير في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1" name="Image211" descr="">
              <a:hlinkClick xmlns:a="http://schemas.openxmlformats.org/drawingml/2006/main" r:id="rId5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>
                      <a:hlinkClick r:id="rId5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ت بعضهن أو جميعهن قرعنا بين الجميع فمن خرجت القرعة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ناه ميراثها وإن مات بعضهن قبله وبعضهن بعده وخرجت القرعة لميتة قبله حرم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رجت لميتة بعده حرمناها ميراثه والباقيات يرثهن ويرثنه فإ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بعد مو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تي طلقتها أو قال في غير المع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تي أردتها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ها لأنه يقر على نفسه ويرث الباقيات سواء صدقه ورثتهن أو كذبوه لأن علم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عرف من جهته ولأن الأصل بقاء النكاح بينهما وهم يدعون طلاقه لها والأصل ع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ستحلف على ذلك‏؟‏ فيه روايتان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لف فنكل حرمناه ميراثها لنك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ث الأخرى لإقراره بطلا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ت فقال ورثته لإحد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ط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رت أو أقر ورثتها بعد موتها حرمناها ميراثه وإن أنكرت أو أنكر ورثتها فقياس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أن القول قولها لأنها تدعي بقاء نكاحها وهم يدعون زواله والأصل معه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قولهم عليها إلا ببينة وإن شهد اثنان من ورثته أنه طلقها قبلت شهادتهما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ا ممن يتوفر عليهما ميراثها ولا على من لا تقبل شهادتهما له كأمهما وجدتهم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راث إحدى الزوجات لا يرجع إلى ورثة الزوج وإنما يتوفر على ضرائرها وإن ادعت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ات أنه طلقها طلاقا تبين به فأنكرها فالقول قوله وإن مات لم ترثه لإقرا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ا لا تستحق ميراثه فقبلنا قولها فيما عليها دون ما لها وعليها العدة لأنن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بل قولها فيم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تفريع فيما إذا كان الطلاق يبينها فأما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يا ومات في عدتها أو ماتت ورت كل واحد منهما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له أربع نسوة فطلق إحداهن ثم نكح أخرى بعد قضاء عدت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ولم يعلم أيتهن طلق فللتي تزوجها ربع ميراث النسوة نص عليه أحمد ولا خلا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هل العلم ثم يقرع بين الأربع فأيتهن خرجت قرعتها خرجت وورث الباقيات ن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يضا وذهب الشعبي والنخعي وعطاء الخراساني وأبو حنيفة إلى أن الباقي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 وزعم أبو عبيد أنه قول أهل الحجاز وأهل العراق جميعا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بينهن حتى يصطلحن ووجه الأقوال ما تقدم وقال أحمد في رواية ابن منصور في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ربع نسوة طلق واحدة منهن ثلاثا وواحدة اثنتين وواحدة واحدة ومات على أث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ري أيتهن طلق ثلاثا وأيتهن طلق اثنتين وأيتهن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ع بينهن ف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نها تخرج ولا ميراث لها هذا فيما إذا مات في عدتهن وكان طلاقه في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رم الميراث إلا المطلقة ثلاثا والباقيتان رجعيتان يرثنه في العدة ويرثهن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ت عدتها منهن لم ترثه ولم يرثها ولو كان طلاقه في مرضه الذي مات فيه لور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في العدة وفيما بعدها قبل التزويج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2" name="Image212" descr="">
              <a:hlinkClick xmlns:a="http://schemas.openxmlformats.org/drawingml/2006/main" r:id="rId5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>
                      <a:hlinkClick r:id="rId5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ق واحدة من نسائه لا يعينها أو يعينها فأنسيها فانقضت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فله نكاح خامسة قبل القرعة وخرج ابن حامد وجها في أنه لا يصح نكاح الخا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طلقة في حكم نسائه بالنسبة إلى وجوب الإنفاق عليها وحرمة النكاح في حق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أننا علمنا أن منهن واحدة بائنا منه ليست في نكاحه ولا في عدة من نكاحه ف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زوجته‏؟‏ وإنما الإنفاق عليها لأجل حبسها ومنعها من التزوج بغيره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باهها ومتى علمناها بعينها إما بتعيينه أو قرعة فعدتها من حين طلقها لا من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ها وذكر أبو حنيفة وبعض أصحاب الشافعي أن عدتها من حين التعيين وهذا فاسد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وقع حين إيقاعه وثبت حكمه في تحريم الوطء وحرمان الميراث من الزوج وحر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قبل التعيين فكذلك العدة وإنما التعيين تبين لما كان واقعا وإن مات الزوج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ن فعلى الجميع عدة الوفاة في قول الشعبي والنخعي وعطاء الخراساني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هل الحجاز والعراق لأن كل واحدة منهن يحتمل أنها باقية على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بقاؤه فتلزمها عدته والصحيح أنه يلزم كل واحدة أطول الأجلين من عدة الوف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ة الطلاق لكن عدة الطلاق من حين طلق وعدة الوفاة من حين موته لأن كل واحدة م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عليها عدة الوفاة ويحتمل أنها المطلقة فعليها عدة الطلاق فلا تب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نا إلا بأطولهما وهذا في الطلاق البائن فأما الرجعى فعليها عدة الوفاة بكل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رجعية 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3" name="Image213" descr="">
              <a:hlinkClick xmlns:a="http://schemas.openxmlformats.org/drawingml/2006/main" r:id="rId5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>
                      <a:hlinkClick r:id="rId5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دعت المرأة أن زوجها طلقها فأنكرها فالقول قوله لأن الأصل 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وعدم الطلاق إلا أن يكون لها بما ادعته بينة ولا يقبل فيه إلا عدلان و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نصور عن أحمد أنه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جوز شهادة رجل وامرأتين في الطلاق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ما كان كذلك لأن الطلاق ليس بمال ولا المقصود منه المال ويطلع عليه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الب الأحوال فلم يقبل فيه إلا عدلان كالحدود والقصاص فإن لم تكن بينة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ستحلف‏؟‏ فيه روايتان نقل أبو الخطاب أنه يستحلف وهو الصحيح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يمين على المدع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ع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صح من الزوج بذله فيستحلف فيه كالمهر ونقل أبو طالب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لف في الطلاق والنكاح لأنه لا يقضي فيه بالنكول فلا يستحلف فيه كالنكاح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ى زوجيتها فأنك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لفا في عدد الطلاق فالقول قوله لما ذكرناه فإذا 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 وسمعت ذلك وأنكر أو ثبت ذلك عندها بقول عدلين لم يحل لها تمكينه من 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ا أن تفر منه ما استطاعت وتمتنع منه إذا أرادها وتفتدي منه إن قدرت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عها أن تقيم معه وقال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دي منه بما تقدر عليه فإن أجبر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لا تزين له ولا تقر به وتهرب إن قدرت وإن شهد عندها عدلان غير متهمين فلا ت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وهذا قول أكثر أهل العلم قال جابر بن زيد وحماد بن أبي سليمان و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 منه ما استطاعت وتفتدي منه بكل ما يمكن وقال الثوري وأبو حنيفة وأبو يوسف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 منه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زين له ولا تبدي له شيئا من شعرها ولا عر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يبها إلا وهي مكرهة وروي عن الحسن والزهري والنخعي يستحلف ثم يكون الإث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ما قاله الأولون لأن هذه تعلم أنها أجنبية منه محرمة عليه فوجب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متناع والفرار منه كسائر الأجنبيات وهكذا لو ادعى نكاح امرأة كذبا وأقام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هدي زور فحكم له الحاكم بالزوجية أو لو تزوجها تزويجا باطلا وسلمت إلي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كم في هذا كله كالحكم في المطلقة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4" name="Image214" descr="">
              <a:hlinkClick xmlns:a="http://schemas.openxmlformats.org/drawingml/2006/main" r:id="rId5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>
                      <a:hlinkClick r:id="rId5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طلقها ثلاثا ثم جحد طلاقها لم ترثه نص عليه أحمد وبه قال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أبو يوسف والشافعي وابن المنذر 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ثه لأنها في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ات ظاهرا ولنا أنها تعلم أنها أجنبية فلم ترثه كسائر الأجنب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هرب منه ولا تتزوج حتى يظهر طلاقها وتعلم ذلك يجيء فيدع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د عليه وتعاقب وإن مات ولم يقر بطلاقها لا ترثه لا تأخذ ما ليس لها تفر من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 من البلد ولكن تختفي في بلده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عض الن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له هي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دفع عن نفسه فلم يعجبه ذلك فمنعها من التزويج قبل ثبوت طلاقها لأنها في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زوجة هذا المطلق فإذا تزوجت غيره وجب علي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شرع العقوبة والر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يجتمع عليها زوجان هذا بظاهر الأمر وذاك بباطنه ولم يأذن لها في الخرو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لأن ذلك يقوي التهمة في نشوزها ولأن في قتله قصدا لأن الدافع عن نفسه لا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ا فأما إن قصدت الدفع عن نفسها فآل إلى نفسه فلا إثم عليها ولا ضمان في ال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في الظاهر فإنها تؤخذ بحكم القتل ما لم يثبت صد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5" name="Image215" descr="">
              <a:hlinkClick xmlns:a="http://schemas.openxmlformats.org/drawingml/2006/main" r:id="rId5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>
                      <a:hlinkClick r:id="rId5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قها ثلاثا فشهد عليه أربعة أنه وطئها أقي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إنما أوجبه لأنها صارت بالطلاق أجنبية فهي كسائر الأجنبيات بل هي أشد تحر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محرمة وطئا ونكاحا فإن جحد طلاقها ووطئها ثم قامت البينة بطلاقه فلا ح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عبي ومالك وأهل الحجاز والثوري والأوزاعي وربيعة والشافعي وأبو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لأن جحده لطلاقه يوهمنا أنه نسيه وذلك شبهة في درء الحد عنه ولا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إلى علم معرفته بالطلاق حالة وطئه إلا بإقرار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ئتها عا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ني كنت طلقتها ثلاثا كان إقرارا منه بالزنى فيعتبر فيه ما يعتبر في الإ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6" name="Image216" descr="">
              <a:hlinkClick xmlns:a="http://schemas.openxmlformats.org/drawingml/2006/main" r:id="rId5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>
                      <a:hlinkClick r:id="rId5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طلق زوجته أقل من ثلاث فقضت العدة ثم تزوجت غير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ها ثم طلقها أو مات عنها وقضت العدة ثم تزوجها الأول فهي عنده على ما ب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مطلق إذا بانت زوجته منه ثم تزوجها لم يخل من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 أحدها أن تنكح غيره ويصيبها ثم يتزوجها الأول فهذه ترجع إليه على طلاق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جماع أهل العلم قاله ابن المنذر والثاني أن يطلقها دون الثلاث ثم تعود إليه برج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كاح جديد قبل زوج ثان فهذه ترجع إليه على ما بقي من طلاقها بغير خلاف ن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طلقها دون الثلاث فقضت عدتها ثم نكحت غيره ثم تزوجها الأول فعن أحمد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 إحداهما ترجع إليه على ما بقي من طلاقها وهذا قول الأكابر من أصح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على وأبى ومعاذ وعمران بن حصين وأبي هريرة ورو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وعبد الله بن عمرو بن العاص وبه قال سعيد بن المسيب وعبيدة والحسن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بن أبي ليلى والشافعي وإسحاق وأبو عبيدة وأبو ثور ومحمد بن الحسن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والرواية الثانية عن أحمد أنها ترجع إليه على طلاق ثلاث وهذا قول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عطاء والنخعي وشريح وأبي حنيفة وأبي يوسف لأن وطء الزوج الثاني م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ل فيثبت حلا يتسع لثلاث تطليقات كما بعد الثلاث لأن وطء الثاني يهدم الطل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فأولى أن يهدم ما دونها ولنا أن وطء الثاني لا يحتاج إليه في الإحلال ل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فلا يغير حكم الطلاق كوطء السيد ولأنه تزويج قبل استيفاء الثلاث فأشبه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ت إليه قبل وطء الثاني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طء الثاني يثبت الحل لا يصح ل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كونه مثبتا للحل أصلا وإنما هو في الطلاق الثلاث غاية التحريم 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ا تحل له من بعد حتى تنكح زوجا غي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ا سم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 الذي قصد الحيلة محللا تجوز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ه لعنه ومن أثبت حلالا يستحق لعنا والثاني أن الحل إنما يثبت في مح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وهي المطلقة ثلاثا وهاهنا هي حلال له فلا يثبت فيها حل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ه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غاية لتحريمه وما دون الثلاث لا تحريم فيها فلا يكون غ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7" name="Image217" descr="">
              <a:hlinkClick xmlns:a="http://schemas.openxmlformats.org/drawingml/2006/main" r:id="rId5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>
                      <a:hlinkClick r:id="rId5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مطلق عبدا وكان طلاقه اثنتين لم تحل له 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نكح زوجا غيره حرة كانت الزوجة أو مملوكة لأن الطلاق بالرجال وال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طلاق معتبر ب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زوج حرا فطل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حرة كانت الزوجة أو أمة وإن كان عبدا فطلاقه اثنتان حرة كانت زوجته أو 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طلق اثنتين حرمت عليه حتى تنكح زوجا غيره روي ذلك عن عمر وعثمان وزي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به قال سعيد بن المسيب ومالك والشافعي وإسحاق وابن المنذر و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ا رق نقص الطلاق برقه فطلاق العبد اثنتان وإن كان تحته حرة وطلاق الأمة اثن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زوجها حرا وروي عن علي وابن مسعود أن الطلاق معتبر بالنساء فطلاق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تان حرا كان الزوج أو عبدا وطلاق الحرة ثلاث حرا كان زوجها أو عبدا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ابن سيرين وعكرمة وعبيدة ومسروق والزهري والحكم وحماد والثوري و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روت عائشة رضي الله عنها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تطليقتان وقرؤها حيض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 ولأن المرأة محل ل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بر بها كالعدة ولنا أن الله تعالى خاطب الرجال بالطلاق فكان حكمه معتبرا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طلاق خالص حق الزوج وهو مما يختلف بالرق والحرية فكان اختلافه به ك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كوحات وحديث عائشة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ويه مظاهر بن أسلم وهو منكر الحديث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دارقطن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العبد اثنتان فلا تحل له حتى تنكح زوجا غيره وقرء الأمة حيض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زوج الحرة على الأمة ولا تتزوج الأمة على ال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ولأن الحر يم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زوج أربعا فملك طلقات ثلاثا كما لو كان تحته حرة ولا خلاف في أن الحر الذي 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ة طلاقه ثلاث وأن العبد الذي تحته أمة طلاقه اثنتان وإنما الخلاف فيما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زوجين حرا والآخر رق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8" name="Image218" descr="">
              <a:hlinkClick xmlns:a="http://schemas.openxmlformats.org/drawingml/2006/main" r:id="rId5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>
                      <a:hlinkClick r:id="rId5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عبد ما بقي عليه درهم وطلاقه وأحكامه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 ال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صحيح فإنه جاء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عبد ما بق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صح عتقه ولا ينكح إلا اثنتين ولا يتزوج ولا يتسرى إلا بإذن 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أحكام العبيد فيكون طلاقه كطلاق سائر العبيد وقد روى الأثر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يمان بن يسار أن نفيعا مكاتب أم سلمة طلق امرأة حرة تطليقتين فسأل عثمان و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ثابت عن ذلك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 عليك والمدبر كالعبد القن في نكاحه وطل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ق عتقه بصفة لأنه عبد فتثبت فيه أحكام ال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9" name="Image219" descr="">
              <a:hlinkClick xmlns:a="http://schemas.openxmlformats.org/drawingml/2006/main" r:id="rId5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>
                      <a:hlinkClick r:id="rId5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في رواية محمد بن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إذا كان نصفه حرا ون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ا يتزوج ثلاثا ويطلق ثلاث تطليقات وكذلك كل ما تجزأ بالحساب إنما جعل له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لأن عدد المنكوحات يتبعض فوجب أن يتبعض في حقه كالحد فلذلك كان له أن ينكح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نكح الحر ونصف ما ينكح العبد وذلك ثلاث وأما الطلاق فلا يمكن قسمته في حق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ى حاله أن يكون له ثلاثة أرباع الطلاق وليس له ثلاثة أرباع فكمل في حقه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إثبات الطلقات الثلاث في حق كل 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خولف في من كمل الرق في حقه 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داه يبقى على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0" name="Image220" descr="">
              <a:hlinkClick xmlns:a="http://schemas.openxmlformats.org/drawingml/2006/main" r:id="rId5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>
                      <a:hlinkClick r:id="rId5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ق العبد زوجته اثنتين ثم عتق لم تحل له زوجته حتى تنكح زو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لأنها حرمت عليه بالطلاق تحريما لا ينحل إلا بزوج وإصابة ولم يوجد ذلك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ل التحريم وهذا ظاهر المذهب وقد روي عن أحمد أنه يحل له أن يتزوجها وتبقى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واحدة وذكر حديث ابن عباس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ملو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قها تطليقتين ثم عتقا فله أن يت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ى شيئا يدفعه 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يقول به أبو سلمة وجابر و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إمام 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روايات عن أحمد الأو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ثمان وزيد في تحريمها عليه ج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 يرويه عمرو بن مغيث ولا أعرفه وقد قال ا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و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 لقد حمل صخرة عظيمة منكرا لهذا الحديث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بو حسن فهو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ولكن لا أعرف عمرو بن مغيث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ح الحديث فالعم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فالعمل على حديث عثمان وزيد وبه أقول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طلق عبد زوجته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يقتين ثم عتق واشتراها لم تحل له ولو تزوج وهو عبد فلم يطلقها أو طلقها واحد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فله عليها ثلاث تطليقات أو طلقتان إن كان طلقها واحدة لأنه في حال الطلاق 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بر حاله حينئذ كما يعتبر حال المرأة في العدة حين وجودها ولو تزوجها وهو 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فسبي واسترق ثم أسلما جميعا لم يملك إلا طلاق العبيد اعتبارا بحاله حين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طلقها في كفره واحدة وراجعها ثم سبي واسترق لم يملك إلا طلقة واحدة ولو طل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فره طلقتين ثم استرق وأراد التزوج بها جاز وله طلقة واحدة لأن الطلقتين وقع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حرمتين فلا يعتبر حكمهما بما يطرأ بعدهما كما أن الطلقتين من العبد ل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ا محرمتين لم يعتبر ذلك بالعتق بع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1" name="Image221" descr="">
              <a:hlinkClick xmlns:a="http://schemas.openxmlformats.org/drawingml/2006/main" r:id="rId5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>
                      <a:hlinkClick r:id="rId5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ل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لاثة أنصاف تطليقتين ط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أحمد على هذا في رواية مهنا وقال أبو عبد الله 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تان لأن معناه ثلاثة أنصاف من طلقتين وذلك طلقة ونصف ثم تكمل فتصير طلق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ثلاث لأن النصف الثالث من طلقتين محال ولأصحاب الشافعي وجهان كهذين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صف الطلقتين طلقة وقد أوقعه ثلاثا فيقع ثلاثا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ات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ثلاثة أنصاف من طلقتين تأويل يخالفه ظاهر 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وه يكون ثلاثة أنصاف طلقة وينبغي أن يكون ثلاثة أنصاف طلقتين مخالفة 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صاف طلقة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حال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 نصف الطلقتين عليها ثلاث مرات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ال فيجب أن ي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2" name="Image222" descr="">
              <a:hlinkClick xmlns:a="http://schemas.openxmlformats.org/drawingml/2006/main" r:id="rId5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>
                      <a:hlinkClick r:id="rId5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ملء الدنيا ونوى الثلاث وقع الثلاث وإن لم ي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أو نوى واحدة فهي واحدة قال أحمد في من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ملء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أراد الغلظة علي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يريد أن تبين م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ثلاث فاعتبر نيته فد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نو يقع واحدة وذلك لأن الوصف لا يقتضي عددا وهذا لا نعلم فيه خلافا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ة إذا وقعت كانت رج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وقال أبو حنيفة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ئنا لأنه وصف الطلاق بصفة زائدة تقتضي الزيادة عليها وذلك هو البينونة ول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صادف مدخولا بها من غير استيفاء عدد ولا عوض فكان رجعي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وه لا يصح لأن الطلاق حكم فإذا ثبت ثبت في الدنيا كلها فلا يقتضي ذلك 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أشد الطلاق أو أغلظه أو أطول الطلاق أو أعرضه أو أقصره أو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 أو مثل عظم الجبل ولا نية له وقعت طلقة رجعية وبهذا قال الشافع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في جم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بائنا وقال صاح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جبل كانت رجعي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عظم الجبل كانت بائنا ووجه القولين ما تقدم ولأنه لا يملك إيق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ونة فإنها حكم وليس ذلك إليه وإنما تثبت البينونة بأسباب معينة كالخلع و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والطلاق قبل الدخول فيملك مباشرة سببها فيثبت وإن أراد إثباتها بدون ذ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ويحتمل أن يكون أشد الطلاق عليه أو عليها وأغلظ لتعجلهما أو لحب أحدهما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قة فراقه عليه فلم يقع أمر زائد ب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أقصى الطلا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ه فكذلك في قياس المذهب ويحتمل أن يكون أقصى الطلاق ثلاثا لأن أقصاه آخره و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الثالثة ومن ضرورة كونها ثالثة وقوع اثنتين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 الطلاق أو أك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حدة إلا أنها تكون سنية لأنها أكمل الطلاق وأت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3" name="Image223" descr="">
              <a:hlinkClick xmlns:a="http://schemas.openxmlformats.org/drawingml/2006/main" r:id="rId5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>
                      <a:hlinkClick r:id="rId5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أكثر الطلاق أو كله أو جميعه أو منته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عدد الحصى أو الرمل أو القطر طلقت ثلاثا لأن هذا يقتضي عددا ولأن للطلاق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فأقله واحدة وأكثره ثلاث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دد التراب أو الماء وقع ثلاثا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واحدة بائن لأن الماء والتراب من أسماء الأجناس لا عدد له 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تتعدد أنواعه وقطراته والتراب تتعدد أنواعه وأجزاؤه فأشبه الحص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ائة طالق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مائة طالق طلقت ثلاث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كمائة أو ألف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قال أحمد في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كألف تطل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ثلاث وبه قال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بعض أصحاب الشافعي وقال أبو حنيفة و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تكن له نية وقعت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صرح بالعدد وإنما شبهها بالألف وليس الموقع الشبه به ولنا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بيه بالعدد خاصة لأنه لم يذكر إلا ذلك فوقع العدد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كعدد ألف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نفصال عما قال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ها طلقة كألف في صعوبتها 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قب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‏؟‏ يخرج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4" name="Image224" descr="">
              <a:hlinkClick xmlns:a="http://schemas.openxmlformats.org/drawingml/2006/main" r:id="rId5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>
                      <a:hlinkClick r:id="rId5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من واحدة إلى ثلاث وقع طلقتان وبهذا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لأن ما بعد الغاية لا يدخل فيها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م أتموا الصيام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ي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دخل إذا كانت بمعنى مع وذلك خلاف موضوعها وقال ز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طلقة لأن ابتداء الغاية ليس منها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ك من هذا الحائط إلى هذا الح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الثلاث لأنه نطق بها فلم يجز إلغاؤها ولنا أن 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ية يدخل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ن البصرة فإنه يدل على أنه كان فيها وأما انت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ية فلا يدخل بمقتضى اللفظ ولو احتمل دخوله وعدم دخوله لم نجز الطلاق بالشك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ما بين واحدة وثلاث وقعت واحدة لأنها التي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5" name="Image225" descr="">
              <a:hlinkClick xmlns:a="http://schemas.openxmlformats.org/drawingml/2006/main" r:id="rId5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>
                      <a:hlinkClick r:id="rId5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طلقة في اثنتين أو واحدة في اثنتين ونو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 فهي ثلاث لأنه يعبر بفي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دخلي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باد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ير الكلام أنت طالق طلقة مع طلقتين فإذا أقر بذلك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من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واحدة قبل أيضا حاسبا كان أو غير حاسب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ارفا بالحساب لم يقبل منه ووقع طلقتان لأنه خلاف ما اقتضاه اللفظ ولنا أنه ف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ه بما يحتمله فإنه لا يبعد أن يريد بكلامه ما يريده العامي وإن لم تكن له 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ارفا بالحساب وقع طلقتان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طلق لم يقع إلا واحدة لأن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قاع إنما هو بلفظ الواحدة وما زاد عليها لم يحصل فيه لفظ الإيقاع وإنما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د بالقصد فإذا خلا عن القصد لم يقع إلا ما أوقعه وقال بعض أصحابه كقولن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 إلا واحدة سواء قصد به الحساب أو لم يقصد إذا لم يقصد به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ثنتين لأن الضرب إنما يصح فيما له مساحة فأما ما لا مساحة له فلا حقيق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ساب وإنما حصل منه الإيقاع في واحدة فوقعت دون غيرها ولنا أن هذا اللفظ موض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لاحهم لاثنتين فإذا لفظ به وأطلق وقع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اثنتين وبهذ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فصال عما قاله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فظ الموضوع لا يحتاج معه إلى نية فأما 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 فإنما ذلك في وضع الحساب في الأصل ثم صار مستعملا في كل ما له عدد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فيه فأما الجاهل بمقتضى ذلك في الحساب إذا أطلق وقعت طلقة واحدة لأن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قاع إنما هو لفظة واحدة وإنما صار مصروفا إلى الاثنتين بوضع أهل الح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طلاحهم فمن لا يعرف اصطلاحهم لا يلزمه مقتضاه كالعربي ينطق بالطلاق بالعجمي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رف معناها ولم يفرق أصحابنا في ذلك بين أن يكون المتكلم بذلك ممن لهم عر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لفظ أولا والظاهر أنه إن كان المتكلم بذلك ممن عرفهم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به ثلاث لأن كلامه يحمل على عرفهم والظاهر منه إرادت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بادر إلى الفهم من كلامه فإن نوى موجبه عند أهل الحساب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اه كالعربي ينطق بالطلاق بالعجمية ولا يعرف مع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أكثر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ه إذا لم يكن يعرف موجبه فلم يقصد إيقاعه ولا يصح منه قصد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6" name="Image226" descr="">
              <a:hlinkClick xmlns:a="http://schemas.openxmlformats.org/drawingml/2006/main" r:id="rId5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>
                      <a:hlinkClick r:id="rId5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طلقة بل طلقتين وقع طلقتان نص عليه أحمد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ثلاثا في أحد الوجهين ل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يقاع ف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قاع الواحدة مرتين فيدل على أنه أوقعها ثم أراد رفعها وأوقع اثنتين آخرتين فت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ولنا أن ما لفظ به قبل الإضراب بعض ما لفظ به بعده فلم يلزمه أكثر مما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درهم بل درهمان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إيقاع ما أوقع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ر بوقوعه مع وقوع غيره فلا يقع الزائد بالشك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نت ط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واحدة وهذا اختيار أبي بكر واختار القاضي أنه يقع طلقتان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رفع الأولى وإيقاع الثانية فلم ترتفع الأولى ووقعت الثانية ووجه الأول 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درهم بل درهم لزمه درهم واحد كذا ها هنا فعلى هذا القول إن ن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نت طالق طلقة أخرى وقع اثنتان لأنه قصد إيقاع طلقتين بلفظين فوقع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أنت طالق وذكر القاضي احتمالا آخر أنه لا يقع إلا طلق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موضوع لواحدة فلا يصح أن ينوي به اثنتين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له امرأتان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ثم قال ل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أنت طالق طلقتا جميعا ووجهه أنه أ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 الأولى ثم أضرب عنه وأوقع طلاق الأخرى فوقع بها ولم يرتفع عن الأولى وفار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ذلك لواحدة لأن الطلقة يجوز أن تكون هي الثانية كرر الإخبار بها و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رأتين أن يكون طلاق إحداهما هو طلاق الأخرى ونظيره في الإقرار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ي درهم بل درهم لزمه درهم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ي درهم بل دينار لزماه جميعا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واحدة بل هذه ثلاثا طلقت الأولى واحدة والثانية ثلاثا ول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رأة غير مدخو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واحدة بل ثلاثا طلقت واحدة لأنها بانت الأولى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بها ما بعده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واحدة بل ثلاثا إن دخلت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ى تع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بدخول الدار تعلق وإن نوى تعليق الثلاث حسب وقعت الواحدة في الحال وإن أ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 يتعلق الجميع بالشرط لأنه بعدهما فيعود إليهما والثاني ت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ة في الحال وتبقى الثلاث معلقة بدخول الدار لأنه إنما ذكر الشرط عقيبها فت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 دخلت الدار بل هذه فدخلت الأولى طلقتا وإن 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لم تطلق واحدة منهما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 الثانية تطلق إن دخلت الدار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لأنه محتمل لما قال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ك تطلقين إذا دخلت الثانية الدار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لأنه محتمل لما ق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طلاق الأولى وحدها معلقا على دخول كل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7" name="Image227" descr="">
              <a:hlinkClick xmlns:a="http://schemas.openxmlformats.org/drawingml/2006/main" r:id="rId5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>
                      <a:hlinkClick r:id="rId5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طلقة لا تقع عليك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 لا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ة لا ينقص بها عدد طلاقك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 لا شيء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شيء طلقت واحدة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لجميع ما أوقعه فلم يصح كاستثناء الجميع وإن قال ذلك خبرا فهو كذب لأن ال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وقعها وقعت وهذا مذهب الشافعي ولا نعلم فيه مخالف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؟‏ لم يقع لأن هذا استفهام فإذا اتصل به خرج من أن يكون لفظا لإيقاع ويخالف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ذلك فإنه إيقاع ويحتمل أن يقع لأن لفظه لفظ الإيقاع لا لفظ الاستفهام 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فهام يكون بالهمزة أو نحوها فيقع ما أوقعه ولا يرتفع بما ذكره بعده ك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واحدة أو لا‏؟‏ فكذلك وبه قال أبو حنيفة وأبو يوسف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قول الشافعي وقا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واحدة ل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يرجع إلى ما ي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وهو واحدة دون لفظ الإيقاع وليس بصحيح لأن الواحدة صفة للطلقة الواقعة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صل بها يرجع إليها فصار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أو ل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8" name="Image228" descr="">
              <a:hlinkClick xmlns:a="http://schemas.openxmlformats.org/drawingml/2006/main" r:id="rId5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>
                      <a:hlinkClick r:id="rId5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بعد موتي أو موتك أو مع موتي أو موتك لم ت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 أحمد وبه قال الشافعي ولا نعلم فيه مخالفا لأنها تبين بموت أحدهم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ادف الطلاق نكاحا يزيله وإن تزوج أمة أبي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أبي فأنت طالق ف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لم يقع الطلاق اختاره القاضي لأنه بالموت يملكها فينفسخ نكاحها بالملك وهو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فلم يقع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مع موتي واختار أبو الخطاب أنه يقع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سبب ملكها وطلاقها وفسخ النكاح يترتب على الملك فيوجد الطلاق في زمن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 على الفسخ فيثبت حكم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شتريتك فأنت طالق ثم اشتراها خر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الأ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ت فأنت حرة وقال ال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أبي فأنت ط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تخرج من الثلث ثم مات الأب وقع العتق والطلاق معا وإن لم تخرج من الثلث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ينتقل إلى الورثة فيملك الابن جزءا منها ينفسخ به النكاح فيكون كملك جم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سخ النكاح ومنع وقوع الطلاق فإن أجاز الورثة عتقها فذكر بعض أهل العلم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ني على الإجازة هل هي تنفيذ أو عطية مبتدأة‏؟‏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طية مبتد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نفسخ النكاح قبلها فلم يقع الطلاق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تنفيذ لما فعل السيد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وهكذا إن أجاز الزوج وحده عتق أبيه فإن كان على الأب دين يستغرق تركت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والصحيح أن ذلك لا يمنع نقل التركة إلى الورثة فهو كما لو لم يكن عليه د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خ النكاح وإن كان الدين لا يستغرق التركة وكانت تخرج من الثلث بعد أداء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ت وطل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خرج من الثلث لم تعتق كلها فيكون حكمها في فسخ النكاح و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كما لو استغرق الدين التركة وإن أسقط الغريم الدين بعد الموت لم يقع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كاح انفسخ قبل إسقا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9" name="Image229" descr="">
              <a:hlinkClick xmlns:a="http://schemas.openxmlformats.org/drawingml/2006/main" r:id="rId5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>
                      <a:hlinkClick r:id="rId5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ائل تنبني على نية الحالف وتأويله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تخبر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د حب هذه الرمانة فأنت طالق أو أكل تمر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تخبريني بعدد ما أك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طالق ولم تعلم ذلك فإنها تعد له عددا يعلم أنه قد أتى على عدد ذلك مثل أن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دد ذلك ما بين مائة إلى ألف فتعد ذلك كله ولا يحنث إذا كانت نيته ذلك وإن ن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بار بكميته من غير نقص ولا زيادة لم يبرأ إلا بذلك وإن أطلق فقياس المذهب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رأ إلا بذلك أيضا لأن ظاهر حال الحالف إرادته فتنصرف يمينه إليه كا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فية التي تنصرف اليمين إلى مسماها عرفا دون مسماها حقيقة ولو أكلا تمر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تميزي نوى ما أكلت من نوى ما أكلت فأنت طالق فأفردت كل نواة وحدها ف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كالتي قبلها وإن وقعت في ماء جار فحلف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رجت منه أو أقمت فيه ف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ق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المذهب أنه يحنث إلا أن ينوي عين الماء الذي هي في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ق يمينه يقتضي خروجها من النهر أو إقامتها فيه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المحلوف عليه جرى عنها وصارت في غيره فلم يحنث سواء أقامت أو خرجت لأنها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ف في غيره أو تخرج منه وكذلك قال القاض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شافعي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ان عندهم تنبني على اللفظ لا على القصد وكذلك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نث في هذه الأ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ة كلها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امرأتي في السوق فعبدي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عبد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ق فامرأتي طالق فكانا جميعا في السوق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العبد ولا تطلق المرأ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نث في اليمين الأولى عتق العبد فلم يبق له في السوق عبد ويحتمل أن يحنث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نا في من حلف على معين تعلقت اليمين بعينه دون صفته ك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مت ع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ا فأنت طالق ثم أعتقه وكلمته طلقت فكذلك ها هنا لأن يمينه تعلقت بعبد معي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عبدا بعينه لم تطلق المرأة لأنه لم يبق له عبد في السوق ولو كان في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 أكلتها أو ألقيتها أو أمسكتها فأكلت بعضها وألقت بعض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ث إلا على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حنث بفعل بعض المحلوف عليه وإن نوى الجميع لم يحن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 ولو كانت عنده وديعة لإنسان فأحلفه ظالم أن ليس لفلان عندك وديعة فإنه ي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فلان عندي وديعة وينوي ب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ر في يمينه وكذلك لو سرقت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شيئا فحلف عليها ب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صدقني أسرقت منى أم لا‏؟‏ وخافت أن تصد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قت منك ما سرقت منك وتعني الذي سرقت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ستحلفه ظ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لانا أو لا‏؟‏ فإنه يعني برأيت أي ضربت رئته وذكرته أي قطعت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طل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حاجة أي الشجرة التي حبسها الحاج ولا أخذت منه فروجا يعني القباء ولا حصير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س وأشباه هذا فمتى لم يكن ظالما فحلف وعنى به هذا تعلقت يمينه بما عناه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له امرأة على درجة فحلف عليها أن لا تنزل عنها ولا تصعد منها ولا تقف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نتقل عنها إلى سلم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زل إن شاءت أو تصعد أو تقف عليه لأن نز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حصل من غيرها إن كان في يمينه ولا انتقلت عنها فإنها تحمل مكرهة ولو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 وله امرأتان إحداهما في الغرفة والأخرى في البيت السفلاني ف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عد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ولا نزلت إلى الأخرى فإن السفلى تصعد وتنزل العليا ثم ينزل إن شاء أو يص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0" name="Image230" descr="">
              <a:hlinkClick xmlns:a="http://schemas.openxmlformats.org/drawingml/2006/main" r:id="rId5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>
                      <a:hlinkClick r:id="rId5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ي عن رجل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أجامعك اليوم وأنت طالق إن اغتسلت منك اليو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العصر ثم يجا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غابت الشمس اغتسل إن لم يكن أ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سلت المجامعة وقال في رج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إن لم أطأك في رمضان فسافر مسيرة أربعة أيام أو ثلاثة ثم وط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جبني لأنها حيلة ولا تعجبني الحيلة في هذا ولا في غير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ره أحمد هذا لأن السفر الذي يبيح الفطر أن يكون سفرا مقصودا مباحا و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به غير حل اليمين والصحيح أن هذا تنحل به اليمين ويباح له الفطر فيه لأنه 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 مباح لقصد صحيح وإرادة حل يمينه من المقاصد الصحيحة وقد أبحنا لمن له طريق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يرة لا تقصر فيها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يدة أن يسلك البعيدة ليقصر فيها الصلاة ويفطر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قصد له سوى الترخص فهاهنا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hyperlink" Target="javascript:openquran(1,229,229)" TargetMode="External"/><Relationship Id="rId4" Type="http://schemas.openxmlformats.org/officeDocument/2006/relationships/hyperlink" Target="javascript:openquran(64,1,1)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al-eman.com/feqh/viewchp.asp?BID=308&amp;CID=237#TOP#TOP" TargetMode="External"/><Relationship Id="rId7" Type="http://schemas.openxmlformats.org/officeDocument/2006/relationships/hyperlink" Target="javascript:openquran(3,19,19)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al-eman.com/feqh/viewchp.asp?BID=308&amp;CID=237#TOP#TOP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al-eman.com/feqh/viewchp.asp?BID=308&amp;CID=237#TOP#TOP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al-eman.com/feqh/viewchp.asp?BID=308&amp;CID=237#TOP#TOP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al-eman.com/feqh/viewchp.asp?BID=308&amp;CID=237#TOP#TOP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al-eman.com/feqh/viewchp.asp?BID=308&amp;CID=237#TOP#TOP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al-eman.com/feqh/viewchp.asp?BID=308&amp;CID=237#TOP#TOP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al-eman.com/feqh/viewchp.asp?BID=308&amp;CID=237#TOP#TOP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al-eman.com/feqh/viewchp.asp?BID=308&amp;CID=237#TOP#TOP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ww.al-eman.com/feqh/viewchp.asp?BID=308&amp;CID=237#TOP#TOP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al-eman.com/feqh/viewchp.asp?BID=308&amp;CID=237#TOP#TOP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www.al-eman.com/feqh/viewchp.asp?BID=308&amp;CID=237#TOP#TOP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al-eman.com/feqh/viewchp.asp?BID=308&amp;CID=237#TOP#TOP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www.al-eman.com/feqh/viewchp.asp?BID=308&amp;CID=237#TOP#TOP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www.al-eman.com/feqh/viewchp.asp?BID=308&amp;CID=237#TOP#TOP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al-eman.com/feqh/viewchp.asp?BID=308&amp;CID=237#TOP#TOP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www.al-eman.com/feqh/viewchp.asp?BID=308&amp;CID=237#TOP#TOP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www.al-eman.com/feqh/viewchp.asp?BID=308&amp;CID=237#TOP#TOP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www.al-eman.com/feqh/viewchp.asp?BID=308&amp;CID=237#TOP#TOP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www.al-eman.com/feqh/viewchp.asp?BID=308&amp;CID=237#TOP#TOP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al-eman.com/feqh/viewchp.asp?BID=308&amp;CID=237#TOP#TO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al-eman.com/feqh/viewchp.asp?BID=308&amp;CID=238#TOP#TO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www.al-eman.com/feqh/viewchp.asp?BID=308&amp;CID=238#TOP#TOP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www.al-eman.com/feqh/viewchp.asp?BID=308&amp;CID=238#TOP#TOP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www.al-eman.com/feqh/viewchp.asp?BID=308&amp;CID=238#TOP#TOP" TargetMode="External"/><Relationship Id="rId56" Type="http://schemas.openxmlformats.org/officeDocument/2006/relationships/hyperlink" Target="javascript:openquran(3,43,43)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www.al-eman.com/feqh/viewchp.asp?BID=308&amp;CID=238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feqh/viewchp.asp?BID=308&amp;CID=238#TOP#TOP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www.al-eman.com/feqh/viewchp.asp?BID=308&amp;CID=238#TOP#TOP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www.al-eman.com/feqh/viewchp.asp?BID=308&amp;CID=238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al-eman.com/feqh/viewchp.asp?BID=308&amp;CID=238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www.al-eman.com/feqh/viewchp.asp?BID=308&amp;CID=238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www.al-eman.com/feqh/viewchp.asp?BID=308&amp;CID=238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www.al-eman.com/feqh/viewchp.asp?BID=308&amp;CID=238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www.al-eman.com/feqh/viewchp.asp?BID=308&amp;CID=238#TOP#TOP" TargetMode="External"/><Relationship Id="rId75" Type="http://schemas.openxmlformats.org/officeDocument/2006/relationships/hyperlink" Target="javascript:openquran(1,229,229)" TargetMode="External"/><Relationship Id="rId76" Type="http://schemas.openxmlformats.org/officeDocument/2006/relationships/hyperlink" Target="javascript:openquran(3,130,130)" TargetMode="External"/><Relationship Id="rId77" Type="http://schemas.openxmlformats.org/officeDocument/2006/relationships/hyperlink" Target="javascript:openquran(32,28,28)" TargetMode="External"/><Relationship Id="rId78" Type="http://schemas.openxmlformats.org/officeDocument/2006/relationships/hyperlink" Target="javascript:openquran(2,103,103)" TargetMode="External"/><Relationship Id="rId79" Type="http://schemas.openxmlformats.org/officeDocument/2006/relationships/hyperlink" Target="javascript:openquran(97,4,4)" TargetMode="External"/><Relationship Id="rId80" Type="http://schemas.openxmlformats.org/officeDocument/2006/relationships/hyperlink" Target="javascript:openquran(64,1,1)" TargetMode="External"/><Relationship Id="rId81" Type="http://schemas.openxmlformats.org/officeDocument/2006/relationships/hyperlink" Target="javascript:openquran(1,229,229)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www.al-eman.com/feqh/viewchp.asp?BID=308&amp;CID=238#TOP#TOP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www.al-eman.com/feqh/viewchp.asp?BID=308&amp;CID=238#TOP#TOP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www.al-eman.com/feqh/viewchp.asp?BID=308&amp;CID=238#TOP#TOP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www.al-eman.com/feqh/viewchp.asp?BID=308&amp;CID=238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www.al-eman.com/feqh/viewchp.asp?BID=308&amp;CID=238#TOP#TOP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www.al-eman.com/feqh/viewchp.asp?BID=308&amp;CID=238#TOP#TOP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www.al-eman.com/feqh/viewchp.asp?BID=308&amp;CID=239#TOP#TOP" TargetMode="External"/><Relationship Id="rId96" Type="http://schemas.openxmlformats.org/officeDocument/2006/relationships/hyperlink" Target="javascript:openquran(20,2,2)" TargetMode="External"/><Relationship Id="rId97" Type="http://schemas.openxmlformats.org/officeDocument/2006/relationships/hyperlink" Target="javascript:openquran(3,130,130)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www.al-eman.com/feqh/viewchp.asp?BID=308&amp;CID=239#TOP#TOP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www.al-eman.com/feqh/viewchp.asp?BID=308&amp;CID=239#TOP#TOP" TargetMode="External"/><Relationship Id="rId102" Type="http://schemas.openxmlformats.org/officeDocument/2006/relationships/hyperlink" Target="javascript:openquran(51,19,19)" TargetMode="External"/><Relationship Id="rId103" Type="http://schemas.openxmlformats.org/officeDocument/2006/relationships/hyperlink" Target="javascript:openquran(3,4,4)" TargetMode="External"/><Relationship Id="rId104" Type="http://schemas.openxmlformats.org/officeDocument/2006/relationships/hyperlink" Target="javascript:openquran(43,49,49)" TargetMode="External"/><Relationship Id="rId105" Type="http://schemas.openxmlformats.org/officeDocument/2006/relationships/hyperlink" Target="javascript:openquran(7,50,50)" TargetMode="External"/><Relationship Id="rId106" Type="http://schemas.openxmlformats.org/officeDocument/2006/relationships/hyperlink" Target="javascript:openquran(13,17,17)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www.al-eman.com/feqh/viewchp.asp?BID=308&amp;CID=239#TOP#TOP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www.al-eman.com/feqh/viewchp.asp?BID=308&amp;CID=239#TOP#TOP" TargetMode="External"/><Relationship Id="rId111" Type="http://schemas.openxmlformats.org/officeDocument/2006/relationships/hyperlink" Target="javascript:openquran(3,130,130)" TargetMode="External"/><Relationship Id="rId112" Type="http://schemas.openxmlformats.org/officeDocument/2006/relationships/hyperlink" Target="javascript:openquran(1,102,102)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www.al-eman.com/feqh/viewchp.asp?BID=308&amp;CID=239#TOP#TOP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www.al-eman.com/feqh/viewchp.asp?BID=308&amp;CID=239#TOP#TOP" TargetMode="External"/><Relationship Id="rId117" Type="http://schemas.openxmlformats.org/officeDocument/2006/relationships/image" Target="media/image1.png"/><Relationship Id="rId118" Type="http://schemas.openxmlformats.org/officeDocument/2006/relationships/hyperlink" Target="http://www.al-eman.com/feqh/viewchp.asp?BID=308&amp;CID=239#TOP#TOP" TargetMode="External"/><Relationship Id="rId119" Type="http://schemas.openxmlformats.org/officeDocument/2006/relationships/image" Target="media/image1.png"/><Relationship Id="rId120" Type="http://schemas.openxmlformats.org/officeDocument/2006/relationships/hyperlink" Target="http://www.al-eman.com/feqh/viewchp.asp?BID=308&amp;CID=239#TOP#TOP" TargetMode="External"/><Relationship Id="rId121" Type="http://schemas.openxmlformats.org/officeDocument/2006/relationships/image" Target="media/image1.png"/><Relationship Id="rId122" Type="http://schemas.openxmlformats.org/officeDocument/2006/relationships/hyperlink" Target="http://www.al-eman.com/feqh/viewchp.asp?BID=308&amp;CID=239#TOP#TOP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www.al-eman.com/feqh/viewchp.asp?BID=308&amp;CID=239#TOP#TOP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www.al-eman.com/feqh/viewchp.asp?BID=308&amp;CID=239#TOP#TOP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www.al-eman.com/feqh/viewchp.asp?BID=308&amp;CID=239#TOP#TOP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www.al-eman.com/feqh/viewchp.asp?BID=308&amp;CID=239#TOP#TOP" TargetMode="External"/><Relationship Id="rId131" Type="http://schemas.openxmlformats.org/officeDocument/2006/relationships/image" Target="media/image1.png"/><Relationship Id="rId132" Type="http://schemas.openxmlformats.org/officeDocument/2006/relationships/hyperlink" Target="http://www.al-eman.com/feqh/viewchp.asp?BID=308&amp;CID=239#TOP#TOP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www.al-eman.com/feqh/viewchp.asp?BID=308&amp;CID=239#TOP#TOP" TargetMode="External"/><Relationship Id="rId135" Type="http://schemas.openxmlformats.org/officeDocument/2006/relationships/image" Target="media/image1.png"/><Relationship Id="rId136" Type="http://schemas.openxmlformats.org/officeDocument/2006/relationships/hyperlink" Target="http://www.al-eman.com/feqh/viewchp.asp?BID=308&amp;CID=239#TOP#TOP" TargetMode="External"/><Relationship Id="rId137" Type="http://schemas.openxmlformats.org/officeDocument/2006/relationships/image" Target="media/image1.png"/><Relationship Id="rId138" Type="http://schemas.openxmlformats.org/officeDocument/2006/relationships/hyperlink" Target="http://www.al-eman.com/feqh/viewchp.asp?BID=308&amp;CID=239#TOP#TOP" TargetMode="External"/><Relationship Id="rId139" Type="http://schemas.openxmlformats.org/officeDocument/2006/relationships/image" Target="media/image1.png"/><Relationship Id="rId140" Type="http://schemas.openxmlformats.org/officeDocument/2006/relationships/hyperlink" Target="http://www.al-eman.com/feqh/viewchp.asp?BID=308&amp;CID=239#TOP#TOP" TargetMode="External"/><Relationship Id="rId141" Type="http://schemas.openxmlformats.org/officeDocument/2006/relationships/image" Target="media/image1.png"/><Relationship Id="rId142" Type="http://schemas.openxmlformats.org/officeDocument/2006/relationships/hyperlink" Target="http://www.al-eman.com/feqh/viewchp.asp?BID=308&amp;CID=239#TOP#TOP" TargetMode="External"/><Relationship Id="rId143" Type="http://schemas.openxmlformats.org/officeDocument/2006/relationships/image" Target="media/image1.png"/><Relationship Id="rId144" Type="http://schemas.openxmlformats.org/officeDocument/2006/relationships/hyperlink" Target="http://www.al-eman.com/feqh/viewchp.asp?BID=308&amp;CID=239#TOP#TOP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www.al-eman.com/feqh/viewchp.asp?BID=308&amp;CID=239#TOP#TOP" TargetMode="External"/><Relationship Id="rId147" Type="http://schemas.openxmlformats.org/officeDocument/2006/relationships/image" Target="media/image1.png"/><Relationship Id="rId148" Type="http://schemas.openxmlformats.org/officeDocument/2006/relationships/hyperlink" Target="http://www.al-eman.com/feqh/viewchp.asp?BID=308&amp;CID=239#TOP#TOP" TargetMode="External"/><Relationship Id="rId149" Type="http://schemas.openxmlformats.org/officeDocument/2006/relationships/image" Target="media/image1.png"/><Relationship Id="rId150" Type="http://schemas.openxmlformats.org/officeDocument/2006/relationships/hyperlink" Target="http://www.al-eman.com/feqh/viewchp.asp?BID=308&amp;CID=240#TOP#TOP" TargetMode="External"/><Relationship Id="rId151" Type="http://schemas.openxmlformats.org/officeDocument/2006/relationships/image" Target="media/image1.png"/><Relationship Id="rId152" Type="http://schemas.openxmlformats.org/officeDocument/2006/relationships/hyperlink" Target="http://www.al-eman.com/feqh/viewchp.asp?BID=308&amp;CID=240#TOP#TOP" TargetMode="External"/><Relationship Id="rId153" Type="http://schemas.openxmlformats.org/officeDocument/2006/relationships/image" Target="media/image1.png"/><Relationship Id="rId154" Type="http://schemas.openxmlformats.org/officeDocument/2006/relationships/hyperlink" Target="http://www.al-eman.com/feqh/viewchp.asp?BID=308&amp;CID=240#TOP#TOP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www.al-eman.com/feqh/viewchp.asp?BID=308&amp;CID=240#TOP#TOP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www.al-eman.com/feqh/viewchp.asp?BID=308&amp;CID=240#TOP#TOP" TargetMode="External"/><Relationship Id="rId159" Type="http://schemas.openxmlformats.org/officeDocument/2006/relationships/image" Target="media/image1.png"/><Relationship Id="rId160" Type="http://schemas.openxmlformats.org/officeDocument/2006/relationships/hyperlink" Target="http://www.al-eman.com/feqh/viewchp.asp?BID=308&amp;CID=240#TOP#TOP" TargetMode="External"/><Relationship Id="rId161" Type="http://schemas.openxmlformats.org/officeDocument/2006/relationships/image" Target="media/image1.png"/><Relationship Id="rId162" Type="http://schemas.openxmlformats.org/officeDocument/2006/relationships/hyperlink" Target="http://www.al-eman.com/feqh/viewchp.asp?BID=308&amp;CID=240#TOP#TOP" TargetMode="External"/><Relationship Id="rId163" Type="http://schemas.openxmlformats.org/officeDocument/2006/relationships/hyperlink" Target="javascript:openquran(32,28,28)" TargetMode="External"/><Relationship Id="rId164" Type="http://schemas.openxmlformats.org/officeDocument/2006/relationships/hyperlink" Target="javascript:openquran(32,29,29)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www.al-eman.com/feqh/viewchp.asp?BID=308&amp;CID=240#TOP#TOP" TargetMode="External"/><Relationship Id="rId167" Type="http://schemas.openxmlformats.org/officeDocument/2006/relationships/image" Target="media/image1.png"/><Relationship Id="rId168" Type="http://schemas.openxmlformats.org/officeDocument/2006/relationships/hyperlink" Target="http://www.al-eman.com/feqh/viewchp.asp?BID=308&amp;CID=240#TOP#TOP" TargetMode="External"/><Relationship Id="rId169" Type="http://schemas.openxmlformats.org/officeDocument/2006/relationships/image" Target="media/image1.png"/><Relationship Id="rId170" Type="http://schemas.openxmlformats.org/officeDocument/2006/relationships/hyperlink" Target="http://www.al-eman.com/feqh/viewchp.asp?BID=308&amp;CID=240#TOP#TOP" TargetMode="External"/><Relationship Id="rId171" Type="http://schemas.openxmlformats.org/officeDocument/2006/relationships/image" Target="media/image1.png"/><Relationship Id="rId172" Type="http://schemas.openxmlformats.org/officeDocument/2006/relationships/hyperlink" Target="http://www.al-eman.com/feqh/viewchp.asp?BID=308&amp;CID=240#TOP#TOP" TargetMode="External"/><Relationship Id="rId173" Type="http://schemas.openxmlformats.org/officeDocument/2006/relationships/image" Target="media/image1.png"/><Relationship Id="rId174" Type="http://schemas.openxmlformats.org/officeDocument/2006/relationships/hyperlink" Target="http://www.al-eman.com/feqh/viewchp.asp?BID=308&amp;CID=240#TOP#TOP" TargetMode="External"/><Relationship Id="rId175" Type="http://schemas.openxmlformats.org/officeDocument/2006/relationships/image" Target="media/image1.png"/><Relationship Id="rId176" Type="http://schemas.openxmlformats.org/officeDocument/2006/relationships/hyperlink" Target="http://www.al-eman.com/feqh/viewchp.asp?BID=308&amp;CID=240#TOP#TOP" TargetMode="External"/><Relationship Id="rId177" Type="http://schemas.openxmlformats.org/officeDocument/2006/relationships/image" Target="media/image1.png"/><Relationship Id="rId178" Type="http://schemas.openxmlformats.org/officeDocument/2006/relationships/hyperlink" Target="http://www.al-eman.com/feqh/viewchp.asp?BID=308&amp;CID=240#TOP#TOP" TargetMode="External"/><Relationship Id="rId179" Type="http://schemas.openxmlformats.org/officeDocument/2006/relationships/hyperlink" Target="javascript:openquran(65,1,1)" TargetMode="External"/><Relationship Id="rId180" Type="http://schemas.openxmlformats.org/officeDocument/2006/relationships/hyperlink" Target="javascript:openquran(65,2,2)" TargetMode="External"/><Relationship Id="rId181" Type="http://schemas.openxmlformats.org/officeDocument/2006/relationships/hyperlink" Target="javascript:openquran(32,21,21)" TargetMode="External"/><Relationship Id="rId182" Type="http://schemas.openxmlformats.org/officeDocument/2006/relationships/hyperlink" Target="javascript:openquran(32,21,21)" TargetMode="External"/><Relationship Id="rId183" Type="http://schemas.openxmlformats.org/officeDocument/2006/relationships/hyperlink" Target="javascript:openquran(65,1,1)" TargetMode="External"/><Relationship Id="rId184" Type="http://schemas.openxmlformats.org/officeDocument/2006/relationships/image" Target="media/image1.png"/><Relationship Id="rId185" Type="http://schemas.openxmlformats.org/officeDocument/2006/relationships/hyperlink" Target="http://www.al-eman.com/feqh/viewchp.asp?BID=308&amp;CID=241#TOP#TOP" TargetMode="External"/><Relationship Id="rId186" Type="http://schemas.openxmlformats.org/officeDocument/2006/relationships/image" Target="media/image1.png"/><Relationship Id="rId187" Type="http://schemas.openxmlformats.org/officeDocument/2006/relationships/hyperlink" Target="http://www.al-eman.com/feqh/viewchp.asp?BID=308&amp;CID=241#TOP#TOP" TargetMode="External"/><Relationship Id="rId188" Type="http://schemas.openxmlformats.org/officeDocument/2006/relationships/hyperlink" Target="javascript:openquran(4,3,3)" TargetMode="External"/><Relationship Id="rId189" Type="http://schemas.openxmlformats.org/officeDocument/2006/relationships/image" Target="media/image1.png"/><Relationship Id="rId190" Type="http://schemas.openxmlformats.org/officeDocument/2006/relationships/hyperlink" Target="http://www.al-eman.com/feqh/viewchp.asp?BID=308&amp;CID=241#TOP#TOP" TargetMode="External"/><Relationship Id="rId191" Type="http://schemas.openxmlformats.org/officeDocument/2006/relationships/image" Target="media/image1.png"/><Relationship Id="rId192" Type="http://schemas.openxmlformats.org/officeDocument/2006/relationships/hyperlink" Target="http://www.al-eman.com/feqh/viewchp.asp?BID=308&amp;CID=241#TOP#TOP" TargetMode="External"/><Relationship Id="rId193" Type="http://schemas.openxmlformats.org/officeDocument/2006/relationships/image" Target="media/image1.png"/><Relationship Id="rId194" Type="http://schemas.openxmlformats.org/officeDocument/2006/relationships/hyperlink" Target="http://www.al-eman.com/feqh/viewchp.asp?BID=308&amp;CID=241#TOP#TOP" TargetMode="External"/><Relationship Id="rId195" Type="http://schemas.openxmlformats.org/officeDocument/2006/relationships/image" Target="media/image1.png"/><Relationship Id="rId196" Type="http://schemas.openxmlformats.org/officeDocument/2006/relationships/hyperlink" Target="http://www.al-eman.com/feqh/viewchp.asp?BID=308&amp;CID=241#TOP#TOP" TargetMode="External"/><Relationship Id="rId197" Type="http://schemas.openxmlformats.org/officeDocument/2006/relationships/hyperlink" Target="javascript:openquran(28,14,14)" TargetMode="External"/><Relationship Id="rId198" Type="http://schemas.openxmlformats.org/officeDocument/2006/relationships/hyperlink" Target="javascript:openquran(42,26,26)" TargetMode="External"/><Relationship Id="rId199" Type="http://schemas.openxmlformats.org/officeDocument/2006/relationships/image" Target="media/image1.png"/><Relationship Id="rId200" Type="http://schemas.openxmlformats.org/officeDocument/2006/relationships/hyperlink" Target="http://www.al-eman.com/feqh/viewchp.asp?BID=308&amp;CID=241#TOP#TOP" TargetMode="External"/><Relationship Id="rId201" Type="http://schemas.openxmlformats.org/officeDocument/2006/relationships/image" Target="media/image1.png"/><Relationship Id="rId202" Type="http://schemas.openxmlformats.org/officeDocument/2006/relationships/hyperlink" Target="http://www.al-eman.com/feqh/viewchp.asp?BID=308&amp;CID=241#TOP#TOP" TargetMode="External"/><Relationship Id="rId203" Type="http://schemas.openxmlformats.org/officeDocument/2006/relationships/image" Target="media/image1.png"/><Relationship Id="rId204" Type="http://schemas.openxmlformats.org/officeDocument/2006/relationships/hyperlink" Target="http://www.al-eman.com/feqh/viewchp.asp?BID=308&amp;CID=241#TOP#TOP" TargetMode="External"/><Relationship Id="rId205" Type="http://schemas.openxmlformats.org/officeDocument/2006/relationships/image" Target="media/image1.png"/><Relationship Id="rId206" Type="http://schemas.openxmlformats.org/officeDocument/2006/relationships/hyperlink" Target="http://www.al-eman.com/feqh/viewchp.asp?BID=308&amp;CID=241#TOP#TOP" TargetMode="External"/><Relationship Id="rId207" Type="http://schemas.openxmlformats.org/officeDocument/2006/relationships/image" Target="media/image1.png"/><Relationship Id="rId208" Type="http://schemas.openxmlformats.org/officeDocument/2006/relationships/hyperlink" Target="http://www.al-eman.com/feqh/viewchp.asp?BID=308&amp;CID=241#TOP#TOP" TargetMode="External"/><Relationship Id="rId209" Type="http://schemas.openxmlformats.org/officeDocument/2006/relationships/image" Target="media/image1.png"/><Relationship Id="rId210" Type="http://schemas.openxmlformats.org/officeDocument/2006/relationships/hyperlink" Target="http://www.al-eman.com/feqh/viewchp.asp?BID=308&amp;CID=241#TOP#TOP" TargetMode="External"/><Relationship Id="rId211" Type="http://schemas.openxmlformats.org/officeDocument/2006/relationships/image" Target="media/image1.png"/><Relationship Id="rId212" Type="http://schemas.openxmlformats.org/officeDocument/2006/relationships/hyperlink" Target="http://www.al-eman.com/feqh/viewchp.asp?BID=308&amp;CID=241#TOP#TOP" TargetMode="External"/><Relationship Id="rId213" Type="http://schemas.openxmlformats.org/officeDocument/2006/relationships/hyperlink" Target="javascript:openquran(1,189,189)" TargetMode="External"/><Relationship Id="rId214" Type="http://schemas.openxmlformats.org/officeDocument/2006/relationships/image" Target="media/image1.png"/><Relationship Id="rId215" Type="http://schemas.openxmlformats.org/officeDocument/2006/relationships/hyperlink" Target="http://www.al-eman.com/feqh/viewchp.asp?BID=308&amp;CID=241#TOP#TOP" TargetMode="External"/><Relationship Id="rId216" Type="http://schemas.openxmlformats.org/officeDocument/2006/relationships/image" Target="media/image1.png"/><Relationship Id="rId217" Type="http://schemas.openxmlformats.org/officeDocument/2006/relationships/hyperlink" Target="http://www.al-eman.com/feqh/viewchp.asp?BID=308&amp;CID=241#TOP#TOP" TargetMode="External"/><Relationship Id="rId218" Type="http://schemas.openxmlformats.org/officeDocument/2006/relationships/image" Target="media/image1.png"/><Relationship Id="rId219" Type="http://schemas.openxmlformats.org/officeDocument/2006/relationships/hyperlink" Target="http://www.al-eman.com/feqh/viewchp.asp?BID=308&amp;CID=241#TOP#TOP" TargetMode="External"/><Relationship Id="rId220" Type="http://schemas.openxmlformats.org/officeDocument/2006/relationships/image" Target="media/image1.png"/><Relationship Id="rId221" Type="http://schemas.openxmlformats.org/officeDocument/2006/relationships/hyperlink" Target="http://www.al-eman.com/feqh/viewchp.asp?BID=308&amp;CID=241#TOP#TOP" TargetMode="External"/><Relationship Id="rId222" Type="http://schemas.openxmlformats.org/officeDocument/2006/relationships/image" Target="media/image1.png"/><Relationship Id="rId223" Type="http://schemas.openxmlformats.org/officeDocument/2006/relationships/hyperlink" Target="http://www.al-eman.com/feqh/viewchp.asp?BID=308&amp;CID=241#TOP#TOP" TargetMode="External"/><Relationship Id="rId224" Type="http://schemas.openxmlformats.org/officeDocument/2006/relationships/hyperlink" Target="javascript:openquran(7,16,16)" TargetMode="External"/><Relationship Id="rId225" Type="http://schemas.openxmlformats.org/officeDocument/2006/relationships/image" Target="media/image1.png"/><Relationship Id="rId226" Type="http://schemas.openxmlformats.org/officeDocument/2006/relationships/hyperlink" Target="http://www.al-eman.com/feqh/viewchp.asp?BID=308&amp;CID=241#TOP#TOP" TargetMode="External"/><Relationship Id="rId227" Type="http://schemas.openxmlformats.org/officeDocument/2006/relationships/image" Target="media/image1.png"/><Relationship Id="rId228" Type="http://schemas.openxmlformats.org/officeDocument/2006/relationships/hyperlink" Target="http://www.al-eman.com/feqh/viewchp.asp?BID=308&amp;CID=241#TOP#TOP" TargetMode="External"/><Relationship Id="rId229" Type="http://schemas.openxmlformats.org/officeDocument/2006/relationships/hyperlink" Target="javascript:openquran(3,47,47)" TargetMode="External"/><Relationship Id="rId230" Type="http://schemas.openxmlformats.org/officeDocument/2006/relationships/image" Target="media/image1.png"/><Relationship Id="rId231" Type="http://schemas.openxmlformats.org/officeDocument/2006/relationships/hyperlink" Target="http://www.al-eman.com/feqh/viewchp.asp?BID=308&amp;CID=242#TOP#TOP" TargetMode="External"/><Relationship Id="rId232" Type="http://schemas.openxmlformats.org/officeDocument/2006/relationships/image" Target="media/image1.png"/><Relationship Id="rId233" Type="http://schemas.openxmlformats.org/officeDocument/2006/relationships/hyperlink" Target="http://www.al-eman.com/feqh/viewchp.asp?BID=308&amp;CID=242#TOP#TOP" TargetMode="External"/><Relationship Id="rId234" Type="http://schemas.openxmlformats.org/officeDocument/2006/relationships/image" Target="media/image1.png"/><Relationship Id="rId235" Type="http://schemas.openxmlformats.org/officeDocument/2006/relationships/hyperlink" Target="http://www.al-eman.com/feqh/viewchp.asp?BID=308&amp;CID=242#TOP#TOP" TargetMode="External"/><Relationship Id="rId236" Type="http://schemas.openxmlformats.org/officeDocument/2006/relationships/image" Target="media/image1.png"/><Relationship Id="rId237" Type="http://schemas.openxmlformats.org/officeDocument/2006/relationships/hyperlink" Target="http://www.al-eman.com/feqh/viewchp.asp?BID=308&amp;CID=242#TOP#TOP" TargetMode="External"/><Relationship Id="rId238" Type="http://schemas.openxmlformats.org/officeDocument/2006/relationships/image" Target="media/image1.png"/><Relationship Id="rId239" Type="http://schemas.openxmlformats.org/officeDocument/2006/relationships/hyperlink" Target="http://www.al-eman.com/feqh/viewchp.asp?BID=308&amp;CID=242#TOP#TOP" TargetMode="External"/><Relationship Id="rId240" Type="http://schemas.openxmlformats.org/officeDocument/2006/relationships/image" Target="media/image1.png"/><Relationship Id="rId241" Type="http://schemas.openxmlformats.org/officeDocument/2006/relationships/hyperlink" Target="http://www.al-eman.com/feqh/viewchp.asp?BID=308&amp;CID=242#TOP#TOP" TargetMode="External"/><Relationship Id="rId242" Type="http://schemas.openxmlformats.org/officeDocument/2006/relationships/hyperlink" Target="javascript:openquran(1,230,230)" TargetMode="External"/><Relationship Id="rId243" Type="http://schemas.openxmlformats.org/officeDocument/2006/relationships/hyperlink" Target="javascript:openquran(1,228,228)" TargetMode="External"/><Relationship Id="rId244" Type="http://schemas.openxmlformats.org/officeDocument/2006/relationships/image" Target="media/image1.png"/><Relationship Id="rId245" Type="http://schemas.openxmlformats.org/officeDocument/2006/relationships/hyperlink" Target="http://www.al-eman.com/feqh/viewchp.asp?BID=308&amp;CID=242#TOP#TOP" TargetMode="External"/><Relationship Id="rId246" Type="http://schemas.openxmlformats.org/officeDocument/2006/relationships/image" Target="media/image1.png"/><Relationship Id="rId247" Type="http://schemas.openxmlformats.org/officeDocument/2006/relationships/hyperlink" Target="http://www.al-eman.com/feqh/viewchp.asp?BID=308&amp;CID=242#TOP#TOP" TargetMode="External"/><Relationship Id="rId248" Type="http://schemas.openxmlformats.org/officeDocument/2006/relationships/image" Target="media/image1.png"/><Relationship Id="rId249" Type="http://schemas.openxmlformats.org/officeDocument/2006/relationships/hyperlink" Target="http://www.al-eman.com/feqh/viewchp.asp?BID=308&amp;CID=242#TOP#TOP" TargetMode="External"/><Relationship Id="rId250" Type="http://schemas.openxmlformats.org/officeDocument/2006/relationships/image" Target="media/image1.png"/><Relationship Id="rId251" Type="http://schemas.openxmlformats.org/officeDocument/2006/relationships/hyperlink" Target="http://www.al-eman.com/feqh/viewchp.asp?BID=308&amp;CID=242#TOP#TOP" TargetMode="External"/><Relationship Id="rId252" Type="http://schemas.openxmlformats.org/officeDocument/2006/relationships/image" Target="media/image1.png"/><Relationship Id="rId253" Type="http://schemas.openxmlformats.org/officeDocument/2006/relationships/hyperlink" Target="http://www.al-eman.com/feqh/viewchp.asp?BID=308&amp;CID=242#TOP#TOP" TargetMode="External"/><Relationship Id="rId254" Type="http://schemas.openxmlformats.org/officeDocument/2006/relationships/image" Target="media/image1.png"/><Relationship Id="rId255" Type="http://schemas.openxmlformats.org/officeDocument/2006/relationships/hyperlink" Target="http://www.al-eman.com/feqh/viewchp.asp?BID=308&amp;CID=242#TOP#TOP" TargetMode="External"/><Relationship Id="rId256" Type="http://schemas.openxmlformats.org/officeDocument/2006/relationships/image" Target="media/image1.png"/><Relationship Id="rId257" Type="http://schemas.openxmlformats.org/officeDocument/2006/relationships/hyperlink" Target="http://www.al-eman.com/feqh/viewchp.asp?BID=308&amp;CID=242#TOP#TOP" TargetMode="External"/><Relationship Id="rId258" Type="http://schemas.openxmlformats.org/officeDocument/2006/relationships/image" Target="media/image1.png"/><Relationship Id="rId259" Type="http://schemas.openxmlformats.org/officeDocument/2006/relationships/hyperlink" Target="http://www.al-eman.com/feqh/viewchp.asp?BID=308&amp;CID=243#TOP#TOP" TargetMode="External"/><Relationship Id="rId260" Type="http://schemas.openxmlformats.org/officeDocument/2006/relationships/image" Target="media/image1.png"/><Relationship Id="rId261" Type="http://schemas.openxmlformats.org/officeDocument/2006/relationships/hyperlink" Target="http://www.al-eman.com/feqh/viewchp.asp?BID=308&amp;CID=243#TOP#TOP" TargetMode="External"/><Relationship Id="rId262" Type="http://schemas.openxmlformats.org/officeDocument/2006/relationships/image" Target="media/image1.png"/><Relationship Id="rId263" Type="http://schemas.openxmlformats.org/officeDocument/2006/relationships/hyperlink" Target="http://www.al-eman.com/feqh/viewchp.asp?BID=308&amp;CID=243#TOP#TOP" TargetMode="External"/><Relationship Id="rId264" Type="http://schemas.openxmlformats.org/officeDocument/2006/relationships/image" Target="media/image1.png"/><Relationship Id="rId265" Type="http://schemas.openxmlformats.org/officeDocument/2006/relationships/hyperlink" Target="http://www.al-eman.com/feqh/viewchp.asp?BID=308&amp;CID=243#TOP#TOP" TargetMode="External"/><Relationship Id="rId266" Type="http://schemas.openxmlformats.org/officeDocument/2006/relationships/image" Target="media/image1.png"/><Relationship Id="rId267" Type="http://schemas.openxmlformats.org/officeDocument/2006/relationships/hyperlink" Target="http://www.al-eman.com/feqh/viewchp.asp?BID=308&amp;CID=243#TOP#TOP" TargetMode="External"/><Relationship Id="rId268" Type="http://schemas.openxmlformats.org/officeDocument/2006/relationships/image" Target="media/image1.png"/><Relationship Id="rId269" Type="http://schemas.openxmlformats.org/officeDocument/2006/relationships/hyperlink" Target="http://www.al-eman.com/feqh/viewchp.asp?BID=308&amp;CID=243#TOP#TOP" TargetMode="External"/><Relationship Id="rId270" Type="http://schemas.openxmlformats.org/officeDocument/2006/relationships/image" Target="media/image1.png"/><Relationship Id="rId271" Type="http://schemas.openxmlformats.org/officeDocument/2006/relationships/hyperlink" Target="http://www.al-eman.com/feqh/viewchp.asp?BID=308&amp;CID=243#TOP#TOP" TargetMode="External"/><Relationship Id="rId272" Type="http://schemas.openxmlformats.org/officeDocument/2006/relationships/image" Target="media/image1.png"/><Relationship Id="rId273" Type="http://schemas.openxmlformats.org/officeDocument/2006/relationships/hyperlink" Target="http://www.al-eman.com/feqh/viewchp.asp?BID=308&amp;CID=243#TOP#TOP" TargetMode="External"/><Relationship Id="rId274" Type="http://schemas.openxmlformats.org/officeDocument/2006/relationships/hyperlink" Target="javascript:openquran(33,3,3)" TargetMode="External"/><Relationship Id="rId275" Type="http://schemas.openxmlformats.org/officeDocument/2006/relationships/hyperlink" Target="javascript:openquran(63,7,7)" TargetMode="External"/><Relationship Id="rId276" Type="http://schemas.openxmlformats.org/officeDocument/2006/relationships/hyperlink" Target="javascript:openquran(47,27,27)" TargetMode="External"/><Relationship Id="rId277" Type="http://schemas.openxmlformats.org/officeDocument/2006/relationships/image" Target="media/image1.png"/><Relationship Id="rId278" Type="http://schemas.openxmlformats.org/officeDocument/2006/relationships/hyperlink" Target="http://www.al-eman.com/feqh/viewchp.asp?BID=308&amp;CID=243#TOP#TOP" TargetMode="External"/><Relationship Id="rId279" Type="http://schemas.openxmlformats.org/officeDocument/2006/relationships/image" Target="media/image1.png"/><Relationship Id="rId280" Type="http://schemas.openxmlformats.org/officeDocument/2006/relationships/hyperlink" Target="http://www.al-eman.com/feqh/viewchp.asp?BID=308&amp;CID=243#TOP#TOP" TargetMode="External"/><Relationship Id="rId281" Type="http://schemas.openxmlformats.org/officeDocument/2006/relationships/image" Target="media/image1.png"/><Relationship Id="rId282" Type="http://schemas.openxmlformats.org/officeDocument/2006/relationships/hyperlink" Target="http://www.al-eman.com/feqh/viewchp.asp?BID=308&amp;CID=243#TOP#TOP" TargetMode="External"/><Relationship Id="rId283" Type="http://schemas.openxmlformats.org/officeDocument/2006/relationships/hyperlink" Target="javascript:openquran(22,44,44)" TargetMode="External"/><Relationship Id="rId284" Type="http://schemas.openxmlformats.org/officeDocument/2006/relationships/hyperlink" Target="javascript:openquran(6,38,38)" TargetMode="External"/><Relationship Id="rId285" Type="http://schemas.openxmlformats.org/officeDocument/2006/relationships/image" Target="media/image1.png"/><Relationship Id="rId286" Type="http://schemas.openxmlformats.org/officeDocument/2006/relationships/hyperlink" Target="http://www.al-eman.com/feqh/viewchp.asp?BID=308&amp;CID=243#TOP#TOP" TargetMode="External"/><Relationship Id="rId287" Type="http://schemas.openxmlformats.org/officeDocument/2006/relationships/hyperlink" Target="javascript:openquran(6,203,203)" TargetMode="External"/><Relationship Id="rId288" Type="http://schemas.openxmlformats.org/officeDocument/2006/relationships/image" Target="media/image1.png"/><Relationship Id="rId289" Type="http://schemas.openxmlformats.org/officeDocument/2006/relationships/hyperlink" Target="http://www.al-eman.com/feqh/viewchp.asp?BID=308&amp;CID=243#TOP#TOP" TargetMode="External"/><Relationship Id="rId290" Type="http://schemas.openxmlformats.org/officeDocument/2006/relationships/hyperlink" Target="javascript:openquran(49,17,17)" TargetMode="External"/><Relationship Id="rId291" Type="http://schemas.openxmlformats.org/officeDocument/2006/relationships/hyperlink" Target="javascript:openquran(4,95,95)" TargetMode="External"/><Relationship Id="rId292" Type="http://schemas.openxmlformats.org/officeDocument/2006/relationships/hyperlink" Target="javascript:openquran(2,143,143)" TargetMode="External"/><Relationship Id="rId293" Type="http://schemas.openxmlformats.org/officeDocument/2006/relationships/hyperlink" Target="javascript:openquran(55,76,76)" TargetMode="External"/><Relationship Id="rId294" Type="http://schemas.openxmlformats.org/officeDocument/2006/relationships/hyperlink" Target="javascript:openquran(27,64,64)" TargetMode="External"/><Relationship Id="rId295" Type="http://schemas.openxmlformats.org/officeDocument/2006/relationships/hyperlink" Target="javascript:openquran(10,34,34)" TargetMode="External"/><Relationship Id="rId296" Type="http://schemas.openxmlformats.org/officeDocument/2006/relationships/image" Target="media/image1.png"/><Relationship Id="rId297" Type="http://schemas.openxmlformats.org/officeDocument/2006/relationships/hyperlink" Target="http://www.al-eman.com/feqh/viewchp.asp?BID=308&amp;CID=244#TOP#TOP" TargetMode="External"/><Relationship Id="rId298" Type="http://schemas.openxmlformats.org/officeDocument/2006/relationships/hyperlink" Target="javascript:openquran(48,17,17)" TargetMode="External"/><Relationship Id="rId299" Type="http://schemas.openxmlformats.org/officeDocument/2006/relationships/hyperlink" Target="javascript:openquran(18,90,90)" TargetMode="External"/><Relationship Id="rId300" Type="http://schemas.openxmlformats.org/officeDocument/2006/relationships/hyperlink" Target="javascript:openquran(59,1,1)" TargetMode="External"/><Relationship Id="rId301" Type="http://schemas.openxmlformats.org/officeDocument/2006/relationships/image" Target="media/image1.png"/><Relationship Id="rId302" Type="http://schemas.openxmlformats.org/officeDocument/2006/relationships/hyperlink" Target="http://www.al-eman.com/feqh/viewchp.asp?BID=308&amp;CID=244#TOP#TOP" TargetMode="External"/><Relationship Id="rId303" Type="http://schemas.openxmlformats.org/officeDocument/2006/relationships/hyperlink" Target="javascript:openquran(1,228,228)" TargetMode="External"/><Relationship Id="rId304" Type="http://schemas.openxmlformats.org/officeDocument/2006/relationships/hyperlink" Target="javascript:openquran(1,283,283)" TargetMode="External"/><Relationship Id="rId305" Type="http://schemas.openxmlformats.org/officeDocument/2006/relationships/image" Target="media/image1.png"/><Relationship Id="rId306" Type="http://schemas.openxmlformats.org/officeDocument/2006/relationships/hyperlink" Target="http://www.al-eman.com/feqh/viewchp.asp?BID=308&amp;CID=245#TOP#TOP" TargetMode="External"/><Relationship Id="rId307" Type="http://schemas.openxmlformats.org/officeDocument/2006/relationships/image" Target="media/image1.png"/><Relationship Id="rId308" Type="http://schemas.openxmlformats.org/officeDocument/2006/relationships/hyperlink" Target="http://www.al-eman.com/feqh/viewchp.asp?BID=308&amp;CID=245#TOP#TOP" TargetMode="External"/><Relationship Id="rId309" Type="http://schemas.openxmlformats.org/officeDocument/2006/relationships/hyperlink" Target="javascript:openquran(1,222,222)" TargetMode="External"/><Relationship Id="rId310" Type="http://schemas.openxmlformats.org/officeDocument/2006/relationships/image" Target="media/image1.png"/><Relationship Id="rId311" Type="http://schemas.openxmlformats.org/officeDocument/2006/relationships/hyperlink" Target="http://www.al-eman.com/feqh/viewchp.asp?BID=308&amp;CID=245#TOP#TOP" TargetMode="External"/><Relationship Id="rId312" Type="http://schemas.openxmlformats.org/officeDocument/2006/relationships/image" Target="media/image1.png"/><Relationship Id="rId313" Type="http://schemas.openxmlformats.org/officeDocument/2006/relationships/hyperlink" Target="http://www.al-eman.com/feqh/viewchp.asp?BID=308&amp;CID=245#TOP#TOP" TargetMode="External"/><Relationship Id="rId314" Type="http://schemas.openxmlformats.org/officeDocument/2006/relationships/image" Target="media/image1.png"/><Relationship Id="rId315" Type="http://schemas.openxmlformats.org/officeDocument/2006/relationships/hyperlink" Target="http://www.al-eman.com/feqh/viewchp.asp?BID=308&amp;CID=245#TOP#TOP" TargetMode="External"/><Relationship Id="rId316" Type="http://schemas.openxmlformats.org/officeDocument/2006/relationships/hyperlink" Target="javascript:openquran(23,4,4)" TargetMode="External"/><Relationship Id="rId317" Type="http://schemas.openxmlformats.org/officeDocument/2006/relationships/hyperlink" Target="javascript:openquran(54,22,22)" TargetMode="External"/><Relationship Id="rId318" Type="http://schemas.openxmlformats.org/officeDocument/2006/relationships/image" Target="media/image1.png"/><Relationship Id="rId319" Type="http://schemas.openxmlformats.org/officeDocument/2006/relationships/hyperlink" Target="http://www.al-eman.com/feqh/viewchp.asp?BID=308&amp;CID=245#TOP#TOP" TargetMode="External"/><Relationship Id="rId320" Type="http://schemas.openxmlformats.org/officeDocument/2006/relationships/image" Target="media/image1.png"/><Relationship Id="rId321" Type="http://schemas.openxmlformats.org/officeDocument/2006/relationships/hyperlink" Target="http://www.al-eman.com/feqh/viewchp.asp?BID=308&amp;CID=245#TOP#TOP" TargetMode="External"/><Relationship Id="rId322" Type="http://schemas.openxmlformats.org/officeDocument/2006/relationships/image" Target="media/image1.png"/><Relationship Id="rId323" Type="http://schemas.openxmlformats.org/officeDocument/2006/relationships/hyperlink" Target="http://www.al-eman.com/feqh/viewchp.asp?BID=308&amp;CID=245#TOP#TOP" TargetMode="External"/><Relationship Id="rId324" Type="http://schemas.openxmlformats.org/officeDocument/2006/relationships/image" Target="media/image1.png"/><Relationship Id="rId325" Type="http://schemas.openxmlformats.org/officeDocument/2006/relationships/hyperlink" Target="http://www.al-eman.com/feqh/viewchp.asp?BID=308&amp;CID=245#TOP#TOP" TargetMode="External"/><Relationship Id="rId326" Type="http://schemas.openxmlformats.org/officeDocument/2006/relationships/image" Target="media/image1.png"/><Relationship Id="rId327" Type="http://schemas.openxmlformats.org/officeDocument/2006/relationships/hyperlink" Target="http://www.al-eman.com/feqh/viewchp.asp?BID=308&amp;CID=245#TOP#TOP" TargetMode="External"/><Relationship Id="rId328" Type="http://schemas.openxmlformats.org/officeDocument/2006/relationships/image" Target="media/image1.png"/><Relationship Id="rId329" Type="http://schemas.openxmlformats.org/officeDocument/2006/relationships/hyperlink" Target="http://www.al-eman.com/feqh/viewchp.asp?BID=308&amp;CID=245#TOP#TOP" TargetMode="External"/><Relationship Id="rId330" Type="http://schemas.openxmlformats.org/officeDocument/2006/relationships/image" Target="media/image1.png"/><Relationship Id="rId331" Type="http://schemas.openxmlformats.org/officeDocument/2006/relationships/hyperlink" Target="http://www.al-eman.com/feqh/viewchp.asp?BID=308&amp;CID=245#TOP#TOP" TargetMode="External"/><Relationship Id="rId332" Type="http://schemas.openxmlformats.org/officeDocument/2006/relationships/hyperlink" Target="javascript:openquran(41,51,51)" TargetMode="External"/><Relationship Id="rId333" Type="http://schemas.openxmlformats.org/officeDocument/2006/relationships/image" Target="media/image1.png"/><Relationship Id="rId334" Type="http://schemas.openxmlformats.org/officeDocument/2006/relationships/hyperlink" Target="http://www.al-eman.com/feqh/viewchp.asp?BID=308&amp;CID=245#TOP#TOP" TargetMode="External"/><Relationship Id="rId335" Type="http://schemas.openxmlformats.org/officeDocument/2006/relationships/image" Target="media/image1.png"/><Relationship Id="rId336" Type="http://schemas.openxmlformats.org/officeDocument/2006/relationships/hyperlink" Target="http://www.al-eman.com/feqh/viewchp.asp?BID=308&amp;CID=245#TOP#TOP" TargetMode="External"/><Relationship Id="rId337" Type="http://schemas.openxmlformats.org/officeDocument/2006/relationships/hyperlink" Target="javascript:openquran(20,1,1)" TargetMode="External"/><Relationship Id="rId338" Type="http://schemas.openxmlformats.org/officeDocument/2006/relationships/hyperlink" Target="javascript:openquran(20,2,2)" TargetMode="External"/><Relationship Id="rId339" Type="http://schemas.openxmlformats.org/officeDocument/2006/relationships/hyperlink" Target="javascript:openquran(11,13,13)" TargetMode="External"/><Relationship Id="rId340" Type="http://schemas.openxmlformats.org/officeDocument/2006/relationships/image" Target="media/image1.png"/><Relationship Id="rId341" Type="http://schemas.openxmlformats.org/officeDocument/2006/relationships/hyperlink" Target="http://www.al-eman.com/feqh/viewchp.asp?BID=308&amp;CID=245#TOP#TOP" TargetMode="External"/><Relationship Id="rId342" Type="http://schemas.openxmlformats.org/officeDocument/2006/relationships/image" Target="media/image1.png"/><Relationship Id="rId343" Type="http://schemas.openxmlformats.org/officeDocument/2006/relationships/hyperlink" Target="http://www.al-eman.com/feqh/viewchp.asp?BID=308&amp;CID=245#TOP#TOP" TargetMode="External"/><Relationship Id="rId344" Type="http://schemas.openxmlformats.org/officeDocument/2006/relationships/image" Target="media/image1.png"/><Relationship Id="rId345" Type="http://schemas.openxmlformats.org/officeDocument/2006/relationships/hyperlink" Target="http://www.al-eman.com/feqh/viewchp.asp?BID=308&amp;CID=245#TOP#TOP" TargetMode="External"/><Relationship Id="rId346" Type="http://schemas.openxmlformats.org/officeDocument/2006/relationships/image" Target="media/image1.png"/><Relationship Id="rId347" Type="http://schemas.openxmlformats.org/officeDocument/2006/relationships/hyperlink" Target="http://www.al-eman.com/feqh/viewchp.asp?BID=308&amp;CID=245#TOP#TOP" TargetMode="External"/><Relationship Id="rId348" Type="http://schemas.openxmlformats.org/officeDocument/2006/relationships/image" Target="media/image1.png"/><Relationship Id="rId349" Type="http://schemas.openxmlformats.org/officeDocument/2006/relationships/hyperlink" Target="http://www.al-eman.com/feqh/viewchp.asp?BID=308&amp;CID=245#TOP#TOP" TargetMode="External"/><Relationship Id="rId350" Type="http://schemas.openxmlformats.org/officeDocument/2006/relationships/image" Target="media/image1.png"/><Relationship Id="rId351" Type="http://schemas.openxmlformats.org/officeDocument/2006/relationships/hyperlink" Target="http://www.al-eman.com/feqh/viewchp.asp?BID=308&amp;CID=245#TOP#TOP" TargetMode="External"/><Relationship Id="rId352" Type="http://schemas.openxmlformats.org/officeDocument/2006/relationships/image" Target="media/image1.png"/><Relationship Id="rId353" Type="http://schemas.openxmlformats.org/officeDocument/2006/relationships/hyperlink" Target="http://www.al-eman.com/feqh/viewchp.asp?BID=308&amp;CID=245#TOP#TOP" TargetMode="External"/><Relationship Id="rId354" Type="http://schemas.openxmlformats.org/officeDocument/2006/relationships/image" Target="media/image1.png"/><Relationship Id="rId355" Type="http://schemas.openxmlformats.org/officeDocument/2006/relationships/hyperlink" Target="http://www.al-eman.com/feqh/viewchp.asp?BID=308&amp;CID=245#TOP#TOP" TargetMode="External"/><Relationship Id="rId356" Type="http://schemas.openxmlformats.org/officeDocument/2006/relationships/image" Target="media/image1.png"/><Relationship Id="rId357" Type="http://schemas.openxmlformats.org/officeDocument/2006/relationships/hyperlink" Target="http://www.al-eman.com/feqh/viewchp.asp?BID=308&amp;CID=245#TOP#TOP" TargetMode="External"/><Relationship Id="rId358" Type="http://schemas.openxmlformats.org/officeDocument/2006/relationships/image" Target="media/image1.png"/><Relationship Id="rId359" Type="http://schemas.openxmlformats.org/officeDocument/2006/relationships/hyperlink" Target="http://www.al-eman.com/feqh/viewchp.asp?BID=308&amp;CID=245#TOP#TOP" TargetMode="External"/><Relationship Id="rId360" Type="http://schemas.openxmlformats.org/officeDocument/2006/relationships/hyperlink" Target="javascript:openquran(15,38,38)" TargetMode="External"/><Relationship Id="rId361" Type="http://schemas.openxmlformats.org/officeDocument/2006/relationships/hyperlink" Target="javascript:openquran(15,39,39)" TargetMode="External"/><Relationship Id="rId362" Type="http://schemas.openxmlformats.org/officeDocument/2006/relationships/image" Target="media/image1.png"/><Relationship Id="rId363" Type="http://schemas.openxmlformats.org/officeDocument/2006/relationships/hyperlink" Target="http://www.al-eman.com/feqh/viewchp.asp?BID=308&amp;CID=246#TOP#TOP" TargetMode="External"/><Relationship Id="rId364" Type="http://schemas.openxmlformats.org/officeDocument/2006/relationships/hyperlink" Target="javascript:openquran(76,27,27)" TargetMode="External"/><Relationship Id="rId365" Type="http://schemas.openxmlformats.org/officeDocument/2006/relationships/hyperlink" Target="javascript:openquran(34,12,12)" TargetMode="External"/><Relationship Id="rId366" Type="http://schemas.openxmlformats.org/officeDocument/2006/relationships/image" Target="media/image1.png"/><Relationship Id="rId367" Type="http://schemas.openxmlformats.org/officeDocument/2006/relationships/hyperlink" Target="http://www.al-eman.com/feqh/viewchp.asp?BID=308&amp;CID=246#TOP#TOP" TargetMode="External"/><Relationship Id="rId368" Type="http://schemas.openxmlformats.org/officeDocument/2006/relationships/hyperlink" Target="javascript:openquran(5,151,151)" TargetMode="External"/><Relationship Id="rId369" Type="http://schemas.openxmlformats.org/officeDocument/2006/relationships/image" Target="media/image1.png"/><Relationship Id="rId370" Type="http://schemas.openxmlformats.org/officeDocument/2006/relationships/hyperlink" Target="http://www.al-eman.com/feqh/viewchp.asp?BID=308&amp;CID=246#TOP#TOP" TargetMode="External"/><Relationship Id="rId371" Type="http://schemas.openxmlformats.org/officeDocument/2006/relationships/hyperlink" Target="javascript:openquran(98,7,7)" TargetMode="External"/><Relationship Id="rId372" Type="http://schemas.openxmlformats.org/officeDocument/2006/relationships/hyperlink" Target="javascript:openquran(32,31,31)" TargetMode="External"/><Relationship Id="rId373" Type="http://schemas.openxmlformats.org/officeDocument/2006/relationships/image" Target="media/image1.png"/><Relationship Id="rId374" Type="http://schemas.openxmlformats.org/officeDocument/2006/relationships/hyperlink" Target="http://www.al-eman.com/feqh/viewchp.asp?BID=308&amp;CID=246#TOP#TOP" TargetMode="External"/><Relationship Id="rId375" Type="http://schemas.openxmlformats.org/officeDocument/2006/relationships/hyperlink" Target="javascript:openquran(1,41,41)" TargetMode="External"/><Relationship Id="rId376" Type="http://schemas.openxmlformats.org/officeDocument/2006/relationships/image" Target="media/image1.png"/><Relationship Id="rId377" Type="http://schemas.openxmlformats.org/officeDocument/2006/relationships/hyperlink" Target="http://www.al-eman.com/feqh/viewchp.asp?BID=308&amp;CID=246#TOP#TOP" TargetMode="External"/><Relationship Id="rId378" Type="http://schemas.openxmlformats.org/officeDocument/2006/relationships/image" Target="media/image1.png"/><Relationship Id="rId379" Type="http://schemas.openxmlformats.org/officeDocument/2006/relationships/hyperlink" Target="http://www.al-eman.com/feqh/viewchp.asp?BID=308&amp;CID=246#TOP#TOP" TargetMode="External"/><Relationship Id="rId380" Type="http://schemas.openxmlformats.org/officeDocument/2006/relationships/image" Target="media/image1.png"/><Relationship Id="rId381" Type="http://schemas.openxmlformats.org/officeDocument/2006/relationships/hyperlink" Target="http://www.al-eman.com/feqh/viewchp.asp?BID=308&amp;CID=246#TOP#TOP" TargetMode="External"/><Relationship Id="rId382" Type="http://schemas.openxmlformats.org/officeDocument/2006/relationships/image" Target="media/image1.png"/><Relationship Id="rId383" Type="http://schemas.openxmlformats.org/officeDocument/2006/relationships/hyperlink" Target="http://www.al-eman.com/feqh/viewchp.asp?BID=308&amp;CID=246#TOP#TOP" TargetMode="External"/><Relationship Id="rId384" Type="http://schemas.openxmlformats.org/officeDocument/2006/relationships/image" Target="media/image1.png"/><Relationship Id="rId385" Type="http://schemas.openxmlformats.org/officeDocument/2006/relationships/hyperlink" Target="http://www.al-eman.com/feqh/viewchp.asp?BID=308&amp;CID=246#TOP#TOP" TargetMode="External"/><Relationship Id="rId386" Type="http://schemas.openxmlformats.org/officeDocument/2006/relationships/image" Target="media/image1.png"/><Relationship Id="rId387" Type="http://schemas.openxmlformats.org/officeDocument/2006/relationships/hyperlink" Target="http://www.al-eman.com/feqh/viewchp.asp?BID=308&amp;CID=246#TOP#TOP" TargetMode="External"/><Relationship Id="rId388" Type="http://schemas.openxmlformats.org/officeDocument/2006/relationships/image" Target="media/image1.png"/><Relationship Id="rId389" Type="http://schemas.openxmlformats.org/officeDocument/2006/relationships/hyperlink" Target="http://www.al-eman.com/feqh/viewchp.asp?BID=308&amp;CID=246#TOP#TOP" TargetMode="External"/><Relationship Id="rId390" Type="http://schemas.openxmlformats.org/officeDocument/2006/relationships/hyperlink" Target="javascript:openquran(88,6,6)" TargetMode="External"/><Relationship Id="rId391" Type="http://schemas.openxmlformats.org/officeDocument/2006/relationships/image" Target="media/image1.png"/><Relationship Id="rId392" Type="http://schemas.openxmlformats.org/officeDocument/2006/relationships/hyperlink" Target="http://www.al-eman.com/feqh/viewchp.asp?BID=308&amp;CID=246#TOP#TOP" TargetMode="External"/><Relationship Id="rId393" Type="http://schemas.openxmlformats.org/officeDocument/2006/relationships/image" Target="media/image1.png"/><Relationship Id="rId394" Type="http://schemas.openxmlformats.org/officeDocument/2006/relationships/hyperlink" Target="http://www.al-eman.com/feqh/viewchp.asp?BID=308&amp;CID=246#TOP#TOP" TargetMode="External"/><Relationship Id="rId395" Type="http://schemas.openxmlformats.org/officeDocument/2006/relationships/image" Target="media/image1.png"/><Relationship Id="rId396" Type="http://schemas.openxmlformats.org/officeDocument/2006/relationships/hyperlink" Target="http://www.al-eman.com/feqh/viewchp.asp?BID=308&amp;CID=246#TOP#TOP" TargetMode="External"/><Relationship Id="rId397" Type="http://schemas.openxmlformats.org/officeDocument/2006/relationships/image" Target="media/image1.png"/><Relationship Id="rId398" Type="http://schemas.openxmlformats.org/officeDocument/2006/relationships/hyperlink" Target="http://www.al-eman.com/feqh/viewchp.asp?BID=308&amp;CID=246#TOP#TOP" TargetMode="External"/><Relationship Id="rId399" Type="http://schemas.openxmlformats.org/officeDocument/2006/relationships/hyperlink" Target="javascript:openquran(38,71,71)" TargetMode="External"/><Relationship Id="rId400" Type="http://schemas.openxmlformats.org/officeDocument/2006/relationships/hyperlink" Target="javascript:openquran(15,29,29)" TargetMode="External"/><Relationship Id="rId401" Type="http://schemas.openxmlformats.org/officeDocument/2006/relationships/image" Target="media/image1.png"/><Relationship Id="rId402" Type="http://schemas.openxmlformats.org/officeDocument/2006/relationships/hyperlink" Target="http://www.al-eman.com/feqh/viewchp.asp?BID=308&amp;CID=246#TOP#TOP" TargetMode="External"/><Relationship Id="rId403" Type="http://schemas.openxmlformats.org/officeDocument/2006/relationships/image" Target="media/image1.png"/><Relationship Id="rId404" Type="http://schemas.openxmlformats.org/officeDocument/2006/relationships/hyperlink" Target="http://www.al-eman.com/feqh/viewchp.asp?BID=308&amp;CID=246#TOP#TOP" TargetMode="External"/><Relationship Id="rId405" Type="http://schemas.openxmlformats.org/officeDocument/2006/relationships/image" Target="media/image1.png"/><Relationship Id="rId406" Type="http://schemas.openxmlformats.org/officeDocument/2006/relationships/hyperlink" Target="http://www.al-eman.com/feqh/viewchp.asp?BID=308&amp;CID=246#TOP#TOP" TargetMode="External"/><Relationship Id="rId407" Type="http://schemas.openxmlformats.org/officeDocument/2006/relationships/hyperlink" Target="javascript:openquran(3,154,154)" TargetMode="External"/><Relationship Id="rId408" Type="http://schemas.openxmlformats.org/officeDocument/2006/relationships/hyperlink" Target="javascript:openquran(4,12,12)" TargetMode="External"/><Relationship Id="rId409" Type="http://schemas.openxmlformats.org/officeDocument/2006/relationships/image" Target="media/image1.png"/><Relationship Id="rId410" Type="http://schemas.openxmlformats.org/officeDocument/2006/relationships/hyperlink" Target="http://www.al-eman.com/feqh/viewchp.asp?BID=308&amp;CID=246#TOP#TOP" TargetMode="External"/><Relationship Id="rId411" Type="http://schemas.openxmlformats.org/officeDocument/2006/relationships/image" Target="media/image1.png"/><Relationship Id="rId412" Type="http://schemas.openxmlformats.org/officeDocument/2006/relationships/hyperlink" Target="http://www.al-eman.com/feqh/viewchp.asp?BID=308&amp;CID=246#TOP#TOP" TargetMode="External"/><Relationship Id="rId413" Type="http://schemas.openxmlformats.org/officeDocument/2006/relationships/image" Target="media/image1.png"/><Relationship Id="rId414" Type="http://schemas.openxmlformats.org/officeDocument/2006/relationships/hyperlink" Target="http://www.al-eman.com/feqh/viewchp.asp?BID=308&amp;CID=247#TOP#TOP" TargetMode="External"/><Relationship Id="rId415" Type="http://schemas.openxmlformats.org/officeDocument/2006/relationships/image" Target="media/image1.png"/><Relationship Id="rId416" Type="http://schemas.openxmlformats.org/officeDocument/2006/relationships/hyperlink" Target="http://www.al-eman.com/feqh/viewchp.asp?BID=308&amp;CID=247#TOP#TOP" TargetMode="External"/><Relationship Id="rId417" Type="http://schemas.openxmlformats.org/officeDocument/2006/relationships/image" Target="media/image1.png"/><Relationship Id="rId418" Type="http://schemas.openxmlformats.org/officeDocument/2006/relationships/hyperlink" Target="http://www.al-eman.com/feqh/viewchp.asp?BID=308&amp;CID=247#TOP#TOP" TargetMode="External"/><Relationship Id="rId419" Type="http://schemas.openxmlformats.org/officeDocument/2006/relationships/image" Target="media/image1.png"/><Relationship Id="rId420" Type="http://schemas.openxmlformats.org/officeDocument/2006/relationships/hyperlink" Target="http://www.al-eman.com/feqh/viewchp.asp?BID=308&amp;CID=247#TOP#TOP" TargetMode="External"/><Relationship Id="rId421" Type="http://schemas.openxmlformats.org/officeDocument/2006/relationships/image" Target="media/image1.png"/><Relationship Id="rId422" Type="http://schemas.openxmlformats.org/officeDocument/2006/relationships/hyperlink" Target="http://www.al-eman.com/feqh/viewchp.asp?BID=308&amp;CID=247#TOP#TOP" TargetMode="External"/><Relationship Id="rId423" Type="http://schemas.openxmlformats.org/officeDocument/2006/relationships/image" Target="media/image1.png"/><Relationship Id="rId424" Type="http://schemas.openxmlformats.org/officeDocument/2006/relationships/hyperlink" Target="http://www.al-eman.com/feqh/viewchp.asp?BID=308&amp;CID=247#TOP#TOP" TargetMode="External"/><Relationship Id="rId425" Type="http://schemas.openxmlformats.org/officeDocument/2006/relationships/image" Target="media/image1.png"/><Relationship Id="rId426" Type="http://schemas.openxmlformats.org/officeDocument/2006/relationships/hyperlink" Target="http://www.al-eman.com/feqh/viewchp.asp?BID=308&amp;CID=247#TOP#TOP" TargetMode="External"/><Relationship Id="rId427" Type="http://schemas.openxmlformats.org/officeDocument/2006/relationships/image" Target="media/image1.png"/><Relationship Id="rId428" Type="http://schemas.openxmlformats.org/officeDocument/2006/relationships/hyperlink" Target="http://www.al-eman.com/feqh/viewchp.asp?BID=308&amp;CID=247#TOP#TOP" TargetMode="External"/><Relationship Id="rId429" Type="http://schemas.openxmlformats.org/officeDocument/2006/relationships/image" Target="media/image1.png"/><Relationship Id="rId430" Type="http://schemas.openxmlformats.org/officeDocument/2006/relationships/hyperlink" Target="http://www.al-eman.com/feqh/viewchp.asp?BID=308&amp;CID=247#TOP#TOP" TargetMode="External"/><Relationship Id="rId431" Type="http://schemas.openxmlformats.org/officeDocument/2006/relationships/image" Target="media/image1.png"/><Relationship Id="rId432" Type="http://schemas.openxmlformats.org/officeDocument/2006/relationships/hyperlink" Target="http://www.al-eman.com/feqh/viewchp.asp?BID=308&amp;CID=247#TOP#TOP" TargetMode="External"/><Relationship Id="rId433" Type="http://schemas.openxmlformats.org/officeDocument/2006/relationships/image" Target="media/image1.png"/><Relationship Id="rId434" Type="http://schemas.openxmlformats.org/officeDocument/2006/relationships/hyperlink" Target="http://www.al-eman.com/feqh/viewchp.asp?BID=308&amp;CID=247#TOP#TOP" TargetMode="External"/><Relationship Id="rId435" Type="http://schemas.openxmlformats.org/officeDocument/2006/relationships/image" Target="media/image1.png"/><Relationship Id="rId436" Type="http://schemas.openxmlformats.org/officeDocument/2006/relationships/hyperlink" Target="http://www.al-eman.com/feqh/viewchp.asp?BID=308&amp;CID=247#TOP#TOP" TargetMode="External"/><Relationship Id="rId437" Type="http://schemas.openxmlformats.org/officeDocument/2006/relationships/image" Target="media/image1.png"/><Relationship Id="rId438" Type="http://schemas.openxmlformats.org/officeDocument/2006/relationships/hyperlink" Target="http://www.al-eman.com/feqh/viewchp.asp?BID=308&amp;CID=247#TOP#TOP" TargetMode="External"/><Relationship Id="rId439" Type="http://schemas.openxmlformats.org/officeDocument/2006/relationships/image" Target="media/image1.png"/><Relationship Id="rId440" Type="http://schemas.openxmlformats.org/officeDocument/2006/relationships/hyperlink" Target="http://www.al-eman.com/feqh/viewchp.asp?BID=308&amp;CID=247#TOP#TOP" TargetMode="External"/><Relationship Id="rId441" Type="http://schemas.openxmlformats.org/officeDocument/2006/relationships/image" Target="media/image1.png"/><Relationship Id="rId442" Type="http://schemas.openxmlformats.org/officeDocument/2006/relationships/hyperlink" Target="http://www.al-eman.com/feqh/viewchp.asp?BID=308&amp;CID=247#TOP#TOP" TargetMode="External"/><Relationship Id="rId443" Type="http://schemas.openxmlformats.org/officeDocument/2006/relationships/image" Target="media/image1.png"/><Relationship Id="rId444" Type="http://schemas.openxmlformats.org/officeDocument/2006/relationships/hyperlink" Target="http://www.al-eman.com/feqh/viewchp.asp?BID=308&amp;CID=247#TOP#TOP" TargetMode="External"/><Relationship Id="rId445" Type="http://schemas.openxmlformats.org/officeDocument/2006/relationships/image" Target="media/image1.png"/><Relationship Id="rId446" Type="http://schemas.openxmlformats.org/officeDocument/2006/relationships/hyperlink" Target="http://www.al-eman.com/feqh/viewchp.asp?BID=308&amp;CID=247#TOP#TOP" TargetMode="External"/><Relationship Id="rId447" Type="http://schemas.openxmlformats.org/officeDocument/2006/relationships/image" Target="media/image1.png"/><Relationship Id="rId448" Type="http://schemas.openxmlformats.org/officeDocument/2006/relationships/hyperlink" Target="http://www.al-eman.com/feqh/viewchp.asp?BID=308&amp;CID=247#TOP#TOP" TargetMode="External"/><Relationship Id="rId449" Type="http://schemas.openxmlformats.org/officeDocument/2006/relationships/image" Target="media/image1.png"/><Relationship Id="rId450" Type="http://schemas.openxmlformats.org/officeDocument/2006/relationships/hyperlink" Target="http://www.al-eman.com/feqh/viewchp.asp?BID=308&amp;CID=247#TOP#TOP" TargetMode="External"/><Relationship Id="rId451" Type="http://schemas.openxmlformats.org/officeDocument/2006/relationships/image" Target="media/image1.png"/><Relationship Id="rId452" Type="http://schemas.openxmlformats.org/officeDocument/2006/relationships/hyperlink" Target="http://www.al-eman.com/feqh/viewchp.asp?BID=308&amp;CID=247#TOP#TOP" TargetMode="External"/><Relationship Id="rId453" Type="http://schemas.openxmlformats.org/officeDocument/2006/relationships/image" Target="media/image1.png"/><Relationship Id="rId454" Type="http://schemas.openxmlformats.org/officeDocument/2006/relationships/hyperlink" Target="http://www.al-eman.com/feqh/viewchp.asp?BID=308&amp;CID=247#TOP#TOP" TargetMode="External"/><Relationship Id="rId455" Type="http://schemas.openxmlformats.org/officeDocument/2006/relationships/image" Target="media/image1.png"/><Relationship Id="rId456" Type="http://schemas.openxmlformats.org/officeDocument/2006/relationships/hyperlink" Target="http://www.al-eman.com/feqh/viewchp.asp?BID=308&amp;CID=247#TOP#TOP" TargetMode="External"/><Relationship Id="rId457" Type="http://schemas.openxmlformats.org/officeDocument/2006/relationships/image" Target="media/image1.png"/><Relationship Id="rId458" Type="http://schemas.openxmlformats.org/officeDocument/2006/relationships/hyperlink" Target="http://www.al-eman.com/feqh/viewchp.asp?BID=308&amp;CID=247#TOP#TOP" TargetMode="External"/><Relationship Id="rId459" Type="http://schemas.openxmlformats.org/officeDocument/2006/relationships/image" Target="media/image1.png"/><Relationship Id="rId460" Type="http://schemas.openxmlformats.org/officeDocument/2006/relationships/hyperlink" Target="http://www.al-eman.com/feqh/viewchp.asp?BID=308&amp;CID=247#TOP#TOP" TargetMode="External"/><Relationship Id="rId461" Type="http://schemas.openxmlformats.org/officeDocument/2006/relationships/hyperlink" Target="javascript:openquran(93,5,5)" TargetMode="External"/><Relationship Id="rId462" Type="http://schemas.openxmlformats.org/officeDocument/2006/relationships/image" Target="media/image1.png"/><Relationship Id="rId463" Type="http://schemas.openxmlformats.org/officeDocument/2006/relationships/hyperlink" Target="http://www.al-eman.com/feqh/viewchp.asp?BID=308&amp;CID=247#TOP#TOP" TargetMode="External"/><Relationship Id="rId464" Type="http://schemas.openxmlformats.org/officeDocument/2006/relationships/image" Target="media/image1.png"/><Relationship Id="rId465" Type="http://schemas.openxmlformats.org/officeDocument/2006/relationships/hyperlink" Target="http://www.al-eman.com/feqh/viewchp.asp?BID=308&amp;CID=247#TOP#TOP" TargetMode="External"/><Relationship Id="rId466" Type="http://schemas.openxmlformats.org/officeDocument/2006/relationships/image" Target="media/image1.png"/><Relationship Id="rId467" Type="http://schemas.openxmlformats.org/officeDocument/2006/relationships/hyperlink" Target="http://www.al-eman.com/feqh/viewchp.asp?BID=308&amp;CID=247#TOP#TOP" TargetMode="External"/><Relationship Id="rId468" Type="http://schemas.openxmlformats.org/officeDocument/2006/relationships/image" Target="media/image1.png"/><Relationship Id="rId469" Type="http://schemas.openxmlformats.org/officeDocument/2006/relationships/hyperlink" Target="http://www.al-eman.com/feqh/viewchp.asp?BID=308&amp;CID=247#TOP#TOP" TargetMode="External"/><Relationship Id="rId470" Type="http://schemas.openxmlformats.org/officeDocument/2006/relationships/image" Target="media/image1.png"/><Relationship Id="rId471" Type="http://schemas.openxmlformats.org/officeDocument/2006/relationships/hyperlink" Target="http://www.al-eman.com/feqh/viewchp.asp?BID=308&amp;CID=247#TOP#TOP" TargetMode="External"/><Relationship Id="rId472" Type="http://schemas.openxmlformats.org/officeDocument/2006/relationships/hyperlink" Target="javascript:openquran(5,98,98)" TargetMode="External"/><Relationship Id="rId473" Type="http://schemas.openxmlformats.org/officeDocument/2006/relationships/image" Target="media/image1.png"/><Relationship Id="rId474" Type="http://schemas.openxmlformats.org/officeDocument/2006/relationships/hyperlink" Target="http://www.al-eman.com/feqh/viewchp.asp?BID=308&amp;CID=247#TOP#TOP" TargetMode="External"/><Relationship Id="rId475" Type="http://schemas.openxmlformats.org/officeDocument/2006/relationships/image" Target="media/image1.png"/><Relationship Id="rId476" Type="http://schemas.openxmlformats.org/officeDocument/2006/relationships/hyperlink" Target="http://www.al-eman.com/feqh/viewchp.asp?BID=308&amp;CID=248#TOP#TOP" TargetMode="External"/><Relationship Id="rId477" Type="http://schemas.openxmlformats.org/officeDocument/2006/relationships/image" Target="media/image1.png"/><Relationship Id="rId478" Type="http://schemas.openxmlformats.org/officeDocument/2006/relationships/hyperlink" Target="http://www.al-eman.com/feqh/viewchp.asp?BID=308&amp;CID=248#TOP#TOP" TargetMode="External"/><Relationship Id="rId479" Type="http://schemas.openxmlformats.org/officeDocument/2006/relationships/image" Target="media/image1.png"/><Relationship Id="rId480" Type="http://schemas.openxmlformats.org/officeDocument/2006/relationships/hyperlink" Target="http://www.al-eman.com/feqh/viewchp.asp?BID=308&amp;CID=248#TOP#TOP" TargetMode="External"/><Relationship Id="rId481" Type="http://schemas.openxmlformats.org/officeDocument/2006/relationships/image" Target="media/image1.png"/><Relationship Id="rId482" Type="http://schemas.openxmlformats.org/officeDocument/2006/relationships/hyperlink" Target="http://www.al-eman.com/feqh/viewchp.asp?BID=308&amp;CID=248#TOP#TOP" TargetMode="External"/><Relationship Id="rId483" Type="http://schemas.openxmlformats.org/officeDocument/2006/relationships/image" Target="media/image1.png"/><Relationship Id="rId484" Type="http://schemas.openxmlformats.org/officeDocument/2006/relationships/hyperlink" Target="http://www.al-eman.com/feqh/viewchp.asp?BID=308&amp;CID=248#TOP#TOP" TargetMode="External"/><Relationship Id="rId485" Type="http://schemas.openxmlformats.org/officeDocument/2006/relationships/image" Target="media/image1.png"/><Relationship Id="rId486" Type="http://schemas.openxmlformats.org/officeDocument/2006/relationships/hyperlink" Target="http://www.al-eman.com/feqh/viewchp.asp?BID=308&amp;CID=248#TOP#TOP" TargetMode="External"/><Relationship Id="rId487" Type="http://schemas.openxmlformats.org/officeDocument/2006/relationships/image" Target="media/image1.png"/><Relationship Id="rId488" Type="http://schemas.openxmlformats.org/officeDocument/2006/relationships/hyperlink" Target="http://www.al-eman.com/feqh/viewchp.asp?BID=308&amp;CID=248#TOP#TOP" TargetMode="External"/><Relationship Id="rId489" Type="http://schemas.openxmlformats.org/officeDocument/2006/relationships/hyperlink" Target="javascript:openquran(13,34,34)" TargetMode="External"/><Relationship Id="rId490" Type="http://schemas.openxmlformats.org/officeDocument/2006/relationships/hyperlink" Target="javascript:openquran(1,187,187)" TargetMode="External"/><Relationship Id="rId491" Type="http://schemas.openxmlformats.org/officeDocument/2006/relationships/image" Target="media/image1.png"/><Relationship Id="rId492" Type="http://schemas.openxmlformats.org/officeDocument/2006/relationships/hyperlink" Target="http://www.al-eman.com/feqh/viewchp.asp?BID=308&amp;CID=248#TOP#TOP" TargetMode="External"/><Relationship Id="rId493" Type="http://schemas.openxmlformats.org/officeDocument/2006/relationships/image" Target="media/image1.png"/><Relationship Id="rId494" Type="http://schemas.openxmlformats.org/officeDocument/2006/relationships/hyperlink" Target="http://www.al-eman.com/feqh/viewchp.asp?BID=308&amp;CID=248#TOP#TOP" TargetMode="External"/><Relationship Id="rId495" Type="http://schemas.openxmlformats.org/officeDocument/2006/relationships/image" Target="media/image1.png"/><Relationship Id="rId496" Type="http://schemas.openxmlformats.org/officeDocument/2006/relationships/hyperlink" Target="http://www.al-eman.com/feqh/viewchp.asp?BID=308&amp;CID=248#TOP#TOP" TargetMode="External"/><Relationship Id="rId497" Type="http://schemas.openxmlformats.org/officeDocument/2006/relationships/image" Target="media/image1.png"/><Relationship Id="rId498" Type="http://schemas.openxmlformats.org/officeDocument/2006/relationships/hyperlink" Target="http://www.al-eman.com/feqh/viewchp.asp?BID=308&amp;CID=248#TOP#TOP" TargetMode="External"/><Relationship Id="rId499" Type="http://schemas.openxmlformats.org/officeDocument/2006/relationships/image" Target="media/image1.png"/><Relationship Id="rId500" Type="http://schemas.openxmlformats.org/officeDocument/2006/relationships/hyperlink" Target="http://www.al-eman.com/feqh/viewchp.asp?BID=308&amp;CID=248#TOP#TOP" TargetMode="External"/><Relationship Id="rId501" Type="http://schemas.openxmlformats.org/officeDocument/2006/relationships/image" Target="media/image1.png"/><Relationship Id="rId502" Type="http://schemas.openxmlformats.org/officeDocument/2006/relationships/hyperlink" Target="http://www.al-eman.com/feqh/viewchp.asp?BID=308&amp;CID=249#TOP#TOP" TargetMode="External"/><Relationship Id="rId503" Type="http://schemas.openxmlformats.org/officeDocument/2006/relationships/image" Target="media/image1.png"/><Relationship Id="rId504" Type="http://schemas.openxmlformats.org/officeDocument/2006/relationships/hyperlink" Target="http://www.al-eman.com/feqh/viewchp.asp?BID=308&amp;CID=249#TOP#TOP" TargetMode="External"/><Relationship Id="rId505" Type="http://schemas.openxmlformats.org/officeDocument/2006/relationships/image" Target="media/image1.png"/><Relationship Id="rId506" Type="http://schemas.openxmlformats.org/officeDocument/2006/relationships/hyperlink" Target="http://www.al-eman.com/feqh/viewchp.asp?BID=308&amp;CID=249#TOP#TOP" TargetMode="External"/><Relationship Id="rId507" Type="http://schemas.openxmlformats.org/officeDocument/2006/relationships/image" Target="media/image1.png"/><Relationship Id="rId508" Type="http://schemas.openxmlformats.org/officeDocument/2006/relationships/hyperlink" Target="http://www.al-eman.com/feqh/viewchp.asp?BID=308&amp;CID=249#TOP#TOP" TargetMode="External"/><Relationship Id="rId509" Type="http://schemas.openxmlformats.org/officeDocument/2006/relationships/image" Target="media/image1.png"/><Relationship Id="rId510" Type="http://schemas.openxmlformats.org/officeDocument/2006/relationships/hyperlink" Target="http://www.al-eman.com/feqh/viewchp.asp?BID=308&amp;CID=249#TOP#TOP" TargetMode="External"/><Relationship Id="rId511" Type="http://schemas.openxmlformats.org/officeDocument/2006/relationships/hyperlink" Target="javascript:openquran(1,230,230)" TargetMode="External"/><Relationship Id="rId512" Type="http://schemas.openxmlformats.org/officeDocument/2006/relationships/image" Target="media/image1.png"/><Relationship Id="rId513" Type="http://schemas.openxmlformats.org/officeDocument/2006/relationships/hyperlink" Target="http://www.al-eman.com/feqh/viewchp.asp?BID=308&amp;CID=249#TOP#TOP" TargetMode="External"/><Relationship Id="rId514" Type="http://schemas.openxmlformats.org/officeDocument/2006/relationships/image" Target="media/image1.png"/><Relationship Id="rId515" Type="http://schemas.openxmlformats.org/officeDocument/2006/relationships/hyperlink" Target="http://www.al-eman.com/feqh/viewchp.asp?BID=308&amp;CID=249#TOP#TOP" TargetMode="External"/><Relationship Id="rId516" Type="http://schemas.openxmlformats.org/officeDocument/2006/relationships/image" Target="media/image1.png"/><Relationship Id="rId517" Type="http://schemas.openxmlformats.org/officeDocument/2006/relationships/hyperlink" Target="http://www.al-eman.com/feqh/viewchp.asp?BID=308&amp;CID=249#TOP#TOP" TargetMode="External"/><Relationship Id="rId518" Type="http://schemas.openxmlformats.org/officeDocument/2006/relationships/image" Target="media/image1.png"/><Relationship Id="rId519" Type="http://schemas.openxmlformats.org/officeDocument/2006/relationships/hyperlink" Target="http://www.al-eman.com/feqh/viewchp.asp?BID=308&amp;CID=249#TOP#TOP" TargetMode="External"/><Relationship Id="rId520" Type="http://schemas.openxmlformats.org/officeDocument/2006/relationships/image" Target="media/image1.png"/><Relationship Id="rId521" Type="http://schemas.openxmlformats.org/officeDocument/2006/relationships/hyperlink" Target="http://www.al-eman.com/feqh/viewchp.asp?BID=308&amp;CID=249#TOP#TOP" TargetMode="External"/><Relationship Id="rId522" Type="http://schemas.openxmlformats.org/officeDocument/2006/relationships/image" Target="media/image1.png"/><Relationship Id="rId523" Type="http://schemas.openxmlformats.org/officeDocument/2006/relationships/hyperlink" Target="http://www.al-eman.com/feqh/viewchp.asp?BID=308&amp;CID=249#TOP#TOP" TargetMode="External"/><Relationship Id="rId524" Type="http://schemas.openxmlformats.org/officeDocument/2006/relationships/image" Target="media/image1.png"/><Relationship Id="rId525" Type="http://schemas.openxmlformats.org/officeDocument/2006/relationships/hyperlink" Target="http://www.al-eman.com/feqh/viewchp.asp?BID=308&amp;CID=249#TOP#TOP" TargetMode="External"/><Relationship Id="rId526" Type="http://schemas.openxmlformats.org/officeDocument/2006/relationships/image" Target="media/image1.png"/><Relationship Id="rId527" Type="http://schemas.openxmlformats.org/officeDocument/2006/relationships/hyperlink" Target="http://www.al-eman.com/feqh/viewchp.asp?BID=308&amp;CID=249#TOP#TOP" TargetMode="External"/><Relationship Id="rId528" Type="http://schemas.openxmlformats.org/officeDocument/2006/relationships/hyperlink" Target="javascript:openquran(1,187,187)" TargetMode="External"/><Relationship Id="rId529" Type="http://schemas.openxmlformats.org/officeDocument/2006/relationships/image" Target="media/image1.png"/><Relationship Id="rId530" Type="http://schemas.openxmlformats.org/officeDocument/2006/relationships/hyperlink" Target="http://www.al-eman.com/feqh/viewchp.asp?BID=308&amp;CID=249#TOP#TOP" TargetMode="External"/><Relationship Id="rId531" Type="http://schemas.openxmlformats.org/officeDocument/2006/relationships/hyperlink" Target="javascript:openquran(88,29,29)" TargetMode="External"/><Relationship Id="rId532" Type="http://schemas.openxmlformats.org/officeDocument/2006/relationships/image" Target="media/image1.png"/><Relationship Id="rId533" Type="http://schemas.openxmlformats.org/officeDocument/2006/relationships/hyperlink" Target="http://www.al-eman.com/feqh/viewchp.asp?BID=308&amp;CID=249#TOP#TOP" TargetMode="External"/><Relationship Id="rId534" Type="http://schemas.openxmlformats.org/officeDocument/2006/relationships/image" Target="media/image1.png"/><Relationship Id="rId535" Type="http://schemas.openxmlformats.org/officeDocument/2006/relationships/hyperlink" Target="http://www.al-eman.com/feqh/viewchp.asp?BID=308&amp;CID=249#TOP#TOP" TargetMode="External"/><Relationship Id="rId536" Type="http://schemas.openxmlformats.org/officeDocument/2006/relationships/image" Target="media/image1.png"/><Relationship Id="rId537" Type="http://schemas.openxmlformats.org/officeDocument/2006/relationships/hyperlink" Target="http://www.al-eman.com/feqh/viewchp.asp?BID=308&amp;CID=249#TOP#TOP" TargetMode="External"/><Relationship Id="rId538" Type="http://schemas.openxmlformats.org/officeDocument/2006/relationships/image" Target="media/image1.png"/><Relationship Id="rId539" Type="http://schemas.openxmlformats.org/officeDocument/2006/relationships/hyperlink" Target="http://www.al-eman.com/feqh/viewchp.asp?BID=308&amp;CID=249#TOP#TOP" TargetMode="External"/><Relationship Id="rId540" Type="http://schemas.openxmlformats.org/officeDocument/2006/relationships/image" Target="media/image1.png"/><Relationship Id="rId541" Type="http://schemas.openxmlformats.org/officeDocument/2006/relationships/hyperlink" Target="http://www.al-eman.com/feqh/viewchp.asp?BID=308&amp;CID=249#TOP#TOP" TargetMode="External"/><Relationship Id="rId542" Type="http://schemas.openxmlformats.org/officeDocument/2006/relationships/numbering" Target="numbering.xml"/><Relationship Id="rId543" Type="http://schemas.openxmlformats.org/officeDocument/2006/relationships/fontTable" Target="fontTable.xml"/><Relationship Id="rId5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40:00Z</dcterms:created>
  <dc:creator>Wael Salah</dc:creator>
  <dc:description/>
  <dc:language>en-US</dc:language>
  <cp:lastModifiedBy>Wael Salah</cp:lastModifiedBy>
  <dcterms:modified xsi:type="dcterms:W3CDTF">2003-06-18T12:47:00Z</dcterms:modified>
  <cp:revision>27</cp:revision>
  <dc:subject/>
  <dc:title>المغني</dc:title>
</cp:coreProperties>
</file>