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خامس الثلاث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عشرة النساء والخلع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Fonts w:eastAsia="times new roman(arabic);Times New Roman"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308&amp;CID=225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عشرة النساء والخلع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زوج امرأة مثلها يوطأ‏‏ فطلب تسليمها إليه وجب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زوج إجبار زوجته على الغسل من الحيض والنف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اعة الزوج أوجب على زوجته من طاعة أ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المرأة خدمة زوجها من العجن والخبز‏‏ والطبخ وأشباه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طئ زوجته في دبرها‏ فلا حد عليه لأن له في ذلك شبهة ويعزر لفع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بأس بالتلذذ بالزوجة بين الأليتين من غير إيلا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عز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العزل عن أمته بغير إذ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زل عن زوجته أو أمته ثم أتت بولد لحقه نس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داب الجم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رجل أن يجمع بين امرأتيه في مسكن واحد بغير رضا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 ة سع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رجل أن يساوي بين زوجاته في الق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سم المريض والمجبوب والعنين والخنثى والخص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ريضة‏ والرتقاء والحائض والنفساء‏ والمحرمة والصغيرة سواء في الق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قسم الابتد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طء واجب على الرجل إذا لم يكن له 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افر الزوج عن امرأته لعذر وحاجة سقط حقها من القسم والوط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يؤجر الرجل أن يأتي أهله وليس له شهو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يه التسوية بين نسائه في النفقة والكسوة إذا قام بالواجب ل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حدة من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د القسم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النهار في القسم تبعًا 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الزوج من عند بعض نسائه في النهار أو أول الليل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الزوج على ضرة زوجته إن كان ليلًا لم يجز إلا الضرو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ولى أن يكون لكل زوجة منهن مسكن يأتيها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وطئ زوجته‏‏ ولم يطأ الأخرى فليس بع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سم لزوجته الأمة ليلة وللحرة ليلتين وإن كانت كتا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لمة والكتابية سواء في الق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عتقت الأمة في أثناء مدتها أضاف إلى ليلتها ليلة أخ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ق في القسم للأمة دون سيدها فلها أن تهب ليلتها لزوجها ول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رائره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قسم على الرجل في ملك يمي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قسم بين نسائه ليلة ليلة فإن أحب الزيادة على ذلك لم يجز إلا برضا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كانت امرأتاه في بلدين‏ فعليه العدل بي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للمرأة أن تهب حق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القسم لزوجها أو لبعض ضرائ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إن بذلت ليلتها بمال لم يص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افرت زوجته بإذنه‏‏ فلا نفقة لها ولا قسم وإن كان هو أشخصها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هي على حقها من ذ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اد سفرًا فلا يخرج معه منهن إلا بقرعة فإذا قدم ابتدأ القس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ن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عة السفر بإحدى الزوجات لا توجب وإنما تعين من تستح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راد الانتقال بنسائه إلى بلد آخر فأمكنه استصحابهن كلهن في سف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قسم بين البكر والث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عرس عند بكر أقام عندها سب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بكر سبع‏‏ وللثيب ثلاث عند الدخول ب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زفاف امرأتين لرجل واحد في ليل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عنده امرأتان فبات عند إحداهما ليلة ثم تزوج ثالثة قبل لي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ا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اد القسم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درج في عقاب الزوجة اتي يخشى نشوز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زوج تأديب زوجته على ترك فرائض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افت المرأة نشوز زوجها وإعراضه ع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غاب الزوجان أو أحدهما بعد بعث حكمين جاز للحكمين إمضاء رأي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2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شرط الحكمان شرطًا أو شرطه الزوجان لم يلز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عشرة النساء والخل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روهن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هن مثل الذي علي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بال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ون الله فيهن كما عليهن أن يتقي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حب أن أتزين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حب أن تتزين لي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هن مثل الذي عليهن بالمعرو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ضحا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طعن الله وأطعن أزواجهن فعليه أن يحسن صحب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 عنها أذ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ق عليها من سعته وقال بعض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اثل ها هنا في تأدية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 من الحق لصاحبه بالمعروف ولا يمط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ظهر الكراهة بل ببشر وطلا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بعه أذى ولا من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روهن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كل واحد منهما تحسين الخلق مع صاحبه والرفق به واحتمال أذ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والدين إحسانا وبذي الق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كل واحد من الزوجين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صوا بالنساء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ن عوان عندكم أخذتموهن بأمانة الله واستحل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جهن بكلمة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 من ضلع أع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ستقيم على طريقة فإن ذهبت تقيمها كسرتها وإن استمتع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تعت بها وفيها ع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خياركم لنس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حق الزوج عليها أعظم من حقها علي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لرجال علي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درج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آمرا أحد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جد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ت النساء أن يسجدن لأزواجهن لما جعل الله لهم عليهن من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تت المرأة هاجرة فراش زوجها لعنتها الملائكة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امرأة أذات زوج أنت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جن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ر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أن تصوم وزوجها شاهد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ذن في ب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إذنه وما أنفقت من نفقة من غير إذنه فإنه يرد إليه شط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مرأة مثلها ي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لب تسليمها إليه وجب ذلك وإن عر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ا عليه لزمه تس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ت نفقتها وإن طلبها فسألت الإنظار أنظرت مدة ج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أن تصلح أمره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ومين والثلاثة لأن ذلك يسير جرت العادة بمثل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طرقوا النساء ليلا حتى تمتشط الشع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حد الم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من الطروق وأمر بإمهالها لتصلح أمرها مع تقدم صحبت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هنا أولى ثم إن كانت 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تسليمها ليلا ونهارا وله السفر بها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افر بنسائه إلا أن يكون سفرا مخ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أمة لم يلزم تسليمها إلا بالليل لأنها مملوكة عقد على إحدى منفعتي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تسليمها في غير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جرها لخدمة النهار لم يلزم تسليمها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مولى بي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عائشة في شراء ب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ذات زوج ولا ينفسخ النكاح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بيع بريرة لم يبطل نك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زوج إجبار زوجته على الغسل من الحيض والنفاس مسلمة كانت أو ذ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 كانت أو مملوكة لأنه يمنع الاستمتاع الذي هو حق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إجبارها على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 حقه وإن احتاجت إلى شراء الماء فثمنه عليه لأنه لحقه وله إجبار ا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غة على الغسل من الجنابة لأن الصلاة واجبة عليها ولا تتمكن منها إلا ب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ذمية ففيها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جبارها عليه لأن كمال الاستمتاع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 النفس تعاف من لا يغتسل من جنابة والثانية ليس له إجبارها علي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ثوري لأن الوطء لا يق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باح بدونه وللشافعي قولان ك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زالة الوسخ والدرن وتقليم الأظفار وجهان بناء على الروايتين في غسل ا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وي في هذا المسلمة والذمية لاستوائهما في حصول النفرة ممن ذلك حالها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بارها على إزالة شعر العانة إذا خرج عن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ذكره القاضي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ظفار وإن طالا قليلا بحيث تعافه النفس ففيه وجهان وهل له منعها من أكل م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ة كر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صل والثوم والكرات‏؟‏ على وجهين أحدهما له منعها من 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قبلة وكمال الاستمتاع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منعها منه لأنه لا يمنع الوطء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ا من السكر وإن كانت ذمية لأنه يمنع الاستمتاع بها فإنه يزيل عقلها وي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ق المنف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من أن تجني عليه وإن أرادت شرب ما لا يسكرها فله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ة لأنهما يعتقدان تحريمه وإن كانت ذمية لم يكن له منعها منه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عتقد إباحته في دينها وله إجبارها على غسل فمها منه ومن سائر النجاس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مكن من الاستمتاع بفيها ويتخرج أن يملك منعها منه لما فيه من الرائحة الكر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لثوم وهكذا الحكم لو تزوج مسلمة تعتقد إباحة يسير النبيذ هل له منعها من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ين ومذهب الشافعي على نحو من هذا الفصل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زوج منعها من الخروج من منزله إلى ما لها منه بد سواء أر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والديها أو عي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ضور جنازة أحدهما قال أحمد في امرأة لها زوج و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ة زوجها أوجب عليها من أمها إلا أن يأذن لها وقد روى ابن 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سافر ومنع زوجته من الخروج فمرض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ستأذن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عيادة أبيها فقال ل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ي الله ولا تخالفي زوجك فمات أ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ستأذن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ضور جنازته ف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ي الله ولا تخالفي زوجك فأوح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 غفرت لها بطاع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طاعة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ادة غير واجبة فلا يجوز ترك الواجب لما ليس بواجب ولا يجوز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ا بإذنه ولكن لا ينبغي للزوج منعها من عيادة والد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ارتهما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طيعة لهما وحملا لزوجته على مخالفته وقد أمر الله تعالى بالمعاشرة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ن المعاشرة بالمعروف وإن كانت زوجته ذمية فله منعها من الخرو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نيسة لأن ذلك ليس بطاعة ولا نفع وإن كانت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ع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روج إلى المساجد وهو مذهب الشافعي وظاهر الحديث يمنعه من منعه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نعوا إماء الله مساج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الزبير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تكة بنت زيد بن عمرو بن نفيل فكانت تخرج إلى المساجد وكان غي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صليت في بيتك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زال أخرج أو تمنعني فكره منعها لهذا الخبر و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تكون له المرأة أو الأمة النصرانية يشتري لها زنار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تشتري لنفسه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ته تعمل الزناني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المرأة خدمة زوجها من العجن وال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خ وأشباهه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قال أبو بكر بن أبي شيبة وأبو إسحاق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ذلك واحت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صة علي وفاطمة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على ابنته فاطمة بخ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على على ما كان خارجا من البيت من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جوزجاني من طرق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آمرا أحدا أن ي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ت المرأة أن تسجد لزوجها ولو أن رجلا أمر امرأته أن تنقل من جبل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بل أحمر أو من جبل أحمر إلى جبل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ا أن ت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طاعته فيما لا منفعة فيه فكيف بمؤنة معاشه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نساءه بخدم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اسقينا يا عائشة أطع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هلمي الشفرة واشحذيها ب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فاطمة أت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كو إليه ما تلقى من الرحى وسألته خادما يكفي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قود عليه من جهتها الاستم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ا غيره كسقي دوابه وحصاد زرعه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س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لي و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ما تليق به الأخلاق المر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رى العادة لا على سبيل 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 روي عن أسماء بنت أبي بكر 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فرس الزبير وتلتقط له ال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مله على رأسها ولم يكن ذلك واجب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جب على الزوج القيام بمصالح خارج البيت ولا الزيادة على ما يجب ل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والك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أولى لها فعل ما جرت العادة بقيامها به لأنه العاد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ح الحال إلا به ولا تنتظم المعيشة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ئ زوجته في د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د عليه لأن له في ذلك شبهة ويع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ه المحرم وعليها الغسل لأنه إيلاج فرج في 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حكم الوطء في الق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فساد العبادات وتقرير المهر ووجوب العدة وإن كان الوطء 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حد اللو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هر عليه لأنه لم يفوت منفعة لها عوض في الشرع ولا يحصل بوطء زوجته في ال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صان إنما يحصل بالوطء ال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وطء كامل والإحلال للزوج الأ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ا تذوق به عسيلة الرجل ولا تحصل به الفينة ولا الخروج من العنة لأن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لحق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ها الوطء في القبل ولا يزول به الاكتفاء بصمتها في ال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كاح لأن بكارة الأصل 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تلذذ بها بين الأليتين من غير إيلاج لأن السنة إنما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 الدبر فهو مخصوص بذلك ولأنه حرم لأجل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خصوص بالدبر فا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زل مكروه ومعناه أن ينزع إذا قرب الإن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زل خارج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رويت كراهته عن 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 مسعود وروي ذلك عن أبي بكر الصد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لأن فيه تقليل النسل وقطع اللذة عن الموطوء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ح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عاطي أسباب الول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كحوا تناس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ث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ء ولود خير من حسناء ع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لحاجة مثل أن يكون في دار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عوه حاجته إلى الوطء فيطأ ويعزل ذكر الخرقي هذه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كون زوجته 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شى الرق على ولده أو تكون له 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إلى وطئها وإلى بيعها وقد روى 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ه كان يعزل عن إمائه فإن عزل من غير حاجة كره ولم يحرم ورويت الرخ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وأبي أيوب و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ابن عباس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اب بن الأرت وسعيد بن المسيب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نخ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روى أبو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عل ذلك أحدكم‏؟‏ ولم 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عل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نفس مخلوقة إلا الله خال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إن لي 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عزل عنها وأنا أكره أن تحمل وأنا أريد ما يريد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يهود تحدث أن العزل الموءودة الصغ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بت يهود لو أراد الله أن يخ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ستطعت أن ت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/>
      </w:pPr>
      <w:bookmarkStart w:id="10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عزل عن أمته بغير إذنها نص عليه أحمد وهو قول مالك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ذلك لأنه لا حق لها في الوطء ولا في الولد ولذلك لم ت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القسم ولا الف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لا تملك المنع من العزل أولى ولا يعزل عن زو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 إلا بإذنه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وجوب استئذان الزوجة في ال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مستحبا لأن حقها في الوطء دون الإنزال بدليل أنه يخرج به من الفي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ة وللشافعية في ذلك وجهان والأول أولى لما روي عن عمر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زل عن الحرة إلا بإ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لأن لها في الولد حقا وعليها في العزل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إلا بإذنها فأما زوجته ال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جواز العزل عنها بغير إذنها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استدلالا بمفهوم هذا الحديث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أذن الحرة ولا ت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ولأن عليه ضررا في استرقاق ولده بخلاف الحرة ويحتمل أن لا يجوز إلا بإ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زوجة تملك المطالبة بالوطء في الف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خ عند تعذره بالعنة وترك ال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امه فلم يجز بغير إذ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زل عن زوجته أو أمته ثم أتت بولد لحقه نسبه ل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رجل من الأنصار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جارية وأنا أطوف عليها وأنا أكره أن ت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زل عن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فإنه سيأتيها ما قدر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عزل عن جارية لي فولدت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ولأن لحوق النسب حكم يتعلق ب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بر فيه الإنزال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طء في الفرج يحصل به الإنزال ولا يح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اب الجماع تستحب التسمية قبل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ف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سمية عند الجماع ورو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ن أحدكم حين يأتي أه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نا الشيطان وجنب الشيطان ما رزقتنا فولد بينهما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ره الشيطان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يكره التجرد عند المجامعة لما روى عتبة بن عب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 أهله فليستتر ولا يتجرد تجرد الع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ء غطى رأسه وإذا أتى أهله غط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امع بحيث يراهما أحد أو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هما ولا يقبلها ويباشرها عند الناس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جبني إلا أن يكتم 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 يجامع المرأة والأخرى تسم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كرهون الوج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ت الخفي ولا يتحدث بما كان بينه وبين أهله لما روي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جال والنساء فأقبل على الرجا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يحدث بما يصنع بأهله إذا خلا‏؟‏ ثم أقبل على النس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إحداكن 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بما يصنع بها زوج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يفع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 لن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وا فإنما مثل ذلكم كمثل شيطان لقي شيطانة فجامعها والناس ينظ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بمعنا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القبلة حال الجماع لأن عمرو بن حزم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ا ذلك ويكره الإكثا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لام حال الجماع لما روى قبيصة بن ذؤيب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ثروا الكلام عند مجامعة النساء فإن منه يكون الخرس والفأ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حالة البول وحال الجماع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ى بذلك منه ويستحب أن يلاعب امرأ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جماع لتنهض شهوتها فتنال من لذة الجماع مثل ما ناله وقد روى عن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زيز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اقعها إلا وقد أت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مثل ما أت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ي لا تسبقها بالفراغ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إ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ها وتغمز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مزها فإذا رأيت أنه قد جاءها مثل ما جاءك واق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له النزع حتى تفرغ لما روى أنس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مع الرجل أهله فليصدقها ثم إذا قضى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لها حتى تقضى حاج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ذلك ضررا عليها ومنعا لها من قضاء شهوتها و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 أن تتخذ خرقة تناولها الزوج بعد فر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مسح بها فإ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لمرأة إذا كانت عاقلة أن تتخذ خرقة فإذا جامعها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ته فمسح عن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ح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ان في ثوبهما ذلك ما لم تصبه جنابة ولا بأس أن يجمع بين 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ئه بغسل واحد لما روى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كبت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ائه غسل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يل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دث الجنابة لا يمنع الوطء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 الجماع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ن يعود فأعجب إلى الوضوء فإن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به بأس ولأن الوضوء يزيده نشاطا ونظافة فاستحب وإن اغتسل بين كل وط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ا رافع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على 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فاغتسل عند كل امرأة منهن غسل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جعلته غ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زكى وأطيب وأ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فصل كلها أبو حفص العكبري وروى ابن ب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مع الرجل أول الليل ثم أراد أن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وضوءه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رجل أن يجمع بين امرأتيه في مسكن واحد بغير رضاهما صغير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بيرا لأن عليهما ضررا لما بينهما من العداوة والغيرة واجتماعهما يثير المخاص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ت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ع كل واحدة منهما حسه إذا أتى إلى الأخرى أو ترى ذلك فإن رضي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جاز لأن الحق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ا المسامحة بتركه وكذلك إن رضيتا بنومه بين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ف واحد وإن رضيتا بأن يجامع واحدة بحيث تراه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 فيه دن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خفا وسقوط مروءة فلم يبح برضاهما وإن أسكنهما في دار واحدة كل واحدة في 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إذا كان ذلك مسك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جبون من 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؟‏‏؟‏ لأنا أغير منه والله أغير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ى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ءكم ليزاحمن العلوج في الأسو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تغارون‏؟‏ إنه لا خير في من لا يغا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علي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براهيم عليه السلام غيورا وما من امرئ لا يغا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وس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رجل أن يساوى بين زوجاته في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 أهل العلم في وجوب التسوية بين الزوجات في القسم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شروهن ب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 الميل معروف و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ميلوا كل الميل فتذروها كالمعلق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له امرأتان فمال إلى إحداهما جاء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وشقه م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يننا في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قسمي فيما أملك فلا تلمني في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إذا ثبت هذا فإنه إذا كان عنده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أن يبت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حدة منهن إلا بقرعة لأن البداءة بها تفضيل لها والتسوية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ات في الحق ولا يمكن الجمع بينهن فوجب المصير إلى 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بإحداهن فإن كانتا اثنتين كفاه قرعة واحدة ويصير في الليلة الثاني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بغير قرعة لأن حقها متعين وإن كن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في الليلة الثانية للب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دى الباقيتين وإن كن أربعا أقرع في الليلة الثالثة ويصير في الليلة الراب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بغير قرعة ولو أقرع في الليلة الأولى فجعل سهما ل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ا ل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ما للثالثة وسهما للر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ها عليهن مرة واحدة جاز وكان لكل واحد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 المريض والمجبوب والعنين والخنثى والخصي وبذلك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لأن القسم للأنس وذلك حاصل ممن لا يطأ وقد رو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يدور في نسائه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غدا‏؟‏ أين أنا غد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إن شق عليه ذلك استأذنهن في الكو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إلى النساء فاجتمع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ستطيع أن أدور بينك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ن أن تأذن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ون عند عائشة فعلتن فأ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إن لم ي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قام عند إحداهن بالقرعة أو اعتزلهن جميعا إن أحب فإن كان الزوج مجنونا 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به الولي عليهن وإن كان يخاف منه فلا قسم عليه لأنه لا يحصل منه أن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وإن لم يعدل الولي في القسم 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اق المجنون فعليه أن يقضي للمظ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حق ثبت في ذمته فلزمه إيفاؤه حال الإفاقة ك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 للم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تقاء والحائض والنف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ة والص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كن وطؤها وكلهن سواء في القسم وبذلك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عن غيرهم خلافهم وكذلك التي ظاهر منها لأن القصد الإيواء والسكن وال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 لهن وأما المجنونة فإن كانت لا يخاف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صحيحة وإن خاف من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لها لأنه لا يأمنها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لها أنس و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قسم الابتداء ومعناه أنه إذا كانت له امرأة لزمه المبيت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من كل أربع ل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 عذر وإن كان له نساء فلكل واحدة منهن ليلة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وبه قال الثوري وأبو ثو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تداء إلا أن يترك الوطء مصرا فإن تركه غير مصر لم يلزمه 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ط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صل الرجل إلى امرأته مرة بطل أن يكون عنينا أي لا يؤج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قسم الابتداء بحال لأن القسم لحقه فلم يجب عليه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بد الله بن عمرو بن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أنك تصوم النهار وتقوم الليل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طر وقم ونم فإن لجسدك عليك حقا وإن لعينك عليك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زوجك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أخبر أن للمرأة عليه حقا وقد اشتهرت قصة كعب بن سور ورواه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بة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ة البص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ه إحداهن عن الشعبي أن كعب بن سور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 عند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امرأة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ما رأيت رجل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زو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ه ليبيت ليله قائما ويظل نهاره صائما فاستغفر لها وأث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استحيت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مت راجعة فقال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هلا أع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لى زوج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اك‏؟‏ فقال إنها جاءت تشك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حاله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بادة متى يتفرغ لها‏؟‏ فبعث عمر إلى زوجها ف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 فهمت من أمرهما ما لم أف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رى كأنها امرأة عليها ثلاث نسو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بعت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ضى له بثلاثة أيام ولياليهن يتعبد فيهن ولها يوم وليلة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رأيك الأول بأعجب إلى من الآخر اذهب فأنت قاض على أهل البصرة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قاضي أنت وهذه قضية انتشرت فلم تنكر فكانت إجماعا ولأنه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حقا لم تستحق فسخ النكاح لتعذره بالجب والع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ناعه بالإيلاء ولأنه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حقا للمرأة لملك الزوج تخصيص إحدى زوجتيه به كالزيادة في النفقة على قدر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مرأة ليلة من كل أربع وللأمة ليلة من كل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كثر ما يمكن أن يجمع معها ثلاث حرائر ولها 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قوى عندي أ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من ثمان لتكون على النصف مما ل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ق الحرة من كل ثمان ليلتان 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ذلك فلو كان للأمة ليلة من سبع لزاد على 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لحرة ليل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مة ليلة ولأنه إذا كان تحته ثلاث حرائر وأمه فلم يرد أن يزيدهن على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 بينهن سبعا فماذا يصنع في الليلة الثامنة‏؟‏ إن أوجبنا عليه مبيته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 فقد زادها على ما يجب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اتها عند الأمة جعلها كالحرة ولا سبي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اخترن تكون هذه الليلة الثام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 انفرد فيها وإن أحب با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ستأنفا للقسم وإن كان عنده حرة وأمة قسم لهن ليال من 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ان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 وإن كان تحته حرتان وأمة فلهن خمس وله ثلاث وإن كان حرتان وأمتان فلهن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ثنتان وإن كانت أ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ليلة وله سبع وعلى قولهم لها ليلة وله 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ء واجب على الرجل إذا لم يكن له عذر وبه قال مالك وعلى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إلا أن يتركه للإضرار وقال الشافعي لا يجب عليه لأنه حق ل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حقوقه ولنا ما تقدم في الفصل الذي قبله وفي بعض روايات حديث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ين قضى بين الرجل و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لها عليك حقا يا بــع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ها في أربع لمن 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ها ذاك ودع عنك الع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سن عمر قضاءه ورضيه ولأنه حق واجب بالاتفاق وإذا حل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قبل أن يحلف كسائر الحقوق الواجبة يحقق هذا أنه لو لم يكن 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 باليمين على تركه واجبا كسائر ما لا يجب ولأن النكاح شرع لمصلحة 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الضرر عنهما وهو مفض إلى دفع ضرر الشهوة عن المرأة كإفضائه إلى دفع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فيجب تعليل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نكاح حقا لهما جميعا ولأنه لو لم يكن لها في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جب استئذانها في الع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ة إذا ثبت وجوبه فهو مقدر بأربعة أشهر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وجهه إن الله تعالى قدره بأربعة أشهر في حق المولى فكذلك في حق غير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 لا توجب ما حلف على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أنه واجب بدونها فإن أصر على ترك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بت المرأة فقد روى ا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في رجل تزوج امرأة ولم يدخ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أ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هر هل يجبر على الدخو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إلى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إن دخل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رق بينهما فجعله أحمد كالمولى وقال أبو بكر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 مسألة ابن منصور غيره وفيها نظر وظاهر قول أصحابنا أنه لا يفرق بينهم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كثر الفقهاء لأنه لو ضرب له المدة لذلك وفرق بينهم لم يكن للإيلاء 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اعت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افر عن امرأته لعذر وحاجة سقط حقها من القسم والوطء وإن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ا يصح نكاح المفقود إذا ترك لامرأته نفقة وإن لم يكن له عذر 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فإن أحمد ذهب إلى توقيته بستة أشهر فإ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يغيب الرج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إليه فإن أبى أن يرجع فرق الحاكم بينهم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إلى تقديره بهذا الحديث عمر رواه أبو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زيد بن أ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عمر بن الخطاب يحرس المدينة فمر بامرأة في بيتها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طاول هذا الليل واسود جان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ل علي أن لا خليل ألاع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الله لولا خشية الله وحـ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ك من هذا السرير جوا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 عنها عمر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لانة زوجها غائب في سبيل الله ف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امرأة تكون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إلى زوجها فأقفله ثم دخل على حفص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صبر المرأة عن زوجها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مثلك يسأل مثلي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إني أريد النظر للمسلمين ما سألت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شهر ستة أشهر ف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في مغازيهم ستة أشهر يسيرون ش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يمون أربعة ويسيرون شهرا راجعين و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كم للرجل أن يغيب عن أه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ستة أشهر وقد يغيب الرجل أكث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ر لا بد له فإن غاب أكثر من ذلك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اسله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بى أن يقدم فسخ نكاحه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سخ نكاحه إذا ترك الوطء وهو حاضر فها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في جم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فسخ عند من يراه إلا بحكم حاكم لأنه 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يؤجر الرجل أن يأتي أهله وليس له شهو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يحتسب الولد وإن لم يرد الولد‏؟‏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مرأة ش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يؤجر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حيح فإن أبا ذر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ضع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صدقة قلت يا رسول الله أنصيب شهوتنا ونؤج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وضعه في غير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يه وز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حتسبون بالس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تس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سيلة إلى الولد وإعفاف نفسه وامرأته وغض 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كون نف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عض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 التسوية بين نسائه في النفقة والكسوة إذا قام بالواجب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ن قال أحمد في الرجل له امرأ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فضل إحداهما على الأخ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والشهوات والكسي إذا كانت الأخرى في 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ي لهذه أرفع من ثوب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تلك في كفاية وهذا لأن التسوية في هذا كله تشق فلو وجب لم يمكنه القي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وجوبه كالتسوية في الوط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د القسم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هذا وذلك لأن الليل للسكن والإيواء يأوي فيه الإنس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كن إلى أهله وينام في فراشه مع زوجته عادة والنهار للمع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كسب والاشتغال قال الله تعالى ‏</w:t>
      </w:r>
      <w:hyperlink r:id="rId4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عل الليل سكن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6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جعلنا الليل لباسا وجعلن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نهار معاش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hyperlink r:id="rId4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من رحمته جعل لكم الليل والنهار لتسكنوا فيه ولتبتغو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ض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قسم الرجل بين نسائه ليلة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في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اشه وقضاء حقوق الناس وما شاء مما يباح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من معاشه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اس ومن أشبههم فإنه يقسم بين نسائه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ليل في حقه كالنه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هار يدخل في القسم تبعا لليل بدليل ما روي أن سودة وهبت يو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متفق عليه وقال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بض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ت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ي وإنما قبض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بع اليوم الليلة الم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هار تابع لليل ولهذا يكون أول الشهر الليل ولو نذر اعتكاف شهر دخل معتك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غروب شمس الشهر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منه بعد غروب شمس آخر يوم منه فيبدأ ب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 أن يجعل النهار مضافا إلى الليل الذي يتعقبه جاز لأن ذلك لا يتفا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من عند بعض نسائه في زمانها فإن كان ذلك في النهار أو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خره الذي جرت العادة بالانتشار فيه والخروج إلى الصلاة جاز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يخرجون لصلاة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لاة الفجر قبل طلوعه وأما النهار فهو للمعا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شار وإن خرج في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بث أن عاد لم يقض لها لأنه لا فائدة في 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إن أقام قضاه لها سواء كانت إقامته لعذر من شغل أو 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غير عذ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 قد فات بغيبته عنها وإن أحب أن يجعل قضاءه لذلك غيبته عن الأخرى مثل ما غا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جاز لأن التسوية تحصل بذلك ولأنه إذا جاز له ترك الليلة بكمالها في حق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ضها أولى ويستحب أن يقضي لها في مثل ذلك الوقت لأنه أبلغ في المماث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 تعتبر المماثلة فيه كقضاء العبادات والحقوق وإن قضاه في غيره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فاتها في أول الليل فقضاه في آخره أو من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اه في أوله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جوز لأنه قد قضى قدر ما فاته من الليل والآخر لا يجوز لعدم المماثل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مكن قضاؤه كله من ليلة الأخرى لئلا يفوت حق الأخرى فت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إما أن ينفرد بنفسه في ليلة فيقضي منها وإما أن يقسم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ل هذه بقدر ما فات من حقها وإما أن يترك من ليلة كل واحدة مثل ما فات من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سم المتروك بينهما مثل أن يترك من ليلة إحداهما ساعتين فيقضي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يلة الأخرى سا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الفائت على كل واحدة منهما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دخول على ضرتها في زمنها فإن كان ليلا لم يجز إلا ال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تكون منزو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يد أن يحضرها أو توصي إليه أو ما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ولم يلبث أن خرج لم يقض وإن أقام وبرئت المرأة الم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للأخر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ها بقدر ما أقام عندها وإن خرج لحاجة غير ضرورية أتم والحكم في القضاء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فائدة في قضاء اليسير وإن دخل عليها فجامعها في زمن 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لزمه قضاؤه لأن الوطء لا يستحق في 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من ال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والثاني يلزمه أن يقضيه وهو أن يدخل على المظلومة في ليلة المجا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امعها ليعدل بينهما ولأن اليسير مع الجماع يحصل به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كثير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في النهار إلى المرأة في يوم غيرها فيجوز للحاجة من دفع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ؤال عن أمر يحتاج إلى معرفته أو زيارتها لبعد عهد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لما 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على في يوم غيري فين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كل شيء إلا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إليها لم يجا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طل عندها لأن ال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ذلك وهي لا تستحقه وفي الاستمتاع منها بما دون الفرج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عائشة والثاني لا يجوز لأنه يحصل لها به السكن فأشبه الجماع فإن أطال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 وإن جامعها في الزمن اليسير ففيه وجهان على ما ذكرنا و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حو ما ذكرنا إلا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إذا جامع في النها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ه إذا طال المقام فيقضيه إذا جامع فيه ك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ولى أن يكون لكل واحدة منهن مسكن يأتيها فيه ل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سم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صون لهن وأستر حتى لا يخرجن من بيوته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لنفسه منزلا يستدعي إليه كل واحدة منهن في ليلتها ويومها كان له ذلك لأن ل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زوجته حيث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متنعت منهن من إجابته سقط حقها من القسم لنشوز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أن يقصد بعضهن في منازلهن ويستدعي البعض كان له ذلك لأن له أن يسكن 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ن حيث شاء وإن حبس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القسم بين نسائه بأن يستدعي كل واحدة في لي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ن 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ذلك سكني مثلهن وإن لم يكن لم تلزمهن إجابته لأن علي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ضررا وإن أط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ن يترك العدل بينهن ولا استدعاء بعضهن دو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غير ال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طئ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طأ الأخرى فليس ب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بين أهل العلم في أنه لا تجب التسوية بين النس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مالك والشافعي وذلك لأن الجماع طريقه الشهوة والميل و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تسوية بينهن في ذلك فإن قلبه قد يميل إلى إحداهما دون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">
        <w:bookmarkStart w:id="1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ل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تستطيعوا أن تعدلوا بين النساء ولو حرص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يدة السلماني في ال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 وإن أمكنت التسوية بينهما في الجماع كان أحسن وأولى فإنه أبلغ في ال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بينهن فيعدل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ق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لمني فيما لا أ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ه كان يسوي بينهن حتى في القب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تسوية بينهن في الاستمتاع فيما دون الفرج من القبل واللمس ونحوهما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التسوية في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دواعي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 لزوجته الأمة ليلة وللحرة ليلتين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على بن أبي طالب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روق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 وذكر أبو عبيد أنه مذهب الثوري والأوزاعي وأهل الرأي وقال 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وي بين الحرة والأمة في القسم لأنهما سواء في حقوق ال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فقة والسكنى وقسم ال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ا هنا ولنا ما روي عن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 الحرة على الأمة قسم للأمة ليلة وللحرة ليلتين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 أحمد ولأن الحرة يجب تسليمها ليلا ونهارا فكان حظها أك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واء ويخالف النفقة وا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قدر بالحاجة وحاجتها إلى ذلك كحاجة ال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سم الابتداء فإنما شرع ليزول الاحتشام من كل واحد منهما من صاحبه ولا يختل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ألتنا يقسم لهما لتساوي حظ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ة والكتابية سواء في القسم فلو كانت له امرأتان أمه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ة كتابية قسم للأمة ليلة وللحرة ليلتين وإن كانتا جميعا ح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لة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أجمع كل من نحفظ عنه من أهل العلم على أن القسم بين المسلمة والذ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ذلك قال سعيد بن المسيب والحسن والشعبي والنخعي والزهري و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أوزاعي والشافعي وأصحاب الرأي وذلك لأن القسم من حقوق الزوج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ت فيه المسلمة والكتابية كالنفقة والسكنى ويفارق الأمة لأن الأمة لا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لي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لها الإيواء التام بخلاف الكت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تقت الأمة في أثناء مدتها أضاف إلى ليلتها ليل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اوي الحرة وإن كان بعد انقضاء مدتها استؤنف القسم متسا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ض لها 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رية حصلت بعد استيفاء حقها وإن عتقت وقد قسم للحرة ليلة لم يزدها عل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تسا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وي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ق في القسم للأمة دون سيدها فلها أن تهب ليلتها لزوجها و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ائ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ة وليس لسيدها الاعتراض عليها ولا أن يهبه دونها لأن الإي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ن حق لها دون س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ت إسقاطه وذكر القاضي أن قياس قول أحمد إنه يست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 الأمة في العزل عنها أن لا تجوز هبتها لحقها من القسم إلا بإذنه ولا يصح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طء لا يتناوله القسم فلم يكن للولى فيه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طالبة بالفيئة ل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سيدها وفسخ النكاح بالجب والعنة لها دون سيدها فلا وجه لإثبات الحق له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سم على الرجل في ملك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له نساء وإماء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ول على الإماء كيف شاء والاستمتاع بهن إن شاء ك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قل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وإن شاء ساوى بين الإ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فضل وإن شاء استمتع من بعضهن دو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">
        <w:bookmarkStart w:id="19" w:name="q5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إن خفتم ألا تعدلوا فواحدة أو ما ملكت أيما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للنب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رية القبطية وريح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يقسم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مة لا حق لها في الاستمتاع ولذلك لا يثبت لها الخيار بكون السيد مجبوب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ضرب لها مدة الإيلاء لكن إن احتاجت إلى النكاح فعليه إعف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طئها أو تزويجها أو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 بين نسائه ليلة ليلة فإن أحب الزيادة على ذلك لم يجز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ضاه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قسم ليلتين لي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ا ثلاثا ولا تجوز ال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إلا برضاهن والأولى مع هذا ليلة وليلة لأنه أقرب لعهدهن به وتجوز ال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في حد القلة فهي ك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ذهب الشافعي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سم ليلة وليلة ولأن التسوية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جوز بالبداية بواحدة ل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فإذا بات عند واحدة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ت الليلة الثانية حقا للأخرى فلم يجز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ولى بغير رضاها ولأنه تأخير لحقوق بعض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بغير رضاهن كال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ولأنه إذا كان له أربع نس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لكل واحدة ثلاثا حصل تأخير الأخ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ليال وذلك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كما لو كان له امرأتان فأراد أن يجعل لكل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لتأخير آفات فلا يجوز مع إمكان التعجيل بغير رضي المستحق ك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ديد بالثلاث تحكم لا يسمع من غير دليل وكونه في حد القل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جواز تأخير الحق كالديون الحالة وسائر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امرأتاه في ب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عدل بينهما لأنه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عدة بينهما فلا يسقط حقهما عنه بذلك فإما أن يمضي إلى الغائبة في أ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قدمها إليه ويجمع بينهما في بلد واحد فإن امتنعت من القدوم مع الإ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قها لنشوزها وإن أحب القسم بينهما في بلديهما لم يمكن أن يقسم ليلة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المدة بحسب ما يم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هر وشهر أو أكثر أو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ما يمكن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تقارب البلدين وتباع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مرأة أن تهب حقها من القسم لزوجها أو لبعض ضرائ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ن جميعا ولا يجوز إلا برضا الزوج لأن حقه في الاستمتاع بها لا يسقط إلا ب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ضيت هي والزوج جاز لأن الحق في ذلك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عنهما فإن أبت الموه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 الهبة لم يكن لها ذلك لأن حق الزوج في الاستمتاع بها ثابت في كل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ته المزاحمة بحق صاحبتها فإذا زالت المزاحمة بهبتها ثبت حقه في الاستمتا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رهت كما لو كانت منفردة وقد ثبت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ة وهبت يومها لعائشة فكا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سم لعائشة يومها ويوم س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يجوز ذلك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وف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ودة وهبت يومها في جميع زمانها وروى ابن ماجه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على صفية بنت حيي في شيء فقالت ص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لك أن ترضي ع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يومي؟‏ ف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ارا مصبوغا ب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شته ليفوح ريحه ثم اختمرت به وقعدت إلى جن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ي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س يوم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ؤتيه من يشاء فأخبرته بالأمر فرض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هذا فإن وهبت لي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ميع ضرائ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قسم بينهن كما لو طلق الواهبة وإن وهبتها للزوج فله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شاء لأنه لا ضرر على الباقيات في ذلك إن شاء جعله ل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خص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ن وإن شاء جعل لبعضهن فيها أكثر من بعض وإن وهبتها لواحدة منهن كفعل س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ثم إن كانت تلك الليلة تلي ليلة الموه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بينهما وإن كانت لا تلي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ه الموالا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رضا الباقيات ويجعلها لها في الوقت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هبة ولأن الموهوبة قامت مقام الواهبة في ليلتها فلم يجز تغييرها عن مو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باقية للواهبة ولأن في ذلك تأخير حق غيرها وتغييرا لليلته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وكذلك الحكم إذا وهبتها للزوج فآثر بها امرأة منهن بعينها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آخر إنه يجوز الموالاة بين الليلتين لعدم الفائدة في التفريق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ه فائدة فلا يجوز اطراحها ومتى رجعت الواهبة في ليلتها فلها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قبل لأنها هبة لم ت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ا الرجوع فيما مضى لأنه بمنزلة المقبوض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في بعض الليل كان على الزوج أن ينتقل إليها فإن لم يعلم حتى أتم 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 لها شيئا لأن التفريط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ذلت ليلتها بمال لم يصح لأن حقها في كون الزوج عندها ولي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مقابلته بمال فإذا أخذت عليه مالا لزمها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ن يقضي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ركته بشرط العوض ولم يسل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وضها غير المال مثل إرضاء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ز فإن عائشة أرض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صفية و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ومها وأخبرت بذلك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افرت زوجته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نفقة لها ولا قس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شخ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لى حقه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الأمر أنها إذا سافرت في حاجتها بإذن زوجها لتجار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رة أو حج تطوع أ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لها حق في نفقة ولا قسم هكذا ذكر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وقال أبو الخطاب في ذلك وجهان وللشافعي 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سقط 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سافرت بإذنه أشبه ما لو سافرت مع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سم للأنس والنفقة للتمك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تاع وقد تعذر ذلك بسبب من جه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كما لو تعذر ذلك قبل دخول بها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سافرت معه لأنه لم يتعذر ذلك ويحتمل أن يسقط القسم وجها واحدا لأنه لو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لسقط ق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ذر من جهته فإذا تعذر من جهتها بسفرها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فقة الوجهان وفي هذا تنبيه على سقوطهما إذا سافرت بغير إذنه فإنه إذا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 من ذلك لعدم التمكين بأمر ليس فيه نشوز ولا معصية فلأن يسقط بالنشوز و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هذا لا خلاف فيه نعلمه فأما إن أشخ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بعثها لحاجته أو يأم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قلة من بلدها لم يسقط حقها من نفقة ولا قسم لأنها لم تفوت عليه التم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 من جهتها وإنما حصل بتفويته فلم يسقط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 المشتري المبي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حق البائع من تسليم ثمنه إليه فعلى هذا يقضي لها بحسب ما أقام عند ضرت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على حقها من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سفرا فلا يخرج معه منهن إلا بقرعة فإذ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 القسم 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زوج إذا أراد س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حمل نسائه معه كلهن أو ترك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ن لم يحتج إلى قرعة لأن القرعة لتعيين المخصوصة منهن ب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قد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سفر ببعضهن لم يجز له أن يسافر بها إلا بقرعة وهذا قو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الك أن له ذلك من غير قرعة وليس بصحيح فإن عائشة ر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راد س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 نسائه وأيتهن خرج سهمها خرج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في المسافرة ببعضهن من غير قرعة تفضيل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لا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بغير قرعة كالبداية بها في القسم وإن أحب المسافرة بأكثر من واحدة 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خرج أقر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 فصارت القرعة لعائشة و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متى سافر بأكثر من واحدة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ن كما يسوي بينهن في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القضاء للحاضرات بعد قدومه وهذ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م ابتدأ القسم بين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كثر أهل العلم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أنه يقضي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فلا تميلوا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عائشة لم تذكر قضاء في حديثها ولأن هذه التي ساف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ا من مشقة السفر بإزاء ما حصل لها من ال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لها من السكن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في الحضر فلو قضى للحاضرات لكان قد مال على المسافرة كل ال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حداهن بغير قرعة أثم وقضى للبواقي بعد سفر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لأن قسم الحضر ليس بمثل لقسم السفر فيتعذر القضاء ولنا أنه 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ن ب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تلحقه التهمة فيه فلزمه القضاء كما لو كان حاضرا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لا يلزمه قضاء المدة وإنما يقضي منها ما أقام منها معها بم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أما زمان ال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صل لها منه إلا التعب والمشقة فلو جعل للحاض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ذلك مبيتا عندها واستمتاعا بها لمال كل ال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ت القرعة ل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عليه السفر بها وله تركها و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أن القرعة لا توجب وإنما تعين من تستحق التقديم وإن أراد السفر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أنها تعينت بالقرعة فلم يجز العدول عنها إلى غيرها وإن وهبت حقه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ا جاز إذا رضي الزوج لأن الح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ت هبتها له كما لو وهبت ليل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 ولا يجوز بغير رضي الزوج لما ذكرنا في هبة الليلة في الحضر وإن وهبته ل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امتنعت من السفر معه سقط حقها إذا رضي الزوج وإن أ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راهها على السفر معه لما ذكرنا وإن رضي بذلك أستأنف القرعة بين البواقي وإن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ات كلهن بسفر واحدة معه من غير قرعة جاز لأن الحق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لا يرضى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يد غير من اتفقن عليها فيصار إلى القرعة ولا فرق في جميع ما ذكرنا بين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القصير لعموم الخبر والمعنى وذكر القاضي احتمالا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ضي للبو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فر القصير لأنه في حكم الإقامة وهو وجه لأصحاب الشافعي ولنا أنه ساف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ض كالطويل ولو كان في حكم الإقامة لم يجز المسافرة بإحداه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كما لا يجوز إفراد إحداهن بالقسم دون الأخرى ومتى سافر بإحداهن ب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ا له بعد السفر نحو أن يسافر إلى بيت المقدس ثم يبدو له فيمضي إلى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صحابها معه لأنه سفر واحد قد أقرع له وإن أقام في بلدة مدة إحدى وعشرين صلا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لم يحتسب عليه بها لأنه في حكم السفر تجري عليه أحكامه وإن زا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مما أقامه لأنه خرج عن حكم السفر وإن أزمع على المقام قضى ما أقامه وإن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خرج عن حكم السفر ثم إذا خرج بعد ذلك إلى بلده أو بلد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ض ما سا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في حكم السفر الواحد وقد أقر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انتقال بنسائه إلى بلد آخر فأمكنه استصحابهن كله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ه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 إفراد إحداهن به لأن هذا السفر لا يختص بواحدة بل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جميعهن فإن خص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للباقيات كالحاضر فإن لم يمكنه صحبة جميعهن أو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 بهن جميعا مع غيره ممن هو محرم لهن جاز ولا يقضي ل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ى قرعة لأنه سوى بينهن وإن أراد إفراد بعضهن بالسفر معه لم يجز إلا ب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صل إلى البلد الذي انتقل إليه فأقامت مع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للباقيات مدة كونه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د خاصة لأنه صار مقيما وانقطع حكم السف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له امرأة فتزوج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سفر بهما جميعا 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ديدة سبعا إن كانت بكرا وثلاثا إن كانت ث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سم بعد ذلك بينها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يمة وإن أراد السفر بإحداهما أقرع بينهما فإن خرجت قرعة الج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ف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ودخل حق العقد في قسم السفر لأنه نوع قسم وإن وقعت القرعة للأخرى ساف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ضر قضى للجديدة حق العقد لأنه سافر بعد وجوبه عليه وإن تزوج اثنتين وع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هما فسافر بالتي تخرج لها القرعة ويدخل حق العقد في قسم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م قضى للثانية حق العقد في أحد الوجهين لأنه حق وجب لها قبل س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فلزمه قضاؤه كما لو لم يسافر بالأخرى مع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ه لئ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يلا لها على التي سافر بها لأنه لا يحصل للمسافرة من الإيواء والسكن والم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مثل ما يحصل في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يلا فيتعذر قضاؤه فإن قدم من سفره قبل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ينقضي فيها حق عقد الأولى أتمه في الحضر وقضى للحاضر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واحدا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وجهان ويحتمل في المسألة الأولى وجها ثالثا وهو أن يستأنف قضاء حق العقد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سب على المسافرة بمدة سفرها كما لا يحتسب به عليها في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عقد وهذا أقرب إلى الصواب من إسقاط حق العقد الواجب بالشرع بغير م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رس عند بكر أقام عندها س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ار ولا ي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ما أقام عندها وإن كانت ث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عندها ثلاثا ثم دار ولا يحتس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بما أقام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زوج صاحب النسوة امرأة جديدة قطع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ام عندها سبع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بكرا ولا يقضيها للباقيات وإن كانت ثيبا أقام عند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ضي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شاء هي أن يقيم عندها سبعا فإنه يقيمها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 الجميع للباقيات 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وبه قال الشعبي والنخعي ومالك والشافعي وإسحاق وأبو عبيد وابن المنذر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 والحسن وخلاس بن عمرو ونافع مول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كر ثلاث وللث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تان ونحوه قال الأوزاعي وقال الحكم وحماد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ضل للجدي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ام عندها شيئا قضاه للباقيات لأنه فضلها بمدة فوجب قضاؤ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عند الثيب سبع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قلابة عن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إذا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كر على الث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عندها سبعا وقسم وإذا تزوج الثيب أقام عند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قال أبو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ئت ل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أنسا رفعه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زوج أم سلمة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ثلاث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ك على أهلك ه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سبعت لك وإن سبعت لك سب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 ثلثت ثم د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دتك ثم حاسبتك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كر سبع وللثيب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أقمت عندك ثلاثا خالصة لك وإن شئت سبع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سبعت 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م ويقدم عليه قال ابن عبد البر الأحاديث المرفوعة في هذا الباب على ما ق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 من خالفنا حديث مرفوع والحجة مع من أدلى ب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ة والحرة في هذا سواء ولأصحاب الشافعي في هذا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ة على النصب من 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قسم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كر من الإماء أربع وللثيب ليلتان تكميلا لبعض الليلة ولنا عموم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كر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ثيب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راد للأنس وإزالة الاحتشام و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ة سواء في الحاجة إليه فاستوي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أن يزف إليه امرأتان في ليلة واحدة أو في مدة حق عقد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كنه أن يوفيهما حقهما وتستضر التي لا يوفيها حقها وتستوحش فإن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ت إحداهما قبل الأخرى بدأ بها فوفاها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فوفى الثانية ثم ا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وإن زفت الثانية في أثناء مدة حق العقد أتمه ل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ضى حق الثاني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تا عليه جميعا في مكان واحد أقرع بينهما وقدم من خرجت لها القرع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أخرى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عنده امرأتان فبات عند إحداهما ليلة ثم تزوج ثالث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زفوفة بلياليها لأن حقها آكد لأنه ثبت بالعقد وحق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ضى حق الجديدة بدأ بالثانية فوفاها لي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يت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يدة ثم يبتدئ القسم وذكر القاضي أنه إذا وفي الثانية ليلتها بات عند الجد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ليلة ثم يبتدئ القسم لأن الليلة التي يوفيها للثانية نصفها من حقها ونصف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ثبت للجديدة في مقابلة ذلك نصف ليلة بإزاء ما حصل لكل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تيها وعلى هذا القول يحتاج أن ينفرد بنفسه في نصف ليلة وفيه حرج فإنه ربما 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ا ينفر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قدر على الخروج إليه في نصف الليلة أو المجيء منه و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من البداية بها بعد الثانية وفاء بحقها بدون هذا ال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ولى 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سبعة والثلاثة التي يقيمها عند المزفوفة حكم سائر القس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اده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خروج نهارا لمعاشه وقضاء حقوق الناس وإن تعذر عليه ال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ا ليلا لشغل أو ح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 ذلك لغير عذر قضاه لها وله الخروج لصلاة ال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ترك الجماع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لما لا بد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إن أطال قضاه وإن كان يسيرا فلا قض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ظهر منها ما يخاف معه نشوزها وعظها فإن أظهرت نشو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دعها وإلا فله أن يضربها ضربا لا يكون مبر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نشوز معصية الزوج فيما فرض الله عليها من طاعته مأخو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ش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رتفاع فكأنها ارتفعت وتعالت عما فرض الله عليها من طاعته فمتى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أمارات النش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تتثاقل وتدافع إذا دعاها ولا تصير إليه إلا بت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دمة فإنه يع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وفها الله سبحانه ويذكر ما أوجب الله له عليها من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عة وما يلحقها من الإثم بالمخالفة وال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سقط بذلك من حقوق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والكسوة وما يباح له من ضربها وهجرها لقول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اتي تخا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وزهن فعظ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ظهرت النش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تعصيه وتمتنع من فراشه أو ت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زله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هجرها في المضجع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هجروهن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مضاجع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لا تضاجعها في فراشك فأما الهجران في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جوز أكثر من ثلاثة أيام لما روى أبو 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مسلم أن يهجر أخاه فوق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ضربها في النشوز في أول مرة وقد روي عن أحمد إذا عصت المرأة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ض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 غير مبرح فظاهر هذا إباحة ضربها بأول مر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صرحت بالمنع فكان له ضربها كما لو أصرت ولأن عقوبات المعاصي لا 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كرار وعدمه كالحدود ووجه قول الخرقي المقصود زجرها عن المعصية 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ذا سبيله يبدأ فيه بالأسهل فالأسهل كمن هجم منزله فأراد إخراجه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98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اللاتي تخاف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شوز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فيها إضمار تقديره واللاتي تخافون نشوزهن فعظ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شزن فاهجروهن في المضاجع فإن أصررن فاضربوهن كما 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إنما جزاء الذين يحارب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لله ورسوله ويسعون في الأرض فسادا أن يقتلوا أو يصلبوا أو تقطع أيديهم وأرجل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لاف أو ينفوا من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دل على هذا أنه رتب هذه العقوبا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وف النشوز ولا خلاف في أنه لا يضربها لخوف النشوز قبل إظهاره وللشافعي قولان ك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رتدع بالوعظ واله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ضربها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ضربو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كم عليهن أن لا يوطئن فرشكم أحدا تكرهونه فإن فع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ضربوهن ضربا غير مب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ب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يس بالشدي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بن يحيى ع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 غير مبر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أن يجتنب الوجه والمواضع المخوفة لأن المقصود التأديب لا الإتلاف وقد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 بن معاوية القشي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ة أحدنا 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طعمها إذا طع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سوها إذا اكتسيت ولا يقب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جر إلا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بد الله بن ز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لد أحدكم امرأته جلد العبد ثم يضاجعها في آخر اليوم ولا يز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ربها على عشرة أسواط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له عليه وس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لد أحد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سواط إلا في حد من حدو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تأديبها على ترك فرائض الله وسأل إسماعيل بن سعيد أحمد ع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المرأ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 فرائض الله وقال في الرجل له امرأة لا 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ها ضربا رفيقا غير مبرح وقال علي رضي الله عنه في تفسي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قوا أنفسكم وأه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نا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وهم أدبوهم وروى أبو محمد الخلال بإسناده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مرأ علق في بيته سو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ب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صل فقد قال أحمد أخشى أن لا يحل لرجل أن يقيم مع امرأ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غتسل من جنابة ولا تتعلم القرآن قال أحمد في الرجل يضرب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لأحد أن يسأله ولا أبوها لم ضربها‏؟‏ والأصل في هذا 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 أنه قال يا أشعث احفظ عني شيئا سمعته 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ألن رجلا فيما ضرب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قد يضربها لأجل الفر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ذلك استحيا وإن أخبر بغيره 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افت المرأة نشوز زوجها وإعراضه عنها لرغبة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و كبر أو د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أن تضع عنه بعض حقوقها تسترضيه بذلك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hyperlink r:id="rId105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 امرأ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خافت من بعلها نشوزا أو إعراضا فلا جناح عليهما أن يصلحا بينهما صلح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بخاري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مرأة خافت من بعلها نشوزا أو إعراضا فلا جناح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حا والصلح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مرأة تكون عند الرجل لا يستكث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ا ويتزوج عليها فتقول له أمسك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لقني ثم تزوج غيري فأنت في 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سمة لي 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ودة بنت زمعة حين أسنت وفرقت أن يفار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 لعائشة فقبل ذلك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أنزل الله جل ثناؤه وفي أشبا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">
        <w:bookmarkStart w:id="21" w:name="q6"/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امرأة خافت من بعلها نشوزا أو إعراض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متى صالحت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شيء من قسمها أو نفقتها أو على ذلك كله جاز فإن ر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ا ذلك قال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غيب عن امرأته فيقو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ضيت على هذا وإلا فأنت أعلم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ت فهو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ت رج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اب الزوجان أو أحدهما بعد بعث حكمين جاز للحكمين إمضاء ر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وكيلان لأن الوكالة لا تبطل بالغيب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حاكم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هما إمضاء الحكم لأن كل واحد من الزوجين محكوم له و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ضاء للغائ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لا أن يكونا قد وكلاهما فيفعلان ذلك بحكم الت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لحكم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قد وكل جاز لوكيله فعل ما وكله فيه مع غيبته وإن جن أحدهما بطل حكم وك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كالة تبطل بجنون الموكل وإن كان حاكما لم يجز له الحكم لأن من شرط ذلك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ضور المتداعيين ولا يتحقق ذلك مع ا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رط الحكمان شرطا أو شرطه الزوجان لم يلزم مثل أن يشترط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فقة والق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 الوفاء به لأنه إذا لم يلزم برضا الموكلين فب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لين أولى وإن أبرأ وكيل المرأة من الصداق أو دين لها لم يبرأ الزوج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ع وإن أبرأ وكيل الزوج من دي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الرجل لم تبرأ الزوجة لأنهما وك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تعلق بالإصلاح لا في إسقاط ال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1,228,228)" TargetMode="External"/><Relationship Id="rId4" Type="http://schemas.openxmlformats.org/officeDocument/2006/relationships/hyperlink" Target="javascript:openquran(1,228,228)" TargetMode="External"/><Relationship Id="rId5" Type="http://schemas.openxmlformats.org/officeDocument/2006/relationships/hyperlink" Target="javascript:openquran(1,228,228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225#TOP#TOP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225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225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225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225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225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225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226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226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226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226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226#TOP#TOP" TargetMode="External"/><Relationship Id="rId30" Type="http://schemas.openxmlformats.org/officeDocument/2006/relationships/hyperlink" Target="javascript:openquran(3,129,129)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226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226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226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227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227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227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227#TOP#TOP" TargetMode="External"/><Relationship Id="rId45" Type="http://schemas.openxmlformats.org/officeDocument/2006/relationships/hyperlink" Target="javascript:openquran(5,96,96)" TargetMode="External"/><Relationship Id="rId46" Type="http://schemas.openxmlformats.org/officeDocument/2006/relationships/hyperlink" Target="javascript:openquran(77,10,10)" TargetMode="External"/><Relationship Id="rId47" Type="http://schemas.openxmlformats.org/officeDocument/2006/relationships/hyperlink" Target="javascript:openquran(27,73,73)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227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227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227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227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227#TOP#TOP" TargetMode="External"/><Relationship Id="rId58" Type="http://schemas.openxmlformats.org/officeDocument/2006/relationships/hyperlink" Target="javascript:openquran(3,129,129)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227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www.al-eman.com/feqh/viewchp.asp?BID=308&amp;CID=227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www.al-eman.com/feqh/viewchp.asp?BID=308&amp;CID=227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www.al-eman.com/feqh/viewchp.asp?BID=308&amp;CID=227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www.al-eman.com/feqh/viewchp.asp?BID=308&amp;CID=227#TOP#TOP" TargetMode="External"/><Relationship Id="rId69" Type="http://schemas.openxmlformats.org/officeDocument/2006/relationships/hyperlink" Target="javascript:openquran(3,3,3)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227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228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228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228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228#TOP#TOP" TargetMode="External"/><Relationship Id="rId80" Type="http://schemas.openxmlformats.org/officeDocument/2006/relationships/hyperlink" Target="javascript:openquran(3,129,129)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228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229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229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229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229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229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229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229#TOP#TOP" TargetMode="External"/><Relationship Id="rId97" Type="http://schemas.openxmlformats.org/officeDocument/2006/relationships/hyperlink" Target="javascript:openquran(3,34,34)" TargetMode="External"/><Relationship Id="rId98" Type="http://schemas.openxmlformats.org/officeDocument/2006/relationships/hyperlink" Target="javascript:openquran(3,34,34)" TargetMode="External"/><Relationship Id="rId99" Type="http://schemas.openxmlformats.org/officeDocument/2006/relationships/hyperlink" Target="javascript:openquran(4,33,33)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229#TOP#TOP" TargetMode="External"/><Relationship Id="rId102" Type="http://schemas.openxmlformats.org/officeDocument/2006/relationships/hyperlink" Target="javascript:openquran(65,6,6)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229#TOP#TOP" TargetMode="External"/><Relationship Id="rId105" Type="http://schemas.openxmlformats.org/officeDocument/2006/relationships/hyperlink" Target="javascript:openquran(3,128,128)" TargetMode="External"/><Relationship Id="rId106" Type="http://schemas.openxmlformats.org/officeDocument/2006/relationships/hyperlink" Target="javascript:openquran(3,128,128)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229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229#TOP#TOP" TargetMode="Externa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35:00Z</dcterms:created>
  <dc:creator>Wael Salah</dc:creator>
  <dc:description/>
  <dc:language>en-US</dc:language>
  <cp:lastModifiedBy>Wael Salah</cp:lastModifiedBy>
  <dcterms:modified xsi:type="dcterms:W3CDTF">2003-06-18T12:37:00Z</dcterms:modified>
  <cp:revision>13</cp:revision>
  <dc:subject/>
  <dc:title>المغني</dc:title>
</cp:coreProperties>
</file>