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رابع والأربع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نفقات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29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نفقات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وج عليه نفقة زوجته ما لا غناء بها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فقة مقدرة بالكف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جب فيها ال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رجع في تقدير الواجب إلى اجتهاد الحاكم أو نائ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كاتب والعبد حكم المعس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ب للمرأة ما تحتاج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ب عليه كسوتها بإجماع أهل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لها ما تحتاج إليه للنوم من الفراش واللحاف والوس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ب لها مسك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كانت المرأة ممن لا تخدم نفسها وجب لها خاد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زوج نفقة الخادم ومؤنته من الكسوة والنف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نعها ما يجب لها وقدرت له على مال أخذت منه مقدار حاج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جب عليه دفع نفقتها إليها في صدر نهار كل ي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فع إليها نفقتها فلها أن تتصرف فيها بما أحب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تدفع الكسوة إليها في كل عام 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فع إليها كسوتها وأرادت بيعها أو التصدق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مية كالمسلمة في النف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نع الرجل امرأته النفقة فالمرأة مخيرة بين الصبر عليه و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ا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جد النفقة إلا يوما بيوم فليس ذلك إعسارا يثبت به الفس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يب ماله وصبر على الحبس ولم يقدر الحاكم له على 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جبت عليه نفقة امرأته وكان له عليها 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وضع ثبت لها الفسخ لأجل النفقة لم يجز إلا بحكم الحا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ضيت بالمقام معه مع عس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ضيت بالمقام مع ذلك لم يلزمها التمكين من الاستمت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رك الإنفاق الواجب لامرأته مدة لم يسقط ب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ضمان النفقة ما وجب منها وما يجب في المستق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سر بنفقة الخادم أو المسكن ثبت ذلك في ذ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نفقت المرأة على نفسها من مال زوجها الغائب ثم بان أنه قد مات ق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فا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عسار الزوج بالصد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فقة الأمة المزوجة حق لها ولسي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ختلف الزوجان في الإنفاق عليها أو في تقبيضها نفق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ق الرجل امرأته فادعت أنها حامل لتكون لها النف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جبر الرجل على نفقة والديه وولده الذكور والإناث إذا كانوا فق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إنفاق على الوالدين وإن علوا وعلى ولد الولد وإن سف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شترط لوجوب الإنف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وو الأرحام الذين لا يرثون بفرض ولا تعصيب لا نفقة علي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شترط في وجوب نفقة الوالدين والمولودين نقص الخلقة ولا نقص الأحك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ان له أب من أهل الإنفاق لم تجب نفقته على سو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لزم الرجل إعفاف أبيه إذا احتاج إلى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ب عليه إعفاف أبيه فهو مخير إن شاء زوجه حرة وإن شاء ملكه 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2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أب إعفاف ابنه إذا كانت عليه نفق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بي إذا لم يكن له أب أجبر وارثه على نفق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للصبي أم وجد فعلى الأم ثلث النف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جتمع ابن وبن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جدة وأخا فعلى الجدة سدس النفقة والباقي على الأ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جتمع أبوا أم فالنفقة على أم ال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فيمن عليه النفقة خنثى مش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له قرابتان موس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م يفضل عن قوته إلا نفقة شخص وله امرأة فالنفقة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جتمع أب واب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اجب في نفقة القريب قدر الكفاية من الخبز والأدم والكس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معتق نفقة معتقه إذا كان فقي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مولاه فالنفقة على الوارث من عصب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ذا زوجت الأمة لزم زوجها أو سيده إن كان مملوكا نفق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أمة تأوى بالليل عند الزوج وبالنهار عند المو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لها ولد لم تلزمه نفقة و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 الأمة طلاقا رجعيا فلها النفقة في الع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ق العبد زوجته الحامل طلاقا بائ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تق بعضه عليه من نفقة امرأته بقدر ما فيه من الحر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العبد نفقة و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كاتب في نفقة الزوجات والأولاد والأقارب حكم العبد الق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مكاتبة نفقة ولدها دون أبيه المك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مكاتب نفقة ولده من أم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كاتب أن يتسرى بأمته إلا بإذن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308&amp;CID=294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الحال التي تجب فيها النفقة على الزوج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 بامرأة مثلها يوطأ فلم تمنعه نفس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غاب الزوج بعد تمكينها ووجوب نفقتها علي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تسقط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المرأة كبيرة يمكن الاستمتاع بها فمكنت من نفسها فعلى 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بي نفق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بذلت الرتقاء أو الحائض أو النفساء تسليم نفسها لزمته نفق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مرأة أن تمنع نفسها حتى تتسلم صدا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افرت زوجته بغير إذنه سقطت نفقتها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عتكفت بغير إذنه سقطت نفقتها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ت الزوجة طلاقا لا رجعة فيه سقطت نفقتها إلا أن تكون حام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لاعنة لا سكنى لها ولا نفقة إن كانت غير حا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تدة من الوفاة إن كانت حائلا فلا سكنى لها ولا نف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فقة الحمل للحا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زوج دفع نفقة الحامل المطلقة إ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جب النفقة على الزوج في النكاح الفاس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العت المرأة زوجها وأبرأته من حملها لم يكن لها نف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اشز لا نفقة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أة الناشز إذا عادت عن نشوزها عادت لها نفق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308&amp;CID=294" \l "s18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من أحق بكفالة الطفل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 أحق بكفالة الطفل إذا طل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تكن الأم من أهل الحضا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ثبت الحضانة إلا على الطفل أو المعت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لغ الغلام سبع سنين خير بين أبو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ار أحدهما فسلم إليه ثم اختار الآخر رد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أب معدوما أو من غير أهل الحضا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خير الغلام بشرط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لغت الجارية سبع سنين فالأب أحق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الجارية عند الأم أو عند الأب فإنها تكون عنده ليلا ونها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اد أحد الأبوين السفر لحاجة ثم يعود والآخر مقيم فالمقيم أو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حضا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تكن أم أو تزوجت الأم فأم الأب أحق من الخا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تمعت أم أم وأم أب فأم الأم أحق وإن علت درج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خت من الأب أحق من الأخت من ال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الة الأب أحق من خالة الأ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رجال من العصبات مدخل في الحضا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جال من ذوى الأرحام كالخال والأخ من الأم فلا حضانة لهم مع وجود أ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هل الحضا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ان الأولى فالأولى من أهل الحضا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ركت الأم الحضانة مع استحقا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ذ الولد من الأم إذا تزوجت ثم طلقت رجعت على ح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قرابة تستحق بها الحضانة منع منها مانع ثم زال المانع عاد حقهم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ضا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زوج منع امرأته من رضاع ولدها من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رادت الزوجة إرضاع ولدها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جرت المرأة نفسها للرض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جرت المرأة المزوجة نفسها للرضاع بإذن 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أب أن يسترضع لولده إلا أن تشاء الأم أن ترضعه بأجرة مث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ضاع الولد على الأب وحده وليس له إجبار أمه على رضا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 إذا طلبت إرضاعه بأجر مثلها فهي أحق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بت ذات الزوج الأجنبى إرضاع ولدها بأجرة مث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إذن زوجها ثب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ضعت المرأة ولدها وهي في حبال والده فاحتاجت إلى زيادة نف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فقة المملوكين على ملاك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ولى أحدهم طعامه استحب له أن يجلسه معه فيأ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يكلفه من العمل ما لا يط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بر المملوك على المخار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رض المملوك انقطع كسبه فعلى سيده القيام به والإنفاق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سيد تزويج المملوك إذا احتاج إلى الزوا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لعبد زوجة فعلى سيده تمكينه من الاستمتاع بها لي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يد إذا امتنع مما يجب للعبد عليه من نفقة أو تزويج فطلب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يع أجبر سيده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كاتب لا تلزم سيده نفق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سيد أن يسترضع الأ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هن المملوك أنفق عليه سيده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بق العبد فلمن جاء به إلى سيده ما أنفق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سيد تأديب عبده وأمته إذا أذنبا بالتوبيخ والضرب الخف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ملك بهيمة لزمه القيام بها والإنفاق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نف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زوجة واجبة بالكتاب والسنة والإجماع أما الكتاب ف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نفق ذ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عة من سعته ومن قدر عليه رزقه فلينفق مما آتاه الله لا يكلف الله نفسا إلا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 عليه ومنه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بسط الرزق ل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شاء ويقد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ع ل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يق على من يشاء و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منا ما فرضنا عليهم في أزواجهم وما ملكت أيمان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جابر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الن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ن عوان عندكم أخذتموهن بأمانة الله واستحللتم فروجهن بكلمة الله و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رزقهن وكسوتهن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رواه الترمذي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أح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لكم على نسائكم حقا ولنسائكم عليكم حق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كم على نسائكم فلا يوطئن فرشكم من تكر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ذن في بيوتكم لمن تكرهون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هن عليكم أن تحسنوا إليهن في كسوتهن وطعا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اءت هند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رجل ش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يعطينى من النفقة ما يكفينى وولد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ه دلالة على وجوب النفقة لها على زوجها و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ر بكفايتها وأن نفقة ولده عليه دونها مقدر بكفا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ذلك بالمعروف وأ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أخذ ذلك بنفسها من غير علمه إذا لم يعطها إياه وأما الإجماع فاتفق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ب نفقات الزوجات على أزواج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بالغين إلا الناشز منهن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غيره وفيه ضرب من الع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مرأة محبوسة على الزوج يمن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والاكتساب فلا بد من أن ينف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د مع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زوج نفقة زوج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ناء بها عنه وكس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المرأة إذا سلمت نفسها إلى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يها فلها عليه جميع حاجتها من مأكول ومشر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بوس ومسك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تها معتبرة بحال الزوجين جميعا فإن كانا موسرين فعليه لها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معسرين فعليه نفقة المعسرين وإن كانا متوس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متوسطين وإن كان أحدهما موسرا والآخر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نفقة المتوسطين 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وسر و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حال المرأة على قدر كفايتها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ولود له رزقهن وكسوتهن بال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روف الكفاية ولأنه سو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و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وة على قدر حالها فكذلك النف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 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كفايتها دون حال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فقتها واجبة لدفع حا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اعتبار بما تندفع به حاجتها دون ح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عليه كنفقة المما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اجب للمرأة على زوجها بحكم الزوجية لم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عتبرا بها كمهرها وكسوت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حال الزوج وحده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نفق ذو سعة من سعته ومن قدر عليه رزقه فلينفق مما آتاه الله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لف الله نفسا إلا ما آتا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ما ذكرناه جمع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ين وعملا بكلا النصين ورعاية لكلا 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قة مقدرة بالكفاية وتختلف باختلاف من تجب له النفقة في مقد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مالك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قدرة بمقدار لا يختلف في ال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رطلان من الخبز في كل يوم في حق الموسر والمعسر اعتب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تلفان في صفته وجودته لأن الموسر والمعسر سواء في قدر المأك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تقوم به البنية وإنما يختلفان في جو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نفقة الواجب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قة المقتر مد بم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قل ما يدف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إلى الواحد مد والله سبحانه اعتبر الكفارة بالنفقة على الأه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أوسط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تطعمون أه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وسر مدان لأن أكثر ما أوجب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حد مدين في كفارة الأذى وعلى المتوسط مد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نفقة الموسر ونصف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قير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 وول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ا بأخذ ما يكفيها من غير 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اجتهاد في ذلك إليها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وم أن قدر كفايتها لا ينحصر في المدين بحيث لا يزيد عنهما ولا ي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مولود له رزقهن وكسوتهن بال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ن عليكم رزقهن وكسوتهن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 من الرزق ترك للمعروف وإيجاب قدر الكفاية وإن كان أقل من مد أو من رط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ق بالمعروف فيكون ذلك هو الواجب بالكتاب والسنة واعتبار النفقة ب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در لا يصح لأن الكفارة لا تختلف باليسار والإع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ي مقدرة ب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عتبرها الشرع بها في الجنس دون القدر ولهذا لا يجب فيها الأ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فيها الحب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فيها الحب اعتب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طعام في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دفع إليها دقيقا أو سويقا أو خبزا لم يلزمها ق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لزم ذلك المسكين في الكفارة 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على قو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إن تراضيا لأنه بيع حنطة بجنسها متفاضلا ولنا قول ابن عباس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6">
        <w:bookmarkStart w:id="10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أوسط ما تطع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والزيت 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ز و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ت والخبز والتمر ومن أفضل ما تطعمونهن الخبز واللحم ففسر إطعام الأهل ب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غيره من الأدم ولأن الشرع ورد بالإنفاق مطلقا من غير تقييد ولا 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إلى العرف كما في القبض والإحراز وأهل العرف إنما يتعارفون فيما بي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على أهليهم الخبز والأ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ون الحب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وا ينفقون ذلك دون 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 هو الواجب ولأنها نفقة قدرها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فاية فكان الواجب 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فقة العبيد ولأن الحب تحتاج فيه إلى طحنه وخب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احتاجت إلى تكلف ذلك من مالها لم تحصل الكفاية ب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إطعا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لأنها لا تقدر بالكفاية ولا يجب فيها الأدم فعلى هذا لو طلبت مكان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با أو دقيقا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بذله ولو عرض عليها بدل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لم يلزمها قبوله لأنها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ر واحد منهما على قبوله كالبي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ضيا على ذلك جاز لأنه طعام وجب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دمى معين فجازت المعاوض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عام في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طعام في الكفارة لأنه حق الله تعالى وليس هو لآد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فيرضى بالعوض عنه وإن أعطاها مكان الخبز ح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قيقا جاز إذا تراضي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ليس بمعاوضة حقيقة فإن الشارع لم يعين الواجب بأكثر من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ى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الكفاية كان ذلك هو الواجب وإنما صرنا إلى إيجاب الخبز عند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ج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ونه القوت ال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في تقدير الواجب إلى اجتهاد الحاكم أو نائبه إن لم يتراض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ض للمرأة قدر كفايتها من الخبز والأدم فيفرض للموسرة تحت الموسر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ا من أرفع خبز البلد الذي يأكله أمث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عسرة تحت المعسر قدر كفا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نى خبز البلد وللمتوسطة تحت المتوسط من أو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أحد على حسب حال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به العادة في حق أمثاله وكذلك الأدم للموسرة تحت الموسر قدر حاجتها من أ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م من اللحم والأرز و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طبخ به اللحم والدهن على اختلاف أنوا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انه السمن في موضع والزيت ف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حم والشيرج في آخر وللمعسرة تحت الم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دم أدونه كالب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 والبقل والكام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رت به عادة أمثاله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 من الدهن وللمتوسطة تحت المتوسط أوسط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بز والأدم كل على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من جنس قوت الب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باليسار والإعسار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ر والأدم هو الدهن خاصة لأنه أصلح للأبدان وأجود في المؤنة لأنه 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خ وكلفة ويعتبر الأدم بغالب عادة أهل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يت بالشام والشيرج ب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من بخراسان ويعتبر قدر الأدم بال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طل تكفيه الأوق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هن فرض ذلك وفي كل يوم جمعة رطل لحم فإن كان في موضع يرخص اللحم زادها على الر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ذكر القاضي في الأدم مثل هذا وهذا مخالف لقول ال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2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نفق ذو سعة من سعت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در عليه رزقه فلينفق مما آتاه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ن عليكم رزقهن وكسوتهن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نفق الموسر نفقة ال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نفق من سعته ولا رزقها بالمعروف وقد فرق الله عز وجل بين الموسر والمعس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وفي هذا جمع بين ما فر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 الأدم بما ذكروه تحكم 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خلاف العادة والعرف بين الناس في إنفاقهم فلا يعرج على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ضل ما تطعمون أهليكم الخبز واللحم والصحيح ما ذكرناه من رد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في الشرع إلى العرف فيما بين الناس في نفق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موسر والم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وسط كما رددناهم في الكسوة إلى ذلك ولأن النفقة من مؤنة المرأة على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 جنسها بالإيسار والإعسار ك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مكاتب والعبد حكم المعسر لأنهما ليس بأحسن حالا منه ومن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إن كان مو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حكم المتوسط لأنه متوسط نصفه موسر ونصفه 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للمرأة ما تحتا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شط والدهن لرأسها وال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مما تغسل به رأسها وما يعود بنظافتها لأن ذلك يراد للتنظيف فك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ى المستأجر كنس الدار وتنظيفها فأما الخضاب فإنه إن لم يطلبه الزوج م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لأنه يراد ل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ه منها فهو عليه وأما الطيب فما يراد منه 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واء العرق لزمه لأنه يراد للتطيب وما يراد منه للتلذذ والاست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لأن الاستمتاع حق له فلا يجب عليه ما يدعوه إليه ولا يجب عليه 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وية ولا أجرة الطبيب لأنه يراد لإصلاح الج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كما لا يلزم الم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ما يقع من الدار وحفظ أص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جرة الحجام والفا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عليه كسوتها بإجماع أهل العلم لما ذكرنا من النصوص ول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ها على الدو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كالنفقة وهي معتبرة بكفا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مقدرة ب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 النفقة ووافق أصحاب الشافعي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في ذلك إلى اجتهاد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رض لها على قدر كفايتها على قدر يسرهما وعس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رت عادة أمثالهما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ة فيجتهد الحاكم في ذلك عند نزو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حو اجتهاده في المتعة ل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قلنا في النفقة فيفرض للموسرة تحت الموسر من أرفع ثياب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ز والإبريسم وللمعسرة تحت المعسر غليظ القطن والك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توسطة تحت المتوس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فأقل ما يجب من ذلك 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اويل ومقنعة ومد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ة للشتاء ويز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الثياب ما جرت العادة بلبسه مما لا غن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 للتجمل والزينة و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6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مولود له رزقهن وكسوتهن بال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ن عليكم رزقهن وكسوتهن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معروف هي الكسوة التي جرت عادة أمثالها بلبسه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 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لها ما تحتاج إليه ل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راش واللحاف والوسادة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عادته فإن كانت ممن عادته النوم في الأكسية والبساط فعليه لها لنوم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ت عادت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لوسها بالنهار البساط والزلى والحصير الرفيع أو الخ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ر على حسب يساره والمعسر على قدر إعساره على حسب العو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لها م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19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كنوهن من حيث سكنت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د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بت السكنى للمطلقة فللتى في صلب النكاح أولى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32">
        <w:bookmarkStart w:id="20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اشروهن بال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معروف أن يسك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ا تستغنى عن المسكن للاستتار عن العيون وفي التصرف والاست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متاع ويكون المسكن على قدر يسارهما وإعسارهم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اجب لها لمصلحتها في الدوام فجرى مجرى النفقة و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مرأة ممن لا تخدم نفسها لكونها من ذوى الأ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ة وجب لها 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رهن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شرة بالمعروف أن يقيم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ما تحتاج إليه في الدوام فأشبه النفقة ولا يجب لها أكثر من 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لأن المستحق خدمتها في نفسها ويحصل ذلك بواحد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إلا أن مالك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ا يصلح للمرأة إلا أكثر من خادم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على أكثر من واحد ونحوه 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حتمل الزوج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لخا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خادم الواحد يكفيها لنفسها والزيادة تراد لحفظ 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تجمل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ذلك إذا ثبت هذا فلا يكون الخادم إلا ممن يحل له النظ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ذو رحم محرم لأن الخادم يلزم المخدوم في غالب أحواله فلا يسلم من النظر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من أهل الكتاب‏؟‏ فيه وجهان الصحيح منهما جوازه لأن استخدامهم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ما مضى أن الصحيح إباحة النظر لهم والثاني لا يجوز لأن في إباحة نظ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ا وتعافهم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نظفون من النجاسة ولا يلزم الزوج أن يملكها خا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قصود الخدمة فإذا حصلت من غير 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كما أنه إذا أسكنها دارا ب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لا يلزمه تمليكها مسكنا فإن ملكها الخا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زاد خيرا وإن أخدمها من يلا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ها من غير تمليك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له أو استأجره حرا كان أو عبدا وإن كان ال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ت بخدمته لها ونفقته على الزوج جاز وإن طلبت منه أجر خادمها فواف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ز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`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طيك أجر هذا ولكن أنا آتيك بخادم سواه فله ذلك إذا أتاها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ها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دم نفسى وآخذ أجر الخادم لم يلزم الزوج قبول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ين الخادم إليه ولأن في إخدامها توفيرها على حقوقه وترفي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فع قدرها وذلك يفوت بخدمتها لنفسها وإن قا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خدمك بنفسى لم ي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حتشمه وفيه غضاض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زوجها خادما وفيه وجه آخر أنه يلزمها الر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أن الكفاية تحص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زوج نفقة الخادم ومؤنته من الكسوة و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ل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ر إلا أنه لا يجب لها المشط والدهن ل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در لأن ذلك يراد للز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ظيف ولا يراد ذلك من الخادم لكن إن احتاجت إلى خف لتخرج إلى شراء الحوائ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عها ما يجب لها أو بعضه وقدرت له على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قدار حا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ك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د ح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سفيان رجل شحيح وليس يعطينى من النفقة ما يكفينى وولد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زوج إذا لم يدفع إلى امرأته ما يجب لها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و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فع إليها أقل من كفايتها فلها أن تأخذ من ماله الواج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امه بإذنه وبغير إذنه بدليل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ن لها في الأخذ من ماله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ل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ا في قدر كفايتها وكفاية ولدها وهو متناول لأخذ تمام الكفاية فإن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دل على أنه قد كان يعطيها بعض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تممها لها فرخص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 أخذ تمام الكفاية بغير علمه لأنه موضع حاجة فإن النفق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ام إلا بها فإذا لم يدفعها الزوج ولم تأخذها أفضى إلى ضي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ا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خص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 أخذ قدر نفقتها دفعا لحاج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فقة تتجدد بتجدد الزمان شيئا ف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شق المرافعة إلى الحاكم و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 كل الأوقات فلذلك رخص لها في أخذها بغير إذن من هي عليه وذكر القاضي ب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دين فرقا آخر وهو أن نفقة الزوجة تسقط بفوات وقتها عند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الحاكم فرضها لها فلو لم تأخذ حقها أفضى إلى سقوطها والإضرا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إنه لا يسقط عند أحد بترك المطالبة فلا يؤدى ترك الأخذ إلى الإ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عليه دفع نفقتها إليها في صدر نهار كل يوم إذا طلع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ول وقت الحاجة فإن اتفقا على تأخيرها جاز لأن الحق لها فإذا رضيت بتأخ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ن وإن اتفقا على تعجيل نفقة عام أو شهر أو أقل من ذلك أو أكث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الحق لهما لا يخرج عنهما فجاز من تعجيله وتأخيره ما اتف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ن وليس بين أهل العلم في هذا خلاف علمناه فإن سلم إليها نفقة يو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فيه لم يرجع عليها بها لأنه دفع إليها ما وجب عليه دفع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وجوب الدفع إليها لم تسقط نفقتها فيه ولها مطالبته بها لأنها قد 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بالطلاق كالدين وإن عجل لها نفقة شهر أو عام ثم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ت قبل انق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نت بفسخ أو إسلام أحدهما أو ردته فله أن يسترجع نفقة سائر الشهر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وقال أبو حنيفة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رجعها لأنها صل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رجوع فيها كصدقة التطوع ولنا أنه سلم إليها النفقة سلفا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ما يمنع الوجوب ثبت الرجوع كما لو أسلفها إياها فنشز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جل الزكاة إلى الساعى فتلف ماله قبل الحول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صل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 عن التمكين وقد فات التمكين وذكر القاضي أن زوج الوثنية والمجو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نفقة سنتين ثم بانت بإسلامه فإن لم يكن أعلمها أنها نفقة عجله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عليها لأن الظاهر أنه تطوع بها وإن أعلمها ذلك انبنى على معجل الزكاة إذ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أنها زكاة معجلة ثم تلف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جوع بها وجهان كذلك ها هن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كون في سائر الصور مثل هذا لأنه تبرع بدفع ما لا يلزمه من غير إع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 بتعجيله فلم يرج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عجل الزكاة ولو سلم إليها نفقة اليوم فسرقت أو 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عوضها لأنه برئ من الواجب ب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تلفت الزكاة بعد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ى لها أو الدين بعد أخذ صاحب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فع إليها نفقتها فلها أن تتصرف فيها بما أح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بة والمعاوضة ما لم يعد ذلك عليها بضرر في بدنها وضعف في جسمها لأنه ح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تصرف فيه بما شاءت كالمهر وليس لها التصرف فيها على وجه يضر بها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يت حقه منها ونقصا في استمتاع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دفع الكسوة إليها في كل عام مرة لأنها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ي أوله لأنه أول وقت الوجوب فإن بليت الكسوة في الوقت الذي يبلى فيه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ن يدفع إليها كسوة أخرى لأن ذلك وقت الحاجة إليها وإن بليت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ا وخروجها أو استعمالها لم يلزمه إبدالها لأنه ليس بوقت الحاجة إلى الكسو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وإن مضى الزمان الذي تبلى في مثله بالاستعمال المعتاد ولم تبل فهل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ها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بدلها لأنها غير محتاجة إلى ال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لأن الاعتبار بمضى الزمان دون حقيقة الحاجة بدليل أنها لو ب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لم يلزمه بدلها ولو أهدى إليها كسوة لم تسقط كسوتها وإن أهدى إليها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قوتها إلى الغد لم يسقط قوتها فيه وإن كساها ثم طلقه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سترجعها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ه ذلك لأنه دفعها ل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 فإذا طلقها قبل م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استرجاعها كما لو دفع إليها نفقة م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قبل انقضائ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استرجاع لأنه دفع إليها الكسوة بعد 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م يكن له الرجوع فيها كما لو دفع إليها النفقة بعد وجوبها ثم طلق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نفقة المست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فع إليها كسوتها فأرادت بيعها أو التصد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و يخل بتجملها بها أو بست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ملك ذلك كما لو أرادت الصدقة بقو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يضر بها وإن لم يكن في ذلك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الجواز لأنها تملكها فأشبهت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المنع لأن له استرجاعها لو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 بخلاف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ية كالمسلمة في النفقة والمسكن والكسوة في قول عامة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أصحاب الرأي لعموم النصوص و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جد ما تأخذه واختارت فراقه فرق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جل إذا منع امرأته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سرته وعدم ما ين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أة مخيرة بين الص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فراقه وروى نحو ذلك عن عمر وعلى وأبى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مر بن عبد العزيز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مالك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مهدى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بو ثور وذهب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برمة وأبو حنيفة وصاحباه إلى أنها لا تملك فراق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يده عنها لتكتسب لأنه حق لها عليه فلا يفسخ النكاح لعجزه عنه كالد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 إلى أن ينفق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30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مساك بمعروف أو تسري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إمساك مع ترك الإنفاق إمساكا بمعروف فيتعين التس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عن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ى الزن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سعيد بن المسيب عن الرج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ما ينفق على امرأته أيفرق بينه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صرف إلى 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 ثبت أ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كتب إلى أمراء الأج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ال غابوا عن نسائهم فأمرهم بأن ينفقو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وا فإن طلقوا بعثوا بنفقة ما مضى ولأنه إذا ثبت الفسخ بالعجز عن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ر فيه أقل لأنه إنما هو فقد لذة وشهوة يقوم البدن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ثبت با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فقة التي لا يقوم البدن إلا بها أولى إذا ثبت هذا فإنه متى ثبت الإعس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قة على الإطلاق فللمرأة المطالبة ب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إنظار وهذا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حماد بن أبى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ل سنة قياسا على العنين وقال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ربوا له شهرا أو شهرين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ونحوه وقال الشافعي في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جل ثلاثا لأنه قريب ولنا ظاهر حديث عمر ولأنه معنى يثبت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شرع بالإنظار فيه فوجب أن يثبت الفسخ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يب ولأن سبب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سار وقد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ال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د النفقة إلا يوما بيوم فليس ذلك إعسارا يثبت به الفسخ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هو الواجب عليه وقد قدر عليه وإن وجد في أول النهار ما يغد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شيها لم يكن لها الفسخ لأنها تصل إلى كفايتها وما يقوم به بدنها وإن كان صان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ل في الأسبوع ما يبيعه في يوم بقدر كفايتها في الأسبوع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الفسخ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حصل الكفاية به في جميع زمانه وإن تعذر عليه الكسب في بعض زمانه أو تعذر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الفسخ لأنه يمكن الاقتراض إلى زوال العارض وحصول الاكتساب وإن 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قتراض أياما يسيرة لم يثبت الفسخ لأن ذلك يزول عن 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اد يسلم منه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وإن مرض مرضا يرجى زواله في أيام يسيرة لم يفسخ لما ذكرناه وإن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ل فلها الفسخ لأن الضرر الغالب يل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ا الصبر وكذلك إن كان 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فقة إلا يوما دون يوم فلها الفسخ لأنها لا يمكنها الصبر على هذا ويكون بمث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جد إلا بعض القوت وإن أعسر ببعض نفقة ال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لها الخيار لأن البد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بما دونها وإن أعسر بما زاد على نفقة المعسر فلا خيار لها لأن تلك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بإعساره ويمكن الصبر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م البدن بما دونها وإن أعسر بنفقة الخاد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ها خيار لما ذكرنا وكذلك إن أعسر بالأدم وإن أعسر ب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فسخ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ة لا بد منها ولا يمكن الصبر عنها ولا يقوم البدن بدونها وإن أعسر ب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خيار لأنه مما لا بد منه فهو كالنفقة وال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خيار لها لأن البنية تقوم بدونه وهذا الوجه هو الذي ذكره القاض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سر بالنفقة الم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ا الفسخ لأنها دين يقوم البدن بدونها فأشبهت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ن الحال الثاني أن يمتنع من الإنفاق مع يساره فإن قدرت له على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ر حاجتها ولا خيار ل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هندا بالأخذ ولم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قدر رافعته إلى الحاكم فيأمره بالإ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ره علي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حبسه فإن صبر على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حاكم النفقة من ماله فإن لم يجد إلا عروض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ارا باعها في ذلك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في ماله من الدنانير والدراهم ولا يبيع عرضا إلا بتسلي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مال الإنسان لا ينفذ إلا بإذنه أو إذن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لاية على الرشيد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ولأن ذلك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ؤخذ منه النفقة كالدراهم والدنانير وللحاكم ولاية عليه إذا ا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ول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راهمه ودنانيره وإن تعذرت النفقة في حال غيبته وله وكيل فحكم وكيله حك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والأخذ من المال عند امتن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 وكيل ولم تقدر المرأ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أخذ لها الحاكم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يع عقاره وعروضه في ذلك إذا لم تجد ما ت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وينفق على المرأة يوما بيوم وبهذا قال الشافعي ويحيى بن آدم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ض لها في كل شه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تعجيل للنفقة قبل وجوبها فلم يجز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عجل لها نفقة زيادة على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يب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 على الحبس ولم يقدر الحاكم له على مال ي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قدر على أخذ النفقة من مال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خيار في الفسخ في ظاه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واختيار أبى الخطاب واختار القاضي أنها لا تملك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الفسخ في المعسر لعيب الإعسار ولم يوجد ها هنا ولأن الموسر في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الأخذ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متنع في يوم فربما لا يمتنع في الغد بخلاف الم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رضي الله عنه كتب في رجال غابوا عن نسائهم فأمرهم أن ينفقو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وا وهذا إجبار على الطلاق عند الامتناع من الإنفاق ولأن الإنفاق عليها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ا الخيار كحال الإعسار بل هذا أولى ب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جاز 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ذور فعلى غيره أولى ولأن في الصبر ضررا أمكن إزالته ب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إز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وع تعذر يجوز الفسخ فلم يفترق الحال بين الموسر وال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داء ثمن الم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فرق في جواز الفسخ بين أن يكون المشترى معسرا وبين أن يهرب قبل 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ب الإعسار إنما جوز الفسخ لتعذر الإنفاق بدليل أنه لو اقترض ما 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و تبرع له إنسان بدفع ما ينفقه لم تملك الفسخ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تمل أن 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عد ه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عسر يحتمل أن يغني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قترض أو يعط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ه فاست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بت عليه نفقة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عليها دين فأراد أن ي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دينه مكان نفقتها فإن كانت مو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لأن من عليه حق فله أن يقض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مواله شاء وهذا من ماله وإن كانت مع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ذلك لأن قضاء الدي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 الفاضل من قوته وهذا لا يفضل عنها ولأن الله تعالى أمر بإنظار ال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34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 ذو عسرة فنظرة إلى ميس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إنظ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ضع ثبت لها الفسخ لأجل النفقة لم يجز إلا بحكم الحاك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مختلف فيه فافتقر إ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سخ بالعنة ولا يجوز له التفريق إلا أن ت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ذلك لأنه لحقها فلم يجز من غير ط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سخ للعنة فإذا فرق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هو فسخ لا رجعة له فيه وبهذا قال الشافعي وابن المنذ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ة وهو أحق بها إن أيسر في عدتها لأنه تفريق لامتناعه من الواجب علي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تفريقه بين المولى وامرأته إذا امتنع من الفيئة والطلاق ولنا أنها فرقة لعج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اجب لها عليه أشبهت فرقة العنة فأما إن أجبره الحاكم على الطلاق فطلق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رجعة عليها ما دامت في العدة فإن راجعها وهو 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قاق عليها ولم يمكن الأخذ من ماله فطلبت المرأة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حاكم الفسخ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ى له باق أشبه ما قبل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ضيت بالمقام معه مع عسرته أو ترك إنفاقه ثم بدا لها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زوجت معسرا عالمة بحاله راضية بعسرته وترك إنف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ط عليها أن لا 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ثم عن لها الفسخ فلها ذلك وبهذا قال الشافع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الفسخ ويبطل خيارها في الموضعين وهو قول مالك لأنها رضيت بع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في العقد عالم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ملك الفسخ كما لو تزوجت عنينا عالمة بعنته أو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ت به عنين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جوب النفقة يتجدد في كل يوم فيتجد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ولا يصح إسقاط حقها فيما لم يجب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سقاط شفعتها قبل البيع ول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ت النفقة المستقبلة لم ت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قطتها أو أسقطت المهر قبل النكاح لم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سقط وجوبها لم يسقط الفسخ الثابت به وإن أعسر ب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لإعساره به فرضيت بالمقام لم يكن لها الفسخ لأن وجوبه لم يتجدد بخلاف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ة بإعساره بالمهر راضية بذلك فينبغي أن لا تملك الفسخ بإعسار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رضيت بذلك في وقت لو أسقطته فيه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ضيت بالمقام م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ا التمكين من الاستمتاع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إليها عوضه فلم يلزمها تسليمه كما لو أعسر المشترى بثمن الم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 إليه وعليه تخلية سبيلها لتكتسب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ل ما تنفقه على نفسها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ا بغير نفقة إضرارا بها ولو كانت موسرة لم يكن له حبسها لأنه إنما يملك حب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فاها المؤنة وأغناها عما لا بد ل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اجته إلى الاستمتاع الواج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تفى الأمران لم يملك حب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الإنفاق الواجب لامرأته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بذلك وكانت د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سواء تركها لعذر أو 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ظهر الروايتين وهذا قول الحسن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نفقتها ما لم يكن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ضها لها وهذا مذهب أبى حنيفة لأنها نفقة تجب يوما فيوما فتسقط بتأخيره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ضها الحاكم كنفقة ال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نفقة الماضى قد استغنى عنها بمضى وقتها ف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فقة الأقار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رضي الله عنه كتب إلى أمراء الأجناد في رجال غاب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م يأمرهم بأن ينفقوا أو يطل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وا بعثوا بنفقة ما مضى ولأنها حق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يسار والإعسار فلم يسقط بمضى الزمان كأجرة العقار والديون قال ابن المنذ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وجبت ب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ول ما وجب بهذه الحجج إلا ب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وض واجب فأشبهت الأجرة وفارق نفقة الأقارب فإنها صلة يعتبر فيها اليس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ق والإعسار ممن تجب له وجبت لتزجي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ضى زمنها استغنى عنها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استغنى عنها بيساره وهذه بخلاف ذلك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ترك الإنفا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يساره فعليه النفقة بكمالها وإن تركها لإع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ر لأن الزائد سقط بإع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ضمان النفقة ما وجب منها وما يجب في المستقبل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في الذمة وقال الشافعي يصح ضمان ما 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ضمان المستقبل وجهان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قة هل تجب بالعقد أو بالتمكين‏؟‏ ومبنى الخلاف على ضمان ما لم يجب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إلى الوجوب فعندن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لا يصح وقد ذكرنا ذلك في باب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سر بنفقة الخادم أو الأدم أو المسكن ثبت ذلك في ذمته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لأنه من الزوائد فلم يثبت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اجب عليه ولنا أنها نفقة تجب على سبيل العوض فتثبت في الذمة كالنفقة ال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 قو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زائد عن نفقة المعسر فإنه يسقط بال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نفقت المرأة على نفسها من مال زوجها الغائب ثم بان أنه قد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نف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عليها ما أنفقته من ميراثها سواء أنفقته بنفسها أو بأمر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العالية ومحمد 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 ولا أعلم ع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م لأنها أنفقت ما لا تستحق وإن فضل لها شيء فهو لها وإن فضل علي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صداق أو دين على زوجها حسب منه وإن لم يكن لها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ضل 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سر الزوج بالصداق ففيه ثلاثة أوجه أص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الفسخ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بن حامد والثاني لها الفسخ وهو اختيار أبى بكر لأنه أعسر بالعوض ف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ي الم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سر بثمن مبيعها والثالث إن أعسر قبل الدخول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كما لو أفلس المشترى والمبيع ب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 الدخول لم تملك الفسخ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قد استوفى فأشبه ما لو أفلس المشترى بعد تلف المبيع أو بعض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ين فلم يفسخ النكاح للإعسار به كالنفقة الما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أخيره ليس فيه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حف فأشبه نفقة الخادم والنفقة الماضية ولأنه لا ن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في المبيع لأن الثمن كل مقصود البائع والعادة تعجيله والصداق فضلة ون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المقصود في النكاح ولذلك لا يفسد النكاح بفساده ولا بترك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 ولأن أكثر من يشترى بثمن حال يكون موسرا به وليس الأكثر أن من تزوج ب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وسر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ه على النفقة لأن الضرورة لا تندفع إلا به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ق فأشبه شيء به النفقة الماضية وللشافعي نحو هذه الوجوه 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للإعسار به فتزوجته عالمة بعس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ار لها وجها واحدا لأنها رضي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كذلك إن علمت عسرته بعد العقد فرضيت بالمقام سقط حقها من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رض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ط حقها بعد وجوبه فسقط كما لو رضيت بع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ة الأمة المزوجة حق لها ولسيدها لأن كل واحد منهما ينتف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 منهما طلبها إن امتنع الزوج من أ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 واحد منهما إسقا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سقوطها بإسقاط أحدهما ضررا بالآخر وإن أعسر الزوج بها فلها الفسخ لأنه 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قتها فملكت ال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ة وإن لم تفسخ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ا الفسخ لأ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ا في ع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يتعلق بفواتها من فوات ملكه وتلفه فإن أنفق عليها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سبا بالرجوع فله الرجوع بها على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بذلك أو كرهت لأن الدين خالص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ق لها فيه وإنما تعلق حقها بالنفقة الحا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ب صرفها إليها وقوام بد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خلاف الماضية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سيدها الفسخ لعس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بالنفقة لأنها حق لها فلم يملك سيدها الفسخ دونها كالفسخ ل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وهة أنفق المولى وتكون النفقة دينا في ذمة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عاقلة قا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النفقة فافسخى النكاح وإلا فلا نفقة لك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 الزوجان في الإنفا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تقبيضها نفقتها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رأة لأنها منكرة والأصل معها وإن اختلفا في التمكين الموجب ل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من شه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 يوم فالقول قوله لأنه منكر والأص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يساره فادعته المرأة ليفرض لها نفقة المو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ا وأنكر ذلك فإن عرف له مال فالقول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قول قوله وبهذا ك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ثور وأصحاب الرأي وإن اختلفا في فرض الحاكم ل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ها منذ شه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نذ عام فالقول قوله وبهذا قال 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قيما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وإن كان غائبا عنها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رأة من يوم رفعت أمرها إلى الحاك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 يوافق الأصل فقدم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قيما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ه فلخصمه عليه اليمين لأنها دعا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أشبهت دعوى الدين و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ع الزوج إلى امرأته نفقة و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ث به إليها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فعلت ذلك تبرعا وه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فاء للواجب على فالقول قوله لأنه أعلم ب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قضى دينه واختلف هو وغريمه في نيته وإن طلق امرأته وكانت حاملا فوض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ك حاملا فانقضت عدتك بوضع الحمل وانقطعت نفقتك ورجعتك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ى النفقة ولك الرجعة فالقول قولها لأن الأصل بقاء النفقة وعدم الم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العدة ولا رجعة للزوج لإقراره بعدمها وإن رجع فصدقها فله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قرة له به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ك بعد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ى الرجعة ولك النفق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وأنا حامل فالقول قوله لأن الأصل بقاء الرجعة ولا نفق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د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حق لله تعالى فالقول قولها فيها وإن عاد فصدقها سقطت رج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هذا في ظاهر الحكم فأما فيما بينه وبين الله تعالى فينبنى على ما يعل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أمر دون ما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 الرجل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ت أنها حامل لتكون لها النفقة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ثلاثة أشهر ثم ترى القوابل بعد ذلك لأن الحمل يبين بعد 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هر براءتها من الحمل بالحيض أو بغيره فتنقطع نفقتها كما تنقطع إذا قال القو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حاملا ويرجع عليها بما أنفق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نه ما لا تستحقه فرج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ت عليه دينا وأخذته منه ثم تبين كذبها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نفق عليها بحكم آثار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جع به كالنفقة في النكاح الفاس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فساده وإن علمت براءتها من الحمل بالحيض فكت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رجع عليها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لأنها أخذت النفقة مع علمها ببراءته منها كما لو أخذتها من ماله بغير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ت الرجعية الحمل فأنفق عليها أكثر من مدة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عليها بالزيادة و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ة العدة إليها لأنها أعلم بها فالقول قولها فيها مع يمينها ف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حيضى ولم أدر ما رفعه فعدتها سنة إن كانت حرة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قضت ب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وء وذكرت آخ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نفقة إلى ذلك ويرجع عليها بالزائد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آخرها رجعنا إلى عادتها فحسبنا لها بها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ى تختلف فتطول وت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العدة بالأقصر لأنه اليقين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ى ت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رددنا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 عادات النساء في كل شهر قرء لأنا رددنا المتحيرة إلى ذلك في أحكامها فكذلك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ن أنها حامل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تلده بعد أربع سنين فلا نفقة عليه لمدة 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غيره وإن كانت رجعية فلها النفقة في مدة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نقضت قبل 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نفقة إلى انقضائها وإن حملت في أثناء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نفقة إلى الوطء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ثم لا نفقة لها حتى تضع حملها ثم تكون لها النفقة في تمام عدتها وإن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في العدة الرج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الرجع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صل فالنسب لاحق به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لمدة حملها وإن وطئها بعد انقضاء عدتها أو وطئ الب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حريمه فهو زنى لا يلحقه نسب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فقة عليه من أجله وإن جهل بينونت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عدة الرجعية أو تحريم ذلك وهو ممن ي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 نسبه وفي وجوب النفق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ر الرجل على نفقة والديه ، وولده ، الذكور والإناث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وا فقراء ، وكان له ما ينفق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وجوب نفقة الوالدين والمولودين الكتاب والسنة والإجماع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تاب ف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3">
        <w:bookmarkStart w:id="47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أرضعن لكم فآتوهن أجوره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أجر 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على أبيه ، وقال سبح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bookmarkStart w:id="48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مولود له رزق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سوتهن بالمعروف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bookmarkStart w:id="49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ضى ربك ألا تعبدوا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ياه وبالوالدين إحسانا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إحسان الإنفاق عليهم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سنة قول النبي صلى الله عليه وسلم له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ك بالمعر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ت عائشة ، أن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يب ما أكل الرجل من كسبه ، وإن ولده من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جماع ، فحكى ابن المنذ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نفقة الو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ين اللذين لا كسب لهما ، ولا مال ، واجبة في مال الولد ، وأجمع كل من ن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أهل العلم ، على أن على المرء نفقة أولاده الأطفال الذين لا مال 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ولد الإنسان بعضه ، وهو بعض والده ، فكما يجب عليه أن ينفق على نفسه و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على بعضه وأص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، فإن الأم تجب نفقتها ، ويجب عليها أن ت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ها إذا لم يكن له أب وبهذا قال أبو حنيفة والشافعي ، وحكي عن مالك ،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عليها ، ولا لها لأنها ليست عصبة لول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قوله سبح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والدين إحسا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 صلى الله عليه وسلم لرجل سأ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ر 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، ثم أمك ، ثم أمك ، ثم أباك ، ثم الأقرب فالأ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أحد الوالدين ، فأشبهت الأب ، ولأن بينهما قرابة توجب رد الشهادة ، و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، فأشبهت الأ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سر الأب ، وجبت النفقة على الأم ، ولم ترجع ب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ي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 وم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أن من وجب عليه ال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بة ، لم يرجع به ، ك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إنفاق على الأجداد والجدات وإن علوا وولد الولد وإن سف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قال الشافعي والثوري وأصحاب 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النفقة عليهم ول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د ليس بأب حقيقى ولنا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bookmarkStart w:id="51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وارث مث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دخل في مطلق اسم الولد والو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bookmarkStart w:id="52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وص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في أولادكم للذكر مثل حظ الأنثي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هم ولد البن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بويه لكل واحد منهما السدس مما ترك إن كان له ول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bookmarkStart w:id="53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ة أب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براه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بينهما قرابة توجب العتق ورد الشهادة فأشبه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لد القري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لوجوب الإنفاق ثلاثة 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كونوا 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لهم ولا كسب يستغنون به عن إنفاق غيرهم فإن كانوا موسرين بمال أو كسب يستغ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فقة لهم لأنها تجب على سبيل المواساة والموسر مستغن عن المواساة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من تجب عليه النفقة ما ينفق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لا عن نفقة نفسه إما من ماله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به فأما من لا يفضل ع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يس عليه شيء لما روى جابر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فقيرا فليبدأ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ضل فعلى عي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نفسك ثم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جاء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دي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 على نف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 على ول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 على زوج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 على خاد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ب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واساة فلا ت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اج كالزكاة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نفق وارث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bookmarkStart w:id="55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وارث مث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بين المتوارثين قرابة تقتضى كون الوارث أحق بمال المور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ئر الناس فينبغي أن يختص بوجوب صلته بالنفقة دونهم فإن لم يكن وارثا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عليه النفقة لذلك وإن امتنع الميراث مع وجود القرابة لم ي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سام أحدها أن يكون أحدهما رق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فقة لأحدهما على صاحبه ب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ولاية بينهما ولا إرث فأشبها الأج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بد لا مال له فت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وكسبه لسيده ونفقته على سيده فيستغنى بها عن نفقة غير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ما مختلفا فلا نفقة لأحدهما على صاحبه وذكر القاضي في عمودى النسب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نفقة مع اختلاف الدين وهو مذهب الشافعي لأنها نفقة تجب مع 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تجب مع اختلافه كنفقة الزوجة و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عتق على قريبه ف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عليه كما لو اتفق دينهم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واساة على سبيل البر والصلة فلم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ختلاف الدين كنفقة غير عمودى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غير متوارثين فلم يجب ل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آخر نفقة بالقرابة كما لو كان أحدهما رقيقا وتفارق نفقة الزوجات لأنها 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مع ال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افها اختلاف الدين كالصداق والأجرة وكذلك تجب مع 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أو في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نفقة المماليك والعتق عليه يبطل بسائر ذوى 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فإنهم يعتقون مع اختلاف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فقة لهم معه ولأن هذه صلة ومواسا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مع اختلاف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داء زكاته إليه وعقله عنه وإرثه من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يب محجوبا عن الميراث بمن هو أق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فإن كان الأقرب موسرا ف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ا شيء على المحجوب به لأن الأقرب أولى بالميراث منه فيكون أولى بالإنفاق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قرب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ينفق عليه من عمودى النسب وجبت نفقته على الموسر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ي أب معسر وجد مو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قة على الجد وقال في أم معسرة وجدة مو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على الجدة 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دفع الزكاة إلى ولد ابنت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ى هذا 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 ابنه وهو ابن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زكاة إليهم لقرابتهم يجب أن تلزمه نفقتهم عند حاجتهم وهذا مذهب الشافع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غير عمودى النسب لم تجب النفقة عليه إذا كان محجوب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ي ابن فقير وأخ موسر لا نفقة عليهما لأن الابن لا نفقة عليه لعسرته و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عليه لعدم إرثه ولأن قرابته ضعيفة لا تمنع شهادته له فإذا لم يكن وارث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عليه النفقة كذوى الرحم ويتخرج في كل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حجب إذا كان من يحج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عليه لأنه ليس بوارث أشبه الأجنبى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فقة لوجود القرابة المقت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رث والإنفاق والمانع من الإرث لا ي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لأنه معسر لا يمكنه الإنفاق فوجوده بالنسبة إلى الإنفاق ك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ذوو الأرحام الذين لا يرثون بفرض ولا تع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عمودى النسب فلا نفقة عليهم نص 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 والعمة لا نفقة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لهم رواية واحدة وذلك لأن قرابتهم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عند عدم الوارث فهم كسائر المسلمين فإن المال يصرف إليهم إذا لم يكن ل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ذي يأخذه بيت المال ولذلك يقدم الرد عليهم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قة تلزمهم عند عدم العصبات وذوى الفروض لأنهم وارث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ال قال ابن أب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توجه على معنى قوله والأول هو المنصوص عنه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د النسب فذكر القاضي ما يدل على أنه يجب الإنفاق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وا من ذ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حام كأبى الأم وابن البنت أو 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وا محجوبين أو وارثي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ذلك لأن قرابتهم قرابة جزئية وبعضية وتقتضى رد الشهادة وتمنع ج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على الوالد بقتل الولد وإن س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ت النفقة على كل حال كقرابة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في وجوب نفقة الوالدين والمولودين نقص الخلقة ولا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المذهب وظاهر كلام الخرقي فإنه أوجب نفقتهم مطلقا إذا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ء وله ما ينفق عليه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في الوالدين وهل يشترط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؟‏ فكلام أحمد يقتضي روايتين إحداهما تلزمه نفقته لأنه فقير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تسب فينفق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لزم نفقته وهذا القول يرجع إلى أن الذي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سب ما يقوم به تلزم نفقته رو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ناقص الأحكام ك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أو ناقص الخلقة كالز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روايتان في من لا حرفة له ممن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 ببدن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نقصانه إما من طريق الحكم أو من طريق الخ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على الغلام حتى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 صحيحا انقطعت نفق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نفقة الجارية حتى تتزوج ونحو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على النس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ن ويدخل بهن الأزواج ثم لا نفقة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ن ولو طلقن قبل البناء بهن ف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قتهن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 وول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ثن منهم بالغا ولا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الد أو ولد فقير فا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على والده أو ولده الغنى كما لو كان زمنا أو مكف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الد ف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فقنا على وجوب نفقته صحيحا إذا لم يكن ذا كسب وللشافعي في ذلك قولان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الد مح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ز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له أب من أهل الإنفاق لم تجب نفقته على سواه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0">
        <w:bookmarkStart w:id="59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رضعن لكم فآتوهن أجور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">
        <w:bookmarkStart w:id="60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مولود له رزق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سوت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ك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نفقة على أبيهم دونها ولا خلاف في هذا نعلم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اجتمع للفقير أب وابن موسرا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ب وحد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جميعا لتساويهما في القرب ولنا أن النفقة على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ص عليها فيجب اتباع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ما ع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الرجل إعفاف أبيه إذا احتاج إلى النكاح وهذا 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لهم في إعفاف الأب الصحيح وجه آخر أنه لا يجب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إعفاف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جبت نفقته أو لم تجب لأن ذلك من أعظم الملاذ فلم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 كالحل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حد الأبوين فلم يجب له ذلك كالأم ولنا أن ذلك مما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ضر بفقده فلزم ابنه له ك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به الحلواء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ضر بفقدها وإنما يشبه الطعام والأدم وأما الأم فإن إعفافها إنما هو تزويج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ها كفؤها ونحن نقول بوجوب ذلك عليه وهم يوافقوننا في ذلك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 إعفاف من لزمت نفقته من الآباء والأجداد فإن اجتمع جدان و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عفاف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أقرب إلا أن يكون أحدهما من جهة الأب والآخر من جهة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م الذي من جهة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عد لأنه عصبة والشرع قد اعتبر جهته في التو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صيب فكذلك في الإنفاق و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ب عليه إعفاف أبيه فهو 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زوجه حرة وإن شاء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أو دفع إليه ما يتزوج به حرة أو يشترى به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أب التخيير علي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إذا عين امرأة وعين الابن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اقهما واحد قدم تعيين الأب لأن النكا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ن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قوله كما لو عينت البنت كفؤا وعين الأب كفؤا قدم تعيين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الصداق لم يلزم الابن الأكثر لأنه إنما يلزم أقل ما تحصل به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س له أن يزوجه أو يملكه قبيحة أو كبيرة لا استمتاع فيها وليس له أن يز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لأن فيه ضررا عليه وهو إرقاق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 في استمتاعه وإن رضي الأب ب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أن الضرر يلحق بغيره وهو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كن للموسر أن يتزوج أمة وإذا ز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أو ملكه أمة فعليه نفقته ونفقتها ومتى أيسر الأب لم يكن للولد استرجاع ما 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وض ما زوجه به لأنه دفعه إليه في حال وجوبه عليه فلم يملك استرج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اة وإن زوجه أو ملكه أمة فطلق الزوجة أو أعتق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ليه أن يز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لكه ثانيا لأنه فوت ذلك على نفسه وإن ماتتا فعليه إعفافه ثانيا لأنه لا صن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أب إعفاف ابنه إذا كانت عليه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ا إلى إعفافه وهو قول بعض أصحاب 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ذلك علي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عمودى نسبه وتلزمه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إعفافه عند حاجته إليه كأب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جيء في كل من لزمته نفقته من أخ أو 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م لأن أحمد 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أن يزوجه إذا طلب ذلك وإلا بيع عليه وكل من لزمه إعفافه ل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زوجته لأنه لا يتمكن من الإعفاف إلا بذلك وقد روى عن أحمد أنه لا يلزم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زوجة الابن وهذا محمول على أن الابن كان يجد نف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صبى إذا لم يكن له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وارثه على 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 ميراثه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مذهب أن النفقة تجب على كل وارث لموروثه إذا اجتمعت ال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دم ذكرنا لها 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نخع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ى ليلى وأبو ثور وحكى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في الصبى المرضع لا أب 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 نفقته وأجر رضاعه على الرجال دون النساء وكذلك روى بك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على العصبات وبه قال الأوزاعي وإسحاق وذلك لما روى ع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قضى على بنى عم منفوس بنفقته احتج به أحمد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بس عصبة ينفقون على صبي الرجال دون النساء ولأنها مواساة ومعونة ت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ت بها العصبات كالعقل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نفقة على كل 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محرم ولا تجب على غيرهم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وا الأرحام بعضهم أو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بعض في كتاب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ولودين والو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رجل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ه على نفس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آخ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ه على ولد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آخ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ه على أه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آخ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ه على خاد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آخ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 بإنفاقه على غير هؤلاء ولأن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رد بنفقة الوالدين والمولو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واهم لا يلحق بهم في الولادة وأحك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قياسه عليهم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مولود له رزق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كسوتهن بال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وارث مث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على الأب نفقة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طف الوارث عليه فأو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مثل ما أوجب على الوالد 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سأ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وأباك وأختك وأخاك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لاك الذي هو أد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 واجبا ورحما موص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وهذا نص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ه الصلة والبر والنفقة من الصلة جعلها حقا 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حتج به أبو حنيفة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 اللفظ عام في كل ذى رحم فيكون حجة عليه في عداد الرحم المحرم وقد اخت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رث في الإرث فكذلك في الإنفاق وأما خبر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ية في عين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كن له غير من أمر بالإنفاق عليه ولهذا لم يذكر الوالد والأجداد وأو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اد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قياس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ثبتناه بالنص ثم إنهم قد ألح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أولاد بالأول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تفاوت فبطل ما قالوه إذا ثبت هذا فإنه يختص ب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ض أو تع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الآية ولا يتناول ذوى الأرحام على ما مضى ب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ان يرث أحدهما الآخر ولا يرثه الآخر كالرجل مع عمته أو ابنة عمه وابنة أخ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مع ابنة بنتها وابن ب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قة على الوارث دون الموروث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زي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رجل نفقة بنت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نفقة بنت أخ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صحابنا رواية أخرى لا تجب النفقة على الوارث ها هنا ل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لة لا نفقة لهما إلا أن الق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محمولة على العمة من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رثها لكونه ابن أخيها من أمها وقد ذكر الخرقي أن على الرجل نفقة م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ارثه ومعلوم أن المعتق لا يرث معتقه ولا تلزمه نفقته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عمته لأبويه أو لأبيه وابنة عمه وابنة أخته كذلك ولا يلزمهن نفقته و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وارث مث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هؤلاء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لصبى أم وجد فعلى الأم ثلث النفقة وعلى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ا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لم يكن للصبى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قة على وارثه ف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ان فالنفقة عليهما على قدر إرثهما منه وإن كانوا ثلاثة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على قدر إرثهم منه فإذا كان له أم وجد فعلى الأم الثلث والباقي على ال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يرثانه كذلك 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كلها على الج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د بالتعصيب فأشبه الأب وقد ذكرنا رواية أخرى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قة على العص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وارث مثل ذ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وارثة فكا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عنى يستحق بالنسب فلم يختص به الجد دون الأم كالور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جتمع ابن وبنت فالنفقة بينهما 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يراث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عليهما سواء لأنهما سواء في القرب وإن كان أم وابن فعلى الأم ال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على الابن وإن كانت بنت وابن ابن فالنفقة بينهما نصفا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على البنت لأنها أقرب وقال الشافعي في هذه المسائل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لأنه العصبة وإن كانت له أم و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قة بينهما أرباعا لأنهما يرث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به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على البنت لأنها تكون عصبة مع أخ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ه بنت وابن بنت فالنفقة على البنت وقال أصحاب الشافعي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على ابن البنت لأنه ذكر ولنا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وارث مث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تب النفقة على الإ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تترتب في المقدا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ها على ابن البنت يخالف النص والمعنى فإنه ليس بعصبة ولا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يجابها عليه دون البنت الوا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جدة وأخا فعلى الجدة سدس النفقة والباق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وعلى هذا المعنى حساب النف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أن ترتيب النفقات على ترتيب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 للجدة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س الميراث فعليها سدس النفقة وكما أن الباقي للأخ فكذلك الباقي من النفق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ن لا يرى النفقة على غير عمودى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نفقة كلها على الجدة وهذ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بق الكلام فيه فإن اجتمع بنت وأخت أو بنت وأخ أو بنت و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ت وعص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 وأم أو بنت وبنت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ت لأبوين وأخت لأب أو ثلاث أخوات مفترقات ف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على قدر الميراث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في المسألة رد أو عول أو لم يكن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سب ما أتاك من المسائل وإن اجتمع أم أم وأم أب فهما سواء في النفقة لاستوائ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جتمع أبوا أم فالنفقة على أم الأم لأنها الوارثة وإن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ا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أم الأب السدس والباقي على الجد وإن اجتمع جد وأخ فهما سواء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ت أم وأخ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قة بينهم أثلاثا وقال الشافعي النفقة على الجد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كلها إلا المسألة الأولى فالنفقة عليهما بالسوية وقد مضى الكلام عل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من عليه النفقة خنثى 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فقة عليه بقدر ميرا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كشف بعد ذلك حاله فبان أنه أنفق أكثر من ال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ال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في الإنفاق وإن بان أنه أنفق أقل رجع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للرجل ابن وولد خ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نفقته فأنفق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ن أن الخنثى ابن رجع عليه أخوه بالزيادة وإن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ا رجعت على أخيها بفضل نفقتها لأن من له الفضل أدى ما لا يجب عليه أد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قدا وجوبه فإذا تبين خلافه رجع بذلك كما لو أدى ما يعتقده دينا فبان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قرابتان موس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هما محجوب عن ميراثه بفقي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أنه إن كان المحجوب من عمودى النسب فالظاهر أن الحجب لا يسقط النفق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غيرهما فلا نفقة عليه فعلى هذا إذا كان له أبوان وجد والأب 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كالمعدوم فيكون على الأم ثلث النفقة والباقي على الجد وإن كان معهم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على المحجوب فليس على الأم ها هنا إلا ربع النف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ى الجد وإن كان أبوان وأخوان وجد والأب 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ى الأخوين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جوبان وليسا من عمودى النسب ويكون على الأم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على الجد 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أحد غيرهما ويحتمل أن لا يجب على الأم إلا السدس لأنه لو كان الأب معدو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 إلا السدس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حجوب لا نفقة عليه فليس على الأم إلا 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ى غيرها وإن لم يكن في المسألة جد فالنفقة كلها على الأم على القو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ني ليس عليها إلا السدس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ى المحجوب بالمعسر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غير عمودى النسب فعلى الأم السدس والباقي على الجد والأخوين أثلاث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ون إذا كان الأب معدوما وإن كان بعض من عليه النفقة غائ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ال حاضر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نه حصته وإن لم يوجد له مال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كن الحاكم الاقتراض عليه اقترض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و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فضل عن قوته إلا نفقة شخص وله امرأة فالنفقة ل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قارب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بدأ بنفسه فإن كان له فضل فعلى ع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فضل فعلى 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فقة القريب مواساة ونفقة المرأة تجب على سبيل ال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على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ساة ولذلك وجبت مع يسارهما وإعسارهما ونفقة القريب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تجب لحاجته فقدمت على نفقة القريب كنفق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بعدها نفقة ال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جب مع اليسار والإعسار فقدمت على مجرد المواساة ثم من بعد ذلك الأق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قرب فإن اجتمع أب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ابن وابن ابن قدم الأب على الجد والابن على اب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ى الأب والجد والابن وابنه لتساو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لادة والتعصيب ولنا أن الأب والابن أقرب وأحق ب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ا أحق كالأ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 وإن اجتمع ابن وجد أو أب وابن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وجهين أحدهما تقديم الابن و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أقرب فإنهما يليانه بغير واس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قط إرثهما بحال والجد وابن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ما ويحتمل التسوية بينهما لأنهما سواء في الإرث والتعصيب والولادة وإن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 وابن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سواء لتساويهما في القرب والإرث والولادة والتعصيب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ما يحتمل في الأب والابن على ما 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جتمع أب وابن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ابن صغ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جن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لأن نفقته وجبت بالنص مع أنه عاجز عن 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 قد يقدر علي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كبيرا والأب ز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لأن حرمته آكد وحاجته أشد ويحتمل تقديم الاب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 وجبت بالنص وإن كانا صحيحين فقيرين ففيهما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التس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لتساويهما في القرب وتقابل مرتبتهم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 الابن لوجوب 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والثالث تقديم الأب لتأكد حرمته وإن اجتمع أبوان ففيهما الوجوه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 لما ذكرنا والثاني تقديم الأم لأنها أحق بالبر ولها فضيلة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ع والت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دة الشفقة وهي أضعف وأعجز والثالث تقديم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ض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راده بالولاية على ولده واستحقاق الأخذ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ضاف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وماله إل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ولى وإن اجتمع 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 احتمل التسوية بينهما لاستوائهما في استحقاق ميراثه والصحيح أن الجد أحق ل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ية الولادة والأبوة ولأن ابن ابنه يرثه ميراث 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ث الأخ ميراث أخ و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آكد فالنفقة الواجبة به تكون آكد وإن كان مكان الأخ ابن أخ أو عم فالجد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في نفقة القريب قدر الكفاية من الخبز والأدم والكسوة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ه في الزوجة لأنها وجبت للحاجة فتقدرت بما تندفع به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 يكفيك وولدك بالمعروف ف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ا ونفقة ولدها بالكفاية فإن احتاج إلى خادم فعليه إخد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لأن ذلك من تمام كف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عتق نفقة م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قيرا لأنه وا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بنى على الأصل الذي تقدم وأن النفقة تجب على الوارث والم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عت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عليه نفقته إذا كان فقيرا ولمولاه يسار ينفق عليه منه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عليه 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صولهم التي ذكرناه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وارث مثل ذ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وأباك وأختك وأخ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ناك أدناك ومولاك الذي يلي ذاك حقا 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حما موص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رثه بالتعصيب فكانت عليه نفقته كالأب ويشترط 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عليه الشروط المذكورة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مولاه فالنفقة على الوارث من عصب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بين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ويجب على السيد نفقة أولاد عتيقه إذا كان له عليهم ولاء لأنه عصبتهم ووار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نفقة أولاد معتقته إذا كان أبوهم عبد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تق أبوهم فانجر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عتقه صار ولاؤهم لمعتق أبيهم ونفقت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ملت الشروط وليس على العت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معتقه وإن كان فقيرا لأنه لا يرثه فإن كان كل واحد منهما مو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الحربى عبدا ثم يسبى العبد سيده فيعتقه فعلى كل واحد منهما نفقة الآخ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وجت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زوجها أو سيده إن كان مملو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زوج الأمة لا يخلو من أن يكون حرا أو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ه ح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عبدا فإن كان حرا فنفقت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ص واتفاق أهل العلم على وجوب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ات على أزواجهن البالغين والأمة داخلة في عمو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زوجة ممكن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فوجب على زوجها نفقتها ك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زوجها مملوكا فالنفقة واجبة ل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أحفظ عنه من أهل العلم على أن على العبد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هذا قو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الشافعي وبه قال أصحاب الرأي إذا بوأها بيتا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الك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نفقتها لأن النفقة مواس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من أهلها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عليه نفقة أقاربه ولا زكاة ما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عوض واجب في النكاح فوجب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كالمهر والدليل على أنها عوض أنها تجب في مقابلة التمكين ولهذا تسقط عن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وات التم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نفقة الأقارب إذا ثبت وجوبها على العبد فإنها تلزم سيد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أذن له في النكاح المفضى إلى إيجابها وقال ابن أب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جب في كسب العبد وهو قول أصحاب الشافعي لأنه لم يمكن إيجابها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ه ولا ذمة سيده ولا إسق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إلا أن تتعلق بكسب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 برقبته لأن الوطء في النكاح بمنزلة الجناية وأرش جناية العبد يتعلق برق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فديه سيده وهذا قول أصحاب الرأي ولنا أنه دين أذن السيد فيه ف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استدانه وكيل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في مقابلة الوطء غير صحيح فإنه يج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طء ويجب للرتقاء والحائض والنف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ة المجبوب والصغير وإن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كين وليس ذلك بجناية ولا قائم مقامها و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عذر إيجابه في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غير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مانع من إيجابه وقد ذكرنا وجود مقتضيه فلا معنى 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أمة تأوى بالليل عند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نها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أنفق كل واحد منهما مدة مقامها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قد تقدمت وذكرنا أن النفقة في مقابلة التم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نها في الليل فتجب على الزوج النفقة فيه والباقي منها على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ته لم تجب لها نفقة على غيره في هذا الزمن فيكون على هذا على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نفقة وهذا أحد قولي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لها على الزوج لأ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 من نفسها في جميع الزمان فلم يجب لها شيء من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ة إذا بذلت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الزمانين دون الآخر ولنا أنه وجد التمكين الواجب بعقد النكاح فاستحقت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ة إذا مكنت من نفسها في غير أوقات الصلوات المفروضات والصوم الواجب 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ض وفارق الحرة إذا امتنعت في أحد الز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م تبذل الواجب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شزا وهذه ليست ناشزا ولا عا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لزمه نفقة ولده حرا كان أو 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تهم على س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الأمة ليس على زوجها نفقة ولده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حرا لأ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عبد لسيدها فإن الولد يتبع أمه في الرق والحرية فتكون نفقتهم على سيده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بد أخص بسيده من أبيه ولذلك لا ولاية بينه وبين أبيه ولا ميرا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ذلك للسيد وقد رويت عن أبى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ى يكون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بيه فداؤه فعلى هذا تكون نفقتهم عليه ولو أعتق الولد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ق عتقه بولادته أو تزوج الأمة على أنها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ه منها أحرار وعلى أب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م في هذه المواضع كلها إذا كان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قت فيه شرائط الإ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 الأمة طلاقا رجعيا فلها النفقة في العدة لأنها زوج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نها وهي حائل فلا نفقة لها لأنها لو كانت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ا نفقة فالأمة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حاملا فلها النفقة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 أولات حمل فأنف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ن حتى يضعن 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ى هذا أحمد وبه قال إسحاق وقد روى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قة الحامل روايتان هل هي للحمل أو للحامل بسبب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حمل فعلى هذا لا تجب للمملوكة الحامل البائن نفق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مملوك لسيدها فنفقته عليه وللشافعي في هذا قولان ك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 العبد زوجته الحامل طلاقا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على وجوب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تين في النفقة هل هي للحمل أو للحامل‏؟‏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حمل فلا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بد وبه قال مالك وروي ذلك عن الشعبي لأنه لا تجب عليه نفقة ولد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حامل بسببه وجبت لها النفقة وهذا قول الأوزاعي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 أولات حم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نفقوا عليهن حتى يضعن 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لها النفق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زوجها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ق بعضه عليه من نفقة امرأته بقدر ما فيه من الحرية وبا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ضريبته أو في رقبته على ما ذكرنا في العبد والقدر الذي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ه حاله إن كان موسرا فنفقة الموسرين وإن كان معسرا ف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رين والباقي تجب فيه نفقة المعسرين لأن النفقة مما يت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تبعض بعض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معتق بعضه كالميراث والديات وما لا يتبعض فهو فيه ك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شرط فيه أو سبب له فلم يكمل وهذا اختيار المزنى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ال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ا لأحد الحكمين بالآخر ولنا أنه يملك بنصفه الحر ملكا تاما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رث عنه ويكفر بالإ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فيه نصف دية الحر فوجب أن تتبعض نفقته لأن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أحكام القابلة للتبعيض فأما نفقة 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منها بقدر ميراث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تنبنى على الميراث وعند المزنى تلزمه كلها لأنها لا تتبعض وعند الشافع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شيء لأن حكمه حكم العبيد وقد سبق الكلام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العبد نفقة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 كانت الزوجة أو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ت زوجة العبد حرة فولدها أحرار لأن الولد يتبع الأ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 والحرية وليس على العبد نفقة أقاربه الأحرار لأن نفقتهم تجب على سبيل المواس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من أهلها وأما إذا كانت زوجته ممل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ها عبيد لسيدها لأنهم يتبع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نفقتهم على س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مكاتب في نفقة الزوجات والأولاد وال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عبد ال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بد ما بقي عليه درهم إلا أنه إذا كانت له زوجة أنفق عليها من كسبه لأن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واجبة بحكم المعاوضة مع اليسار والإعسار ولذلك وجبت على العبد فعلى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فقة المرأة لا تسقط عن أحد من الناس إذا لم يوجد منها ما يسقط نف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إيجابها على سيده لأن نفقة المكاتب لا تجب على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قة امرأت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نفقة أولاده وأقاربه الأحرار فلا تجب عليه لأنها تجب على سبيل المواسا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أهلها ولذلك لا تجب عليه الزكاة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فطرة في بدنه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حرة فنفقة أولادها عليها لأنهم يتبعونها في الحرية وإن كان لهم أق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د حر وأخ حر مع الأم أنفق كل واحد منهم بحسب ميراثه والمكاتب كأنه مع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كاتبة نفقة ولدها دون أبيه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كاتب إذا كان له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إما أن يكون من زوج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ة فإن كان من زوجة وكانت مكا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لدها يتبعونها في الكتابة ويك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ين على كتابتها إن رقت رقوا وإن عتقت بالأداء عتق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نفقتهم علي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يها لأنهم في حكم نفسها ونفقتها مما في يديها فكذلك على ولدها وأما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 نفقتهم لأنهم عبيد لسيد المكاتبة وإن كانت زوجته حرة أو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بينا حكمهم وإن أراد المكاتب التبرع بالإنفاق على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أم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تبة لغير سيده أو حرة لم يكن له ذلك لأن فيه تغريرا بمال سيده وإن كان من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مملوك لسيده فهو ينفق عليه من المال الذي تعلق به حق سيد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مكاتبة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الجواز لأنه في الحال بمنزلة أمه وأمه مملوكة ل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جوز لأن فيه تغريرا إذ لا يحتمل أن يعجز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دى المكاتبة ف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فيحصل الإنفاق عليها من مال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كاتب نفقة ولده من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لد المكاتب من أمته فنفقتهم عليه لأن ولده من أمته تابع له ي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بعتقه فجرى مجرى نفسه في النفقة فكما أن المكاتب ينفق على نفسه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لده الذي هذا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الولد ليس له من ينفق عليه سوى أبيه فإن 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للمكاتب وليس له من الأحرار 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 على المكاتب الإنفاق عليه كأ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ضرر على السيد في إنفاق المكاتب على ولده من أمته لأنه إن أدى و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ال الكتابة وليس للسيد أكثر منها وإن عجز 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يه المكاتب وولد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عليه فكأنه إنما أنفق على عبده وتصير نفقته عليه كنفقته على سائر رق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كاتب أن يتسرى بأمته إلا بإذن سيده لأن ملكه غير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سيد ضرر في تسريه بها لما فيه من التغرير بها وإن أذن له سيده في ذلك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نع لحقه فجاز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ذن لعبده القن وإن وطئ بغير إذنه فلا ح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طئ مملوكته فإن أولدها في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أم ولد له ليس له بيعها ولا ي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فإن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لدها وصارت الأمة أم ولد تعتق 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ق رقت هي و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أمة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اتب وولده عبدان له ويلزم المكاتب الإنفاق على ع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ئه وأمهات أولاده لأنهم م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إنفاق عليهم كبهائ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ال التي تجب فيها النفقة على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 بامرأة مثلها يوطأ فلم ت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عه أولياؤها لزمته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رأة تستحق النفقة على زوجها ب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كبيرة يمكن وطؤها فإن كانت صغيرة لا تحتمل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فقة له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بكر بن عبد الله المزنى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أصحاب الرأ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 الشافعي وقال في موضع لو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فقة كان مذهبا وهذا قو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عذر الوطء لم يكن ب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وجوب النفقة لها كالمرض ولنا أن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بالتمكين من الاست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صور ذلك مع تعذر الاستمتاع فلم تجب نفقت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نعه أولياؤها من تسليم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بطل ما ذكروه ويفارق المريض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تاع بها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قص بالمرض ولأن من لا تمكن الزوج من نفسها 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نف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أولى لأن تلك يمكن الزوج قهرها والاستمتاع بها كرها وهذ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ذلك فيها بحال الشرط الثاني أن تبذل التمكين التام من نفسها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 نفسها أو منعها أولياؤها أو تساكتا بعد العقد فلم تبذل ولم ي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ا وإن أقاما زمنا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عائشة ودخلت عل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فق إلا بعد دخوله ولم يلتزم نفقتها لما مضى ولأن النفقة 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التمكين المستحق بعقد النكاح فإذا وجد استح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قد لم تستحق شيئ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ت تسليما غير تام ب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إليك نفسى في منزلى دون غيره أو في 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لانى دون غيره لم تستحق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قد اشترطت ذلك في العقد لأ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ذل التسليم الواجب بالعقد فلم تستحق النفقة كما لو قال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عة على أن تتركها في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مكان بعينه وإن شرطت دارها أو بلدها ف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في ذلك استحقت النفقة لأنها سلمت التسليم الواجب عليها ولذلك لو سلم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المزوجة ليلا دون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ت النفقة وفارق الحرة فإنها لو بذلت تس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في بعض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تحق شيئا لأنها لم تسلم التسليم الواجب بالعقد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كنته من الاستمتاع ومنعته استمتاعا لم تستحق شيئ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اب الزوج بعد تمكينها ووجوب نفقت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 عنه بل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زمن غيبته لأنها استحقت النفقة بالتمكين ولم يوجد منها ما يسقطها وإن غ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تمك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فقة لها عليه لأنه لم يوجد الموجب لها فإن بذلت التسلي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ئب لم تستحق نفقة لأنها بذلته في حال لا يمكنه التسليم فيه لكن إن مض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ت التسليم كتب الحاكم إلى حاكم البلد الذي هو فيه ليستدعيه وي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إن سار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كل من يسلمها إليه فوصل وتسلمها هو أو ن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حينئذ وإن لم يفعل فرض الحاكم عليه نفقتها من الوقت الذي كان يمكن ال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تسلمها فيه لأن الزوج امتنع من تسلمها مع إمك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ها إيا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نفقتها كما لو كان حاضرا وإن كانت الزوجة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وطؤها أو مجن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 نفس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لمها لزمته نفقتها كالكبيرة وإن لم يتس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عها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ع أوليائها فلا نفقة لها عليه وإن غاب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 وليها تسليمها فهو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ت المكلفة التسليم فإن وليها يقوم مقامها وإن بذلت هي دون و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النفقة لها لأنه لا حكم لكل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بهذه الحال التي وصفت وزوجها صبي أجبر ول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ا من مال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ه مال فاختارت فراقه فرق الحاك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إذا كانت المرأة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استمتاع بها فمكنت من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ذلت تسل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منع نفسها ولا منعها أولياؤها فعلى زوجها الصبى نف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محمد بن الحسن والشافعي في أحد قوليه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لها وهو قول مالك لأن الزوج لا يتمكن من الاستمتا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لزمه نف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غائبة أو صغيرة ولنا أنها سلمت نفسها تسليما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لها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الزوج كبيرا ولأن الاستمتاع بها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عذر من جهة الزوج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التسليم لمرضه أو غيبته وفارق ما إذا غ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صغيرة فإنها لم 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تسليما صحيحا ولم تبذ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جبر الولى على نفقتها من مال الص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فقة على الصبى وإنما الولى ينوب عنه في أداء الواجبات عليه كما يؤدى أر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 متلفاته وزكواته وإن لم يكن له مال فاختارت فر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كما ذكرنا في حق الكبير فإن كان له مال وامتنع الولى من الإ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الحبس فإن لم ينفق أخذ الحاكم من مال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فق عليها فإن لم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بر الولى على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ر الإنفاق فرق الحاكم بينهما إذا طلب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حق الكبير وذكر القاضي في الكبير أنه لا يفرق بينهما فكذلك ها هنا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سواء في وجوب الإنفا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أحك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ذلت الرتقاء أو الحائض أو النف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نضوة الخلق 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وطؤها أو المريضة تسليم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نفقتها وإن حدث بها شيء من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نفقتها لأن الاستمتاع م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ريط من جهتها وإن منع من الوطء 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 فإن لها حالا يتمكن من الاستمتاع بها فيها استمتاعا ت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انتظارا لتلك الحال بخلاف هؤلاء ولذلك لو طلب تسليم هؤلاء وجب تسلي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ب تسليم الصغيرة لم يجب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بذلت الصحيحة الاستمتاع بها دون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لها النفقة فكذلك هؤل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لك منعت مما يج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ن التمكين مما فيه ضرر فإن ادعت أن عليها ضررا في وطئه لضيق فرجها أو ق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هو أريت امرأة ثقة وعمل بقولها وإن ادعت عبالة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تنظر المرأة إليهما حال اجتماعهما لأنه موضع حاجة ويجوز ال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ة للحاجة و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الب الزوج بالدخول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لم نفسى حتى أ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ى كان ذلك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ته النفقة إلى أن يدفع إليها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للمرأة أن تمنع نفسها حتى تتسلم صداقها لأن تسليم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تسليم صداقها يفضي إلى أن يستوفى منفعتها المعقود عليها بالوطء ثم لا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ها الرجوع فيما استوفى منها بخلاف المبيع إذا تسلمه المشتر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سر بالثمن فإنه يمكنه الرجوع فيه فلهذا ألزمناه تسليم صداقها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ن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متنع من تسليم نفسها حتى تقبض صداقها لأنه إذا سلم إليها الصداق ثم امتن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 نفسها أمكن الرجوع فيه ف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امتنعت من تسليم نفسها لت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 فلها نفقتها لأنها امتنعت بحق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متنعت لصغر أو مرض 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أن امتناعها لمرض لمعنى من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غر وها هنا الامتناع لمعنى من جهة الزوج وهو منعه لما وجب ل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ذر الاستمتاع لصغر الزوج فإنه لا تسقط نفقتها عنه ولو تعذر لصغ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فرت زوجته بغير إذنه سقطت نفقتها عنه لأنها ناشز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 من منزله بغير إذنه وإن سافرت بإذنه في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لى نفقتها لأنها ساف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غله ومراده وإن كان في حاجة نفسها سقطت نفقتها لأنها فوتت التمكين لحظ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ء حاجتها فأشبه ما لو استنظرته قبل الدخول مدة فأنظرها إلا أن يكون مساف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كنا من استمتاعها فلا تسقط نفقتها لأنها لم تفوت التمكين فأشبهت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ة ويحتمل أن لا تسقط نف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عها لأنها مسافرة بإذنه 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سافرت في حاجته وسواء كان سفرها 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ج تطوع أو زيارة ولو أحرمت ب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 بغير إذنه سقطت نفقتها لأنها في معنى المسافرة وإن أحرمت به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فقة والصحيح أنها كالمسافرة لأنها بإحرامها مانعة له من التم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مسافرة لحاجة نفسها على ما ذكرناه وإن أحرمت بالحج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 في الوقت الواجب من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نفقة لأنها فعلت الواجب عليها ب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في وقته فلم تسقط نفقتها كما لو صامت رمضان وإن قدمت الإحرام على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ل الوقت خرج فيها من القول ما في المحرمة بحج التطوع لأنها فوتت عليه التم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ستغن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كفت فالقياس أنه كسفرها إن كان بغير إذنه فهي ناشز لخر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زل زوجها بغير إذنه فيما ليس بواجب بأصل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إذنه فلا نفق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الخرق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فقة وإن صامت رمضان لم تسقط نفقتها لأن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ق بأصل الشرع لا يملك منع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قط نفقتها كالصلاة ولأنه يكون ص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فيمتنع الاستمتاع لمعنى وج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تطوعا لم تسقط نفقتها لأ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عن قبضته ولم تأت بما يمنعه من الاستمتا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مكنه تفطيرها ووط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ذلك منها فمنعته سقطت نفقتها بامتناعها من التمكين الواجب وإن كان ص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ورا معلقا بوقت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فقة لأن أحمد نص على أنه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ا ويحتمل أنه إن كان نذرها قبل النكاح أو كان النذر بإذنه لم تسقط نفقت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جبا عليها بحق سابق على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اجب أذن في سببه وإن كان النذر في نك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ه فلا نفقة لها لأنها فوتت عليه حقه من الاستمتاع باختيارها بالنذر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ه الشر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دبها إليه وإن كان النذر مطلقا أو كان صوم كفارة ف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نفقة لأنها أدت الواجب بإذنه فأشبه ما لو صامت المعين في وق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ت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لها لأنها يمكنها تأخيره فإ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خى وحق الزوج على الفور وإن كان قضاء رمضان قبل ضيق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مضيقا مثل أن قرب رمضا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نفقتها لأنه واجب مضيق بأصل الشرع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 الرجل زوجته طلاقا لا يملك فيه الرجعة فلا 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فقة إلا أن تكون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الرجل إذا طلق امرأته طلاقا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أو بخلع أو بانت ب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حاملا فلها النفقة والسكنى بإجماع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كنوهن من حيث سكنتم من وجدكم ولا تضاروهن لتضيقوا عليهن وإن 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لات حمل فأنفقوا عليهن حتى يضعن 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أخبار فاطم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فقة لك إلا أن تكونى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مل ولده فيلزمه ال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 النفقة عليه إلا بالإنفاق عليها ف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جبت أجرة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حائلا فلا نفقة لها وفي السكنى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ذلك وهو قو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فقهاء المدينة السبعة ومالك والشافعي ل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لا سكنى لها ولا نفقة وهي ظاهر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لى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طاوس والحسن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 بن مهران وإسحاق وأبى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كثر الفقهاء العراق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سكنى والنفقة وبه قال ابن شبرمة واب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أبو حنيفة وأصحابه و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ى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عمر وابن مسعود ولأنها مطلقة فوجبت لها النفقة وا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عية ور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فاطمة بنت قيس بما روى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ع كتاب ربنا وسنة ن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أنكرته عائشة وسعيد بن المسيب وتأولو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ت فاطمة بنت قي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طلقها ألبتة وهو غائب فأرسل إليها وكيله بشعير فتسخط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نا من شيء فجاء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فقة ولا سكنى فأمرها أن تعتد في بيت أم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ى يا ابنة قيس إنما النفقة للمرأة على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له عليها الرجعة فإذا لم يكن له عليها الرجعة فلا نفقة ولا 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والحميدى وغيرهم قال ابن عبد البر من طريق الحجة وم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أحمد ابن حنبل ومن تابعه أصح وأحج لأنه ثبت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صا صريحا فأى شيء يعارض هذا إلا مثل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ن عن الله مراده‏؟‏ ولا شيء يدفع ذلك ومعلوم أنه أعلم بتأويل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كنو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حيث سكنتم من وجد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قه فقد خالفه عل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من واف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ة معهم ولو لم يخالفه أحد منهم لما قبل قوله المخالف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ح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ع كتاب ربنا وسنة نبينا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فإن أحمد 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لا ول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قبل في دين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وهذا أمر يرده الإجماع على قبول قول المرأة في الرواية فأى حجة في شيء يخا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ه السنة ويخالفه فيه علماء الصحابة قال إسماعيل بن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ن عمر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ع كتاب ربنا إلا لما هو موجود في كتاب الله و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أن لها النفقة إذا كانت حاملا 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 أولات حمل فأنف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ن حتى يضعن 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غير ذوات الحمل فلا يدل الكتاب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ن لا نفقة لهن لاشتراطه الحمل في الأمر بالإنفاق وقد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بإسنادهم عن ابن عباس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رق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المتلاعنين وقضى أن لا بيت لها عليه ولا 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ه محرمة عليه تحر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يله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ا سكنى ولا نفقة كالملاعنة أو كالأجنبية وفارقت الرج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سكنى والنفقة للآية والخبر والإجماع ولأنها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ا طلاقه وظهاره وإيل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لاعنة فلا سكنى لها ولا 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غير حامل ل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كانت حاملا فنفى حملها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تفى عنه أو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تفى ب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ش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فى بنفيه أو لم ي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لحقه نسبه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نى والنفقة لأن ذلك للحمل أو لها بسببه وهو 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مطلقة البائ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الحمل فأنفقت أمه وسكنت من غير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عت ثم استلحقه الملاعن 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ته النفقة وأجرة المسكن والرضاع لأنها فعلت ذلك على أنه لا أب له فإذا 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 لزم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به علي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لأجل الحمل نفقة الأقارب وهي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ضى الزمان فكيف ترجع عليه بما يسقط عن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نفقة للحامل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قط كنفقتها في الحياة وإن سلمنا أنها ل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 مصر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يتعلق بها حقها فلا تسقط بمضى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ف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عتدة من الوفاة فإن كانت حائلا فلا سكنى لها ولا نفق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قد زال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حاملا ففيها روايتان إحداهما لها السكنى و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حامل من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ها السكنى والنفقة كالمفارقة في الحياة والثان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نى لها ولا نفقة لأن المال قد صار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ة الحامل وسكناها إنما هو ل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أجله ولا يلزم ذلك الورثة لأنه إن كان للميت ميراث فنفقة الحمل من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 ميراث لم يلزم وارث الميت الإنفاق على حمل امرأته كما بعد 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جب نفقة الحمل للحامل من أجل الحمل أو ل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للحمل اختارها أبو بكر لأنها تجب بوجوده وتسقط عند انفصاله 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ه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لها من أجله لأنها تجب مع اليسار والإعسار فكانت له ك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ات ولأنها لا تسقط بمضى الز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نفقتها في حياته وللشافعي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تين وينبنى على هذا الاختلاف فروع منها أنها إذا كانت المطلقة الحامل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للحمل فنفقتها على سيدها لأنه ملك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على الزوج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ا عليه وإن كان الزوج عبدا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حمل فليس عليه نفقة لأنه لا 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ولد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النفقة عليه لما ذكرناه وإن كانت حاملا من نكاح فاس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ء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للحمل فعلى الزوج والواطئ لأنه ولده فلزمته نفق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وضع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مل فلا نفقة عليه لأنها ليست زوجة يجب الإنفاق علي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زت امرأة إنسان وهي 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للحمل لم تسقط نفقتها لأن نفقة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ط بنشوز أم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لا نفقة لها لأنها ناش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 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الزوج دفع نفقة الحامل المطلقة إليها يوما فيوما ، كم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نفقة الرجعية وقال الشافعي ، في أحد قو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دفعها إليها حتى تضع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مل غير متحقق ؛ ول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نا الميراث وهذا خلاف 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 أولات حم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نفقوا عليهن حتى يضعن حملهن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حكوم لها بالنفقة ،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ا إليها ، كالرجعية وما ذكره غير صحيح ؛ فإن الحمل يثبت بالأمارات ، و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 في النكاح ، والحد ، والقصاص ، وفسخ البيع في الجارية المبيعة ، و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في الزكاة ، ووجوب الدفع في الدية ، فهو كالمتحقق ، ولا يشبه هذا الميراث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يراث لا يثبت بمجرد الحمل ، فإنه يشترط له الوضع والاستهلال بعد الوضع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ذلك قبله ، ولأننا لا نعلم صفة الحمل وقدره ووجود شرط توريثه ،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، فإن النفقة تجب بمجرد الحمل ، ولا تختلف باختلافه ، فإذا ثبت هذا ،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ت الحمل فصدقها ، دفع إليها ، فإن كان حملا ، فقد استوفت حقها ، وإن با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حاملا ، رجع عليها ، سواء دفع إليها بحكم الحاكم أو بغيره ، وسواء شرط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أو لم يشترط ، و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والصحيح أنه يرجع ؛ لأنه دفعه على أنه واجب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ان أنه ليس بواجب ، استرجعه ، كما لو قضاها دينا ، فبان أنه لم يكن علي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نكر حملها ، نظر النساء الثقات ، فرجع إلى قولهن ، ويقبل قول المرأة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ن أهل الخبرة والعدالة ؛ لأنها شهادة على ما لا يطلع عليه الرجال ،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 ، وقد ثبت الأصل ب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النفقة على الزوج في النكاح الفاسد لأنه ليس بينهما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إن طلقها أو فرق بينهما قبل الوطء فلا ع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 الوطء ف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ولا نفقة لها ولا سكنى إن كانت حائلا لأنه إذا لم يجب ذلك قبل الت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ده أولى وإن كانت حاملا فعلى ما ذكرنا من قبل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فقة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 فلها ذلك قبل التفريق لأنه إذا وجب بعد الت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ه أولى ومتى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قبل مفارقتها أو بعدها لم يرجع عليها بشيء لأنه إن كان عالما بعدم الوجوب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طو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عالما فهو مفرط فلم يرجع به كما لو أنفق على أجنبية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دة من الوطء في غير نكا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طوءة بشبهة وغيرها إن كان يلحق الواطئ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فهي كالموطوءة في النكاح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ا يلحقه نسب ولدها كالزانى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ف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 كانت أو حائلا لأنه لا نكاح بينهما ولا بينهما ولد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العت المرأة زوجها وأبرأته من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ولا للولد حتى تفط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خالعته ولم تبرئه من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نفقة كما لو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وهي حامل لأن الحمل ولده فعليه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رأته من الحمل عوضا في الخ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سواء كان العوض كله أو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 في الخلع ويبرأ حتى تفطمه إذا كا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ه من نفقة الحمل وكفالة الولد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طلقت البراءة من نفقة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لته لأن البراءة المطلقة تنصرف إلى المدة التي تستحق المرأة العوض علي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دة الحمل والرضاع لأن المطلق إذا كان له 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ى العرف وإن اخت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لرضاع انصرف إلى حولين ل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صاله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ا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والدات يرضعن أولاد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ولين كاملين لمن أراد أن يتم الرضا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أرادا فصالا عن ترا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ما وتشاور فلا جناح علي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لا يجوز فصاله قبل العا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تراض منهما وتشاور وإن قدرا مدة البراءة بزمن الحمل أو ب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راه وهو أحسن لأنه أقطع ل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عد من اللبس والاشتباه ولو أبرأ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حمل انصرف ذلك إلى زمن الحمل قبل وضع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ح مخالع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ولد وهي للولد دونها لأنها في حكم المالك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هي القابض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ة لها المتصرف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في مدة الحمل هي الآكلة لها المنتفعة بها و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 هي أجر رضاع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آخذة لها المتصرفة فيها أيضا فصارت كم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ا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جعلها عوضا فأما النفقة الزائدة على هذا من كسوة الطفل ودهنه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ا يصح أن يعاوض به في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هو لها ولا هو في حكم ما هو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شز لا نفقة لها فإن كان لها منه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ا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نشوز معصيتها لزوجها فيما له عليها مما أوجبه له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ه من الارتف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خوذ من النشز وهو المكان المرتفع فكأن الناشز ارتفع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ت ناشزا فمتى امتنعت من فراشه أو خرجت من منزله بغير إذ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ت من الانتقال معه إلى مسك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السفر معه فلا نفقة لها ولا سك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منهم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أبو ثور وقا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النفقة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ا 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إلا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يحتج بأن نشوزها لا يسقط مهرها فكذلك نفقتها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إنما تجب في مقابلة تمك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ا لا تجب قبل تسليمها إلي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ا النفقة كان لها منعه التمكين فإذا منعته التمكين كان له منعها من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بل الدخول وتخالف المهر فإنه يجب بمجرد العقد ولذلك لو مات أحدهما قبل 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مهر دون النفقة فأما إذا كان له منها ولد فعليه نفقة ولده لأنها واج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حقه بمعصيتها كالكبير وعليه أن يعطيها إياها إذا كانت هي الحاض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عة له وكذلك أجر رضاعها يلزمه تسليمه إليها لأنه أجر ملكته عليه بالإ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مقابلة الاستمتاع فلا يزول بز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قطت نفقة المرأة بنشوزها فعادت عن النشوز والزوج 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ا لزوال المسقط لها ووجود التمكين المقتضى لها وإن كان غائبا لم تعد نف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ود التسليم بحض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ضور وكيله أو حكم الحاكم بالوجوب إذا مضى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ولو ارتدت امرأته سقطت نف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دت إلى الإسلام عادت نفقتها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ها لأن المرتدة إنما سقطت نفقتها بخروجها عن الإسلام فإذا عاد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المسقط فعادت النفقة وفي النش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النفقة بخروجها عن يده أو منع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مكين المستحق عليها ولا يزول ذلك إلا بعودها إلى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كينه من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ذلك في غيبته ولذلك لو بذلت تسليم نفسها قبل دخوله بها في حال غ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ق النفقة بمجرد البذل كذا ها هن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ن أحق بكفالة 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لة الطفل وحضانته واجبة لأنه يهلك ب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حفظه عن ال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ب الإنفاق عليه وإنجاؤه من المهالك ويتعلق بها حق لقر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ا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فل واستصحابا له فتعلق بها الحق ككفالة اللقيط ولا تثبت الحضانة 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وه لأنه لا يقدر عليها وهو محتاج إلى من يكفله فكيف يكف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اسق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وثوق به في أداء الواجب من الحضانة ولا حظ للولد في حضانته لأنه ينش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رقيق وبهذا قال عطاء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ر له ولد حر من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أحق به إلا أن تباع فت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أب أ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م مشفقة فأشبهت الحرة ولنا أنها لا تملك منافعها التي تحصل الكفال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مملوكة لسيدها فلم يكن لها حضانة كما لو بيعت ونقلت ولا تثبت لكافر على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سوار والعنبرى وقال ابن القاسم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تثبت له لما روى عن عبد الحميد بن جعفر عن أبيه عن جده رافع بن سن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ت امرأته أن تسلم ف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ى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يم أو شبهه وقال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تى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 نا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ى ناح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دعواها فمالت الصبية إلى أمها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دها فمالت إلى 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ولاية فلا تثبت لكافر عل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اية النكاح والمال ولأنها إذا لم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اسق فالكافر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رره أكثر فإنه يفتنه عن دينه ويخرجه ع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ليمه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يينه له وتربيته عليه وهذا أعظم الضرر والحضانة إنما تثبت 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شرع على وجه يكون فيه هلاكه وهلاك دينه فأما الحديث فقد روى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جه ولا يثبته أهل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سناده مقال قال ابن المنذر ويحتمل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ها تختار أباها بدعوته فكان ذلك خاصا في حقه فأ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حر فإن لم يكن بينه وبين سيده مهاي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ضانة له لأنه لا يقدر عليها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فعه مشتركة بينه وبين سيده وإن كان بينهما مهاي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قول أحمد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انة في أيامه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تجزأ فعليه النصف من كل شيء وهذا اختيار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ضانة له لأنه كالقن عنده وهذا أصل قد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أحق بكفالة الطفل والمع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زوجين إذا افترقا ولهما ولد طفل أو معتوه فأم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بكفالته إذا كملت الشرائط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 كان أو أنثى وهذا قول يحيى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ثور وإسحاق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خالفهم والأصل فيه ما روى عبد الله بن عمرو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 ابنى هذا كان بطنى له وعاء وثديى له س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رى له حواء وإن أ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لقنى وأراد أن ينزعه منى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حق ب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ك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يروى أن أبا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على عمر بن الخطاب بعا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ه أم عاص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ها وشمها ولطفها خير له منك روا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أقرب إليه وأشفق عليه ولا يشاركها في القرب إلا أ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مثل شف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ولى الحضانة بنفسه وإنما يدفعه إلى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 أولى به من امرأ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الأم من أهل الحضانة لفقدان الشروط التي ذكرنا في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معدومة وتنتقل إلى من يليها في الاستحقاق ولو كان الأبوا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ضانة انتقلت إلى من يليهما لأنهما كالمعد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ثبت الحضانة إلا على الطفل أو المع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بالغ الرش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ضانة عليه وإليه الخيرة في الإقامة عند من شاء من 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رجلا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راد بنفسه لاستغنائ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لا ينفرد عنهما ولا يقطع بر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جارية لم يكن لها الانفراد ولأبيها منعها منه لأنه لا يؤمن أن يدخل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فسدها ويلحق العار بها وب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ا أب فلوليها وأهلها من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لغ الغلام سبع سنين خير بين 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غلام إذا بلغ سبعا وليس بمعتوه خير بين أب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زعا فيه فمن اختاره منهما فهو أولى به قضى بذلك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شريح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ير لكن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قل ب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بنفسه ولبس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جى بنفسه فالأب أحق به وما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أ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ثغر وأما التخ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لأن الغلام لا قول له ولا يعرف حظه وربما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لعب عنده ويترك تأد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ه من شهواته فيؤدى إلى فساده ولأن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خير كمن دون السبع ولنا ما روى أبو 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غلاما بين أبيه و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الشافعي وفي لفظ عن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ت امرأة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وجى يريد أن يذهب با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قانى من بئر أبى عنبة وقد نفعنى فقال ل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وك وهذه أمك فخذ بيد أيهما 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إجماع الصحابة فروى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ما بين أبيه وأمه رواه سعيد وروى عن عمارة الجرم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نى على بين ع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ابن سبع أو ثمان وروى نحو ذلك عن أبى هريرة وهذه قصص في مظنة الشه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نكر فكانت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قديم في الحضانة لحق الولد فيقدم من هو أشف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ظ الولد عنده أكثر واعتبرنا الشفقة بمظنتها إذا لم يمكن اعتبارها ب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غلام حدا يعرب عن نفسه ويميز بين الإكرام وضده فمال إلى أحد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أرفق به وأشفق عليه فقدم بذلك وقيدناه بالسبع لأنها أول حال أمر الشر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خاطبته بالأمر بالصلاة ولأن الأم قدمت في حال ال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ته إلى حمله و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دمته لأنها أعرف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م به فإذا استغنى عن ذلك تساوى وال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بهم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ح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ختار أحدهما فسلم إليه ثم اختا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إليه فإ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الأول أعي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بدا كلما اختار أحدهما صار إليه لأنه اختيار 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ظ نفسه فاتبع ما يشت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تبع ما يشتهيه في المأكول والمشروب وقد يش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عند أحدهما في وقت وعند الآخر في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شتهى التسوية بينهما و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عنهما وإن خيرناه فلم يختر واحدا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ختارهما معا قدم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عة لأنه لا مزية لأحدهما على صاحبه ولا يمكن اجتماعهما على حض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القرعة فإذا قدم بها ثم اختا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إليه لأننا قدمنا اختياره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ول فعلى القرعة التي هي بدل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أب معدوما أو من غير أهل الحض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ر غيره من العص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خ والعم وابنه قام مقام الأب فيخير الغلام بين أمه وعصبته لأن عليا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خير عمارة الجرمى بين أمه وعمه ولأنه عص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أب وكذلك إن كانت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ومة أو من غير أهل الحضانة فسلم إلى الج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غلام بينها وبين أبيه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قامه من العصبات فإن كان الأبوان معد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 أهل الحضانة فسل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كأخته أو عمته أو خالته قامت مقام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خيير بينها وبين عصب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نى الذي ذكرناه في الأبوين فإن كان الأبوان رقيقين وليس له أحد من أق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ضانة لهما عليه ولا نفقة له عليهما ونفقته في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إلى من يحضنه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ير الغلام بشرطين أحدهما أن يكونا جميعا من أهل الحضان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هما من غير أهل الحض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المعدوم ويعين الآخ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معتوها فإن كان معتوها كان عند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ير لأن المعتوه بمنزلة 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بيرا ولذلك كانت الأم أحق بكفالة ولدها المعتوه بعد بلوغه ولو خير الص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ال عقله رد إلى الأم وبطل اختياره لأنه إنما خير حين اس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ل استقلاله بنفسه كانت الأم أولى لأنها أشفق عليه وأقوم بمصال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ال طفو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لغت الجارية سبع سنين فالأب أح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ير كالغلام لأن كل سن خير فيه الغلام خير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كسن البلوغ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أح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زوج أو تحيض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أحق بها حتى تزوج ويدخل بها الزوج لأنها لا حكم لاختيارها 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ادها فكانت الأم أح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بل السبع ولنا أن الغرض بالحضانة الحظ وال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ارية بعد السبع في الكون عند أبيها لأنها تحتاج إلى ح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ب أولى بذلك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تحتاج إلى من يحفظها ويصونها ولأنها إذا بلغت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بت الصلاحية ل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تزو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هي ابنة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خطب الجاري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ا لأنه وليها والمالك لتزويجها وهو أعلم بالكفا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در على البحث ف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على غيره ولا يصار إلى تخييرها لأن الشرع لم يرد ب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غلام لأنه لا يحتاج إلى الحفظ والتزويج كحاجتها إليه ولا على سن البلوغ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حينئذ معتبر في إ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كيلها وإقرارها واختي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ياس ما بعد السبع على ما قبلها لما ذكرنا في دلي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جارية عند الأم أو عند الأب فإنها تكون عنده ليلا ونه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أديبها وتخريجها في جوف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ليمها الغزل والطبخ وغيرهما ولا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إلى الإخراج منه ولا يمنع أحدهما من زيارتها عن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خلو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ها ولا يطيل ولا يتبسط لأن الفرقة بينهما تمنع تبسط أحدهما في منزل الآخ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 أحق بتمريضها في بيتها وإن كان الغلام عند الأم بعد السبع ل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كان عندها 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ه الأب نهارا ليسلمه في مكتب أو في صناعة لأن القصد 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وحظه فيما ذكرناه وإن كان عند الأب كان عنده ليلا ون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أمه لأن منعه من ذلك إغراء بالعقوق وقطيعة للرحم وإن مرض كانت الأم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ريضه في بيتها لأنه صار بالمرض ك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جة إلى من يقوم بأمره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أحق به كالصغير وإن مرض أحد الأبوين والولد عن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من عي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وره عند موته سواء كان ذكرا أو أنثى لأن المرض يمنع المريض من المشى إلى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شى ولده إليه أولى فأما في حال الصحة فإن الغلام يزور أمه لأنها عورة فست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 تزور ابنتها لأن كل واحدة منهما عورة تحتاج إلى صيانة وستر و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أولى لأن الأم قد تخرجت وع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أحد الأبوين السفر لحاجة ثم يعود والآخر مقيم فالم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الحضانة لأن في المسافرة بالولد إضرار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تقلا إلى بلد لي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كان الطريق مخوفا أو البلد الذي ينتقل إليه مخوفا فالمقيم أولى بالحضانة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به خطر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ختار الولد السفر في هذه الحال لم يجب إليه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يرا به وإن كان البلد الذي ينتقل إليه آمنا وطريقه آ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ب أحق به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قيم أو المنتقل إلا أن يكون بين البلدين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راهم الأب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نه فتكون الأم على حضانت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سفر دون مسافة القص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 الإقامة وهو قول بعض أصحاب الشافعي لأن ذلك في حكم الإقامة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هذا ولأن مراعاة الأب له ممكنة والمنصوص عن أحمد ما ذكرنا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أن البعد الذي يمنعه من رؤيته يمنعه من تأد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مه ومراعاة حال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ة القصر وبما ذكرناه من تقديم الأب عند افتراق الدار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شريح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نتقل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 أحق به وإن انتقلت الأ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لذي كان فيه أصل النكاح فهي 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تقلت إلى غيره فالأب أحق و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نتقلت من بلد إلى قرية فالأب أ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تقلت إلى بلد آخر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لأن في البلد يمكن تعليمه وتخريجه ولنا أنه اختلف مسكن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كما لو انتقلت من بلد إلى قرية أو إلى بلد لم يكن فيه أصل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 الأب في العادة هو الذي يقوم بتأديب ابنه وتخريجه وحفظ نسبه ف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ده ضاع فأشبه ما لو كان في قرية وإن انتقلا جميعا إلى بل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م 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ضانتها وكذلك إن أخذه الأب لافتراق البلدين ثم اجتمعا عادت إلى الأم حضان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أم ممن له الحضانة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قامها وغير الأب من عصبات الولد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عدمهما أو كونهما من غير أهل الحض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كن أم أو تزوجت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 الأب أ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ص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 إذا تزوجت سقطت حضانته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فظ عنه من أهل العلم قضى به شريح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أنها لا تسقط بالتزويج ونقل مهنا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ت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أخذ منه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ارية مثل الصب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جارية تكون م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سنين فظاهر هذا أنه لم يزل الحضانة عن الجارية لتزويج 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ال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ووجه ذلك ما روى أن عليا وجعفرا وزيد بن حارثة تنازعوا في حضانة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عمى وأنا أخذتها وقال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خي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بين زيد وحمزة وقال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عمى وعندى خالت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ها إلى جعفر 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حو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ها الحضانة وهي مزوجة والرواية الأولى هي الصحيحة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الع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ه ما لم تنك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إذا تزوجت اشتغلت حقوق الزوج عن الحض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ظ له ولأن منافعها تكون مملوكة لغيرها فأشبهت المملوكة فأما بنت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ها لخالتها لأن زوجها من أهل الحضانة ولأنه لا يساويه في الاستحقاق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رجح جعفر بأن امرأته من أهل الحض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 وعلى هذا متى كان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زوجة لرجل من أهل الحضانة كالجدة تكون متزوجة ل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 حضانت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ركها في الولادة والشفقة على الولد فأشبه الأم إذا كانت متزوجة للأب ولو تنا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ن في الحضانة وأحدهما متزوج ل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خالة فهو أحق لحديث بنت حمز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صبتين تسا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هما متزوج بمن هي من أهل الحضانة قدم بها لذلك وظاه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أن التزويج بأجنبى يسقط الحضانة بمجرد العقد وإن عرى عن الدخول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تسقط إلا بالدخول وهو قول مالك لأن به تشتغل عن الحض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 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حق به ما لم تنك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النكاح قبل الدخول ولأن بالعقد يملك منا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ق زوجها منعها من حضا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ل حقها كما لو 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 إذا عد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زوجت أو لم تكن من أهل الحضانة واجتمع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 و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 الأب أحق وبه قال أبو حنيفة والشافعي في الجديد وحكى ذلك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ثور وروى عن أحمد أن الأخت والخالة أحق من الأب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 أحق من أم الأب وهو قول الشافعي القديم لأنها تدلى بأم وأم الأب تدل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من يدلى ب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قديم أم الأم على أم الأب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ببنت حمزة لخالت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 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الأب جدة وارثة فقد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الة كأم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ها ولادة ووراثة فأشبهت أم الأم فأما الحديث ف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خالة حقا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نزاع فيه إنما النزاع في الترجيح عند ا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ى بأ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ولادة لها فيقدم عليها من له 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قدي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على الخالة فعلى هذا متى وجدت جدة وارثة فهي أولى ممن هو من غير عمودى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حال وإن علت درجتها لفضيلة الولادة والور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م أبى الأم فلا حضان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دلى بأبى الأم ولا حضانة له ولا من أد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جتمعت أم أم وأم 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 الأم أحق وإن علت درجتها لأ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دة وهي تدلى بالأم التي تقدم على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تقديمها عليها كتقديم الأ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عن أحمد أن أم الأب أحق وهو قياس قول الخرقي لأنه قدم خالة الأب على خ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وخالة الأب أخت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ة الأم أخت أمها فإذا قدم أخت أم الأب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ا تدلى بعصبة مع مساواتها للأخرى في الولادة فوجب تقد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قديم الأخت من الأب على الأخت من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دمت الأم على الأب لأنها 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ى الحضانة بنفسها فكذلك أمه فإنها أنثى تلى ب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ت من الأب أحق من الأخت من الأم وأحق من الخ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عدم من يستحق الحضانة من الآباء والأمهات وإن ع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ات وقدمن على سائر القرابات كالخالات والعمات وغيرهن لأنهن شاركن في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ن في الميراث ولأن العمات والخالات إنما يدلين بأخوة الآباء والأمهات ولا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مع ذى فرض ولا عصبة فالمدلى إلى نفس المكفول ويرثه أقرب وأ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 الأخوات من كان لأبوين لقوة قرابتها ثم من كان 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 كان لأم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هو ظاهر مذهب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من الأم أولى من الأخت من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ريج لأنها أدلت بالأم فقدمت على المدلية بالأب كأم الأ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ريج تقدم الخالة على الأخت من الأب لذلك ولأبى حنيفة 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خت من الأب أقوى في الميراث فقدمت كالأخت من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ها فإنها أقيمت مقام الأخت من الأبوين عند عدمها وتكون عصبة مع البنات وت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 الإدلاء لا يلزم لأن الأخت تدلى بنفسها لكونهما خلقا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لهما تعصيب فكانت أولى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ة الأب أحق من خالة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عدمت الأمهات والآباء وال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ت الحض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خالات ويقدمن على العمات نص عليه أحمد ويحتمل كلام الخرقي تقديم العمات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خالة الأب وهي أخت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خالة الأم وهي أخت أمها فيدل ذلك على تقديم 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على قرابة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ن يدلين بعصبة فقدمن كتقديم الأخت من الأب على الأ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الخرق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ة الأب أي الخالة من الأب تقد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ة من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قديم الأخت من الأب على الأخت من الأم لأن الخالات أخوات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رين في الاستحقاق والتقديم فيما بينهن مجرى الأخوات المفترقات وكذلك 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ت المفترقات فإن قلنا بتقديم الخا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قرضن فالعمات بعدهن وإن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قديم العمات فالخالات بع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دمن انتقلت إلى خالات الأب 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قول الآخر إلى خالات الأم وهل يقدم خالات الأب على عماته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ما ذكرنا في الخالات والعمات فأما عمات الأم فلا حضانة لهن لأ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ين بأبى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جل من ذوى الأرحام لا حضانة له ولا لمن أد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رجال من العصبات مدخل في الحض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هم الأب ثم الجد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إن علا ثم الأخ من ال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أخ من الأب ثم بنوهم وإن سفلوا على 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عمومة ثم بنوهم كذلك ثم عمومة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نوهم 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ضانة لغير الآباء والأجداد لأنهم لا معرفة لهم بالحضان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لاية بأنفسهم فلم يكن لهم حض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انب ولنا أن عليا وجعفرا اختص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ضانة ابنة حمزة فلم ينكر علي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ء الحضانة ولأ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ية وتعصيبا ب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ثبت لهم الحضانة كالأب والجد وفارق الأجانب فإنهم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قرابة ولا ش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جانب تساووا في عدم القرابة فليس واحد منهم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ديم من الآخر والعصبات لهم قرابة يمتازو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قهم بالحضانة أ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يراث بعد الآباء والأجداد ويقومون مقام الأب في التخيير للصبى بينه وبين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ما ممن له الحضانة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ون أحق بالجارية إذا بلغت سبعا إل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 فإن الجارية لا تسلم إليه إذا بلغت سبعا لأنه ليس بمحر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جال من ذوى الأرحام كال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 من الأم وأبى الأ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ضانة لهم مع وجود أحد من أهل الحضانة سواهم لأنه ليس بامرأة يت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انة ولا له قوة قرابة كالعصبات ولا حضانة إلا يدلى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 أبى الأم و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 وابنة الأخ من الأم لأنهن يدلين بمن لا حضا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تثبت للمد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مدلين به أولى فإن لم يكن هناك غيرهم ا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أول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رحما وقرابة يرثون بها عند عدم من هو أولى منهم كذلك الحضانة تكون لهم عند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أولى بها منهم والثاني لا حق لهم في الحض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قل الأمر إلى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ان الأولى فالأولى من أهل الحضانة عند اجتماع الرجال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الكل بها الأم ثم أمهاتها وإن ع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م منهن الأقرب فالأقرب لأنهن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دتهن متحققة فهي في معنى الأم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الأب وأمهاتها مقدمات على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فعلى هذه الرواية يكون الأب أولى بالتقديم لأنهن يدلي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أب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ثم أمهاته والأولى هي المشهورة عند أصحابنا وإن المقدم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هات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ثم أمه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جد ثم أمهاته ثم جد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هاته وإن كن غير وارث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ن يدلين بعصبة من أهل الحضانة بخلاف أم أبى الأم وحكى عن أحمد رواية أخ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من الأم والخالة أحق من الأب فتكون الأخت من الأبوين أحق منه ومنهما وم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بات والأولى هي المشهورة في المذهب فإذا انقرض الآباء والأمهات انتقلت الحض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خ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 الأخت من الأبوين ثم الأخت من الأب ثم الأخت من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على الأخ لأنها امرأة من أهل الحضانة فقدمت على من في درجتها من الرجال ك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على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أب على أبى الأب وكل جدة في درجة جد تقدم عليه لأنها ت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انة بنفسها والرجل لا يليها بنفسه وفيه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دم عليها لأنه 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الأول أولى وفي تقديم الأخت من الأبوين أو من الأب على الجد وجهان و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أ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خ للأبوين أولى ثم الأخ للأب ثم أبناؤ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ضانة للأخ ل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فإذا عدموا صارت الحضانة للخالات على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تيبهن فيها ك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ات ولا حضانة للأخوال فإذا عدمن صارت للعمات ويقدمن على الأع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وات على الإخوة ثم للعم للأبوين ثم للعم ل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ضانة للعم من الأ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اؤهما ثم إلى خالات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الخرقي وعلى القول الآخر إلى خالات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لى عمات الأب ولا حضانة لعمات الأم لأنهن يدلين بأبى الأم ولا حضانة 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شخصان أو أكثر من أهل الحضانة في د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ستحق منهم ب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ت الأم الحضانة مع استحقاقها لها ففيه وجهان أحدهما ت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ب لأن أمهاتها فرع عليها في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سقطت حقها سقط فرو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قل إلى أمها وهو أصح لأن الأب أبعد فلا تنتقل الحضانة إليه م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تنتقل إلى الأخت وكونهن فروعا لها لا يوجب سقوط حقوقهن ب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قط حقها لكونها من غير أهل الحضانة أو لتزوجها وهكذا الحكم في ال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قط حقه هل يسقط حق أمهاته‏؟‏ على وجهين وإن كانت أخت من أب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ت من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قطت الأخت من الأبوين حقها لم يسقط حق الأخت من الأب لأن استحقاق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فرع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ذ الولد من الأم إذا تزوجت ثم طلقت رجعت على 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إلا أن أبا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طلاق رج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د حقها لأن الزوجية قائمة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صلب النكاح ولنا أنها 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حقها من الحضانة كالبائن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زوج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د عزلها عن فراشه ولم يبق لها عليه 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غل وعقد سبب زوال نكاحها فأشبهت البائن في عدتها ويخرج عندنا مثل 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قبل الدخول مزيلا لحق الحضانة مع عدم القسم والشغل ب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قرابة تستحق بها الحضانة منع منها 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ق أو كف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نون أو صغر إذا زال 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عتق الرقيق وأسلم الكافر و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ل المجنون وبلغ الصغير عاد حقهم من الحضانة لأن سببها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ت لمانع فإذا زال المانع عاد الحق بالسبب السابق الم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وج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ت المرأة ، فلزوجها أن يمنعها من رضاع ولده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ضطر إليها ، ويخشى عليه 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للزوج منع امرأته من رضاع ولدها من غيره ، ومن 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غيرها ، إلا أن يضطر إليها ؛ لأن عقد النكاح يقتضي تمليك الزوج الاستمتاع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، من كل الجهات ، سوى أوقات الصلوات ، والرضاع يفوت عليه الاستمتاع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، فكان له المنع كالخروج من منزله فإن اضطر الولد ، بأن لا توجد مر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ا ، أو لا يقبل الولد الارتضاع من غيرها ، وجب التمكين من إرضاعه ؛ لأنه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، وحفظ لنفس ولدها ، فقدم على حق الزوج ، كتقديم المضطر على المالك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بالمالك مثل ضرور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ت إرضاع ولدها منه فكلام الخرقي يحتمل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عها من رضاعه لعموم لفظه وهو قول الشافعي لأنه يخل باستمتاعه منها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لد من غير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نعها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ت رضاع ولدها ب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فهي أحق به من غيرها سواء كانت في حبال الزوج أو 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والدات يرضعن أولادهن حولين كام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خبر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أمر وهو عام في كل والدة ولا يصح من أصحاب الشافعي حمله على المطلقات لأن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رزقهن وكسو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جيزون جعل ذلك أجر الرضاع ولا غيره وقولنا في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خل باستمتاع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إيفاء ح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ممتنعا ك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دينه بدفع ماله فيه واجب لا سيما إذا تعلق به حق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نه مع أمه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في الجمع بينها وبين ولدها وهذا الوجه ظاهر كلام ابن أبى موسى وهو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ى ي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جرت المرأة نفسها ل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ت صح النكاح ولم يملك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عها من الرضاع حتى تنقضى المدة لأن منافعها ملكت بعقد 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كاحه فأشبه ما لو اشترى أمة مستأجرة أو دارا مشغولة فإن نام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ا فللزوج الاستمتاع وليس لولى الصبى منعه وبهذا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طؤها إلا برضاء الولى لأن ذلك ينقص اللب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وطء الزوج مستحق ب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بأمر مشكوك فيه كما لو أذن الو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جوز له الوطء مع إذن ال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مع عدمه لأنه ليس للولى الإذن فيما يضر الصبى ويسقط حق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جرت المرأة المزوجة نفسها ل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زوجها جاز ولزم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ق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عنهما وإن أجرتها بغير إذن الزوج لم يصح لما يتض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يت حق زوجها وهذا أحد الوجهين لأصحاب الشافعي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تناول مح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نكاح لكن للزوج فسخه لأنه يفوت به الاستمتاع ويختل ولنا أنه عقد يفوت ب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بت له الحق بعقد 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إجارة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أب أن يسترضع لولده إلا أن تشاء الأم أن تر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ة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أحق به من غيرها سواء كانت في حبال الزوج أو 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ضاع الولد على الأب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إجبار أمه على رضاعه دن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و شريفة سواء كانت في حبال الزوج أو مطلقة ولا نعلم في عدم إجباره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فارقة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ت مع الزوج فكذلك عندنا وبه ي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قال ابن أبى ليلى و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جبارها على رض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ى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ة عن ما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والدات يرضعن أولاد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ولين كاملين لمن أراد أن يتم الرضا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 مالك أنها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فة لم تجر عادة مثلها بالرضاع لولدها لم تج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من ترض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أجبرت عليه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تعاسرتم فسترضع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ختلفا فقد تعا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جبار على الرضاع لا يخلو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حق الولد أو لحق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هما لا يجوز أن يكون لحق الزوج فإنه 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بارها على رضاع ولده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خدمته فيما يختص به ولا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الولد فإن ذلك لو كان له للزمها بعد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ما يلزم الوالد ل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الأب على الخصوص ك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بعد الفرقة ولا يجوز أن يكون لهما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اسبة فيه لا يثبت الحكم بانضمام بعضه إلى بعض ولأنه لو كان لهما لثبت الحك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محمولة على حال الإنفاق وعدم التعا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أم إذا طلبت إرضاعه بأجر مثلها فهي أحق به سواء كانت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ة أو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وجد الأب مرضعة متبرعة أو لم يجد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في حبال الزوج فلزوجها منعها من إرضاعه لأنه يفوت حق الاستمتاع بها 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ن وإن استأجرها على رض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 المنافع حق له فلا يجوز أن يست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 هو أو بعضه حق له وإن أرضعت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ا أجر المثل‏؟‏ على وجه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طلقة فطلبت أجر المثل فأراد انتزاعه منها ليسلمه إلى من ترضعه بأجر المث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ذلك وإن وجد متبرعة أو من ترضعه بدون أج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نتز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ظاهر المذهب لأنه لا يلزمه التزام المؤنة مع دفع حاجة الولد بدون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بت الأجر لم يلزم الأب بذله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قط حقها من الحض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تى المرضعة ترضعه عندها لأنه أمكن الجمع بين الحقين فلم يجز الإخلال ب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ول ما تقدم وعلى جواز الاستئ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قد إجارة يجوز من غير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ذن فيه فجاز مع الزوج كإجارة نفسها للخياطة أو الخدم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ة له غير صحيح فإنه لو ملك منفعة الحض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لك إجبارها عليها ولم تجز 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لغيره بإذنه ولكانت الأجر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متنع إجارة نفسها لأجنبى بغير 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تفويت الاستمتاع في بعض الأوقات ولهذا جازت بإذنه وإذا استأ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ا في إجارة نفسها فصح كما يصح من الأجنبى وأما الدليل على وجوب تقديم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بت أجر مثلها على المتبرعة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والدات يرضعن أولاد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ولين كاملين لمن أراد أن يتم الرضاعة وعلى المولود له رزقهن وكسوت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أرضعن لكم فآتو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جور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م أحنى وأش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ها أمرأ من لبن غيرها فكانت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 غيرها كما لو طلبت الأجنبية رضاعه بأجر مثلها ولأن في رضاع غيرها تفويتا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من الحض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ضرارا بالولد ولا يجوز تفويت حق الحضانة الواجب والإ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د لغرض إسقاط حق أوجبه الله تعالى على الأب وقول أبى حنيفة يفضي إلى تفويت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ن لب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و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 في إرضاعه لبنها فلم يجز ذلك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عت برضاعه فأما إن طلبت الأم أكثر من أج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الأب من ترضعه ب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أو متبرعة جاز انتزاعه منها لأنها أسقطت حقها باشتطا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بها ما 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في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ترضع له أخ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د مرضعة إلا بمث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فالأم أحق لأنهما تساوتا في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الأم أحق كما لو طلبت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أج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ت ذات الزوج الأجنبى إرضاع ولدها بأجرة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حقها وكانت أحق به من غيرها لأن الأم إنما منعت من الإرضاع لحق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يه زال المانع فصارت كغير ذات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عها الزوج سقط حقها لتعذر وص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ضعت المرأة ولدها وهي في حبال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جت إلى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لزم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على المولود له رزقهن وكسوتهن بال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ق عليه قدر كفايتها فإذا زادت حا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كفايت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نفقة المملو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لاك المملوكين أن ينفقوا عليهم ويكس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نفقة المملوكين على ملاكهم ثابتة بالسنة والإجماع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نة فما روى أبو ذ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ا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م الله تحت أيديكم فمن كان أخوه تحت يده فليطعمه مما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ب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لبس ولا تكلفوهم ما يغلبهم فإن كلفتموهم فأعين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ملوك طعامه وكسوته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ف من العمل ما لا يط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علماء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المملوك على سيده ولأنه لا بد له من 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فعه لسيده وهو أخص النا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نفقت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هيمته والواجب من ذلك قدر كفايته من غالب قوت البلد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 سيده أ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فوقه وأدم مثله بالمعروف ل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ملوك طعامه وكسوته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أن يطعمه من جنس طعام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عمه مما يأك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نا بين الخبرين وحملنا خبر أبى هريرة على الإ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خبر أبى ذر على الاستحباب والسيد مخير بين أن يجعل نفقته من كسبه إ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وبين أن ينفق عليه من ماله ويأخذ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جعله برسم خدمته لأن الكل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 نفقته في كسبه فكانت وفق 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 إليها وإن فضل من الكسب شيء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 عوز فعلى سيده تمامها وأما الكسوة فبالمعروف من غالب ال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ثال العبد في ذلك البلد الذي هو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يلبسه من لباسه 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بسه مما يلب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ساوى بين عبيده الذكور في الكس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طعام وبين إمائه إن كن للخدمة أو الاستمتاع وإن كان فيهن من هو للخ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للاستمتاع فلا بأس بزيادة من يزيدها للاستمتاع في الكسوة لأن ذلك حكم 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غرضه تحميل من يزيدها للاست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خاد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لى أحدهم طعامه استحب له أن يجلسه معه ف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حب أن يطعمه منه ولو لقمة أو لقمتين لما روى أبو 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فى أحدكم خادمه ط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ه ودخانه فليدعه وليجلسه فإن 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وغ له اللقمة واللقم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عنى ترويغ اللقمة غمسها في الم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سم وترويته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فعها إليه ولأنه يشتهيه لحضوره فيه وتوليه إياه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ضر القسمة أولوا القربى واليتامى والمساكين فارزقوهم 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فس الحاضر تتوق ما لا تتوق نفس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لفه من العمل ما لا يطيق وهو ما يشق عليه ويقرب من العجز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أبى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يضر به ويؤذيه وهو ممنوع من الإضر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ر المملوك على المخارجة ومعناه أن يضرب عليه خراجا معل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ضل للعبد لأن ذلك عقد بينهما فلا يجبر عليه كالكتابة وإن طلب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ه السيد لم يجبر عليه أيضا لما ذكرنا فإن اتفقا على ذلك جاز لما 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ا ظبية حج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مواليه أن يخف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من 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ثير من الصحابة يضربون على رقيقهم خراجا فروى أن الزبي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لف مملوك على كل واحد منهم كل يوم درهم وجاء أبو لؤلؤة أمير المؤمني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أن يسأل المغيرة بن شعبة يخفف عنه من خراجه ثم ينتظر فإن كا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فجعل عليه بقدر ما يفضل من كسبه عن نفقته وخراج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إن لهما به ن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بد يحرص على ال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فضل معه شيء يزيده في نفقته ويتسع به وإن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كثر من كسبه بعد نفقته لم يجز وكذلك إن كلف من لا كسب له الم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عن عثمان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لفوا الصغير الكسب فإنكم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تموه الكسب سرق ولا تكلفوا المرأة غير ذات الصنعة فإنكم متى كلفتموها الكسب كس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رجها ولأنه متى كلف غير ذى الكسب خرا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فه ما يغلبه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لفوهم ما يغلب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حمله ذلك على أن يأتى ب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فلم يكن للسيد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رض 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من أو عمى أو انقطع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به والإنفاق عليه لأن نفقته تجب بالملك ولهذا تجب مع ال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ك باق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ى والزمانة فتجب نفقته معهما مع عموم النصوص المذكورة في أول 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زوج المملوك إذا احتاج إ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يجب على السيد إعفاف مملو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ب ذلك وهو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الشافعي و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ر عليه لأن فيه ضررا عليه وليس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ه ال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ر عليه كإطعام الحلواء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كحوا الأيامى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صالحين من عبادكم وإم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يقتضي الوجوب ولا يجب إ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وروى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جارية فلم ي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بد فلم يزوجه فما صنعا من شيء كان على السيد ولولا وجوب إعفافهما لما لحق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ثم بفع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كلف محجور عليه دعا إلى تزوي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إجابته كالمح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لسفه ولأن النكاح مما تدعو إليه الحاجة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ضرر بفواته فأجب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حلواء إذا ثبت هذا فالسيد مخير بين تزويجه أو تمليكه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سراها وله أن يزوجه أمته لأن نكاح الأمة مباح للعبد من غير شرط ول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ه إلا عند طلبه لأن هذا مما يختلف الن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اجة إليه ولا ت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ه إلا بطلبه ولا يجوز تزويجه إلا باختياره فإن إجبار العبد الكبير على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ائز فأما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سيد مخير بين تزويجها إذا طلبت ذلك وبين أن يستمت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نيها باستمتاعه عن غيره لأن المقصود قضاء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 ضرر الشهوة وذلك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هما فلم يتع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لعبد زوجة فعلى سيده تمكينه من الاستمتاع بها ليل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في النكاح إذن في الاستمتاع المعتاد والعادة جارية بذلك ليلا وعليه نفقة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على بيعه إذا طلب المملوك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سيد إذا امتنع مما يجب للعبد عليه من نفقة أو كسو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 فطلب العبد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سيده عليه سواء كان امتناع السيد من ذلك لعجز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 قدرته عليه لأن بقاء ملكه عليه مع الإخلال بسد خلاته إضرار به وإزالة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إزالته ولذلك أبحنا للمرأة فسخ النكاح عند عجز زوجها عن ال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ا وقد روي في بعض الحديث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ني وإلا فبعني وامرأتك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ني أو طلق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بمفه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سيد متى وفي بحقوق عبده فطلب العبد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ر السيد عليه و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ل ل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اعت الممل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كسوها مما يلبس ويطعمها مما يأكل قال لا تباع وإن أكثرت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اج إلى زوج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ني وقال عطاء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د يحسن إليه سيد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عه لأن الملك للسيد والح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ر على إزالته من غير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د كما لا يجبر على طلاق زوجته مع القيام بما يجب لها ولا على بيع بهيم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فا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نفقة مكا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أن المكاتب لا تلزم سيده نفقته لأن الكتابة عقد أوجب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إكساب نفسه ومنافعه ومنع السيد من التصرف فيهما فلا يملك استخد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ته ولا إعارته ولا أخذ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ش الجناية عليه ولا يلزمه أداء أرش جن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كما لو باعه أو أعتقه فإذا 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رقيقا قنا وعاد إلي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ه وأكس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ت عليه نفقته كما لو اشتراه بعد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سترضع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ولدها إلا أن يكون فيها فضل عن ريه أما إذا أراد استرضاع 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كونه لا يفضل عنه فليس له ذلك لأن فيه إضرارا بولدها لنقص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يته وصرف اللبن المخلوق لولدها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حاجته إليه فلم يجز كما لو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قص الكبير من كفايته ومؤنته فإن كان فيها فضل عن ري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غنى عنه الولد فكان له استي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اضل من كسبها عن مؤنتها أو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لدها وبقي 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هن ا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عليه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من راهنه له غن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غرمه ونفقته من غ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لك للر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اؤه له فكانت عليه نفقته ك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وقد ذكرت هذه المسألة في باب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ب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ن جاء به إلى سيده ما أن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كذلك لأن نفقة العبد على سيده وقد قام الذي جاء به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في أداء الواجب عليه فرجع 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ذن ل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لأنه متبرع بإنفاق لم يجب عليه ولنا أنه أدى عنه ما وجب عليه عند تعذر أد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رجع ب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دى الحاكم عن الممتنع من الإنفاق على امرأته 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النفقة ويتخرج أن لا يرجع بشيء بناء على الرواية الأخرى في من أن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هن الذي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وديعة أو الجمال إذا هرب الجمال وتركها مع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أديب عبده وأمته إذا أذنبا بالتوب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ب الخفيف كما يؤ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وامرأته في النش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ضربه على غير ذنب ولا ضربه ضربا مبرحا وإن أ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طمه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مقرن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رأيتني سابع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نا إلا خاد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طمها أحدنا ف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تاقها فأعتق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أبي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ضرب غلاما لي فإذا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لف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با مسعود اعلم أبا مسعود فالت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با مسعود أن الله أقدر عليك منك على هذا الغ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ك بهيمة لزمه القيا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فاق عليها ما تحتاج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فها أو إقامة من يرعاها ل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بت امرأة في هرة حبستها حتى ماتت جوعا فلا هي أطعمتها ولا هي أرسلتها ت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اش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إن امتنع من الإنفاق عليها أجبر على ذلك فإن أبى أو 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 على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بحها إن كانت مما يذبح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ره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أمره كما يأمره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هاه عن المنكر لأن البهيمة لا يثبت لها 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حكم ألا ترى أنه لا تصح منها الخصومة ولا ينصب عنها خ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ك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جر ولنا أنها نفقة حيوان واجبة عليه فكان للسلطان إجبار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فقة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نفقة الشجر والزرع فإنها لا تجب فإن عجز عن الإ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من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ما يباع العبد إذا طلب البيع عند إعسار سيده ب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فسخ نكاح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سر بنفقة امرأته وإن عطبت البهيمة فلم ينتفع بها فإن كانت مما يؤكل خير بين ذب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فا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ما لا يؤكل أجبر على الإنقاق عليها كالعبد الز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ه فيما مضى ولا يجوز أن يحمل البهيمة ما لا تطيق لأنها في معنى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من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 العبد ما لا يطيق ولأن فيه تعذ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يوان الذي له حرمة في نفسه وإضرار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غير جائز ولا يحلب من لب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ضل عن كفاية ولدها لأن كفايته واجبة على مالكه ولبن أمه مخلوق له فأشبه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64,7,7)" TargetMode="External"/><Relationship Id="rId4" Type="http://schemas.openxmlformats.org/officeDocument/2006/relationships/hyperlink" Target="javascript:openquran(12,26,26)" TargetMode="External"/><Relationship Id="rId5" Type="http://schemas.openxmlformats.org/officeDocument/2006/relationships/hyperlink" Target="javascript:openquran(32,50,50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292#TOP#TOP" TargetMode="External"/><Relationship Id="rId8" Type="http://schemas.openxmlformats.org/officeDocument/2006/relationships/hyperlink" Target="javascript:openquran(1,233,233)" TargetMode="External"/><Relationship Id="rId9" Type="http://schemas.openxmlformats.org/officeDocument/2006/relationships/hyperlink" Target="javascript:openquran(64,7,7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292#TOP#TOP" TargetMode="External"/><Relationship Id="rId12" Type="http://schemas.openxmlformats.org/officeDocument/2006/relationships/hyperlink" Target="javascript:openquran(4,89,89)" TargetMode="External"/><Relationship Id="rId13" Type="http://schemas.openxmlformats.org/officeDocument/2006/relationships/hyperlink" Target="javascript:openquran(1,233,233)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292#TOP#TOP" TargetMode="External"/><Relationship Id="rId16" Type="http://schemas.openxmlformats.org/officeDocument/2006/relationships/hyperlink" Target="javascript:openquran(4,89,89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292#TOP#TOP" TargetMode="External"/><Relationship Id="rId19" Type="http://schemas.openxmlformats.org/officeDocument/2006/relationships/hyperlink" Target="javascript:openquran(64,7,7)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292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292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292#TOP#TOP" TargetMode="External"/><Relationship Id="rId26" Type="http://schemas.openxmlformats.org/officeDocument/2006/relationships/hyperlink" Target="javascript:openquran(1,233,233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292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292#TOP#TOP" TargetMode="External"/><Relationship Id="rId31" Type="http://schemas.openxmlformats.org/officeDocument/2006/relationships/hyperlink" Target="javascript:openquran(64,6,6)" TargetMode="External"/><Relationship Id="rId32" Type="http://schemas.openxmlformats.org/officeDocument/2006/relationships/hyperlink" Target="javascript:openquran(3,19,19)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292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292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292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292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292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292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292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292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292#TOP#TOP" TargetMode="External"/><Relationship Id="rId51" Type="http://schemas.openxmlformats.org/officeDocument/2006/relationships/hyperlink" Target="javascript:openquran(1,229,229)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292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292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292#TOP#TOP" TargetMode="External"/><Relationship Id="rId58" Type="http://schemas.openxmlformats.org/officeDocument/2006/relationships/hyperlink" Target="javascript:openquran(1,280,280)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292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292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292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292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292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292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292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292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292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292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292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292#TOP#TOP" TargetMode="External"/><Relationship Id="rId83" Type="http://schemas.openxmlformats.org/officeDocument/2006/relationships/hyperlink" Target="javascript:openquran(64,6,6)" TargetMode="External"/><Relationship Id="rId84" Type="http://schemas.openxmlformats.org/officeDocument/2006/relationships/hyperlink" Target="javascript:openquran(1,233,233)" TargetMode="External"/><Relationship Id="rId85" Type="http://schemas.openxmlformats.org/officeDocument/2006/relationships/hyperlink" Target="javascript:openquran(16,23,23)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292#TOP#TOP" TargetMode="External"/><Relationship Id="rId88" Type="http://schemas.openxmlformats.org/officeDocument/2006/relationships/hyperlink" Target="javascript:openquran(1,233,233)" TargetMode="External"/><Relationship Id="rId89" Type="http://schemas.openxmlformats.org/officeDocument/2006/relationships/hyperlink" Target="javascript:openquran(3,11,11)" TargetMode="External"/><Relationship Id="rId90" Type="http://schemas.openxmlformats.org/officeDocument/2006/relationships/hyperlink" Target="javascript:openquran(21,78,78)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292#TOP#TOP" TargetMode="External"/><Relationship Id="rId93" Type="http://schemas.openxmlformats.org/officeDocument/2006/relationships/hyperlink" Target="javascript:openquran(1,233,233)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292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292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292#TOP#TOP" TargetMode="External"/><Relationship Id="rId100" Type="http://schemas.openxmlformats.org/officeDocument/2006/relationships/hyperlink" Target="javascript:openquran(64,6,6)" TargetMode="External"/><Relationship Id="rId101" Type="http://schemas.openxmlformats.org/officeDocument/2006/relationships/hyperlink" Target="javascript:openquran(1,233,233)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292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292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292#TOP#TOP" TargetMode="External"/><Relationship Id="rId108" Type="http://schemas.openxmlformats.org/officeDocument/2006/relationships/hyperlink" Target="javascript:openquran(32,5,5)" TargetMode="External"/><Relationship Id="rId109" Type="http://schemas.openxmlformats.org/officeDocument/2006/relationships/hyperlink" Target="javascript:openquran(1,233,233)" TargetMode="External"/><Relationship Id="rId110" Type="http://schemas.openxmlformats.org/officeDocument/2006/relationships/hyperlink" Target="javascript:openquran(1,233,233)" TargetMode="External"/><Relationship Id="rId111" Type="http://schemas.openxmlformats.org/officeDocument/2006/relationships/hyperlink" Target="javascript:openquran(1,233,233)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293#TOP#TOP" TargetMode="External"/><Relationship Id="rId114" Type="http://schemas.openxmlformats.org/officeDocument/2006/relationships/hyperlink" Target="javascript:openquran(1,233,233)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308&amp;CID=293#TOP#TOP" TargetMode="External"/><Relationship Id="rId117" Type="http://schemas.openxmlformats.org/officeDocument/2006/relationships/hyperlink" Target="javascript:openquran(1,233,233)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293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293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293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293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293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293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293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293#TOP#TOP" TargetMode="External"/><Relationship Id="rId134" Type="http://schemas.openxmlformats.org/officeDocument/2006/relationships/hyperlink" Target="javascript:openquran(1,233,233)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308&amp;CID=293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308&amp;CID=293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293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293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293#TOP#TOP" TargetMode="External"/><Relationship Id="rId145" Type="http://schemas.openxmlformats.org/officeDocument/2006/relationships/hyperlink" Target="javascript:openquran(64,6,6)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308&amp;CID=293#TOP#TOP" TargetMode="External"/><Relationship Id="rId148" Type="http://schemas.openxmlformats.org/officeDocument/2006/relationships/hyperlink" Target="javascript:openquran(64,6,6)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308&amp;CID=293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feqh/viewchp.asp?BID=308&amp;CID=293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feqh/viewchp.asp?BID=308&amp;CID=293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308&amp;CID=293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308&amp;CID=293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308&amp;CID=293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294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308&amp;CID=294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294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308&amp;CID=294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308&amp;CID=294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al-eman.com/feqh/viewchp.asp?BID=308&amp;CID=294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al-eman.com/feqh/viewchp.asp?BID=308&amp;CID=294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feqh/viewchp.asp?BID=308&amp;CID=294#TOP#TOP" TargetMode="External"/><Relationship Id="rId177" Type="http://schemas.openxmlformats.org/officeDocument/2006/relationships/hyperlink" Target="javascript:openquran(64,6,6)" TargetMode="External"/><Relationship Id="rId178" Type="http://schemas.openxmlformats.org/officeDocument/2006/relationships/hyperlink" Target="javascript:openquran(64,6,6)" TargetMode="External"/><Relationship Id="rId179" Type="http://schemas.openxmlformats.org/officeDocument/2006/relationships/hyperlink" Target="javascript:openquran(64,6,6)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feqh/viewchp.asp?BID=308&amp;CID=294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294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294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294#TOP#TOP" TargetMode="External"/><Relationship Id="rId188" Type="http://schemas.openxmlformats.org/officeDocument/2006/relationships/hyperlink" Target="javascript:openquran(64,6,6)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feqh/viewchp.asp?BID=308&amp;CID=294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feqh/viewchp.asp?BID=308&amp;CID=294#TOP#TOP" TargetMode="External"/><Relationship Id="rId193" Type="http://schemas.openxmlformats.org/officeDocument/2006/relationships/hyperlink" Target="javascript:openquran(30,14,14)" TargetMode="External"/><Relationship Id="rId194" Type="http://schemas.openxmlformats.org/officeDocument/2006/relationships/hyperlink" Target="javascript:openquran(1,233,233)" TargetMode="External"/><Relationship Id="rId195" Type="http://schemas.openxmlformats.org/officeDocument/2006/relationships/hyperlink" Target="javascript:openquran(1,233,233)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www.al-eman.com/feqh/viewchp.asp?BID=308&amp;CID=294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www.al-eman.com/feqh/viewchp.asp?BID=308&amp;CID=294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www.al-eman.com/feqh/viewchp.asp?BID=308&amp;CID=294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feqh/viewchp.asp?BID=308&amp;CID=294#TOP#TOP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feqh/viewchp.asp?BID=308&amp;CID=294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feqh/viewchp.asp?BID=308&amp;CID=294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www.al-eman.com/feqh/viewchp.asp?BID=308&amp;CID=295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l-eman.com/feqh/viewchp.asp?BID=308&amp;CID=295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www.al-eman.com/feqh/viewchp.asp?BID=308&amp;CID=295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al-eman.com/feqh/viewchp.asp?BID=308&amp;CID=295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www.al-eman.com/feqh/viewchp.asp?BID=308&amp;CID=295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al-eman.com/feqh/viewchp.asp?BID=308&amp;CID=295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al-eman.com/feqh/viewchp.asp?BID=308&amp;CID=295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feqh/viewchp.asp?BID=308&amp;CID=295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al-eman.com/feqh/viewchp.asp?BID=308&amp;CID=295#TOP#TO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www.al-eman.com/feqh/viewchp.asp?BID=308&amp;CID=295#TOP#TOP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www.al-eman.com/feqh/viewchp.asp?BID=308&amp;CID=295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www.al-eman.com/feqh/viewchp.asp?BID=308&amp;CID=295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www.al-eman.com/feqh/viewchp.asp?BID=308&amp;CID=295#TOP#TOP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www.al-eman.com/feqh/viewchp.asp?BID=308&amp;CID=295#TOP#TOP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www.al-eman.com/feqh/viewchp.asp?BID=308&amp;CID=295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al-eman.com/feqh/viewchp.asp?BID=308&amp;CID=295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al-eman.com/feqh/viewchp.asp?BID=308&amp;CID=296#TOP#TOP" TargetMode="External"/><Relationship Id="rId242" Type="http://schemas.openxmlformats.org/officeDocument/2006/relationships/image" Target="media/image1.png"/><Relationship Id="rId243" Type="http://schemas.openxmlformats.org/officeDocument/2006/relationships/hyperlink" Target="http://www.al-eman.com/feqh/viewchp.asp?BID=308&amp;CID=296#TOP#TOP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www.al-eman.com/feqh/viewchp.asp?BID=308&amp;CID=296#TOP#TOP" TargetMode="External"/><Relationship Id="rId246" Type="http://schemas.openxmlformats.org/officeDocument/2006/relationships/hyperlink" Target="javascript:openquran(1,233,233)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feqh/viewchp.asp?BID=308&amp;CID=296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feqh/viewchp.asp?BID=308&amp;CID=296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feqh/viewchp.asp?BID=308&amp;CID=296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al-eman.com/feqh/viewchp.asp?BID=308&amp;CID=296#TOP#TOP" TargetMode="External"/><Relationship Id="rId255" Type="http://schemas.openxmlformats.org/officeDocument/2006/relationships/hyperlink" Target="javascript:openquran(1,233,233)" TargetMode="External"/><Relationship Id="rId256" Type="http://schemas.openxmlformats.org/officeDocument/2006/relationships/hyperlink" Target="javascript:openquran(64,6,6)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www.al-eman.com/feqh/viewchp.asp?BID=308&amp;CID=296#TOP#TOP" TargetMode="External"/><Relationship Id="rId259" Type="http://schemas.openxmlformats.org/officeDocument/2006/relationships/hyperlink" Target="javascript:openquran(1,233,233)" TargetMode="External"/><Relationship Id="rId260" Type="http://schemas.openxmlformats.org/officeDocument/2006/relationships/hyperlink" Target="javascript:openquran(64,6,6)" TargetMode="External"/><Relationship Id="rId261" Type="http://schemas.openxmlformats.org/officeDocument/2006/relationships/hyperlink" Target="javascript:openquran(64,6,6)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www.al-eman.com/feqh/viewchp.asp?BID=308&amp;CID=296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www.al-eman.com/feqh/viewchp.asp?BID=308&amp;CID=296#TOP#TOP" TargetMode="External"/><Relationship Id="rId266" Type="http://schemas.openxmlformats.org/officeDocument/2006/relationships/hyperlink" Target="javascript:openquran(1,233,233)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296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296#TOP#TOP" TargetMode="External"/><Relationship Id="rId271" Type="http://schemas.openxmlformats.org/officeDocument/2006/relationships/hyperlink" Target="javascript:openquran(3,8,8)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www.al-eman.com/feqh/viewchp.asp?BID=308&amp;CID=296#TOP#TOP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www.al-eman.com/feqh/viewchp.asp?BID=308&amp;CID=296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www.al-eman.com/feqh/viewchp.asp?BID=308&amp;CID=296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www.al-eman.com/feqh/viewchp.asp?BID=308&amp;CID=296#TOP#TOP" TargetMode="External"/><Relationship Id="rId280" Type="http://schemas.openxmlformats.org/officeDocument/2006/relationships/hyperlink" Target="javascript:openquran(23,32,32)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308&amp;CID=296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feqh/viewchp.asp?BID=308&amp;CID=296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308&amp;CID=296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308&amp;CID=296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308&amp;CID=296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308&amp;CID=296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feqh/viewchp.asp?BID=308&amp;CID=296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feqh/viewchp.asp?BID=308&amp;CID=296#TOP#TOP" TargetMode="External"/><Relationship Id="rId297" Type="http://schemas.openxmlformats.org/officeDocument/2006/relationships/numbering" Target="numbering.xml"/><Relationship Id="rId298" Type="http://schemas.openxmlformats.org/officeDocument/2006/relationships/fontTable" Target="fontTable.xml"/><Relationship Id="rId2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3:35:00Z</dcterms:created>
  <dc:creator>Wael Salah</dc:creator>
  <dc:description/>
  <dc:language>en-US</dc:language>
  <cp:lastModifiedBy>Wael Salah</cp:lastModifiedBy>
  <dcterms:modified xsi:type="dcterms:W3CDTF">2003-06-18T13:38:00Z</dcterms:modified>
  <cp:revision>12</cp:revision>
  <dc:subject/>
  <dc:title>المغني</dc:title>
</cp:coreProperties>
</file>