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خامس والأربع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جراح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98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جراح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جماع على تحريم القتل بغير 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تل على ثلاثة أ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تل ال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 المسلم يقاد به قا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في وجوب القصاص كون القتل في دار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غي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رجلاً وادعى أنه وجده مع امرأ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تل شبه ال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تل الخطأ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صد فعلاً محرمًا فقتل آدمي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يكون عليه في ماله عتق رقبة مؤمنة بلا دية 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تل مسلم ب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تل كافر كافرًا ثم أسلم القاتل‏‏ أو جرحه ثم أسلم الجارح و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جرو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رح مسلم كافرا‏‏ فأسلم المجروح ثم مات مسلما بسراية الجر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طع يد مسلم فارت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مسلم يد نصراني فتمج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يد مسلم فارتد ثم أسلم ومات‏‏ وجب القصاص على قا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رحه وهو مسلم فارتد ثم جرحه جرحا آخر ثم أسلم ومات منهما‏ فلا 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ذمي ب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تل ذمي بحر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قاتل الزاني المحصن قصاص ولا دية ولا 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مرتد بالمسلم والذ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رح مسلم ذميًا ثم ارتد ومات المجروح‏‏ لم يقتل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تل حر ب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تل السيد بعب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طع طرف الحر بطرف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ري القصاص بين العبيد في النف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ري القصاص بين العبيد فيما دون النف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ب القصاص في طرف العبد وجب للعبد وله استيفاؤه والعفو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تل عبد عبدا‏ ثم عتق القاتل قتل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عبد عبدًا عمدا فسيد المقتول مخير بين القصاص والعف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تل العبد القن بالمكاتب والمكاتب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الكافر العبد عمدً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تل عبد مسلم حرا كافرا لم يقتل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ري القصاص بين الولاة والعمال وبين رعيتهم لعموم الآيات والأخب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القاتل غير ولي الدم فعلى قاتله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فل‏ والزائل العقل لا يقتلان ب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 الجاني وولي الجن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تله وهو عاقل‏ ثم جن لم يسقط عنه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قصاص على السكران إذا قتل حال سك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تل والد بولده وإن س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قطو القصاص عن ا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وط القصاص عن ا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واء كان الوالد مساويًا للولد في الدين والحرية أو مخالفا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نفران نسب صغير مجهول النسب‏ ثم قتلاه قبل إلحاقه بواحد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 قصاص علي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تل أحد الأبوين صاحبه‏ ولهما ولد لم يجب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تل رجل أخاه فورثه ابنه‏‏ أو أحدا يرث ابنه منه شيئا من ميراثه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أحد أبوي المكاتب المكاتب أو عبدا له‏ لم يجب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نان قتل أحدهما أباه والآخر أ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ة إخوة قتل الأول الثاني‏ والثالث الرابع فالقصاص على الثا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بن لا يقتل بأب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جماعة بال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عتبر في وجوب القصاص على المشتركين التساوي في سب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ك ثلاثة في قتل رجل‏ فقطع أحدهم يده والآخر رجله وأوضحه الثا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طع رجل يده من الكوع‏ ثم قطعها آخر من المرفق ثم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طعوا يدا قطعت نظيرتها من كل واحد م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الأب وغيره عمدًا قتل من سوى الأ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شريكين امتنع القصاص في حق أحدهما لمعنى فيه من غير قصور في السب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و في وجوب القصاص على شري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ك في القتل صبي ومجنون وبالغ‏ لم يقتل واحد م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تل الذكر بالأنثى والأنثى بالذ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تل كل واحد من الرجل والمرأة بالخنث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بينهما في النفس قصاص فهو بينهما في الجراح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اه‏‏ وأحدهما مخطئ والآخر متعمد فلا قود على واحد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جب القصاص على شريك نفسه وشريك السبع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رحه إنسان‏ فتداوى بسم فمات نظرت فإن كان سم ساعة يقتل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ية العبد قيمته‏‏ وإن بلغت د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القود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شق بطنه فأخرج حش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لقي رجل من شاهق فتلقاه آخر بسيف فقتله‏‏ فالقصاص على من 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طع يديه ورجليه ثم عاد فضرب عنقه قبل أن تندمل جراحه ق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قلن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 أن يستوفي بمثل ما فعل بوليه فأحب أن يقتصر على ض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يديه ورجليه أو جرحه جرحًا يوجب القصاص إذا انفرد فسرى إ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فس‏‏ فله القصاص في النف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رحه جرحا لا قصاص فيه ولا يلزم فوات الحياة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طع اليمنى ولا يمنى للقاطع‏‏ أو اليد ولا يد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تله بغير السيف‏ مثل أن قتله بحجر أو هدم أو تغريق أو خنق‏ فه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وفي القصاص بمثل فعله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تله بما لا يحل لعينه مثل إن لاط به ف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زاد مستوفي القصاص في النفس على حق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زيادة في الاستيفاء من الط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ستيفاء القصاص إلا بحضرة السل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قصاص لجماعة من الأولياء وتشاحوا في المتولي منهم للاستيف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‏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جراح برأت قبل قتله فعلى المعفو عنه ثلاث دي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 الجاني والولي في اندمال الجرح قبل الق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رمى وهو مسلم كافرًا عبدًا‏‏ فلم يقع به السهم حتى عتق وأسلم ف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تفريق الخرقي بين كون الكافر ذميًا أو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رمى حربيا‏ فتترس بمسلم فأصابه ف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طع يد عبد‏ ثم أعتق ومات أو يد ذمي ثم أسلم و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طع أنف عبد قيمته ألف دينار‏‏ فاندمل ثم أعتقه السيد وجبت قي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كمالها لل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يد عبد فأعتق‏‏ ثم عاد فقطع رجله واندمل القطعان فلا قصاص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لع عين عبد ثم أعتق‏‏ ثم قطع آخر يده ثم قطع آخر رجله فلا قود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جانيان في حال الرق والواحد في حال الحرية‏ فمات فعليهم ال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جناة أربعة واحد في الرق‏ وثلاثة في الحرية و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يده ثم أعتق‏ فقطع آخر رجله ثم عاد الأول فقتله بعد الاند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عليه القصاص للور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طع رجل يد عبده ثم أعتقه ثم اندمل جرحه‏ فلا قصاص عليه ولا ض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رجل اثنين‏ واحدًا بعد واحد فاتفق أولياء الجميع على الق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يد 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ب كل ولي قتله بوليه مستقلًا من غير مشار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يميني رجلين فالحكم فيه كالحكم في الأنف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يد رجل‏‏ ثم قتل آخر ثم سرى القطع إلى نفس المقطوع فمات ف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تل لهم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إصبعًا من يمين رجل‏ ويمينا لآخر وكان قطع الإصبع أسبق قطع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صبعه قصاص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رحه جرحًا يمكن الاقتصاص منه بلا حيف اقتص منه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ترط لوجوب القصاص في الجروح ثلاثة أش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ستوفي القصاص فيما دون النفس بالسيف ولا بآلة يخشي منها الزي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الاستيفاء من موضحة وشبه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ضحه في جميع رأسه ورأس الجاني أكبر‏ فأحب أن يستوفي القصاص بع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قدم الرأس وبعضه من مؤخ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ون الجناية في غير الرأس وال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0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ج في مقدم رأسه أو مؤخره عرضا شجة لا يتسع لها مثل ذلك الموضع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أس الش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طع منه طرفا من مفصل قطع منه مثل ذلك المفص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طع اليد ثمان مسائ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في المأمومة ولا في الجائفة 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في شيء من شجاج الرأس قصاص سوى الموض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شجة فوق الموضحة فأحب أن يقتص موضحة جاز ذلك بغير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طع الأذن بالأذ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أذن المستحشفة بالصحيح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أذنه فأبانها‏ فألصقها صاحبها فالتصقت وثبت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لصق أذنه بعد إبان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نف بالأن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كر بالذ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بعض الأعضاء ب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نثيان بالأنثي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صاص في شفري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ذكر خنثى مشكل أو أنثي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قصاص في الألي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ين بال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لع عينه بإصبعه لم يجز أن يقتص بإصب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لطم عينه فذهب بصرها وابيض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جه شجة دون الموضحة فأذهب ضوء عينه لم يقتص منه مثل شج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لع الأعور عين صحيح‏ فلا قود وعليه دية كام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لع الأعور عين مثله ففيه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لع الأعور عيني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لع صحيح العينين عين أعور فله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الأقطع يد من له يدان فعليه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فن بالجف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 بالس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تص إلا من سن من أثغ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لع سنًا‏‏ فاقتص منه ثم عادت سن المجني عليه فقلعها الجاني 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 شيء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ريان القصاص في بعض الس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لع السن الزائ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سان بالل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فة بالش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ؤخذ يمين بيسار ولا يسار ب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انقسم إلى أعلى وأسفل كالجفنين والشف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جوز أخذه قصاصًا لا يجوز بتراضيهما واتفاقهما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المقتص للجان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رج يمينك لأقطعها فأخرج يساره‏‏ فقط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اية القود غير مضمونة ومعناه أنه إذا قطع طرفًا يجب القود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راية الجناية مضمونة بلا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لقصاص في الطرف إلا بعد اندمال الجر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قتص قبل الاندمال هدرت سراية الجن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ندمل جرح الجناية فاقتص منه‏‏ ثم انتقض فسرى فسرايته مضمونة وسر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يفاء غير مضمو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طع كتابي يد مسلم‏‏ فبرأ أو اقتص ثم انتقض جرح المسلم فمات فلو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كتاب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عفو إلى أرش الجر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طع يد رجل من الكوع ثم قطعها آخر من المرفق فمات بسرايتهما‏فلو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قاط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أن يقتص من حامل قبل وض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ت الحمل ففيه وج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قتص من حامل فقد أخطأ وأخطأ السلطان الذي مكنه من الاستيف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قاطع سالم الطرف‏ والمقطوعة شلاء فلا ق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أذنا شلاء‏ أو أنفا أشل فهل يؤخذ به الصحيح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ؤخذ يد كاملة الأصابع بناقصة الأصا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اليد الكاملة ذو يد فيها إصبع زائ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ب القصاص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ذو يد لها أظفار يد من لا أظفار له لم يجز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قاطع أشل والمقطوعة سال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شلاء بالش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ناقصة بالناقص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أخذ الناقصة بالكاملة لأنها دون ح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يد القاطع والمجني عليه كاملتين‏‏ ‏و‏ في يد المجني عليه إص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ائ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طع إصبعه فأصابه من جرحها أكلة في 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طع أنملة لها طرف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طع أنملة رجل العليا ثم قطع أنملة آخر الوسطى ثم قطع السفلى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ال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أنملة رجل العليا ثم قطع أنملتي آخر العليا والوسطى من ت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ص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وله وليان بالغ وطفل أو غائب لم يقتل‏‏ حتى يقدم ال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بلغ الط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وارث واحدا صغيرا كصبي قتلت أمه‏ وليست زوجة لأبيه فالقصاص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يس لأب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وضع وجب تأخير الاستيفاء فإن القاتل يحبس حتى يبلغ الصبي ويعق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جنون‏ ويقدم ال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تله بعض الأولياء بغير إذن الباقين‏‏ لم يجب عليه 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عفا من ورثة المقتول عن القصاص لم يكن إلى القصاص س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تله الشريك الذي لم يعف عالماً بعفو شريكه وسقوط القصاص به‏ ف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قاتل هو العافي‏ فعليه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فا عن القاتل مطلقا صح‏ ولم تلزمه عقو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كل من يستوفي القصاص‏ صح توكي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نى على الإنسان فيما دون النفس جناية توجب القصاص فعفا عن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سرت الجناية إلى نفس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مات لم يجب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جرح لا قصاص فيه‏ كالجائفة ونحوها فعفا عن القصاص فيه‏ فس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ى النفس فلوليه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يده فعفا عنه‏ ثم عاد الجاني فقتله فلوليه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طع إصبعا فعفا المجني عليه عن القصاص‏ ثم سرت الجناية إلى الكف ث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دمل الجرح لم يجب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فوت عن الجناية وما يحدث منها صح عف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جاني والولي أو المجني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ك الجماعة في القتل‏ فأحب الأولياء أن يقتلوا الجميع فل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ف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واية في موجب الع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نى عبد على حر جناية موجبة للقصاص فاشتراه المجني عليه بأر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ناية‏ سقط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ب القصاص لصغير‏ لم يجز لوليه العفو إلى غير 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عفو المفلس والمحجور عليه لسفه عن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من لا وارث له فالأمر إلى السلط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ك الجماعة في القتل فعفا عنهم إلى الدية‏‏ فعليهم دي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تل من للأولياء أن يقيدوا به فبذل القاتل أكثر من الدية على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اد‏ فللأولياء قبول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مسك رجلاً وقتله آخر قتل القاتل‏ وحبس الماسك حتى ي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تبع رجلا ليقتله فهرب منه فأدركه آخر‏ فقطع رجله ثم أدركه الث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مر عبده أن يقتل رجلًا وكان العبد أعجميًا لا يعلم أن القتل 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السيد‏ وإن كان يعلم خطر القتل قتل العبد وأدب الس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مر صبيًا لا يميز أو مجنونًا أو أعجميا لا يعلم خطر القتل‏ فقت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حكم فيه كالحكم في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0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مر السلطان رجلًا فقتل آخر فإن كان القاتل يعلم أنه لا يستحق قتل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القصاص عليه دون الآ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جراح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كتاب الجنايات وإنما عبر عنها بالجراح لغلبة وقوع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عل عدوان على نفس أو مال لكنها في العرف مخصوصة بما يح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دي على الأبدان وسموا الجنايات على الأموال غصبا ون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قة و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سلمون على تحريم القتل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إجماع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تلوا النفس التي حر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إلا بالحق ومن قتل مظلوما فقد جعلنا لوليه سلطا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مؤم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قتل مؤمنا إلا خطأ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تل مؤمنا متعمد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ؤه جهن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أما السنة فروى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ي رسول الله إلا بإحدى ثلاث الثيب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 بالنفس والتارك ل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رق ل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عثمان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في أي وأخبار سوى هذه كثيرة ولا خلاف بين الأمة في تحريمه فإن فعله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 وأمره إلى الله إن شاء ع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غفر له وتوبته مقبولة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وبته لا تقبل للآية التي ذكرناها وهي م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سخها شيء ولأن لفظ الآية لفظ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ا نسخ ولا تغيير لأن خبر الله تعالى لا يكون إلا صدقا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 لا يغف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 يشرك به ويغفر ما دون ذلك لمن يش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داخلا في المشيئ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غفر الذنوب جميع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لح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لا قتل مائة رجل ظلما ثم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ه من توبة‏؟‏ فدل على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حول بينك وبين التوبة ولكن اخرج من قرية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لحة فاعبد الله فيها فخرج تائبا فأدركه الموت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مت فيه 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ة وملائكة العذاب فبعث الله إليهم ملك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وا ما بين القر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كان أقرب فاجعلوه من أهلها فوجدوه أقرب إلى القرية الصالحة بشبر فجع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وبة تصح من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قتل أولى والآية محمولة على من لم ي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 هذا جزاؤه إن جازاه وله العفو إذا شاء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ها النسخ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دخلها التخصيص وال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على ثلاثة أوجه 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العمد و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رون القتل منقسما إلى هذه الأقسام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مر وعلي وبه قال 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حماد و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أنكر مالك شبه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كتاب الله إلا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أ فأما شبه العمد فلا يعمل به عندنا وجعله من قسم العمد وحكي عنه مث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وهو الصواب لما روى عبد الله 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دية الخطأ شبه العمد ما كان بالسوط والعصا مائ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ربعون في بطونها أ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خطإ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يقدم على ما ذكره وقسمه أبو الخطاب أربعة أقسام فزاد قسما را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أجري مجرى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نقلب نائم على شخص فيقتله أو يقع عليه من ع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ب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فر البئر ونصب السكين وقتل غير المكلف أجري مجرى الخطأ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وهذه الصورة التي ذكرها عند الأكثرين من قسم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حبها لم ي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أو عمده وليس هو من أهل القصد الصحيح فسموه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وه حكمه وقد ص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بذلك فقال في الصبى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هم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مد ما ضربه بحديدة أو خشبة كبيرة فوق عمود ال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جر كبير الغالب أن يقتل مثله أو أعاد الضرب بخشبة صغيرة أو فعل به فعلا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الفعل أنه ي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عمد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ربه بمحدد وهو م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يف والسكين والسنان وما في معناه مما يحدد فيجر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اس والرصاص و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والزجاج و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ب والخشب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إذا جرح به جرحا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هو قتل عمد لا خلاف فيه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ه فأما إن جرحه جرحا صغيرا كشرطة الحجام أو غرزه بإ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وكة نظرت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مقتل ك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ؤاد والخاصرة والصد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الأذن فمات فهو عمد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صابة بذلك في الم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رح بالسكين في غير المقتل وإن كان في غير م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 قد بالغ في إدخالها في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جرح الكبير لأن هذا يشتد أ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ي إلى القتل ك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غور يسيرا أو جرحه بالكبير جرحا لطيفا كشر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م ف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قي من ذلك ضمنا حتى مات ففيه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مات منه وإن مات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 قصاص في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لأن الظاهر أنه لم يمت منه ولأنه لا يقتل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عصا وال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ل الأول أجود لأنه لما احتمل حصول الموت بغيره ظاهرا كان ذلك شبهة في د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علة كونه لا يحصل به القتل غالبا لم يفترق الحال بين مو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موته متراخي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 لا يجب به القصاص والثاني فيه القصاص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د لا يعتبر فيه غلبة الظن في حصول القتل به بدليل ما لو قطع شحمة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أنملته ولأنه لما لم يمكن إدارة الحكم وضبطه بغلبة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ربطه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دا ولا يعتبر ظهور الحكمة في آحاد صور المظنة بل يكفي احتمال ال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حكم به فيما إذا بقي ضمنا مع أن العمد لا يختلف مع اتحاد الآلة والفعل ب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ضاء وإبط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البدن مقاتل خفية وهذا له سراية ومور فأشبه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وهذا ظاهر كلام الخرقي فإنه لم يفرق بين الصغير والكبير 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من التفصيل نحو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ربه بمثقل صغير ك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ط والحجر الصغير أو يلكزه ب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حال ضعف من المضروب لمرض أو صغر أو في زمن مفرط الحر أو ال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تقتله تلك ال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رر الضرب حتى قتله بما يقتل غالبا ففيه القو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بما يقتل مثله غالبا فأشبه الضرب بمثقل كبير ومن هذا ال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صر خ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ا شديدا فقتله بعصر يقتل مثله غالبا فعليه القود وإن لم يكن كذلك في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هو عمد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دية إلا أن يصغر جدا كالضربة بالقلم والإصبع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مما لا يتوهم القتل به فلا قود فيه ولا دية لأنه لم يمت ب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ه ب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ربه به لأن الدية إنما تجب بالقتل وليس هذا ب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نع خروج نفسه وهو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 في عنقه خرا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لقه في خشبة أو شيء بحيث يرتفع عن الأرض فيختنق و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مد سواء م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أو بقي زمنا لأن هذا أوحى أنواع الح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جرت العادة بفع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ة في اللصوص وأشباههم من المفسدين و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نقه وهو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 أو منديل أو 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غمه بوسادة أو شيء يضعه على فيه وأنفه أو يض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 فعل به ذلك مدة يموت في مثلها غالبا فمات فهو عم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به قال عمر بن عبد العزيز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ن فعله في مدة لا يمو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غالبا فمات فهو عمد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ذلك يسيرا في العادة بحيث لا يت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منه فلا يوجب ضمانا لأنه بمنزلة لمسه وإن خ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متألما حتى مات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لأنه مات من سراية جنايته فهو كالميت من سراية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نفس وصح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ود لأن الظاهر أنه لم يم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ندمل الجرح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قيه في مهلكة وذلك على أربعة أضرب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قيه من شاه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أس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ائط عال يهلك به غالبا ف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مد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قيه في 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ء يغرقه ولا يمكنه التخل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كثرة الماء والنار وإما لعجزه عن ال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عف أو صغر أو كونه مربوطا أو منعه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ونه في حفرة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عود منها ونحو هذا أو ألقاه في بئر ذات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ه عالما بذلك ف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 لأنه يقتل غالبا وإن ألقاه في ماء يسير يقدر على الخرو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ا حتى مات فلا قود فيه ولا دية لأن هذا الفعل لم يقتله وإنما حصل موته بلب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عل نفسه فلم يضمنه غيره وإن تركه في نار يمكنه التخلص منها لقلت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في طرف منها يمكنه الخروج بأدنى حركة فلم يخرج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ود لأن 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غالبا وهل يضمنه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ضمنه لأنه مهلك لنفسه بإق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ضمنه كما لو ألقاه في ماء يسير لكن يضمن ما أصابت النار من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اء بالإلقاء المفضي إلى الهل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تخلص لا يسقط الضمان كما لو فص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شد فصاده مع إمكانه أو جرحه فترك مداواة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اء لأنه لا ي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لهذا يدخله الناس للغسل والسباحة والصيد وأما النار فيسيرها يهلك وإنم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ه على التخلص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قادر على التخلص أو نحو هذا لأن النار لها ح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أزعجته حرارتها عن معرفة ما يتخلص به أو أذهبت عقله بألمها ورو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لقاه في لجة لا يمكنه التخلص منها فالتقمه ح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لأنه ألقاه في مهلكة فهلك فأشبه ما لو غرق في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د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هل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قتله آدمي آخر وإن ألقاه في ماء يسير فأكله سب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مه حوت أو تمس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ود عليه لأن الذي فعله لا يقتل غالبا وعليه ضما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ك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بسه في مكان ويمنعه الطعام والشراب مدة لا يبقى في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ود لأن هذا يقتل غالبا وهذا يختلف باختلاف الناس والزمان و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عطشان في شد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في الزمن القليل وإن كان ريان والزمن بار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ل لم يمت إلا في زمن طويل فيعتبر هذا فيه وإن كان في مدة يموت في مثلها غ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قود وإن كان لا يموت في مثلها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مد الخطأ وإن شككنا فيها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لأننا شككنا في السبب ولا يثبت الحكم مع الشك في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القصاص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يه سما أو يطعمه شيئا قاتلا فيمو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مد موجب ل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ثله يقتل غالبا وإن خلطه بطعام وقدم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ه أو أهداه إليه أو خل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عام رجل ولم يعلم ذلك ف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ود لأنه يقتل غالبا وقال 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د عليه لأنه أكله مختارا فأشبه ما لو قدم إليه 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ع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لأن أنس بن مالك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هودية أتت رسول الله بشاة مسمومة فأك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قت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دية‏؟‏ فيه قول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يهودية فإن أبا سلمة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بش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راء فأمر ب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 أخرج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 ويتخذ طريقا إلى القتل كثيرا فأو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كرهه على شرب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نس فلم يذكر فيه أن أحدا مات منه ولا يجب القصاص إلا أن يقتل به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ها قبل أن يموت بشر بن البراء فلم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سل إلي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ا فاعترفت ف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أنس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دون آخرها ويتعين حمله عليه جمعا بين الخبرين ويجوز أن يترك قتلها لكو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صدت بشر بن البراء إنما قصدت قت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 العمد بالنس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تقديم السكين لأنها لا تقدم إلى الإنسان ليقتل بها نفسه إن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ينتفع بها وهو عالم بمضرتها و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دم إليه السم وهو عا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خلط السم بطعام نفسه وتركه في منزله فدخل إنسان فأكله فليس عليه ضمان ب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ة لأنه لم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داخل قتل نفسه فأشبه ما لو حفر في داره بئرا ف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ها وسواء قصد بذلك قتل الآكل مثل أن يعلم أن ظالما يريد هجوم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السم في الطعام ليقتله فهو كما لو حفر بئرا في داره ليقع فيها اللص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رق منها ولو دخل رجل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الطعام المسموم بغير إذنه لم يضمنه ل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ه بطعام رجل أو قدم إليه طعاما مس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بره بسمه فأكله لم يضمنه لأنه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حاله فأشبه ما لو قدم إليه 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أ بها نفسه وإن سقى إنسانا س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طه بطعامه فأكله ولم ي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لا يقتل مثله غالبا فهو شبه عم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ه هل يقتل مثله غالبا أو لا‏؟‏ وثم بينة تشهد عمل بها وإن قالت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قتل النضو الضعيف دون القوي أو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على حسب ذلك وإن لم يك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ينة فالقول قول الساقي لأن الأصل عدم وجوب القصاص فلا يثبت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بصفة ما سقى وإن ثبت أنه قات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لم أنه قاتل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ود لأن السم من جنس ما يقتل غالبا فأشبه ما لو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لم أنه يموت من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د عليه لأنه يجوز أن يخفى عليه أنه قاتل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ة يسقط بها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ه بسحر يقتل غالبا فيلزمه القود لأنه قتله بما يقتل غ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تله بسكين وإن كان مما لا يقتل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مما يقتل و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دية دون القصاص لأنه عمد الخطأ فأشبه ضرب ال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س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سبب إلى قتله بما يقتل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أربع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رجلا على قتل آخر ف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قصاص على المكره والمكره جميع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ال أبو حنيفة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على المكره دون المباشر لقول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كره 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وجوب القصاص على المكره ونقل فعله إليه فلم يجب على 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مى به عليه فقتله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مباشر دون المكره لأن المباشرة 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سبب كالحافر مع الدافع والآمر مع القاتل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كره قولان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ى واحد منهما لأن المكره لم ي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هو كحافر البئر والمكره ملج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رمي به على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لى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ره أنه تسبب إلى قتله بما يفضي إليه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لسعه ح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 على أسد في زبية ولنا على وجوبه على 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ه عمدا ظلما لاست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أشبه ما لو قتله في المخمصة ليأكل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كره ملجأ غير صحيح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 من 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ثم بقتله وحرم عليه وإنما قتله عند الإكراه ظنا م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تله نجا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اصه من شر المكره فأشبه القاتل في المخمصة ليأكله وإن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إلى الدية وجبت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وقال أبو حنيفة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ره بناء منهما على أنه آلة وقد بينا فساده وإنما هما شري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جميعا فوجبت الدية عليهما كالشريكين ب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جب الجزاء على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يد في الإحرام والمباشر والردء والمباشر في المحاربة فعلى هذا إن أحب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نصف الدية من الآخر أو العفو عنه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رجلان على رجل بما يوجب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تهما ثم رجعا واعترفا بتعمد القتل 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هما في شهادتهما فعليهما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عليهما لأنه تسبب غير ملجئ ف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فر البئر ولنا ما روى القاسم بن عبد الرحمن أن رجلين شهدا عند علي 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جهه على رجل أنه 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 ثم رجعا عن شهادتهما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لم أن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دت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طعت أيديكما وغرمهما دية يده ولأنهما توصلا إلى قتله بسبب يقتل غ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يهما القصاص ك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إذا حكم على رجل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ذلك متعمدا فقتله و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ه كالكلام في الشاهدين ولو أن الولي الذي باشر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علمه بكذب الشهود وتعم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صاص لا أعلم فيه خلافا ف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ان والحاكم والولي جميعا بذلك فعلى الولي القصاص لأنه باشر القتل ع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لا يجب على غيره شيء لأنهم متسببون والمباشرة تبطل حكم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فع مع الحافر ويفارق هذا ما إذا لم يقر لأنه لم يثبت حكم مباشرة القتل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جوده كعدمه ويكون القصاص على الشاهدين والحاكم لأن الجميع متسب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ر الأمر إلى الدية فهي عليهم أثلاثا ويحتمل أن يتعلق الحكم بالحاكم وحد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ببه أخص من تسببهم فإن حكمه واسطة بين شهادتهم و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باشر مع المت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ولي المقر بالتعمد لم يباشر القتل وإنما وكل فيه نظرت في الوكيل فإن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مد القتل ظلما فهو القاتل وحده لأنه مباشر للقتل عمدا ظلم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ه فتعلق ال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مر بالقتل في غير هذه الصورة وإن لم يعترف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متعلق ب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شر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قود إذا اجتمع عليه الأولياء وكان المقتول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 القود لا يجب إلا بالعمد ولا نعلم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بالقتل العمد إذا اجتمعت شروط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ت عليه الآيات و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ومها 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ظلوما فقد جعلنا لوليه سلطانا فلا يسرف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ت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 القصاص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ت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1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كم في القصاص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ي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والله أعلم أن وجوب القصاص يمنع من يريد القتل منه ش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م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قى الحياة في من أريد قتل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اتل ت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اوة بينه وبين قبيلة المقتول فيريد قتلهم خوفا منهم ويريدون قتله وقتل قب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ففي الاقتصاص منه بحكم الشرع قطع لسبب الهلاك بين القبيلتين و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تب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م فيها أن النفس بالنف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ية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له 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خير النظرين إما أن يقتل وإما أن يف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روى أبو شريح الخ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يب ب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بل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بين إحدى ثلاث فإن أراد الرابعة فخذوا على يديه أن يقتل أو ي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تل له بعد مقالتي قتيل فأهله بين خي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وا الدية أو ي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فو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عامدا فهو 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لفظ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عامدا فهو 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ال بينه وبينه فعليه لعنة الله و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أجمعين لا يقبل منه صرف ولا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عليه ا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كان للمقتول أولياء يستحقون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رط وجوبه اجتماعهم على 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فا واحد منهم سقط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ضهم غائبا أو غير مكلف لم يكن لشرك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حتى يقدم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 القصاص أو يوكل ويبلغ الصبي ويفيق 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ارا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قتول حرا مسلما يعني مكافئا ل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حرا مسلما اشترط كون المقتول حرا مسلما لتتحقق المكافأة بينهما فإن 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افئ المسلم والعبد لا يكافئ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حر المسلم يقاد به قاتله وإن كان مج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 معدوم الحو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 صحيح سوى الخلق أو كان بالعكس وكذلك إن تفاوت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شرف والغني و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ة والمرض والقوة والضعف والكبر وال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طان والسوقة ونحو هذا من الصفات لم يمنع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وقد دل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ومات التي تلوناها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تتكاف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عتبار التساوى في الصفات و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إسقاط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وفوات حكمة الردع والزجر فوجب أن يسقط 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ول والقصر والس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في وجوب القصاص كون القتل في دار الإسلام بل متى 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حرب مسلما عامدا عالما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ود سواء كان قد هاجر أو لم ي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قصاص بالقتل في غير دار الإسلا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مقتول 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بقصاص ولا دية عمدا قتله أو خطأ وإن كا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ى دار الحرب كرجلين مسلمين دخلا دار الحرب بأمان فقت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بالدية ولم يجب القود وحكي عن أحمد رواية كقوله ولو قتل رجل أس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في دار الحرب لم يضمنه إلا ب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قتله أو خطأ ولنا 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الأخبار ولأنه قتل من يكافئه عمدا 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يه القود كما لو قت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 الإسلام ولأن كل دار يجب فيها القصاص إذا كان فيها إمام يجب وإن لم يك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ا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غيلة وغيره سواء في القصاص والعفو وذلك للولي دون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ندنا أن يقت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ولي الدم أن يعفو عنه وذلك إلى السلطان والغيل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دع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بيتا أو نحوه فيقتل أو يؤخذ ماله ولعله يحتج ب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قتل غ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مالأ عليه أهل صنعاء لأقدتهم به وبقياسه على المحارب 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">
        <w:bookmarkStart w:id="16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د جع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يه سلطا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تيل في غير المحاربة فكان أمره إلى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قتلى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دتهم به أي أمكنت الولي من استيفاء القو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 رجلا وادعى أنه وجده مع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قتله دفع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و أنه دخل منزله يكابره على ماله فلم يقدر على دفعه إلا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إلا ببينة ولزمه القصاص روي نحو ذلك عن علي رضي الله عنه وبه قال 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لا أعلم فيه مخالفا وسواء وجد في دار القاتل أو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عه سلاح أو لم يوجد لما روي عن علي رضي الله عنه أنه سئل عمن وجد مع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فقت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أت بأربعة شه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عط برمته ولأن الأصل عدم ما ي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مجرد الدعوى وإن اعترف الولي بذلك فلا قصاص عليه ولا دية لما رو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كان يوما يتغ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اءه رجل يعدو وفي يده سيف ملطخ ب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اءه قوم يعدون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حتى جلس مع عمر فجاء الآخرون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قتل صاحبنا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و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ني ضربت فخ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فإن كان بينهما أحد فقد قتلت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ضرب بالسيف فوقع في وسط الرجل وفخ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أخذ عمر سيفه فهزه ثم 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دوا فعد رواه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زبير أنه كان يوما قد تخلف عن الج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 جارية له فأت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نا شيئا فألقى إليهما طعاما كان مع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عن 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هما بس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ما بضربة واحدة ولأن الخصم اعترف بما يبيح قتله فسقط حق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ر بقتله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حد يوجب قتله وإن ثبت ذلك ببينة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 العمد ما ضربه بخشبة صغيرة أو حجر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ك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ل به فعلا الأغلب من ذلك الفعل أنه لا يقتل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ود في هذا والد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عمد أحد أقسام القتل وهو أن يقصد ضربه بما لا يقتل غالبا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صد العدو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قصد التأديب له فيسرف فيه كالضرب بالس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ا و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الوكز و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لا يقتل غالبا إذا قتل فهو شبه عمد لأنه قصد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قتل ويسمى عمد الخطأ وخطأ العمد لاجتماع العمد والخطأ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مد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أ في القتل فهذا لا قود فيه والدية على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و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عمدا موجبا للقصاص ولأنه ليس في كتاب الله إلا العمد والخطأ فمن زاد ق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ا زاد على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تله بفعل عمده فكان عمدا كما لو غرزه بإبرة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دية في مال القاتل وهو قول ابن شبرمة لأنه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ي مال القاتل كسائر الجنايات ولنا 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تلت امرأتان من هذ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ت إحداهما الأخرى بحجر فقتلتها وما في بطنها ف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ية جنينها عبد أو ول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بدية ال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أوجب ديتها على العاقلة والعاقلة لا تحمل عمدا وأيض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في قتيل خطأ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السوط والع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عمد مغل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قل العمد ولا يقت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ذا نص 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سم ثالث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بت بالسنة والقسمان الأولان ثبتا بالكتاب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لا يوجب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ديته على العاقلة كقتل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أ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مي الصيد أو 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ئول إلى إتلاف حر مسلما كان أو كافرا فتكون الدية على عاق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عتق رقبة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خطأ أن يفعل فعلا لا يريد به إصابة المقتول في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ه مثل أن يرمي صيدا أو هد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ب إنسانا فيقتل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حفظ عنه من أهل العلم أن القتل الخطأ أن يرمي الرامي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ب غي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يختلفون فيه هذا قول عمر بن عبد العزيز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فهذا الضرب من الخطأ تجب به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قلة والكفارة في مال القاتل بغير خلاف نعلمه والأصل في وجوب الدية و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">
        <w:bookmarkStart w:id="20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 خطأ فتحرير رقبة مؤمنة ودية مسلمة إلى أهله إل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صدق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مقتول مسلما أو كافرا له عهد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4">
        <w:bookmarkStart w:id="21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من ق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ينكم وبينهم ميثاق فدية مسلمة إلى أهله و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هذا لأن الله تعالى أوجب ب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ذكر قصاصا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عن أمتي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 القصاص في عمد الخطأ ففي الخطأ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 فعلا محرما فقتل آد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صد قتل بهيمة أو آد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ا فيصي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له فهو خطأ أيضا لأنه لم يقصد قتله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أن القتل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مي الرامي شيئا فيصيب غيره ويتخرج على قول أبي بكر أن هذا عمد لقوله في من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به السهم حتى أسلم أنه عمد يجب به القصاص لكونه قصد فعلا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ه إنس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تل في بلاد الروم من عند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قد أسلم وكتم إسلامه إلى أن يقدر على التخلص إلى أرض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يه في ماله عتق رقبة مؤمنة بلا دي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bookmarkStart w:id="24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من قوم عدو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مؤمن ف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ضرب الثاني من الخطأ وهو أن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ض الحرب من يظنه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سلما ولا خلاف في أن هذا خطأ لا يوجب قصا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قصد قتل مسلم فأشبه ما لو ظنه صيدا فبان آدميا وإلا أن هذا لا تجب ب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إلا الكفارة وروي هذا عن ابن عباس وبه قال عطاء ومجاهد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بو حنيفة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الكفارة وهو قول مالك والشافعي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bookmarkStart w:id="25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ؤمنا خطأ 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قبة مؤمنة ودية مسلمة إلى أه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يل خطأ العمد قتيل السوط والع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تل مسلما خطأ ف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كما لو كان في دار الإسلام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">
        <w:bookmarkStart w:id="26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كان من قوم عدو ل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مؤمن فتحرير رقبة مؤم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 ذكرها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مع ذكرها في الذي قبله وبعده ظاهر في أنها غير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لهذا ق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ا يدل على أنه لم يدخل في عموم الآية التي احتجوا بها ويخص بها عموم الخب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لا يوجبون على مسلم قصاصا بقتل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كاف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عمر و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ومعاوي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و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الزهري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مسلم بالذمي خاص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جوسي واليهودي والنصراني مثل دي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ه يقتل ب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 يصير المجوسي مثل المسلم 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قول واستبش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كافر ف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شد من هذا واحتجوا بالعمومات التي ذكرناها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يلمان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د مسلما بذم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صوم عصمة مؤبدة فيقتل به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تتكافأ دماؤهم ويسعى بذمتهم أد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ؤمن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كافر رواه الإمام أحمد ولأنه منقوص بالكفر فلا يقتل ب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ومات مخصوصات بحديثنا وحديثهم ليس له إسناد قاله أحمد وقال الدارقطني ير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بيل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إذا أسند فكيف إذا أرسل‏؟‏ والمعنى في المسلم أنه مكاف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 بخلاف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تأمن فوافق أبو حنيفة الجماعة في أن المسلم لا ي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و المشهور عن أبي يوسف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ه لما سبق في الذم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قون الدم على التأبيد فأشبه الحربي مع ما ذكرنا من الدليل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 كافر كافرا ثم أسلم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رحه ثم أسلم الجارح 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وح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 منه وهو قول الشافعي لأن القصاص عقوبة فكان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حال وجوبها دون حال استيف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ود ولأنه حق وجب عليه قبل إسلام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دين ويحتمل أن لا يقتل به وهو قول الأوزاع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ؤمن فلا يقتل بكافر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منا حال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سلامه لو قارن السبب منع عمله فإذا طرأ أسقط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رح مسلم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المجروح ثم مات مسلما بسراية الجرح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ه قاتله لأن التكافؤ معدوم حال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ية مسلم لأن اعتبار ال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ة استقرار الجناية بدليل ما لو قطع يدي رجل ورجليه فسرى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عتبر حال الجرح وجب ديتان ولو قطع حر يد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تق ومات لم يجب قصاص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فؤ حال الجناية وعلى الجاني دية حر اعتبارا بحال الاستقرار وهذ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للسيد أقل الأمرين من نصف قيمته أو نصف دية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ورثته لأن نصف قيمته إن كانت أقل فهي التي وجدت في ملكه فلا يكون له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أن الزائد حصل بح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ق له فيما حصل بها وإن كان الأقل الد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أكثر منها لأن نقص القيمة حصل بسبب من جهة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تاقه وذكر القا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نص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فقأ عيني عبد ثم أعتق ومات أن على الجاني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وهذا يدل على أن الاعتبار بحال الجناية وهذا اختيا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طع يد ذمي ثم أسلم ومات ضمنه بدية 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طع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فأعتقه سيده ومات فعلى الجاني قيمته للسيد لأن حكم القصاص معتبر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حال السراية فكذلك الدية والأول أصح إن شاء الله لأن سراية 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لفت حرا مسلما وجب ضمانه بدية كاملة كما لو قتله بجرح ثان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فقأ عيني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يمته للسيد لا خلاف فيه وإنما الخلاف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على القيمة من دية الحر للورثة ولم يذكره أحمد ولأن الواجب مقدر بما ت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السراية دون ما تتلفه الجناية بدليل أن من قطعت يداه ورج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ى القط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لم يلزم الجاني أكثر من دية ولو قطع إص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ى إلى نفسه لوجبت الدية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سرت إلى نفس ح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ديته كاملة فأما إن جرح مرتدا أو حربيا ف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إلى نفسه فلا قصاص فيه ولا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سلم قبل السراية أو لم يسل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غير مضمون فلم يضمن سرايته بخلاف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طع يد مسلم ف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بسراية الجرح لم يجب في النفس 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ة ولا كفارة لأنها نفس مرتد غير معصوم ولا مضمون وكذلك لو قطع يد ذمي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من جراحه وأما اليد فالصحيح أنه لا قصاص فيها وذكر القاضي وج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قصاص فيها لأن القطع استقر حكمه بانقطاع حكم سرايته فأشبه ما لو قطع طرف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ء آخر فقتله وللشافعي في وجوب القصاص قولان ولنا أنه قطع هو قت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ه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القطع كما لو قطع من غير مفصل وفارق ما قاس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لم يصر قتلا وهل تجب دية الطرف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فيه لأنه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تل لغير معصوم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لأن سقوط حكم سراية الجرح لا يسقط ضمان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طرف رجل ثم قتله آخر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ضمانه بدية المقطوع أو بأقل الأم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أو دية النفس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دية المقطوع فلو قطع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د ومات ففيه ديتان لأن الردة قطعت حكم السراية فأشبه انقطاع 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د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تل آخر ل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قل الأمرين لأنه لو لم يرتد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دية النفس فمع الردة أولى ولأنه قطع صار قتلا فلم يجب أكثر من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رتد وفارق أصل الوجه الأول فإنه لم يصر قتلا ولأن الاندمال والقتل من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دة منعت ضمانها ولم تمنع جعلها قتلا وللشافعي من التفصيل نح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مسلم يد نصراني فتمجس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 فهو كما لو ج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ارتد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عليه وجبت دية مجوسي وإن قطع يد 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صر ثم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 وجبت دية نصراني ويجيء على قول أبي بكر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ب دية نص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ودية مجوسي في الثانية كقولهم في من جنى على عبد ذمي فأسلم و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 الجناية ضمنه بقيمة عبد ذمي اعتبارا بحال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يد مسلم فارتد ثم أسلم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صاص على قاتل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حمد بن الحك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عندي 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زمن الردة تسري في مثله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قصاص في النفس وهل يجب في ال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طع في إسلامه‏؟‏ على وجهين وهذا مذهب الشافعي لأن القصاص يجب ب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ية كلها فإذا لم يوجد جميعها في الإسلام لم ي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رحه جر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سلام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نهما ولنا أنه مسلم حال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 فوجب القصاص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رتد واحتمال السراية حال الردة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غير معلومة فلا يجوز ترك السبب المعلوم باحتمال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تمل أن يموت بمرض أو بسبب آخر أو بالجرح مع شيء آخر يؤثر في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فتجب كاملة ويحتمل وجوب نصفها لأنه مات من جرح مضمون وسراية غير 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نصف الدية كما لو جرحه إنسان وجرح نفسه فمات منهما فأما إن كان زمن الر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ري في مثله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دية أو القصاص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 فيه لأنه انتهى إلى حال لو مات لم يجب القصاص ولنا أنهما متكافئان حال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ية و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رتد وإن كان الجرح خطأ وجبت الكفارة 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وت نفسا معص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رحه وهو مسلم فارتد ثم جرحه جرحا آخر ثم أسلم ومات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 فيه لأنه مات من جرحين مضمون وغير مضمون ويجب فيه نصف الدية لذلك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ى الجرحان أو زاد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قطع يديه وهو مسلم فارتد فقطع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العكس لأن الجرح في الحالين كجرح رجلين وهل يجب القصاص في الطرف الذي قط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إسلامه‏؟‏ يحتمل وجهين بناء على من قطع طرفه وهو مسلم فا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في 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طع طرفه في ردته أولا فأسلم ثم قطع طرف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منهما فالحكم فيه ك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قتل الذمي بالمسل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يه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ض رأس جارية من الأنصار على أوضاح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قتل بمثله فبمن فوق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الذمي بالذمي سواء اتفقت أديانهم أو اختلفت فلو قتل النصراني مجوس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ه نص عليه أحمد في النصراني يقتل بالمجوسي إذا قتل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ه وديتهما مختلف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ذهب إل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بامرأة يعني أنه قتله بها مع اختلاف د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تكافآ في العصمة ب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يصة الكفر فجرى القصاص بينهما كما لو تساوى دينهما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 ذمي بحربي لا نعلم فيه خلافا لأنه مباح ال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خنزير ولا دية فيه لذلك ولا كفارة ولا يجب بقتل المرتد قصا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ولا كفار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تله مسلم أو ذمي وهو قول بعض أصحاب الشافعي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على الذمي بقتله والديه إذا عفا عنه لأنه لا ول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دون الدية لأنه لا قيمة له ولنا أنه مباح الدم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لا يضمنه المسلم لا يضمنه الذمي ك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قاتل الزاني المحصن قصاص ولا دية ولا كفارة وهذا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حكى بعضهم وجها أن على قاتله القود لأن قتله إ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ق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ه سواه كمن عليه القصاص إذا قتله غير مستحقه ولنا أنه مباح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حتم فلم يضمن كالحربي ويبطل ما قاله بالمر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قاتل فإن قتله غير مت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ستحق على طريق المعاوضة فاختص ب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يجب قتله لله تعالى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 وكذلك الحكم في المحارب الذي تحتم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المرتد بالمسلم و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القصاص على القتل بالرد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آدمي وإن عفا عنه ولي القصاص فله دية المقتول فإن أسلم المرتد فهي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بالردة أو مات تعلقت بماله وإن قطع طرفا من أحدهما فعليه القصاص في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المرتد ب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طرفه بطرفه لأن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 حقه باقية بدليل وجوب العبادات عليه ومطالبته بالإسلام ولنا أنه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ل بالذمي كالأصلي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كام الإسلام باقية غير صحيح فإنه قد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مته وح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نكاح المسلمات وشراء العبيد المسلمين وصحة العبادات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طالبته بالإسلام فهو حجة عليهم فإنه يدل على تغليظ 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يق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ه لسوء حاله فإذا قتل بالذمي مثله فمن هو دون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رح مسلم ذميا ثم ارتد ومات المج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 به لأن التكافؤ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ط حال وجود الجناية ولم يوجد وإن قتل من يعرفه ذميا أو عبدا وكان قد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صاص لأنه قتل من يكافئه عمدا عدوانا فلزمه القصاص كما لو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ن علمه حربيا لأنه لم يعمد إلى قتل 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 ب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هذا عن أبي بكر و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وابن الزبير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عمر بن عبد العزيز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يروى عن سعيد بن المسيب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يقتل به لعموم الآيات والأخبار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ون تتكافأ دم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آدمي معصوم فأشبه الح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 بإسناده عن ع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لا يقتل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لأنه لا يقطع طرفه بطرفه مع التساوي في السلامة ف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الأب مع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بد منقوص بالرق فلم يقتل به الحر كالمكاتب إذا م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ومات مخصوصات بهذا فنقي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 السيد بعبده في قول أكثر أهل العلم وحكى عن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تل به لما روى قتادة عن الحسن ع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عبده قتلناه ومن جدعه جد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 مع العمومات والمعنى في التي قبلها ولنا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لم أ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د المملوك من مولاه والولد من والده لأقدته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قتل عبده فجلد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جلدة ونفاه 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ا اسمه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من قبل إسحاق بن أبي فروة ورواه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عن أبي بكر وعمر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مائة وحرم سهمه مع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سمرة فلم يثبت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لم يسمع من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صح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مع الحسن من سمرة ثلاثة أحاديث ليس هذا منها ولأن الحسن أف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فإ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الحر بالعب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السيد عبده يضرب ومخال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دل على 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طرف الحر بطرف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علمناه بينهم و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الحر ويقتل بسيده لأنه إذا قتل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ن هو أكمل منه أولى مع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الواردة في ذلك ومتى وجب القصاص على العبد فعفا ولي الجناية إلى المال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ق أرشها برقبته لأنه موجب جنايته فتعلق برقبته كالقصاص ثم إن شاء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لمه إلى ولي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أكثر من ذلك لأنه سلم إليه ما تعلق حق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ولي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ه وادفع إلى ثمنه لم يلزمه ذلك لأنه لم يتعلق بذمت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لق بالرقبة التي 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ئ منها وفيه وجه آخر أنه يلزمه ذلك كم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الرهن وإن امتنع من 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فداءه فهل تلزمه قيمته أو أرش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‏؟‏ على روايتين ذكرناهما في غير هذا الموضع وإن عفا عن القصاص ليملك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بذلك لأنه يملك إتلافه فكان ملك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أموال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ه لأنه محل تعلق به القصاص فلا يملكه بالعفو ك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ه الرواية يتعلق أرش الجناية ب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فا على مال لأن العوض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لأجله لم يصح له فكان له عوضه كالعقود 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ى القصاص بين العبيد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عبد العزيز وسالم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روي عن أحمد رواية أخرى أن من شرط القصاص تساوى قي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ت قيمتهم لم يجر بينهم قصاص وينبغي أن يختص هذا بما إذا كانت قيمة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فإن كانت أقل فلا وهذا قول عطاء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عبيد قصاص في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رح لأنهم أموا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43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كت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القصاص في القتلى الحر بالحر والعبد بالعب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من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خلافه لأن تفاوت القيمة كتفاوت الدية والفض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القصاص ك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ف والذكورية والأنو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ي القصاص بينهم فيما دون النفس وبه قال عمر بن عبد العزيز و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ري القصاص بينهم فيما دون النفس وهو قو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طراف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ري القصاص فيها كالبهائم ولأن التساوي في الأطراف 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ريان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ا لا نأخذ الصحيحة بالشلاء ولا كاملة الأصابع بالنا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راف العبيد لا تتساو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45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تبنا عليهم فيها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فس بالنفس والعين بال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أنه أحد نوعي القصاص فجر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ب القصاص في طرف العبد وجب للعبد وله استيفاؤه والعف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عبد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تق القاتل قتل به وكذلك لو جرح عبد عبد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جا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مجروح قتل به لأن القصاص وجب فلم يسقط بالعتق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فؤ موجود حال وجود الجناية وهي السبب فاكتفى به ولو جرح حر ذمي عبدا ثم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ر واسترق لم يقتل بالعبد لأنه حين وجوب القصاص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 عبد عبدا عمدا فسيد المقتول مخير بين القصاص و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إلى مال تعلق المال برقبة القاتل لأنه وجب بجنايته وسيده مخير بين ف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ل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 فداءه فداه بأقل الأمرين من قيمته أو قيمة المقتول ل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قل قيمته لم يلزمه أكثر منها لأنها بد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قل قيمة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سيده أكثر منها لأنها بدل عنه وعنه رواية أخرى أن سيده إن اختار ف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رش الجناية بالغا ما بلغ لأنه إذا سلمه للبيع ربما زاد فيه مزايد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فإن قتل عشرة أعبد عبدا لرجل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 القصاص فإن اختار السيد قت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قت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فا إلى مال تعلقت قيمة عبده برقابهم على كل واحد منهم ع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منه بقدرها أو يفديه سيده فإن اختار قتل بعضهم والعفو عن البعض كان ذلك 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تل جميعهم والعفو عن جميعهم وإن قتل عبد عبدين لرجل واحد فله قتله و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ه سقط حقه وإن عفا إ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قيمة العبدين برقبته ف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ين فكذلك إلا أن القاتل يقتل بالأول منهما لأن حقه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فا عن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بالثاني وإن قتلهما دفعة واحدة أقرع بين الس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خرجت له القرعة ا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حق الآخر وإن عفا عن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فا سيد القتيل الأول عن القصاص إلى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رقبة العبد وللثاني أن يقتص لأن تعلق المال بالرقبة لا يسقط حق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نى العبد المرهون فإن قتله الآخر سقط حق الأول من القيمة لأنه لم يبق محل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 عف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ت قيمة القتيل الثاني برقبته أيضا ويباع فيهما ويقسم ث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القي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قدم الأول بالقيمة كما قدمناه بالقصاص لأن القصا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ض بينهما والقيمة يمكن تبعض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ق الأول أسب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 أموالا لجماعة واحدا بعد واحد فأما إن قتل العبد عبد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ين كان لهما القصاص والعفو فإن عف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قصاص وينتقل حق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لأن القصاص لا يتبعض وإن قتل عبدين لرجل واحد فله أن يقتص منه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كان ويسقط حقه من الآخر وله أن يعفو عنه إ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لق قيمت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العبد القن بالمكاتب والمكاتب به ويقتل كل واحد منهما بال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المدبر وأم الولد بكل واحد منهما لأن الكل عبيد فيدخلون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دل على كون المكاتب عبد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 عليه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مكاتب قد أ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ت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ؤد وسواء ملك ما يؤدي أو لم ي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ما يؤدي فقد صار حرا فإنه لا يقتل بالعبد لأنه حر فلا يقتل بالعبد وإن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رباع مال الكتابة لم يقتل به أيضا لأنه يصير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حكم بحريت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داء جميع الكتابة أجاز قتله ب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العبد مكاتبا له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رث سوى مو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 به لأنه حين الجرح كان المستحق المولى وحين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ولا يجب القصاص إلا لمن يثبت حقه في الطرف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قنا لوجب بقتله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كات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ى كما لو لم يخلف وارثا وما ذكروه شيء بنوه على أص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 الكافر العبد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قيمته ويقتل ل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كافر الحر لا يقتل بالعبد المسلم لأن الحر لا يقتل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دان التكافؤ بينهما ولأنه لا يحد بقذفه فلا يقتل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ب مع ابن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ويقتل لنقضه العهد فإن قتل المسلم ينتقض به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روي أن ذ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وق حمارا بامرأة مسلمة فنخسه بها فرماها ثم أراد إكراهها على 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مر رضي الله عنه فقال ما على هذا صالحناهم فقتله وصلبه وروى في شروط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عبد الرحمن بن 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لحق ب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رب مسلما عمدا فقد خلع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عل ينافي ال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رر على المسلمين فكان نقضا للعهد كالاجتما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متناع من أداء الجزية وفيه رواية أخرى أنه لا ينتقض عهد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عليه قيمته ويؤدب بما يراه ولي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عبد مسلم حرا كافرا لم يقتل به لأنا لا نقتل المسلم ب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من نصفه حر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 به لأنا لا نقتل نصف الحر بعبد وإن قتله ح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ه لأن النصف الرقيق لا يقتل به الحر وإن قتل من نصفه حر من نصفه حر قت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صاص يقع بين الجملتين من غير 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تساو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ي القصاص بين الولاة والعمال وبين رعيتهم لعموم الآيات والأخ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ؤمنين تتكافأ دماؤهم ولا نعلم في هذا خلافا وثبت عن أبي بك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رجل شكا إليه عاملا أنه قطع يده 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ن كنت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يدنك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أن عمر رضي الله عنه كان يقيد من نفسه وروى أبو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 أبعث عمالي ليضربوا أبشا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يأخذوا أموالكم فمن فعل به ذلك فلي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ه منه فقال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رجلا أدب بعض رعيته أتقصه 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ذي نفسي بيده أقص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ص من نفسه ولأن المؤمنين تتكافأ دماؤهم وهذان حران مسلمان ليس بينهما إي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ري القصاص بينهما كسائر ال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 القاتل غير ولي الدم فعلى قاتل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رث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في تركة الجاني الأول وبهذا قال الشافعي وقال الحس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دم الأول لأنه فات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تل العبد الجاني وروي عن قتاد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د على الثاني لأنه قتل مباح الدم فلم يجب بقتله قصاص كالزاني المحص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 القصاص على قاتله أنه محل لم يتحتم قتله ولم يبح لغير ولي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قصاص بقتله كما لو كان عليه دين ولنا على وجوب الدية في تركة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اص إذا تعذر وجبت الدية كما لو مات أو عفا بعض 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وفارق العبد الجاني فإنه ليس له مال ينتقل إليه فإن عفا أولياء الثا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أخذوها ودفعوها إلى ورث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عليه ديون ضم ما قبضوا من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ائر تركته ثم ضرب أولياء المقتول الأول مع سائر أهل الديون في تركته و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ال ورثة المقتول الثاني ورثة المقتول الأول بالدية على القاتل الثاني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لة ويتخرج أن تجب دية القتيل الأول على قاتل قاتله ابتداء لأنه أتلف محل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فكان غرام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 العبد الجاني وإن مات القاتل عمدا وجبت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ركته بهذا قال الشافعي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حق ولي الجناية وتوج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ين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ئل العقل لا يقتلان ب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أنه لا قصاص على صبي ولا 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ل العقل بسبب يعذر فيه مثل النائم والمغم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والأصل في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 عن الصبي حتى يبلغ وعن ال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يقظ وعن المجنون حتى ي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صاص عقوبة مغل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لى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ئل العقل كالحدود ولأنهم ليس لهم قصد صحيح فهم كالقات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 الجاني وولي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صبي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وقال ولي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بالغا فالقول قول الجاني مع يمينه إذا احتمل ال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الصغر وبراءة ذمته من القصاص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ه وأنا مجنون وأنكر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ف له حال جنون فالقول قوله أيضا لذلك إن لم يعرف له حال 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ولي لأن الأصل السلامة وكذلك إن عرف له جنون ثم علم زوا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ت لأحدهما بينة بما ادعاه حكم له وإن أقاما بينتين تعارضت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لبينة أنه كان زائل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سكران وقال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ا فالقول قول القاتل مع يمينه لأنه أعرف بنفسه ولأن الأصل براءة ذمته واجت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عل ما ي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ه وهو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ن لم يسقط عنه القصاص سواء ثبت ذلك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أو إقرار لأن رجوعه غير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ص منه في حال جنونه ولو ثبت 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ه ثم جن لم يقم عليه حال جنونه لأن رجوعه يقبل فيحتمل أنه لو كان صح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قصاص على السكران إذا قتل حال سكره ذكر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ن وجوب القصاص عليه مبني على وقوع طلاقه و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ل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 لأنه زائل العقل أشبه المجنون ول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صبي والمجنون ولنا أن الصحابة رضي الله عنهم أقاموا سكره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وا عليه حد القاذف فلولا أن قذفه موجب للحد عليه لما وجب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ظ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ب الحد فالقصاص المتمحض حق آدمي أولى ولأنه حكم لو لم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فضى إلى أن من أراد أن يعصي الله تعالى شرب ما يسكره ثم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ني وي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عقوبة ولا مأثم ويصير عصيانه سببا لسقوط عقوبة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ة عنه ولا وجه لهذا وفارق هذ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يمكن إلغاؤه بخلاف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شرب أو أكل ما يزيل عقله غير الخمر على وجه محرم فإن زال عقله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صار مجنونا فلا قصاص عليه وإن كان يزول قريبا ويعود من غير تد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ص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 والد بولده وإن 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أب لا يقتل ب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لا يقتل بولد ولده وإن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ته وسواء في ذلك ولد البنين أو ولد البنات وممن نقل عنه أن الوالد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الخطأب رضي الله عنه وبه قال ربيعة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قال اب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د الحكم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ه 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كتاب والأخبار الموجبة ل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حران مسلمان من أهل القصاص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كل واحد منهما بصاحبه كالأجنبيين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وا في 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ار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ه حذفا بالسيف ونحوه لم يقت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ذبحه أو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 لا يشك في أنه عمد إلى قتله دون تأديبه أقيد ب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مر بن الخط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عباس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والد ب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ما ابن ماجه وذكرهما ابن عبد الب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علم بالحجاز و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فيض عندهم يستغني بشهرته وقبوله والعمل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سناد فيه حتى يكون الإسناد في مثله مع شهرته تكلفا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ية هذه الإضافة تمليك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ملكية بقيت الإضافة شبهة في درء القصاص لأنه يدرأ بالشبهات ولأ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تسلط بسببه على إعدامه وما ذكرناه يخص العمومات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سائر الناس فإنهم لو قتلوا بالحذف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م القصاص والأب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د وإن علا كالأب في هذا وسواء كان من قبل الأب أو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مسقطي القصاص عن الأب وقال الحسن بن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ه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 فيدخل في عموم النص ولأن ذلك حكم يتعلق بالولادة فاستوى فيه القريب و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رمية والعتق إذا ملكه والجد من قبل الأم كالجد من قبل الأب لأن ابن البنت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في ذلك ك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صحيح من المذهب وعليه العمل عند مسقطي القصاص عن الأب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ه لا يسقط عن الأم فإن مهنا ن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سيدها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ت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وهذا يدل على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لى الأم بقتل ولدها وخرجها أبو بكر 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 ت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ولدها لأنه لا ولاية لها عليه فتقتل به كالأخ والصحيح الأو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والد ب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حد 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أب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بر فكانت أولى بنفي القصاص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 غير معتبرة بدليل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ن الأب بقتل الكبير الذي لا ولاية عليه وعن الجد ولا ول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لف في الدين أو الرقيق والجدة وإن علت في ذلك كالأم وسواء في ذلك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قبل الأم لما ذكرنا في 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والد مساويا للولد في الدين والحرية أو مخالف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انتفاء القصاص لشرف الأبوة وهو موجود في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تل الكافر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أو قتل المسلم أباه الكافر أو قتل العبد ولده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 الحر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م يجب القصاص لشرف الأبوة فيما إذا قتل ولده وانتفاء المكافأة فيما إذ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نفران نسب صغير مجهول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اه قبل إلحاقه ب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فلا قصاص عليهما لأنه يجوز أن يكون ابن كل واحد منهما أو ابنهما وإن ألح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ة بأحدهما ثم قت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 أبوه وقتل الآخر لأنه شريك الأب في قتل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ا جميعا عن الدعوى لم يقبل رجوعهما لأن النسب حق ل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رجو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قرارهما به كما لو أقر له بحق سواه أو كما لو ادعاه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ق به ثم ج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 أحدهما صح 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نسبه من الآخر لأن رجوعه لم يبطل نسبه و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ن الذي لم يرجع ويجب على الراجع لأنه شارك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في عنه فعلي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لو اشترك رجلان في وطء امرأة في طهر واحد وأتت ب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اه قبل إلحاقه بأحدهما لم ي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فيا نسبه لم ينتف بقول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ف بقوله لأنه لحقه بالفراش فلا ينتفى إلا باللعان وفار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أحدهما إذا رجع عن دعواه لحق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ا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الثاني أن ثبوت نسبه ثم بالاعتراف فيسقط بالج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يثبت بالاشتر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لا ينتفى بالجحد ومذهب الشافعي في هذا الفصل كما قلن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أحد الأبوي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ا ولد لم يجب القصاص لأنه لو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للولد قصاص على والده لأنه إذا لم يجب بالجناية عليه فل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ه بالجناية على غيره أولى وسواء كان الولد ذكرا أو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للمقتول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أو من يشاركه في الميراث أو لم يكن لأنه لو ثبت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له جزء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وجوبه وإذا لم يثبت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كله لأنه لا يتبعض وصار كما لو عفا بعض مستح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ن نصيبه منه فإن لم يكن للمقتول ولد منهما وجب القصاص 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الزوج بامرأته لأنه ملكها بعقد النكاح فأشبه الأمة ولنا عمو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ولأنهما شخصان متكافئ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كل واحد منهما بقذف صاحبه فيقتل به كالأجنب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لكها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حرة وإنما ملك منفعة الاستمتاع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أجرة ولهذا تجب ديت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ها ورثتها ولا يرث منها إلا قدر ميراث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يتها أو القصاص لورثتها بخلاف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تل رجل أخاه فورثه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ا يرث ابنه منه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 لم يجب القصاص لما ذكرنا ولو قتل خال ابنه فورثت أم ابنه القصاص أو جز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ت بقتل الزوج أو غيره فورثها ابنه سقط القصاص لأن ما منع مقارنا أ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دية ولو قتلت المرأة أخا زوجها فصار القصاص أو جزء منه لابنها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صار إليه ابتداء أو انتقل إليه من أبيه أو من غيره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 أحد أبوي المكاتب المكاتب أو عبد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قصاص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 لا يقتل بولده ولا يثبت للولد على والده قصاص وإن اشترى المكاتب أحد أبو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 قصاص لأن السيد لا يقتل ب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ن قتل أحدهما أباه والآخر أمه فإن كانت الزوجية بينهما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قت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صاص على قاتل الثاني دون الأول لأن القتيل الثاني ورث جزء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أول فلما قتل ورثه قاتل الأول فصار له جزء من د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القصاص عنه و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صاص على أخيه فإ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 إن لم يكن وارث سواه لأنه قتل بحق وإن عف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ية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صا بما بينهما وما فضل لأحدهما فهو له على أخيه و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 بين الأبوين قائمة فعلى كل واحد منهما القصاص لأخيه لأنه ورث الذي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وه وحده دون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در أحدهما فقتل صاحبه فقد استوفى حقه وسقط القصاص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رث أخاه لكونه قتلا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الميراث إلا أن يكون للمقتول ابن أ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يحجب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قتل عمه ويرثه إن لم يكن له وارث سواه وإن تشاح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ئ منهما بالقتل احتمل أن يبدأ بقتل القاتل الأول لأنه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ي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هذا قول القاضي ومذهب الشافعي لأنهما تساويا في الاستحقاق فيصير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 قتل صاحبه أولا إما بمبادرة أو قرعة و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ياس المذهب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وارث سواه وسقط عن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حجوبا عن ميراثه كله فلو ورث ال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آخر وإن عفا أحدهما عن الآخر ثم قتل المعفو عنه الع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ه أيضا وسقط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ب عليه من الدية وإن تعافيا جميعا على الدية تقاصا بما استوي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تل الأم الفضل على قاتل الأب لأن عقل الأم نصف عقل الأب ويتخرج أن يسقط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لتساويهما في استحقاقه كسقوط الديتين إذا تساوتا ولأنه لا سبي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ئ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فاء أحدهما دون الآخر حيف فلا يجوز فتعين السقوط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هما ابن يحجب عمه عن ميراث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تل أحدهما صاحبه ورثه اب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ه أن يقتل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ه ابنه ويرث كل واحد من الابنين مال أبيه ومال جد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عمه دون الذي قتله أبوه وإن كان لكل واحد منهما بنت فقتل أحد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نه لأنه ورث نصف مال أخيه ونصف قصاص نفسه فسقط عنه القصاص وورث مال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تله أخوه ونصف مال أخيه ونصف مال أبيه الذي قتله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ت البنت الت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ا نصف مال أبيها ونصف مال جدها الذي قتله عمها ولها على عمها نصف دية قت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إخوة قتل الأ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الرابع فالقصاص على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ا قتل الرابع لم 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ه الأول وحده وقد كان للرابع نصف قصاص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نصف قصاص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ووجب للثالث نصف الدية وكان للأول قتل الثالث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من دم نفس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ه ورثه في ظاهر المذهب ويرث ما يرثه عن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فا عنه إلى الدية وجبت عليه بكمالها يقاصه بنصفها وإن كان لهما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ها من التفصيل مثل الذي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الولد ب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امة أهل العلم منهم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صحابنا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نية أن الابن لا يقتل بأبيه لأنه ممن لا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له بحق النسب فلا يقتل به كالأب مع ابنه والمذهب أنه يقتل به للآ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وموافقة القياس ولأن الأب أعظم حرمة وحقا من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تل بالأج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أب أولى ولأنه يحد بقذ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ل به كالأجنبي ولا يصح قياس الابن على الأ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الوالد على الولد آكد والابن مضاف إلى أبيه فاللام 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وال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لد وقد ذكر أصحابنا حديثين متعارضين عن سراق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اد الأب من ابنه ولا الابن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يد الأب من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يد الابن م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ه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ان الحديث الأول لا نعرفه ولم نجده في كتب السنن المشهورة ولا أظن له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أصل فهما متعارضان متدافعان يجب اطراحهما والعمل بالنصوص الوا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الذي لا تجوز مخال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الجماعة ب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جماعة إذا قتلوا واحدا فعلى كل واحد منهم القصاص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ل واحد منهم لو انفرد بفعله وجب عليه القصاص 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بة وابن عباس وبه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أبو سلمة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ي ثور وأصحاب الرأي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ون به وتجب عليهم الدية وهذا قول ابن الزبير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حبيب بن أبي ثابت وعبد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داود وابن المنذر وحك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 عن ابن عباس وروي عن معاذ بن جبل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زهر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نه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 الباقين حصصهم من الدية لأن كل واحد منهم مكافئ 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وفي أبدال بمبدل واحد كما لا تجب ديات لمقتو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ب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تبنا عليهم فيها أن النفس بالنف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قتضا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بالنفس أكثر من نفس واحدة ولأن التفاوت في الأوصاف يمنع بدليل أن الحر لا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اوت في العدد أولى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ة مع من أوجب قت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 ولنا إجماع الصحابة رضي الله عنهم روى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الخط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سبعة من أهل صنعاء قتلوا رجلا وقال لو تمالأ عليه أهل صنعاء لقتلتهم جميعا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أنه قتل ثلاثة قتلوا رجلا وعن ابن عباس أنه قتل جماعة ب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لهم في عصرهم مخالف فكان إجماعا ولأنها عقوبة تجب للواحد على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للواحد على الجماعة كحد القذف ويفارق الدية فإنها ت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لا يت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صاص لو سقط بالاشتراك أدى إلى التسارع إلى القت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دي إلى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الردع والز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في وجوب القصاص على المشتركين التساوي في سببه فلو 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جرحا والآخر مائة أو جرحه أحدهما موضحة والآخر آ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هما جائفة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ئفة فمات كانا سواء في القصاص والدية لأن اعتبار التساوي يفضي إلى 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ن المشت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كاد جرحان يتساويان من كل وجه ولو احتمل التساو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حكم لأن الشرط يعتبر العلم بوجوده ولا يكتفي باحتمال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ه كالعلم بعدمه في انتفاء الحكم ولأن الجرح الواحد يحتمل أن يموت من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ة كما يحتمل أن يموت من الموضحة دون الآ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غير الجائفة دون الج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راح إذا صارت نفسا سقط اعتبارها فكان حكم الجماعة كحكم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طع أطرافه كلها فمات وجبت دية واحدة كما لو قطع طرفه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ك ثلاثة في قت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أحدهم يده والآخر رجله وأوض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للولي قتل جميعهم والعفو عنهم إلى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ن كل واحد ثل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عفو عن واحد فيأخذ منه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الآخرين وله أن يعفو عن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نهما ثلثي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الثالث فإن برأت جراحة أحدهم ومات من الجر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قتص من الذي برأ جرحه بمثل جرحه ويقتل الآخرين أو يأخذ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تل أحدهما ويأخذ من الآخر نصف الدية وله أن يعفو عن الذي 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 ويأخذ منه دية جرحه فإن ادعى الموضح أن جرحه برأ قبل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ه شري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الولي فإن صدقه ثبت حكم البرء بالنسب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لك قتله ولا مطال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 الدية وله أن يقتص منه موض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خذ منه أرشها ولم يقبل قوله في حق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عدم البرء فيها لكن إن اختار الولي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ائدة لهما في إن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له أن يقتلهما سواء برأت أو لم تبرأ وإن اختار الدية لم يلزمهم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يها وإن كذبه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له الاقتصاص منه أو مطالبته ب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طالبة شريكه بأكثر من ثلثها فإن شهد له شريكاه ببرئها لزمهما الدية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رارهما بوجوبها وللولي أخذها منهما إن صد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صدقهما وعفا ولي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كثر من ثلثيها لأنه لا يدعي أكثر من ذلك وتقبل شهادتهم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ابا وعدلا لأنهما لا يجران إلى أنفسهما بذلك نفعا فيسقط القصاص عنه و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أرش 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 رجل يده من ال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طعها آخر من المرفق ثم مات نظ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جراحة الأول برأت قبل قط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اني هو القاتل وحد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دي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فا عن قتله وله قطع يد الأول أو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قاتلان وعليهما القصاص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فا إلى الدية وجبت عليهم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هو الثاني وحده ولا قصاص على الأول في النفس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ثاني قطع 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ومات بعد زوال جنايته فأشبه ما لو اندمل جرح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طعه الثاني عقيب قطع الأول قتل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ش بعد قطع الأو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وشرب ومات عقيب قطع الثاني فالثاني هو القات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ش بعدهما حتى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فللأولياء أن يقسموا على أيهما شاءوا ويقتلوه ولنا أنهما قطعان لو مات بع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عليه القصاص فإذا مات بعدهما وجب عليهما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يدين ولأن القطع الثاني لا يمنع جنايته بعده فلا يسقط حكم ما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يدين ولا نسلم زوال جنايته ولا قطع سر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لم الحاصل بالقطع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وإنما انضم إليه الألم الثاني فضعفت النفس عن احتم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هقت بهم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بهما ويخالف الاندمال فإنه لا يبقى معه الألم الذي حصل في الأعضاء الشر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ا فإن ادعى الأول أن جرحه اند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 الولي سقط عنه القتل ولزمه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د أو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ه شريكه واختار الولي القصاص فلا فائدة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ذيبه لأن قتل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فا عنه إلى الدية فالقول قوله مع يمينه و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نصف الدية وإن كذب الولي الأول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قتله لأن الأصل عدم ما ادع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دعى الثاني اندمال جرحه فالحكم فيه كالحكم في الأول إذا ادع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وا يدا قطعت نظيرتها من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جماعة إذا اشتركوا في جرح موجب ل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ميعهم وبه قال 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طع يدان بيد واحدة ويتعين ذلك وج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لأنه روي عنه أن الجماعة لا يقتلون بالواحد وهذا تنبيه على أن الأطرا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بطرف واحد لأن الأطراف يعتبر التساو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ا لا نأخذ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لاء ولا كاملة الأصابع بناقصتها ولا أصلية ب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ئدة بأصل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ا بيسار ولا يسارا ب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اوي بين الطرف والأطراف فوجب امتناع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لا يعتبر التساوي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نأخذ الصحيح بالمريض وصحيح ال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طوعها وأشلها ولأنه يعتبر في القصاص في الأطراف التساوي في نفس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كل واحد من جانب لم يجب القصاص بخلاف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شتراك الموجب لل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يقع كثيرا فوجب القصاص زجرا عنه كي لا يتخذ وسيلة إلى كثرة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شتراك المختلف فيه لا يقع إلا في غاية الندرة فلا حاجة إلى الزجر عن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قصاص على المشتركين في النفس يحصل به الزجر عن كل اشتراك أو عن الاشت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ه عن المشتركين في الطرف لا يحصل به الزجر عن الاشتراك ا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شيء من الاشتر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صورة نادرة الوقوع بعيدة الوجود يحتاج في 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كلف فإيجاب القصاص للزجر عنها يكون منعا لشيء ممتنع بنفسه لصع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طع السهل المعتاد بنفي القصاص عن فاعله وهذا لا فائدة فيه بخلاف الاشتر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وجوب القصاص على الجماعة بواحد في النفس والطرف على خلاف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يأخذ في الاستيفاء زيادة على ما فوت عليه ويخل بالتماثل المنصوص على ال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ع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ولف هذا الأصل في الأنفس زجرا عن الاشتراك الذي يقع القت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 ففيما عداه يجب البقاء على أصل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فس أشرف من الطرف و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حافظة عليها بأخذ الجماعة بالواحد المحافظة على ما دونها ب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اهدين شهدا عند علي رضي الله عنه على رجل بالسرقة فقطع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ا ب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سارق وأخطأنا في الأول فرد شهادتهما على الثاني وغرمهم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لمت أنكما تعمدتما لقطعتكما فأخبر أن القصاص عل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و تعمدا قطع يد واحدة ولأنه أحد نوعي القصاص فتؤخذ الجماعة ب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عتبار التساوي فمثله في الأنفس فإننا نعتبر التساو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خذ مسلما بكافر ولا حرا بعبد وأما أخذ صحيح الأطراف بمقط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طرف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نفس المقتص منها وإنما يفوت تبعا ولذلك كانت ديتهما واحدة بخلاف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ة والشلاء مع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يتهما مختلفة وأما اعتبار التساوي في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عتبر في اليد لأنه يمكن مباشرتها بالقطع فإذا قطع كل واحد منهما من 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عل كل واحد منهما متميزا عن فعل صاحبه فلا يجب على إنسان قطع محل لم يقطع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مباشرتها بالفعل وإنما أفعالهم في البدن فيفضي ألم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ه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يز ألم فعل أحدهما من ألم فعل الآخر فكانا كالقاطعين في مح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يستوفي من الطرف إلا في المفصل الذي قطع الجان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جا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نفس لو قتله بجرح في بطنه أو جنبه أو غير ذلك كان الاستيفاء من العن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 الذي وقعت الجناية فيه وإذا ثبت هذا فإنما يجب القصاص على المشت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كوا فيه على وجه لا يتميز فعل أحدهم عن فعل الآخر إما بأن يشه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ما يوجب قطعه فيقطع ثم يرجعون عن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رهوا إنسانا على قطع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قطع المكرهين كلهم والمكره أو يلقوا صخرة على طرف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طعه أو يقط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 يقلعوا عينا بضر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ضعوا حديدة على مفصل ويتحاملوا عليها جميع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د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فإن قطع كل واحد منهم من جانب أو قطع أحدهم بعض 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و ضرب كل واحد ضربة أو وضعوا منشارا على مفصله ثم مده كل واحد إليه م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 فيه لأن كل واحد منهم لم يقطع اليد ولم يشارك في قطع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عل واحد منهم يمكن الاقتصاص بمف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 منه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 الأب وغيره عمدا قتل من سوى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ى لا 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حد منهما وهو قول أصحاب الرأي لأنه قتل تركب من موجب وغير م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تل العامد والخاطئ والصبي وال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والعاقل ولنا أنه شارك في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د العدوان فيمن يقتل به لو انفرد بقتله فوجب علي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يك الأجنب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لم أن فعل الأب غير موجب فإنه يقتضي الإيجاب لكونه تمحض عمدا عدوانا والجناي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إث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جرما ولذلك خصه الله تعالى بالنهي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ت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اد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هم كان خطئا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عظم الذن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لله ندا وهو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 ت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ك خشية أن يطعم م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أعظم الذنوب بعد الشرك ولأنه قطع الرحم الت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بصلتها ووضع الإساءة موضع الإ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ولى بإيجاب العقوبة والز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نما امتنع الوجوب في حق الأب لمعنى مختص بالمحل لا لقصور في السبب الم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تنع عمله في المحل الذي لا مانع فيه وأما شريك الخاطئ فلنا فيه 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ليم فامتناع الوجوب فيه لقصور السبب عن الإيجاب فإن فعل الخاطئ غير موجب ل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الح له والقتل منه ومن شريكه غير متمحض عمدا لوقوع الخطأ في الفعل الذي 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هوق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ريكين امتنع القصاص في حق أحدهما لمعنى فيه من غير قص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ب فهو في وجوب القصاص على شريكه كالأب وشريكه مثل أن يشترك مسلم وذمي في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عدوانا فإن القصاص لا يجب على المسلم والحر ويجب على الذمي و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 بوجوبه على شريك الأب لأن امتناع القصاص عن المسلم لإسلامه وعن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يته وانتقاء مكافأة المقت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لا يتعدى إلى فعله ولا إلى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القصاص عنه وقد نقل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أ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وعبد قتلا عبدا عم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ر فلا يقتل بالعبد وعلى الحر نصف قيم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إن شاء سيده أسلمه وإلا فداه بنصف قيمة العبد وظاهر هذ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 على العبد فيخرج مثل ذلك في كل قتل شارك فيه من لا يجب علي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ك في القتل صبي ومجنون و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ت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وعلى العاقل ثلث الدية في ماله وعلى عاقلة كل واحد من الصبي والمجنون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عتق رقبتين في أموالهما لأن عمدهما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شاركوا في القتل من لا قصاص عليه لمعنى في فعله ك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فالصحيح في المذهب أنه لا قصاص عليه 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هو أحد قولي الشافعي وعن أحمد رواية أخرى أن القود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 العاقل حكاها ابن المنذر عن أحمد وحكي ذلك عن مالك وهو القول الثاني 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حماد لأن القصاص عقوبة تجب عليه جزاء لفعله فم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عمدا 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صاص عليه ولا ننظر إلى فعل شريكه بحال ولأنه شار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عمدا 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يه القصاص كشريك الأجنبي و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نسا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بفعله لا بفعل غيره فعلى هذا يعتبر فعل الشريك منفردا فمتى تمحض ع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قتول مكافئا له وجب عليه القصاص وبنى الشافعي قوله على أ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والمجنون إذا تعمداه عمد لأنهما يقصدان القتل وإنما سقوط القصاص عنهما 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دم التكليف فلم يقتض سقوطه عن شريكهما كالأبو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ار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أثم عليه في فعله فلم يلزمه قصاص كشريك ال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بي والمجنون لا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صحيح ولهذا لا يصح إقرارهما فكان حكم فعلهما حكم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عن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هما خطأ أي في حكم الخطأ في انتفاء القصاص عنه ومدار ديته و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تهما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كفارة إذا ثبت هذا فإن الدية تجب عليهم أثلاثا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ثلثها لأن الدية بدل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ختلفت باختلافه والمحل المتلف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ديته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تقدر بقدره أما القصاص فإنما كمل في كل واحد لأنه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هم متعددة فتعدد في حقهم وكمل في حق ك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ذف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إلا أن الثلث الواجب على المكلف يلزم في ماله حالا لأن فعله عمد والعاق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لزم الصبي والمجنون فعلى عاقلتهما لأن عمدهما خطأ والعاقلة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الخطأ إذا بلغت ثلث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مؤجلة عاما فإن الواجب متى كان ثلث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جله 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كل واحد منهما الكفارة من ماله لأن فعلهما خطأ و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طئ والمشارك في القتل خطأ يلزمه كفارة لأنها لا تجب بدلا عن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لف وإنما وجبت تكفيرا للفعل ومحوا ل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كميلها ك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الذكر بالأنثى والأنثى ب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امة أهل العلم منه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زهري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هل المدين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غيرهم وروي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رجل بالمرأة ويعطى أولياؤه نصف الدية أخرج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ثل هذا عن أحمد وحكي ذلك عن الحسن وعطاء وحكي عنهما مثل قول الجماعة ول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القول الثاني يحتج بقول علي رضي الله عنه ولأن عقلها نصف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قي له بقية فاستوفيت ممن قتله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ب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موم سائر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يهوديا رض رأس جارية من الأن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بكر بن محمد بن عمرو بن حز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أهل اليمن بكتا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ئض والأسنان وأن الرجل يقتل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تاب مشهور عند أهل العلم م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بول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شخصان يحد كل واحد منهم بقذف صاحبه فقتل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آخر ك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مع القصاص شيء لأنه قصاص واجب فلم يجب معه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 كسائر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الأبدال لا عبرة به في القصاص بدليل أن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ون بالواحد والنصراني يؤخذ بالمجو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ختلاف دينيهما ويؤخذ العبد ب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ختلاف قيم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كل واحد من الرجل والمرأة بالخ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ل بهما لأنه لا يخ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ذكرا أو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بينهما في النفس قصاص فهو بينهما في 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كل شخصين جرى بينهما القصاص في النفس جرى القصاص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ط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طع الحر المسلم بالحر المسلم والعبد بالعبد والذمي ب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بالأنثى والأنثى بالذكر ويقطع الناقص ب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بالحر وال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 ومن لا يقتل بقتله لا يقطع طرفه بط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طع مسلم بكافر ولا حر ب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الد بولد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في الطرف بين مختلفي البدل فلا يقطع الكامل بالنا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ناقص بالكامل ولا الرجل بالمرأة ولا المرأة ب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حر بالعب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الحر ويقطع المسلم ب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بالمسلم لأن التكافؤ معتبر في ال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صحيحة لا تؤخذ بالشلاء ولا الكاملة بال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لا يؤخذ طرف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ف المرأة ولا يؤخذ طرفها بطرفه كما لا تؤخذ اليسرى باليمن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القصاص في النفس جرى في 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ين وما ذكروه يبطل بالقصاص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كافؤ 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مسلم لا يقتل بمستأمن ثم يلزمه أن يأخذ النا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املة لأن المماثلة قد وجدت وزيادة فوجب أخذها بها إذا رضي 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ة الأصابع بكاملة الأصابع وأما اليسار واليمين فيجريان مجر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يهما ولهذا استوى بدلهما فعلم أنها ليست ناقصة عنها شرعا ولا العلة فيهم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هما مخطئ والآخر متعمد فلا قو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عامد نصف الدية في ماله وعلى عاقلة المخطئ نصفها و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عتق رقبة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 عليه للكتاب والسنة والإجماع أما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مؤمن أن يقتل مؤمنا إلا خطأ ومن قتل مؤمنا خطأ 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قبة مؤمنة ودية مسلمة إلى أه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س عليكم جناح فيما أخطأ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السنة ف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على أنه لا قصا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شريكه ف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ا يرون عليه قصاصا وبه قال النخعي والشافعي وأصحاب الرأي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صاص وحكي ذلك عن مالك لأنه شارك في القتل عمدا عدوانا فوجب عليه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يك العامد ولأن مؤاخذته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عمد وعدوان لا عذر له فيه ولنا أ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محض عمدا فلم يو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به العمد وكما لو قتله واحد بجرحين عمدا و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واحد من الشريكين مباشر ومت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ا عامدين فكل واحد متسبب إ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 للقصاص فقام فعل شريكه مقام فعله لتسب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إذا أقمنا ال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عامد صار كأنه قتله بعمد وخطأ وهذا غير م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ب القصاص على شريك نفسه وشريك السبع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بن حامد وصورة ذلك أن يجرحه سبع أو يجرحه إنسان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 فيموت منهما أو يجرح نفسه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رحه غيره عمدا فيموت منهما فهل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شارك له قصاص‏؟‏ فيه وجهان واختلف عن الشافعي فيه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 عليه لأنه شارك من لا يجب القصا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قصاص كشريك الخاطئ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تركب من موجب وغير م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 كالقتل الحاصل من عمد وخطأ ولأن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شريك الخاطئ وفعله مضمون فلأن لا يجب على شريك من لا يضمن فعله أولى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صاص وهو قول أبي بكر و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رحه رج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 الرج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على شريكه القصاص لأنه قتل عمد متمحض فوجب القصا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يك الأب فأما إن جرح الرجل نفسه خطأ كأنه أراد ضرب جا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أو خاط جرحه فصادف اللحم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 على شريكه في أصح الوجهين وفي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ن عليه القصاص بناء على الروايتين في شريك ال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رح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اوى بسم فمات نظرت فإن كان سم ساعة يقت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قد قت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سراية الجرح وجرى مجرى من ذبح نفسه بعد أن جرح وننظ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وجبا للقصاص فلوليه استيفاؤه وإن لم يكن موجب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وإن كان السم لا يقتل في الغالب وقد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الرجل في نفسه عمد 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شريكه كالحكم في شريك الخاطئ وإذا لم ي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جارح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إن كان السم يقتل غالبا بعد مدة احتمل أن يكون عمد الخطأ أيضا لأنه 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صد التداوي فيكون كالذي قتله واحتمل أن يكون في حكم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ريكه الوجهان المذكوران في الفصل الذي قبله وإن جرح رجل فخاط جرحه أو أم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ما يجوز أن يقتل فحكمه حكم ما لو شرب سما يجوز أن يقت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فيه وإن خاطه غيره بغير إذنه 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قاتلان عليهما القود وإن خا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أو الإمام وهو ممن لا ولا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كالأجنبي وإن كان لهما عليه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ود عليهما لأن فعلهما جائز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هما مداواته فيكون ذلك خطأ وه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ح القود‏؟‏ فيه وجهان بناء على شريك ال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عبد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لغت 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أن في العبد الذي لا تبلغ قيمته دية الحر قيم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قيمته دية الحر أو زاد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هب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فيه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ة ما بلغت وإن بلغت ديات عمدا كان القتل أ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ضمن باليد أو ب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سعيد بن المسيب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إياس ب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ى يوسف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لغ به دية الح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ص عن دية الحر دينارا أو عشرة دراهم القدر الذي يقطع به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اية وإن ضمن باليد بأن يغصب عبدا فيموت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مته تجب وإن زا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حر واحتجوا بأنه ضمان آدمي فلم يزد على دية الحر كضمان الحر وذلك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ما أوجب في الحر دية لا ت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شرف لخلوصه من نقيصة الرق كان تن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دية العبد المنقوص لا يزاد عليها فنجعل مالية العبد معيارا للقدر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زد على الدية فإذا زاد علمنا خطأ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رده إلى دية الحر كأرش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وضحة يجب فيه ما تخرجه ال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زد على أرش الموضحة فنرده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مال مت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 بكمال قيمته بالغة ما بلغت كالفرس أو مضمون 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جميع القيمة كما لو ضمنه باليد ويخالف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مضمون بالقيمة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 بما قدره الشرع فلم يت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ضمان الحر ليس بضمان مال ولذلك ل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 صفاته وهذا ضمان مال يزيد بزيادة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ص بنقصانها فاختلف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كى أبو الخطاب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لغ بالعبد دية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لعله إنما سمي بذلك لأن المقتص منه في الغالب ي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يربط فيه أو بيده إلى القتل فسمي القتل قود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8" name="Image58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ق بطنه فأخرج حش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ا فأبانها منه ثم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اتل هو الأول ولو شق بطنه ثم ضرب عنقه آخر فالثاني هو القات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ا يعيش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د يعيش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جنى عليه اثنان جنايتين نظرنا فإن كانت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ه من حكم الحياة مثل قطع حش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في بطنه وإبانتها منه أو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عنقه الثاني فالأول هو القاتل لأنه لا يبقى مع جنايته حياة والقود عليه خا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 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نى على ميت وإن عفا الولي إلى الدية فهي ع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إن كان جرح الأول يجوز بقاء الحياة معه مثل شق البطن من غير إبانة الحش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طرف ثم ضرب عنقه آخر فالثاني هو القاتل لأنه لم يخرج الأول من حكم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ثاني هو المفوت لها فعليه القصاص في النفس والدية كاملة وإن عفا ع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نظر في جر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وجبا للقصاص كقطع الطرف فالولي مخير بين قطع ط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عن ديت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وجب القصاص كالجائفة ونحوها فعليه الأرش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نا عليه القصاص لأن فعل الثاني قطع سراية جر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مندمل الذي لا ي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لا أعلم فيه مخالفا ولو كان جرح الأول يفضي إلى الموت لا م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خرج به من حكم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 معه الحياة المستقرة مثل خرق المع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الثاني عنقه فالقاتل هو الثاني لأنه فوت حياة مستقر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الحياة بدليل أ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رح دخل عليه الطبيب فسقاه لبنا فخرج يصلد ف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يب أنه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هد إلى الناس فعهد إليهم وأوصى وجعل الخلافة إلى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الصحابة عهده وأجمعوا على قبول وصاياه وعهده فلما كان حكم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 كان الثاني مفوت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و القاتل كما لو قتل عليلا لا يرجى ب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9" name="Image59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لقي رجل من شاهق فتلقاه آخر بسيف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صاص على من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وت حياته قبل المصير إلى حال يئسوا فيها من حياته فأشبه ما لو رماه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هم قاتل فقطع آخر عنقه قبل وقوع الس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لقى عليه صخرة فأطار آخر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قبل وقوعها عليه وبهذا قال الشافعي إن رماه من مكان يجوز أن يسلم م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 من شاهق لا يسلم منه الو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كقولنا والثاني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بالقصاص والدية عند سقوطه لأن كل واحد منهما سبب للإتلاف ولنا أن الرمى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 حكم السبب كالدافع مع الحافر والجارح مع الذا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ذكرنا وما ذكروه باطل بهذه الأصول المذك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0" name="Image60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 يديه ورجليه ثم عاد فضرب عنقه قبل أن تند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حه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تقطع يده ولا رجلاه في إحدى الروايتين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أهل أن يفعل به كما فعل فإن عفا عنه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رجل إذا جرح رجلا ثم ضرب عنقه قبل اندمال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ين أحدهما أن يختار الولي القصاص فاختلفت ال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كيفية الاستيفاء فروى عنه لا يستوفي إلا بالسيف في العنق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وري وأبو يوسف ومحمد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د إلا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 القصاص أحد بدل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طرف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كالدية فإنه لو صار الأمر إلى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إلا دية النفس ولأن القص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 النفس تعطيل الكل وإتلاف الجملة وقد أمكن هذا بضرب الع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يبه بإتلاف أطرافه كما لو قتله بسيف كال فإنه لا يقتل بمثله والرواية الثان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أهل أن يفعل به كما فعل يعنى أن للمستوفى أن يقطع أطراف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وهذا مذهب عمر بن عبد العزيز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حنيفة وأبي ثور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عاقبتم فعاقبوا بمثل ما عوقبت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تدى عليكم فاعتدوا عليه بمثل ما اعتدى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 رأس يهودي لرضه رأس جارية من الأنصار بين ح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قلع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تقلع عينه ل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ق حرقناه ومن غرق غرق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صاص موضوع على المماث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مشعر به فوجب أن يستوفي منه مثل م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ضرب العنق آخر غيره فأم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د إلا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بجيد 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ير الأمر إلى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بعفو الولي أو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خطأ أو شبه 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ذلك فالواجب دية واحدة وهذا ظاهر مذه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دية الأطراف المقطوعة ودية النفس لأنه لما قطع بسراية الجرح بقتله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قر فأشبه ما لو قتله غيره ولهذا لم يسقط القصاص ف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ت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ار الجرح فدخل أرش الجراحة في أرش النفس كما لو سرت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 على إحدي الروايتين لا يجب وإن وجب فإن القصاص لا يشبه الدية لأن س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لا تسقط القصاص فيه وتسقط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1" name="Image61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ستوفي بمثل ما فعل بوليه فأحب أن يقتصر على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وهو أفضل وإن قطع أطرافه التي قطعها الجاني أو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ف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فكذلك لأنه تارك بعض حقه وإن قطع بعض أطرافه ثم عفا إلى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جميع ما فعل بوليه لا يجب به إلا دية واحدة فلا يجوز أن يستوفي بعضه و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دية فإن فعل فله ما بقي م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بق منها شيء فلا شيء 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ستوفي إلا بضرب العنق فاستوفي منه بمثل ما فعل فقد أ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يه سوى المأثم لأن فعل الجانى في الأطراف لم يوجب عليه شيئا يختص بها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مستوفي إن قطع الجاني طرف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فا إلى الدية لم يكن له إلا تم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ما تجب ب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فا لم يكن له شيء وإن قطع ما يجب ب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فا احتمل أن يلزمه ما زاد على الدية لأنه لا يستحق أكثر من دي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يوجب 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زيادة عليه واحتمل أن لا يلزمه شيء لأنه لو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شيء فإذا ترك قتله و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أن لا يلزمه شيء ولأنه فعل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بوليه فلم يلزم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ه أن يستوفي مثل ما فع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2" name="Image62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طع يديه ورجليه أو جرحه جرحا يوجب القصاص إذا انفرد فس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قصاص في النفس وهل له أن يستوفي القطع قبل القتل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لقاضي وبناهما على الروايتين المذكورتين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طرف وهو مذهب أبي حنيفة لأن ذلك يفضي إلى الزيادة على ما جناه الأول و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د المماثلة فمتى خيف فيه الزيادة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يده من نصف الذراع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في الطرف فإن ما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ضربت عنقه وهذا مذهب الشافعي لما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خطاب أنه لا يقتص منه في الطرف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تخريجه على الروايتين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فضاء هذا إلى الزيادة بخلاف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تخريجه على الروايتين وليس هذا بزيادة لأن فوات النفس بسراية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ية فعله كفعله فأشبه ما لو قطعه ثم قتله ولأن زيادة الفعل في الصورة محت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ه بضربة فلم يمكن قتله في الاستيفاء إلا بضر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رحه جرحا لا قصاص فيه ولا يلزم فوات الحيا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أج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ه أو قطع يده من نصف ذر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ه من نصف ساقه فمات منه أو قطع يدا نا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لاء أو زائدة ويد القاطع أصلي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في المذهب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عل مثل ما فعل وليس له أن يقتص إلا في العنق بالسيف ذكره أبو بكر والقاض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أن يقتص بمثل ما فعله لأنه صار قتلا ف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بمثل فعله كما لو رض رأسه بحجر فقتله به والصحيح الأول لأن هذا لو انفر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قصاص فيه مع القتل كما لو قطع يمينه ولم يكن لل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ستوفي من يساره وفارق ما إذا رض رأسه فمات لأن ذلك الفعل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 وها هنا قتل وقطع والقطع لا يوجب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مجرد القتل فإذا جمع الم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قد زاد قطعا لم يرد الشرع ب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راما وسواء في هذا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ثم قتل عقيبه وبين ما إذا قطع فسرى إل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طع اليمنى ولا يمنى لل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يد ولا يد له أو قلع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ين له فمات ا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تل بالسيف في العنق ولا قصاص في طرف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يه خلافا لأن القصاص إنما يكون من مثل العضو المتلف وهو ها هنا 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عل مثل ما فعل الجاني ولا سبيل إليه ولأنه لو قطع ثم عفا عن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فيا رجلا ممن لم يقطع له مثلها أو أذنا بدلا عن عين وهذا غير جائز 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وجه الثاني في الفصل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ه بغير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قتله بحجر أو هدم أو تغريق أو خن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ستوفي القصاص بمثل فعله‏؟‏ فيه روايتان إحداهما له ذلك وهو قو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في إلا بالسيف في العنق وبه قال أبو حنيفة فيما إذا قتله بم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على إحدي الروايتي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رحه فمات ووجه الروايتين ما تقدم في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لا تؤمن معه الزيادة على ما فعله الجاني فلا يجب القصاص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الطرف بآلة كالة أو مسمومة أو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ستوفي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لا يقتل به المرتد فلا يستوفي ب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ه بتجريع الخ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حر ولا تفريع على هذه الرواية فأما 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فعل ب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لم يمت قتله بالسيف وهذا أحد قولي الشافعي و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ر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فعل حتى يموت به لأنه قتله بذلك فله قتله بمثله ولنا أنه قد فعل ب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د عليه كما لو جرحه جرحا أو قطع منه ط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فى منه الولي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ت به فإنه لا يكرر عليه الجرح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ل إلى ضرب عنقه فكذ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ه بما لا يحل لعينه مثل إن لاط به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رعه خم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ره لم يقتل بمثله اتفاقا ويعدل إلى القتل بالسيف وحكى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باللواط وتجريع الخمر وجها آخر أنه يدخل في دبره خشبة يقت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حتى يموت ولنا أن هذا محرم لعينه فوجب العدول عنه إلى القتل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بالسحر وإن حرقه 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ق لأن التحريق محرم لحق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ذب بالنار إلا رب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وم الخبر وهذا مذهب أبي حنيف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 فيه روايتين كالتغ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رق وهو مذهب الشافعي لما روى البراء بن عازب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ق حرقناه ومن غرق غرق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وا الحديث الأول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 الم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 مستوفي القصاص في النفس عل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تل وليه ف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ص أطرافه أو بعضها نظرنا فإن عفا عنه بعد قطع ط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ضمان ما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ته وبهذا قال أبو حنيفة وقال مالك و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ولكن قد أ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زر وسواء عفا عن القاتل أو قتله لأنه قطع طرف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ستحق إتلافها ف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أصبعا من يد يستحق قطعها ولنا أنه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ا له قيمة حال القطع بغير حق فوجب عليه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فا عنه ثم قطعه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طعه أجنبي فأما إن قطعه ثم قتله احتمل أن يضمنه أيضا لأنه يضمنه إذا 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لم يعف عنه لأن العفو إحسان فلا يكون موجبا ل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لأنه لو قطع متعديا ثم قتل لم يضمن الطرف فلأن يضم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مستحقا أولى فأما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في العرف بحال ولا نعلم في هذا خلاف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قوبة تدرأ بالشبهات والشبهة ها هنا متحققة لأنه متحقق لإتلاف هذا ال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ا لاستحقاقه إتلاف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سقوط القصاص أن لا تجب الدية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اعه لعدم المكافآت فأما إن كان الجاني قطع طرفه ثم قتله فاستوفي منه ب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ناه فيما مضى وإن قطع طرفا غير الذي قطعه الجاني كان الجاني قطع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المستوفي رجله احتمل أن يكون بمنزلة ما لو قطع يده لأن ديتهم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زمه دية الرجل لأن الجاني لم يقطعها فأشبه ما لو لم يقطع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ت الزيادة في الاستيفاء من الطرف ، مثل أن استحق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 ، فقطع اثنتين ، فحكمه حكم القاطع ابتداء ، إن كان عمدا من مفصل ، أو شج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ها القصاص ، فعليه القصاص في الزيادة ، وإن كان خطأ أو جرحا لا يوجب القصاص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ستحق موضحة فاستوفها هاشمة ، فعليه أرش الزيادة ، إلا أن يكون ذلك بسب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، كاضطرابه حال الاستيفاء ، فلا شيء على المقتص ؛ لأنه حصل بفعل الج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ا هل فعله خطأ أو عمدا ‏؟‏ فالقول قول المقتص مع يمينه ؛ لأن هذا م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فيه ، وهو أعلم بقصده ، وإن قال المقت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هذا باضطرابك ، أو فع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قتص منه ؛ لأنه من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رى الاستيفاء الذي حصل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إلى نفس المقتص منه ، فمات ، أو إلى بعض أعضائه ، مثل أن قطع إصبعه ، ف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يع يده ، أو اقتص منه بآلة كالة أو مسمومة ، أو في حال حر مفرط ، أو برد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سرى ، فقا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قتص نصف الدية ؛ لأنه تلف بفعلين ؛ جائز ومحر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مون وغير مضمون ، فانقسم الواجب عليهما نصفين ، كما لو جرحه جرحا في حال ر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حا بعد إسلامه ، فمات م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ذهب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لزمه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ية كلها ، فيما إذا اقتص بآلة مسمومة أو كالة ؛ لأن الفعل كله محرم 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إصبعين ، فإن أحدهما مبا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ستيفاء القصاص إلا بحضرة السلطان وحك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هو مذهب الشافعي لأنه أمر يفتقر إلى الاجتهاد ويحرم الحيف فيه فلا ي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ف مع قصد التشفي فإن استوفاه من غير حضرة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موقع ويعزر لافت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ما منع فعله ويحتمل أن يجوز الاستيفاء بغير حضرة السلطان إذا كان ال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ل يقوده بن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قتل أخي فاعترف بقتله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ا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بمعناه ولأن اشتراط حضور السلطان لا يثبت إلا بنص أو إجماع أو قياس و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يستحب أن يحضر 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جحد المجني عليه الاستيفاء وإذا أراد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فعلى السلطان أن يتفقد الآلة التي يستوفي بها فإن كانت كالة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ئلا يعذب المقتول وقد روى شداد بن أوس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كتب الإحسان على كل شيء فإذا قتلتم فأحسنوا الق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بحتم فأحسنوا الذبحة وليحد أحدكم شفرته وليرح ذبي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سمومة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بها لأنها تفسد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منعت غسله وإن عجل فاستوفي بآلة كا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مة عزر وإن كان السيف صارما غير مسموم نظر في الولي فإن كان يحسن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مله بالقوة والمعرفة مكنه من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 مظلوما فقد جع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يه سلطا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له قت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تين إن أحبوا قتلوا وإن أحبوا أخذو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له متم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ؤه بنفسه إذا أمكنه كسائر الحقوق وإن لم يحسن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الت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اجز عن استيفاء حقه فإن ادعى الولي المعرفة بالاستيفاء فأمكنه السلطان من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 عنقه فأبانه فقد استوفى حقه وإن أصاب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 بتعمد ذلك عز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ت وكانت الضربة في موضع قريب من العنق كالرأس والمن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لأن هذا مما يجوز الخطأ في مثله وإن كان بعيدا كالوسط و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أن مثل هذا لا يقع الخطأ فيه ثم إن أراد العود ففيه وجهان أحدهما لا يمك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بين منه أنه لا يحسن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العود إلى مثل فعل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ال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ظاهر تحرزه عن مثل ذلك ثانيا وإن كان الولي لا ي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أمره بالتوكيل فيه لأنه حقه فكان له التوكيل في 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حق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من يوكله إلا بعوض أخذ العوض من بيت المال 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ز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مال رجل يستوفي الحدود والقصاص لأن هذا من المصالح العامة فإن لم ي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جرة على الجاني لأنها أجرة لإيفاء الحق الذ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ليه كأجرة الك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ع المكيل ويحتمل أن تكون على المقتص لأنه وكيله فكانت الأجرة على مو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واضع والذي على الجاني التمكين دون الفعل ولهذا لو أراد أن يقتص م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ت عليه أجرة التوكيل للزمته أجرة الولي إذا اس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إن قال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قتص لك من نفسي لم يلزم تمكينه ولم يجز ذلك 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تلوا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عنى القصاص أن يفعل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صاص حق عليه لغيره فلم يجز أن يكون هو المستوفي له كالبائ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 م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صاص لجماعة من الأولياء وتشاحوا في المتولي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وا بتوكيل أحدهم أو واحد من غيرهم ولم يجز أن يتولاه جميعه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تعذيب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د أفعالهم فإن لم يتفقوا على واحد وتشاحوا وكا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يحسن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هم لأن الحقوق إذا تساوت وعدم الترجيح صر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كما لو تشاحوا في تزويج مول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ت له القرعة أمر الباقون بت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ه الاستيفاء بغير إذنهم لأن الح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ستيفاؤه بغير إذ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فقوا على توكيل واحد منعوا الاستيفاء حتى يوك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جراح برأت قبل قتله فعلى المعفو عن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يدوا القود فيقيدوا ويأخذوا من ماله د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طع يديه ورجليه فبرأت جراحه ثم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قر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لولي القتيل الخيار إن شاء عفا وأخذ ثلاث ديات دية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ليديه 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يه وإن شاء قتله قصاصا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ديتين لأطرافه وإن أحب قطع أط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أخذ دية لنفسه وإن أحب قطع يديه وأخذ ديتين لنفسه ورجليه وإن أحب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ديتين لنفسه ويديه وإن أحب قطع طرفا واحدا وأخذ دية الباقي وإ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ثلاثة أطراف وأخذ دية الباقي وكذلك سائر فروعها لأن حكم القطع استقر قبل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د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غير حكمه بالقتل الحادث بعده كما لو قتله أجنبي ولا نع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 الجاني والولي في اندمال الجرح قبل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يسيرة لا يحتمل اندماله في مثلها فالقول قول الجاني بغير يمين وإن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جاني مع يمينه لأن الأصل عدم مضيها وإن كانت المدة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برء فيها فالقول قول الولي مع يمينه لأنه قد وجد سبب وجوب دية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ني يدعي سقوط ديتهما بالقتل والأصل عدم ذلك فإن كانت للجاني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اء المجني عليه ضمنا حتى قتله حكم له ب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لولي بينة ببرئه حك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إن تعارض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بينة الولي لأنها مثبتة للبرء ويحتمل أن يكون القو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إذا لم يكن لهما بينة لأن الأصل بقاء الجراحة وعدم اندمالها وإن قطع أطر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 هل برأ قبل الموت أو مات بسراية الجرح‏؟‏ أو قال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لدغ أو ذبح نفسه أو ذبحه غيره فالحكم فيما إذا مات بغير سبب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ما إذا قتله سواء وأما إذا مات بقتل أو سبب آخر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قول الجاني لأن الظاهر بقاء الجناية والأصل عدم سبب آخر فيكون الظاهر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ولي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بقاء الديتين اللتين وجد سببهم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ا يزيلهما فإن كانت دعواهما بالعكس فقال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من سراية قطع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 النفس فقال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ندملت جراحه قبل موته أو ادعى موته بسبب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ولي مع يمينه لأن الجرح سبب للموت وقد 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عدم الاند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سبب آخر يحصل الزهوق به وسواء كان الجرح فيما يجب به القصاص في 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من مفصل ولا يوجبه كالجائفة والقطع من غير مفصل وهذا كله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مى وهو مسلم كافرا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به السهم حتى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لم فلا قود وعليه دية ح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من 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بن حامد ومذهب الشافع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ود لأنه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فئا له ظلما عمدا فو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حرا مسلما حال الرمي يحقق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حال الجناية بدليل ما لو رمي مسلما 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به السهم حتى ارت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لم يلزمه شيء ولو رمى عبدا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به السهم حتى عتق وأسلم فعلي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مسل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في العبد دية عبد لمولاه لأن الإصابة ناشئ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سال السهم فكان الاعتبا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ة الجرح فأما الكافر فمذهبه أن ديت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أنه يقتل ب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قتل الحر بالعبد ولنا على درء القصاص 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 إلى نفس مكافئته له حال الرمي فلم يجب عليه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مى حربيا أو مرت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وعلى أبي حنيفة أنه أتلف حرا فضمنه ضمان ال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صد صيدا و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ما إذا رمى حيا فأصابه ميتا أو صحيحا فأصابه معيبا ولنا على أن ديته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رثته دون سيده وأنه إذا أسلم تجب ديته لورثته المسلمين دو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حرا فكانت ديته لورثته المسلمين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حال ر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حق بالموت فتعتبر حاله حينئذ لا حين سبب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مرض وه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ثم أسلم ومات بتلك العلة والواجب بدل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بالمحل الذي فا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بقدره وقد فات بها نفس ح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جزاء الفعل فيعتبر الفع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صابة معا لأنهما طرفاه ف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قصاص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الخرقي بين كون الكافر ذميا أو غيره إلا أنه يتعين ال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متى رمى إلى حربي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لم قبل وقوع الرمية به فلا دية له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لأنه رمى مند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ه فأشبه ما لو قتله في دار الحرب يظنه حرب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د أسلم وكتم إسلامه و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 الدية على عاقلة القات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خطأ فكذلك ها هنا ولو رمى مرتدا في دار الإسلام فأسلم ثم وقع الس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فرط بإرسال سهمه عليه لأن قتل المرتد إلى الإمام لا إلى آحاد الناس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يف لا بال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مى حر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رس بمسلم فأصابه فقتله نظرنا فإن كان تتر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كفارة وفي الدية على عاقلة الرامي روايتان ك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س به قبل الرمي لم يجز رميه إلا أن يخاف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مي الكافر ول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إذ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ديته أيضا روايتان وإن رماه من غير خوف على المسلم ف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يته لأنه لم يجز له ر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طع يد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 ومات أو يد ذمي ثم أسلم 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دية حر مسلم لورثته ولسيده منها أقل الأمرين من دي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ش جنايته اعتبارا بحال استقرار الجناي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الغة ما بلغت مصروفة إلى السيد اعتبارا بحال الجناية لأنها ال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حال وجودها ومقتضى قولهما ضمان الذمي الذي أسلم بدية 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ما على هذا أن يصرفاها إلى ورثته من أهل الذمة وهو غير صحيح لأن الد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 من أن تكون مستحقة ل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ورثته فإن كانت له وجب أن تكون ل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كسائر أمواله وأمل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كسبه بعد جرحه وإن كانت تحدث على ملك ورث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ثته هم المسلمون دون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 أنف عبد قيمته أل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دمل ثم أعتقه السيد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بكمالها للسيد وإن أعتقه ثم اندمل فكذلك لأنه إنما استقر بالاندمال 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اية كانت في ملك سيده وإن مات من سراية الجرح فكذلك في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القاضي وهو قول المزني لأن الجناية يراعي فيها حال وجودها وذكر القاضي أ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فقأ عيني عبد ثم أعتق ومات ففيه قيمته لا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جب فيه دية حر وهو مذهب الشافعي لأن اعتبار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ة الاستقرار وقد ذكرناه وتصرف إلى السيد لأنه استحق أقل الأمرين من ديته أو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والدية ها هنا أقل الأمرين وما ذكروه ينتقض بما إذا قطع يدي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اية الجرح فإن الواجب دية النفس لا دية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يد عبد ف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قطع رجله واندمل القطعان فلا 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د لأنها قطعت في حال 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فيها نصف قيمته أو ما نقصه القطع لسيده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 الرجل التي قطعها حال ح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 الدية إن عفا عن القصاص لورث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دمل قطع اليد وسرى قطع الرجل إلى نفسه ففي اليد نصف القيمة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 النفس أو الدية كاملة لورثته وإن اندمل قطع الرجل وسرى قطع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قصاص بقطعها أو نصف الدية لورثته ولا قصاص في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سرايته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دية حر لسيده منها أقل الأمرين من أرش القطع أو دية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وعلى قول أبي بكر والقاضي تجب قيمة العبد لسيده اعتبارا بحال جنايته وإن 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قصاص في النفس ولا اليد لأنه مات من جرحين موجب وغير موجب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كما لو جرحه جرحين عمدا و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جب القصاص في الرجل لأنه قط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فإن اقتص منه وجب نصف الدية لأنه مات من 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وفى منه ما يقابل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للسيد أقل الأمرين من نصف القيمة أو نصف الدية فإن زاد نصف الدية ع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زائد للورثة وإن عفا ورثته عن القصاص فلهم أيضا نصف الدي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 الرجل غير قاطع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دمل الجرحان فعلى قاطع اليد نصف القيمة لسيد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طع الرجل القصاص فيها أو نصف الدية وإن سرى الجرحان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أنه قطع يد عبد وعليه نصف دية حر لأن المجني عليه حر في حال قرار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 القصاص في النفس إذا كانا عمدا القطع لأنه شارك في القتل ع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شريك الأب ويتخرج أن لا قصاص عليه في النفس لأن الروح خرجت من س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ين موجب وغير موجب بناء على شريك الأب وإن عفا عنه إلى الدية فعليه نصف دية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بوجوب القصاص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 وجوبه في الطرف روايتان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 النفس وجب في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ع عين عبد ثم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طع آخر يده ثم قطع آخر رجله فلا ق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ندمل جرحه أو سرى وأما الآخران فعليهما القود في الطرفين إن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يتهما إن عفا عنهما وإن سرت الجراحات كلها فعليهما القصاص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جنايتهما صارت نفسا وفي ذلك وفي القصاص في الطرف اختلاف وقد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فعليهم الدية أثلاثا وفيما يستحقه السيد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أمرين م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أو ثلث الدية هذا قياس قول أبي بكر لأنه بالقطع استحق نصف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نفسا وجب فيها ثلث الدية فكان له أقل الأمر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قل الأم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قيمة أو ثلث الدية لأن الجناية إذا صارت نف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اعتبار بما آلت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جنى الجانيان الآخران قبل العتق أيضا لم يكن على الأول إلا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يد حقه بالعتق كما لو قلع رجل عينه ثم باع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طع آخر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رجله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ون للأول ثلث القيمة وإن كان أرش الجناية نصف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 بالوجه الأول فلو كان الأول قطع إصب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شمه والجانيان في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 يده فالدية عليهم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منها أقل الأمرين من أرش الإصبع وهو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أو ثلث الدية ولو كان الجاني في حال الرق قطع يديه والجانيان في الحرية قط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وجبت الدية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سيد منها أقل الأمرين من جميع قيمته أو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على الوجه الآخر يكون له في الفرعين أقل الأمرين من ثلث القيمة أو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جانيان في حال الرق والواحد في حال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للسيد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أقل الأمرين من أرش الجنايتين أو ثلثي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آخر أقل الأمرين من ثلثي القيمة أو ثلثي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جناة أربعة واحد في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 في الحرية وما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ل من أرش الجناية أو ربع الدية وعلى الآخر ال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القيمة أو ربع الدية وإن كان الثلاثة في الرق والواحد في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أمرين من أرش الجنايات أو ثلاثة أرباع الدية في أحد الوجهين وفي الآخر ال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ة أرباع القيمة أو ثلاثة أرباع الدية ولو كانوا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ي الرق و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رية فالدي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فيها بحساب ما ذكرنا على اختلاف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طع يده ثم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آخر رجله ثم عاد الأول فقت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دمال فعليه القصاص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قيمة للسيد وعلى الآخر القصاص للور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و نصف الدية فإن كان قبل الاندمال فعلى الجاني الأول القصاص في النفس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لأنه قطعها في رقه فإن اختار الورثة القصاص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ق السيد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ستحق عليه النفس وأرش الطرف قبل الاندمال فإن الطرف داخل في الن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ش وإن اختاروا العفو فعليه الدية دون أرش الطرف لأن أرش الطرف يدخل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سيد أقل الأمرين من نصف القيمة أو أرش ال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للورثة 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صاص في الرجل لأن القتل قطع سرايتها فصار كما لو اندملت فإن عفا عن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دية وإن كان الثاني هو الذي قتل قبل الاندمال فعليه القصاص في النفس وهل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فه‏؟‏ على روايتين فإن عفا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ية واحدة وأما الأول فعلي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للسيد ولا قصاص عليه وإن كان القاتل ثا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قر القطعان وي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نصف القيمة لسيده وعلى الثاني القصاص في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 الدية لورثت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القصاص في النفس أو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 رجل يد عبده ثم أعتقه ثم اندمل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 عل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لأنه إنما قطع يد عبده وإنما استقر بالاندمال ما وجب بالجراح وإن م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بسراية الجرح فلا قصاص فيه لأن الجناية كانت على مملوكه وفي وجوب ال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شيء لأنه مات بسراية جرح غير 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راية القطع في الحد وسراية القود ولأنا تبينا أن القطع كان قتلا فيكون قات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ضمانه كما لو لم يعتقه وهذا بمقتضى قول أبي بك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بما زاد على أرش القطع من الدية لأنه مات وهو حر بسراية قطع عدوان ف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قاطع أجنبيا لكن يسقط أرش القطع لأنه في ملكه ويجب الزائد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وارث سواه وجب لبيت المال ولا يرث السيد شيئا لأن القاتل لا ي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 رجل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بعد واحد فاتفق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على القود أقيد لهما وإن أراد ولي الأول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الدية أقيد ل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ى أولياء الثاني الدية من ماله وكذلك إن أراد أولياء الأول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قتل اثنين فاتفق أولياؤهما على قتله به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إن أراد أحدهما ال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الدية قتل لمن اختار أراد القود وأعطى 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الدية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مختار للقود الثاني أو الأول وسواء قتلهما د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و دفعتين فإن بادر أحدهما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لآخر الدية في ماله أيهما ك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 إلا ذلك وإن طلب بعضهم الدي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در أحدهم فقتله سقط حق الباقين لأن الجماعة لو قتلوا واحدا قتل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قتلهم واحد قتل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حد بالواح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 سواء اتفقوا على طلب القصاص أو لم يتفقوا لأنه إذا كان لكل واحد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اشتراكهم في المطالبة لا يوجب تداخل 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قوق ولنا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فة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تل له قتيل فأهله بين خيرت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وا أخذوا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 أهل كل قتيل يستحق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وه من القتل أو الدية فإذا اتفقوا على القتل وجب لهم وإن اختار بعضهم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ه بظاهر الخبر ولأنهما جنايتان لا يتداخلان إذا كانتا خطأ أو إحداهم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داخلا في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ايات على الأطراف وقد سلموها ولنا على الشافعي أنه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ه ح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سع لهما معا رضي المستحقان به عنهما فيكتفي به كما لو قت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ن خطأ فرضي بأخذ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رضيا بدون حقهما فجاز كما لو رضي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 بالشلاء أو ولي الحر 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مسلم بالكافر وفارق ما إذا كا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فإن الجناية تجب في الذمة والذمة تتسع لحقوق كثيرة وما ذكره مالك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صحيح فإن الجماعة قتلوا بالواحد لئلا يؤدي الاشتراك إلى إسقاط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يظا للقصاص ومبالغة في الزجر وفي مسألتنا ينعكس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علم أن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عليه بقتل واحد وأن قتل الثاني والثالث لا يزداد به عليه حق بادر إلى 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ا يشتهي فعله فيصير هذا كإسقاط القصاص عنه ابتداء مع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 كل ولي قتله بوليه مستقلا من غير مشا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أسبق ولأن المحل صار مستحقا له بالقتل الأول فإن عفا ولي الأول فلولي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إن طالب ولي الثاني قبل طلب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حاكم إلى ولي الأول فأعلم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 الثاني فقتله أساء وسقط حق الأول إلى الدية وإن كان ولي الأول غائبا أو صغ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ن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وإن عفا أولياء الجميع إلى الديات فلهم ذلك وإن قتلهم د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تشاحوا في المس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هم فقدم من تقع له القرعة لتساوي حقوق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در غيره فقتله استوف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حق الباقين إلى الدية وإن قتلهم متفرقا وأش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و ادعى كل ولي أن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ة لهم فأقر القاتل لأحدهم قدم ب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ر أقرعنا بينهم لاستواء حقو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يميني رجلين فالحكم فيه كالحكم في الأ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فصيل والاختلاف إلا أن أصحاب الرأ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د لهما جميعا ويغرم لهم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في ماله نصفين وهذا لا يصح لأنه يفضي إلى إيجاب القود في بعض العضو والد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ع بين البدل والمبدل في محل واحد ولم يرد الشرع به ولا نظير له ي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يد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 آخر ثم سرى القطع إلى نفس المقطوع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ات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شاحا في المستوفي للقتل قتل بالذي قتله لأن وجوب القت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ق فإن القتل بالذي قطعه إنما وجب عند 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تأخرة عن قتل الآخ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ستوفي منه مثل ما فعل فإنه يقطع ل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تل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يجب للأول نصف الدي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وفي القطع وجبت له الدية كامل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طرفه ويحتمل أن يجب له القطع على كل حال لأن القطع إنما يدخل في القت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قتل فإذا تعذر استيفاء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ستيفاء الطرف لوجوب مقتضيه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ن استيفائه كما لو لم يسر ولو كان قطع اليد لم يسر إل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أولا ثم يقتل وسواء تقدم القطع أو تأخر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ولا يقطع لأنه إذا قتل تلف الطرف فلا فائدة في القطع فأشبه ما لو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جنايتان على رجلين فلم يتداخلا كقطع يدي رجلين وما ذك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غير صحيح لأنه 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طع يد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تله يقصد المثلة به قطع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وافقه على هذا في رواية فقد حصل الإجماع منا ومنهم على انتفاء التدا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يس عليه ولكنه ينقلب دليلا عليه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ف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فعل كما لو فعله برجل واحد يقصد المثلة به ويثبت الحكم في محل النزاع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لم يتداخل حق الواحد فحق الاثنين أولى ويبطل بهذا ما قا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إصبعا من يمي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ينا لآخر وكان قطع الإصبع أ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إصبعه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 الآخر بين العفو إلى الدية وبين القصاص وأخذ دية الإص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وهو اختيار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لأنه وجد بعض حقه ف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موجود وأخذ بدل المف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أتلف مثليا لرجل فوجد بعض المثل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بين القصاص ولا شيء له معه وبين الدية هذا قيا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 لا يجمع في عضو واحد بين قصاص ودية كالنفس وإن كان قطع اليد سابق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إصبع قطعت يمينه قصاصا ولصاحب الإصبع أرشها ويفارق هذا ما إذا قتل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يد آخر حيث قدمنا استيفاء القطع مع تأخره لأن قطع اليد لا يمنع التكافؤ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دليل أنا نأخذ كامل الأطراف بناق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ديتهما واحدة ونقص الإصبع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فؤ في اليد بدليل أنا لا نأخذ الكاملة بال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ديتهما وإن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يد قطعت الإصبع لصاحبها إن اختار 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رحه جرحا يمكن الاقتصاص منه بلا حيف ، اقت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قصاص يجري فيما دون النفس من الجروح ، إذا أمكن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 والإجماع ؛ أما النص ف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وح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، أن الربيع بنت النضر بن أنس 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ت ثنية جارية ، فعرضوا عليهم الأرش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إلا القصاص ، فجاء أخوها أنس بن النضر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، تكسر 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، والذي بعثك بالحق لا تكسر ثني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نس ، كتاب الله القص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القوم ، 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عباد الله من لو أقسم على الله لأ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ون على جريان القصاص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إذا أمكن ، ولأن ما دون النفس كالنف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حفظه بالقصاص ، فكان كالنفس في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لوجوب القصاص في الجروح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مح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طأ فلا قصاص فيه إجماعا لأن الخطأ لا يوجب القصاص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دونها أولى ولا يجب بعمد الخطأ وهو أن يقصد ضربه بما لا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غالبا مثل أن يضربه بحصاة لا يوضح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حه فلا يجب به القصاص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 العمد ولا يجب القصاص إلا بالعمد المحض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عي فيه ذلك لعموم الآي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فؤ بين الجارح والمجروح وه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يقاد من المجني عليه لو قتله كالحر المسلم مع الحر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بقتله فلا يقتص منه فيما دون النفس له كالمسلم مع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مع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مع ابنه لأنه لا تؤخذ نفسه بنفسه فلا يؤخذ طرفه بط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رح بجر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 مع المستأمن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استيفاء من غير حيف ولا زيادة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عاقبتم فعاقبوا بمثل ما عوقبت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اعتدى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عتدوا عليه بمثل ما اعتدى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دم الجاني معصوم إلا ف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فما زاد عليها يبقى على العص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 استيفاؤه بعد الجناية كتحريمه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ضرورة المنع من الزيادة المنع من القصاص لأنها من لوا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إلا بالمنع منه وهذا لا خلاف فيه نعلمه وممن منع القصاص فيما دون المو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لشافعي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منعه في العظام عمر بن عبد العزيز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حكم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صحاب الرأي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رح الذي يمكن استيفاؤه من غير زيادة هو كل جرح ينتهي إلى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ضحة في الرأس و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جواز القصاص في الموضحة خلافا وهي كل 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هي إلى العظم في الرأس والوجه وذلك لأن الله تعالى نص على القصاص في الجروح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ط حكم الآية وفي معنى الموضحة كل جرح ينتهي إلى عظم فيما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الوجه كالس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ضد والساق والف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وهو 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فيها لأنه لا يقدر فيها وليس بصحيح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وح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مكن استيفاؤها بغير حيف ولا زيادة لانته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موضحة والتقدير في الموضحة ليس هو المقتضى للقصاص ولا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التقدير في الموضحة لكثرة شينها وشرف محلها ولهذا قدر ما ف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جاج الرأس والوجه ولا قصا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ائفة أرشها مقدر لا قصا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وفي القصاص فيما دون النفس بالسيف ولا بآلة يخش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جرح بها أو بغيرها لأن القتل إنما استوفي بالسيف لأنه آ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ثمة شيء يخشى التعدي إليه فيجب أن يستوفي ما دون النفس بآ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ق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شى منه الزيادة إلى محل لا يجوز استيفاؤه ولأننا منعنا القصاص بالكلية فيما ت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في استيفائه فلأن نمنع الآلة التي يخشى منها ذلك أولى فإن كان الجرح مو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أشبهها فبالموسى أو حديدة ماضية معد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وفي ذلك إلا من له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الجرائحي ومن أشبهه فإن لم يكن للولي ع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استبانة و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كن منه لأنه أحد نوعي القصاص في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ئه إذا كان يحسن كالقتل ويحتمل أن لا يمكن من استيفائ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 الإمام أو من يستنيبه ولي الجناية وهذا مذهب الشافعي لأنه لا يؤمن مع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تشفي الحيف في الاستيفاء بما لا يمكن تلافيه وربما أفضى إلى النز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دعي الجاني الزيادة وينكرها المست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استيفاء من موضحة وشبهها فإن كان على موضعها شعر ح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مد إلى موضع الشجة من رأس المشج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منه طولها بخشبة أو خيط ويضع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شاج ويعلم طرفيه بخط بسواد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حديدة عرضها كعرض الشجة في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 الشجة ويجرها إلى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مثل الشجة طولا وعرضا ولا يراعي العم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 العظم ولو روعي العمق لتعذر الاستيفاء لأن الناس يختلفون في قلة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ما يستوفي في الطرف مثله وإن اختلفا في الصغر والكبر والدقة وال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عي الطول والعرض لأنه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رأس الشاج والمشجوج سواء استوف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ة وإن كان رأس الشاج 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يتسع للشجة استوفيت إن استوعب رأس الشاج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عض رأس المشجوج لأنه استوفاها بالمس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الاستيفاء زيادتها عل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ا من رأس الجانى لأن الجميع رأسه وإن كان قدر الشجة يزيد على رأس الجانى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ى الشجة من جميع رأس الشاج ولا يجوز أن ينزل إلى جبهته لأنه يقتص في عضو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عضو الذي جنى عليه وكذلك لا ينزل إلى قفاه لما ذكرناه ولا يستوفى بقية الش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آخر من رأسه لأنه يكون مستوفيا لموضح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ضعا للحديدة في غير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ضعها فيه الجانى واختلف أصحابنا في ماذا يصنع‏؟‏ فذكر القاضي أن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أنه لا أرش له فيما بقي كي لا يجتمع قصاص ودية في جرح واحد وهذا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على هذا يتخير بين الاستيفاء في جميع رأس الشاج ولا أرش له وبين العف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موضحة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رش ما بقي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تعذر القصاص فيما جنى عليه فكان له أرشه كما لو تعذر في الجميع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ر شجة الجاني من الشجة في رأس المجني عليه ويستوفي أرش الباقي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ثلثها فله ثلث أرش 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ت أو نقصت عن هذا فبالحساب من أرش الموض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له أرش موضحة كاملة لئلا يفضي إلى إيجاب القصاص ودية موضحة في موضح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ضحه في جميع رأسه ورأس الجاني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جني عليه أن يوضح منه بقدر 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حته من أي الطرفين شاء لأنه جنى عليه في ذلك الموضع كله وإذا استوفى قدر موض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او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ف أنه عمد ذلك فعليه القصاص في ذلك القدر فإذا اندملت موض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منه القصاص في موضع الاندمال لأنه موضع الجناية وإن ادعى الخطأ فالقو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لم بقصده وعليه أرش موضح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موضحة كل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دوانا لم يجب فيها إلا دية موضحة فكيف يجب في بعضها دية موضح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جناية إنما الجناية الزائد والزائد لو انفرد لكان 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 معه ما ليس بجناية بخلاف ما إذا كانت كلها عدوانا فإن الجميع 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ضحه في جميع رأسه ورأس الجاني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أن يستوفي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من مقدم الرأس وبعضه من مؤخره احتمل أن يمنع منه لأنه يأخذ موضحتين ب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تهما 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الجواز لأنه لا يجاوز موضع الجناية ولا قدرها إلا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ذلك زيادة ضرر أو شين فلا يفعل ولأصحاب الشافعي كهذين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مجني علي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ضحه الجاني في مقدمه ومؤخره موضحتين قدرهما جميع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فله الخيار بين أن يوضحه موضحة واحدة في جمي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ضحه موضح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صر في كل واحدة منهما على قدر موضحته ولا أرش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ل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مع إمكانه وإن عفا إلى الأرش فله أرش موضحتين وإن شاء اقتص م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د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جناية في غير الرأس والوجه فكانت في ساعد فزا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د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ل إلى الكف ولم يصعد إلى العضد وإن كانت في 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دم ولم يصعد إلى الفخذ لأنه عضو آخر فلا يقت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م ينزل من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جه ولم يصعد من الوجه إلى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ج في مقدم رأسه أو مؤخره عرضا شجة لا يتسع لها مثل ذلك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س الشاج فأراد أن يستوفى من وسط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 الأذنين لكونه يتسع 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وضحة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غير الموضع الذي شج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استيفاء منه كما لو أمكنه استيفاء حقه من محل شجته واحتمل أن يجوز لأن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ضو واحد فإذا لم يمكنه استيفاء حقه من محل ش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من غيره كما لو شجه في 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شجة قدرها جميع رأس الشاج جاز إتمام استيفائها في مؤخر رأس الجاني وهذا 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هكذا يخرج فيما إذا كان الجرح في موضع من الساق والقدم والذراع والعض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الاستيفاء من محل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عدول عنه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قطع منه طرفا من مفصل قطع منه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جاني يقاد من المجني عليه لو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جريان القصاص في الأطراف وقد ثبت ذلك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عين والأنف بالأنف والأذن بالأذن والسن بالسن والجروح قصا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ت النضر بن أنس ويشترط لجريان القصاص فيها شروط خمسة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سلفنا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جني عليه مكافئا للجاني بحيث يقا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تله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طرف مساويا للطرف فلا يؤخذ صحيح بأشل ولا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ابع ب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لية بزائدة ولا يشترط التساوي في الدقة والغلظ وال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ة والمرض لأن اعتبار ذلك يفضي إلى سقوط القصاص بالكلية 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في الاسم الخاص فلا تؤخذ يمين بيسار ولا يسار ب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صبع ب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لا جفن أو شفة إلا بمثلها 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استيفاء من غير حيف وهو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من م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ن غير مفصل فلا قصاص فيه من موضع القطع بغير خلاف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نمر بن جابر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ضرب رجلا على ساعده ب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غير مفصل فاستعدى علي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له بالد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قص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ض له بالقصاص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طع اليد ثمان مسائل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أصابع من مفاصلها ف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لأن لها مفاصل ويمكن القصاص من غير 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الدية فله نصفها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إصبع عشر الد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ا من نصف الكف فليس له القصاص من موضع القطع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فصل فلا يؤمن الحيف فيه وإن أراد قطع الأصابع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ذا اختيار أبي بكر لأنه يقتص من غير موضع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من الكوع يحققه أن امتناع قطع الأصابع إذا قطع من ال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أو وجود مانع وأيهما كان فهو متحقق إذا كان القطع من نصف الكف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طع الأصابع ذكره أصحابنا وهو مذهب الشافعي لأنه يأخذ دون حقه لعجزه عن 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شجه هاشمة فاستوفى موضحة ويفارق ما إذا قطع من الكوع لأنه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حقه فلم يجز له العدول إلى غيره وهل له حكومة في نصف الكف‏؟‏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لأنه يجمع بين القصاص والأرش في عضو واحد فلم يجز كما لو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وع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رش نصف الكف لأنه حق له تعذر استي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رش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حاله وإن اختار الدية فله نص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طع اليد من الكوع لا يوجب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دية فما دونه أولى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من الكوع فله قطع يده من ال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 وليس له قطع الأصابع لأنه غير محل الجناية فلا يستوفي منه مع إمكان ال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لها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من نصف ال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قطع من ذلك الموضع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صل وقد ذكرنا الخبر الوارد فيه وله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مة في المقطوع من ال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 أن يقطع من الكوع‏؟‏ فيه وجهان كما ذكرنا في من قطع من نصف الكف ومن 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من الكوع فعنده في وجوب الحكومة لما قطع من الذراع وجهان ويخرج أيضا ف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أصابع وجهان فإن قط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حكومة في الكف لأنه أمكنه أخذه قصا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طلب أرشه كما لو كانت الجناية من الكوع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من الم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منه لأنه مفصل وليس له القطع من الكوع لأنه أمكنه استيفاء حقه بك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صاص من محل الجنا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ه العدول إلى غيره وإن عفا إلى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دية اليد وحكومة للساعد الساد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ا من الع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 فيها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له دية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ومة للساعد وبعض العضد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صاص من المر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 حكومة في الزائد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له القطع من الكوع‏؟‏ يحتمل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من المنكب فالواجب القصاص لأنه مفصل وإن اختار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وحكومة لما زاد 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عظم المنكب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ط الك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ثنين من ثقات أهل الخبرة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استيفاء من غير أن تصير جائ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وإلا صار الأمر إلى الدية وفي جواز الاستيفاء من المرفق أو ما دونه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نظائره ومثل هذه المسائل في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ق كالذراع والفخذ كالعضد وال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ظم الكت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م ك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مأمومة ولا في الجائفة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ج الرأس وهي التي تصل إلى جلدة الدم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ى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ة أم الدماغ لأنها تجمعه فالشجة الواصلة إليها تسمى مأمومة وآمة لوصو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دماغ والجائفة في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تصل إلى الجوف وليس فيهما قصاص عند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نعلمه إلا ما روي عن ابن الزبير أنه قص من المأمومة فأنكر الن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أحدا قص منها قبل ابن الزبير وممن لم ير في ذلك قصاصا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روي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في المأمومة و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شعبي وقال عطاء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في الجائفة 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عباس بن عبد المطلب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ود في الم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جائفة ولا في المن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ان لا تؤمن الزيادة فيهما فلم يجب فيهما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سر العظ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شيء من شجاج الرأس قصاص سوى الموضحة وسواء في ذلك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 كالحا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زلة والباضعة والمتلا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حاق وما فوق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شمة والمنقلة والآمة وبهذا قال الشافعي فأما ما فوق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عل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فيها القصاص إلا ما روي عن ابن الزبير أنه أقاد من المن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ثاب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به عطاء وقتادة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صحاب الرأي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خالف ذلك ولأنهما جراحتان لا تؤمن الزياد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مة والجائفة وأما ما دون الموضحة فقد روي عن مالك وأصحاب الرأي أن القصاص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امية والباضعة والسمحاق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جراحة لا تنتهي إلى عظم فلم يج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 كالم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ؤمن فيها الزيادة فأشبه كسر العظام وبي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قتص من غير تقدير أفضى إلى أن يأخذ أكثر من حقه وإن اعتبر مقدار الع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قتص من الباضعة والسمحاق موضحة ومن الباضعة سمحاقا لأنه قد يكون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جوج كثيرا بحيث يكون عمق باضعته كعمق موضحة الش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محاقه ولأننا لم ن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حة قدر عمقها فكذلك في غيرها 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شجة فوق الموضحة فأحب أن يقتص موضحة جاز ذلك 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صحابنا وهو مذهب الشافعي لأنه يقتص على بعض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ص من محل جنايت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ضع السكين في موضع وضعها الجاني لأن سكين الجاني وصلت إلى العظ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اطع الساعد فإنه لم يضع سكينه في الكوع وهل له أرش 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حة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وهو اختيار أبي بكر لأنه جرح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مع فيه بين قصاص و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الشلاء بالصحيحة وكما في الأنفس إذ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بالمسلم والعبد بالحر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رش ما زاد على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وهو مذهب الشافعي لأنه تعذر القصاص فيه فانتقل إلى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إصب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كن الاستيفاء إلا من واحدة وفارق الشلاء بالصحيحة لأن الزيادة ثم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ليست متميزة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طع الأذن ب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أذن تؤخذ ب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 ب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نتهى إلى حد فاصل فأشبهت اليد وتؤخذ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غيرة وتؤخذ أذن السميع بأذن الس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ذ أذن الأصم بكل واحد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اويهما فإن ذهاب السمع نقص في الرأس لأنه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نقص فيهما وتؤخذ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ثقوبة لأن الثقب ليس بعيب وإنما يفعل في العادة للقرط والتزين به فإن كان الث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مخرومة أخذت بالصحيحة ولم تؤخذ الصحيحة بها لأن الثق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خرم صار نقص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قب في غير محله عيب ويخير المجني عليه بين أخذ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در النقص وبين أن يقتص فيما سوى المعيب ويتركه من أذن الجاني وفي وجوب الحك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قدر الثقب وجهان وإن قطعت بعض أ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قتص من أذن الجاني وتقد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زاء فيؤخذ النصف بالنصف والثلث ب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حساب ذلك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القصاص في البعض لأنه لا ينتهي إلى حد ولنا أنه يمكن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 وليس فيها كسر 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القصاص في بعضها كالذكر وبهذا ينتقض 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ذ الأذن المستحشفة بالصحيحة وهل تؤخذ الصحيحة بها‏؟‏ 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خذ بها لأنها ناقصة مع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ؤخذ بها الصحيحة كاليد الش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عضاء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بها لأن المقصود منها جمع الصوت وحفظ محل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ل وهذا يحصل بها كحصوله بالصحيحة بخلاف سائر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أذنه فأ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صقها صاحبها فالتصقت وثبت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وهو قول 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ه وجب بالإبان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إبانة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فيها وهو قول مالك لأنها لم تبن على ال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ق إبانة أذن الجاني دواما وإن سقطت بعد ذلك قريبا أو ب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ما أخذ وعلى قول أبي بكر إذا لم ت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دية الأذن وهو قو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ول الأولين إذا اختار الدي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قل لها إذا عادت مك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طع بعض أذنه فالتصق فله أرش الجرح ولا قصاص فيه وإن قطع أذن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فى منه فألصق الجاني أذنه فالتصقت وطلب المجني عليه إبا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بانة قد حصلت والقصاص قد استوفى فلم يبق له قبله حق فأما إن كان المج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جميع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طع بعضها فالتصق كان للمجني عليه قطع جميع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إبانة جميعها ولم يكن إبانة والحكم في السن كالحكم في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لصق أذنه بعد إبا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نه فهل تلزمه إبانتها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مبنيان عل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ان من الآدمي هل هو نجس أو طاهر‏؟‏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جس لزمته إزالتها ما لم يخف الضرر بإز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بر عظمه بعظم نج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بطهارتها لم تلزمه إزالتها وهذا اختيار أبي بكر وقول عطاء بن أبي رباح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لأنه جزء آدمي طاهر في حياته وموته فكان طاهرا ك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اله فأما إن قطع بعض أذنه فالتص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ه إبانتها لأنها طاهرة عل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لأنها لم تصر ميتة لعدم إبانتها ولا قصاص فيها قاله القاضي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 المماثلة في المقطو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ف ب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جريان القصاص في الأنف أيضا للآية والمعنى ويؤخذ ال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نى بالأفطس وأنف الأشم بأنف الأخشم الذي لا يشم لأن ذلك لع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غ والأنف صحيح كما تؤخذ أذن السميع بأذن الأصم وإن كان بأنفه جذام أخذ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سقط منه شيء لأن ذلك مرض فإن سقط منه شيء لم يقط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ن أحد جانبيه فيأخذ من الصحيح مثل ما بقي منه أو يأخذ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لذي يجب فيه القصاص أو الدية هو المارن وهو مال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قصبة الأن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د ينتهي إليه فهو كاليد يجب القصاص فيما انتهى إلى الكوع وإن قطع الأنف كل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صاص في المارن وحكومة للقصبة هذا قول ابن حامد و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ب مع القصاص حكومة كي لا يجتمع في عضو واحد قصاص و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قول أبي بكر أنه لا يجب القصاص ها هنا لأنه يضع الحديدة في غير 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ا الجاني فيه فلم يمل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ي من قطع اليد من نصف الذراع أو الكف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ها هنا كقول أبي بكر وفي نظائره مثل قول ابن حامد ولا يصح التفري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اوي وإن قطع بعض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بالأجزاء وأخذ منه بقدر ذلك كقولنا في 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 بالمساحة لئلا يفضي إلى قطع جميع أنف الجاني لصغره ببعض أنف المج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بره ويؤخذ المنخر الأيمن ب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يسر بالأيسر ولا يؤخذ أيمن بأيس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 ب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الحاجز بالحاجز لأنه يمكن القصاص فيه لانتهائه إلى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ب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خلافا في أن القصاص يجرى في الذكر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وح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ه حدا ينتهي إليه ويمكن القصاص في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فيه القصاص كالأنف ويستوي في ذلك ذكر الصغير والكبير والشيخ والش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الكبير والصغير والصحيح والمريض لأن ما وجب فيه القصاص من الأطراف ل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معاني كذلك الذكر ويؤخذ كل واحد من المختون والأغلف بصاحبه لأن الغلفة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إز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معدومة وأما ذكر الخصي والعنين فذكر الشريف أن غير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بهما وهو قول مالك لأنه لا منفعة فيهما لأن العنين لا يطأ ولا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لد له ولا ينزل ولا يكاد يقدر على الوطء فهما كالأش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 فلا يؤخذ به الكامل كاليد الناقصة بالكامل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هو مذهب الشافعي لأنهما عضوان صحيحان ينقبضان وينبس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بهم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كر الفحل غير العنين وإنما عدم الإنزال لذهاب الخصية وا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في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ذلك من القصاص بهما كأذن الأصم وأنف الأخش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ذكر الفحل بالخصي لتحقق نقصه والإياس من برئه وفي أخذه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ين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به غيره لأنه غير ميئوس من زوال عنته ولذلك يؤجل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خصي والصحيح الأول فإنه إذا ترددت الحال بين كونه مساويا للآخر 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لأن الأصل عدمه فلا يجب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وقد حكمنا بانتفاء التساوي ل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عنته وثبوت عيبه ويؤخذ كل واحد من الخصي والعنين بمثله لتساو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العبد بالعبد والذمي ب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بعضه ببعضه ويعتبر ذلك بالأجزاء دون المس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خذ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ف والربع بالربع وما زاد أو نقص فبحس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 في ال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يان ب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رى القصاص في الأنثيين لما ذكرنا من النص والمعنى و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فإن قطع إحداهما وقال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مكن أخذها مع سلامة الأخرى جاز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من تلف الأخرى لم تؤخذ خشية الحيف ويكون فيها نصف الدية وإن أمن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أخذت اليمنى ب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سرى باليسرى لما ذكرناه في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صاص في شفري المرأة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فيهما لأنه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فصل له ينتهي إليه فلم يجب فيه قصاص كلحم الفخذين هذا قول القاضي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القصاص لأن انتهاءهما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الشفتين وجفني العين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لأصحاب الشافعي وجه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ذكر خنثى مشكل أو أنثي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فريه فاختار القصاص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صاص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 الأمر حتى يتبين حاله لأننا لا نعلم أن المقطوع عضو 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الدية وكان يرجى انكشاف حاله أعطيناه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له حكو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 وإن كان قد قطع جميعها فله دية امرأة في الشفرين وحكومة في الذكر والأنث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يئس من انكشاف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نصف دية الذكر والأنثيين ونصف دية الشفرين وحك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ف ذلك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في الأليتين الناتئتين بين الفخذين والظهر بجانبي ال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مذهب الشافعي وق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فيهما لأنهما لحم متصل ب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لحم الفخذ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وح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هما حدا ينتهيان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القصاص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كر و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ع العين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القصاص في العين ، وممن بلغنا قوله في ذلك مس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سن ، وابن سيرين ، والشعبي ، والنخعي ، والزهري ، والثوري ، ومالك ،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سحاق ، وأبو ثور ، و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،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نتهي إلى مفصل ، فجرى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ل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ذ عين الشاب بعين الشيخ المريضة ، وعين الكبير بعين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مش ، ولا تؤخذ صحيحة بقائمة ؛ لأنه يأخذ أكثر من ح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ع عينه بإصبعه لم يجز أن يقتص بإصبعه لأنه لا يمكن المم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إن لطمه فذهب ضوء عينه لم يجز أن يقتص منه باللطمة لأن المماثلة في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ة ولهذا لو انفردت من إذهاب الضوء لم يجب فيها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قصاص في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الج بما يذهب ببصره من غير أن يقلع عينه كما روى يحيي بن ج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عرابي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وبة له إلى المدينة فساومه فيها مولى لعثمان بن عفان رضي الله عنه فناز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ط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قأ عينه فقال له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أن أضعف لك الدية وتعفو عنه‏؟‏ ف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فعهما إلى علي رضي الله عنه فدعا علي بمرآة فأحماها ثم وضع القطن على عينه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المرآة بكل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ناها من عينه حتى سال إنسان عينه وإن وضع فيها كاف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بضوئها من غير أن يجني على الحدقة جاز وإن لم يمكن إلا بالجناية على العضو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لتعذر المماثلة وذكر القاضي أنه يقتص منه بالل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طمه المجني علي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مته فإن ذهب ضوء عينه وإلا كان له أن يذهبه بما ذكرنا وهذا مذهب الشافعي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إن اللطمة لا يقتص منها 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تص منها إذا سرت إلى العين كالشج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دون الموضحة ولأن اللطمة إذا لم تكن في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ص منها بمثلها مع ال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فساد العضو في العين فمع خوف ذلك أولى ولأنه قصاص فيما دون النفس فلم يجز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لة المعدة كالموضح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اللطمة 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غالبا فإن كانت لا تذهب به غالبا فذهب فهو شبه عمد لا قصاص في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فعل لا يفضي إلى الفوات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ه القصاص كشبه الع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بكل حال 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طمة إذا أسالت إنسان العين كانت بمنزلة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في الجرح الإفض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طم عينه فذهب بصرها وابي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خصت فإن أمكن معالجة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حتى يذهب بصرها وتبيض وتشخص من غير جناية على الح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وإن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هاب بعض ذلك مثل أن يذهب البصر دون أن تبيض وت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حكومة للذي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ه كما لو جرح هاشمة فإنه يقتص 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أرش باقي جرحه وعل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لا يستحق مع القصاص أرش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قتص منه يعني لطمه مثل لطمته ف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ء عينه ولم ت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شخص فإن أمكن معالجتها حتى تبيض وتشخص من غير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إن تعذر ذلك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ندملت موضحة المجني عليه وح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حة وموضحة الجاني حسنة جميلة لم يجب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وهذا بناه على أن الل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ها القصاص كما حصل بجرح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سا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جه شجة دون الموضحة فأذهب ضوء عينه لم يقتص منه مثل ش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لأنها لا قصاص فيها إذا لم يذهب ضوء العين فكذلك إذا ذهب ويعا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ء العين بمثل ما ذكرنا في اللطمة وإن كانت الشجة فوق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حة وهل له أرش الزيادة عليها‏؟‏ فيه وجهان وإن ذهب ضوء العين وإلا استعمل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ه من غير أن يجني على الحدقة وإن شجه موضحة فله أن يقتص منها وحكم ال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على ما ذكرنا من قبل واختلف أصحاب الشافعي في القصاص في ال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كلها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فيه لأنه لا يجب بالسراية كما لو قطع إ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ى القطع إلى التي تليها فأذهبها عندهم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صاص ها هنا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أن ضوء العين لا تمكن مباشرته ب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ص منه بالسراية كالنفس في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صر كما ذكرنا فيما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ع الأعور عي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ود وعليه دية كاملة روي ذلك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وبه قال سعيد بن المسيب وعطاء وقال 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قتص وأعطاه نصف دي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قتص وإن شاء أخذ دية كامل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روق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بن مغفل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 وإن عفا فله نصف الدي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ينين الدية ولأنها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فيهم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قصاص ممن له واحدة أو نصف الدية كما لو قطع الأقطع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يد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مر وعثمان رضي الله عنهما ولم نعرف لهما مخالفا في عص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ذهب بجميع بصره فلم يجز له الاقتصاص منه بجميع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ن وأما إذا قطع يد الأقطع فلنا فيه منع ومع الت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بينهما أن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ع لا تقوم مقام اليدين في النفع الحاصل بهما بخلاف عين الأعور فإن ال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 بالعينين حاص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كم يتعلق بصحيح العينين يثبت في الأعور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ح عتقه في الكفارة دون الأقطع فأما وجوب الدية كاملة عليه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 لما دفع عنه القصاص مع إمكانه لفضيلته ضوعفت الدية عليه كالمسلم إذا قتل ذم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ولو قلع الأعور إحدى عيني الصحيح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إلا نصف الدية بغير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معنى المقتضى لتضعي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لع الأعور عين مثله ففي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لتساويهما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ذا كانت العين مثل العين في كونها يمينا أو يسارا وإن عفا إلى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وكذلك إن قلعها خطأ أو عفا بعض مستحقى القصاص لأنه ذهب بجميع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قلع عيني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ع الأعور عيني صحيح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ير إن شاء اقت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ه سوى ذلك لأنه قد أخذ جميع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 الدية فله دية واحدة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يني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تعذر القصاص فلم تتضا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الأشل يد صحيح أو كان رأس الشاج أصغر أو يد القاطع أنقص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فقه أن يلزمه د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لعين التي تقابل عينه و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أجل العين الناتئة لأنها عين أعور والصحيح ما قلنا وهو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 موافقة للنصوص وأصح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ع صحيح العينين عين أعور فله القصاص م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نص عليه أحمد لأنه ذهب بجميع بصره وأذهب الضوء الذي بدله دية كاملة وقد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جميع ال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مكن أخذ عينين بعين واحدة ولا أخذ يمين بيسرى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بدل نصف الضوء ويحتمل أنه ليس له إلا القصاص من غير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ف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كما لو قطع الأشل يدا صحيحة ولأن الزيادة ها هنا غير متم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كزيادة الصحيحة على الشلاء هذا مع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الأقطع يد من له يدان فعلي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ت رجل الأ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ه فله القصاص أو نصف الدية لأن يد الأقطع لا تقوم مقام يديه في الانتف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 في العتق عن الكفارة بخلاف عين الأعور فإنها تقوم مقام عي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مقطوعة أولا قطعت ظلما أو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باقي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رواية واحدة وإن كانت الأولى قطعت في سبيل الله ففي الثانية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دية والثانية دية كاملة لأنه عطل منافعه من العضوين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طع الأقطع يد من ليس بأقطع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يد الأقطع دية كاملة فلا قصاص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مل فيها الدية فالقصاص واج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ئق بالفقه ما ذكرناه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ل بتفويت منفعة العضوين ينتقض بما إذا قطعت الأولى قصاصا والقياس على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ور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هما من الفرق فأما إن قطعت أذن من قطعت إحدى أذنيه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ا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إن قطع هو أذن ذي أذنين وجب علي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علمناه لا في المذهب ولا في غيره لأن نفع كل أذن لا يتعلق ب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الجفن بالجفن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وح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هائه إلى مفصل وهذا مذهب الشافعي ويؤخذ جفن البصير بجفن الب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ير وجفن الضرير ب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تساويا في السلامة من النقص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 نقص في غيره لا يمنع أخذ أحدهما بالآخر كالأذن إذا عدم السم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 ب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القصاص في السن للآية وحديث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ها ممكن لأنها محدودة في نفسها فوجب فيها القصاص كال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ذ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حيحة وتؤخذ المكسورة بالصحيحة لأنه يأخذ بعض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أخذ مع القصاص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‏؟‏ فيه وجهان ذكرناهم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ص إلا من سن من أثغر أي سقطت ر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بتت يقال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ر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غر فهو مثغ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بتت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غر وأثغر لغتان وإن قلع س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غر لم يقتص من الجاني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والشافعي وأصحاب الرأي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بحكم العادة فلا يقتص منها ك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عاد بدل السن في محلها مث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تها فلا شيء على الجاني كما لو قلع شعرة ثم نب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دت مائلة عن محل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يرة عن صفتها كان عليه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و لم تعد ضمن السن فإذا عادت ناقصة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 منها بالحساب ففي ثلثها ثلث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بعها ربعها وعلى هذا وإن 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م يسيل ففيها حك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قص حصل بفعله وإن مضى زمن عودها ولم تعد سئ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ب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ئس من عودها فالمجني عليه بالخيار بين القصا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سن فإن مات المجني عليه قبل الإياس من عودها فلا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ستحقا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حقق فيكون ذلك شبهة في درئه وتجب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قلع موجود والعود مشكو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إذا مات قبل مجيء وقت ع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جب شيء لأن العادة عودها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حلق شعره فمات قبل ن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لع سن من قد أثغر وجب القصاص له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ظاهر عدم ع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بعض أصحاب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ة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قصاص في الحال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ى عود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ذكروه لم يقتص حتى يأتى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بعض أصحاب الشافعي لأنها ت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فأشبهت سن من لم يثغر و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إن لم تعد بعد فلا كلا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قصاص ولا دية وهذا قول أبي حنيفة وأحد قولي الشافعي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الأرش لأن هذه السن لا تستخلف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ادت كانت هبة مجد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ينتظر عودها في الضمان ولنا أنها سن عادت فسقط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ن من لم يث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درة وجودها لا يمنع ثبوت حكمها إذا وجدت فعلى هذا إن كان أخذ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ستوفى القصاص لم يجز قلع هذه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قصد العدوان وإن عادت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دون سن المجني عليه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لع لئلا يأخذ سنين ب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 ب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تقلع وإن عادت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لع سنه وأ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إعدام سنه ولأصحاب الشافعي وجه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ع 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ص منه ثم عادت سن المجني عليه فقلعها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سن المجني عليه لما عادت وجب للجاني عليه دية سنه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ى الجاني ديتها للمجني عليه فقد وجب لكل واحد منهما دية 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قاص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سر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د من سن الجان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قصاص جار في بعض السن لأن الربيع كسرت سن جارية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اص ولأن ما جرى القصاص في جملته جرى في بعض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كالأ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ر ذلك بالأجزاء فيؤخذ النصف بالنصف والثلث بالثلث وك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 ذلك بالمساحة كي لا يفضي إلى أخذ جميع سن الجاني ببعض سن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يكون القصاص با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ؤمن أخذ الزيادة فإنا لو أخذناها بالكسر لم نأ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ص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نقلع أو تنكسر من غير موضع القصاص ولا يقتص حتى يقول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ؤمن انقل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واد فيها لأن توهم الزيادة يمنع القصاص في الأعضاء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طعت يده من غير مفص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جزتم القصاص في الأطراف مع توهم سرا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فس فلم منعتم منه لتوهم السراية إلى بعض العضو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سرا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ا سبيل إلى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عتبرناه في المنع لسقط القصاص في ال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فسقط 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راية إلى بعض العضو فتارة نقول إنما منع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حتمال الزيادة في الفعل لا في 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ستوفي بعض الذراع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فعل أكثر مما فعل به وكذلك من كسر سنا ولم يصد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سر المستوفي 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عها أو قلعها أو كسر أكثر مما ك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د على المثل والقصاص يعتمد المم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رة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راية في بعض العضو إنما تمنع إذا كانت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س ولهذا منعناه من الاستيفاء بآلة كالة أو مس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ت إفراط الحر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برودة تحرزا من 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لع سنا زائدة وهي التي تنبت فضلة في غير سمت الأسنان خار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إلى داخل الفم وإما إلى الشفة وكانت للجاني مثلها في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صاص أو أخذ حكومة في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مثلها في محلها فليس للمجن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كومة وإن كانت إحدى الزائدتين أكبر م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 ت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رى بالصغرى لأن الحكومة فيها أكبر فلا يقلع بها ما هو أقل قيمة من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بها لأنهما سنان متساويان في الموضع فتؤخذ كل واحدة منهما ب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ليتين ولأن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 ب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فيدخل فيه محل النزا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القياس في الزائدتين بالاجت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ثابت بالاجتهاد معتبر بم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اختلاف القيمة لا يمنع القصاص بدليل جريانه بين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ى في النفس والأطراف على أن كبر السن لا يوجب كثرة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نقص وعيب وكثرة العيب زيادة في النقص لا في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بر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ة لا يزيد قيمتها فالزائد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اللسان باللسان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وح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 ينته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ص منه كالعين ولا نعلم في هذا خلافا ولا يؤخذ لسان نا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 أ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فضل منه ويؤخذ الأخرس بالناطق لأنه بعض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ببعض لأنه أمكن القصاص في جميعه فأمكن 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ن ويقدر ذلك ب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ه ب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ذ الشفة بالشفة وهي ما جاوز الذقن والخدين علوا وسفلا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وح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ه حدا ينته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قصاص منه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خذ يمين بيسار ، ولا يسار ب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، منهم مالك والشافعي وأصحاب الرأي ،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سيرين ، وشريك أن إحداهما تؤخذ بالأخرى ، لأنهما يستويان في الخلقة والمن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 كل واحدة منهما تختص باسم ، فلا تؤخذ إحداهما بالأخرى ، كاليد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كل ما انقسم إلى يمين ويسار ، كاليدين والرجلين والأذ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خرين والثديين والأليتين والأنثيين ، لا تؤخذ إحداهما ب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نقسم إلى أعلى وأسفل ، كالجفنين والشفتين ، لا يؤخذ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سفل ، ولا الأسفل بالأعلى لما ذكرنا ، ولا تؤخذ إصبع بإصبع ، إلا أن يتفق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م والموضع ، ولا تؤخذ أنملة بأنملة ، إلا أن يتفقا في ذلك ، ولا تؤخذ 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فلى ولا وسطى ، والوسطى والسفلى لا تؤخذان بغيرهما ، ولا تؤخذ السن بالسن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ق موضعهما واسم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خذ إصبع ولا سن أصلية بزائدة ، ولا زائدة بأصلي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ئدة بزائدة في غير محلها ، لما ذكرن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جوز أخذه قصاصا لا يجوز بتراضيهما واتفاقهما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لا تستباح بالاستباحة والبذ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بذلها له ابتداء لا يحل أخذ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أحد قت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طع طرفه فلا يحل لغيره ببذله فلو تراضيا على قطع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بدلا ع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ا المقتص سقط القود لأن القود سقط في الأولى ب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ة بإذن صاحبها في قطعها ودياتهما متساوية وهذا قول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طع المقتص اليد الأخرى عد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ط القصاص لأنهما تسا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م والدية والاسم فتقاصا وتساق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يجاب القصاص يفضي إلى قطع يدي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إذهاب منفعة الجنس وإلحاق الضرر العظيم بهما جميعا ولا تفريع على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ضو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قطعين مضمون بسرايته لأنه عدوان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عدوانا فلكل واحد منهما القصاص على صاحبه وإن أخذها بتراض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رضا صاحبها ببذلها وإذنه في قط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جوبه في الأولى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لما ذكرن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لأنه رضي بتركه بعوض لم يثبت فكان له الرجو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ه سلعة بخمر وقبضه إياه فعلى هذا له القصاص إلا أنه لا يقتص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ندمال الأخرى وللجاني دية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ب للمجني عليه دية يده وكانت الد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تق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إحداهما أكبر من الأخرى كالرجل مع المرأة وج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مقتص ل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يمينك لأقطعها فأخرج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ا فعلى قول أبي بكر يجزئ ذلك سواء قطعها عالما بها أو غير ع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امد إن أخرجها عمدا عالما بأنها يساره وأنها لا تجزئ فلا ضمان على قاطع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د لأنه بذلها بإخراجه لها لا على سبيل ال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قوم الفعل في ذلك مقام ال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فرق 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ا فكله وبين استدعاء ذ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هذا ما لو قطع يد إنسان وهو سا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وجد منه البذل وينظر في الم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ذلك عالما بالحال عز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منوع منه لحق الله تعالى وهل يسقط ال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لأن قاطع اليسار تعدى بقطعها ولأنه قطع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قطع اليد الأخرى كما لو قطع يد السارق اليسرى مكان يمينه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قطع يمينه 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قط وهو مذهب الشافعي وفرقوا بين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سارق من ثلاثة أوج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د مبني على 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اليسار لا تقطع في السرقة وإن عدمت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فوت منفعة الجن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بخلاف القصاص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د لو سقطت بأكلة أو قصاص سقط القط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سقط بقطع اليسار بخلاف القصاص فإنه لا 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ل إلى 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تقطع يمينه حتى تندمل يساره لئلا يؤدي إلى ذها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يمين رجل ويسار آخر لم يؤخر أحدهما إلى اندمال الآخر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طعين مستحقان قصاصا فلهذا جمعنا بينهما وفي مسألتنا أحدهما غير 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مع بينهما فإذا اندملت اليسار قطعنا اليمين فإن سرى قطع اليسار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را ويجب في تركته دية اليمين لتعذر الاستيفاء فيها بموته وإن قال المقت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لم أنها اليسار أو ظننت أنها تجزئ عن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 المستوفى فإن عل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ه وأنها لا تكون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بديتها ويعزر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طعها مع العلم بأنه ليس له قطعها ولنا أنه قطعها ببذل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كما لو علم باذلها وإن كان جاهلا فلا تعزي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ضمان ب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ذلها له على وجه البدل فكانت مضمو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ضمونة لو كان ال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ها وما وجب ضمانه في العمد وجب في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تلاف المال والقصاص باق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لا تقطع حتى تندمل 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دملت فله قطع اليمين فإن ع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ا ويتقاصان وإن سرت اليسار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ضمونة بالدية الكاملة وقد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يمين ووجب له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قاصان به ويبقى نصف الدية لورثة الجان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بذلها فقال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ذلتها بدلا عن اليمين وقال ا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تها في 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تها دهش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الما فالقول قول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علم ب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ظاهر أن الإنسان لا يبذل طرفه للقطع تبرعا مع أ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ا مستحقا وهذا مذهب الشافعي وإن كان باذل اليسار مجنونا مثل أن يجن بعد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اطعها ضمانها بالقصاص إن كان عالما وبالدية إن كان مخطئ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 المجنون ليس بشبهة وإن كان من له القصاص مجنونا ومن عليه القصاص ع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يساره أو يمينه فقطعها ذهبت هدرا لأنه لا يصح منه الاستيفاء ولا يجوز 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مان عليه لأنه أتلفها ببذل صاحبها لكن إن كان المقطوع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ستيفاء القصاص فيها لتلفها فيكون للمجنون ديتها وإن وثب المجنون عليه ف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تي لا قصاص فيها فعلى عاقلته 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قصاص في الأخرى وإن قطع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ستوف حقه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ه متعين فيها فإذا أخذها قهرا سقط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 وديعته والثاني لا يسقط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قل يده وعقل يد الجاني على عاق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جنون لا يصح منه الاستيفاء ويفارق الوديعة إذا أتلفها لأنها تلفت بغير 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 بدل إذا تلف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بخلافه فإنها لو تلفت بغير تفريط كان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ا وكذلك الصغير وكذلك الحكم فيهما إذا قتلا قاتل أبيهما ع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قتص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ما لا تحمله عاقلته كما دون الثلث كقطع إصبع و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قهما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دية في ذمتهما ولهما في ذمة الجاني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قاصان وإن كانت دي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كالمسلم و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والمرأة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ن مستوفيين لح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طع لم يبق لهما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ا وديعتهم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ان مستوف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ص من الديتين بقدر الأدنى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الفضل للصبي والمجنون وإن كانت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أو على وليهما خطأ تحمله العاقلة فاستوفيا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حقهما 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وكانت دية من استوفيا منه على عاقلتهما مؤ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الجناية عليهما أ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ما على عاقلة الجاني مؤ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ية القود غير مضمونة ومعناه أنه إذا قطع طرفا يجب القو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فى منه المجني عليه ثم مات الجاني بسراية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مستوف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م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روي ذلك 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لي رضي الله عنهم وقال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ينار والحارث العكل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ضم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ل الدية في ماله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عاقلته لأنه فو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 إلا طرفه فلزمته ديته كما لو ضرب عنقه ولأنها سراية قطع 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ة كسراية الجناية والدليل على أنه مض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ضمون بالقطع الأول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ته ولنا أن عمر وعليا رضي الله ع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من حد أو قصاص ل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قتله رواه سعيد بمعناه ولأنه قطع مستحق مقدر فلا تضمن سرايته ك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وفارق ما قاس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ما فعله مستحقا إذا ثبت هذا ف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يته إلى النفس بأن يموت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ما دونها مثل أن يقطع إصبعا فتسر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ية الجناية مضمونة بلا خلاف لأنها أثر الجناية و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ثرها ثم إن سرت إلى النفس وما لا يمكن مباشرته بالإتلاف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شمه في رأسه فيذهب ضوء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صاص فيه ولا خلاف في ذلك في النفس وفي 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خلاف قد ذكرناه فيما تقدم وإن سرت إلى ما يمكن مباشرته ب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إصبعا فتآكلت أخرى وسقطت من مفصل ففيه القصاص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إمامنا و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قال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في الثانية وتجب ديتها لأن م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ته بالجناية لا يجب القود فيه بالسراية كما لو رمى سهما فمرق منه إلى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وجب فيه القود بالجناية وجب بالسراية كالنفس وضوء العين ولأ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ي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ذكرنا وفارق ما ذكروه فإن ذلك فعل وليس ب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ضرب رجل فأصاب آخر لم يجب القصاص ولو قصد قطع إبهامه فقطع سبابته و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ضرب إبهامه فمرق إلى سبابته وجب القصاص فيهما فافترقا ولأن الثانية تلفت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قصاص فيها كما لو رمى إحداهما فمرق إلى الأخرى فأما إ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ا فشلت إلى جانب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صاص في المقطوعة وحسب والأرش في الشلاء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الشافعي وقال أبو حنيفة لا قصاص فيهما ويجب أرش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ية لا ينفرد عن الجناية بدليل ما لو سرت إلى النفس فإذا لم يجب ال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في الأخرى ولنا أنها جناية موجبة للقصاص لو لم تسر فأوجبت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تسري إلى سقوط أخرى وكما لو قطع يد حبلي فسرى إلى جنينها وبهذ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ه وفارق الأصل لأن السراية مقتضية للقصاص كاقتضاء الفع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حك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بخلافه ولأن ما ذكره غير صحيح فإن القطع إذا سرى إل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طع ووجب في النفس فخالف حكم الجناية حكم 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ما قاله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رش يجب في ماله ولا تحمله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ناية عمد وإنما لم يج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عدم المماثلة في القطع والشلل فإذا قطع إصبعه فشلت أصابعه الباقية و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عن القصاص وجب له نصف الدية وإن اقتص من الإ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في الأصابع ال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من الإبل ويتبعها ما حاذاها من الكف وهو أربعة أخم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أرش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خمس الكف فيه وجهان أحدهما يتبعها في الأرش ولا شيء في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ومة لأن ما يقابل الأربع تبعها في الأرش لاستوائهما في الحكم وحكم التي اق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خالف لحكم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قصاص في الطرف إلا بعد اندمال الجرح 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مال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الحس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حفظ عنه من أهل العلم يرى الانتظار ب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رأ ويتخرج لنا أنه يجوز الاقتصاص قبل الب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فس يفعل كما فعل وهذا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أل القود ساعة قطعت إص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ته لما روى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طعن رجلا بقرن في رك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د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رأ فأبى و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ستقاد 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ييت رجل المستقيد وبرأت رجل المستقاد منه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شيء عج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مرسلا ولأن القصاص من الطرف لا يسقط بالسراية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برأ ولنا ما روى جاب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ستقاد من الجروح حتى يبرأ المجر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عيب عن أبيه عن ج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رح لا يدري أقتل هو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نتظر ليعلم ما حكمه‏؟‏ فأما حديثهم فقد رواه الدارقطن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عرجت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تك فعصيتني فأبعد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طل عرج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ى أن يقتص من جرح حتى يبرأ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زيادة يجب قبولها وهي متأخرة عن الاقتصاص فتكون ناسخة له وفي نفس الحدي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ستقادته قبل البرء معصي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هيتك فعصيت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بني على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قتص قبل الاندمال هدرت سراية الجناية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مضمونة لأنها سراية 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ضمونة كما لو لم يقتص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مذك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ستعجل ما لم يكن له استعجاله فبطل حقه كقاتل مورو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 من لم يقتص فعلى هذا لو سرى القطعان جميعا فمات الجاني والمستو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هد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ضمان كل واحد منهما لأن سراية كل واحد منهما مض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قاصان فيسقطا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المجني علي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الجان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ا لأنه مات من سراية القطع فقد مات بفعل ا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جاني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و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وت الجاني هدرا ولولي المجني عليه نصف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سرى أحد القطعين دون صاحبه فعندنا هو ه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فيه وعند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ضمان سرايته وعند الشافعي إن سرت الجناية فهي مض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ى الاستيف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ضمانه ومبنى ذلك على ما تقدم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دمل جرح الجناية فاقتص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ض فسرى فسرايته مض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ية الاستيفاء غير مضمونة لأنه اقتص بعد جواز الاقتصاص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طع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برأ فاقت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ض جرح المجني عليه فمات فلوليه قتل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ته وإن عفا إلى الدية فلا شيء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وفى بالقطع ما قيمته دية وهو ي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ى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أيضا شيء لأن القصاص قد سقط بموته والدية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ا لما ذكرنا وإن كان المقطوع بالجناية يدا فوليه بالخيار بين القصاص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عفو إلى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سقط القصاص بموت الجاني أو غيره وجب نصف الد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ة الجاني أو ماله إن كان 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طع كتابي ي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أ أو اقتص ثم انتقض جرح المسلم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يه قتل الكت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إلى أرش الجرح وفي قدر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استوفى بدل يده بالقصاص وبدلها نصف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له نصفها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طع مسلما والثاني له ثلاثة أرباعها لأن يد اليهودي تعدل نصف د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مسلم فقد استوفى ربع ديته وبقي له ثلاثة أرباعها وإن كان قطع يدي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ص منه ثم مات المسلم فعفا وليه إ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على الوجهين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يهودي فله ها هنا نصف الدي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قيمة يد المسلم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ها هنا لأنه قد استوفى بدل يديه وهما جميع ديته ولو كان القطع في يديه 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إلى الدية لم يكن له شيء وجها واحدا لأن دية ذلك دية مسلم ولو كان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على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على ما ذكرنا سواء لأن ديتها نصف دية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 يد رجل من الكوع ثم قطعها آخر من المرفق فمات بسرا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يه قتل القاطعين وليس له أن يقطع طرفيهما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له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القاطع من الكوع فإن قطعها ثم 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صف الدية وأما الآخر فإن كانت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طوعة من ال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ها من المرفق ثم عفا فله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در الحكومة في الذر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يد القاطع من المرفق صحيحة لم يجز قطعها رواية واحدة لأنه يأخذ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طوعة وإن قطع أي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صحيحتان أو قطع رجلان يديه فقطع يد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 فمات من قطعهما فليس لوليه العفو على الدية لأنه قد استوفى ما قيمت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 قت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تص من حامل قبل وضعها سواء كانت حاملا وقت الجنا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بعدها قبل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قصاص في النفس أو في الطرف أما في 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يسرف في القت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حامل قتل لغير القا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سرافا وروى ابن ماجه بإسناده عن عبد الرحمن بن 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معاذ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بن الجراح وعبادة بن الصامت وشداد بن أ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ت المرأة عمدا لم تقتل حتى تضع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إن كانت حاملا وحتى تكفل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ت لم ترجم حتى تضع ما في بطنها و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ل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غامدية الم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حتى تضعي ما في بطنك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ي حتى ترض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جماع من أهل العلم لا نعلم بينهم فيه اختلافا وأما القصاص في الطرف ف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نا الاستيفاء فيه خشية السراية إلى الجاني أو إلى زيادة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تم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سراية إلى غير الجاني وتفويت نفس معصومة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القصاص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 لغير الجاني وهو حرام وإذا وضعت لم تقتل حتى تسقي الولد اللبأ لأن الول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إلا به في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لم يكن للولد من يرضعه لم يجز قتلها حتى يجيء أ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مه لما ذكرنا من الخبرين ولأنه لما أخر الاستيفاء لحفظه وهو 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فظه بعد وضعه أولى إلا أن يكون القصاص فيما دون النفس ويكون الغالب بق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ضرره بالاستيفاء منها فيستوفي وإن وجد له مرضعة راتبة جاز قتلها لأنه ي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ترددة أو جماعة يتناوبنه أو أمكن أن يسقى من لبن ش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قتلها ويستحب للولي تأخيرها لما على الولد من الضرر لاختلاف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لبن ال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ت الحمل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س حتى يتبين حمل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مل أمارات خفية تعلمها من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ها غيرها فوجب أن يحتاط للحم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انتفاء ما ا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مر يختصها فقبل قولها فيه كالحيض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نها ترى أهل الخبرة فإن شهدن بحملها أخ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ن ببراءتها لم تؤخ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حال عليها فلا يؤخر بمجرد دع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قتص من حامل فقد أخطأ وأخطأ السلطان الذي مكنه من الاستي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ا الإثم إن كانا عالمين أو كان منهما تفريط وإن علم أحدهما أو 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ننظر فإن لم تلق الولد فلا ضمان فيه لأنا لم نتحقق وجوده و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 ميتا أو حيا لوقت لا يعيش في مثله ففيه غرة وإن انفصل حيا لوقت يعيش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من الجناية وجبت فيه دية وعلى من يجب ضمانه‏؟‏ ننظر فإن كان الإمام و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ين بالحمل وتحريم الاستيفاء أو جاهلين ب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أحدهما أو كان ال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ذلك دون الممكن له من الاستيفاء فالضمان عليه وحده لأنه مب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له صاحب سبب ومتى اجتمع المباشر مع المتسبب كان الضمان على المباش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فر مع الدافع وإن علم الحاكم دون الولي فالضمان على الحاكم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باشر 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ضمان على المتسبب كالسيد إذا أمر عبده بالقتل و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مي لا يعرف تحريم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هود القصاص إذا رجعوا عن الشهادة بعد ال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حدهما عالما وحده فالضمان عليه وحده وإن كانا 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ضمان على الحاكم لأنه الذي يعرف الأحكام والولي إنما يرجع إلى حكمه واجتها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جاه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الإمام كما لو كانا عالمين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لي وهذا مذهب الشافع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الولي في كل حال لأنه المباشر والسبب غير ملج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يه كالحافر مع الدافع وكما لو أمر من يعلم تحريم القتل به فقتل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تضي التفريق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قاطع سالم 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طوعة شلاء فلا 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 من أهل العلم قال بوجوب قطع يد أو رجل أو لسا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شل إلا ما حكى ع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جب ذلك لأن كل واحد منهما مسمى باسم صاحبه ف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الأذنين ولنا أن الشلاء لا نفع فيها سوى الج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خذ بها ما فيه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يحة لا تؤخذ بالقائمة وما ذكر له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قول بالقياس وإذا لم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 العينين مع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ن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تفاوت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والعمى فلأن لا يجب ذلك فيما لا نص في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أذنا ش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فا أشل فهل يؤخذ به الصحيح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ؤ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عضاء والثاني يؤخذ به لأن نفعه لا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لله فإن نفع الأذن جمع الص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هوام وستر موضع السمع ونفع الأنف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هواء أو الهوام فقد ساوى الصحيح في الجمال والنفع فوجب أخذ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يح بالصحيح بخلاف اليد والرجل وللشافعي قولان ك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خذ يد كاملة الأصابع بناقصة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طع من له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يد من له أربع أو ثلاث أو قطع من له أربع أصابع يد من له ثلاث لم يج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وق حقه وهل له أن يقطع من أصابع الجاني بعدد أصابعه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ما فيما إذا قطع من نصف الكف وإن قطع ذو اليد الكاملة يدا فيها إصبع ش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ا صحاح لم يجز أخذ الصحيحة بها لأنه أخذ كامل بناقص وفي الاقتصاص من ا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قتص فله الحكومة في الشلاء وأرش ما تح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 وهل يدخل ما تحت الأصابع الصحاح في قصاصها أو تجب فيه حكومة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اليد الكاملة ذو يد فيها إصبع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صاص فيه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 بن حامد لأن الزائدة عيب ونقص في المعنى يرد بها المبيع ف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القصاص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عة فيها والخراج واختار القاضي أنها لا تقطع به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لأنها زيادة فعلى هذا إن كان للمجني عليه أيضا إصبع زائدة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من الجاني وجب القصاص لاستوا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في غير محلها أ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جني عليه إصبع زائدة لم تؤخذ يد الجاني وهل يملك قطع الإصبع‏؟‏ ننظر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ملصقة بأحد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قطع تلك الأصابع لأن في قطعها إضر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ائدة وهل له قطع الأصابع الأربع‏؟‏ على وجهين وإن لم تكن ملصقة بواحدة منهن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طع الخمس‏؟‏ على وجهين وإن كانت الزائدة ثابتة في إصبع في أنملتها ال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قطعها وإن كانت نابتة في السفلى أو الوسطى فله قطع ما فوقها من الأن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وجهين ويأخذ أرش الأنملة التي تعذر قطعها في أحد الوجهين ويتبع ذلك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ذو يد لها أظفار يد من لا أظفار له لم يجز القصاص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ة لا تؤخذ بالناقصة وإن كانت المقطوعة ذات 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خضر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شفة أخذنا بها السليمة لأن ذلك علة و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ض لا يمنع القصاص بدليل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خذ الصحيح بالس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قاطع أشل والمقطوعة سا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اء المظ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فذلك له ولا شيء له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عفا وأخذ دية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اختار الدية فله دية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خلافا لأنه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حقه على الكمال بالقصاص فكانت له الدية كما لو لم يكن للقاطع يد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ن اختار القصاص سئل أهل الخ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 لم تنسد العروق ودخل الهواء إلى البدن فأفسده سقط القصاص لأنه لا يجوز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بطرف وإن أمن هذا فله القصاص لأنه رضي بدون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ذلك كما لو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بالقصاص من الذمي والرجل من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 من العبد وليس له مع القصاص 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لاء كالصحيحة في الخلقة وإنما نقصت 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أرش كالصور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له أرش مع القصاص على قياس قوله في عين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فإن إلحاق هذا الفرع بالأصول المتفق عليها أولى من إلحاقه بفرع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عن الأصول مخالف ل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ذ الشلاء بالشلاء إذا أمن في الاستيفاء الزيادة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خذ بها في أحد الوجهين لأن الشلل علة والعلل يختلف تأثي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حقق المماثلة بينهما ولنا أنهما متماثلان في ذات العضو وصفته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إحداهما ب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حيحة ب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ذ الناقصة بالناقصة إذا تساوتا فيه بأن يكون المقطوع من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كالمقطوع من يد المجني عليه لأنهما تساوتا في الذات والصفة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قطوع من يد أحدهما الإبهام ومن الأخرى إصبع غيرها لم يجز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أخذ إصبع بغيرها وإن كانت يد أحدهما ناقصة إص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ناقصة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بع وأخرى جاز أخذ الناقصة إصبعين بالناقصة إصبعا وهل له أرش إصبعه الزائ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ولا يجوز أخذ الأخرى بها لأن الكاملة لا تؤخذ بالناق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خذ الناقصة بالكاملة لأنها دون حقه وهل له أخذ دية 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ة‏؟‏ على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وهو قول الشافعي واختيار اب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ع القصاص أرش وهو مذهب أبي حنيفة وقياس قول أبي بكر لئلا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مع بين قصاص ودية في عضو واح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ه سقوط القصاص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قطعت يده من نصف الذراع وليس كذلك لأنه يقتص من موضع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الح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وضعها الجاني فملك ذلك كما لو جنى عليه فوق الموض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رأس الش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غر أو أخذ الشلاء بالصحيحة ويفارق القاطع من نصف الذراع لأنه لا يمكنه القصا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جناية هكذا حكاه الشريف 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يد القاطع والمجني عليه كام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م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صبع زائدة فعلى قول ابن حامد لا عبرة بالزائدة لأنها بمنزلة الخراج والسل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طع يد الجاني وهل له حكومة في الزائدة‏؟‏ على وجهين وإ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خمس أصابع أصلية كف من له أربع أصابع أصلية وإصبع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من له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وإصبع زائدة كف من له خمس أصابع أصلية فلا قصاص في الصورة الأولى لأن ال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خذ بالزائدة وله القصاص في الصو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بن حامد لأن الزائد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رة بها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الزائدة في محل الأصلية فلا قصاص أيض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بعين مختلفان وإن كانت في محل الأصلي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ى القصاص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له لنقص الزائدة وهذا فيه نظر فإنها متى كانت في محل الأص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صلية لأن الزائدة هي التي زادت عن عدد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في غير محل ال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ه خمس أصابع في محلها فكانت كلها أصلية 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كونها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ضعيفة مائلة عن سمت الأصاب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ا لا يوجب كونها زائدة كذكر الع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يلها عن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إن لم تكن نابتة في محل الإصبع المعدومة فسد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في محلها وإن كانت نابتة في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ال رأسها واعوجت فهذا م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ا عن كونها 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 إصبعه فأصابه من جرحها أكلة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ت من مفصل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إن بادرها صاحبها فقطعها من ال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تسري إلى سائر جسده ثم اند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 فعلى الجاني القصاص في الإص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ومة فيما تآكل من الكف و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قطعه المجني عليه لأنه تلف بفعله وإن لم يندمل ومات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اني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يحتمل وجوب القصاص عليه ويحتمل أن لا يجب بحال لأن فعل ا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ه المصلحة فهو عمد الخطأ وشريك الخاطئ لا قصا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يه نصف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المجني عليه موضع الأكلة نظرت فإن قطع لحما ميتا ثم سرت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اني لأنه سراية جرحه خاصة وإن كان في لحم حي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ا خوفا من سرا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طع أنملة لها طرف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ئدة والأخرى أصلية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ملة القاطع ذات طرفي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بها وإن لم تكن ذات طرفين قطعت وعليه حكو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وإن كانت المقطوعة ذات طر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ملة القاطع ذات طرفين أخذت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غيره لا قصاص فيها وله دية أنملته وإن ذهب الطرف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استيفاء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صبر حتى يذهب الزائد ثم أقتص فله ذلك لأن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ر على تعجيل 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طع أنملة رجل العليا ثم قطع أنملة آخر الوسطى ثم قطع السف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ول القصاص من العليا ثم للثاني أن يقتص من الوسطى ثم للثالث أن يقتص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جاءوا دفعة واحدة أو واحدا بعد واحد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إلا في العليا لأنه لم يجب في غيرها حال الجناية ل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عد ذلك كما لو كان غير مكافئ حال الجناية ثم صار مكافئ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تعذر القصاص لاتصال محله بغيره لا يمنعه إذا زال الات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ويفارق عدم التكافؤ لأنه تعذر لمعنى فيه وها هنا تعذر لاتصال غيره ب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 صاحب الوسطى أو السفلى يطلب القصاص قبل صاحب العليا لم يعطه لأن في استيف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 أنملة لا يست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صبرا حتى تعلما ما يكون م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قتص فلكما القصاص وإن عفا فلا قصاص ل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رضيا بالعقل ف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عليا فاقتص فللثاني الاقتصاص وحكم الثالث مع الثاني كحكم الثاني مع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فا فلهما العقل ف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صبر وننظر بالقصاص أن تسقط العليا بمر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قتص لم يمنعا من ذلك وإن قطع صاحب الوسطى الوسطى والعليا فعلي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 تدفع إلى صاحب العليا وإن قطع الإصبع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صاص في الأن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عليه أرش العليا للأول وأرش السفلى على الجاني ل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فا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صاصها وجب أرشها ي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فعه إلى ا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أنملة رجل العليا ثم قطع أنملتي آخر العليا والوسطى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بع فللأول قطع العليا لأن حقه أ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طع الثاني الوسطى ويأخذ أرش ا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إن بادر الثاني فقطع الأنملتين فقد استوف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استيفاء القصاص ل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أرش على الجاني وإن كان قطع الأنملتين أولا قدمنا صاحبهما في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أرش على الجاني وإن بادر صاحبها فقطعها فقد استوفى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طع الوسطى ل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الأرش للعليا ولو قطع أنملة رجل العليا ولم يكن للقاطع ع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من الوسطى فإن عفا إلى الدية تقاصا وتساقطا لأن ديتهم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القصاص فله ذلك ويدفع أرش العليا ويجيء على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ج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ديتهما واحدة واسم الأنملة يشملهما فتساق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ي إحدى اليدين بد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 وله وليان بالغ وطفل أو غائب لم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الغائب ويبلغ 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ورثة القتيل إذا كانوا أكثر من واحد لم يجز ل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ء القود إلا بإذن الباقين فإن كان بعضهم غ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قدومه ولم يجز ل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لال بالاستيفاء بغير خلاف علم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ضهم صغيرا أو مجنونا 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هب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غيرهما الاستيفاء حتى يبلغ الصغير ويفيق 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بن شبرمة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يوسف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عبد العزي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بار العقلاء استيفاؤه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لأن الحسن بن علي رضي الله عنهما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لجم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رثة صغار فلم ينكر ذلك ولأن ولاية القصاص هي است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صغير هذه الولاية ولنا أنه قصاص غير متحتم ثبت لجماعة م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أحدهم استيفاؤه استقلالا كما لو كان بين حاضر وغائب أو أحد بدل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فرد به بعضهم كالدية والدليل على أن للصغير والمجنون فيه حقا أربعة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لو كان منفردا لا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افاه الصغر مع غيره لنافاه منفردا ك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الثاني أنه لو بلغ لا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مستحقا عند الموت لم يكن مست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كالرقيق إذا عتق بعد موت أبيه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صار الأمر إلى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مستحقا للقصاص لما استحق بدله كالأجنبي 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لاستحقه ورثته ولو لم يكن حقا لم 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ا لم يستحقه فأما ابن مل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تله ب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تل عليا مستحلا لدمه معتقدا كفره متقرب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لسعيه في الأرض ب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ظهار السلاح فيكون ك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إذا قتل وقتله متحتم وهو إ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هو الإمام ولذلك لم ي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ين من الورثة ولا خلاف بيننا في وجوب انتظارهم وإن قدر أنه قتله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نا على خلافه فكيف يحتج به بعضنا ع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5" name="Image155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ارث واحدا صغيرا كصبي قتل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زوجة ل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صاص له وليس لأبيه ولا غيره استيفاؤ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ستيفاؤه وكذلك الحكم في الوصي والحاكم في الطرف دون النفس 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 موضع في الأب روايتين وفي موضع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لأن القصاص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 النفس فكان للأب استيفاؤه كالدي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لك إيقاع الطلاق بزوجت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ستيفاء القصاص له كالوصي ولأن القصد التشفي ودرك الغ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يفاء الولي ويخالف الدية فإن الغرض يحصل باستيفاء الأب له فافترقا ولأن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ملك استيفاءها إذا تعي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لا يتعين فإنه يجوز العفو إلى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ح على مال أكثر منها و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ة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6" name="Image156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وجب تأخير الاستيفاء فإن القاتل يحبس حتى يبلغ الصبي و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الغائب وقد حبس معاوية هدبة بن خشرم في قصاص حتى بلغ ابن القت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صر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ذلك وبذل الحسن والحسين وسعيد بن العاص لابن القتيل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ت فلم يقبل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خلى سبيله كالمعسر بالدين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ته تضييعا ل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ؤمن هربه والفرق بينه وبين المعسر من وجو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ضاء الدين لا يجب مع الإعسار فلا يحبس بما 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ها هنا واجب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لمستوفي الثاني أن المعسر إذا حبسناه تعذر الكسب لقض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يد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من الجانبين وها هنا الحق نفسه يفوت بالتخلية لا بالحبس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تفويت نفسه ونفعه فإذا تعذر تفويت نفسه جاز تفويت نفعه لإمكان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بس من أجل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حاكم عليه ولاية إذا كان مكلفا رش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وجد بعض ماله مغصوبا لم يملك انتزاع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القصاص حقا ل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حاكم عليه ولاية ولهذا تنفذ وصاياه من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ضى ديونه منها فنظيره أن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ن تركة الميت في يد إنسان شيئا غصبا والوارث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أخذه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لحي في طرفه لم يتعرض لمن هو عليه فإن أقام القاتل كفيلا بنفسه ليخلي س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 الكفالة لا تصح في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ائدتها استيفاء الحق من الكفي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إحضار المكفول به ولا يمكن استيفاؤه من غير القاتل فلم تصح الكفال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 تغريرا بحق المولى عليه فإنه ربما خلي سبيله فهرب فضاع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7" name="Image157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ه بعض الأولياء بغير إذن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 قصاص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هو أحد قولي الشافعي والقول ال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صاص لأنه مم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بعضه غير مستحق له وقد يجب القصاص بإتلاف بعض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ا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ة في قتل واحد ولنا أنه مشارك في استحقاق القتل فلم يجب علي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شاركا في ملك الجارية ووطئها ولأنه محل يملك بعضه فلم تجب العقوبة الم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تيفائه كالأصل ويفارق إذا قتل الجماعة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لا نوجب القصاص بقت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وإنما نجعل كل واحد منهم قاتلا لجميعها وإن سلمنا وجوبه عليه لقتله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شرطه المشاركة لمن فعله كفعله في العمد والعدوان ولا يتحقق ها ه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لولي الذي لم يقتل قسطه من الدية لأن حقه من القصاص سقط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فأشبه ما لو مات القاتل أو عفا بعض الأولياء وهل يجب ذلك على قاتل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تركة الجاني‏؟‏ فيه وجهان وللشافعي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 قاتل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تلف محل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رجوع عليه بعوض نصيبه كما لو كانت له وديعة فأت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رجع في تركة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ه أجنبي أو عفا شريكه عن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 محل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ما إذا أتلف مستأجره أو غريمه أو امرأته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 أجنبيا ويفارق 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ملوكة لهما فوجب عوض ملكه أما الجاني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ملوك ل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ه عليه حق فأشبه ما لو قتل غريمه فعلى هذا يرجع 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 على قاتله بدية مورثهم إلا قدر حقه منها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جاني أقل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تله مثل امرأة قتلت رجلا له ابنان فقتلها أحدهما بغير إذ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آخر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أبيه في تركة المرأة التي قتلته ويرجع ورثتها بنصف ديتها على قاتلها وهو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رجل وعل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ابن الذي لم يقتل على أخيه بنصف دي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فوت على أخيه إلا نصف المرأة ولا يمكن أن يرجع على ورثة المرأة بشي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ه الذي قتلها أتلف جميع الحق وهذا يدل على ضعف هذا الوجه ومن فوائد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ء من حكمنا بالرجوع عليه وملك مطالبت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 ورثة الجاني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وا الرجوع على قاتل موروثهم بقسط أخيه العافي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ة الجاني وله تركة فله الأخذ منها سواء أمكن ورثته أن يستوفوا من 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هم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ى شريكه لم يكن له مطالبة ورثة الجاني سواء كان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ا أو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عفا من ورثة المقتول عن القصاص لم يكن إلى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عافي زوجا أو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إجازة العفو عن القصاص وأنه أفضل والأ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أما الكتاب فقول الله تعالى في سيا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 القصاص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ت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عفي له من أخيه شيء فاتباع بالمعروف وأداء إلي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تبنا عليهم فيها أن النف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نفس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جروح قصاص فمن تصدق به فهو كفارة 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فارة ل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و صاحب الحق عن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فارة للعافي بصد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إن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شيء فيه قصاص إلا أمر فيه ب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حديثه في قصة ال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ن كسرت سن جارية ف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صاص ف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م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صاص حق لجميع الورثة من ذوي الأنساب والأسباب و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والصغار و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فا منهم صح عفوه وسقط القصاص ولم يبق لأح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هذا قول أكثر أهل العلم منهم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وروي معنى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شعبي وقال 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بن شبرمة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نساء عفو والمشهور عن مالك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روث للعصبات خاصة وهو وجه لأصحاب الشافعي لأنه ثبت لدفع الع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صبات كولاية النكاح ولهم وجه ثالث أنه لذوي الأنساب دون الزوجي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له قتيل فأهله بين خيرتين بين أن يقتلوا أو 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ه ذوو رحمه وذهب بعض أهل المدينة إلى أن القصاص لا يسقط بعفو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واية عن مالك لأن حق غير العافي لا يرضى بإسقاطه وقد ت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ببعض النفس بدليل قتل الجماعة بالواح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ه بين خير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عام في جميع أهله والمرأة من أهله بدلي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ذرني من رجل يبلغني أذاه في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مت على 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يرا ولقد ذكروا رجلا ما علمت عليه إلا خيرا وما كان يدخل على أهلي إلا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عائشة وقال له 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ولا نعلم إلا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وهب أن عمر أتى برجل قتل قتيلا فجاء ورثة المقتول ليقت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 وهي أخت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فوت عن حقي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عتق القتيل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في رواية ع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رجل على امرأته فوجد عندها رجلا ف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دى إخوتها عمر فقال بعض إخ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صدقت فقضى لسائرهم بالدية وروى قتاد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فع إليه رجل قتل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ولاد المقتول وقد عفا بعضهم فقال عمر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قد أحرز من القتل فضرب على كت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ئ علما والدليل على أن القصاص لجميع الورثة ما ذكرناه في مسألة القصاص بين 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 ولأن من ورث الدية ورث القصاص كال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فا بعضهم صح عفوه كعف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الزوجية لا يمنع استحقاق القصاص كما لم يمنع استحقاق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حقوقه الموروثة ومتى ثبت أنه حق مشترك بين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بإسقاط م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إسقاط منهم لأن حقه منه له فينفذ تصرفه فيه فإذا سقط سقط جميعه لأنه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والعتاق ولأن القصاص حق مشترك بينهم لا يتبعض مبناه على الد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سقط بعضهم سرى إلى الباقي كالعتق والمرأة أحد المستح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ها كالرجل ومتى عفا أحدهم فللباقين حقهم من الدية سواء عفا مطلقا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بهذا قال أبو حنيفة والشافعي ولا أعلم لهما مخالفا ممن قال بسقوط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حقه من القصاص سقط بغير ر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له البدل كما لو ورث القاتل بعض 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ولما ذكرنا من خبر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9" name="Image159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ه الشريك الذي لم يعف عالما بعفو شريكه وسقوط القصا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صاص سواء حكم به الحاكم أو لم يحكم وبهذا قال أبو حنيفة وأبو ث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 مذهب الشافع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قصاص لأن له فيه شبهة ل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ولنا أنه قتل معصوما مكافئا له عمدا يعلم أنه لا حق 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كما لو حكم بالعفو حاكم والاختلاف لا يسقط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قتل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افر قتلناه به مع الاختلاف في قتله وأما إن قتله قبل العلم بال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به قال أبو حنيفة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صاص لأنه قتل 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وان لمن لا حق له في قتله ولنا أنه قتله معتقدا ثبوت حقه فيه مع 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قصاص كالوكيل إذا قتل بعد عفو الموكل قبل علمه بعفوه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كون الحاكم قد حكم بالعفو أو لم يحكم به لأن الشبهة موجودة مع انتفاء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ة عند وجود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تله بعد حكم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قصاص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فو أو لم يعلم وقد بينا الفرق بينهما ومتى حكمنا عليه بوجوب الدية إما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ا وإما للعفو عن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قط عنه منها ما قابل حقه على القاتل قصا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ه الباقي فإن كان الولي عفا إلى غير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لورثة القاتل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وإن كان عفا إلى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لورثة القاتل وعليهم نصيب العافي من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ق العافي من الدية على القاتل لا يصح لأن الحق لم يبق متع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دية واجبة في ذمته فلم تنتقل إلى القاتل كما لو قتل 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قاتل هو الع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صاص سواء عفا مطلقا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بهذا قال عكرمة والثو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ورو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دية ولا يقتل و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ه إلى السلط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عتدى بعد ذلك فله 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عد أخذه الدية وعن الحسن عن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في من قتل بعد أخذه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تل معص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ف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يه القصاص كما لو لم يك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فا عن القاتل مطلق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لزمه عقوبة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مالك والليث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س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إنما كان عليه حق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قطه مستحقه فلم يجب عليه شيء آخر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 الدية عن القاتل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كل من يستوفي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ح توكيله نص علي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كله ثم 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ا عن القصاص واستوفى الوكيل نظرنا فإن كان عفوه بعد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حقه قد استوفى وإن كان قتله وقد علم الوكيل به فقد قتله 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كما لو قتله ابتداء وإن قتله قبل العلم بعفو الموكل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كيل لأنه لا تفريط منه فإن العفو حصل على وجه لا يمكن الوكيل است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ضمان كما لو عفا بعد ما رماه وهل يلزم الموكل الضمان‏؟‏ 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لأن عفوه غير صحيح لما ذكرنا من حصوله في حال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راك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القتل مستحقا له فلم يلزمه ضمان ولأن العفو إحسان فل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ضما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ضمان لأن قتل المعفو عنه حصل بأمره وتسليطه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ذنب للمباشر فيه فكان الضمان على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مر عبده الأعجمي بقتل مع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العفو وجهان بناء على الروايتين في الوكيل هل ين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زل الموكل أو لا‏؟‏ وللشافعي قولان كالوجهي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عفو فلا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د لأنه قتل من يجب قتله بأمر يستحق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عفو فلا قصاص ف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قتل من يعتقد إباحة قتله بسبب هو معذو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تل في دار الح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تقده حربيا وتجب الدية على الوكيل لأنه لو علم لوجب عليه القصاص فإذا 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ه الضمان كما لو قتل مرتدا قد أسلم قبل علمه بإس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ها على الم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غره بتسليطه على القتل بتفريطه في ترك إعلامه بالعفو فيرجع عليه كالغ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بحرية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وج معيبة ويحتمل أن لا يرجع عليه لأن العفو إحسان م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رجوع عليه فعلى هذا تكون الدية على عاقلة الوكيل وهذا اختيار أبي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جرى مجرى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تل في دار الحرب مسلما يعتقده حربي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مال الوكيل لأنه عن عمد محض وهذا لا يصح لأنه لو كان عمدا مح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جب القصاص ولأنه يشترط في العمد المحض أن يكون عالما بحال المحل وكونه معص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هذ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مد الخطأ فعمد الخطأ تحمله العاقلة ذكره الخرقي و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خبر المرأة التي قتلت جاريتها وجنينها بمسطح فقض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ية على عاقلتها واختلف أصحاب الشافعي على 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القاض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وكل عفا إلى الدية فله الدية في تركة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رثة الجاني مطالبة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ته وليس للموكل مطالبة الوكيل بشيء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لتم فيما إذا كان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خوين فقتله أحدهما فعليه نصف الدية ولأخيه مطالبت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فرجع ببدله عليه وها هنا أتلفه بعد سقوط حق الموك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كيل يرجع على الموكل احتمل أن تسقط الديتان لأنه لا فائدة في أن 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من الوكيل ثم يدفعونها إلى الموكل ثم يردها الموكل إلى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ا لكل واحد منهم بغير فائدة ويحتمل أن يجب ذلك لأن الدية الواجبة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لغير من للوكيل الرجوع عليه وإنما تتساقط الديتان إذا كان ل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مين على صاحبه مثل ما له عليه ولأنه قد تكون الديتان مختلف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ولين رجلا والآخر امرأة فعلى هذا يأخذ ورثة الجاني ديته من الوكيل ويدفع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دية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د الموكل إلى الوكيل قدر ما غرمه وإن أحال ورثة الج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كل على الوكيل بدية وليهم صح فإن كان الجاني أقل 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كون امرأة قت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فقتلها الوكيل فلورثتها إحالة الموكل بديتها لأنه القدر الواجب ل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عن الوكيل والموكل جميعا ويرجع الموكل على ورثتها بنصف دية و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جاني رجلا قتل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الوكيل فلورثة الجاني إحالة الموكل ب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أن الموكل لا يستحق عليهم أكثر من ديتها ويطالبون الوكيل بنصف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به على المو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ى على الإنسان فيما دون النفس جناية توجب القصاص فعف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ثم سرت الجناية إ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لم يجب القصاص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حكى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اص واجب لأن الجناية صارت نفسا ولم يعف عنه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عذر استيفاء القصاص في النفس دون ما 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في النفس كما لو عف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ء ولأن الجناية إذا لم يكن فيها قصاص مع 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في سرايت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يد مرتد ثم أسلم ثم مات منها نظرنا فإن كان عفا ع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دية كامل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على غير مال وجبت الدية إلا أرش الجرح الذي عفا عنه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تجب الدية كاملة لأن الجناية صارت نف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ه في النفس لا فيما عف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قط القصاص للشبه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عن الجناية لم يجب شيء لأن الجنا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ص بالقطع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عفا عن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أنه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به قال أبو يوسف ومحمد لأنه قطع غير مضمون فكذلك سرايت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ر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ة أوجبت الضمان فكانت مضمونة كما لو لم ي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قطت ديتها بعفو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السقوط بما عفا عنه دون غيره والمعفو عنه نصف الدية لأن الجناية أوجبت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فا سقط ما وجب دون ما لم يجب فإذا صارت نف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بالسراي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ولم يسقط أرش الجرح فيما إذا لم يعف وإنما تكملت الدية ب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جرح لا قصا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ائفة ونحوها فعفا عن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ى إلى النفس فلوليه القصاص لأن القصاص لم يجب في الجرح فلم يصح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ب القصاص بعد عفوه وله العفو عن القصاص وله كمال الدية وإن عف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له بعد السراية دية النفس إلا أرش الجرح ولا يمتنع وجوب ال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مع أنه لا يجب كمال الدية بالعف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طع يدا فاندملت واقتص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تقضت وسرت إلى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قصاص في النفس وليس له العفو إلا على نصف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يده من نصف الساعد فعفا عن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ى فعلى قول أبي بكر 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في النفس لأن القصاص لم يجب فهو كالجائفة ومن جوز له القصاص من ال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 القصاص في النفس كما لو كان القطع من الكوع وق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عفو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جرح قبل اندماله فلو قطع 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عن ديتها وقصاصها ثم اندملت لم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قصاصها لأن القصاص قد وجب فيها فصح العفو عنه بخلاف الدية وليس ب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دية الجرح إنما وجبت ب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هي السبب ولهذا لو جنى على طرف عبد ثم ب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برئه كان أرش الطرف لبائعه لا لمش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ير المطالبة به لا يلزم منه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وامتناع صحة العفو كالدين المؤجل لا تملك المطالب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عفو عن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طع يده فعف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الجاني فقتله فلوليه القصاص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صاص لأن العفو حصل عن بعضه فلا يقتل ب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 القطع إلى نفس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تل انفرد عن القطع فعفوه عن القطع لا يمن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بالقتل كما لو كان القاطع غيره وإن اختار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فو عن الطرف إلى غير دية فله بالقتل نصف الدية وهو ظاهر مذهب الشافعي ولأ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قب الجناية قبل الاند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لسراية ولذلك لو لم يعف لم يجب أكثر من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ع يدخل في القتل في الدية دون القصاص ولذلك لو أراد القصاص كان له أن يقط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ار الأمر إلى الدية لم يجب إلا دية واحد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ية كاملة وهو قول بعض أصحاب الشافعي لأن القطع منفرد عن القتل فلم يدخل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ي الآخر كما لو اند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تل موجب للقتل فأوجب الدية كامل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قدمه عفو وفارق 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 توجب قتلا ولأن السراية عفي عن سب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لم يعف عن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سببه سواء فيما ذكرنا كان العافي عن الجرح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طرفه أو لم ي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إصبعا فعفا المجني عليه عن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رت الجنا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 ثم اندمل الجرح لم يجب القصاص لما ذكرنا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صاص سق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بع بالعفو فصارت اليد ناقصة لا تؤخذ بها الكاملة ثم إن كان العفو إلى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دية اليد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 غير مال خرج فيه من الخلاف ما ذكرنا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يدا فعفا المجني عليه ثم سرى إلى نفسه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ها هنا دية الكف إلا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صبع ذكره أبو الخطاب وهو مذهب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أن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هو قول أبي يوسف ومحمد لأن العفو عن الجناية عفو عما يحدث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قياس فيما إذا قطع اليد ثم سرى إلى النفس أن يجب نصف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أن يقول مثل ذلك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عن الجناية وما يحدث منها صح عف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يتها قصاص ولا دية في ظاهر كلام أحمد وسواء عفا بلفظ العفو أو الوصية وم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ة عفو المجروح عن دمه مالك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قتادة والأوزاعي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عن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دث منها ففيه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ة فيبنى على الوصية للقاتل وفيها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دية النف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الجرح والثاني يصح فإن خرجت من الثلث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سقط منها ما خرج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الباقي والقول الثاني ليس بوصية لأنه إسقاط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وتلزمه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إلا دية الجرح ولنا أنه أسقط حقه بعد انعقاد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كما لو أسقط الش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بيع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بين أن يخرج من الثلث أو لم يخرج لأن موجب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في إحدى الروايتين أو أحد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خرى فما تعينت الد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ت الوصية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صح العفو من المفلس إلى غير مال وأما جناية الخطأ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عنها وعما يحدث منها اعتبر خروجها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فا بلفظ العفو أو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إبراء أو غيرها فإن خرجت من الثلث صح عفوه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خرج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 من ديتها ما احتمله الثلث وبهذا قال 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عبد العزيز والأوزاعي وإسحاق لأن الوصية ها هنا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لف الجاني والولي أو المجني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وقال المج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فوت إلى مال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عن الجناية وما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عفوت عنها دون ما يحدث منها فالقول قول المجني عليه أو ولي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معه لأن الأصل عدم العفو عن الجميع وقد ثبت العفو عن البعض بإقراره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في عدم سقوط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ك الجماعة في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الأولياء أن ي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لهم ذلك وإن أحبوا أن يقتلوا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فوا عن البعض ويأخذوا الد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فل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تلهم ل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ناه فيما مضى وأما إن أحبوا قتل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ذلك لأن كل من لهم قتله فلهم العفو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فرد ولا يسقط القصاص عن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فو البعض لأنهما شخصان فلا يسقط القصاص عن أحدهما بإسقاطه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رجلا وأما إذا اختاروا أخذ الدية من القاتل أو من بعض القتلة فإن له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رضي الجاني وبهذا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شافعي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إسحاق وأبو ثور وابن المنذر وقال النخعي و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أول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صطلحا على الدية برضى الجاني وعن مالك رواية أخرى ك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و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 القصاص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توب لا يتخي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ف يجب به البدل فكان بدله معينا كسائر أبدال المتلفا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عفي 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يه شيء فاتباع بالمعروف وأداء إليه 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إسرائيل القصاص ولم يكن فيهم الدية فأنزل الله تعالى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تب عليكم القصاص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قت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‏</w:t>
      </w:r>
      <w:hyperlink r:id="rId3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عفي له من أخيه شي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فو أن تقبل في ال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باع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 الطالب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ي إليه المطلوب ‏</w:t>
      </w:r>
      <w:hyperlink r:id="rId3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حسان ذلك تخفي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ربكم ورحم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كتب على من قبلكم رواه البخاري و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له قتيل فهو ب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ودى وإما ي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روى أبو شريح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تم يا خز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تلتم هذا القتيل وأنا والله عا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تل بعده قتيلا فأهله بين خيرتين إن أحبوا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وا أخذوا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غيره ولأن القتل المضمون إذا سقط فيه القصاص من غير إبراء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فا بعض الورثة ويخالف سائر المتلفات لأن بدلها يجب من جنسها 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يجب في الخطأ وعمد الخطأ من غير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ضي في العمد ببدل الخطأ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أسقط بعض حقه ولأن القاتل أمكنه إحياء نفسه ببذل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وينتق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بما إذا كان رأس الشاج أصغر أو يد القاطع أنقص فإنهم سلموا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موجب ال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وي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ه القصاص عينا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عمدا فهو 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ذكر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هم وروي أن موجبه أحد شيئين القصاص أو الدية لما ذكرناه قب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بدلي النفس فكانت بدلا عنها لا عن ب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 وأما الخبر فالمراد به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د ونحن ن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قتل سائر المتلفات لأن بدلها لا يختلف بالقصد و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بخلافه وللشافعي قولان كالروايتين فإذا قلنا موجبه القصاص 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ية والعفو مطلقا فإذا عف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شيء وهذا ظاهر مذهب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دية لئلا يطل الدم وليس بشيء لأنه لو عفا عن الدية بعد وجوبها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ه وإن عفا عن القصاص بغير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شيء فأما إن عفا عن الدية لم يصح عف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م تجب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حد شيئين لا بعينه فعفا عن القصاص مطلقا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دية لأن الواجب غير معين فإذا ترك أحدهما وجب الآخر وإ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قصاص وإن اختار القصاص تعين وهل له بعد ذلك العفو على الدية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 القصاص 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انتقال إلى الأدنى ويكون بد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ليست التي وجبت ب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اجب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ا وله العفو إلى الدية ويحتمل أنه ليس له ذلك لأنه أسقطها باختياره القو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ى عبد على حر جناية موجبة للقصاص فاشتراه المجني عليه بأ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قصاص لأن عدوله إلى الشراء اختيار للمال ولا يصح الشراء لأنه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رفا قدر الأرش فالثمن مجهول وإن عرفا عدد الإبل وأسنانها فصفتها مج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 بالصفة كالجهل بالذات في فساد البيع ولذلك لو باعه شيئا بجمل جذع غير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لم يصح وإن قدر الأرش بذهب أو فضة وباعه ب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ب القصاص 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وليه العفو إلى غير مال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إسقاط حقه وإن أحب العفو إلى مال وللصبي كفاية من غيره لم يجز لأن فيه تف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من غير حاجة فإن كان فقيرا محت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حاجت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حفظ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والثاني لا يجوز لأنه لا يملك إسقاط قصاصه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فإن نفقته في بيت المال والصحيح الأول فإن وجوب النفقة في بيت المال لا يغ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مستحق القصاص مجنونا فقيرا فلوليه العفو على الما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حالة معتادة ينتظر فيها إف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عفو المفلس والمحجور عليه لسفه عن القصاص لأنه ليس بما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مفلس القصاص لم يكن لغرمائه إجباره على تركه وإن أحب العفو عنه إلى مال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 فيه حظا للغرماء وإن أراد العفو على غير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على الروايتي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الواجب القصاص فله ذلك لأنه لم يثبت له مال يتعلق به حق الغرماء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حد شيئين لم يملك لأن المال يج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عن القصاص 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إسقاط له بعد وجوبه وتعيينه ولا يملك ذلك وهكذا الحكم في السفيه ووارث الم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فا المريض على غير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 في موضع أنه يصح سواء خرج من الثل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وذكر أن أحمد نص على هذا 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خروجه من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ني على الروايتين في موجب العمد على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تل من لا وارث له فالأمر إلى السلطان فإن أحب القصاص ف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العفو على مال 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العفو إلى غير مال لم يملكه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ولا حظ لهم في هذا وهذا قول أصحاب الرأي إلا أنهم لا يرون العفو على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رضى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ك الجماعة في القتل فعفا عنهم إلى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 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إن عفا عن بعضهم فعلى المعفو عنه قسطه من الدية لأن الدية بدل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فتكون ديته واحدة سواء أتلفه واحد أو جماعة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كل واحد دية كاملة لأن له قتل كل واحد منهم فكان على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ة نفس كاملة كما لو قلع الأعور عي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جب عليه دية عينه وهو دية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أول لأن الواجب بدل المتلف فلا يختلف باختلاف ال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قت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ألفان حرا لم يملك العفو على أكثر من الدية وأما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قو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فيتعدد بت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من للأولياء أن يقيدوا به فبذل القاتل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ة على أن لا يق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أولياء قبو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من له القصاص له أن يصالح عنه بأكثر من الدية وبقد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ه خلافا لما روى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 عمدا دفع إلى أولياء المقتول فإن شاء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وإن شاءوا أخذوا الدية ثلاثي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جذعة وأربعين خلفة وما صول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هو لهم وذلك لتشديد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 ورو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دبة بن خشرم قتل قتيلا فبذل سعيد بن العاص والحسن والحسين لابن المقتول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فو عنه فأبى ذلك وقتله ولأنه عوض عن غير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صلح عن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وا عليه كالصداق وعوض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لح عما لا يجري فيه الربا فأشبه الصل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مسك رجلا وقتله آخر قتل ال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الماس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أمسك ومسك ومسك وقد جمع الخرقي بين اللغ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 الماسك وهو اسم الفاعل من مسك مخففا ولا خلاف في أن القاتل يقتل لأنه قت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افئه عمدا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مسك فإن لم يعلم أن القاتل يقتله فلا شيء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 مباشر فسقط حكم المتسبب به وإن أمسكه له ليقتله مثل إن ضبط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ذبحه له فاختلفت الرواية فيه عن أحمد فروي عنه أنه يحبس حتى يموت وهذا قو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روي ذلك عن علي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تل أيضا وهو قول مالك قال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 فينا أن يقتل لأنه لو لم يمسكه ما قدر على قتله وبإمساكه 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تل حاصل بفعلهما فيكونان شريكين فيه فيجب عليهما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اه وقال أبو حنيفة والشافعي 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قب و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تى الناس على الله من قت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ت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مسك غير قاتل ولأن الإمساك سبب غير ملج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ت معه ال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ضمان على المباشر كما لو لم يعلم الممسك أنه ي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سك الرجل و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يقتل الذي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س الذي 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بسه إلى الموت فيحبس الآخ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كما لو حبسه عن الطعام والشراب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نفعل به ذلك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بع رجلا ليقتله فهرب منه فأدرك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رجله ثم أ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قتله نظرت فإن كان قصد الأول حبسه بالقطع ليقتل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صا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حكمه في القصاص في النفس حكم الممسك لأنه حبسه على القتل وإن 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قطع دون القتل كالذي أمسكه غير عالم وفيه وجه آخر ليس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بكل حال والأول أصح لأنه الحابس له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حابس بإمساك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اعتبرتم قصد الإمساك ها هنا وأنتم لا تعتبرون إرادة القتل في الجارح‏؟‏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من الجرح فقد مات من سرايته وأثره فنعتبر قصد الجرح الذي هو السبب دو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إنما كان موته بأمر غير السراية والفعل ممكن له عليه ف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لذلك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مس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مر عبده أن يقتل رجلا وكان العبد أعجميا لا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محرم قتل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علم خطر القتل قتل العبد وأدب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كر الخرقي كونه أعج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لا يفصح ليتحقق منه 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ن الجهل في حق من نشأ في غير بلاد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أقام في بلاد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ه فلا يخفى عليه تحريم القتل ولا يعذر في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العبد يعلم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القصاص عليه ويؤدب سيده لأمره بما أفضى إلى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راه الإم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والتعزير وإن كان غير عالم بخطره فالقصاص على سيده ويؤدب العبد قال أحمد ي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ب ونقل عنه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الولي ويحبس العبد حتى يموت لأن العبد 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وسيفه كذا قال علي وأبو هريرة وقال علي رضي الله عنه يستودع السجن وم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جملة الشافعي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يد يقتل علي وأبو هريرة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ان جميعا وقال سليمان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قتل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ديه ويعاقب وي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باشر القتل ولا ألجأ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عليه قصاص كما لو علم العبد 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لنا أن العبد إذا كان غير عالم بخطر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تقد إباحته وذلك شب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لقصاص كما لو اعتقده صيدا فرماه فبان إنس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كمة القصاص الر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جر ولا يحصل ذلك في معتقد الإباحة وإذا لم ي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ى السيد لأنه 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ا يمكن إيجاب القصا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ى المتسبب به كما لو أنهشه حية أو كل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 في زبية أسد فأكله ويفارق هذا ما إذا علم خطر القتل فإن القصاص عل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كان إيجا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باشر له فانقطع حكم الآمر كالدافع مع الح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يد الأدب لتعديه بالتسبب إلى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ر صبيا لا يميز أو مجنونا أو أعجميا لا يعلم خطر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 فالحكم فيه كالحكم في العبد يقتل الآمر دون المباشر ولو أمره ب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حد على الآمر لأن الحد لا يجب إلا على المباشر والقصاص يجب بالت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وجب على المكره والشهود في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ر السلطان رجلا فقتل آخر فإن كان القاتل يعلم أنه 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قصاص عليه دون الآمر لأنه غير معذور في فعل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لمخلوق في معصية الخ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كم من الولاة بغير طاعة الله تعالى فلا تطي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غير السلطان وإن لم يعلم ذلك فالقصاص على الآمر دون المأمور لأن المأمور مع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 طاعة الإمام فيما ليس ب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لا يأمر إلا بالحق وإن أمر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من الرعية بالقتل فقتل فالقود على المأمور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و لم يعل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طاعته وليس له القتل بحال بخلاف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ليه القتل للردة و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الطريق إذا قتل القاطع ويستوفى القصاص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إليه شيء من 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 السلطان على قتل أحد أو جلده بغير حق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صاص عليهما وإن وجبت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يهما فإن كان الإمام يعتقد جواز القتل دون المأمور كمسلم قتل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عبدا فقتل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يه دون الإمام لأن الإمام أمره بما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مور لا يعتقد جوازه فلم يكن له أن يقبل أمره فإذا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ضمان لأنه قتل من لا يحل له قتله وينبغى أن يفرق بين العامى والمجته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تهدا فالحكم فيه على ما ذكر القاضي وإن كان مق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يد الإمام فيما رآه وإن كان الإمام يعتقد تحريمه والقاتل يعتقد حله فالض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كما لو أمر السيد الذي لا يعتقد تحريم القت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298#TOP#TOP" TargetMode="External"/><Relationship Id="rId5" Type="http://schemas.openxmlformats.org/officeDocument/2006/relationships/hyperlink" Target="javascript:openquran(16,33,33)" TargetMode="External"/><Relationship Id="rId6" Type="http://schemas.openxmlformats.org/officeDocument/2006/relationships/hyperlink" Target="javascript:openquran(3,92,92)" TargetMode="External"/><Relationship Id="rId7" Type="http://schemas.openxmlformats.org/officeDocument/2006/relationships/hyperlink" Target="javascript:openquran(3,93,93)" TargetMode="External"/><Relationship Id="rId8" Type="http://schemas.openxmlformats.org/officeDocument/2006/relationships/hyperlink" Target="javascript:openquran(3,48,48)" TargetMode="External"/><Relationship Id="rId9" Type="http://schemas.openxmlformats.org/officeDocument/2006/relationships/hyperlink" Target="javascript:openquran(38,53,53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298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298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298#TOP#TOP" TargetMode="External"/><Relationship Id="rId16" Type="http://schemas.openxmlformats.org/officeDocument/2006/relationships/hyperlink" Target="javascript:openquran(16,33,33)" TargetMode="External"/><Relationship Id="rId17" Type="http://schemas.openxmlformats.org/officeDocument/2006/relationships/hyperlink" Target="javascript:openquran(1,178,178)" TargetMode="External"/><Relationship Id="rId18" Type="http://schemas.openxmlformats.org/officeDocument/2006/relationships/hyperlink" Target="javascript:openquran(1,179,179)" TargetMode="External"/><Relationship Id="rId19" Type="http://schemas.openxmlformats.org/officeDocument/2006/relationships/hyperlink" Target="javascript:openquran(4,45,45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298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298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298#TOP#TOP" TargetMode="External"/><Relationship Id="rId26" Type="http://schemas.openxmlformats.org/officeDocument/2006/relationships/hyperlink" Target="javascript:openquran(16,33,33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298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298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298#TOP#TOP" TargetMode="External"/><Relationship Id="rId33" Type="http://schemas.openxmlformats.org/officeDocument/2006/relationships/hyperlink" Target="javascript:openquran(3,92,92)" TargetMode="External"/><Relationship Id="rId34" Type="http://schemas.openxmlformats.org/officeDocument/2006/relationships/hyperlink" Target="javascript:openquran(3,92,92)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298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298#TOP#TOP" TargetMode="External"/><Relationship Id="rId39" Type="http://schemas.openxmlformats.org/officeDocument/2006/relationships/hyperlink" Target="javascript:openquran(3,92,92)" TargetMode="External"/><Relationship Id="rId40" Type="http://schemas.openxmlformats.org/officeDocument/2006/relationships/hyperlink" Target="javascript:openquran(3,92,92)" TargetMode="External"/><Relationship Id="rId41" Type="http://schemas.openxmlformats.org/officeDocument/2006/relationships/hyperlink" Target="javascript:openquran(3,92,92)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298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298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298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298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298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298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298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298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298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298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298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298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298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298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298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298#TOP#TOP" TargetMode="External"/><Relationship Id="rId74" Type="http://schemas.openxmlformats.org/officeDocument/2006/relationships/hyperlink" Target="javascript:openquran(1,178,178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298#TOP#TOP" TargetMode="External"/><Relationship Id="rId77" Type="http://schemas.openxmlformats.org/officeDocument/2006/relationships/hyperlink" Target="javascript:openquran(4,45,45)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298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298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298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298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299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299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299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299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299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299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299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299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299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299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299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299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299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299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299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299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299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299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299#TOP#TOP" TargetMode="External"/><Relationship Id="rId124" Type="http://schemas.openxmlformats.org/officeDocument/2006/relationships/hyperlink" Target="javascript:openquran(4,45,45)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299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299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299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299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299#TOP#TOP" TargetMode="External"/><Relationship Id="rId135" Type="http://schemas.openxmlformats.org/officeDocument/2006/relationships/hyperlink" Target="javascript:openquran(5,151,151)" TargetMode="External"/><Relationship Id="rId136" Type="http://schemas.openxmlformats.org/officeDocument/2006/relationships/hyperlink" Target="javascript:openquran(3,92,92)" TargetMode="External"/><Relationship Id="rId137" Type="http://schemas.openxmlformats.org/officeDocument/2006/relationships/hyperlink" Target="javascript:openquran(32,5,5)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300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300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300#TOP#TOP" TargetMode="External"/><Relationship Id="rId144" Type="http://schemas.openxmlformats.org/officeDocument/2006/relationships/hyperlink" Target="javascript:openquran(15,126,126)" TargetMode="External"/><Relationship Id="rId145" Type="http://schemas.openxmlformats.org/officeDocument/2006/relationships/hyperlink" Target="javascript:openquran(1,194,194)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300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300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300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300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300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300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300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300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300#TOP#TOP" TargetMode="External"/><Relationship Id="rId164" Type="http://schemas.openxmlformats.org/officeDocument/2006/relationships/hyperlink" Target="javascript:openquran(16,33,33)" TargetMode="External"/><Relationship Id="rId165" Type="http://schemas.openxmlformats.org/officeDocument/2006/relationships/hyperlink" Target="javascript:openquran(3,29,29)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300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300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300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300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300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300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300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300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300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300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300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300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300#TOP#TOP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300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300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300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308&amp;CID=300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308&amp;CID=300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308&amp;CID=300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300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300#TOP#TOP" TargetMode="External"/><Relationship Id="rId208" Type="http://schemas.openxmlformats.org/officeDocument/2006/relationships/hyperlink" Target="javascript:openquran(15,126,126)" TargetMode="External"/><Relationship Id="rId209" Type="http://schemas.openxmlformats.org/officeDocument/2006/relationships/hyperlink" Target="javascript:openquran(1,194,194)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300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308&amp;CID=300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300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308&amp;CID=300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308&amp;CID=300#TOP#TOP" TargetMode="External"/><Relationship Id="rId220" Type="http://schemas.openxmlformats.org/officeDocument/2006/relationships/hyperlink" Target="javascript:openquran(4,45,45)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301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301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301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301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301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301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301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301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301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301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301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301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301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301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301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301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301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www.al-eman.com/feqh/viewchp.asp?BID=308&amp;CID=301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308&amp;CID=301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www.al-eman.com/feqh/viewchp.asp?BID=308&amp;CID=301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www.al-eman.com/feqh/viewchp.asp?BID=308&amp;CID=301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feqh/viewchp.asp?BID=308&amp;CID=301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301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301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301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301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301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301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302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302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302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302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302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302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302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302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302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302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302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302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302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308&amp;CID=302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308&amp;CID=302#TOP#TOP" TargetMode="External"/><Relationship Id="rId307" Type="http://schemas.openxmlformats.org/officeDocument/2006/relationships/hyperlink" Target="javascript:openquran(16,33,33)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www.al-eman.com/feqh/viewchp.asp?BID=308&amp;CID=302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feqh/viewchp.asp?BID=308&amp;CID=302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al-eman.com/feqh/viewchp.asp?BID=308&amp;CID=302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www.al-eman.com/feqh/viewchp.asp?BID=308&amp;CID=302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al-eman.com/feqh/viewchp.asp?BID=308&amp;CID=302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www.al-eman.com/feqh/viewchp.asp?BID=308&amp;CID=302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www.al-eman.com/feqh/viewchp.asp?BID=308&amp;CID=302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al-eman.com/feqh/viewchp.asp?BID=308&amp;CID=302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308&amp;CID=302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308&amp;CID=302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302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www.al-eman.com/feqh/viewchp.asp?BID=308&amp;CID=302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308&amp;CID=302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www.al-eman.com/feqh/viewchp.asp?BID=308&amp;CID=302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l-eman.com/feqh/viewchp.asp?BID=308&amp;CID=302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www.al-eman.com/feqh/viewchp.asp?BID=308&amp;CID=302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feqh/viewchp.asp?BID=308&amp;CID=303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-eman.com/feqh/viewchp.asp?BID=308&amp;CID=303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308&amp;CID=303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l-eman.com/feqh/viewchp.asp?BID=308&amp;CID=303#TOP#TOP" TargetMode="External"/><Relationship Id="rId348" Type="http://schemas.openxmlformats.org/officeDocument/2006/relationships/hyperlink" Target="javascript:openquran(1,178,178)" TargetMode="External"/><Relationship Id="rId349" Type="http://schemas.openxmlformats.org/officeDocument/2006/relationships/hyperlink" Target="javascript:openquran(1,178,178)" TargetMode="External"/><Relationship Id="rId350" Type="http://schemas.openxmlformats.org/officeDocument/2006/relationships/hyperlink" Target="javascript:openquran(4,45,45)" TargetMode="External"/><Relationship Id="rId351" Type="http://schemas.openxmlformats.org/officeDocument/2006/relationships/hyperlink" Target="javascript:openquran(4,45,45)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308&amp;CID=303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308&amp;CID=303#TOP#TOP" TargetMode="External"/><Relationship Id="rId356" Type="http://schemas.openxmlformats.org/officeDocument/2006/relationships/hyperlink" Target="javascript:openquran(1,178,178)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www.al-eman.com/feqh/viewchp.asp?BID=308&amp;CID=303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al-eman.com/feqh/viewchp.asp?BID=308&amp;CID=303#TOP#TOP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www.al-eman.com/feqh/viewchp.asp?BID=308&amp;CID=303#TOP#TOP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al-eman.com/feqh/viewchp.asp?BID=308&amp;CID=303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www.al-eman.com/feqh/viewchp.asp?BID=308&amp;CID=303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al-eman.com/feqh/viewchp.asp?BID=308&amp;CID=303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al-eman.com/feqh/viewchp.asp?BID=308&amp;CID=303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l-eman.com/feqh/viewchp.asp?BID=308&amp;CID=303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www.al-eman.com/feqh/viewchp.asp?BID=308&amp;CID=303#TOP#TOP" TargetMode="External"/><Relationship Id="rId375" Type="http://schemas.openxmlformats.org/officeDocument/2006/relationships/hyperlink" Target="javascript:openquran(1,178,178)" TargetMode="External"/><Relationship Id="rId376" Type="http://schemas.openxmlformats.org/officeDocument/2006/relationships/hyperlink" Target="javascript:openquran(1,178,178)" TargetMode="External"/><Relationship Id="rId377" Type="http://schemas.openxmlformats.org/officeDocument/2006/relationships/hyperlink" Target="javascript:openquran(1,178,178)" TargetMode="External"/><Relationship Id="rId378" Type="http://schemas.openxmlformats.org/officeDocument/2006/relationships/hyperlink" Target="javascript:openquran(1,178,178)" TargetMode="External"/><Relationship Id="rId379" Type="http://schemas.openxmlformats.org/officeDocument/2006/relationships/hyperlink" Target="javascript:openquran(1,178,178)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www.al-eman.com/feqh/viewchp.asp?BID=308&amp;CID=303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www.al-eman.com/feqh/viewchp.asp?BID=308&amp;CID=303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www.al-eman.com/feqh/viewchp.asp?BID=308&amp;CID=303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l-eman.com/feqh/viewchp.asp?BID=308&amp;CID=303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www.al-eman.com/feqh/viewchp.asp?BID=308&amp;CID=303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www.al-eman.com/feqh/viewchp.asp?BID=308&amp;CID=303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www.al-eman.com/feqh/viewchp.asp?BID=308&amp;CID=303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www.al-eman.com/feqh/viewchp.asp?BID=308&amp;CID=303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l-eman.com/feqh/viewchp.asp?BID=308&amp;CID=303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www.al-eman.com/feqh/viewchp.asp?BID=308&amp;CID=303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www.al-eman.com/feqh/viewchp.asp?BID=308&amp;CID=303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www.al-eman.com/feqh/viewchp.asp?BID=308&amp;CID=303#TOP#TOP" TargetMode="External"/><Relationship Id="rId404" Type="http://schemas.openxmlformats.org/officeDocument/2006/relationships/numbering" Target="numbering.xml"/><Relationship Id="rId405" Type="http://schemas.openxmlformats.org/officeDocument/2006/relationships/fontTable" Target="fontTable.xml"/><Relationship Id="rId4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38:00Z</dcterms:created>
  <dc:creator>Wael Salah</dc:creator>
  <dc:description/>
  <dc:language>en-US</dc:language>
  <cp:lastModifiedBy>Wael Salah</cp:lastModifiedBy>
  <dcterms:modified xsi:type="dcterms:W3CDTF">2003-06-18T13:42:00Z</dcterms:modified>
  <cp:revision>12</cp:revision>
  <dc:subject/>
  <dc:title>المغني</dc:title>
</cp:coreProperties>
</file>