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المغني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موفق الدين أبو محمد عبد الله بن قدامة المقدسي الحنبلي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(</w:t>
      </w:r>
      <w:r>
        <w:rPr>
          <w:rtl w:val="true"/>
        </w:rPr>
        <w:t xml:space="preserve">الجزء التاسع والثلاثون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 </w:t>
      </w:r>
      <w:r>
        <w:rPr>
          <w:rtl w:val="true"/>
        </w:rPr>
        <w:t>الإيلاء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www.al-eman.com/feqh/?BID=308&amp;CID=256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إيلاء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شرط الثاني أن يحلف على ترك الوطء أكثر من أربعة أشه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علق الإيلاء بشرط مستحي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علق الإيلاء على غير مستحي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6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له لا وطئتك إلا برضاك لم يكن مولي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حلف على ترك وطئها عاما ثم كفر عن يمينه انحل الإيل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له لا وطئتك إن شاء فلان لم يصر موليا حتى يش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له لا وطئتك فهو إيل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وطئتك‏‏ فوالله لا وطئتك لم يكن مولي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7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له لا وطئتك عاما ثم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له لا وطئتك عاما فهو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يلاء واح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7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 لأربع نسو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له لا أقربك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7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له لا وطئت واحدة منكن ونوى واحدة بعين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7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له لا وطئت كل واحدة منكن صار موليا منهن كله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7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لما وطئت واحدة منكن فضرائرها طوال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شرط الثالث أن يحلف على ترك الوطء في الفرج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شرط الرابع أن يكون المحلوف عليها امرأ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آلى من الرجعية صح إيلاؤ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صح الإيلاء من كل زوج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8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صح الإيلاء من كل زوج مكلف قادر على الوط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8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صح إيلاء الذمي ويلزمه ما يلزم المس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8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شترط في الإيلاء الغضب ولا قصد الإضر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8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ألفاظ التي يكون بها مولي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8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ال لإحدى زوجتي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له لا وطئتك ثم قال للأخرى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شركتك مع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8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صح الإيلاء بكل لغة من العجمية وغير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8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دة الإيلاء في حق الأحرار والعبيد والمسلمين وأهل الذمة سو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8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مضت أربعة أشهر ورافعته أمر بالفيئة والفيئة الجما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بتداء المدة من حين اليم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وطئ العاقل ناسيا ليمينه‏‏ فهل يحنث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وطئها وطئا محرما‏ مثل أن وطئها حائضا أو نفساء أو محرمة‏ أو صائ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وم فرض أو كان محرما أو صائما‏‏ أو مظاهرا حنث وخرج من الإيل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آلى منها وثم عذر يمنع الوطء من جهة الزوج كمرضه‏‏ أو حبسه أو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حرامه أو صيامه‏ حسبت عليه المدة من حين إيلائ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9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نقضت المدة فلها المطالبة بالفيئة إن لم يكن عذ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9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عفت المرأة عن المطالبة بالوطء بعد وجوب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9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مة كالحرة في استحقاق المطال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9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ت المرأة صغيرة أو مجنونة‏‏ فليس لهما المطالبة بالوط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9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عنى الفيئة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9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فاء لزمته الكفارة في قول أكثر أهل الع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9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 الإيلاء بتعليق عتق أو طلاق‏ وقع بنفس الوط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وطئتك‏‏ فأنت علي كظهر أم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مضت المدة‏‏ وبالمولى عذر يمنع الوطء لزمه أن يفيء بلسا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إحرام كالمر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0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نقضت المدة وهو محبوس بحق يمكن أداؤه طولب بالفي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 مغلوبًا على عقله بجنون أو إغماء لم يطال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0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نقضت المدة فادعى أنه عاجز عن الوط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0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المولى إذا وقف‏‏ وطولب بالفيئة وهو قادر عليها فلم يفعل أم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لطلا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0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لم يطلق‏‏ طلق الحاكم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0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طلاق الواجب على المولى رجعي سواء أوقعه بنفسه أو طلق الحاكم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0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 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إن طلق عليه ثلاثًا فهي ثلا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0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طلق واحدة‏‏ وراجع وقد بقي من مدة الإيلاء أكثر من أربعة أشه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0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صل بقاء النكا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0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كانت هذه المرأة غير مدخول بها فادعى أنه أصاب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0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آلى منها فلم يصبها حتى طلق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0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آلى من امرأته الأمة ثم اشتراها ثم أعتق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0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آلى منها‏ واختلفا في مضي الأربعة أشه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60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ترك الوطء بغير يمين لم يكن مولي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إيلاء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لاء في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ف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ى يولي إيلاء وألية و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ية ألا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ليل الألايا حافظ ليمي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درت منه الألية ب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لى يتألى وفي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تأل على الله يكذ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إيلاء في الشرع فهو الحلف على ترك وطء المرأة والأصل فيه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">
        <w:bookmarkStart w:id="0" w:name="q1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لذين يؤلون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نسائهم تربص أربعة أشه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bookmarkEnd w:id="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بي بن كعب وابن عباس ي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سم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لى الذي يحلف بالله عز وجل أن لا يطأ زوجته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أشهر وجملته أن شروط الإيلاء أربعة أحدها أن يحلف بالله تعالى أو بص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ه ولا خلاف بين أهل العلم في أن الحلف بذلك إيلاء فأما إن حلف على ترك ال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حلف بطلاق أو عتاق أو صدقة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حج أو الظهار ف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ا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موليا وهو قول الشافعي القديم والرواية الثانية هو م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ابن عباس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يمين منعت جما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إيلاء وبذلك قال الشع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حجاز والثوري وأبو حنيفة وأهل العراق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بيد وغيرهم لأنها يمين منعت جماعها فكانت إي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لف بالله تعالى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يق الطلاق والعتاق على وطئها حلف بدليل أنه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حلفت بطلاق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ق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طئتك فأنت طالق طلقت في الحال و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يمين من 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ها يجب بها 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حالف بها موليا وأما الطلاق والعتاق فليس ال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إيلاء لأنه يتعلق به حق آدمي وما أوجب كفارة تعلق بها حق الله تعالى و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هي المشهورة لأن الإيلاء المطلق إنما هو الق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رأ أبي و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سم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لون وروي عن ابن عباس في تفسير يؤل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فون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ذكره الإمام أحمد والتعليق بشرط ليس بقسم ولهذا لا يؤتى فيه بحرف القس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اب بجوابه ولا يذكره أهل العربية في باب الق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كون إيلاء وإنما يسمى حل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وزا لمشاركته القسم في المعنى المشهور في الق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حث على الفعل أو ال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أو توكيد الخبر والكلام عند إطلاقه لحقيقته ويدل على هذ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">
        <w:bookmarkStart w:id="1" w:name="q2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إن فاءوا فإن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غفور رح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bookmarkEnd w:id="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ما يدخل الغفران في اليمين بالله وأيض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بغير الله فقد أش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نهاك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لفوا بآبائ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إن سلمنا أن غير القسم 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الحلف بإطلاقه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صرف إلى القسم وإنما يصرف إلى غير القسم بدليل ولا خلاف في أن القسم بغي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وصفاته لا يكون إيلاء لأنه لا يوجب كفارة ولا شيئا يمنع من الوط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لاء كالخبر بغير القسم وإذا قلنا بالرواية الثانية فلا يكون موليا إلا أن ي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لزمه بالحنث فيه حق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طئتك فعبدي حر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طالق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كظهر أمي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علي حرام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ه علي صوم سنة أو الحج أو صدقة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إيلاء لأنه يلزمه بوطئها حق يمنعه من وطئها خوفه من وجوب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طئ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زانية لم يكن موليا لأنه لا يلزمه بالوطء حق ولا يصير قاذفا بالوطء لأن القذ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علق ب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تصير زانية بوطئه لها كما لا تصير زانية بطل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طئتك فلله علي صوم هذا الشهر لم يكن موليا لأنه لو وطئه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ه حق فإن صوم هذا الشهر لا يتصور بعد مضيه فلا يلزم بال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طئتك فلله علي صوم أمس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طئتك فلله علي أن أصلي 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ة كان موليا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موليا لأن الصلاة لا يتعلق بها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تعلق بمال فلا يكون الحالف بها موليا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طئ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له عل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شي في السوق ولنا أن الصلاة تجب بالنذر فكان الحالف بها مول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وم و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ه لا يصح فإن الصلاة تحتاج إلى الماء والسترة وأما المشي في السوق ف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على هذه ال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كون موليا لأنه يلزمه بالحنث في هذا النذر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الكفارة وإما المشي فقد صار الحنث موجبا لح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يا بنذر فعل المباحات والمعاصي أيضا فإن نذر المعصية موجب للكفارة في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وإن سل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فرق بينهما أن المشي لا يجب بالنذر بخلاف مسألتنا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ثنى في يمينه لم يكن موليا في قول الجميع لأنه لا يلزمه كفارة بال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ث موجبا لحق عليه وهذا إذا كانت اليمين بالله تعالى أو كانت يمينا مكفرة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والعت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جعل الاستثناء فيهما غير مؤثر فوجوده كعدمه ويكون مول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استثنى أو لم يستث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s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 الثاني أن يحلف على ترك الوطء أكثر من أربعة أشهر 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و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بن جبير ومالك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بي ثور وأبي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لف على أربعة أشهر فما زاد كان مول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ذلك القاضي وأبو الحسين رواية عن أحمد لأنه ممتنع من الوطء باليمين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وليا كما لو حلف على ما زاد وقال النخعي و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اد و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ى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على ترك الوطء في قليل من الأوقات أو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ها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 فهو مول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">
        <w:bookmarkStart w:id="3" w:name="q3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لذين يؤلون من نسائهم تربص أربعة أشه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bookmarkEnd w:id="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ول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لاء الحلف وهذا حالف ولنا أنه لم يمنع نفسه من الوطء باليمين أكثر من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 موليا كما لو حلف على ترك قبلتها والآية حجة لنا لأنه جعل له ترب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أشهر فإذا حلف على أربعة أشهر أو ما د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معنى للتربص لأن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لاء تنقضي قبل ذلك ومع انقضائه وتقدير التربص بأربعة أشهر يقتضي كونه في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ولها الإيلاء ولأن المطالبة إنما تكون بعد أربعة أشهر فإذا انقضت المدة ب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صح المطالبة من غير إيلاء وأبو حنيفة ومن وافقه بنوا ذلك على ق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يئة إنها تكون في مدة الأربعة الأشهر وظاهر الآية خلافه فإ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">
        <w:bookmarkStart w:id="4" w:name="q4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ؤلون من نسائهم تربص أربعة أشهر فإن فاء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bookmarkEnd w:id="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قب الفيء عقيب الترب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اء التعق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ل على تأخرها عنه إذا ثبت هذا فحكي عن ابن عباس أن المو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ف على ترك الوطء أبدا أو مطلقا لأنه إذا حلف على ما دو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نه التخل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حنث فلم يكن موليا كما لو حلف لا وطئها في مدينة بعينها ولنا أنه لا يم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خلص بعد التربص من يمينه بغير 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مطلقة بخلاف اليمين على 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ة فإنه يمكن التخلص بغير ال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أربعة الأشهر مدة تتضرر المرأة بتأ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طء عنها فإذا حلف على أكثر منها كان موليا كالأبد ودليل الوصف ما روي أن عمر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كان يطوف ليلة في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ع امرأة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طاول هذا الليل وازور جان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إلى جنبي خليل ألاع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والله لولا الله لا شيء غي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عزع من هذا السرير جوان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خافة ربي والحياء يكفنـ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رم بعلي أن تنال مراكبـ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 عمر 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تصبر المرأة عن الزوج‏؟‏ فق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ين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 يقل الصبر وفي الرابع ينفد الصبر فكتب إلى أمراء الأج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تحبس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 عن امرأته أكثر من أربع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لق الإيلاء بشرط مستحيل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وطئتك حتى تصع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أو تقلبي الحجر ذه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شيب الغراب فهو مول لأن معنى ذلك ترك وطئه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راد إحالة وجوده يعلق على المستحيلات قال الله تعالى في 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">
        <w:bookmarkStart w:id="6" w:name="q5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لا يدخلون الجنة حتى يلج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جمل في سم الخياط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bookmarkEnd w:id="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ه لا يدخلون الجنة أبدا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شاب الغراب أتيت أه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القار كاللبن الحل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وطئتك حتى تحبلي فهو مول لأن حبلها بغير 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يل عادة فهو كصعود السماء وقال القاضي وأبو الخطاب و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م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تكون صغيرة يغلب على الظن أنها لا تحمل في أربع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آيسة فأم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من ذوات الأقراء فلا يكون موليا لأنه يمكن حملها قال القاضي وإذا كانت الصغ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تسع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موليا لأن حملها ممكن ولنا أن الحمل بدون الوطء مستحيل 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تعليق اليمين عليه إي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صعود السماء ودليل استحالته قول 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">
        <w:bookmarkStart w:id="7" w:name="q6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نى يكون لي غلام ول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مسسني بشر ولم أك بغي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bookmarkEnd w:id="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">
        <w:bookmarkStart w:id="8" w:name="q7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ا أخت هارون ما كان أبو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مرأ سوء وما كانت أمك بغي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bookmarkEnd w:id="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استحالته لما نسبوها إلى البغ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جود الولد وأيضا قول عمر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م حق على من زنى وقد أحصن إذا قا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ن الحبل أو الاعتراف ولأن العادة أن الحبل لا يوجد من غير 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حبلها من وطء غيره أو باستدخال منيه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ول ف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و صرح 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طئتك حتى تحبلي من غ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دمت في نكاحي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زني كان موليا ولو صح ما ذكروه لم يكن موليا وأما الثاني فهو من المستحي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ة إن وجد كان من خوارق العا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ما ذكرناه وقد قال أهل ال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رد لم يخلق منه ولد وصحح قولهم قيام الأدلة التي ذكرنا بعضها وجريان ال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فق ما قالوه وإذا كان تعليقه على موته أو موتها أو موت زيد إيلاء فتعليق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لها بغير وطء أولى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بق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حبلي السب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رد ال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ه لا أطؤك لتحبلي قبل منه ولم يكن موليا لأنه ليس بحالف على ترك الوطء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الف على قصد ترك الحب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تى تستعمل بمعنى السب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لقه على غير مستحيل فذلك على خمسة أض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ما يع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وجد قبل أربع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يام الساعة فإن لها علامات تسبقها فلا يوجد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أشهر وكذلك 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أتي الهند أو نحوه فهذا مول لأن يمينه على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أشهر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غالب أنه لا يوجد في أربعة أشهر كخروج الدجال والد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من أشراط الساعة أ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موت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وتي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وت ولدك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قدم زيد من مكة والعادة أنه لا يقدم في أربعة أشهر فيكون مولي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لب أن ذلك لا يوجد في أربع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وطئت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كاحي هذا وكذلك لو علق الطلاق على مرضها أو مرض إنسان بعينه الثال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لق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يحتمل الوجود في أربعة أشهر ويحتمل أن لا يو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مالا متساويا كقدوم زي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ر قريب أو من سفر لا يعلم ق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يس بإيلاء لأنه لا يعلم حلفه على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أشهر ولا يظن ذلك الرابع أن يعلقه على ما يعلم أنه يوجد في أقل من أربعة أ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ظ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ول بقل وجفاف ثوب ومجيء المطر في أو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وم الحاج في زم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ا يكون موليا لما ذكرناه ولأنه لم يقصد الإضرار بترك وطئها أكثر من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 فأشبه 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له لا وطئتك شهرا الخام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لقه على فعل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درة عليه أو فعل من غيرها وذلك ينقسم أقساما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أن يعلقه على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ح لا مشق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أطؤك حتى تدخلي الدار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بسي هذا ال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تنفل بصوم يوم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كسوك فهذا ليس بإيلاء لأنه ممكن الوجود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ر عليها فيه فأشبه الذي قبله والثاني أن يعلقه على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ؤك حتى تشربي الخمر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ني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قطي ولدك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ركي صلاة الفرض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قتل زيدا أو نحوه فهذا إيلاء لأنه علقه بممتنع شرعا فأشبه الممتنع حسا ال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لقه على ما على فاعله فيه مض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أطؤك حتى تسق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اقك عني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كفلي ولدي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بيني دارك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بيعني أبوك د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ذلك فهذا إيلاء لأن أخذه لمالها أو مال غيرها من غير رضي صاحبه محرم ف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ى شرب الخمر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أطؤك حتى أعطيك مالا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ل في حقك جمي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إيلاء لأن فعله لذلك ليس بمحرم ولا ممتنع فجرى مجر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وطئتك إلا برضاك لم يكن موليا لأنه يمكنه وطؤ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حسن في كونه ألزم نفسه اجتناب سخطها وعلى قياس ذلك كل حال يم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طء فيها بغير حنث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وطئتك مكرهة أو محزونة ونحو ذلك ف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ولي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وطئتك مريضة لم يكن موليا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 لا يرجى برؤه أو لا يزول في أربعة أشهر فينبغي أن يكون موليا لأنه حالف على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ئها أربعة أشهر فإن قال ذلك لها وهي 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ضت مرضا يمكن برؤه قبل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 لم يصر موليا وإن لم يرج برؤ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موليا وكذلك إن كان الغالب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ول في أربعة أشهر صار موليا لأن ذلك بمنزلة ما لا يرجى زوال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ئتك حائضا ولا نفساء ولا مح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صائمة ونحو هذا لم يكن موليا لأن ذلك 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وع منه شرعا فقد أكد منع نفسه منه بيمين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وطئتك طاهرا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طئتك وطئا مباحا صار موليا لأنه حالف على ترك الوطء الذي يطالب به في الف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وليا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وطئتك في قبلك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وطئتك لي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وطئتك نهارا لم يكن موليا لأن الوطء يمكن بدون الحنث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وطئتك في هذه البلدة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بيت أو نحو ذلك من الأمكنة المعين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موليا وهذا قول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الشافعي والنع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يه وقال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ى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ول لأنه حالف على ترك وطئها ولنا أنه يمكن وطؤها بغير حنث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مول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ستثنى في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حلف على ترك وطئها عاما ثم كفر عن يمينه انحل الإيلاء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لى يكفر عن يمينه قبل مضي الأربعة الأشه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ذهب عنه الإي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وقف بعد الأربعة وذهب الإيلاء حين ذهبت اليمين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م يبق ممنوعا من الوطء بيمينه فأشبه من حلف واستثنى فإن كان تكفيره قبل م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ة ال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حل الإيلاء حين التكفير وصار كالحالف على ترك الوطء أق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أشهر وإن كفر بعد الأربعة وقبل الوقوف صار كالحالف على أكثر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 يمينه قبل وق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وطئتك إن شاء فلان لم يصر موليا حتى يشاء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صار موليا وبهذا قال الشافعي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لأنه يصير ممتنع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طء حتى يشاء فلا يكون موليا حتى يشاء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وطئتك إن شئت ف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ت على الفور جوابا لكلامه صار موليا وإن أخ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حلت يمينه لأن ذلك تخيير لها فكان على الفور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ولنا أنه علق اليمين على المشيئة بحرف إ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على التراخي كمشيئة 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ا 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موليا فإنه علق ذلك بإرادتها فأشبه 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طئتك إلا برضاك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إذا شاءت انعقدت يمينه مان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ئها بحيث لا يمكنه بعد ذلك الوطء بغير حنث 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وطئتك إلا برض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حلف إلا على ترك وطئها في بعض الأح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ال سخطها فيمكنه الوطء في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بغير حنث وإذا طالبته بالفيئة فهو برضاها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وطئتك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ائي فهو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رضاك ولا يكون موليا بذلك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وطئتك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شاء أبوك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لم يكن موليا لأنه علقه بفعل منه يمكن وجوده في ال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هر إمكانا غير ب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محرم ولا فيه مضرة فأشبه 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ئتك إلا أن تدخلي الدار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وطئتك إلا أن تشائي لم يكن مول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بمنزل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رضاك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شائي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لس لم يصر موليا وإلا صار موليا وقال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ت على الفور عق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ر موليا وإلا صار موليا لأن المشيئة عندهم على الفور وقد فا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راخيها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عقد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اءت انحلت وإلا فهي منعقدة ولن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 نفسه بيمينه من وطئها إلا عند إرادتها فأشبه 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رضاك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ائي ولأنه علقه على وجود المش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ما لو علقه على مشيئة غيرها فأم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راد وجود المشيئة على الفور فهو كقولهم وإن أراد وجود المشيئ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اخي تنحل به اليمين لم يكن ذلك إيلاء لأن تعليق اليمين على فعل يمكن وجود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 الأربعة ال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كانا غير بعيد ليس بإيلاء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وطئتك فهو إيلاء لأنه قول يقتضي التأبيد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وطئتك مدة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طولن تركي لجماعك ونوى مدة تزيد على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أشهر فهو إيلاء لأن اللفظ يحت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رف إليه بنيته وإن نوى مدة قصير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إيلاء لذلك وإن لم ينو شيئا لم يكن إيلاء لأنه يقع على القليل وال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ين للكثير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وطئتك أربعة أشهر فإذا مضت فوالله لا وطئتك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مض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لا وطئتك شهرين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طئتك شهرين فإذا م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لا وطئتك أربعة أشهر ففيه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مول لأنه حالف بكل يم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 ناقصة عن مدة الإي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 موليا كما لو لم ينو إلا مدتها ولأنه يم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طء بالنسبة إلى كل يمين عقيب مدتها من غير حن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اقتصر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يصير موليا لأنه منع نفسه من الوطء بيمينه أكثر من أربعة أشهر متوالية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منعها بيمين واحدة ولأنه لا يمكنه الوطء بعد المدة إلا بحنث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 فأشبه ما لو حلف على ذلك بيمين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 يكن هذا إيلاء أفضى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من الوطء طول دهره باليمين فلا يكون موليا وهكذا الحكم في كل مدتين متوالي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مجموعهما على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لاثة أشهر وثلاثة أو ثلاثة وشهرين لما ذكر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ليلين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طئ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لا وطئتك لم يكن موليا في الحال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زمه بالوطء حق لكن إن وطئها صار موليا لأنها تبقى يمينا تمنع الوط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بيد وهذا الصحيح عن الشافعي وحكي عنه قول قديم أنه يكون موليا من الأول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 الوطء إلا بأن يصير مول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حقه بالوطء ضرر وكذلك على هذا القول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ئتك فوالله لا دخلت الدار لم يكن موليا من الأول فإن وطئها انحل الإي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م يبق ممتنعا من وطئها بيمين ولا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بقي ممتنعا باليمين من 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 ولنا أن يمينه معلقة بشرط ففيما قبله ليس بحالف فلا يكون مول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 الوطء من غير حنث فلم يكن موليا كما لو لم يقل شيئا وكونه يصير مول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به شيء وإنما يلزمه بالحنث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وطئتك في السنة إلا مر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ر موليا في الحال لأنه يمكنه الوطء متى شاء بغير حنث فلم يكن ممنوعا من ال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كم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وطئها وقد بقي من السنة أكثر من أربعة أشهر صار موليا 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ثور 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مذهب الشافعي وفي قوله القديم يكون مولي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بتداء لما ذكرنا في التي قبلها وقد أجبنا عن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وطئتك سن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 فكذلك وبهذا قال أبو حنيفة لأن اليوم منكر فلم يختص يوما دون 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مت رمضان إلا يوما لم يختص اليوم الآخر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كلمك في السن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 لم يختص يوما منها وفيه وجه آخر أنه يصير موليا في الحال وهو قول زفر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المستثنى يكون من آخر المدة كالتأجيل ومدة ال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طئ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نة إلا مرة فإن المرة لا تختص وقتا بعينه ومن نصر الأول فرق بين هذا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جيل ومدة الخيار من حيث إن التأجيل ومدة ال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الموالاة فيهما و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خللهما يوم لا أجل فيه ولا خيار لأنه لو جازت له المطالبة في أثناء الأجل 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ء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قط التأجيل بالكلية ولو لزم العقد في أثناء مدة الخيار لم يع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ين جعل اليوم المستثنى من آخر المدة بخلاف ما نحن فيه فإن جواز ال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وم من أول السنة أو أوسط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نع ثبوت حكم اليمين فيما بقي من المدة ف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طئتك في السنة إلا مرة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وطئتك عام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وطئتك عاما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لاء واحد حلف عليه بيمي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نوي عاما آخر سوا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ئتك عام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وطئتك نصف عام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وطئتك نصف عا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وطئتك عاما دخلت المدة القصيرة في الطويلة لأنها بعضها ولم ي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بعد الأخرى فأشبه ما لو أقر ب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قر بنصف درهم أو أقر بنصف دره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 ب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إيلاء واحدا لهما وقت واحد وكفارة واحدة وإن نوى بإحدى المد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أخرى في هذه أو في التي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وطئتك عاما 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طئتك عاما آخر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عام آخر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وطئتك عاما فإذا 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لا وطئتك عاما فهما إيلاءان في زمانين لا يدخل حكم أحدهما في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منجز والآخر متأخر فإذا مضى حكم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 حكم الآخر لأنه أفرد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بزمن غير زمن صاحبه فيكون له حكم ينفرد به فإن قال في ا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ئتك هذا العام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وطئتك عاما من رجب إلى تمام اثني عشر شهر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وطئتك عاما ثم قال في ر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وطئتك عاما ف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لاءان في مدتين بعض إحداهما داخل في الأخرى فإن فاء في ر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ما بعد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ة العام الأول حنث في اليمينين وتجزئه كفار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قطع حكم الإيلاءين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ء قبل رجب أو بعد العام الأول حنث في إحدى اليمينين دون الأخرى وإن ف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ين حنث في اليمي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كفار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لأربع نس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أقربكن انبنى ذلك على أصل وهو الحن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عل بعض المحلوف عليه أولا 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نث فهو مول منهن كلهن في الحال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 وطء واحدة بغير 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مانعا لنفسه من وطء كل واحدة منهن في الحال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ئ واحدة منهن 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حلت يمينه وزال الإيلاء من البواقي وإن طلق بعضهن أو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حل الإيلاء في البواقي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نث بفعل البعض لم يكن موليا منه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لأنه يمكنه وطء كل واحدة منهن من غير 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منع نفسه بيمينه من وط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 موليا منها فإن وطئ ثلاثا صار موليا من الرابعة لأنه لا يمكنه وطؤها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ث في يمينه وإن مات بعض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طلقها انحلت يمينه وزال الإيلاء لأنه لا يحن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طئ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حنث بوطء الأربع فإن راجع المطلقة أو تزوجها بعد بينونتها عاد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 وذكر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نث بفعل البعض فوطئ واحدة حنث ولم ين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لاء في البواقي لأن الإيلاء من امرأة لا ينحل بوطء غيرها ولنا أنها يمين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ث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أن تنحل كسائر الأيمان ولأنه إذا وطئ واحدة 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زمته ال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لزمه بوطء الباقيات شيء فلم يبق ممتنعا من وطئهن بحكم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حل الإي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فرها واختلف أصحاب الشافعي ف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موليا منهن حتى ي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ير موليا من الرابعة وحكى المزني عن الشافعي أنه يكون موليا من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قف لكل واحدة منهن فإذا أصاب بعضهن خرجت من حكم الإي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قف لمن 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فيء أو يطلق ولا يحنث حتى يطأ الأربع وقا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وليا من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ن فإن تركهن أربع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نه جميعا بالإيلاء وإن وطئ بعضهن سقط الإيل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نث إلا بوطئهن جميعا ولنا أن من لا يحنث بوطئها لا يكون مول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ي لم يحلف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s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وطئت واحدة منكن ونوى واحدة بعينها تعلقت يم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حدها وصار موليا منها دون غيرها وإن نوى واحدة مبهمة من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ر مول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ن في الحال فإذا وطئ ثلاثا كان موليا من الر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تخرج المولى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عة كالطلاق إذا أوقعه في مبهمة من نسائه وإن أطلق صار موليا منهن كله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لأنه لا يمكنه وطء واحدة منهن إلا بال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طلق واحدة منهن أو ماتت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يا من البواقي وإن وطئ واحدة من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ث وانحلت يمينه وسقط حكم الإيل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ات لأنها يمين واحدة فإذا حنث فيها مرة لم يحنث مرة ثانية ولا يبقى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بعد حنث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إذا طلق واحدة أو ماتت فإنه لم يحنث فبقي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 في من بقي منهن وهذا مذهب الشافعي وذكر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أطلق كان الإي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احدة غير معينة وهو اختيار بعض أصحاب الشافعي لأن لفظه تناول واحدة منكرة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العموم ولنا أن النكرة في سياق النفي ت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ا اتخذ صاحب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لم يك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ه كفوا أح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من لم يجعل الله له نور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ما له من نو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 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شربت ماء من إداوة حن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رب من أي إداوة كانت فيجب حمل اللفظ عند الإطلاق على مقتضاه في العموم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يت واحدة معينة أو واحدة مبهمة قبل منه لأن اللفظ يحتمله احتمالا غير ب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إذا أبهم المحلوف عليها فله أن يعينها بقوله وأص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كور في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" w:name="s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وطئت كل واحدة منكن صار موليا منهن كله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ولا يقب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يت واحدة منهن مع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بهمة لأن لفظة كل أز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مال الخصوص ومتى حنث في البعض انحل الإيلاء في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ي قبلها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وبعض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حل في الباقيات ولنا أنها يمين واحدة حنث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ط حك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حلف على واحدة ولأن اليمين الواحدة إذا حنث فيها مرة لم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ث فيها مر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بق ممتنعا من وطء الباقيات بحكم اليمين فلم ي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لاء كسائر الأيمان التي حنث فيها وفي هذه المواضع التي قلنا بكونه موليا من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ن إذا طالبن كلهن بالف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 لهن كلهن وإن طالبن في أوقات مختلفة ف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ان إحداهما يوقف للجميع وقت مطالبة أولاهن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ظاهر كلام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قف لكل واحدة منهن عند مطالبتها اختاره أبو بكر وهو مذه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وقف للأولى وطلقها ووقف ل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طلقها وقف للثالثة فإن طل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ابعة وكذلك من مات منهن لم يمنع من وقفه للأخرى لأن يمينه لم تنحل وإيلاؤه ب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دم حنثه فيهن وإن وطئ إحداهن حين وقف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بله انحلت يمينه وسقط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لاء في الباقيات على ما قلناه وعلى قو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وافقه يوقف للباقيات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طلق التي وقف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s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 وطئت واحدة منكن فضرائرها طوالق 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إيلا فلا كلام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إيلاء فهو مول منهن جميعا لأنه لا يمكنه 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منهن إلا بطلاق ضرائرها فيوقف ل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اء إلى واحدة طلق ضرائرها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بائ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حل الإيلاء لأنه لم يبق ممنوعا من وطئها بحكم يمينه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يا فراجعهن بقي حكم الإيلاء في حقهن لأنه لا يمكنه وطء واحدة إلا بطلاق ضرائ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راجع بعضهن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المدة تستأنف من حين الرجعة ولو كان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ئنا فعاد فتزوجهن أو تزوج بعض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 حكم الإيلاء واستؤنفت المدة من حين 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تزوجهن في العدة أو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عد زوج آخر وإصابة لما سنذكره فيما بعد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يت واحدة بعينها قبل منه وتعلقت يمينه بها فإذا وطئها طلق ضرائ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ئ غيرها لم يطلق منهن شيء ويكون موليا من المعينة دون غيرها لأنها التي 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طئها الطلاق دون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 الثالث أن يحلف على ترك الوطء في الفرج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ئتك في الدبر لم يكن موليا لأنه لم يترك الوطء الواج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تضرر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ركه وإنما هو وطء محرم وقد أكد منع نفسه منه بيمين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وطئ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فرج لم يكن موليا لأنه لم يحلف على الوطء الذي يطالب به في الف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ض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رأة في ترك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جامعتك إلا جماع سوء سئل عما أراد فإ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الجماع في الدبر فهو مول لأنه حلف على ترك الوطء في الفرج وكذلك إن قال أ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أطأها إلا دون الفرج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جماعا ضعيفا لا يزيد على الت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تانين لم يكن موليا لأنه يمكنه الوطء الواجب عليه في الفيئة بغير حنث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وطئا لا يبلغ التقاء الختانين فهو مول لأنه لا يمكنه الوطء الواجب ع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يئة بغير حنث وإن لم تكن له نية فليس بمول لأنه محت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تعين ما يكو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ي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جامعتك جماع سوء لم يكن موليا بحال لأنه لم يحلف على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طء إنما حلف على ترك صفته المكرو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 الرابع أن يكون المحلوف عليها امرأة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لذين يؤلون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نسائهم تربص أربعة أشه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غير الزوجة لا حق لها في وط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وليا منها كالأجنبية فإن حلف على ترك وطء أمته لم يكن موليا لما ذكرن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 على ترك وطء أجن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كحها لم يكن موليا لذلك وبه قال الشافع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ابن المنذر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ر موليا إذا بقي من مدة يمينه أكثر من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 لأنه ممتنع من وطء امرأته بحكم يمينه مدة الإيلاء فكان مول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حل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ية وحكي عن أصحاب الرأي أنه إن مرت به امرأة فحلف أن لا يقر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مولي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زوجت فلانة فوالله لا قربتها صار موليا لأنه أض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إلى حال الزوج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حلف بعد تزويجها 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لذين يؤلون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نسائ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ليست من نسائه ولأن الإيلاء حكم من أحكام النكاح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قدمه كالطلاق والق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مدة تضرب له لقصده الإضرار بها بيمينه وإذ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قبل النكاح لم يكن قاصدا للإض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ممتنع بغير يمين قال الشريف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الظهار قبل النكاح لأنه يمين فعلى هذا التعليل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لاء قبل النكاح والمنصوص أنه لا يصح ل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آلى من الرجعية صح إيلاؤه وهذا قول مالك والشافعي وأصحاب ا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يه رواية أخرى أنه لا يصح إيلاؤه لأن الطلاق يقطع مدة الإي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رأ فلأن يمنع صحته ابتداء أولى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زوجة يلحقها طلاقه فصح إيلا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كغير المطلقة وإذا آلى منها احتسب بالمدة من حين آ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في ال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حامد وهو قول أبي حنيفة ويجيء على قول الخرقي أن لا يحتسب عليه بالمد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ين راجعها لأن ظاهر كلامه أن الرجعية محرمة وهذا مذهب الشافعي لأنها معتدة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ت البائ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طلاق إذا طرأ قطع المدة ثم لا يحتسب عليه بشيء من ال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رجعتها فأولى أن لا يستأنف المدة في العدة ووجه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صح إيلاؤه احت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المدة من حين إيلائه كما لو لم تكن مط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مباحة فاحتسب عليه بال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كما لو لم يطلقها وفارق البائ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ليست زوجة ولا يصح الإيلاء منها ب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كسائر الأجنب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ح الإيلاء من كل زو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ة كانت أو ذمية حرة كانت أو 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وم قو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لذين يؤلون من نسائهم تربص أربعة أشه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منهن زوجة فصح الإيلاء منها كالحرة المسلمة ويصح الإيلاء قبل الدخول و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أوزاعي والشافعي و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صح الإيلاء بعد الدخول ولنا عموم الآية والمعنى لأنه ممتنع من جماع زو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بعد الدخول ويصح الإيلاء من المجنونة والصغيرة إلا أنه لا ي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يئة في الصغر والجنون لأنهما ليسا من أهل المطالبة فأما الرتقاء والقرناء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الإيلاء منهما لأن الوطء متعذر دائ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نعقد اليمين على تركه كما لو 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عد السماء ويحتمل أن يصح وتضرب له المدة لأن المنع بسبب من جه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ريضة فعلى هذا ينبغي أن يفيء فيئة المعذور لأن الفيئة بالوطء في حقها متعذ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مكن المطالبة به فأشبه المجب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ح الإيلاء من كل زوج مكلف قادر على الوطء وأما الصبي والمج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صح إيلاؤهما لأن القلم مرفوع عنهما ولأنه قول تجب بمخالفته كفارة أو حق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عقد منهما كالنذر وأما العاجز عن الوط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لعارض مرجو زواله كالم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بس صح إيلاؤه لأنه يقدر على الوطء فصح منه الامتنا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غير مرج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ال كالجب والشلل لم يصح إيلاؤه لأنها يمين على ترك مستحيل فلم تن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 أن لا يقلب الحجارة ذهبا ولأن الإيلاء اليمين المانعة من الوطء وهذا لا يمن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تعذر منه ولا تضر المرأة يمينه 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لاء منه قياسا على العاجز بمرض أو حبس وللشافعي في ذلك قولان والأول أولى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فأما الخصي الذي سلت بيضتاه أو رض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كن منه الوطء وينزل ماء رقيقا ف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لاؤه وكذلك المجبوب الذي بقي من ذكره ما يمكن الجما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ح إيلاء الذمي ويلزمه ما يلزم المسلم إذا تقاضوا إلينا وب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نيفة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إن أسلم لم ينقطع حكم إيلائه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حكم يمينه وقال 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لف بالله لم يكن موليا لأنه لا يحن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مع لكونه غير مك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يمينه بطلاق أو عتاق فهو مول لأنه يصح عت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اقه 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لذين يؤلون من نسائهم تربص أربعة أشه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ا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باليمين من جماعها فكان موليا ك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من صح طلاقه صح إيلا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صحت يمينه عند الحاكم صح إيلاؤه ك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شترط في الإيلاء الغضب ولا قصد الإضرار روي ذلك عن 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هل العراق وابن المنذر وروي عن عل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إصلاح إيلاء 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إيلاء في الغضب ونحو ذ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قتادة وقال مالك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لا يطأ زو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فطم ولده لا يكون إيلاء إذا أراد الإصلاح لولده ولنا عموم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ا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عن جماعها بيمينه فكان موليا كحال الغ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ققه أن حكم الإيلاء يثبت 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ة فيجب أن يثبت سواء قصد الإضرار أو لم يقصد كاستيفاء دي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تلاف م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طلاق والظهار وسائر الأيمان سواء في الغضب والرضى فكذلك الإي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في الكفارة وغيرها سواء في الغضب والرضى فكذلك في الإيلاء وأما إذا حلف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طأها حتى تفطم ولده فإن أراد وقت الفط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مدته تزيد على أربعة أشهر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 وإن أراد فعل الفط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موليا لأنه ممكن قبل الأربعة الأشهر وليس ب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ه تفويت حق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 موليا كما لو حلف لا يطأها حتى تدخل 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لفاظ التي يكون بها موليا وهي ثلاث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د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يح في الحكم والباطن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ثلاثة ألفاظ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آتيك ولا أ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غيب أو أولج ذكري في فرجك ولا افتضضتك للبكر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صريحة ولا يدي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لا تحتمل غير الإيلاء القسم الثاني صريح في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ين فيما بين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وهي عشرة ألفا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طئتك ولا جامع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صبتك ولا باشرتك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س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ربتك ولا أتيتك ولا باضع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اعلتك ولا اغتسلت منك فهذه صر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كم لأنها تستعمل في العرف في الوطء وقد ورد القرآن ببعضها ف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تقربوهن حتى يطهرن فإذا تطهرن فأتوه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لا تباشروهن وأنتم عاكف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ي المساج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ن قبل 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تمسوه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جماع والوطء فهما أشهر الألفاظ في الاست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بالوطء الوطء بالقدم وبالجماع اجتماع الأجسام وبالإصابة الإصابة با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 فيما بينه وبين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بل في الحكم لأنه خلاف الظاهر والعرف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قول الشافعي فيما عدا الوطء والجماع من هذه الألفاظ فقال في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ريح في الحكم لأنه حقيقة في غير الجماع وقال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اضع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صريح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حتمل أن يكون من التقاء البضعتين البضعة من البدن بالبضعة منه ف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ة بضعة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ه مستعمل في الوطء عر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قرآن والسنة فكان صريحا كلفظ الوطء وال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ونه حقيقة في غير الجماع 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ة الوطء والجماع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قتك وسرحتك في ألفاظ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صريحة في الطلاق مع كونها حقيقة في غيره 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ضعتك فهو مش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ب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تعمل هذا اللفظ في غير الوطء فهو أولى أن يكون صريحا من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اظ لأنها تستعمل في غيره وبهذا قال أبو حنيفة القسم الثالث ما لا يكون إي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ال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ا عدا هذه الألفاظ مما يحتمل الجماع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ي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ي ورأسك شيء لا ساقف رأسي رأسك لأسوأنك لأغيظنك لتطولن غيبتي عنك لا مس جل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دك لا قربت فراشك لا آويت معك لا نمت عندك فهذه إن أراد بها ال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كان موليا وإلا فلا لأن هذه الألفاظ ليست ظاهرة في ال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ظهور التي قب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د النص باستعمالها فيه إلا أن هذه الألفاظ منقسمة إلى ما يفتقر فيه إلى 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 والمدة م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سوأنك ولأغيظنك ولتطولن غيبتي عنك ف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يا حتى ينوي ترك الجماع في مدة تزيد على أربعة أشهر لأن غيظها يكون بترك ال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دو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ائر هذه الألفاظ يكون موليا بنية الجماع فقط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طولن تركي لجماعك أو لوطئتك أو لإصابتك فهذا صريح في ترك ال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تبر 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ة دون نية الوطء لأنه صريح في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جامعتك إلا جماعا ضعيف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موليا إلا أن ينوي جماعا لا يبلغ التقاء الختانين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أدخ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ذكري في فرجك لم يكن موليا لأن الوطء الذي يحصل به الفيئة يحصل بدون إيل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ذكر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أولجت حشفتي في فرجك كان موليا لأن الفيئة لا ت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 لإحدى زوجت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وطئتك ثم قال ل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ك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ا لم يصر موليا من الثانية لأن اليمين بالله لا يصح إلا بلفظ صريح من اس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شريك بينهما كناية فلم تصح به اليمين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وليا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طئتك فأنت طالق ثم قال ل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كتك معها ون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صار 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معلقا على وطئها أيضا لأن الطلاق يصح بالكناية 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إيل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صار إيلاء في الثانية لأنها صارت في معناها وإلا فليس بإيلاء في واحدة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آلى رجل من زو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آخر 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مثل فلانة لم يكن موليا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ول ولنا أنه ليس بصريح في القسم فلا يكون موليا به كما ل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بها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s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ح الإيلاء بكل لغة من العجمية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يحسن العربية و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سنها لأن اليمين تنعقد بغير العربية وتجب بها الكفارة والمولى هو الحالف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رك وطء زو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تنع من ذلك بيمينه فإن آلى بالعجمية من لا يحسنها وهو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ي معناها لم يكن مول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وى موجبها عند أهلها وكذلك الحكم إذا آ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ربية من لا يحسنها لأنه لا يصح منه قصد الإيلاء بلفظ لا يدري معناه فإن ا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ان في معرفته بذلك فالقول قوله إذا كان متكلما بغير لسانه لأن الأصل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فته بها فأما إن آلى العربي بالعربية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ى على لساني من غير قصد أو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عجمي في إيلائه بالعج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بل في الحكم لأنه خلاف 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" w:name="s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ة الإيلاء في حق الأحرار والعبيد والمسلمين وأهل الذمة سواء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بين الحرة والأمة والمسلمة والذ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غيرة والكبيرة في ظاهر المذهب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شافعي وابن المنذر و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خرى أن مدة إيلاء العبيد شهرا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يار أبي بكر وقول عطاء و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إسحاق لأنهم على النصف في الطلاق و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وح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في مدة الإيلاء وقال الحسن و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لاؤه من الأمة شه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حرة أربعة وقال 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لاء الأمة نصف إيلاء الحرة وهذا قول 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ذلك تتعلق به البينونة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لف بالرق والحرية كالطلاق ولأنها مدة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اؤها بقول الزوج فوجب أن يختلف برق المرأة وحر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دة العدة ولنا 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لأنها مدة ضربت للوط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وى فيها الرق والحرية كمدة العنة ولا نس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ونة تتعلق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بطل ذلك بمدة العنة ويخالف مدة العدة لأن العدة مب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كمال بدليل أن الاستبراء يحصل بقرء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دة الإيلاء فإن الاستمت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رة أكثر وكان ينبغي أن تتقدم مطالبتها مطالبة الأمة والحق على الح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استمتاع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ه على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جوز الزيادة في مطالبة العب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" w:name="s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مضت أربعة أشهر ورافعته أمر بالفيئة والف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مولى يتربص أربع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مر الله تعالى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الب فيهن فإذا مضت أربع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فعته امرأته إلى الحاكم وقفه و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بى أمره بالطلاق ولا تطلق زوجته بنفس مضى المدة قال أح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وقف عن الأكابر من أصحاب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شيء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ثمان وعلى وجعل يثبت حديث على وبه قال ابن عمر وعائشة وروي ذ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درداء وقال سليمان بن يس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تسعة عشر رجلا من أصحاب م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قفون في الإيلاء وقال سهيل بن أبي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اثني عشر م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ه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ي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مضي أربعة أ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وقف فإن 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طلق وبهذا قال سعيد بن المسيب وعروة و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وس و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بو عبيد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وقال ابن مسعود و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بن زيد وعطاء 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روق وقبيصة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ليلى 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ضت أربع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تطليقة بائنة وروي ذ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وعلي و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وروي عن أبي بكر بن عبد الرحمن ومك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يقة رجعية ويحكى عن ابن مسعود أنه كان ي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6">
        <w:bookmarkStart w:id="18" w:name="q8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إن فاءوا فإن الله غفو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رح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bookmarkEnd w:id="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هذه مدة ضربت لاستدعاء الفعل منه فكان ذلك في المدة ك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ة 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">
        <w:bookmarkStart w:id="19" w:name="q9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للذين يؤلون من نسائهم تربص أربعة أشهر فإن فاءوا فإن الله غفو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رح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bookmarkEnd w:id="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ذلك أن الفيئة بعد أربعة أشهر لذكره الفيئة بعدها بال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ضية للتعق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">
        <w:bookmarkStart w:id="20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إن عزموا الطلاق فإن الله سميع عل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bookmarkEnd w:id="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ضي المدة لم يحتج إلى عزم عليه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ع ع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أن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م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ون المسموع إلا كلاما ولأنها مدة ضربت له تأجيلا فلم يستحق المطا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آجال ولأن هذه مدة لم يتقدمها إيقاع فلا يتقدمها وق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ة ومدة العنة حجة لنا فإن الطلاق لا يقع إلا بمضيها ولأن مدة العنة ضرب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ختبر فيها ويعرف عجزه عن الوطء بتركه في مد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ضربت تأخيرا له وتأجي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تحق المطالبة إلا بعد مضي الأجل ك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تداء المدة من حين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فتقر إلى ضرب مدة لأنها ثب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ص والإجماع فلم تفتقر إلى ضرب كمدة العنة ولا يطالب بالوطء فيها ل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طئها فيها فقد عجل حقها قبل محله وخرج من الإيلاء كمن عليه دين دفعه قبل ا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إن وطئ بعد ال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مطالبة أو بعدها خرج من الإيلاء وسواء وطئها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قلة أو مجنونة أو يقظانة أو نائمة لأنه فعل ما حلف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طئها وهو مج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نث ذكره ابن حامد وهو قول الشعبي و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نث وعليه الكفارة لأنه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لف عليه والأول أصح لأنه غير مك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لم عنه مرفوع ويخرج بوطئه عن الإي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قد وفاها حقها وحصل منه في حقها ما يحصل من العا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سقط الكفارة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فع القلم عنه ذكر هذا ابن حامد وهو أحد الوجهين لأصحاب الشافعي وذكر القاض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ه يبقى موليا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طئ بعد إفاقته تجب عليه الكفارة لأن وطأ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ما حنث به وإذا بقيت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 الإيلاء كما لو لم يطأ وهذا قول المز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أن يستأنف له مدة الإيلاء من حين وطئ لأنه لا ينبغي أن يطالب بالفيئ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ها منه ولا يطلق عليه لانتفائها وهي موج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تضرب له مدة لبقاء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رب له المدة إذا عقل لأنه حينئذ يمنع من الوطء بحكم يمينه وم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و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فاها حقها فلم يبق الإيلاء كما لو 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تنع انت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لاء مع اليمين كما لو حلف لا يطأ أجنبية ثم ت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طئ العاقل ناسيا ل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حنث‏؟‏ على روايتين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نث انحل إيلاؤه وذهبت يمينه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نث فهل ينحل إيلاؤه‏؟‏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ين قياسا على المجنون وكذلك يخرج فيما إذا آلى من إحدى زوجت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جد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شه فظنها الأخرى فوطئها لأنه جاه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اهل كالناسي في الحنث وكذلك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ها أجنبية فبانت زوجته وإن استدخلت ذكره وهو نائم لم يحنث لأنه لم يفعل ما 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لأن القلم مرفوع عنه وهل يخرج من حكم الإيلاء‏؟‏ يحتمل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لأن المرأة وصلت إلى حقها فأشبه ما لو وطئ والثاني لا يخرج من حكم الإي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ا وفاها ح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اق على الامتناع من الوطء بحكم اليمين فكان مولي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م يفعل به ذلك والحكم فيما إذا وطئ وهو نائم كذلك لأنه لا يحنث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طئها وطئا محر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وطئها حائضا أو نفساء أو مح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صائمة صوم فرض أو كان محرما أو صائ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ظاهرا حنث وخرج من الإيلاء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شافعي و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 المذهب أن لا يخرج من الإيلاء لأنه وطء لا يؤ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ي الف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خرج به من الإيلاء كالوطء في الدبر ولا يصح هذا لأن يم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حلت ولم يبق ممتنعا من الوطء بحكم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بق الإيلاء كما لو كفر عن يم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ما لو وطئها مريضة وقد نص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 حلف ثم كفر يمينه أنه لا يبقى مول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دم حكم اليمين مع أنه ما وفاها ح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ن يزول بزوال اليمين بحنثه فيها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قاضي في المحرم والمظاهر أنهما إذا وطئا فقد وفياها حقها وفارق الوط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بر فإنه لا يحنث به وليس بمحل للوط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سأل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آلى منها وثم عذر يمنع الوطء من جهة الزوج كم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بس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رامه أو صي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ت عليه المدة من حين إيلائه لأن المانع من جهته وقد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كين الذي عليها ولذلك لو أمكنته من نفسها وكان ممتنعا ل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لها الن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طرأ شيء من هذه الأعذار بعد الإيلاء أو جن لم تنقطع المدة للمعنى الذي ذكر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مانع من جه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نا فإن كان حيضا لم يمنع ضرب المدة لأنه لو منع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ضرب المدة لأن الحيض في الغالب لا يخلو منه شهر فيؤدي ذلك إلى إسقاط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طرأ الحيض لم يقطع المدة لما ذكرناه وفي النفاس وجهان أحده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يض لأن أحكامه أحكام الحيض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سائر الأعذار التي من جهتها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در غير معتاد فأشبه سائر الأعذار وأما سائر الأعذار التي من جهتها كصغرها ومر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ب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حرامها وصيامها واعتكافها المفروضين ونشوز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بتها فمتى وجد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حال الإيلاء لم تضرب له المدة حتى يزول لأن المدة تضرب لامتناعه من وط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ع ها هنا من قبلها وإن وجد شيء من هذه الأسباب استؤنفت المدة ولم يبن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ى لأن قو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تربص أربعة أشه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متوالية فإذا قطع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ئنافها كمدة الشهرين في صوم الكفارة وإن حنث وهربت من يده انقطعت المدة وإن بق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ده وأمكنه وطؤ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سب عليه بها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أسباب منها ما لا صنع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لا ينبغي أن تقطع المدة كالحيض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منع لمعنى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كونه بفعلها أو بغير فعلها كما أن البائع إذا تعذر عليه تسليم المعقود علي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جه له المطالبة بعو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لعذر أو غير عذر وإن آلى في الردة لم تضر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ة إلا من حين رجوع المرتد منهما إلى الإسلام وإن طرأت الردة في أثناء ال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طعت لأن النكاح قد تشعث وحرم الوط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اد إلى الإسلام استؤنفت المدة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ردة منهما أو من أحدهما وكذلك إن أسلم أحد الزوجين الكاف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خالعه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ها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نقضت المدة فلها المطالبة بالفيئة إن لم يكن عذر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ب الإمهال فإن لم يكن له عذر لم يمهل لأنه حق توج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ذ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لم يمهل به كالدين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له تعالى جعل المدة أربعة أشهر فلا ت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عليها بغير عذر وإنما يؤخر قدر ما يتمكن من الجماع في حكم العادة ف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الوطء في مجل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ذلك بإمهال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لوني حتى آكل فإني جائع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نهضم الطعام فإني كظيظ أو أصلي الفرض أو أفطر من صومي أمهل بقدر ذلك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بر أن يصير إلى حال يجامع في مثلها في العادة وكذلك يمهل حتى يرجع إلى بيت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ة فعل ذلك في بيته وإن كان لها عذر يمنع من وط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ا المطا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يئة لأن الوطء ممتنع من جهتها فلم يكن لها مطالبته بما يمنعه منه ولأن المطا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استحق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لا تستحق الوطء في هذه الأحوال وليس لها المطالبة بالطلاق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ستحق عند امتناعه من الفيئة الواجبة ولم يجب علي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تتأخر المطا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حال زوال العذر إن لم يكن العذر قاطعا للمدة كالحيض أو كان العذر حدث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اء ال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فت عن المطالبة بعد وجو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 ح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ا المطالبة بعده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ياس المذهب لأنها رضيت بإسقاط حق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خ لعدم الوطء فسقط حقه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مرأة العنين إذا رضيت بعنته ويحتمل أن لا ي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ا ولها المطالبة متى شاءت وهذا مذهب الشافعي لأنها تثبت لرفع الضرر بتر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جدد مع الأحوال فكان لها الرج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عسر بالنفقة فعفت عن المطالبة بال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طال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الفسخ للعنة فإنه فسخ لعيبه فمتى رضيت بالعيب سقط ح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ا المشتري عن عيب المبيع وإن سكتت عن المطالبة ثم طالبت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ا ذلك لأن ح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على التراخي فلم يسقط بتأخير المطالبة كاستحقاق الن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ة كالحرة في استحقاق المطال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عفا السيد عن ذلك أ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ف لأن الحق لها حيث كان الاستمتاع يحصل لها فإن تركت المطالبة لم يكن لمول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ب لأنه لا حق له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 في 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 يجز العزل عنها إلا بإذ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حق على الزوج استيلاد المرأة ولذلك لو حلف ليعزلن عنها أو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ولدها لم يكن موليا ولو أن المولى وطئ بحيث يوجد التقاء الخت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ت الف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لت عنه المطالبة وإن لم ي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ستؤذن السيد في العزل لأنه يضر ب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بما نقص قي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المرأة صغيرة أو مجن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هما المطالبة لأن قو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عتبر وليس لوليهما المطالبة لهما لأن هذا طريقه الشهوة فلا يقوم 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هما فيه فإن كانتا ممن لا يمكن وطؤ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تسب عليه بالمدة لأن الم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تهما وإن كان وطؤهما ممكنا فإن أفاقت المجنونة أو بلغت الصغيرة قبل ان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مت المدة ثم لها المطالبة وإن كان ذلك بعد انقضاء ال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البة يومئذ لأن الحق لهما ثابت وإنما تأخر لعدم إمكان المطالبة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ضرب المدة في الصغيرة حتى تبلغ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رب المدة سواء أمكن ال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 يمكن الوط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مكن فاء بلسانه وإلا بانت بانقضاء المدة وكذلك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في الناشز والرت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ناء والتي غابت في المدة لأن هذا إيلاء صحيح ف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تعقبه ال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ي يمكنه جماعها ولنا أن حقها من الوطء يسقط بتعذر جما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أن تسقط المدة المضروبة له كما يسقط أجل الدين بسقوطه وأما التي أم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ضرب له المدة في حقها لأنه إيلاء صحيح ممن يمكنه جماعها فتضرب له ال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الغة ومتى قصد الإضرار بها بترك الوطء أ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أن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ما أن تفيئ وإما أن تطلق فإ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شروهن ب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إمسا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بمعروف أو تسريح بإحسا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الإضرار من المعاشرة ب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هذا اختلاف بحمد الله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كل من نحفظ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فيء الجماع كذلك قال ابن عباس وروي ذلك عن علي و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مسروق 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 والنخعي وسعيد بن جبير والثوري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بو عبيدة 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كن عذر وأصل الفيء الرجوع ولذلك ي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ل بعد الزوال فيئا لأنه رجع من المغرب إلى المشرق فسمى الجماع من المولى ف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رجع إلى فعل ما تركه وأدنى الوطء الذي تحصل به الف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غيب الحشف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ج فإن أحكام الوطء تتعلق به ولو وطئ دون الفرج أو في الدبر لم يكن فيئة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محلوف على ت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زول الضرر ب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فاء لزمته الكفارة في قول أكثر أهل العلم روي ذلك ع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وبه قال ابن سيرين والنخعي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 ومالك وأهل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وأصحاب الرأي وابن المنذر وهو ظاهر مذهب الشافعي وله قو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كفارة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الحسن وقال 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قولون ذلك لأن الله تعالى قال ‏</w:t>
      </w:r>
      <w:hyperlink r:id="rId89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إن فاءوا فإن الله غفو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رح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خالف الناس يعني قول الحسن ولنا 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0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لك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ؤاخذكم بما عقدتم الأيمان فكفارته إطعام عشرة مساك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1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ذلك كفار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يمانكم إذا حلفت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2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د فرض الله لكم تحل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يمان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لفت على 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 غيرها خيرا منها فأت الذي هو خير وكفر عن يمي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أنه حالف حان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ته الكفارة كما لو حلف على ترك فريضة ثم فعلها والمغفرة لا تنا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كفارة فإن الله تعالى قد غفر لرسو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دم من ذنبه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والله لا أحلف على يمين فأرى غيرها خيرا من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الذي هو خير وتحل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إيلاء بتعليق عتق أو 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بنفس الوطء لأنه م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فة وقد وجدت وإن كان على نذر أو 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صوم أو صلاة أو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ج أو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الطاعات أو المباحات فهو مخير بين الوفاء به وبين كفارة يمين لأنه نذر ل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حكمه وإن علق طلاقها الثلاث بوطئها لم يؤمر بالفيئة وأمر بالطلاق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طء غير ممكن لكونها تبين منه بإيلاج الحش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ير مستمتعا بأجنبية 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أصحاب الشافعي وأكثر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وز الفيئة لأن النزع ترك للوطء وترك ال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وطء وقد ذكر القاضي أن كلام أحمد يقتضي روايتين كهذين الوجهين واللائق ب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تحريمه لوجوه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أن آخر الوطء حصل في أجنبية كما ذكرنا فإن الن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تذ به كما يلتذ بالإيل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في حكم الوطء ولذلك قلنا في من طلع عليه الف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جامع فنز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فطر والتحريم ها هنا أولى لأن الفطر بالوطء ويمكن منع 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ع وط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رم ها هنا الاستمتاع والنزع استمتاع فكان محر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لم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ه التلذذ بها محرم فلمس الفرج بالفرج أولى بالتحريم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ضرورة ترك الوطء المحرم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مكن الوطء إلا بفعل محرم حرم ضر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حرام كما لو اختلط لحم الخنزير بلحم مباح لا يمكنه أكله إلا بأكل ل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ن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 ولو اشتبهت ميتة بمذكاة أو امرأته بأجن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 الكل الوجه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بالوطء يحصل الطلاق بعد الإصابة وهو طلاق 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يحرم إيقاعه بلسانه ي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قيق سببه الثالث أن يقع به طلاق البدعة من وجه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جمع الثلاث فإن وط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أن ينزع حين يولج الحشفة ولا يزيد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بث ولا يتحرك عند الن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أجنبية فإذا فعل ذلك فلا حد ولا مهر لأنه تارك للوط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بث أو ت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لاج فلا حد عليه لتمكن الشبهة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 وطئا بعضه في زوجته وفي الم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د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لأنه حصل منه وطء محرم في محل غير مملوك فأوجب الم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لو أولج بعد النزع والثا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لأنه تابع الإيلاج في محل مملوك فكان تاب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سقوط المهر وإن نزع ثم أول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ا جاهلين بالتحريم فلا حد عليهما و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ر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حقه النسب وإن كانا عالمين بالتحريم فعليهما الحد لأنه إيلاج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ن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شبهة فأشبه ما لو طلقها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طئها ولا مهر لها لأنها مطاو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زنا ولا يلحقه النسب لأنه من زنا لا شبهة فيه وذكر القاضي 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لأن هذا مما يخفى على كثير من الناس وهو وجه لأصحاب الشافعي والصحيح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كلام في العالمين وليس هو في مظنة الخفاء فإن أكثر المسلمين يعلمون أن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 محرم للمرأة وإن كان أحدهما عا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جاهلا نظرت فإن كان هو الع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ا المهر ولا يلحقه النسب لأنه زان محدود وإن كانت هي العالمة د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ا الحد و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هر لها والنسب لاحق بالزوج لأن وطأه وطء شب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طئ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علي كظهر أمي ف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ر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كفر وهذا نص في تحريمها قبل التكفير وهو دليل على تحريم الوطء في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قبلها بطريق التنبيه لأن المطلقة ثلاثا أعظم تحريما من المظاهر منها وإذا وط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 هنا فقد صار مظاهرا من زو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ل حكم الإيلاء ويحتمل أن أحمد إنما أراد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ئها مرة فلا يطأها حتى يكفر لكونه صار بالوطء مظاه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ا يصح تقديم ال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ظهار لأنه سببها ولا يجوز تقديم الحكم على سببه ولو كفر قبل الظهار لم يجز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إسحاق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 قال لزو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لي كظهر أمي إن قرب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س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اءت تطلب فليس له أن يعضلها بعد مضي الأربعة الأشهر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تف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تطلق فإن وطئها فقد وجب عليه كفارة وإن أ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ارقته طلقها الحاكم عليه فينبغي أن تحمل الرواية الأولى على المنع من الوطء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طء الذي صار به مظاهرا لما ذكرناه فتكون الروايتان متفقتين والله تعالى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كون له عذر من م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حرام أو شيء لا يمكن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قدرت جامعتها فيكون ذلك من قوله فيئة لل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ه إذا مضت ال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مولى عذر يمنع الوطء من مرض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س بغير حق أو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أن يفيء بلسان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قدرت جامعتها ونحو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يء بلسانه إذا كان ذا عذر ابن مسعود وجابر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لأوزاعي و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بيد وأصحاب الرأي وقال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الفيء إلا بالجماع في حال العذر وغيره وقال 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وقف حتى يصح أو يصل إن كان غائبا ولا تلزمه الفيئة بلسانه لأن الض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رك الوطء لا يزول بالقول وقال بعض الشاف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ندمت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درت وطئت ولنا أن القصد بالفيئة ترك ما قصده من الإضرار وقد ترك 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ضرار بما أتى به من الاعتذار والقول مع العذر يقوم مقام فعل القا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شهاد الشفيع على الطلب بالشفعة عند العجز عن طلبها يقوم مقام طلبها في الحضو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ها ولا يحتاج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دمت لأن الغرض أن يظهر رجوعه عن المقام على ال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صل بظهور عزمه عليه وحكى أبو الخطاب عن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يئة المعذور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ئت إليك وهو قول الثوري وأبي عبيد وأصحاب الرأي والذي ذكره القاض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ا ذكر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حسن لأن وعده بالفعل عند القدرة عليه دليل على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 الإضرار وفيه نوع من الاعتذ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خبار بإزالته للضرر عند إمكانه ولا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ئت إليك شيء من هذا فأما العاجز لجب أو شلل ففيئته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د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امعتها لأن ذلك يزيل ما حصل بإيل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حرام كالمرض في ظاهر قول الخرقي وكذلك على قياسه الاعتك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ور والظهار وذكر أصحابنا أن المظاهر لا يم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مر بالطلاق فيخرج من هذ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عذر من فعله يمنعه الوطء لا يمهل من أجله وهو مذهب الشافعي لأن الامتناع ب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فلا يسقط حكما واجبا عليه فعلى هذا لا يؤمر بالوطء لأنه محرم عليه ولكن يؤ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لاق ووجه القول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عاجز عن الوطء بأمر لا يمكنه الخروج منه 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يض فأما المظاهر 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تكفر وتف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تطلق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لوني حتى أطلب رقبة أو أطعم فإن علم أنه قادر على التكفير في الحال وإنما ي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افعة والتأ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مهل لأن الحق حال عليه وإنما يمهل للحاجة ولا حاجة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ذلك أمهل ثلاثة أيام لأنها قر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زاد على ذلك وإن كان فرضه الص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ب الإمهال ليصوم شهرين متتابعين لم يمهل لأنه كثير ويتخرج أن يفيء بلسانه ف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ذ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هل حتى يصوم كقولنا في المحرم فإن وطئها فقد عصى وانحل إيلاؤه 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ه منه لأن هذا الوطء محرم عليهما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ا التم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متن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حقها لأن حقها في الوطء وقد بذله لها ومتى وطئها فقد وفاها ح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دونها ولنا أنه وطء حرام فلا يلزم التمكين منه كالوطء في الحيض والنفاس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ض دليلهم ولا نسلم كون التحريم عليه دونها فإن الوطء متى حرم على أحدهما حر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لكونه فعلا 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جاز اختصاص أحدهما بالتحريم لاختصت المرأة ب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طء في الحيض والنفاس وإحرامها وصيامها لاختصاصها بسب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1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1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نقضت المدة وهو محبوس بحق يمكن أداؤه طولب بالفيئة لأنه ق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بأداء ما عليه فإن لم ي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الطلاق وإن كان عاجزا عن أدائه أو ح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ا أمر بفيئة المعذور وإن انقضت وهو غ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ريق آمن فلها أن توكل من يطا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سير إليها أو حمله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فعل أخذ بالطلاق وإن كان الطريق مخوف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ذر يمن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ء فيئة المعذ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1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1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غلوبا على عقله بجنون أو إغماء لم يطالب لأنه لا ي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خطاب ولا يصح منه الجواب وتتأخر المطالبة إلى حال الق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وال العذر ثم ي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ئذ وإن كان مجبوبا و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إيلاؤه فاء فيئة المعذ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د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مع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1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1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نقضت المدة فادعى أنه عاجز عن الوطء فإذا كان قد وطئها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سمع دعواه العنة كما لا تسمع دعواها عليه ويؤخذ بالف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الطلاق ك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وط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كن حاله معروفة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ع دعواه ويقبل قول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نين من العيوب التي لا يقف عليها غيره وهذا ظاهر نص الشافعي ولها أن ت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ضرب له مدة العنة بعد أن يفيء فيئة أهل الأعذار وفيه وجه آخر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قوله لأنه متهم في دعوى ما يسقط عنه حقا توجه عليه الطلب به والأصل سلامته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دعت أنه قد أصابها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كر ذلك لم يكن لها المطالبة بضرب مدة الع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عترافها بعدم ع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قوله في عدم الإص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1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1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ى قدر فلم يفعل أمر ب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الأمر أن المولى إذا 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ولب بالفيئة وهو قادر عليها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أمر بالطلاق وهذا قول كل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قف المولى لأن الله تعالى قال ‏</w:t>
      </w:r>
      <w:hyperlink r:id="rId1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مساك بمعروف أو تسريح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إحسا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متنع من أداء الواج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امتنع من الإمس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روف فيؤمر بالتسريح بالإحسان وإن كان معذورا ففاء بل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در على ال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ه فإن 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أمر بالطلاق وبهذا قال الشافعي و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سانه لم يطالب بالفيئة مرة أخرى وخرج من الإيلاء وهو قو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ك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لأنه فاء مرة فخرج من الإي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لزمه فيئة ثانية كما لو فاء بال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أنف له مدة الإيلاء لأنه وفاها حقها بما أمكنه من الفيئة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الب إلا بعد استئناف مدة الإي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طلقها ولنا أنه أخر حقها لعجز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در عليه لزمه أن يوفيها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دين على المعسر إذا قدر عليه وما ذك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بحقها ولا يزول الضرر عنها به وإنما وعدها بالو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زمها الصب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ظاره كالغريم المعس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على من فاء بلسانه كفارة ولا حنث لأنه لم يفعل المحلوف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وعد ب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من عليه دين حلف أن لا يوفيه ثم أعسر 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قد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1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1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 الحاك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الأمر أن المولى إذا امتنع من الفيئة بعد التربص أو ا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ذور من الفيئة بلسانه أو امتنع من الوطء بعد زوال عذ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الطلاق فإن 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طلاقه الذي أوقعه واحدة كانت أو أكثر وليس للحاكم إجباره على أكثر من طلقة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الوفاء بحقها بها فإنها تفضي إلى البين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خلص من ضرره وإن امت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طلق الحاكم عليه وبهذا قال مالك وعن أحمد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لحاكم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لأن ما خير الزوج فيه بين أمرين لم يقم الحاكم مقامه فيه كالاختيار ل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ات في حق من أسلم وتحته أكثر من أربع نسوة أو أختان فعلى هذا يحب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حتى يفيء أو يطلق وللشافعي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روايتين ولنا أن ما دخلته الني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ين مست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تنع من هو عليه قام الحاكم مقامه فيه كقضاء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يار فإنه ما تعين مستحقه وهذا أصح في المذهب وليس للحاكم أن يأمر بالطلاق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ق إلا أن تطلب المرأة ذلك لأنه حق لها وإنما الحاكم يستوفي لها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ند طل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1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1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لاق الواجب على المولى رجعى سواء أوقعه بنفسه أو طلق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بهذا قال الشافعي 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 عبد الله في الم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طل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حق بها وعن أحمد رواية أخرى أن فرقة الحاكم تكون بائ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أبو بكر الروايتين جميعا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ص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فرقة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كون بائنا فإن في رواية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ئل إذا طلق عليه السلطان أ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لق فهي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حق بها فأما تفريق السلطان فليس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ة وقال 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 المولى بائ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طلق هو أو طلق عليه الحاكم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ة لرفع الضرر فكان بائ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قة العنة ولأنها لو كانت رجعية لم يندفع الض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رتج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قى الضرر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الطلاق بانقضاء العدة بائ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الأول أنه طلاق صادف مدخولا بها من غير عوض ولا استيفاء عدد فكان رجع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طلاق في غير الإيلاء ويفارق فرقة العنة لأنها فسخ لعيب وهذه طلقة ولأنه لو أ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رتجا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دفع عنها الضرر وهذه يندفع عنها الضرر فإنه إذا ارتجعها ضر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د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عنين قد يئس من وطئه فلا فائدة في رجعته وهذا غير عا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ته دليل على رغبته وإقلاعه عن الإضرار بها فافترقا والله تعالى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1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1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طلق عليه ثلاثا فهي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الأمر أن المولى إذا امتنع من الفيئة والطلاق م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مقامه فإنه يملك من الطلاق ما يملكه المولى وإليه الخير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وإن شاء اثنتين وإن شاء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اء فسخ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ظاهر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إلا واحدة لأن إيفاء الحق يحصل بها فلم يملك 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كما لم يملك الزيادة على وفاء الدين في حق الممتنع ولنا أن الحاكم ق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لك من الطلاق ما يملكه كما لو وكله في ذلك وليس ذلك زيادة على حقه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ا الفرقة غير أنها تتن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رى الحاكم المصلحة في تحريمها عليه ومن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تها لعلمه بسوء قصده وحصول المصلحة ببعده قال أبو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كما فإنما هو فسخ 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 واحدة فهي واحدة 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1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1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طلق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جع وقد بقي من مدة الإيلاء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أشهر كان الحكم كما حكمنا في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الأمر أنه إذا طلق الم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طلق الحاكم عليه أقل من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ه رجعتها وعن أبي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خرى أن تفريق الحاكم ليس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ة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فريق السل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فيه رجعة في العدة ولا بعدها فعلى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يكون طلاق الحاكم بائ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ه رجعة و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فرقة فر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روايتان لعانا كانت أو غيره إحداهما تحرم على التأبيد واختارها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مراجعة فيها بعقد جديد وهذا الصحيح وليس في كلام أحمد ما يقتضي تحريمه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ه رجعة في العدة ولا بعدها يمكن حمله على أنه ليس له رجعتها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 جديد لأنه قد صرح في سائر الروايات به ولأنه لم يوجد سبب يقتضي تحريمه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ريق الحاكم لا يقتضي سوى التفريق بينهما في هذا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لو فرق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 العنة لم تحرم عليه وأما فرقة اللعان فإنها تحصل بدون تفريق الحاكم ولو حص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فريق الحاكم غير أن المقتضي للتفريق والتحريم الل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أنه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رارهما على النكاح وإن تراضوا به بخلاف مسألتنا وأما على قول الخرقي فإن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دون ال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رجعي سواء كان من المولى أو الحاكم وهذا مذه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حاكم نائ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قع طلاقه مفيدا كما لم يفده طلاق المولى كالوكيل ف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جع حتى انقضت عدتها با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لحقها طلاق ثان وهذا مذهب الشافعي و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بق حد الإيلاء حد الطلاق فهما تطليق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بق حد الطلاق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لاء فهي واحدة ويقتضيه مذهب الزهري وهذا مبني على أن الطلاق يقع بانقضاء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لاء من غير إيقاع وقد سبق ذكر ذلك فأما إن فسخ الحاكم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لم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وع عليها إلا بنكاح جديد سواء كان في العدة أو بعدها ولا ينقص به عدد طلا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يس بطلاق فأشبه فسخ النكاح لعيبه أو عنته وإن طلق المولى أو الحاكم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حل له إلا بعد زوج ثان وإصابة ونكاح جديد إذا ثبت هذا فإنه إذا طلق دون ال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جعها في عد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دة الإيلاء تنقطع بالطلاق ولا يحتسب عليه بما قبل الرج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دة لأنها صارت ممنوعة منه بغير اليمين فانقطعت المدة كما لو كان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ئ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راجع استؤنفت المدة من حين رجعته فإن كان الباقي منها أقل من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 سقط الإي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أكثر منها تربصنا به أربعة أشهر ثم وقفناه ليفيء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ق ثم يكون الحكم ها هنا كالحكم في وقفه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طلق أو طلق الحاك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ثم راجع وقد بقي من مدة الإيلاء أكثر من أربع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ظرناه أربعة أ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طولب بالفيئة أو الطلاق فإن 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كملت الثلاث وحرمت عليه وهذا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يقتضي مذهب أبي عبد الله بن حامد أنه إذا طلق استؤنفت المدة الأخرى من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تمت أربعة أشهر قبل انقضاء عدة الطلاق وقف ثانيا فإن 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لاق ونحو هذا مذهب مالك وأبي عبيد وإن انقضت العدة قبل مدة الإيلاء با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طع الإيلاء فإن راجع في العدة قبل مدة الإيلاء تربص به تمام أربعة أشهر من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 وعن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والحسن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 والأوزاعي أن الطلاق يه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لاء وهذا يحتمل أن يكون معناه أنه يقطع م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حتسب بمدته قبل الرج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قول الخرقي مثله ويحتمل أنه يزيل حكمه بالكلية لأنه قد وفاها حقها ب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ط حكم الإيلاء كما لو وطئها والجواب ع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حكم اليمين باق في الم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طء فيبقى الإيلاء كما لو لم يطلق بخلاف الف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ترفع اليمين لحصول الحن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1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1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وقفناه بعد الأربعة أشه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صبتها ف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ي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قول قوله مع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الشافعي لأن الأصل بقاء النكاح والمرأة تدعي ما يلزم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ه وهو يدعي ما يوافق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قيه فكان القول قوله كما لو ادعى الوط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ة ولأن هذا أمر خفي ولا يعلم إلا من جه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 قوله فيه كقول المرأ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ضها وتلزمه اليمين لأن ما تدعيه المرأة محتمل فوجب نفيه باليمين ونص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الأثرم على أنه لا يلزمه يمين لأنه لا يقضي فيه بالنكول وهذا اختيار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كانت بكرا واختلفا في الإص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ت النساء الثقات فإن شهدن بثيوب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هدن ببكارتها فالقول قولها لأنه لو وطئها زالت بكارتها و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خرقي أنه لا يمين ها هنا لقوله في باب الع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هدن بم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ولم يذكر يمينه وهذا قول أبي بكر لأن البينة تشهد لها فلا تجب اليمين م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1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1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1" w:name="s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ت هذه المرأة غير مدخول بها فادعى أنه أص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بت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ها وأراد رجع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قول قولها فنقبل قوله في الإصابة في الإيلاء ولا نق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ثبات الرجع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بق تعليل ذلك في كتاب الرج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" name="Image46" descr="">
              <a:hlinkClick xmlns:a="http://schemas.openxmlformats.org/drawingml/2006/main" r:id="rId1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2" w:name="s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آلى منها فلم يصبها حتى طلقها وانقضت عدتها من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قي من مدة الإيلاء أكثر من أربعة أشهر وقف لها كما وص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الأمر أن المولى إذا أبان زو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طعت مدة الإيلاء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علمناه سواء بانت بفسخ أو طلاق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خلع أو بانقضاء عدتها من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عى لأنها صارت أجنبية منه ولم يبق شيء من أحكام نكاحها فإن عاد فت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الإيلاء من حين تزوجها واستؤنفت المدة حينئذ فإن كان الباقي من مدة يمينه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 فما 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ثبت حكم الإيلاء لأن مدة التربص أربعة أشهر وإن كان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أشهر تربص أربع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قف لها فإما أن يفيء أو ي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طلق 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عليه وهذا قول مالك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طلاق أقل من ثلاث ثم ترك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انقضت عد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كحها عاد الإيلاء وإن استوفى عدد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د الإي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حكم النكاح الأول زال بالكلية ولهذا ترجع إليه على طلاق ثلاث فصار إيلاؤ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الأول كإيلائه من أجنبية وقال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صل من أقواله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ن كالمذه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ود حكم الإيلاء بحال وهو قو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لأنها صارت بحال لو آلى منها لم يصح إيلاؤه فبطل حكم الإيلاء منها كالمط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 ولنا أنه ممتنع من وطء امرأته بيمين في حال نكا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بت له حكم الإي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لم يطلق وفارق الإيلاء من الأجنبية فإنه لا يقصد باليمين عليها الإض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سأل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" name="Image47" descr="">
              <a:hlinkClick xmlns:a="http://schemas.openxmlformats.org/drawingml/2006/main" r:id="rId1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3" w:name="s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آلى من امرأته الأمة ثم اشتراها ثم أعت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وجها 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لاء ولو كان المولى عبدا فاشترته 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عتقته وتزوجته عاد الإيلاء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نت الزوجة ب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سلام من أحدهما أو غيره ثم تزوجها تزويجا جديدا 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تأنف المدة في جميع ذلك وسواء عادت إليه بعد زوج ثان أو قبل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كانت منه في حال الزوجية فيبقى حكمها ما وجدت الزوجية وهكذا لو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و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خلت الدار فوالله لا جامعتك ثم طلقها ثم نكحت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عاد حكم الإيلاء لأن الصفة المعقودة في حال الزوجية لا تنحل بزوال الزوج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دخلت الدار في حال البين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اد فتزوجها لم يثبت حكم الإيلاء في حق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ة وجدت في حال كونها أجنبية ولا ينعقد الإيلاء بالحلف على الأجنبية بخلاف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ت وهي 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" name="Image48" descr="">
              <a:hlinkClick xmlns:a="http://schemas.openxmlformats.org/drawingml/2006/main" r:id="rId1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4" w:name="s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آلى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ا في مضي الأربعة أشهر كان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في أنها لم تمض مع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ان كذلك لأن الاختلاف في مضي المدة ينبني على الخلاف في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 فإنهما لو اتفقا على وقت اليمين حسب من ذلك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هل انقضت المد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زال الخلاف أما إذا اختلفا في وقت اليم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ت في غرة رمضان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حلفت في غرة شعبان فالقول قوله لأنه صدر من جهته وهو أعلم به فكان القو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ختلفا في أصل الإيلاء ولأن الأصل عدم الحلف في غرة شعبان فكان قوله في ن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فقا للأصل قا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ذلك مع يمينه وهو مذهب الشافعي وذهب أبو بك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مين عليه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صح لأنه اختلاف في أحكام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ه يمين كما لو ادعى زوجية امرأة فأنكرته ووجه قول الخرقي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على المدع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حق لآدمي يجوز بذ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ت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كالد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" name="Image49" descr="">
              <a:hlinkClick xmlns:a="http://schemas.openxmlformats.org/drawingml/2006/main" r:id="rId1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5" w:name="s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رك الوطء بغير يمين لم يكن موليا لأن الإيلاء الحلف ولكن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ذلك لعذر من م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بة ونحوه لم تضرب له 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ركه مضرا بها 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رب له مدة‏؟‏ على روايتين إحداهما تضرب له مدة أربع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طئها وإلا 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ا إلى الوطء فإن امتن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الطلاق كما يفعل في الإيلاء سواء لأنه أ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بترك الوطء في مدة الإي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زم حكمه كما لو حلف ولأن ما وجب أداؤه إذا 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أداؤه إذا لم يحلف كالنفقة وسائر الواجبات يحققه أن اليمين لا ت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واجب واجبا إذا أقسم على ت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وبه معها يدل على وجوبه قبلها ولأن وج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يلاء إنما كان لدفع حاجة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زالة الضرر عنها وضررها لا ي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يلاء وعدمه فلا يختلف الوجوب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بقى للإيلاء أ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أفردتم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ا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له أثر فإنه يدل على قصد الإضرار فيتعلق الحكم به وإن لم ي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قصد الإض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فى بدلالته وإذا لم توجد اليمين احتجنا إلى دليل سواه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ض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تبر الإيلاء لدلالته على المقتضى لا لعينه والثانية لا تضر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 وهو مذهب أبي حنيفة والشافعي لأنه ليس بم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ضرب له مدة كما لو لم ي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ضرار ولأن تعليق الحكم بالإيلاء يدل على انتفائه عند ع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و ثبت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بدونه لم يكن له أثر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eman.com/feqh/viewauthor.asp?AuthorID=11" TargetMode="External"/><Relationship Id="rId3" Type="http://schemas.openxmlformats.org/officeDocument/2006/relationships/hyperlink" Target="javascript:openquran(1,226,226)" TargetMode="External"/><Relationship Id="rId4" Type="http://schemas.openxmlformats.org/officeDocument/2006/relationships/hyperlink" Target="javascript:openquran(1,226,226)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al-eman.com/feqh/viewchp.asp?BID=308&amp;CID=256#TOP#TOP" TargetMode="External"/><Relationship Id="rId7" Type="http://schemas.openxmlformats.org/officeDocument/2006/relationships/hyperlink" Target="javascript:openquran(1,226,226)" TargetMode="External"/><Relationship Id="rId8" Type="http://schemas.openxmlformats.org/officeDocument/2006/relationships/hyperlink" Target="javascript:openquran(1,226,226)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www.al-eman.com/feqh/viewchp.asp?BID=308&amp;CID=256#TOP#TOP" TargetMode="External"/><Relationship Id="rId11" Type="http://schemas.openxmlformats.org/officeDocument/2006/relationships/hyperlink" Target="javascript:openquran(6,40,40)" TargetMode="External"/><Relationship Id="rId12" Type="http://schemas.openxmlformats.org/officeDocument/2006/relationships/hyperlink" Target="javascript:openquran(18,19,19)" TargetMode="External"/><Relationship Id="rId13" Type="http://schemas.openxmlformats.org/officeDocument/2006/relationships/hyperlink" Target="javascript:openquran(18,28,28)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www.al-eman.com/feqh/viewchp.asp?BID=308&amp;CID=256#TOP#TOP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://www.al-eman.com/feqh/viewchp.asp?BID=308&amp;CID=256#TOP#TOP" TargetMode="External"/><Relationship Id="rId18" Type="http://schemas.openxmlformats.org/officeDocument/2006/relationships/image" Target="media/image1.png"/><Relationship Id="rId19" Type="http://schemas.openxmlformats.org/officeDocument/2006/relationships/hyperlink" Target="http://www.al-eman.com/feqh/viewchp.asp?BID=308&amp;CID=257#TOP#TOP" TargetMode="External"/><Relationship Id="rId20" Type="http://schemas.openxmlformats.org/officeDocument/2006/relationships/image" Target="media/image1.png"/><Relationship Id="rId21" Type="http://schemas.openxmlformats.org/officeDocument/2006/relationships/hyperlink" Target="http://www.al-eman.com/feqh/viewchp.asp?BID=308&amp;CID=257#TOP#TOP" TargetMode="External"/><Relationship Id="rId22" Type="http://schemas.openxmlformats.org/officeDocument/2006/relationships/image" Target="media/image1.png"/><Relationship Id="rId23" Type="http://schemas.openxmlformats.org/officeDocument/2006/relationships/hyperlink" Target="http://www.al-eman.com/feqh/viewchp.asp?BID=308&amp;CID=257#TOP#TOP" TargetMode="External"/><Relationship Id="rId24" Type="http://schemas.openxmlformats.org/officeDocument/2006/relationships/image" Target="media/image1.png"/><Relationship Id="rId25" Type="http://schemas.openxmlformats.org/officeDocument/2006/relationships/hyperlink" Target="http://www.al-eman.com/feqh/viewchp.asp?BID=308&amp;CID=257#TOP#TOP" TargetMode="External"/><Relationship Id="rId26" Type="http://schemas.openxmlformats.org/officeDocument/2006/relationships/image" Target="media/image1.png"/><Relationship Id="rId27" Type="http://schemas.openxmlformats.org/officeDocument/2006/relationships/hyperlink" Target="http://www.al-eman.com/feqh/viewchp.asp?BID=308&amp;CID=257#TOP#TOP" TargetMode="External"/><Relationship Id="rId28" Type="http://schemas.openxmlformats.org/officeDocument/2006/relationships/image" Target="media/image1.png"/><Relationship Id="rId29" Type="http://schemas.openxmlformats.org/officeDocument/2006/relationships/hyperlink" Target="http://www.al-eman.com/feqh/viewchp.asp?BID=308&amp;CID=257#TOP#TOP" TargetMode="External"/><Relationship Id="rId30" Type="http://schemas.openxmlformats.org/officeDocument/2006/relationships/hyperlink" Target="javascript:openquran(71,3,3)" TargetMode="External"/><Relationship Id="rId31" Type="http://schemas.openxmlformats.org/officeDocument/2006/relationships/hyperlink" Target="javascript:openquran(111,4,4)" TargetMode="External"/><Relationship Id="rId32" Type="http://schemas.openxmlformats.org/officeDocument/2006/relationships/hyperlink" Target="javascript:openquran(23,40,40)" TargetMode="External"/><Relationship Id="rId33" Type="http://schemas.openxmlformats.org/officeDocument/2006/relationships/image" Target="media/image1.png"/><Relationship Id="rId34" Type="http://schemas.openxmlformats.org/officeDocument/2006/relationships/hyperlink" Target="http://www.al-eman.com/feqh/viewchp.asp?BID=308&amp;CID=257#TOP#TOP" TargetMode="External"/><Relationship Id="rId35" Type="http://schemas.openxmlformats.org/officeDocument/2006/relationships/image" Target="media/image1.png"/><Relationship Id="rId36" Type="http://schemas.openxmlformats.org/officeDocument/2006/relationships/hyperlink" Target="http://www.al-eman.com/feqh/viewchp.asp?BID=308&amp;CID=257#TOP#TOP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www.al-eman.com/feqh/viewchp.asp?BID=308&amp;CID=258#TOP#TOP" TargetMode="External"/><Relationship Id="rId39" Type="http://schemas.openxmlformats.org/officeDocument/2006/relationships/hyperlink" Target="javascript:openquran(1,226,226)" TargetMode="External"/><Relationship Id="rId40" Type="http://schemas.openxmlformats.org/officeDocument/2006/relationships/hyperlink" Target="javascript:openquran(1,226,226)" TargetMode="External"/><Relationship Id="rId41" Type="http://schemas.openxmlformats.org/officeDocument/2006/relationships/image" Target="media/image1.png"/><Relationship Id="rId42" Type="http://schemas.openxmlformats.org/officeDocument/2006/relationships/hyperlink" Target="http://www.al-eman.com/feqh/viewchp.asp?BID=308&amp;CID=258#TOP#TOP" TargetMode="External"/><Relationship Id="rId43" Type="http://schemas.openxmlformats.org/officeDocument/2006/relationships/image" Target="media/image1.png"/><Relationship Id="rId44" Type="http://schemas.openxmlformats.org/officeDocument/2006/relationships/hyperlink" Target="http://www.al-eman.com/feqh/viewchp.asp?BID=308&amp;CID=258#TOP#TOP" TargetMode="External"/><Relationship Id="rId45" Type="http://schemas.openxmlformats.org/officeDocument/2006/relationships/hyperlink" Target="javascript:openquran(1,226,226)" TargetMode="External"/><Relationship Id="rId46" Type="http://schemas.openxmlformats.org/officeDocument/2006/relationships/image" Target="media/image1.png"/><Relationship Id="rId47" Type="http://schemas.openxmlformats.org/officeDocument/2006/relationships/hyperlink" Target="http://www.al-eman.com/feqh/viewchp.asp?BID=308&amp;CID=258#TOP#TOP" TargetMode="External"/><Relationship Id="rId48" Type="http://schemas.openxmlformats.org/officeDocument/2006/relationships/image" Target="media/image1.png"/><Relationship Id="rId49" Type="http://schemas.openxmlformats.org/officeDocument/2006/relationships/hyperlink" Target="http://www.al-eman.com/feqh/viewchp.asp?BID=308&amp;CID=258#TOP#TOP" TargetMode="External"/><Relationship Id="rId50" Type="http://schemas.openxmlformats.org/officeDocument/2006/relationships/hyperlink" Target="javascript:openquran(1,226,226)" TargetMode="External"/><Relationship Id="rId51" Type="http://schemas.openxmlformats.org/officeDocument/2006/relationships/image" Target="media/image1.png"/><Relationship Id="rId52" Type="http://schemas.openxmlformats.org/officeDocument/2006/relationships/hyperlink" Target="http://www.al-eman.com/feqh/viewchp.asp?BID=308&amp;CID=258#TOP#TOP" TargetMode="External"/><Relationship Id="rId53" Type="http://schemas.openxmlformats.org/officeDocument/2006/relationships/image" Target="media/image1.png"/><Relationship Id="rId54" Type="http://schemas.openxmlformats.org/officeDocument/2006/relationships/hyperlink" Target="http://www.al-eman.com/feqh/viewchp.asp?BID=308&amp;CID=258#TOP#TOP" TargetMode="External"/><Relationship Id="rId55" Type="http://schemas.openxmlformats.org/officeDocument/2006/relationships/hyperlink" Target="javascript:openquran(1,222,222)" TargetMode="External"/><Relationship Id="rId56" Type="http://schemas.openxmlformats.org/officeDocument/2006/relationships/hyperlink" Target="javascript:openquran(1,187,187)" TargetMode="External"/><Relationship Id="rId57" Type="http://schemas.openxmlformats.org/officeDocument/2006/relationships/hyperlink" Target="javascript:openquran(1,237,237)" TargetMode="External"/><Relationship Id="rId58" Type="http://schemas.openxmlformats.org/officeDocument/2006/relationships/image" Target="media/image1.png"/><Relationship Id="rId59" Type="http://schemas.openxmlformats.org/officeDocument/2006/relationships/hyperlink" Target="http://www.al-eman.com/feqh/viewchp.asp?BID=308&amp;CID=258#TOP#TOP" TargetMode="External"/><Relationship Id="rId60" Type="http://schemas.openxmlformats.org/officeDocument/2006/relationships/image" Target="media/image1.png"/><Relationship Id="rId61" Type="http://schemas.openxmlformats.org/officeDocument/2006/relationships/hyperlink" Target="http://www.al-eman.com/feqh/viewchp.asp?BID=308&amp;CID=258#TOP#TOP" TargetMode="External"/><Relationship Id="rId62" Type="http://schemas.openxmlformats.org/officeDocument/2006/relationships/image" Target="media/image1.png"/><Relationship Id="rId63" Type="http://schemas.openxmlformats.org/officeDocument/2006/relationships/hyperlink" Target="http://www.al-eman.com/feqh/viewchp.asp?BID=308&amp;CID=258#TOP#TOP" TargetMode="External"/><Relationship Id="rId64" Type="http://schemas.openxmlformats.org/officeDocument/2006/relationships/image" Target="media/image1.png"/><Relationship Id="rId65" Type="http://schemas.openxmlformats.org/officeDocument/2006/relationships/hyperlink" Target="http://www.al-eman.com/feqh/viewchp.asp?BID=308&amp;CID=258#TOP#TOP" TargetMode="External"/><Relationship Id="rId66" Type="http://schemas.openxmlformats.org/officeDocument/2006/relationships/hyperlink" Target="javascript:openquran(1,226,226)" TargetMode="External"/><Relationship Id="rId67" Type="http://schemas.openxmlformats.org/officeDocument/2006/relationships/hyperlink" Target="javascript:openquran(1,226,226)" TargetMode="External"/><Relationship Id="rId68" Type="http://schemas.openxmlformats.org/officeDocument/2006/relationships/hyperlink" Target="javascript:openquran(1,227,227)" TargetMode="External"/><Relationship Id="rId69" Type="http://schemas.openxmlformats.org/officeDocument/2006/relationships/image" Target="media/image1.png"/><Relationship Id="rId70" Type="http://schemas.openxmlformats.org/officeDocument/2006/relationships/hyperlink" Target="http://www.al-eman.com/feqh/viewchp.asp?BID=308&amp;CID=259#TOP#TOP" TargetMode="External"/><Relationship Id="rId71" Type="http://schemas.openxmlformats.org/officeDocument/2006/relationships/image" Target="media/image1.png"/><Relationship Id="rId72" Type="http://schemas.openxmlformats.org/officeDocument/2006/relationships/hyperlink" Target="http://www.al-eman.com/feqh/viewchp.asp?BID=308&amp;CID=259#TOP#TOP" TargetMode="External"/><Relationship Id="rId73" Type="http://schemas.openxmlformats.org/officeDocument/2006/relationships/image" Target="media/image1.png"/><Relationship Id="rId74" Type="http://schemas.openxmlformats.org/officeDocument/2006/relationships/hyperlink" Target="http://www.al-eman.com/feqh/viewchp.asp?BID=308&amp;CID=259#TOP#TOP" TargetMode="External"/><Relationship Id="rId75" Type="http://schemas.openxmlformats.org/officeDocument/2006/relationships/hyperlink" Target="javascript:openquran(1,226,226)" TargetMode="External"/><Relationship Id="rId76" Type="http://schemas.openxmlformats.org/officeDocument/2006/relationships/image" Target="media/image1.png"/><Relationship Id="rId77" Type="http://schemas.openxmlformats.org/officeDocument/2006/relationships/hyperlink" Target="http://www.al-eman.com/feqh/viewchp.asp?BID=308&amp;CID=259#TOP#TOP" TargetMode="External"/><Relationship Id="rId78" Type="http://schemas.openxmlformats.org/officeDocument/2006/relationships/image" Target="media/image1.png"/><Relationship Id="rId79" Type="http://schemas.openxmlformats.org/officeDocument/2006/relationships/hyperlink" Target="http://www.al-eman.com/feqh/viewchp.asp?BID=308&amp;CID=259#TOP#TOP" TargetMode="External"/><Relationship Id="rId80" Type="http://schemas.openxmlformats.org/officeDocument/2006/relationships/image" Target="media/image1.png"/><Relationship Id="rId81" Type="http://schemas.openxmlformats.org/officeDocument/2006/relationships/hyperlink" Target="http://www.al-eman.com/feqh/viewchp.asp?BID=308&amp;CID=259#TOP#TOP" TargetMode="External"/><Relationship Id="rId82" Type="http://schemas.openxmlformats.org/officeDocument/2006/relationships/image" Target="media/image1.png"/><Relationship Id="rId83" Type="http://schemas.openxmlformats.org/officeDocument/2006/relationships/hyperlink" Target="http://www.al-eman.com/feqh/viewchp.asp?BID=308&amp;CID=259#TOP#TOP" TargetMode="External"/><Relationship Id="rId84" Type="http://schemas.openxmlformats.org/officeDocument/2006/relationships/hyperlink" Target="javascript:openquran(1,229,229)" TargetMode="External"/><Relationship Id="rId85" Type="http://schemas.openxmlformats.org/officeDocument/2006/relationships/image" Target="media/image1.png"/><Relationship Id="rId86" Type="http://schemas.openxmlformats.org/officeDocument/2006/relationships/hyperlink" Target="http://www.al-eman.com/feqh/viewchp.asp?BID=308&amp;CID=259#TOP#TOP" TargetMode="External"/><Relationship Id="rId87" Type="http://schemas.openxmlformats.org/officeDocument/2006/relationships/image" Target="media/image1.png"/><Relationship Id="rId88" Type="http://schemas.openxmlformats.org/officeDocument/2006/relationships/hyperlink" Target="http://www.al-eman.com/feqh/viewchp.asp?BID=308&amp;CID=259#TOP#TOP" TargetMode="External"/><Relationship Id="rId89" Type="http://schemas.openxmlformats.org/officeDocument/2006/relationships/hyperlink" Target="javascript:openquran(1,226,226)" TargetMode="External"/><Relationship Id="rId90" Type="http://schemas.openxmlformats.org/officeDocument/2006/relationships/hyperlink" Target="javascript:openquran(4,89,89)" TargetMode="External"/><Relationship Id="rId91" Type="http://schemas.openxmlformats.org/officeDocument/2006/relationships/hyperlink" Target="javascript:openquran(4,89,89)" TargetMode="External"/><Relationship Id="rId92" Type="http://schemas.openxmlformats.org/officeDocument/2006/relationships/hyperlink" Target="javascript:openquran(65,2,2)" TargetMode="External"/><Relationship Id="rId93" Type="http://schemas.openxmlformats.org/officeDocument/2006/relationships/image" Target="media/image1.png"/><Relationship Id="rId94" Type="http://schemas.openxmlformats.org/officeDocument/2006/relationships/hyperlink" Target="http://www.al-eman.com/feqh/viewchp.asp?BID=308&amp;CID=259#TOP#TOP" TargetMode="External"/><Relationship Id="rId95" Type="http://schemas.openxmlformats.org/officeDocument/2006/relationships/image" Target="media/image1.png"/><Relationship Id="rId96" Type="http://schemas.openxmlformats.org/officeDocument/2006/relationships/hyperlink" Target="http://www.al-eman.com/feqh/viewchp.asp?BID=308&amp;CID=260#TOP#TOP" TargetMode="External"/><Relationship Id="rId97" Type="http://schemas.openxmlformats.org/officeDocument/2006/relationships/image" Target="media/image1.png"/><Relationship Id="rId98" Type="http://schemas.openxmlformats.org/officeDocument/2006/relationships/hyperlink" Target="http://www.al-eman.com/feqh/viewchp.asp?BID=308&amp;CID=260#TOP#TOP" TargetMode="External"/><Relationship Id="rId99" Type="http://schemas.openxmlformats.org/officeDocument/2006/relationships/image" Target="media/image1.png"/><Relationship Id="rId100" Type="http://schemas.openxmlformats.org/officeDocument/2006/relationships/hyperlink" Target="http://www.al-eman.com/feqh/viewchp.asp?BID=308&amp;CID=260#TOP#TOP" TargetMode="External"/><Relationship Id="rId101" Type="http://schemas.openxmlformats.org/officeDocument/2006/relationships/image" Target="media/image1.png"/><Relationship Id="rId102" Type="http://schemas.openxmlformats.org/officeDocument/2006/relationships/hyperlink" Target="http://www.al-eman.com/feqh/viewchp.asp?BID=308&amp;CID=260#TOP#TOP" TargetMode="External"/><Relationship Id="rId103" Type="http://schemas.openxmlformats.org/officeDocument/2006/relationships/image" Target="media/image1.png"/><Relationship Id="rId104" Type="http://schemas.openxmlformats.org/officeDocument/2006/relationships/hyperlink" Target="http://www.al-eman.com/feqh/viewchp.asp?BID=308&amp;CID=260#TOP#TOP" TargetMode="External"/><Relationship Id="rId105" Type="http://schemas.openxmlformats.org/officeDocument/2006/relationships/image" Target="media/image1.png"/><Relationship Id="rId106" Type="http://schemas.openxmlformats.org/officeDocument/2006/relationships/hyperlink" Target="http://www.al-eman.com/feqh/viewchp.asp?BID=308&amp;CID=260#TOP#TOP" TargetMode="External"/><Relationship Id="rId107" Type="http://schemas.openxmlformats.org/officeDocument/2006/relationships/hyperlink" Target="javascript:openquran(1,229,229)" TargetMode="External"/><Relationship Id="rId108" Type="http://schemas.openxmlformats.org/officeDocument/2006/relationships/image" Target="media/image1.png"/><Relationship Id="rId109" Type="http://schemas.openxmlformats.org/officeDocument/2006/relationships/hyperlink" Target="http://www.al-eman.com/feqh/viewchp.asp?BID=308&amp;CID=260#TOP#TOP" TargetMode="External"/><Relationship Id="rId110" Type="http://schemas.openxmlformats.org/officeDocument/2006/relationships/image" Target="media/image1.png"/><Relationship Id="rId111" Type="http://schemas.openxmlformats.org/officeDocument/2006/relationships/hyperlink" Target="http://www.al-eman.com/feqh/viewchp.asp?BID=308&amp;CID=260#TOP#TOP" TargetMode="External"/><Relationship Id="rId112" Type="http://schemas.openxmlformats.org/officeDocument/2006/relationships/image" Target="media/image1.png"/><Relationship Id="rId113" Type="http://schemas.openxmlformats.org/officeDocument/2006/relationships/hyperlink" Target="http://www.al-eman.com/feqh/viewchp.asp?BID=308&amp;CID=260#TOP#TOP" TargetMode="External"/><Relationship Id="rId114" Type="http://schemas.openxmlformats.org/officeDocument/2006/relationships/image" Target="media/image1.png"/><Relationship Id="rId115" Type="http://schemas.openxmlformats.org/officeDocument/2006/relationships/hyperlink" Target="http://www.al-eman.com/feqh/viewchp.asp?BID=308&amp;CID=260#TOP#TOP" TargetMode="External"/><Relationship Id="rId116" Type="http://schemas.openxmlformats.org/officeDocument/2006/relationships/image" Target="media/image1.png"/><Relationship Id="rId117" Type="http://schemas.openxmlformats.org/officeDocument/2006/relationships/hyperlink" Target="http://www.al-eman.com/feqh/viewchp.asp?BID=308&amp;CID=260#TOP#TOP" TargetMode="External"/><Relationship Id="rId118" Type="http://schemas.openxmlformats.org/officeDocument/2006/relationships/image" Target="media/image1.png"/><Relationship Id="rId119" Type="http://schemas.openxmlformats.org/officeDocument/2006/relationships/hyperlink" Target="http://www.al-eman.com/feqh/viewchp.asp?BID=308&amp;CID=260#TOP#TOP" TargetMode="External"/><Relationship Id="rId120" Type="http://schemas.openxmlformats.org/officeDocument/2006/relationships/image" Target="media/image1.png"/><Relationship Id="rId121" Type="http://schemas.openxmlformats.org/officeDocument/2006/relationships/hyperlink" Target="http://www.al-eman.com/feqh/viewchp.asp?BID=308&amp;CID=260#TOP#TOP" TargetMode="External"/><Relationship Id="rId122" Type="http://schemas.openxmlformats.org/officeDocument/2006/relationships/image" Target="media/image1.png"/><Relationship Id="rId123" Type="http://schemas.openxmlformats.org/officeDocument/2006/relationships/hyperlink" Target="http://www.al-eman.com/feqh/viewchp.asp?BID=308&amp;CID=260#TOP#TOP" TargetMode="External"/><Relationship Id="rId124" Type="http://schemas.openxmlformats.org/officeDocument/2006/relationships/image" Target="media/image1.png"/><Relationship Id="rId125" Type="http://schemas.openxmlformats.org/officeDocument/2006/relationships/hyperlink" Target="http://www.al-eman.com/feqh/viewchp.asp?BID=308&amp;CID=260#TOP#TOP" TargetMode="External"/><Relationship Id="rId126" Type="http://schemas.openxmlformats.org/officeDocument/2006/relationships/image" Target="media/image1.png"/><Relationship Id="rId127" Type="http://schemas.openxmlformats.org/officeDocument/2006/relationships/hyperlink" Target="http://www.al-eman.com/feqh/viewchp.asp?BID=308&amp;CID=260#TOP#TOP" TargetMode="External"/><Relationship Id="rId128" Type="http://schemas.openxmlformats.org/officeDocument/2006/relationships/numbering" Target="numbering.xml"/><Relationship Id="rId129" Type="http://schemas.openxmlformats.org/officeDocument/2006/relationships/fontTable" Target="fontTable.xml"/><Relationship Id="rId1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3:16:00Z</dcterms:created>
  <dc:creator>Wael Salah</dc:creator>
  <dc:description/>
  <dc:language>en-US</dc:language>
  <cp:lastModifiedBy>Wael Salah</cp:lastModifiedBy>
  <dcterms:modified xsi:type="dcterms:W3CDTF">2003-06-18T13:17:00Z</dcterms:modified>
  <cp:revision>10</cp:revision>
  <dc:subject/>
  <dc:title>المغني</dc:title>
</cp:coreProperties>
</file>