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ات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قت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ؤمن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تعمد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جزاؤ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جهن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خالد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ها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تب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ي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قصاص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قت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ت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تي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خ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ظر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ت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فدى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ع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ص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ح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ل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صا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صي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ت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ؤمن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خطأ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تحري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رقب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ؤمن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دي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سلم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ه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رف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ت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خطأ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نسي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صا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ل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خطأ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م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سوط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عص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ئ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و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ب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ي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ع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ل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ف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اث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بلغ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جن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في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ائ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ستيقظ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غل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آ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ن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ت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ف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ا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او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ث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ث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ا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ف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سا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تب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ي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قصاص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قت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ح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الح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عب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العب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أنث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الأنثى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أحرا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نسائ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ي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او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نث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ر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ذ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المسلم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تكافأ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ماؤ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يسع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ذمت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دنا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ت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كاف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نسائ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واف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بخار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ح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الح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،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عب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العبد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ف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ق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الا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افؤ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ك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م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م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ر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ر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كافئ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م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ر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افؤ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ر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ر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افؤ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ق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ر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ر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كافئ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ذ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جه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ج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ر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ج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ر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اقتل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شرك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يث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جدتمو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ص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م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ت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ل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ق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ب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ف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و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ل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م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ف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ال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ت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ل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و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ت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ول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اجة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دخ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ول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حر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ن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وع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قرا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وع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فر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جو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ت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تل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و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نك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نا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نا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ق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ي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رث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رث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: </w:t>
        <w:br/>
      </w:r>
      <w:r>
        <w:rPr>
          <w:rFonts w:cs="Simplified Arabic"/>
          <w:rtl w:val="true"/>
        </w:rPr>
        <w:t>وي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خ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يا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ت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أ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س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افئ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ج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فر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نفس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النفس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مفهو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نع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ال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نع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تل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ما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تر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ال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ل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ف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ظه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ف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شر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ف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ي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ط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ف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ط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ظه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خ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ع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ر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و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شر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ج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ط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أ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ا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س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ط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نا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مو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ا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دا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ل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آ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ي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شر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ط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او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أ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ي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ق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ح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ه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يب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ب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شو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ف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د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ب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ا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ئ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ق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ب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قا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ص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أي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ه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لق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ح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جنايات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عمد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موجب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للقصاص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س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ر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ح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س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د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ش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ج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س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د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ما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ؤ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اص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أ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ل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ص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ر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ال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ضر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ث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ل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ش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ئط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ود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ض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أق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ل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ص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ه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عص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ك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غ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يت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دي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ل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د</w:t>
      </w:r>
      <w:r>
        <w:rPr>
          <w:rtl w:val="true"/>
        </w:rPr>
        <w:t xml:space="preserve"> </w:t>
      </w:r>
      <w:r>
        <w:rPr>
          <w:rFonts w:cs="Simplified Arabic"/>
        </w:rPr>
        <w:t>‎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ل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ل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ت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م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سوط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عص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ئ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ال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ن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خ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ل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ل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أل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ا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ل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ال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لقاؤ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ل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ل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ث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ق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ه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ل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ل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ل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ل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ق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ل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تق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ق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ل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هلا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ال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هش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ت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ق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تو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ل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ه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ل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ل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ع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ل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ث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ق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تو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ت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ل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ك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س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ب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ال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ق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ره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ع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د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و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ي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صح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رفعو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برت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مو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أر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هو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م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نع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؟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ر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ت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ل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ك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ل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ال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ل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ل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ل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ل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فاؤ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تح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ال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ب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ل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ل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ل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ل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ل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س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ل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س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ت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آخ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ت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ت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يحب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س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دارقطن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س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ال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س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ل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ل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ش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م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ل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ستب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أ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ا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جم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آ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يز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ق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حري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ؤد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سب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ذ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أمو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ظ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ا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خلو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ص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خالق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مسن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قا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ق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مدت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ط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دي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رم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ل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ل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عم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اء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ل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قصاص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في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دو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نفس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كتبن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ي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ه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نفس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النفس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ع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الع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أنف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الأنف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أذ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الأذ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س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الس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جروح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صاص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رض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ب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تك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ث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ن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ت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صاص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ع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با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قس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أبر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بخار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ط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ض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ام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ام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ي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ؤ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ر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اي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ت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ش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ض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ض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ز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تر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ق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ط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جر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ط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ض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جروح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صاص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جائ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ج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ك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ض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ش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ن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أم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اث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ك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و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ا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حا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يار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ر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الش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ر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جروح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صاص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ماث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س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خ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ستو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د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ض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ق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ض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لمج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تد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خ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ا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ح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وض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ض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ح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لمج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ض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ض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ح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ي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ك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ال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أط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ق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ع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الع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نتها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وض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ؤ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ي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مص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ش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ا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ط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ش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ر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ط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ل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ساو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ر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ضي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وع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مي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عي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شتم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قا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يؤ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ف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جف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جروح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صاص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ؤ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ف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ساو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قص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يؤ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ن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أنف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الأنف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ر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ؤ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خش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خش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ساو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ؤ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ي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جز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ر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س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ؤ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ن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خ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ا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ر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ر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خ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ستحش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ؤ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ؤ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حش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ش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تؤ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أذ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الأذ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ت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ؤ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أ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ثق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ز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ق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ؤ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خر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ؤ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ر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تؤ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حش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ستحش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ن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لصق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تص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اث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با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لص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تص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لص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ط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لص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تص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ي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ب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تص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ان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س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بالس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تؤ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س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الس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أ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ك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ؤ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ز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لا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يفاؤ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ئ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ئ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ق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ت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ب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ج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ت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تؤ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ق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و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ف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جروح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صاص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ت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أن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ؤ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جز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ر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يؤ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ع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ط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ؤ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اط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ا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ز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ؤ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ص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ث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ط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تؤ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ص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ث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ث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ي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ض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م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ت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ذ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د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ر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اجة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ض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ي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أم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ض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ي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ر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اص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ئ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خ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ئ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اص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ك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ص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ف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خ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ق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ظف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ظف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اب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ه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تلا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ش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ن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حا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سل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ختار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ص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ص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اب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ص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قص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أص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ق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ص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ساو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صب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آك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ن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قط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آ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ر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ن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نا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ا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تؤ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ل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جروح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صاص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ه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شف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تؤ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ؤ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ع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ؤ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خت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ل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زال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ش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يل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نث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قص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ؤ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أي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تؤ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ث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نث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خ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ف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اؤ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شف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ج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نث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ثي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فر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ط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كش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ف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ك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نث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أيو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ك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حا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ض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غ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با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عي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ذ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نخ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ي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ج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س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جف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ف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ال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ص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ص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ال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اث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م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ما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ن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س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ز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ص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ا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تؤ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ز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ماث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ط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ب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ا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ج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ب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د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ف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ت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ي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د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ضو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وق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ص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آدم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د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ي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أ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خ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اق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ي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ق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ز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ت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وق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ا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ح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ي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ا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ساو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ح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ف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ت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ف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فتئ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ئ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غ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انت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ق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صب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ص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اق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ط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قطو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ر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د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ش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ا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ه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ر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ستيفاء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قصاص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ث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ت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تي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ه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يرت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أخذ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ق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ت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صحيحين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ت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تي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خ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ظير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ت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فدى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ر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غ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يفاؤ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ي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ي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يفاؤ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و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ح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ئ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ظ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ا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أ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ظ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ست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يص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خ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ف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ل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ف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ي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ق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د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د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ا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ائ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ي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يف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غ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ق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ث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يفاؤ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تيفاؤ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ل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ر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ا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حق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وف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و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ي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ت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شرك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ح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ل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ود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ل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روث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ع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ي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روث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ت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ث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ت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ف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ف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ر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وك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ف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ص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ف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ف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ص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ورث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ي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ا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ق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ف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ي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ي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ي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ض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ت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وف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و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ز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فتئ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ض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ه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ئ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ي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و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م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ي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ت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حس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ي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تلت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حسن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ت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بحت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حسن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ذبح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يح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فر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ير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بيح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م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ي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ا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ي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ت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ظلوم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ق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جعلن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ولي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لطان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سرف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قتل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ت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قالت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تي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ه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يرت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أخذ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ق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ت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ي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مك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شاح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و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ما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ذي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ج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ز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ح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ي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ك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يفاؤ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ق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س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وك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ي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وك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ئ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بائ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ت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رأ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مد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قت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ض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ط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امل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و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كف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د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رج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ض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ط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كف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د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اجة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ق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ب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ض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ض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ض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كف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د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ظ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فظ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ل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ض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غ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ض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خ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ه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ل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م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عو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قط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أخ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ي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د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ط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ر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قد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ع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برأ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أعا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ع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برأ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أب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ق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ق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ر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ق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دارقطن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ا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ض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ا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آ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م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أذ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سر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مو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د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ا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ع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ع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قا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رو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د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أخو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ف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م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ق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و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ف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هو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ب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و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د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ث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ش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ص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ي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ص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و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ك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ن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إ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اقبت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عاقب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مث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وقبت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ه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و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ر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رقنا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ر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رقنا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ماث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قتض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و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سيف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اجة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ن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تلت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حسن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ت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ذ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اث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س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جر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و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اث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تغ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حر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ن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اجة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ض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ما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ر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ئ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ض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ضر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ي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ت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ض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ائ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جر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هو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ف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خ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ا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حذ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ا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ق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ا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أذ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وض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ل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ر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ط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ر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راب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ل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او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از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ط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ق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ض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ف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ب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فع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رآ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حم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آ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ب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دن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ض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هاش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ط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ل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ط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ط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ف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هاش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ز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تم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ت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ي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ن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تلا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ض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ف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تو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ج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صاص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تو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ش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غ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ضط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د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و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د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م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ئ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راض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لم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م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ن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جز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تماثل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فو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ف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و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حا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اص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راض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ط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ه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ق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ط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ه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ق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ظ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م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را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ز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ض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ط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ظنن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س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ز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ه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ط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ل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ه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ص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ذ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ض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ه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ط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ج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ف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ي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ض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ا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ي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ق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ف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يف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ي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دخ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ا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آمن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شريح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كعب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ك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رم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حرم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ا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ح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مرئ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ؤ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آخ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سف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م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عض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ج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رخص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قت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و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ذ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رسو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أذ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ن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ذ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ا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ه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اد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رمت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حرمت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أم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بلغ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شاه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غائب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ا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طع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ك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ي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و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حنبل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عاص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و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و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ي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ه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ص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اج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ع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الح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عفو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ع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قصاص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جروح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صاص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صدق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ه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فار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ف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ل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ف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ف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خي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شيء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اتباع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المعروف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أداء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لي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إحسا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أ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ف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ع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ت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زا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تلت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قتي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ي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اق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ت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تيل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ه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يرت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ب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ت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ب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ذ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د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ق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ت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قتل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ت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ف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ل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نت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ي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ي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ت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تع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و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و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د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ائ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ف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ف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ف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خيه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ب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صدق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ه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ب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ق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ق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ص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اختل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وج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وج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تب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ي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قصاص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قت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ل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ق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ف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وج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ئ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ل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ا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ج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شتر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رش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اء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ر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ش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ه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ف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ف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ف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ق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فو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قط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ف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ص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لص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ف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ف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ص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ف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ف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رمز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ف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ف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ك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ف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ف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ا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عف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ف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ك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ك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صو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ه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غر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ف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جائ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ف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ف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ف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ائ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أ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ا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ا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ف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خ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ق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ف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ف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ف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ا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ق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عق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عف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ف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ق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ا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ف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ا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صب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د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ل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ف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ف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ا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و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ف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تو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ق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ز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ا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ق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ف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رأ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ق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تو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ر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ر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ا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و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ا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تو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و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ص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40"/>
          <w:szCs w:val="40"/>
        </w:rPr>
      </w:pPr>
      <w:r>
        <w:rPr>
          <w:rFonts w:cs="Simplified Arabic"/>
          <w:color w:val="FF0000"/>
          <w:sz w:val="40"/>
          <w:sz w:val="40"/>
          <w:szCs w:val="40"/>
          <w:rtl w:val="true"/>
        </w:rPr>
        <w:t>كتاب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FF0000"/>
          <w:sz w:val="40"/>
          <w:sz w:val="40"/>
          <w:szCs w:val="40"/>
          <w:rtl w:val="true"/>
        </w:rPr>
        <w:t>الديات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ستأ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ت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ؤمن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خطأ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تحري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رقب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ؤمن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دي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سلم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ه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إ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ا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و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ين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بين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يثاق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دي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سلم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ه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تحري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رقب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ؤمنة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لغ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ق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ت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سل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ظ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ب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إ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ا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و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د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ه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ؤ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تحري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رقب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ؤمنة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ض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م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ص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ت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ض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ر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ج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ج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ا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ر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ر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غ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ش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ر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با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ر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مو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ج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أذ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سا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ب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ت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ا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ئ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ر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ص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س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ص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جز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غر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اح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ائ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ظه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ث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ل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ل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ف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م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تر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ه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س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ل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قا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ض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ل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او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ا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ب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فه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ص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ق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تق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ق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تو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ل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ف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صي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ص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يقظ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س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هلا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حض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ز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ت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غ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Fonts w:cs="Simplified Arabic"/>
          <w:rtl w:val="true"/>
        </w:rPr>
        <w:t xml:space="preserve">! </w:t>
      </w:r>
      <w:r>
        <w:rPr>
          <w:rFonts w:cs="Simplified Arabic"/>
          <w:rtl w:val="true"/>
        </w:rPr>
        <w:t>فب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ز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ر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ح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تش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د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أ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طأ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صح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زع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ك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تلا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ز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ت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لا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ل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ا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ك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ط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ت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حب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ت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س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لق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ي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ل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ح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ئ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ئ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ق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ق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ئ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ذ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ن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ف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ص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ص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ت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عد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ج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ند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ئذ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إنك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ذ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ح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ئ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ن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ن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ت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ف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ر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ذ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شو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غط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ل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ئ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ع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وا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ط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لق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ى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تلف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قا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ئط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ئ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ى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ل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ق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‏أم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وأ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ه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ا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زا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ئ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ق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ق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ئ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زا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ئ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ا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زا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ئ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ئ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ص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صا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ل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ه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صاب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ح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و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د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ئ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خ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تلا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ختي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يض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ض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ر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ب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صا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ع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ش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ض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ايض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بي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ع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حض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جه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ي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ل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ك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ئ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ائ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ل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ج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ن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ب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سعي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مفهو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مو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ظ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ئ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اه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ك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ائ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ك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تراك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ش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ك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ك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ج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ط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ك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ه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ظ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: </w:t>
        <w:br/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صط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بت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ق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د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د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وق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ا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ل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ماؤ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تقاص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ق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كب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صط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بالغ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كب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ا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ك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د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ا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صطد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م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كم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فس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ي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ك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نايت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ا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ق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ف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و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ي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اي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صطد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ين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غرق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فر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ص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لت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رك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بط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ك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ي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د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ف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فار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صط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رط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ر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اع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ط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حد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‎</w:t>
      </w:r>
      <w:r>
        <w:rPr>
          <w:rFonts w:cs="Simplified Arabic"/>
          <w:rtl w:val="true"/>
        </w:rPr>
        <w:t>و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ع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ح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ح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ص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وا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خ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ح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ل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ق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ل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ت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ف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اع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ل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م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ف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ص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ض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ص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حص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ل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نجن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ا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ع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كاء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اح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ر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كاء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لغ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طد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ت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ق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رث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ث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ذ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خ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خ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A52A2A"/>
          <w:rtl w:val="true"/>
        </w:rPr>
        <w:t>يا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أيها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الناس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لقيت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منكرا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هل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يعقل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الأعمى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الصحيح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المبصرا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br/>
        <w:t xml:space="preserve">       </w:t>
      </w:r>
      <w:r>
        <w:rPr>
          <w:rFonts w:cs="Simplified Arabic"/>
          <w:color w:val="A52A2A"/>
          <w:rtl w:val="true"/>
        </w:rPr>
        <w:t>خرا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معاً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كلاهما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تكسرا</w:t>
      </w:r>
      <w:r>
        <w:rPr>
          <w:color w:val="A52A2A"/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ق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ا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قوع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وق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ي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ج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ق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ذ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ن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ذ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ل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ذ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ب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ت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ق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ذ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ذ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نع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ذ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ن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ذ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ل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ذ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ب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ت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لر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إ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كرها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ح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اك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ق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ه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ذ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لغ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ث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ر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ص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ه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ث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ث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اق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ث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ث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اق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ا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ع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ع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ندر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در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ب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ض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ع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ع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آ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ل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ج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ا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مقادي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ديات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ائ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ف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دي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ئ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الك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موطاء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نسائ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سنن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ش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ذ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ش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ش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ش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ه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ئ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ا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ش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ذ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م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ش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م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ش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ش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لاث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ذ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رب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م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تي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م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خطأ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تي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وط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عص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ئ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بع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طو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لاد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ت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تعمد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ف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لي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قت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اؤ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ت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و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اؤ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ذ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دية</w:t>
      </w:r>
      <w:r>
        <w:rPr>
          <w:rFonts w:cs="Simplified Arabic"/>
          <w:color w:val="008080"/>
          <w:rtl w:val="true"/>
        </w:rPr>
        <w:t>.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ه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اث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ق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ثلاث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ذ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ربع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لف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ولح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ترمز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خ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ح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ت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لا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ذ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ر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الك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موطأ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ن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ي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ن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فا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و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م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ش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ش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ش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ش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ذ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خطأ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شر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ذ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شر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ق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شر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خا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شر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ب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شر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خاض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ج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ك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اص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ا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ج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ض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و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ل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ر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و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قيي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في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عتبا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ز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خف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ش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ه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د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ل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ر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ت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إ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غن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م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نسائ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ي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ئ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ئ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ما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و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ض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د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ئ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أع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لي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وز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ت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و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د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واز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قد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و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ف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ل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ا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ئ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ن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ن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ذ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ا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ه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ق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ل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تغل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تغل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غلي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ئ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ل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ليظ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ل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لب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ما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ل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متن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ر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ت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ؤمن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خطأ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تحري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رقب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ؤمن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دي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سلم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ه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خ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ك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زم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ر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ز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أنت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زا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تلت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تي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ي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؟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! </w:t>
      </w:r>
      <w:r>
        <w:rPr>
          <w:rFonts w:cs="Simplified Arabic"/>
          <w:color w:val="008080"/>
          <w:rtl w:val="true"/>
        </w:rPr>
        <w:t>وأ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اق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ف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ت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تي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ه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يرت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ت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إ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أخذ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د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ل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رأ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ص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س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ا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ق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رأ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ث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ق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بلغ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ثل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يت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نسائ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ش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ثلاث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ش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ظ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يب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!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ت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عاه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ص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هو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صر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ة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هو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صر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ضع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ز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ساؤ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و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ثمان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ان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هم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والمستأ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الذ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ن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و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لغ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ق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أ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ختار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حا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ج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اعتبا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ا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ص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و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نث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ث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و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نوث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م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ير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ا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نث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يمت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ص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ئ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أن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نث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إذه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ص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ص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ا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به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ي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رث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ا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جز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ك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د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ام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ل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د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ئ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ل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وى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حنبل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يار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ئ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ل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د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حا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م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با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حا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قص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افؤ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حا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ح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ص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س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ذب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د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ر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‏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د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ص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ف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ف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ا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ا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ند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ط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حا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ه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ح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افؤ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با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ش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غ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و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ش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غ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ش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ل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تأ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وض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وز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ث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‏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تفخ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ز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م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ي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م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‏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ز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د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يق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ي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و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ه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ي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ز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يق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‏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اؤ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ت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ض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ق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أ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ق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أل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ل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ا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ق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ا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م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ب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قا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‏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ل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ت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وس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ول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أك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م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سل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حا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يم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با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ث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ا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ت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سقط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لو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ت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د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ج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ضا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وضح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عت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حا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با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ت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نث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ذكو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نوث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ج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ط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م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ا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يث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ث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ط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ي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ق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ي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ا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لزم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ت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سقط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ا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لو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حا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ديات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جروح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ج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لشج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جر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حار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ز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ض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لاح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حاق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ق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باع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لاح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و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وق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جر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ب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ا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ش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هش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ضا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أم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ا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م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ت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ا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واضح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م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مس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وض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غ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ب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ض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ح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فف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ر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ا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ر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دما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ندما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ح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ز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دما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ن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نا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ز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ح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ض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ح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ح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وض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ه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ا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ز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ح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ض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ض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ض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ض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ف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ك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وض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حا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ض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ض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ج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ق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ف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ش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ئ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ش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‌‌‌‌‌‌‌‌‌‌‌‌‌‌‌‌‌‌‌‌‌‌‌‌‌‌‌‌‌‌‌‌‌‌‌‌‌‌‌‌‌‌‌‌‌‌‌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ش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ش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شم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شم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و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ث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ش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ض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ض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ض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ش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ض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ش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ش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ض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أم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الي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وضح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م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أمو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د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نسائ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م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أم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إي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أم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ع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ا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ض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ش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أم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ش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أم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ال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ج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جائ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ص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غ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ائف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د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نسائ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الكب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ا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ئف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ع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ئ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ئ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ذ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ئف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اح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فذ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ئف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واصل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ا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س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ئ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ئ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ئ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ا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ئ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ا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ئ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ك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ئ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ن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ائ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ش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ئ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ت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ا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ئ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ئ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تح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ئ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ش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ر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ب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ت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ف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ئ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ت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ك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ا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أذ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ضوها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ال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ئ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ظ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ش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ا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ط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س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ض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ز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ض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ج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ع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نف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إذه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لت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تل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نف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س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ي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س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ص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ش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ت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ص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و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ل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مو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ص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ك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ض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ض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ي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ص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ص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د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و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د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ب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د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و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ر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و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ب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د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د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دي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أعضاء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والمنافع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ل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ن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عي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ج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ا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ص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ج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ف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ين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د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مس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الك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موطأ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ري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ال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ما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ي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ا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اث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ين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ضع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قا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ص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داو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رج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تظ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ق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ن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و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ص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عط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خ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ص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عط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عط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تح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ت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س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ف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ختلاف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ج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جه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ئ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خص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نف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ف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م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ف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ذ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ع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ء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ف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فو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ل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ي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ج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د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م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ف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ف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هدا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أص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ذ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ذن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د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ف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م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م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صل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ا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ثس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ت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ف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تحش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حشا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نف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س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جز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س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أص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ق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س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ا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ف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ص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ذ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كب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ذ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ع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ذ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ب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ف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ذ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ؤ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ص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ر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: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ن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ع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ر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دع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د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نسائ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ف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م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ا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خش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أش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س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خ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ث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وز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خ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ه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ت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المار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ار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ك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ص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ر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خ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ص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خ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ذ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ق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د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ه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ائ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ل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ي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ص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ف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د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هوش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ز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وض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ه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ق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ت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ه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داخ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ض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ع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د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ز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ه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ف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شفت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د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م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ذ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ر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نف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م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ت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ث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ف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ث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ف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تح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ي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لاع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س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ص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لص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طبق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صق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فص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ت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ع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لص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ل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س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د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)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ج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ر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صغر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س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غر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ذ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خ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ف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د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أص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م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ش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س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غ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ح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ه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هم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ب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ط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ط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ث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ا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ط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ت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ج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ء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وج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هم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ك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ق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ق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ا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و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ساو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ق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ها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قص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ت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ا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ك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طف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ا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ط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ط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ح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را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ا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ر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مو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ذ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لو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ف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ص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ز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بص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ص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ث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م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ت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أص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ر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دي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ط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و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فع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ف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ضم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مع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ض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بط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( </w:t>
      </w:r>
      <w:r>
        <w:rPr>
          <w:rFonts w:cs="Simplified Arabic"/>
          <w:color w:val="008080"/>
          <w:rtl w:val="true"/>
        </w:rPr>
        <w:t>و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م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)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نسائ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سن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م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)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والأضر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ني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باع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صاب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و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أسن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و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ثف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ضر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و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هذ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و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ف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أص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نخ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م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إص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ك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ز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أص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س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زائ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ي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ا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نيت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ص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ل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ف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ق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قص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إص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ق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ط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ت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ي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لاء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حم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صف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ل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ض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و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أخر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ارها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ر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ص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قصها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ض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غ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ت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نت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اتها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قط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و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ت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ت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د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ف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د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و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ت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ت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ت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نا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ت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يرت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ش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نا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طول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ت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ذك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تها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ود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ع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نت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نبت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يار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تها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ؤ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ل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أك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ل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ف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ض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ح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ظ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ذ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ف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م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ف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ع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ت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شف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يد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د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حدا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صف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ف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ك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يدي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رافق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ز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ك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 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صاب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يد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جل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ش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صبع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ترمذ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هذ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و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ع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إبه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لخنص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بخار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با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ف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ي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ص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ه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ص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ص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ص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ل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ع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ت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عما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خر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ه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لم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عوج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ض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ر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وج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ب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ا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جب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ئن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ب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ل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ا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ق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ندمال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الاستق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ر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ط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جو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ط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حدهم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باط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ط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ش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ط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ت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نث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و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ط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ر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ح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مست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و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ت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ص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و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ل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اث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ك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ر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تهم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ف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ض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ض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تهم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ذ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نخ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ا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ك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ي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د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ف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ع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ن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قص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ت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ع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طش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و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ط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م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د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ع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لم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ع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هاب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ندو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د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ك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ي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ف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د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ذك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د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شف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صابع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ل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ن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حب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د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شف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ث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نثيي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د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ي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نث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ث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جلي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ث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ث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وحك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ي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صي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ك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ف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إحا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ف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ف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ف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ث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د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ك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ان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م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ف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ص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فو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ا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م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ئ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ف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ص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ء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ز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كا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فر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ت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ص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ف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ض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ثي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س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ج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كس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دود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ش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ه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يث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ف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ص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ق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قو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قو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ن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ظ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ن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ع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ر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ق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وق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ق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عي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ند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كا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تها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نسائ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ض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ق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ص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ش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ص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ر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ز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ق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ن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ع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ما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ل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هو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ماخ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ئ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اغ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ف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فرق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جف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م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ن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ش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س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س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ي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ؤ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م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ص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ط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ش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ناني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وق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ق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ض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و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قد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ت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تحم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عاقل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و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مال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تحمله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ق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قتت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فر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تل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قل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ي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ح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اع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أم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و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جحا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ج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ث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ا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ت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م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فر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را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حم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اق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مد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ح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عتراف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قو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خف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ذ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ذ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ف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م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ه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اط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ق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س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م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ص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ايت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اص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ا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د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م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م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ل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حم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اص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ك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م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حم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ك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ح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ت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ع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و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ق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رث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ق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ا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ص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طا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ظ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ص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قأ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ق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ا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ر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ر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ه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ق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ه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ز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س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مك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أ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ك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ه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ي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ق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ح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م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م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غر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ل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م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ث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أم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ئ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ث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أموم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ئف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نا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ث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نا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ث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ستح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ق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ق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ت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عتب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ب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أم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ر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بت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د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ر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عص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ق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رأ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صبت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رث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يئ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ض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رثت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اجة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ب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ق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ت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قل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وب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ل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ت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يراث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يراث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زوج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د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ف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ساو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جح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ر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الإخ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أ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ع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ص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إخ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ق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ق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عق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عص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ق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ؤ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ت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ا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ذ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ض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ي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ا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ا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اق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اق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ا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ريث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ر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س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جا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ق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ا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ق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ر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ر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ط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ق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ا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ر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س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ر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ق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ق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ر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الف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ق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ء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ج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صي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ئ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ت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م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ص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س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س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ى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عق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س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ق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ت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غ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ئ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او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ر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تساو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ص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ف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أ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ول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ر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خ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م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س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ل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ب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ل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ب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ير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و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شم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ش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س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ر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عص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ستو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ير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ح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اي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س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خف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وق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ق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ت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س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ط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ال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ك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تك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س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تك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ك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ش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ق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جا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هدا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خ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فض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هدا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ع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ق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لي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ق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قسامة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عط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ا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دع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ي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لادع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م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وال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ك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يم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دع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دع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ست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ح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ست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ض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ل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ي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ث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ور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د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ي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طل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فر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ته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ي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ي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ك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غ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ب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كب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تكل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احب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س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مس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دف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ي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رم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ق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شه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تبرئ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هو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أيم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مس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ق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ود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دف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ي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رم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حلف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ستحق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احب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كال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س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س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مس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دف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ي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رم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و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قت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ر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داع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س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مس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ياؤ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أ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أ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قو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ت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راث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تبرئ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هو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أيم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مس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ف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ر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حلف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رؤ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مشر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ر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ض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ص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ف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ض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ذ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ا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خ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حبس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ف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ر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ح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  <w:rtl w:val="true"/>
        </w:rPr>
        <w:t>كالل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ك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  <w:rtl w:val="true"/>
        </w:rPr>
        <w:t>ف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ك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ث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ر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تدؤ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يم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ر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تر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الأ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س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ت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ر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  <w:rtl w:val="true"/>
        </w:rPr>
        <w:t>كال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رو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ج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س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ص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تبرئ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هو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خمس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مين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ق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ر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تر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ر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ا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ر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س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ط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رم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ختص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س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ف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ح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ذ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س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ذ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إ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ر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قس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خذ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ر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ر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ذ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ه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س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ذ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س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ر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ئ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س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ئ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ج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لحا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م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أ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س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حا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ض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غ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ئ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ئ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حا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س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ر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نبغ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س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س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ا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حار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ص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ص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ت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ي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ي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ي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ال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ا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ك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زدحا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طخ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ئف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س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ا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أث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ق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ر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ي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س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ت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أ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ست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أ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ص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م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س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قر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ر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ت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ال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يط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فو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ت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مو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ض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فاق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ف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ط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ض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يار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ع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ص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ت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ضر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ضط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مته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دي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دي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دي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دي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ث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ض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ح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ز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ر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ز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ح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ضح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ضحت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خر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ا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ط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ابع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ن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دم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حت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دع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د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وء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تح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ف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صي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زع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ئ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فا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ئ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فظ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تح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ف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ائ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ت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ب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ت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ي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ط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ن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خر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تح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تم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زع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ط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ئ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ت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طو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فا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حت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ك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ق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أ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قط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أ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م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قط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ك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ق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أل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ست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ك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ف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هل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ث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ث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ك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را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ك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صطد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ين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ل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بط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ر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س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ط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كفار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قتل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مو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با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ح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ت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ؤمن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خطأ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تحري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رقب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ؤمن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دي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سلم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ه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ق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إ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ا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و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د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ه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ؤ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تحري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رقب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ؤمنة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ت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ق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ر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ك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ت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ؤمن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خطأ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تحري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رقب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ؤمنة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تخصيص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و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ح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ث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و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جي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م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م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ك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ك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ي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ك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ط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ج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ت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ص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س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ص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ز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ك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ح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م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تا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ك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ك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40"/>
          <w:szCs w:val="40"/>
        </w:rPr>
      </w:pPr>
      <w:r>
        <w:rPr>
          <w:rFonts w:cs="Simplified Arabic"/>
          <w:color w:val="FF0000"/>
          <w:sz w:val="40"/>
          <w:sz w:val="40"/>
          <w:szCs w:val="40"/>
          <w:rtl w:val="true"/>
        </w:rPr>
        <w:t>كتاب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FF0000"/>
          <w:sz w:val="40"/>
          <w:sz w:val="40"/>
          <w:szCs w:val="40"/>
          <w:rtl w:val="true"/>
        </w:rPr>
        <w:t>قت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FF0000"/>
          <w:sz w:val="40"/>
          <w:sz w:val="40"/>
          <w:szCs w:val="40"/>
          <w:rtl w:val="true"/>
        </w:rPr>
        <w:t>أه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FF0000"/>
          <w:sz w:val="40"/>
          <w:sz w:val="40"/>
          <w:szCs w:val="40"/>
          <w:rtl w:val="true"/>
        </w:rPr>
        <w:t>البغي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إم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ع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ه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ع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يه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ذ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آمن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طيع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طيع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رسو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ول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أم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ر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طا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فار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ما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م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ميت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اهل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رج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س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و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ه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ف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ه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و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دؤ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ت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ر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ئ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ت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رؤ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رآ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جاوز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راقي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مرق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د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مر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م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ين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قيتمو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قتلو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تل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ج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تل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يا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بخار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جاوز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يمان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ناجر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ئ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دركت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أقتل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ت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اد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ت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ي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ب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ت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ر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أ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و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و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ا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إ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طائفتا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ؤمن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قتتل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أصلح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ينه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إ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غ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حداه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أخر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قاتل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ت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بغ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ت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فيء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م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ت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ن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ص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ت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أ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ظل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ز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ش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أصلح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ينه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ص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ص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دؤ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ت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ز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و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اضع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س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ب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ظ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و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ت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نظر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ظار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صلا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ت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دي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ج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ط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ظا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ه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ه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ت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ن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ب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غ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ت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؟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ع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ت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دبر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جاز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ريح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ت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سير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س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ئ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ف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غ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ه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يز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ل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ل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ل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ص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ص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ي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ج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ق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ئ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ش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ل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ت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ص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ف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ا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ا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نجن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تلا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ا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ب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ص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ع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ع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ت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ئف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ه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ب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و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ع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ه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ضم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ع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ستع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ا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ع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ا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اح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م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ي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حري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ضم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ه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ظ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ر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وأجم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ك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ج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أ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أ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ل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تلا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ا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طائ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تن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أ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ل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مي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في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لف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من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قط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ن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و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ت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ان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ن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وا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ع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ن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ز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ع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ت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ئ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نت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ه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ت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ت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ه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فر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ه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ب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تل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ب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ي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ذف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يح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م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لف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ض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في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ره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ن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ون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ت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ب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ع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تأ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ك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كر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ض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ب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وا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ف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ته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ف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و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و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ت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لو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ف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ق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و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قا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ت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ص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لف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تعر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ك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منع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ذك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منع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دي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دأ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ت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طعم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ق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بس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ف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ق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تم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ث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ف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ش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ح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قا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ذ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ض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عز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رح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ق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ز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اد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ئ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شرك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يحبط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مل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تكون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خاسر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أج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اصب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ع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ق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ز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في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ظه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تيب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ب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ناق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ت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ت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ئف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ئ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لم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ل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ا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م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ت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يش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تد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را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لام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ت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ل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ل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م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ب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ولو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ل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فط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بوا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هودا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نصرا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مجسا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عر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سا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اك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فو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ل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ف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اث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إ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ل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ر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ضر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ضا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ل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رو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صل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سبع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ل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ك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طلا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كر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قلب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طمئ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الإيما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كرا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نز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تق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بل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حف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ر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ج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منش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وض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أس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ش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ثن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منع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ي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مشط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أمشاط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دي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ظم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ح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صرف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ي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اد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بي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ي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عب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ح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خ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نز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د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ه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ف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كا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ذ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د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ي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قتلو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بخار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ح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مرى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إحد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اث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ف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سلام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ن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حصا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ت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فس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غ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فس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ت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ت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ا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ت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ذ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ب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الك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موطأ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غ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ل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دم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ر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ستم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طعمتم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غي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تبتم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ا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ت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شب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ش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ه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تلا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صلا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ت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ش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ه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ت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ك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فا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ز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ه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وغ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أك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ت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و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ظ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عتب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ت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ص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ص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رتك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لذ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دع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ع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له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آخر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اب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ر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قات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ا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و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حمد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س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و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صم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ماء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واله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حق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ف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ظه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طا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ند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ف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س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ه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و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س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ر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ذ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آمن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ث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فر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ث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آمن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ث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فر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،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ث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زداد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فر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ك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يغف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يهدي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بيل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ر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خ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ح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ت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تم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آد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نبغ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شتم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تم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يا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و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احب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ولد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ب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تف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ل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ب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اد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ق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سل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سا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س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وح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ي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سل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ح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س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نصر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سل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سل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ح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ح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ل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ق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وي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اد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س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قد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حك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سلام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ا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سل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شهاد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ل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سل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شهاد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سل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هاد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تلت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حسن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ت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ز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فتئ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ص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اصطي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بتي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اي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ف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ر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قو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ط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ار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ز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ر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أ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رف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ليك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أن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رق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ر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رق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ك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سل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تت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و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ر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ر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رقا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ف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رقا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ك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بيي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ير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ويكو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ف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ا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جو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ل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سل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را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ح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ك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ر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نا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ل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ت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ف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ك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ئ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تن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ا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أصل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لف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من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زاخ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ط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أل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بخار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لف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ال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وسى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ل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تن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تن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ل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ذ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أ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ل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ك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كر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ر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ر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سل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ت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ت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حك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ساحر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الس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ز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تعلم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ه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فرق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رء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زوجه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عوذ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رب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فلق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ش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نفاثا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عقد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سوا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قد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حر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فث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ستعا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خ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تا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ل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جل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أس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آخ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أس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آخ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ج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؟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مطبو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و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؟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لبي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عص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شط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شاط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طلع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ك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ئ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و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بخار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ت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ن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ح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ت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حر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د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ح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ر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ش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ص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ف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ليما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ك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شياط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فر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علم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ناس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سح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ز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لك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باب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هارو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مارو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علما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ح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ت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قو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ن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نح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تن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كفر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ع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تيب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ست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ك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ح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ب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الكا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ب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ع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ب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ر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ي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ذك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ح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قف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نج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ذ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ح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خ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غ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ت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او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ط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كت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حدود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حد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محارب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ن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عز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نف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أرض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طل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عزي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ف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ب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لب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خذ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غرائ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ف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ق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ق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ق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ق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تلت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حسن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ت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ف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و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س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م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ن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جزاء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ذ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حارب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رسو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سع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أرض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ساد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قتل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صلب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قطع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يدي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رجل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خلاف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نف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أرض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ب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د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ل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ف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ي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ر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د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د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ج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د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حق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ن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في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ر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م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ر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ص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ط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و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ر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فس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حا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ر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ر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ل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وك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ر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س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حق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ر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حق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ث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حق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ح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ص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حا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اف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م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ف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ت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كاف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س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تح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ر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ه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ف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ط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ت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شتر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فر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ف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ه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د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س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ب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ؤ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را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س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د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غس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س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ز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ج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حا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ذ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اب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ب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قدر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ي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اعلم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غفو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رحي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حت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آ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ف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قا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قا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و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أ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يق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اب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ع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ظلم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صلح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إ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توب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ي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غفو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رحي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ان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إ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اب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صلح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،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أعرض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نه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زاني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زان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اجلد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ح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ه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ئ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جلدة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سارق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سارق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اقطع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يديه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عز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م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ئ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أ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ص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ق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توب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ج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بل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ص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ص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اب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ع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ظلم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صلح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إ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اب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أصلحا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و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ظ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جر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حد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سرقة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و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سارق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سارق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اقطع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يديه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س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ف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ط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نته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طع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خائ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ختل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طع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ما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ئ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ا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ج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د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يار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إسحاق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شاقلا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  <w:rtl w:val="true"/>
        </w:rPr>
        <w:t>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ع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ح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ل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ف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اث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ص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بلغ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جن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في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ائ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ستيقظ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ل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إسق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أمت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خطأ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سي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ستكره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ك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ك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و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أم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ز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ر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ا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ط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ب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ين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صاعد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قط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ي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ب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ين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صاعد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لغ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ج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ف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طع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در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د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س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ضر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تر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ا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ر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ي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ا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خ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ق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قت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ا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ي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ز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ه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ه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باع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ف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ا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ار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ت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ي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ي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ك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ر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ا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ر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ي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ثي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س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فاك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طع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ط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صي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خ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ش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ر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أ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غ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ا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ا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ق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ك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غ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نو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ق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ك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ه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ص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ر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ئ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ي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ك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ر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مو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لك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وق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ل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ا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ا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ب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ي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طنب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ز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سو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ا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ص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ب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ن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ا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ه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ص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ن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غم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ا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ي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ن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نب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ح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ا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ص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ا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ا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فر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فص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ي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ق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ي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ك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زا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ج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ه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غ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أ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شتر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إسحاق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شاقلا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ال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ر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ا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ب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أبي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ا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ار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ض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آ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ه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رس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لام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اع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ل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ناز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نب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ر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غلام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اع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يار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ر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ز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أ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رس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ن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ند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ز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ش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لو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ع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ار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ي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ر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ق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خذ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د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كفي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ولد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معروف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د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ز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ب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ض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ت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ط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ح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ي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ي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د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ه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يار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ئ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ي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ذ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ر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ص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ز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ت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ك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ي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ص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ر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ر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ح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ر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ر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عد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ل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ع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أ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السا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ز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أ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ذ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كمام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حتم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ف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يم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ث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جر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ف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ط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لغ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ج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ار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ز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قب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حا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ذ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كل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ر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ح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ي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غ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ف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يق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ي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ض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حنبل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ط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اس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سا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غ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ئ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ظ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تو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ز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ظ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ز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ك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ص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جواس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ر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ئ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طا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دكا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و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غ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ف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تو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حا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ظ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ق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كا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ائ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حراز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م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ئ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ا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ن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ئ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ش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ظ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ي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غ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اه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د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فو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غ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فو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و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ر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اء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ار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ه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ب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أتي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اجه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ح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فص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تابع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حد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سرقة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فو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ا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ئ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ظ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ق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رز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ا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ظ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ائ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لت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ح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ي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حفظ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س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فظ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ن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س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قما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غ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ت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ش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( </w:t>
      </w:r>
      <w:r>
        <w:rPr>
          <w:rFonts w:cs="Simplified Arabic"/>
          <w:rtl w:val="true"/>
        </w:rPr>
        <w:t>سا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وات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ا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يائ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ض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رط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ي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لف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ز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ي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ف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ر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ر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الس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ذ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حج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طا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ب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يز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ه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ي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خ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ج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ا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خر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ف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ئ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طا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ه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خ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ه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لق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خ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خر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ش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لق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غل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ت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ع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لف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ت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ا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تلا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ش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ش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ل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ا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ش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ا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ا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ا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ا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ا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ل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ست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ا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ا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قص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و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ح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ر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ت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ط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ي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خ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خ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ون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شتراك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الثا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ستي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ي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و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ه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هادت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زو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ا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رق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؟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خ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طر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ه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جوزجان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تلا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ر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ل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ر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ا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رقت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سر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ف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ف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دو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لغ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جب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ف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ف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ف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ف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زو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غض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تشف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دو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فا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التاس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ر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ع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ذ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ئ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ت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صبت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نت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ح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يع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ا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ث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خال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ر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ا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ف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واف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اب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ئ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ح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ظ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غائ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ت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ك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ك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ر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لف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در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ئ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ق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ف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لح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و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حت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ر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ا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ك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ك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خ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ا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ك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ا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ذ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فاقط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ما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قط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ط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يم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ر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ل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ي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ح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ا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ذهب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قطعو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حسمو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ئتو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عا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او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ق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ا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س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د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س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سا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ق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ر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ه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سأ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س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و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ق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آ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ها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ن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س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ر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قطع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ر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قطع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س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س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ر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ش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طو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ا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ل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ح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ست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ط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ف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س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ر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قطع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ر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قطع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ر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قطع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ر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قطع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يم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س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ل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ن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جزاء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ذ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حارب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رسو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...</w:t>
      </w:r>
      <w:r>
        <w:rPr>
          <w:rFonts w:cs="Simplified Arabic"/>
          <w:color w:val="0000FF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د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ز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ود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ج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تود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ج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س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ط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ب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ر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ر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ف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ط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ر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اب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ظ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قط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ف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ط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ز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ئ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ف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ط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ر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و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ز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ط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ذ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ه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ز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ا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ه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ص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ر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ز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فر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ر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يف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جز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ر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ر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كر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ي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ص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ت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سار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طع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علق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ق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يف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ر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ل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آ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حد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زنا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ال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قرب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زن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ن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ا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احش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ساء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بي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أ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جع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د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لق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ق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؟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قت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لد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خاف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طع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؟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ز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حلي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ار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ال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ع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بل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مرت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فنكت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بخار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كت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ا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ا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غي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رو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كح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ش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ئ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ش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ب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ص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يل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ي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ف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اني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ت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رأ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رأ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انيت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ي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جدتمو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عم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م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وط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قتل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فاع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فع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رجم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سفل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احتج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ب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ذ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نبغ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اق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ل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ي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قتلو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قتلو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ز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ز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بر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ئ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الك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ن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ب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ل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ز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ح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ل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ان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ره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ه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ي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ي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ذ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ص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ص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ص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ك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م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أ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ك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ر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ك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ال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ا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ره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ره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ل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أمت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خطأ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سي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ستكره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تيق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خ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ر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س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ع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ب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عط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ه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نتش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ت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ب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ظ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دخ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زن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ر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د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علم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رجم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ظ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ر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ظ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ر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اش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س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ر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طأ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ش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ف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ش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ك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ط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هو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ض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ت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ت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جمت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واط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ن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ت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ب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ت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ت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ر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هو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ر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ب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غ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ق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ب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ك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لا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ل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ر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ت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ج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أ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ط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ق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ع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ترمذ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روى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اجة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ب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ق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حر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قتلو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ض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ط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ر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لوك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ت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ي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أ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ز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ز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ار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و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عد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عدو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ذ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ذ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ر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ي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ع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و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أقض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ل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د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ل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م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ج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د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ل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ت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ثب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لم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ن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نح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ني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ن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ه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ص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رجمو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لت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ب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ر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فب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؟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ل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م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ي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فص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نو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كر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ب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ن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نك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ق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color w:val="0000FF"/>
          <w:rtl w:val="true"/>
        </w:rPr>
        <w:t>لو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جاؤ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ي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أربع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شهداء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ذ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رم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حصنا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ث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أت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أربع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شهداء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اجلدو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ثمان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جلدة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ب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را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ب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ف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قو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رأ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ر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سا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ج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ؤ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و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م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أ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يقظ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كر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ب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ه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ص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رأ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ل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ع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خش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ض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ي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ز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الر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ص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أ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خ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ن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رجمو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عز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م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زاني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زان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اجلد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اح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ه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ئ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جلدة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ض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جل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م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ذ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ذ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ع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سبيل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البك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بك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ل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ئ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غري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.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ثي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ثي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ل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ئ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ج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عز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م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ل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غ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ي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مرأ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عترف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رجم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م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ل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ردة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ص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مل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ي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إ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ت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فاحش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علي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نصف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حصنا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عذاب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ذ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ك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ري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ض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ص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جلدو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جلدو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بيعو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ضف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غري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ير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ا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ت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ص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إص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ثي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ثي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ل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ئ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ج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ي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ب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ص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ع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ص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ن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لو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ثي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ثي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ل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ئ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ج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ص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حص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ص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ي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قص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ص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شري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ب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ص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هود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ن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جم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صا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ص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ش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و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ش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شه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لذ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م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شه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خل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مرأ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الث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شيط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باشر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س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ص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ك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ق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صلا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طرف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نها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زلف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ي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حسنا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ذهب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سيئا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ذل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ذكر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لذاكر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ز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ر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ب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ستحي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أت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س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دباره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اجة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ز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م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ر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لو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ل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ز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ه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أك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حل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هيم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أنعا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ت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فواس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ه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ا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ل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ص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خ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ظ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مقص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أخ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ت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ج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ر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ل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خش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ت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ذك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س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رج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رج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قرا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ت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ند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يا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ئ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كش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ج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م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قر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ق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ز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ظ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م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ركتمو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ع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تو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تو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جو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و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يق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ض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جل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د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ت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ض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ل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يا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ئ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كش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ض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ضع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ضغ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مرا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مراخ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صا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ك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ض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خ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عض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د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ب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فت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ذك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فسخ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ظ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مرا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ضرب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نسائ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ح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مرأ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ؤ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آخ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ساف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ي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ل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ر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هل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ؤ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خ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ئ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غرا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فج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ري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ت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ا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ئ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يشه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ذابه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طائف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ؤمن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ئ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طائفتا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ؤمن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قتتل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أصلح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خوي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حك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قذف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ذ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رم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حصنا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غافلا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ؤمنا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عن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دني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آخر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ذاب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ظي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جتنب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ب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وبق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شر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ح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ت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ف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ت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ر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ح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ب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يتي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تو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زح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ذ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حصنات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ل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ذ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ص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ذ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رم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حصنا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ث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أت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أربع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شهداء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اجلدو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ثمان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جلدة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فهو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ص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ص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ف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ا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ل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ق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ته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ي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ا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يق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ذ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و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ا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ف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بو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ت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ت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ذ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ذ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ر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الص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زن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ج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ب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ص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ر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ر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ك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ز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ز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ز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فضي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ز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ز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خا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ا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ن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ف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هد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حق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حق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تبع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ب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هؤلاء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نات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طه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اك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ز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زن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هم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حا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ا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color w:val="A52A2A"/>
          <w:rtl w:val="true"/>
        </w:rPr>
        <w:t>وارق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إلى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الخيرات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زنأ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في</w:t>
      </w:r>
      <w:r>
        <w:rPr>
          <w:color w:val="A52A2A"/>
          <w:rtl w:val="true"/>
        </w:rPr>
        <w:t xml:space="preserve"> </w:t>
      </w:r>
      <w:r>
        <w:rPr>
          <w:rFonts w:cs="Simplified Arabic"/>
          <w:color w:val="A52A2A"/>
          <w:rtl w:val="true"/>
        </w:rPr>
        <w:t>الجبل</w:t>
      </w:r>
      <w:r>
        <w:rPr>
          <w:color w:val="A52A2A"/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ن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ذ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لح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ي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حا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ر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ف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زن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ن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س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طب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ح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صد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ذ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دي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ذ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صدي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خبر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ذ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ا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زن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ذف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ن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ن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ظ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ئ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دخ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ز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ذ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حا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عين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زني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نا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نظ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يد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زني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نا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بطش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رجل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زني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ناه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ش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صد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ذل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فر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كذب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ذ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ض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ض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ز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ج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ز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با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ذ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ض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ح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بي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ر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حت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و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اص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ز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ز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ج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ح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ر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ط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ن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ت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ز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ز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أثر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فا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ص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ف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ت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ذ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ح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ص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ذ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ب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لا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ف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ب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ل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دي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كره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ذ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ز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ز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ز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ا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اجلدو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ثمان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جلدة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رب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ص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لوك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ا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درك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ل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ا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ل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ز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قذ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و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يعجز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ك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أب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ضمض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رج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صدق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عرضي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ف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و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طال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و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طا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ف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قذف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ذ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ا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ش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ي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ف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لوك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عز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ف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عت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أ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ق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ب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ثب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ذ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ذ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ن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ذ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ذ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ا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ذ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ذ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ب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يفاؤ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مي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ب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فر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ي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ز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ذف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د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م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بق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او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اح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ذ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متي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أ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م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شاح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ذ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و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ست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اخ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ذ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ر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ز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ز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ز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ش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ذ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تغ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ذ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و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ذ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ن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ذ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ذ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ذ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ق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ص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ذو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ق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ا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رج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ق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 xml:space="preserve">: </w:t>
      </w:r>
      <w:r>
        <w:rPr>
          <w:rFonts w:cs="Simplified Arabic"/>
          <w:color w:val="008080"/>
          <w:rtl w:val="true"/>
        </w:rPr>
        <w:t>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نان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يس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قريش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لد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ص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ص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ص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يار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ر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ذ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ألت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ذ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ا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ا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ر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طا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ذ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رم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حصنا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ث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أت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أربع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شهداء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اجلدو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ثمان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جلدة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ف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ما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قر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او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نا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فس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اش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ع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ا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ي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ز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ث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أت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أربع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شهداء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رز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و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زن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ذ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ي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ا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عد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عد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ز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ارها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حا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و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ت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في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ف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ذ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ختلا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ف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ذ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و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ذ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ذ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اءت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نت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ظ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اء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و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أ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ذر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ت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حت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ذف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فو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ت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اء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ب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زن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ض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ذ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ص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اها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حص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زن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ر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ن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ذفت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ت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ط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ر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ار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طاب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را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ر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زن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ر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ص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ر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ذ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ذ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ذ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صا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ص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اؤ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ذ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ا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ك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ذ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ا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ذ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ا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ك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د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أشربة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ل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ن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خم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يس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أنصاب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أزلا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رجس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م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شيطا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اجتنبو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عل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فلح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ك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ر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ن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سك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فر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مل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ك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را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ع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زب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لن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شرب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ص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لاث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غل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ل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ئ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حي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ط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بي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ن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ب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ضر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ائط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را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ؤ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يو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آخ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نسائ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ك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فق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ك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ب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شر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ل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ا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ابط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شر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خ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ط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خ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ط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ع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ب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ب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جتذ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وح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ي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ب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ب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ب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بذ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خلي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نب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ب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طر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نب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د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شر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نب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شر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د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ب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نهيت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شرب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ظرو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أد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شرب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ع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شرب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سكر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ب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ص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ح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طيبات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ك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خت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رب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خم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جلدو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رب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ج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ا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ثما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ش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ج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خ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ا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تفق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ما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ي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ل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ه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ئ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ضم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ب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ائ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ك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يق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ره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ائ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ه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و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آ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آ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قيأ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قيأ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ط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إقام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حد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ئ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ت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ت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يف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وي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ئ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فاؤ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ا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اغ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ي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مرأ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عترف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ارجم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ا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ذهب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قطع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ت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ت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ي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ز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م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ليجلد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د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قيم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دو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لك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يمان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ا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ل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ام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ت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ا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اف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س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ل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زو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س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د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و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ف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زوي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ف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وجه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كا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مل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ج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د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أدي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و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وي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ت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ق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ت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تلا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ي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يقت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يم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قيمو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دو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لك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يمان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حر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ال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و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ت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وط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وط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ما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ا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إ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ؤ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ي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ي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ب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رجع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لدي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رج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رجع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رضع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فطمي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جاء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ط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ج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ا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ب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ر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ر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خ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ا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ج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آ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نطل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أق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حد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فان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ت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خب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ع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ت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نقط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د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ث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ق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مسلم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ب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ك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ص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ج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ك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كره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ق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تل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ص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تك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د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ط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ط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ع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ل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ق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ب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نته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ه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ق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ل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أ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  <w:br/>
      </w:r>
      <w:r>
        <w:rPr>
          <w:rFonts w:cs="Simplified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ق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ق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ئ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أ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ي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ق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ح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داخ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ط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ي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با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طه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خ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أخ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غل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أ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انو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أ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وال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ص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ج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جل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ر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حا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جتز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ج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آدم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وف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خ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آ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وف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و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دم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ك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أخذ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ه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رأف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د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ح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و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ز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خرق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ط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ش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عليه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نصف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حصنا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عذاب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ط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س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و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هذ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س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ط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ط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ا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ص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تعزير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ر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ر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ت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ن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ب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اح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في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ز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ب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ض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ذ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ع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ت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ط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ط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جل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و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شر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سواط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دو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ت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ط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ز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لغ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د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غ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عتدي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ز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ص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أ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صلي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عنا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ت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حسنا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ذهب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سيئات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ئ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تر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ل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ز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ز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ر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ز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ر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رد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ا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ز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ا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دفع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صائل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س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ز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ري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ا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غ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حق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ات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قت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ه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هيد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شه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ف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لاست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س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وا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جلس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يت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إ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خف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بهر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شعا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سيف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غط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جه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ك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خ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ب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آدم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ك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ب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قتو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ك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بد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قاتل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ظ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إ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غ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حداه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أخر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قاتلو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ت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بغ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ت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فيء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م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نص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ا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ظالم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مظلوماً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ص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ل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رد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ظلم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مؤمن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تعاونو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ى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فتان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او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ه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ص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ص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د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ض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باغ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ظل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ضو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ض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ت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ط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ر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ك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ص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ر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ظ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تز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قل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نا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تز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تز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ن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ختص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يع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حدك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خا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كم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عض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فحل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دي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ه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جأ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ت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ت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مرأ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ت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خ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ي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خ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ث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ر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ط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ت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رم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ص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مرأ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طلع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غير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إذ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حذفت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حصاة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فقأ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ينه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م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يكن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ي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ناح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ط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د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و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لم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أنك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تنظرن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،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لطعنت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بها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في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عينك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ح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بن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حام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ف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ص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د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ص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ذ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ئ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ق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ط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ه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ج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ج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أج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جر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ت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ئ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س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ع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ر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ف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و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طل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س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ي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ك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قتن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ظ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ق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ل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ه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م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ل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ا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ه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ي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ئ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فس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ظ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س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أبو</w:t>
      </w:r>
      <w:r>
        <w:rPr>
          <w:color w:val="800000"/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داود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رس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ر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ظ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ائ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ظ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ا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ر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color w:val="800000"/>
          <w:rtl w:val="true"/>
        </w:rPr>
        <w:t>القاضي</w:t>
      </w:r>
      <w:r>
        <w:rPr>
          <w:color w:val="800000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ر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ه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ا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رس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ا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ر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رس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ه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س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  <w:br/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br/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ل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ه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اح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ا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العجماء</w:t>
      </w:r>
      <w:r>
        <w:rPr>
          <w:color w:val="008080"/>
          <w:rtl w:val="true"/>
        </w:rPr>
        <w:t xml:space="preserve"> </w:t>
      </w:r>
      <w:r>
        <w:rPr>
          <w:rFonts w:cs="Simplified Arabic"/>
          <w:color w:val="008080"/>
          <w:rtl w:val="true"/>
        </w:rPr>
        <w:t>جبار</w:t>
      </w:r>
      <w:r>
        <w:rPr>
          <w:color w:val="008080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ه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ظ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تل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ب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ه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خل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ه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ص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س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ب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ص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م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ط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خ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ذب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sectPr>
      <w:type w:val="nextPage"/>
      <w:pgSz w:w="11906" w:h="16838"/>
      <w:pgMar w:left="1134" w:right="1134" w:gutter="0" w:header="0" w:top="851" w:footer="0" w:bottom="851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implified Arabic"/>
      <w:color w:val="FF0000"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6T02:53:00Z</dcterms:created>
  <dc:creator>Amr</dc:creator>
  <dc:description/>
  <dc:language>en-US</dc:language>
  <cp:lastModifiedBy>Amr</cp:lastModifiedBy>
  <dcterms:modified xsi:type="dcterms:W3CDTF">2003-07-08T01:05:00Z</dcterms:modified>
  <cp:revision>7</cp:revision>
  <dc:subject/>
  <dc:title>كتاب الجنايات </dc:title>
</cp:coreProperties>
</file>