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ــــــ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اً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سحا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اق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ته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غ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يقظ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ا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ا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قا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آ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ك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خ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م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ت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وق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لو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ر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ر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[ </w:t>
      </w:r>
      <w:r>
        <w:rPr>
          <w:rFonts w:cs="Simplified Arabic"/>
          <w:color w:val="008080"/>
          <w:rtl w:val="true"/>
        </w:rPr>
        <w:t>ب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]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غلو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س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و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بو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تعج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ا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وط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س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م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ش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ع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ذا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ت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أ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ؤ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ذ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رج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ا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ح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ئ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ه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سته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ش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ض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ا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دي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ذ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ض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ض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ب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ح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ئ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ر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حبط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هي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ا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قام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ا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عت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ي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و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ق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وائ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ذ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ل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ص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ع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ئ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س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ض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ع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م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ق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شرائ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لا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ص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د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ص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م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رأين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ل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ا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ر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ذ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أن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ب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ث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لس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ب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ك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ز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ز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ز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ب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ر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ت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ز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د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يث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ط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ست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ور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ب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ين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ظ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فا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بغ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امع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ت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زر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و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ر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تق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تح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ي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ز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ب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ش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ما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ا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ترا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ناث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ب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ش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ستقب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بل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ه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ط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حي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و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وه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ط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ا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ث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د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ي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أو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النج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هت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ز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جا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كبا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ب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ب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م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وزا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د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ر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امس</w:t>
      </w:r>
      <w:r>
        <w:rPr>
          <w:rFonts w:cs="Simplified Arabic"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ق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ن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ل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ف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غل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ع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ل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ي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ن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لا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أر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و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ن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ط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د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وف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د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وف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فت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حري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حلي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سل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ض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ط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طي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ه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ه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ط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ع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م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ك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ايا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ايا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ب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ايا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ثل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أ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آ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ع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يط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ج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نذ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و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س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مد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د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ي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ي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ت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ب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ه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ر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تق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ر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..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ب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ب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ئ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آ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م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ص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ز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نت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طأ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ي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ضا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ضا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آ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ن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[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كت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غضو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ضا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غتن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ضا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طار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رو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ح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غش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ظ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ج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ص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رك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س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م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ك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ظ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عل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وع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عل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و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ظ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ز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كا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ت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زه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وضع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بن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م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م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ج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ن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بت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بت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به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ش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كب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طر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د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خذ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ا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عت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تر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فتر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فص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لا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م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ل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ر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ب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ا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حمني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هد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ف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زق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ع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أ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آ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ع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يط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ج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ع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ر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فت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طر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ل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ه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ح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رع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مش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تعي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ع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ع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ن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ف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ح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ف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ز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سب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ش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فت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حري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حلي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سل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بتد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ذ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بار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نذ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ي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سل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ت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غف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ي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ر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ك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ر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ك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زه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در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رك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ج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انصر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ط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واج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ع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فت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ن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ع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ن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((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م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ص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ل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ع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طوع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ع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ا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ط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و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فظ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رد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ف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ف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ف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ك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و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ن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ش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هو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ه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ي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ف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ن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تسل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ف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ف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بئ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س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رو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هد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ف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ف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ول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د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ر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ا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و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ض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خط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عافا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وب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ص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ن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يالس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ع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ته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تغ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ك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تيب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ص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ا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م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ص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و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ما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تس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ص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ي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ذر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و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ف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كب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فرو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د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تت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فيف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ا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ز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ز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ز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ره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ز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و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ت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ث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تخي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ل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تق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قد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سأ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ظ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ي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عا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ع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د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عا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صر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صرف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ج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 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ص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س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ق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ا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ج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غد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آص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فع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م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زيد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شوع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ج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ك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ف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ش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لح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زاد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و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ر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ظ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تكب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أ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نشق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ج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قرأ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سج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هو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و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ن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ط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ح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ص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خا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سب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ش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هقه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ح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ش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أ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ف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صف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سب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صف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ذك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ب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ابع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ب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و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ت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ت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ر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يق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غي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بر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ج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بر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و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و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أم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ظ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ك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لا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تل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ظ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ث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ين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ط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اره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ص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ت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ع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اج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ص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غل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ذه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ذ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ئت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بجان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ا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او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م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ش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تغ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اء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ثاء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ك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تنخ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تنخ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خ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نخ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ن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ماع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م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حت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ؤ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ه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و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ث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ك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ك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غ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ن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وت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خر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ل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ؤ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ش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ض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ا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ب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ي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ت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ط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م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ي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ت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ئت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ك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ض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ج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ج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د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ض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ؤ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ب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ك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ج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بق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رك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ج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ش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ز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ئم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ئ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أ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وض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م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ه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ت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ق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ف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م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ه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ل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ط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ت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لث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ء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ع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ي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ر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ؤ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تل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ل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و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م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تد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ائ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ؤ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تل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ؤ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ل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د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ج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ج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د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ط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ر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ي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 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ؤ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ق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إ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ؤ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ق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ب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ؤم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د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م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د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ق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رم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قا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أ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ا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ذا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[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خ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]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ره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صو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وق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لا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ض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ا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ا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ا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ؤا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ا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ؤ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ف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ص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ط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ه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أت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تع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ص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د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ن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خ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ت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دف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ا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دلتم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تظ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قص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لا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اش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رب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ص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ط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آمد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س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ص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م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م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يالس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ب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ها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ت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ج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ربي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لاتي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ص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ع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ريض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م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م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م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ا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و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ر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وف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غ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ق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تأ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ئ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ص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ف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خ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د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ق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تدا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وش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يأخ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لح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ذ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ط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ض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ض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لح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ب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ع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ب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مع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ط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ع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فت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ا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خفا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حو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م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ظ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ع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ع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ز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ع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ط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ض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ف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ف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ت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ع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ق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زم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ض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سح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اق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يالس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ك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ر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و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فص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مع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وسن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ك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را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دثا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ل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ئ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طي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ص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و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م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ت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ش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دي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غاش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خلف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ئا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: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ن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ص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ن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د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rFonts w:cs="Simplified Arabic"/>
          <w:color w:val="008080"/>
          <w:rtl w:val="true"/>
        </w:rPr>
        <w:t xml:space="preserve">) :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و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ق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ل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ج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م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ح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ت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ك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وق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د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ه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ص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ت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و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ع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ر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ط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ل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ل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ت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ش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ت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يا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ه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ت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صاح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ص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عل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حدث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ب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ر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ق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ل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تنز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نس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تنز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نس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أ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م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م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يدي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6"/>
          <w:szCs w:val="26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ت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تس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و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ج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ز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ه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ي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خر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ل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دي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غاش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بي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بي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بير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عتد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ع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ط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خ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تكم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تكب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دا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ه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ه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ا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كسوف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ق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ت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سف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د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ش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س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و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س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] 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ش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ف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ل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جل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ائ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ل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ل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و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ستسق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س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ن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ا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ت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فتح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ك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ذ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خذنا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س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ذ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ش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طب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ض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ت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غ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فار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يرس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درار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غ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ض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غث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ي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عاً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ب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د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ن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ن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ب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ب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ل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ف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ئ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ل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غ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ج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غ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حا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ن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ي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ن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ل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ب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ح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ع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نط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ع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ل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أ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ض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شك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ك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كا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كش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ش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تغف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ر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ؤ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ا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عد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است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ث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ث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ث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] 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ط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آك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ط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نج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ا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ؤاخذ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ي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طأ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ascii="Tahoma" w:hAnsi="Tahoma" w:cs="Simplified Arabic"/>
      <w:b/>
      <w:bCs/>
      <w:spacing w:val="2"/>
      <w:kern w:val="2"/>
      <w:szCs w:val="72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6:26:00Z</dcterms:created>
  <dc:creator>Amr</dc:creator>
  <dc:description/>
  <dc:language>en-US</dc:language>
  <cp:lastModifiedBy>Amr</cp:lastModifiedBy>
  <dcterms:modified xsi:type="dcterms:W3CDTF">2003-07-06T04:15:00Z</dcterms:modified>
  <cp:revision>14</cp:revision>
  <dc:subject/>
  <dc:title>كتاب الصلاة</dc:title>
</cp:coreProperties>
</file>