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3"/>
        <w:jc w:val="center"/>
        <w:rPr>
          <w:sz w:val="32"/>
          <w:szCs w:val="32"/>
        </w:rPr>
      </w:pP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ــــــــــج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ط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ج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م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ش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ط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ق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ا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ا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ن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ت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ع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لغ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ران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ا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ضيه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ر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واقي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ي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طل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طح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لو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حر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ه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ثف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شتر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ط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إ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س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ص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را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ص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قي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حل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ت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م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اض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تش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ت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م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ب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مت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ت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غ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ل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ع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ج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ر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وا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إ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ن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س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خ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ج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ع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ص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ت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حظور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حر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ف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ر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مي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اوي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ط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ف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ش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او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ف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و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ب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م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ظ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ظ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ظ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ظ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ف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ف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ف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زنج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ف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ت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ص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و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نف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أ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ب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را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ا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((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ظ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ث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ف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ه</w:t>
      </w:r>
      <w:r>
        <w:rPr>
          <w:rFonts w:cs="Simplified Arabic"/>
          <w:color w:val="008080"/>
        </w:rPr>
        <w:t>‎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تغ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تغ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عم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باب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فدي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ص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ذ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أ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ذ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نت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ط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ه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ج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ي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عم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ن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ض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ع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ا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كيل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و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ط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ب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غ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بت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ئم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س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ار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س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ب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ل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ع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ق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ت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ع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طع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خ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ك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ر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ط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ظ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ه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ظ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است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ر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ت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ي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ه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تب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س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س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ذ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طو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ت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طو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ت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ذ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ذ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ي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سن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ك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ط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((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عائ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ج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ز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ص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ع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بي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دعو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تج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(</w:t>
      </w:r>
      <w:r>
        <w:rPr>
          <w:rFonts w:cs="Simplified Arabic"/>
          <w:color w:val="008080"/>
          <w:rtl w:val="true"/>
        </w:rPr>
        <w:t>ص</w:t>
      </w:r>
      <w:r>
        <w:rPr>
          <w:rFonts w:cs="Simplified Arabic"/>
          <w:color w:val="008080"/>
          <w:rtl w:val="true"/>
        </w:rPr>
        <w:t>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ع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ش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ل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اً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ز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ل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ج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ل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دن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با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ؤ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ب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فص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كب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ر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ك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ك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ف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ح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رف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زدل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ت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أز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ط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ث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ؤ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اسك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ح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حل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قص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حل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قص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مقص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ص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دخ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قص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قص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قص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ي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طو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ت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بس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ا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ت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د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ن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ح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ز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ز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م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ع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ه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اج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ا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سن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يالس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ج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ق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فس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إحصا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ا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يت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ت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ح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ب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صر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كو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هد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س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ظ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عائ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و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لو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ج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[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ج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ح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ا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ش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جز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ح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ع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ق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ج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خ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طع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ن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عت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زو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ج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بح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ضح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ب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عرا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اف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اذب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ذ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صم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س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ب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ض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ك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لو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ا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ع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ر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ج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س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ت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ق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بي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ب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ء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ير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ؤ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فظ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ح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طع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ن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عت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ط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خ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ا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ز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ا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قيق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ه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ق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فئ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ؤ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ن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م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ب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ط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ط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ع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بائح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ح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نز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نخن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وقوذ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تر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نطيح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ك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ؤ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ط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غ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ب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ك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ي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ظ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أخب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ح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ب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رته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ي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ع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و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نح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بع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يدة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ن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م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ذب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ق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نخن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ق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ط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ك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ذ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ه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وا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ح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يد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6"/>
          <w:szCs w:val="26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ل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صطا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وار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كل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لمون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وارح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عف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ريف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كم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ن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ر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ي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ي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وارح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ي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ز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ح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يحر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ئ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ر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ض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ض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ا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حت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ر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أ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ا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ن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ب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ئ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ئ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ا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ط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ف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عا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بائث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ي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ائ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مي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ف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ب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ج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نز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ئ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ضطرر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ش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ق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أ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ت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ت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spacing w:val="2"/>
      <w:kern w:val="2"/>
      <w:szCs w:val="72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1:37:00Z</dcterms:created>
  <dc:creator>Amr</dc:creator>
  <dc:description/>
  <dc:language>en-US</dc:language>
  <cp:lastModifiedBy>Amr</cp:lastModifiedBy>
  <dcterms:modified xsi:type="dcterms:W3CDTF">2003-07-06T05:06:00Z</dcterms:modified>
  <cp:revision>6</cp:revision>
  <dc:subject/>
  <dc:title>كتاب الحج</dc:title>
</cp:coreProperties>
</file>