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م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ا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ك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ت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ف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صص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ت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ق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س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ل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ؤ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رو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ل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ز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أ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ف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أ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ز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ز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س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ق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علي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ت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لصف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د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دبي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ص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ر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ان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ص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إ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علي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ي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من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ا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اح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ن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ح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اح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و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جوز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دب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خاص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ع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باح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رج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حك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ب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وقف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حك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كتسا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مناف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أرش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نا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سي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ق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ن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سي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خ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دائ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سلي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ب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ق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ف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ذ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رش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ناي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رك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ه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تع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رش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ما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منج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ن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نا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ستغر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يم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ب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ض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باق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ان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خت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بعض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وج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خت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ن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color w:val="800000"/>
          <w:rtl w:val="true"/>
        </w:rPr>
        <w:t>ف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لك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د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ب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حا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ب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تعلي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دخ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آخ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ب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ص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ب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وص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م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color w:val="800000"/>
          <w:rtl w:val="true"/>
        </w:rPr>
        <w:t>و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ب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ق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ع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طل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علي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ش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علي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دخ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و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ي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صر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ع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مو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عت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ثل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ش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ص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مد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دي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رثت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لف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ن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ف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د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ذ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ا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ش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و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رجع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الص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بائ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ث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ك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ث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ج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color w:val="800000"/>
          <w:rtl w:val="true"/>
        </w:rPr>
        <w:t>و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ريك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صي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س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ص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يك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علي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ص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ص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كل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س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يحتم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ض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يص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دب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ب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وج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مو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س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استيل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ف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آخ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صي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مي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و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ص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يك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حدي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يحتم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س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لنا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جوز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color w:val="800000"/>
          <w:rtl w:val="true"/>
        </w:rPr>
        <w:t>و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د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دب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ربي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ولده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منزلت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ستح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ر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مو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تبع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د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أ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ل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تبع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د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ج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تب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قيق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علي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خ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تبع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ذ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س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ول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ك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دب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دب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و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ص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دب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م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تب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ول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ل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دب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بيع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رج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د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ستح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ر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عن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ش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color w:val="800000"/>
          <w:rtl w:val="true"/>
        </w:rPr>
        <w:t>ويصب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ميز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س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ذكرن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صيت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يص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اف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ص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عتا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ف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دب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إز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لك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اف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مك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ستدام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مك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آخ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ا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ستح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ر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مو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ش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ل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سلم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ك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ز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ينف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س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ف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ك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س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نفق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ي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أ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ل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سلم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رت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قوف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سائ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صرفا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ف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بين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د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بين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طلا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و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لك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ز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ف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د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كو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طل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رت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ت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رد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لك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يا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بين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ق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لك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و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إسلا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وا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color w:val="800000"/>
          <w:rtl w:val="true"/>
        </w:rPr>
        <w:t>ف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دع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ي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ب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ن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ال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مي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معن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ف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ق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ن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ب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ه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ك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اه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يم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مرأت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ك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ل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؟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يت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ذكرن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ت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يتخر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س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ع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جو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ه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كو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نك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دب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جوع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؟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ه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ص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ت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د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ي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ط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دب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ستحقا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مو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بط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ت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إر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وص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تاب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اتب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س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ت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ر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ين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ملك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كات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ملك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وا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د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ك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بت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كت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أ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ج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ح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بس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ظ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ط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تب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د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عجز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مكا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ت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ظ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ظ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ظ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بر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ف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تا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اسد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تق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جا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تاب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تو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ر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ختل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كاتب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حا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حا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و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ساو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مه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ولاد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ؤ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اؤ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و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و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م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و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م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ا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اؤ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و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2:29:00Z</dcterms:created>
  <dc:creator>Amr</dc:creator>
  <dc:description/>
  <dc:language>en-US</dc:language>
  <cp:lastModifiedBy>Amr</cp:lastModifiedBy>
  <dcterms:modified xsi:type="dcterms:W3CDTF">2003-07-07T12:45:00Z</dcterms:modified>
  <cp:revision>3</cp:revision>
  <dc:subject/>
  <dc:title>كتاب العتق </dc:title>
</cp:coreProperties>
</file>