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نك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نك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يام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صالح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باد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مائ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ب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ط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اء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ب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حص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ف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غ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ص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ب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نك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ط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شت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ل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ط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ع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كاح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خط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خب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زو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ب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ين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بعول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بائ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وط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ك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إحدا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ا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تحت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د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طف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ظه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ور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ستأذ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ك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بلغ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واف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لغ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طف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يستأذ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تأذ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ب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غ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لع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قوا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ا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ج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كاح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ي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ض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ياب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تبرج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زي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مؤم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غضض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بصار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و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ن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ابع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إر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ج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اه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‍‍</w:t>
      </w:r>
      <w:r>
        <w:rPr>
          <w:rFonts w:cs="Simplified Arabic"/>
          <w:color w:val="008080"/>
          <w:rtl w:val="true"/>
        </w:rPr>
        <w:t>!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خ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ف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ور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د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و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ل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ئ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تخصيص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اص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تج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عمياو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صرا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ت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ض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يا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ع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د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ذ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شرائ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نكاح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ك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يحيى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كح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كاح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ط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كاح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ط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كاح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ط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شتج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سل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فه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د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ي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ب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ج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ت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ص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ن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وائ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ل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ص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و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ص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قد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صيب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د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شتج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سل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خ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وائ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ق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ا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ط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طلا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كر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ؤمن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ؤم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ي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ف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ي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و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اف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ع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ض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شتج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سل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ف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سل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غ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ص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ج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ج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ج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كا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ط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ر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ر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طئ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كاح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ط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خرج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ك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ذكرن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جع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ك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ا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ل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ك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شاهد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قط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ه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ك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ا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ك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ق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اب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شرائ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نكاح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ا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وج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وج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وج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ف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وج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ب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فظ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وج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ض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ص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از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و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عت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ي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ي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ذ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ت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ص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ج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أ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ثر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ف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ف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ما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ث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ذ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ف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سط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يتام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نك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ه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ت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كت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ا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م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ثر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وج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حتك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ل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د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ش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خ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شاغ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غ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فر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غ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طال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اً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غ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ز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ج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زل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ك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رج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قط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كف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زوج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ل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من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ك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تسا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لكف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ف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ج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ف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ف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صطف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ماع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صطف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يش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صطف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ي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اش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صطف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اش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(</w:t>
      </w:r>
      <w:r>
        <w:rPr>
          <w:rFonts w:cs="Simplified Arabic"/>
          <w:color w:val="008080"/>
          <w:rtl w:val="true"/>
        </w:rPr>
        <w:t>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)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ر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ت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ختا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جعت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تأمر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ف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راج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ر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س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خ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ي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ت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ي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ف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حا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س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ش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A52A2A"/>
          <w:rtl w:val="true"/>
        </w:rPr>
        <w:t>وليس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على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عبد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تقي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نقيصة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إذ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حقق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تقوى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وإ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حاك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أو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حجم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: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ص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ك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اص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ك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ا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فه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A52A2A"/>
          <w:rtl w:val="true"/>
        </w:rPr>
        <w:t>أتيناكــــم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،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أتيناكم      فحـيـانـ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وحيـاكـــم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br/>
      </w:r>
      <w:r>
        <w:rPr>
          <w:rFonts w:cs="Simplified Arabic"/>
          <w:color w:val="A52A2A"/>
          <w:rtl w:val="true"/>
        </w:rPr>
        <w:t>ولـول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ذهــب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أحمـ      ر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مـ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حلـت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نواديـكـم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br/>
      </w:r>
      <w:r>
        <w:rPr>
          <w:rFonts w:cs="Simplified Arabic"/>
          <w:color w:val="A52A2A"/>
          <w:rtl w:val="true"/>
        </w:rPr>
        <w:t>‌‌‌‌‌‌‌‌‌</w:t>
      </w:r>
      <w:r>
        <w:rPr>
          <w:rFonts w:cs="Simplified Arabic"/>
          <w:color w:val="A52A2A"/>
          <w:rtl w:val="true"/>
        </w:rPr>
        <w:t>ولـول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حنطة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سمـرا      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ء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مـ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سـمـنت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عـذاراكم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س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إمل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ظ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بر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br/>
      </w:r>
      <w:r>
        <w:rPr>
          <w:rFonts w:cs="Simplified Arabic"/>
          <w:color w:val="008080"/>
          <w:rtl w:val="true"/>
        </w:rPr>
        <w:t>ويست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د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ك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(</w:t>
      </w:r>
      <w:r>
        <w:rPr>
          <w:rFonts w:cs="Simplified Arabic"/>
          <w:color w:val="008080"/>
          <w:rtl w:val="true"/>
        </w:rPr>
        <w:t>ص</w:t>
      </w:r>
      <w:r>
        <w:rPr>
          <w:rFonts w:cs="Simplified Arabic"/>
          <w:color w:val="008080"/>
          <w:rtl w:val="true"/>
        </w:rPr>
        <w:t>) 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د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ـ</w:t>
      </w:r>
      <w:r>
        <w:rPr>
          <w:rFonts w:cs="Simplified Arabic"/>
          <w:color w:val="00808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)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ست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ط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ع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عل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(</w:t>
      </w:r>
      <w:r>
        <w:rPr>
          <w:rFonts w:cs="Simplified Arabic"/>
          <w:color w:val="008080"/>
          <w:rtl w:val="true"/>
        </w:rPr>
        <w:t>ص</w:t>
      </w:r>
      <w:r>
        <w:rPr>
          <w:rFonts w:cs="Simplified Arabic"/>
          <w:color w:val="008080"/>
          <w:rtl w:val="true"/>
        </w:rPr>
        <w:t xml:space="preserve">) </w:t>
      </w:r>
      <w:r>
        <w:rPr>
          <w:rFonts w:cs="Simplified Arabic"/>
          <w:color w:val="008080"/>
          <w:rtl w:val="true"/>
        </w:rPr>
        <w:t>الت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م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ستع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ستغف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عو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فس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ل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ا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س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ي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ي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اتق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ات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موت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ل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00FF"/>
          <w:rtl w:val="true"/>
        </w:rPr>
        <w:t>واتق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ساءل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أرح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قيب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00FF"/>
          <w:rtl w:val="true"/>
        </w:rPr>
        <w:t>اتق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قو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ديد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يصل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عما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غف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نوب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ط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سو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ق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ز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وز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ظي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رو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ا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(</w:t>
      </w:r>
      <w:r>
        <w:rPr>
          <w:rFonts w:cs="Simplified Arabic"/>
          <w:color w:val="008080"/>
          <w:rtl w:val="true"/>
        </w:rPr>
        <w:t>ص</w:t>
      </w:r>
      <w:r>
        <w:rPr>
          <w:rFonts w:cs="Simplified Arabic"/>
          <w:color w:val="008080"/>
          <w:rtl w:val="true"/>
        </w:rPr>
        <w:t xml:space="preserve">)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خا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ه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ت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color w:val="008080"/>
          <w:rtl w:val="true"/>
        </w:rPr>
        <w:t>ويست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مت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ر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(</w:t>
      </w:r>
      <w:r>
        <w:rPr>
          <w:rFonts w:cs="Simplified Arabic"/>
          <w:color w:val="008080"/>
          <w:rtl w:val="true"/>
        </w:rPr>
        <w:t>ص</w:t>
      </w:r>
      <w:r>
        <w:rPr>
          <w:rFonts w:cs="Simplified Arabic"/>
          <w:color w:val="008080"/>
          <w:rtl w:val="true"/>
        </w:rPr>
        <w:t xml:space="preserve">)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نس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-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-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(</w:t>
      </w:r>
      <w:r>
        <w:rPr>
          <w:rFonts w:cs="Simplified Arabic"/>
          <w:color w:val="008080"/>
          <w:rtl w:val="true"/>
        </w:rPr>
        <w:t>ص</w:t>
      </w:r>
      <w:r>
        <w:rPr>
          <w:rFonts w:cs="Simplified Arabic"/>
          <w:color w:val="008080"/>
          <w:rtl w:val="true"/>
        </w:rPr>
        <w:t xml:space="preserve">)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شت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د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أ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بل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عو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بل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  <w:br/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ض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ع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ر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ذي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ح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(</w:t>
      </w:r>
      <w:r>
        <w:rPr>
          <w:rFonts w:cs="Simplified Arabic"/>
          <w:color w:val="008080"/>
          <w:rtl w:val="true"/>
        </w:rPr>
        <w:t>ص</w:t>
      </w:r>
      <w:r>
        <w:rPr>
          <w:rFonts w:cs="Simplified Arabic"/>
          <w:color w:val="008080"/>
          <w:rtl w:val="true"/>
        </w:rPr>
        <w:t xml:space="preserve">) </w:t>
      </w:r>
      <w:r>
        <w:rPr>
          <w:rFonts w:cs="Simplified Arabic"/>
          <w:color w:val="008080"/>
          <w:rtl w:val="true"/>
        </w:rPr>
        <w:t>ف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أ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ه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رزق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أ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color w:val="008080"/>
          <w:rtl w:val="true"/>
        </w:rPr>
        <w:t>ويست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ت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(</w:t>
      </w:r>
      <w:r>
        <w:rPr>
          <w:rFonts w:cs="Simplified Arabic"/>
          <w:color w:val="008080"/>
          <w:rtl w:val="true"/>
        </w:rPr>
        <w:t>ص</w:t>
      </w:r>
      <w:r>
        <w:rPr>
          <w:rFonts w:cs="Simplified Arabic"/>
          <w:color w:val="008080"/>
          <w:rtl w:val="true"/>
        </w:rPr>
        <w:t>) 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ما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حس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جما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ي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ظ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ذ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ف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يخت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غ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ص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د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ود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ك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ر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سنا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(</w:t>
      </w:r>
      <w:r>
        <w:rPr>
          <w:rFonts w:cs="Simplified Arabic"/>
          <w:color w:val="008080"/>
          <w:rtl w:val="true"/>
        </w:rPr>
        <w:t>ص</w:t>
      </w:r>
      <w:r>
        <w:rPr>
          <w:rFonts w:cs="Simplified Arabic"/>
          <w:color w:val="008080"/>
          <w:rtl w:val="true"/>
        </w:rPr>
        <w:t xml:space="preserve">)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ئ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ا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لا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طي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حفظ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ف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ت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سي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(</w:t>
      </w:r>
      <w:r>
        <w:rPr>
          <w:rFonts w:cs="Simplified Arabic"/>
          <w:color w:val="008080"/>
          <w:rtl w:val="true"/>
        </w:rPr>
        <w:t>ص</w:t>
      </w:r>
      <w:r>
        <w:rPr>
          <w:rFonts w:cs="Simplified Arabic"/>
          <w:color w:val="008080"/>
          <w:rtl w:val="true"/>
        </w:rPr>
        <w:t xml:space="preserve">)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ي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طف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كح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كف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نكح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خت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(</w:t>
      </w:r>
      <w:r>
        <w:rPr>
          <w:rFonts w:cs="Simplified Arabic"/>
          <w:color w:val="008080"/>
          <w:rtl w:val="true"/>
        </w:rPr>
        <w:t>ص</w:t>
      </w:r>
      <w:r>
        <w:rPr>
          <w:rFonts w:cs="Simplified Arabic"/>
          <w:color w:val="008080"/>
          <w:rtl w:val="true"/>
        </w:rPr>
        <w:t xml:space="preserve">)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أبك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ذ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واه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ح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ر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يس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يخت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(</w:t>
      </w:r>
      <w:r>
        <w:rPr>
          <w:rFonts w:cs="Simplified Arabic"/>
          <w:color w:val="008080"/>
          <w:rtl w:val="true"/>
        </w:rPr>
        <w:t>ص</w:t>
      </w:r>
      <w:r>
        <w:rPr>
          <w:rFonts w:cs="Simplified Arabic"/>
          <w:color w:val="008080"/>
          <w:rtl w:val="true"/>
        </w:rPr>
        <w:t xml:space="preserve">)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د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ا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يخت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جتن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ق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جتن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ق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ي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حب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يخت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جنب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رائ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ن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حر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نكاح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م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هات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نات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خوات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مات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خالات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خ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خت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ال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خ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ؤ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ن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د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سرائ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ب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براه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ر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ماع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م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و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هات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ا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ضع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خوات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ضا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ض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ص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مه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ئ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م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عي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ك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ب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بائب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ا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جور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ئ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ا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خل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كو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خل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حلائ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بنائ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صلاب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يحر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و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نك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ك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باؤ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ل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م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مات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ا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الاتك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ح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ع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ب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ع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ر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طء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كو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خل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جم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خت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م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ال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ا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ء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بر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جو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ك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ك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تمع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طئ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م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ي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ك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ي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نك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ث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ثلا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باع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ا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ئر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ف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د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واح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ك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ص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زواج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ك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ك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نك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شرك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ؤ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مسك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ص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واف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و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و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ز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ت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ائفت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بل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ع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حص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ت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ب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ا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م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نك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شر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ؤم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متم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م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جع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ف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ل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ئ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ئ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ا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ك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يات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م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ما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ستط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ك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ص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م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ك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يات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م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ش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ن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ق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و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‌‌‌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ص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نا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ك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ب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حص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ك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قوله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ز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ق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ك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بلغ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ت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ج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رض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ط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بق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ف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ا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وج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ا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ق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ج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س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ق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د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ا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ت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او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علو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ك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خط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حر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تع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لا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زان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كح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شرك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تحر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طئ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م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ط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ب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شرو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نكاح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رو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ف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حلل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ر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اص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ي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ص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وج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ك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صو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يجتن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وج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عرج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ك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ل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ل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طآ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ل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ع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جب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ر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نب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ا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خي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نكاح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أسب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ذ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ف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خ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ش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يا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ه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ج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د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ن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او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في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ع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ص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دلي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ش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غ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ز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ع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خ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ط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ت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لك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وطئ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سن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خي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أ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طئ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س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ي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ه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بدئ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ر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ط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ك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ف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ف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رق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ف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ع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ال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شترا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نكا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كفا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نكح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ح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ف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ن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و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اف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رن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ئ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رن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و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ق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رن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ل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مسك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ص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واف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ت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خ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ف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ع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و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طل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ي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ئر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د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م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لم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سا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سا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ت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جو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ط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ق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كت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داق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د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ي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ز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ي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ي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ز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ت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ت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الت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تك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لق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مس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فرض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يض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تع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ت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ج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د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تبد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و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و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آت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حدا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نطا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خذ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يئ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ظ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سر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ؤ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د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كح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حد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بن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ات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جر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ا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جج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آ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د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ي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ص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ئ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أوي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رو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د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د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د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د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ي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اب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ز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نز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ص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كتف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حف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ئ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ت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ز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ماث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س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ل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نظ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جر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ط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تك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جا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ه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ي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ؤ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أ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لا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ل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ب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آت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جور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يض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اض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ريض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و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ع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ت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ص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ل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را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ب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ط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سح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اق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ذ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أ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ل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ست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ر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دا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ستق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ح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راجع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د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خ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ط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فس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ل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رض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رض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سخ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مت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لقتم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ب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مس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ق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ض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يض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نص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ض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تن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فت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فت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ر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ا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لقتم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ب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مس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ق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ض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يض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نص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ض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ص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يا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م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غا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ص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طال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ج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اض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ر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ع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د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بغ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ف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غ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ض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زال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ه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ه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ه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ف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د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ق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ك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فص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ق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قط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ف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قر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تقو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قو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جر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ري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ي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فر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فس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ح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فوض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لق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مس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فرض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يض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ر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زوج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رض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زوج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خ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ف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يص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ط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ج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ب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سب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و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ك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يو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ص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ي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ف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ق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لق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مس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فرض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يض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تع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ذ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لمطلق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تا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ق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تق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كح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م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لقتم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ب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مس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تدون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تع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سرح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راح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ميل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نب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ب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وس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د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قت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د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تع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وس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د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قت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د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س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عباس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ف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ب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ا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سب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وا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ز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نب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اق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ختلا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زوج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داق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ع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ث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ت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د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ف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ط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ف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ط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كر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الو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مكر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كر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ا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ؤ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لو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طا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ذ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ذ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و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وليم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أ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ك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ه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زه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ف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ث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ا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جت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ع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ب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ب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ب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و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د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فط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ط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ط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عام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جب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خ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اد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زو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ك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س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م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ست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او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ت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شو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‍‍‍‍‍‍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أتست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ب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عذ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ذ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وك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نق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ذ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أد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ي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لن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هب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س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ف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ل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ت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ك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ه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ش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نساء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اشر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ث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لرج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رج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ط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ار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ت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ح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ظ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ئ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ذ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ت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هاج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ا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ن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لائ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عتز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ي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رب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طهر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حي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ت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جاز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ئ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ب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م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ثر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ؤ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ث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ئ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زق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ب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ن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زق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ت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جرد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ي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صد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ج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ج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ج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ج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خلو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ل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ذ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ئ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ذ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ئ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قس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ه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ب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وق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جس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ي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زوج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ع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ال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ن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و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ي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ج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شو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ع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جعل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باس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وجعل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ه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اش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ي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ت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ف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غ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ز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باع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: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ستطي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د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ص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س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ق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لكت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قط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ا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ش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ش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ظ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ناش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ظ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ش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ائ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بو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عف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ش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ف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ه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ا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ه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ه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لوا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ر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و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سائ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ث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ي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وائ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و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ف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اح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(</w:t>
      </w:r>
      <w:r>
        <w:rPr>
          <w:rFonts w:cs="Simplified Arabic"/>
          <w:color w:val="008080"/>
          <w:rtl w:val="true"/>
        </w:rPr>
        <w:t>ص</w:t>
      </w:r>
      <w:r>
        <w:rPr>
          <w:rFonts w:cs="Simplified Arabic"/>
          <w:color w:val="008080"/>
          <w:rtl w:val="true"/>
        </w:rPr>
        <w:t xml:space="preserve">)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ف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ائ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فأيت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ض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و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مت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تن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صح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دي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نشوز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ش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و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شو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لا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خاف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شوز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عظ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ج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هجر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ضاجع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باس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اج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ضرب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طئ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ش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رهو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ضربو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بر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ثعل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د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ق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ش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عرا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غ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ر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مرأ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اف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ل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شوز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عراض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صلح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لح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س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ا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با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مرأ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اف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ل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شوز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عراض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و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ك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ز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ف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ف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قا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كي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كي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ائ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كت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خلع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با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ف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قي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د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فتد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ر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ا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خا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ب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ي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فس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لو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نيئ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ريئ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خذ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تيتم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يئ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خاف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قي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د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ئ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ذ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ت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ضل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تذهب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بع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تيتم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و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ال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ض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ت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ت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فاحش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بي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ال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ض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ت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ل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س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ستدا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ي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اض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ق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اد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س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أ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رأ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ن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طلا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رت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لق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نك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وج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ي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كا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في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قط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ج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ذ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خل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عط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ق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على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كح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حد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بن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ات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جر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ا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جج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جع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رج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جع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ي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د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ل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ل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ل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ي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ضل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ذ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تي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س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ص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يئ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يئ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يئ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ي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فتد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ل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جر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ال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خا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ا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ال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ص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ه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ا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ط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ق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ص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ف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ل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ر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ز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شو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ض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ا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ا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ا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د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كت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طلاق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ج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غ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غ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سا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ن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ح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ح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ال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ب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لق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طلق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عد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راج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ترك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طل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ه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م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ج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ج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ا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ج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طلق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عد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ع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د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ف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لغ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ج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مسك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رق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ال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لع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ظه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‍</w:t>
      </w:r>
      <w:r>
        <w:rPr>
          <w:rFonts w:cs="Simplified Arabic"/>
          <w:color w:val="008080"/>
          <w:rtl w:val="true"/>
        </w:rPr>
        <w:t>!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ان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قط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ح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طلا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رت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مسا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سري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إحس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طلا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رت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سري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إحس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ي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ي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ك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ت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ئ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عت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غل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ق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يق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ن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ل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س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اق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جع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يظ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ر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س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كره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ح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فعنه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راه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ث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تو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ج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ل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ص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ضا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ضا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ضا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ح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ضا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ري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طلا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كنايته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ل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طل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ك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لف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A52A2A"/>
          <w:rtl w:val="true"/>
        </w:rPr>
        <w:t>فـأنـت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ـطـلاق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وأنـت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ـطـلاق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وأنـت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ـطـلاق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ثلاثاً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تمـامـاً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ص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ع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ز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زل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ك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رج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ر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ح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ق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عم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ق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ؤ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فع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A52A2A"/>
          <w:rtl w:val="true"/>
        </w:rPr>
        <w:t>فـمـ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حملت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م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ناقة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فوق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رحله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أبـر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وأوفـى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ذمـة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مـ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مـحـمد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مد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A52A2A"/>
          <w:rtl w:val="true"/>
        </w:rPr>
        <w:t>قـبـيـلة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ل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يـغـدو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بـذمـة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ول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يظلـمـو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ناس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حـبـة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خردل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ه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ائ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ذ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ت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ت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لك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نب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ذ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غ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فرق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غ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ت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أش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رب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ذ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ظ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ه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سو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ع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ظ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بر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ن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خب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ب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ج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أم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ب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أزواج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ت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د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ي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دن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زينت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محس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ج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ظيم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وي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وي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خت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يي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ج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أم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ل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ر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(( </w:t>
      </w:r>
      <w:r>
        <w:rPr>
          <w:rFonts w:cs="Simplified Arabic"/>
          <w:rtl w:val="true"/>
        </w:rPr>
        <w:t>خي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و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خت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ب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ف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ف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ش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ت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ه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فص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ختل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د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طلاق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غ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غ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غ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ر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س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ع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يم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ت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ه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ر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ق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يد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رافق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دخل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بادي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ف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دم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وض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ص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ا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ص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كوسج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ق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ختل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ح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دخ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غيرها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ئ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كاح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ط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باط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ا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استثن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طلاق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ث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ث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بع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ئ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شرو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طلاق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ج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لم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ت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A52A2A"/>
          <w:rtl w:val="true"/>
        </w:rPr>
        <w:t>متى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تأته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تعشو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إلى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ضوء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ناره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تجد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خير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نار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عنده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خير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موقـد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ذ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تى</w:t>
      </w:r>
      <w:r>
        <w:rPr>
          <w:rFonts w:cs="Simplified Arabic"/>
          <w:rtl w:val="true"/>
        </w:rPr>
        <w:t>) 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ل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ع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قس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ل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ظ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تع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ن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ل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ل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ريض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ف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ع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ت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د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ت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ل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حام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د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ض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ذ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ذ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دق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صد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ه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ذ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رائ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دق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ائ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صد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ذ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ذ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ض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ق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م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د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ط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ث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د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ك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باشر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تد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ل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رائ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اب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جر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ذ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ق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ن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ك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ا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طل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ت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ئ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ذ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ذ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اذ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يئ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يئ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و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ئ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م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يئ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ط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ي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يئ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يئ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يئ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ذ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بقلبك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ش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باس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آ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ن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يئ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دخ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: </w:t>
        <w:br/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ت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قط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طيالس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خ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ؤ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فط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ؤ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ض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و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د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ه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سل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ا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مئذ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ب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غ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جر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ق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ق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ا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زوج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زوج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غ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ي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ش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بر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جر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مر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ي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تصد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ش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ل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س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ميم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ش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طلاق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ع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يق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ي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ي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حد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يق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اشت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و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س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م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ف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جا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ك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ض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يق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بن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حدا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ن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ن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إر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ف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ن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ن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40"/>
          <w:szCs w:val="40"/>
        </w:rPr>
      </w:pPr>
      <w:r>
        <w:rPr>
          <w:rFonts w:cs="Simplified Arabic"/>
          <w:color w:val="FF0000"/>
          <w:sz w:val="40"/>
          <w:sz w:val="40"/>
          <w:szCs w:val="40"/>
          <w:rtl w:val="true"/>
        </w:rPr>
        <w:t>كت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FF0000"/>
          <w:sz w:val="40"/>
          <w:sz w:val="40"/>
          <w:szCs w:val="40"/>
          <w:rtl w:val="true"/>
        </w:rPr>
        <w:t>الرجع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ج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طلق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ربص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نفس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لاث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و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عول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رد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طلا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رت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مسا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سري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إحس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راج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ج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رد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ج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ربص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نفس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لاث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و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لغ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ج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مسك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شه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و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سا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عول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رد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يل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ه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فروج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افظ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زواج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ك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وم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خت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بن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شه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و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اج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ج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شتها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د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سك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رد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مسك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شته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كح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د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اج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ه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ه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اج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ت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ل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حام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قر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ط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ك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قض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و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فصدقته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تر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س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تر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اخل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ج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ج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لق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نك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وج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ي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ل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حل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ح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عو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ظ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ي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ج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سيل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ذو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سيل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ط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ي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تر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ي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ط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ع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أن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40"/>
          <w:szCs w:val="40"/>
        </w:rPr>
      </w:pPr>
      <w:r>
        <w:rPr>
          <w:rFonts w:cs="Simplified Arabic"/>
          <w:color w:val="FF0000"/>
          <w:sz w:val="40"/>
          <w:sz w:val="40"/>
          <w:szCs w:val="40"/>
          <w:rtl w:val="true"/>
        </w:rPr>
        <w:t>كت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FF0000"/>
          <w:sz w:val="40"/>
          <w:sz w:val="40"/>
          <w:szCs w:val="40"/>
          <w:rtl w:val="true"/>
        </w:rPr>
        <w:t>الإيلاء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ؤل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ئ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بص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ب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شه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ئ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م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ل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ل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ل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ل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ل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ؤل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ا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ؤ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ت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تض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ت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ش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س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ض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ل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وا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سوأن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أ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ؤ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ؤل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ئ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بص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ب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شه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ئ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دخل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ج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ل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جم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خياط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حتى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السب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ؤ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ف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طو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ا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و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طو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ؤ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ز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ا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لا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أ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ك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شرك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رك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ان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ؤن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ظ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و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صح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أ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أ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ا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ن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و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ر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ؤل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ئ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بص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ب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شه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ؤ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فو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ح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ز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طلا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مي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ه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ع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هل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هل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غ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خت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ج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ص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و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ذ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ذ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ه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ف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ئت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ام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ين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ك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ؤ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ؤ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ؤ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ؤ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40"/>
          <w:szCs w:val="40"/>
        </w:rPr>
      </w:pPr>
      <w:r>
        <w:rPr>
          <w:rFonts w:cs="Simplified Arabic"/>
          <w:color w:val="FF0000"/>
          <w:sz w:val="40"/>
          <w:sz w:val="40"/>
          <w:szCs w:val="40"/>
          <w:rtl w:val="true"/>
        </w:rPr>
        <w:t>كت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FF0000"/>
          <w:sz w:val="40"/>
          <w:sz w:val="40"/>
          <w:szCs w:val="40"/>
          <w:rtl w:val="true"/>
        </w:rPr>
        <w:t>الظها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ظاه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ئ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هات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هات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ائ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د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قول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و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زو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ف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ه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طلاق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ئ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ي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ي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متا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ظه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أ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ضا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حت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ا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د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ظاه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ئ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ثر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م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ظاه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ئ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ود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ا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حر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ق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ج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شي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شي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ود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ا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حر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ق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ب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ماس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ب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ماس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لم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ن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عتز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إنك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ذ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ئ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ئ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ظاه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ئ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ود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ا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حر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ق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ب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ماس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كفا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ظها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ظاه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ئ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ود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ا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حر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ق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ج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د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م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و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جاد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وج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تا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ط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ي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د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غ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غ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ت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م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طأ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حر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ق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م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ك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م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مل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ذ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ح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ل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ف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غم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ئ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ص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ر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تتابع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ب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ماس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طع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ت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كي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طع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ت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كي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ع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ي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س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طع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طع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ت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كي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ع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دخ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ح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ب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ب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جعف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ت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ي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حر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ق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ب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ماس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40"/>
          <w:szCs w:val="40"/>
        </w:rPr>
      </w:pPr>
      <w:r>
        <w:rPr>
          <w:rFonts w:cs="Simplified Arabic"/>
          <w:color w:val="FF0000"/>
          <w:sz w:val="40"/>
          <w:sz w:val="40"/>
          <w:szCs w:val="40"/>
          <w:rtl w:val="true"/>
        </w:rPr>
        <w:t>كت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FF0000"/>
          <w:sz w:val="40"/>
          <w:sz w:val="40"/>
          <w:szCs w:val="40"/>
          <w:rtl w:val="true"/>
        </w:rPr>
        <w:t>اللعان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ص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رب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جلد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ان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ل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زواج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فس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شها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ب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اد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باس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ه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نز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زواج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ا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ش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زواج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فس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شها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ب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اد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ي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زواج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ص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ف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لعان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ذ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ذ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زواج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فس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س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أرس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ع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ذ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ذ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ش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ذ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'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لك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ض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ق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د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ال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ي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حي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بير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ر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ذ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ج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ا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ف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ال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ل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خت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ا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ظ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و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ا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اع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: </w:t>
      </w:r>
      <w:r>
        <w:rPr>
          <w:rFonts w:cs="Simplified Arabic"/>
          <w:rtl w:val="true"/>
        </w:rPr>
        <w:t>ف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ع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ذ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ذ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ع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وزجا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غ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لاع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بسون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ل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وج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لع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حكام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ذ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ع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ن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ع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ظر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ن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ث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حقن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غا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ف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لا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ذ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ذا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ع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و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اع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وزجا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ك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نب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ز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ذ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ك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ت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ج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درأ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ذ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شه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ب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اد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اذ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خ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ح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نس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لحق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فراش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ح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ئ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سبع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ضرب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رق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ضا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ب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ث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ث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ش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حم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فصا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لاث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فصا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ام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ف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ت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أك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ض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ح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ث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ح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ح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ح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ر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ط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ع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ح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ت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ض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ؤو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آخ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تن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خ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خ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ط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وا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ح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ر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أ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rFonts w:cs="Simplified Arabic"/>
          <w:color w:val="008080"/>
          <w:rtl w:val="true"/>
        </w:rPr>
        <w:t xml:space="preserve">!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عس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س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فرا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لعا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ظر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ط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ض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ي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ال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دل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ق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ب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لي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شر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ي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وي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ا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فرا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لعا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ئ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لو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ح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ز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40"/>
          <w:szCs w:val="40"/>
        </w:rPr>
      </w:pPr>
      <w:r>
        <w:rPr>
          <w:rFonts w:cs="Simplified Arabic"/>
          <w:color w:val="FF0000"/>
          <w:sz w:val="40"/>
          <w:sz w:val="40"/>
          <w:szCs w:val="40"/>
          <w:rtl w:val="true"/>
        </w:rPr>
        <w:t>كت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FF0000"/>
          <w:sz w:val="40"/>
          <w:sz w:val="40"/>
          <w:szCs w:val="40"/>
          <w:rtl w:val="true"/>
        </w:rPr>
        <w:t>العدد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م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كح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م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لقتم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ب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مس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تدون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طلق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ربص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نفس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لاث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و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شت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بر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خ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ستيف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: </w:t>
        <w:br/>
      </w:r>
      <w:r>
        <w:rPr>
          <w:rFonts w:cs="Simplified Arabic"/>
          <w:rtl w:val="true"/>
        </w:rPr>
        <w:t>والمعت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ول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حم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ج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ض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م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ك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ع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أ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فص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ت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ط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ضغ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غ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: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طلق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ربص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نفس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لاث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و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رؤ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ض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د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ائ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ؤ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ؤ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طه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ط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طلق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عد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لاث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و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طلق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عد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ط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قض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ج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و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ط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لائ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ئس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ي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ئ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رتب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عد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لاث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شه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لائ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ض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ء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صي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م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ن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ء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ئ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وف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ذ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زواج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ربص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نفس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ب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شه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ش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ب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شافع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الم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لائ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ض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تد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أن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وف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ذ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زواج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ربص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نفس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ب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شه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ش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ير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ت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تدون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ظ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س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ؤ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ل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ذهب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ب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ط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ب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ط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ط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ز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هو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فت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وزجا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ترج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ط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ار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ب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و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فار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ت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ت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جتما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دتين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شافع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ند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ح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ح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ظ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وأشباه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طئ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ه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ل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فس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ج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ل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ج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ست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ن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ن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داخ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اخ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داخ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داخ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عتدات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ط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ك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ش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حا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ت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كث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اع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وف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ذ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زواج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ص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أزواج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تاع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و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خراج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ع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ك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ك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ر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ؤ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خرج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ت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فاحش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بي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ائ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و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ن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دث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دا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دت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تؤ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ر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ز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ؤ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ع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ط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ا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لك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طع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إحداد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صبوغ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ص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ي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ض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بذ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س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ظف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غ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ط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و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ت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ث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وت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ت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ث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نزع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ه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أ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تح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سل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م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ض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توف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عص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ي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مش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تض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تشط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ط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ح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ض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لف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ظ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ح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ز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ز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يي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فيذ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ئ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ي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ص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ص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ب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جت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الن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استبراء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بر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ط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س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ثر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ء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ر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برئ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ش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ست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المجو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ث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استبر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بر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تر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دا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بر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خ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بر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ذ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ت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ت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ملو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ذ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بر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ست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طئ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اء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داخ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بر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ح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بر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اص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ب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بر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ظ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ح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ير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40"/>
          <w:szCs w:val="40"/>
        </w:rPr>
      </w:pPr>
      <w:r>
        <w:rPr>
          <w:rFonts w:cs="Simplified Arabic"/>
          <w:color w:val="FF0000"/>
          <w:sz w:val="40"/>
          <w:sz w:val="40"/>
          <w:szCs w:val="40"/>
          <w:rtl w:val="true"/>
        </w:rPr>
        <w:t>كت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FF0000"/>
          <w:sz w:val="40"/>
          <w:sz w:val="40"/>
          <w:szCs w:val="40"/>
          <w:rtl w:val="true"/>
        </w:rPr>
        <w:t>الرضاع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ب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و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خ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و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مهات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ا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ضع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خوات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ضا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ض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ض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ض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ب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ه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خو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ئذ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فه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ط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ط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ت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تنت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خ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ه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ب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م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إخ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والد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ض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اد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ول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مل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ا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ضا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ض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ع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مهات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ا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ضع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ض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ص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ل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لاج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ط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ه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ص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إمل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لاج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ب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ع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سع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ه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غ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ش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ظ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وسى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ل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ش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ص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وسى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ط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ح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ر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ر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ن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ض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ضت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قط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طو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طو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ض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ر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ضع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ضع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ضع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س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س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شترا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ت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ض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ذ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تر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قو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قات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تق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و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تمو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ما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ستحلل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وج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ل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ول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زق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سوت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ع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ش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ز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ص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قا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و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نفق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عتد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كن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ي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ك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جد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ضار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تضيق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م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نفق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ض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م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اع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و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ار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نفق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ض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م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قد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نفق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ع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ول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زق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كسو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ط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باس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س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طع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ع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ي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ت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نف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ت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د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زق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ينف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تا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ل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فس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تا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ل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ع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س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س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توس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ف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أ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ا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ظي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لذ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ري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خ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لفق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ئ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ب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ح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ش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ي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اشر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خد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في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ف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د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د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ش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ض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ري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ج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شو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شو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قط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نفق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مسا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سري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إحس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ن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ل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ع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ا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س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كا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ض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آ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و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قر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نفق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قارب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الوال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حسا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س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س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ول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زق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كسو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ل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ع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ب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ب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براه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د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را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ول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زق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كسو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ار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ث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بو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و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ول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ص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ر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ت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د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ف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ف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ض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آت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جور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ول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زق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كسو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ث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ر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او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او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ب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او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ف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ف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ف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ج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ج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ف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ض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والد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ض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اد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ول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مل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ا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ضا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اسر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سترض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ر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ض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ض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والد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ض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اد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ول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زق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كسو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ض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آت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جور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ضا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شتطا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ت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س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سألون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فق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فو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حضان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ا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ي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يح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طف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شت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رك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خا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ا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ت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ا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د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ك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ا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وج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ط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ري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ض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ه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ه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ص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ص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ي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ف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د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ر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ر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غ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الوال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حسا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و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د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ريج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ا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ا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نفق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ماليك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مملو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سو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ع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س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خوا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و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د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طع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لب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لف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لب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فتم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عين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د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عا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ل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نا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م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ا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: </w:t>
        <w:br/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ف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ذ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ط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و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دخ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عم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سل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شا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color w:val="FF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02:33:00Z</dcterms:created>
  <dc:creator>Amr</dc:creator>
  <dc:description/>
  <dc:language>en-US</dc:language>
  <cp:lastModifiedBy>Amr</cp:lastModifiedBy>
  <dcterms:modified xsi:type="dcterms:W3CDTF">2003-07-07T16:16:00Z</dcterms:modified>
  <cp:revision>17</cp:revision>
  <dc:subject/>
  <dc:title>كتاب النكاح </dc:title>
</cp:coreProperties>
</file>