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ِقْه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ّ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دلَّتُهُ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َّا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أدلّ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َّرعيّ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آر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ذهبيّ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هم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ظريَّ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يّ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حادي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بويّ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تخريجها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َهْب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ُّحَيْلِيّ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ستاذ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ئي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س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صول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جام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مش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ّيّ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َّريع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وريّ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مشق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َّ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َّا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نقَّح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دَّ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نِّس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بقها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َّ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َّان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ش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قدَّم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ع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وَّرة؛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ّ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َّ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اش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دمش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تعتب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َّصو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د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سوّغ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تعدّ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ّبع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ك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نا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ضاف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موسة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1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قاب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رقَّ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ليّ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ذيَّ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حواش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قصان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هرست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عداد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شَّامل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كر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لبي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عض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ت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ه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ديث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نسون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عو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ظه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...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د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ائ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ر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ن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ل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نَ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ل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َ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ُلْ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ّ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جليز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جلت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م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ن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ي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وريين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ِّ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ر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ِّ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ي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را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9/1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ِّ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ّ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ر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طلا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شِ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غ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38/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قو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عل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ت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ي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rFonts w:cs="Simplified Arabic"/>
          <w:sz w:val="27"/>
          <w:szCs w:val="27"/>
          <w:rtl w:val="true"/>
          <w:lang w:bidi="ar"/>
        </w:rPr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35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3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6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1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47/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7/2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ي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ي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ع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هي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ا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آ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/1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بي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م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ظ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آ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ك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ت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rFonts w:cs="Simplified Arabic"/>
          <w:sz w:val="27"/>
          <w:szCs w:val="27"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ه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وضح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ره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7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/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يض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ص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47/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ا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و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قو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َج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ي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ت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قو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عل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ت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8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49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عْتِ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س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س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شر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6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8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3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تَاقَ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38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4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9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3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1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زوج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ب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ً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عرف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ن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ين،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ت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ت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يق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ت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ائ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4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27/4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حث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ح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ب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أيالبنت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و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]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3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7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9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49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3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/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َّ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ُرْ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ُعْ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ِّ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غ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َّ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َ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ت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خ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سأ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ب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ح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/6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فرض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تعصيب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فرض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ح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فصيل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0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7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آ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ب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طر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طر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د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متوف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6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rFonts w:cs="Simplified Arabic"/>
          <w:sz w:val="27"/>
          <w:szCs w:val="27"/>
          <w:rtl w:val="true"/>
          <w:lang w:bidi="ar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ا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َّآو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حب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ر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ف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ديق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قوب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8/12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ْ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ع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ز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اب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ر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ة</w:t>
      </w:r>
      <w:r>
        <w:rPr>
          <w:rFonts w:cs="Simplified Arabic"/>
          <w:sz w:val="27"/>
          <w:szCs w:val="27"/>
          <w:rtl w:val="true"/>
          <w:lang w:bidi="ar"/>
        </w:rPr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9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4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4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5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حب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ور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سيد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ض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ح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ع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ض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ز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اب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ض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َّ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د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و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كد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ّ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س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ن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اس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7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س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ش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ّ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3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8/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7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3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/420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ّ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rFonts w:cs="Simplified Arabic"/>
          <w:sz w:val="27"/>
          <w:szCs w:val="27"/>
          <w:rtl w:val="true"/>
          <w:lang w:bidi="ar"/>
        </w:rPr>
        <w:t>..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1/7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7/7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ب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يخا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ل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َّ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َّك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ً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َّ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0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واح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ف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ور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ل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3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50/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ث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اثن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اعد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ِ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َ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2/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/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واح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ك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ح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كم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ثلث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خت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اد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4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/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ف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ؤ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ّل</w:t>
      </w:r>
      <w:r>
        <w:rPr>
          <w:rFonts w:cs="Simplified Arabic"/>
          <w:sz w:val="27"/>
          <w:szCs w:val="27"/>
          <w:rtl w:val="true"/>
          <w:lang w:bidi="ar"/>
        </w:rPr>
        <w:t>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اني</w:t>
      </w:r>
      <w:r>
        <w:rPr>
          <w:rFonts w:cs="Simplified Arabic"/>
          <w:sz w:val="27"/>
          <w:szCs w:val="27"/>
          <w:rtl w:val="true"/>
          <w:lang w:bidi="ar"/>
        </w:rPr>
        <w:t>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الث</w:t>
      </w:r>
      <w:r>
        <w:rPr>
          <w:rFonts w:cs="Simplified Arabic"/>
          <w:sz w:val="27"/>
          <w:szCs w:val="27"/>
          <w:rtl w:val="true"/>
          <w:lang w:bidi="ar"/>
        </w:rPr>
        <w:t>....</w:t>
        <w:br/>
        <w:t>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</w:t>
        <w:br/>
        <w:t>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rFonts w:cs="Simplified Arabic"/>
          <w:sz w:val="27"/>
          <w:szCs w:val="27"/>
          <w:rtl w:val="true"/>
          <w:lang w:bidi="ar"/>
        </w:rPr>
        <w:t>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</w:t>
        <w:br/>
        <w:t>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rFonts w:cs="Simplified Arabic"/>
          <w:sz w:val="27"/>
          <w:szCs w:val="27"/>
          <w:rtl w:val="true"/>
          <w:lang w:bidi="ar"/>
        </w:rPr>
        <w:t>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rFonts w:cs="Simplified Arabic"/>
          <w:sz w:val="27"/>
          <w:szCs w:val="27"/>
          <w:rtl w:val="true"/>
          <w:lang w:bidi="ar"/>
        </w:rPr>
        <w:t>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.</w:t>
        <w:br/>
        <w:t>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rFonts w:cs="Simplified Arabic"/>
          <w:sz w:val="27"/>
          <w:szCs w:val="27"/>
          <w:rtl w:val="true"/>
          <w:lang w:bidi="ar"/>
        </w:rPr>
        <w:t>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rFonts w:cs="Simplified Arabic"/>
          <w:sz w:val="27"/>
          <w:szCs w:val="27"/>
          <w:rtl w:val="true"/>
          <w:lang w:bidi="ar"/>
        </w:rPr>
        <w:t>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rFonts w:cs="Simplified Arabic"/>
          <w:sz w:val="27"/>
          <w:szCs w:val="27"/>
          <w:rtl w:val="true"/>
          <w:lang w:bidi="ar"/>
        </w:rPr>
        <w:t>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ز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ل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ق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ث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6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4/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/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/420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ّ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َّ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ق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ف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ح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و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ث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ر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تعليق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/>
          <w:iCs/>
          <w:color w:val="0000FF"/>
          <w:sz w:val="27"/>
          <w:sz w:val="27"/>
          <w:szCs w:val="27"/>
          <w:rtl w:val="true"/>
          <w:lang w:bidi="ar"/>
        </w:rPr>
        <w:t>المستخدم</w:t>
      </w:r>
      <w:r>
        <w:rPr>
          <w:i/>
          <w:i/>
          <w:i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لاَّ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/420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ّ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ق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ر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م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1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2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6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 »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ستحق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7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و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واح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ك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ذ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ق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ات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1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5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6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ل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ر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ر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ُعْ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/6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ا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ل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ع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/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/10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ّ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إيجا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س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7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3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5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8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تا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46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5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0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7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ْ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ُ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َ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ِ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</w:t>
      </w:r>
      <w:r>
        <w:rPr>
          <w:rFonts w:cs="Simplified Arabic"/>
          <w:sz w:val="27"/>
          <w:szCs w:val="27"/>
          <w:rtl w:val="true"/>
          <w:lang w:bidi="ar"/>
        </w:rPr>
        <w:t>...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مته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ب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/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50/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..»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ر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فاظ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وا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ل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م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ن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و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بر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 .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ب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حج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ن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ز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و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ج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قيق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7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ي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أت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ا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َّ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9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3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62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9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5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7/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29/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راو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ر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ت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كد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د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َّ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شق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َّ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6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خ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الشريح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خ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و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يح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و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يض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خ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ك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تيم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ا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0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و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1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ذ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ا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0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00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ا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َ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متح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6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240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ر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ن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0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5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3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5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69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قص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ر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نس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ِّ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ب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اعد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اص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وا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خ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قص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ص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زاح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حر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ن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و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شقيق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شق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خو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ف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ن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حجوب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ح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اً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ع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خْرَ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تف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0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4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5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5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5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4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9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6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سا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ئ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ص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ه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يحية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اث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ر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بر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اً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ص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7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9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3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1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0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6/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3/4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/3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28/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6/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ج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ك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ك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0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خار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ُ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ر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ث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3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1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6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9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0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7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3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6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حي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ائ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وع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س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5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0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7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3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1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4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7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حي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نكس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ك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ثلان،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ا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خ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 :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ات</w:t>
      </w:r>
      <w:r>
        <w:rPr>
          <w:rFonts w:cs="Simplified Arabic"/>
          <w:sz w:val="27"/>
          <w:szCs w:val="27"/>
          <w:rtl w:val="true"/>
          <w:lang w:bidi="ar"/>
        </w:rPr>
        <w:t xml:space="preserve">:( 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نكس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ائ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ت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خ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÷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×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صحي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جمال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ا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ا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نكس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ه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نكس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ه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ائف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ما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اث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=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ث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اث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داخ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واف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3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8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با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1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0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1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36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3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با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4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واف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6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ض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ض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÷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س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س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ف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0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96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..................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)...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 xml:space="preserve">.......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ن</w:t>
      </w:r>
      <w:r>
        <w:rPr>
          <w:rFonts w:cs="Simplified Arabic"/>
          <w:sz w:val="27"/>
          <w:szCs w:val="27"/>
          <w:rtl w:val="true"/>
          <w:lang w:bidi="ar"/>
        </w:rPr>
        <w:t>.......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................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Cs w:val="27"/>
          <w:lang w:bidi="ar"/>
        </w:rPr>
        <w:t>2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rFonts w:cs="Simplified Arabic"/>
          <w:sz w:val="27"/>
          <w:szCs w:val="27"/>
          <w:rtl w:val="true"/>
          <w:lang w:bidi="ar"/>
        </w:rPr>
        <w:t>.........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................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.................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rFonts w:cs="Simplified Arabic"/>
          <w:sz w:val="27"/>
          <w:szCs w:val="27"/>
          <w:rtl w:val="true"/>
          <w:lang w:bidi="ar"/>
        </w:rPr>
        <w:t>...............</w:t>
      </w:r>
      <w:r>
        <w:rPr>
          <w:rFonts w:cs="Simplified Arabic"/>
          <w:sz w:val="27"/>
          <w:szCs w:val="27"/>
          <w:lang w:bidi="ar"/>
        </w:rPr>
        <w:t>0</w:t>
      </w:r>
      <w:r>
        <w:rPr>
          <w:rFonts w:cs="Simplified Arabic"/>
          <w:sz w:val="27"/>
          <w:szCs w:val="27"/>
          <w:rtl w:val="true"/>
          <w:lang w:bidi="ar"/>
        </w:rPr>
        <w:br/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rFonts w:cs="Simplified Arabic"/>
          <w:sz w:val="27"/>
          <w:szCs w:val="27"/>
          <w:rtl w:val="true"/>
          <w:lang w:bidi="ar"/>
        </w:rPr>
        <w:t>........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+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.............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.........................</w:t>
      </w:r>
      <w:r>
        <w:rPr>
          <w:rFonts w:cs="Simplified Arabic"/>
          <w:sz w:val="27"/>
          <w:szCs w:val="27"/>
          <w:lang w:bidi="ar"/>
        </w:rPr>
        <w:t>24/60</w:t>
      </w:r>
      <w:r>
        <w:rPr>
          <w:rFonts w:cs="Simplified Arabic"/>
          <w:sz w:val="27"/>
          <w:szCs w:val="27"/>
          <w:rtl w:val="true"/>
          <w:lang w:bidi="ar"/>
        </w:rPr>
        <w:t>..........</w:t>
      </w:r>
      <w:r>
        <w:rPr>
          <w:rFonts w:cs="Simplified Arabic"/>
          <w:sz w:val="27"/>
          <w:szCs w:val="27"/>
          <w:lang w:bidi="ar"/>
        </w:rPr>
        <w:t>1440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.....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rFonts w:cs="Simplified Arabic"/>
          <w:sz w:val="27"/>
          <w:szCs w:val="27"/>
          <w:rtl w:val="true"/>
          <w:lang w:bidi="ar"/>
        </w:rPr>
        <w:t>.......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...............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br/>
        <w:t>....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>..........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...............</w:t>
      </w:r>
      <w:r>
        <w:rPr>
          <w:rFonts w:cs="Simplified Arabic"/>
          <w:sz w:val="27"/>
          <w:szCs w:val="27"/>
          <w:lang w:bidi="ar"/>
        </w:rPr>
        <w:t>960</w:t>
      </w:r>
      <w:r>
        <w:rPr>
          <w:rFonts w:cs="Simplified Arabic"/>
          <w:sz w:val="27"/>
          <w:szCs w:val="27"/>
          <w:rtl w:val="true"/>
          <w:lang w:bidi="ar"/>
        </w:rPr>
        <w:br/>
        <w:t>....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rFonts w:cs="Simplified Arabic"/>
          <w:sz w:val="27"/>
          <w:szCs w:val="27"/>
          <w:rtl w:val="true"/>
          <w:lang w:bidi="ar"/>
        </w:rPr>
        <w:t>.........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.................</w:t>
      </w:r>
      <w:r>
        <w:rPr>
          <w:rFonts w:cs="Simplified Arabic"/>
          <w:sz w:val="27"/>
          <w:szCs w:val="27"/>
          <w:lang w:bidi="ar"/>
        </w:rPr>
        <w:t>240</w:t>
      </w:r>
      <w:r>
        <w:rPr>
          <w:rFonts w:cs="Simplified Arabic"/>
          <w:sz w:val="27"/>
          <w:szCs w:val="27"/>
          <w:rtl w:val="true"/>
          <w:lang w:bidi="ar"/>
        </w:rPr>
        <w:br/>
        <w:t>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>..........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.................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......................</w:t>
      </w:r>
      <w:r>
        <w:rPr>
          <w:rFonts w:cs="Simplified Arabic"/>
          <w:sz w:val="27"/>
          <w:szCs w:val="27"/>
          <w:lang w:bidi="ar"/>
        </w:rPr>
        <w:t>9/12</w:t>
      </w:r>
      <w:r>
        <w:rPr>
          <w:rFonts w:cs="Simplified Arabic"/>
          <w:sz w:val="27"/>
          <w:szCs w:val="27"/>
          <w:rtl w:val="true"/>
          <w:lang w:bidi="ar"/>
        </w:rPr>
        <w:t>..............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.........</w:t>
      </w:r>
      <w:r>
        <w:rPr>
          <w:rFonts w:cs="Simplified Arabic"/>
          <w:sz w:val="27"/>
          <w:szCs w:val="27"/>
          <w:lang w:bidi="ar"/>
        </w:rPr>
        <w:t>4/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rFonts w:cs="Simplified Arabic"/>
          <w:sz w:val="27"/>
          <w:szCs w:val="27"/>
          <w:rtl w:val="true"/>
          <w:lang w:bidi="ar"/>
        </w:rPr>
        <w:t>.........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.................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br/>
        <w:t>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+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t>.....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>.............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..................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rFonts w:cs="Simplified Arabic"/>
          <w:sz w:val="27"/>
          <w:szCs w:val="27"/>
          <w:rtl w:val="true"/>
          <w:lang w:bidi="ar"/>
        </w:rPr>
        <w:t>...........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..................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......................</w:t>
      </w:r>
      <w:r>
        <w:rPr>
          <w:rFonts w:cs="Simplified Arabic"/>
          <w:sz w:val="27"/>
          <w:szCs w:val="27"/>
          <w:lang w:bidi="ar"/>
        </w:rPr>
        <w:t>30/6</w:t>
      </w:r>
      <w:r>
        <w:rPr>
          <w:rFonts w:cs="Simplified Arabic"/>
          <w:sz w:val="27"/>
          <w:szCs w:val="27"/>
          <w:rtl w:val="true"/>
          <w:lang w:bidi="ar"/>
        </w:rPr>
        <w:t>................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........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ين</w:t>
      </w:r>
      <w:r>
        <w:rPr>
          <w:rFonts w:cs="Simplified Arabic"/>
          <w:sz w:val="27"/>
          <w:szCs w:val="27"/>
          <w:rtl w:val="true"/>
          <w:lang w:bidi="ar"/>
        </w:rPr>
        <w:t>.......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.................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Cs w:val="27"/>
          <w:lang w:bidi="ar"/>
        </w:rPr>
        <w:t>3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...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................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br/>
        <w:t>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rFonts w:cs="Simplified Arabic"/>
          <w:sz w:val="27"/>
          <w:szCs w:val="27"/>
          <w:rtl w:val="true"/>
          <w:lang w:bidi="ar"/>
        </w:rPr>
        <w:t>.........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...............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-</w:t>
        <w:br/>
        <w:t>..............................</w:t>
      </w:r>
      <w:r>
        <w:rPr>
          <w:rFonts w:cs="Simplified Arabic"/>
          <w:sz w:val="27"/>
          <w:szCs w:val="27"/>
          <w:lang w:bidi="ar"/>
        </w:rPr>
        <w:t>6/3</w:t>
      </w:r>
      <w:r>
        <w:rPr>
          <w:rFonts w:cs="Simplified Arabic"/>
          <w:sz w:val="27"/>
          <w:szCs w:val="27"/>
          <w:rtl w:val="true"/>
          <w:lang w:bidi="ar"/>
        </w:rPr>
        <w:t>................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.////....................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rFonts w:cs="Simplified Arabic"/>
          <w:sz w:val="27"/>
          <w:szCs w:val="27"/>
          <w:rtl w:val="true"/>
          <w:lang w:bidi="ar"/>
        </w:rPr>
        <w:t>..............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...................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br/>
        <w:t>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rFonts w:cs="Simplified Arabic"/>
          <w:sz w:val="27"/>
          <w:szCs w:val="27"/>
          <w:rtl w:val="true"/>
          <w:lang w:bidi="ar"/>
        </w:rPr>
        <w:t>...............</w:t>
      </w:r>
      <w:r>
        <w:rPr>
          <w:rFonts w:cs="Simplified Arabic"/>
          <w:sz w:val="27"/>
          <w:szCs w:val="27"/>
          <w:lang w:bidi="ar"/>
        </w:rPr>
        <w:t>0</w:t>
      </w:r>
      <w:r>
        <w:rPr>
          <w:rFonts w:cs="Simplified Arabic"/>
          <w:sz w:val="27"/>
          <w:szCs w:val="27"/>
          <w:rtl w:val="true"/>
          <w:lang w:bidi="ar"/>
        </w:rPr>
        <w:t>.....................</w:t>
      </w:r>
      <w:r>
        <w:rPr>
          <w:rFonts w:cs="Simplified Arabic"/>
          <w:sz w:val="27"/>
          <w:szCs w:val="27"/>
          <w:lang w:bidi="ar"/>
        </w:rPr>
        <w:t>0</w:t>
      </w:r>
      <w:r>
        <w:rPr>
          <w:rFonts w:cs="Simplified Arabic"/>
          <w:sz w:val="27"/>
          <w:szCs w:val="27"/>
          <w:rtl w:val="true"/>
          <w:lang w:bidi="ar"/>
        </w:rPr>
        <w:br/>
        <w:t>.....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>..................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....................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br/>
        <w:t>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>............////.....................</w:t>
      </w:r>
      <w:r>
        <w:rPr>
          <w:rFonts w:cs="Simplified Arabic"/>
          <w:sz w:val="27"/>
          <w:szCs w:val="27"/>
          <w:lang w:bidi="ar"/>
        </w:rPr>
        <w:t>2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ين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/3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اخ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ر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/3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0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1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0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9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6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0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/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4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9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ضط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/6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حْدَ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ً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/6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4/19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/3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0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ل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واسط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صل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واسط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و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جد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دا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س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صح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ن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و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ؤ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ؤول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ؤ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حم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سم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سو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با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ز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زّ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رخس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/3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س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و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حج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ون،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اع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ا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در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إدل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صاح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ص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وارث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ذ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ف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ف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ت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أ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س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قان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إدل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جه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ا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در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إدل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صاح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ص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وا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ذ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ّ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د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ِّز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9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خؤ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2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ؤ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ؤول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+ </w:t>
      </w:r>
      <w:r>
        <w:rPr>
          <w:rFonts w:cs="Simplified Arabic"/>
          <w:sz w:val="27"/>
          <w:szCs w:val="27"/>
          <w:lang w:bidi="ar"/>
        </w:rPr>
        <w:t>9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ؤ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9/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ن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ا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در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ذ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ا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درج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وق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ذ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ا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5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ّ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ر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رج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ز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ه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ع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ِ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t>)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40/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4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0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ز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ر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م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3/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ا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ته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ا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َ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صب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8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قر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س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ث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از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غب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ّ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ي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،ف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يا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ال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3/8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ل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12/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9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/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7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8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28/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ائ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2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9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1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5/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13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0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ك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ق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5/46</w:t>
      </w:r>
      <w:r>
        <w:rPr>
          <w:rFonts w:cs="Simplified Arabic"/>
          <w:sz w:val="27"/>
          <w:szCs w:val="27"/>
          <w:rtl w:val="true"/>
          <w:lang w:bidi="ar"/>
        </w:rPr>
        <w:t>]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ن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م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4/31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/6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ج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مل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ع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ت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ص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lang w:bidi="ar"/>
        </w:rPr>
        <w:t>299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ذ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ي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حي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5</w:t>
      </w:r>
      <w:r>
        <w:rPr>
          <w:rFonts w:cs="Simplified Arabic"/>
          <w:sz w:val="27"/>
          <w:szCs w:val="27"/>
          <w:rtl w:val="true"/>
          <w:lang w:bidi="ar"/>
        </w:rPr>
        <w:t xml:space="preserve">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/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6/72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د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/3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/4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/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نس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ر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ق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كا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ها،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1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rFonts w:cs="Simplified Arabic"/>
          <w:sz w:val="27"/>
          <w:szCs w:val="27"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نس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نس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إرث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ي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خس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5/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7/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9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لم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1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م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5/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9/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0/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ي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ر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ض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ق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+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=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ت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وف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ق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ا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سل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أ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ت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صي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ك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نوث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ك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وثة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6/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3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صي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ك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نوث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ت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5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+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/1</w:t>
      </w:r>
      <w:r>
        <w:rPr>
          <w:rFonts w:cs="Simplified Arabic"/>
          <w:sz w:val="27"/>
          <w:szCs w:val="27"/>
          <w:rtl w:val="true"/>
          <w:lang w:bidi="ar"/>
        </w:rPr>
        <w:t xml:space="preserve"> = 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طلح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ها</w:t>
      </w:r>
      <w:r>
        <w:rPr>
          <w:rFonts w:cs="Simplified Arabic"/>
          <w:sz w:val="27"/>
          <w:szCs w:val="27"/>
          <w:rtl w:val="true"/>
          <w:lang w:bidi="ar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»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ي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د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طلح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ف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ْ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َدْ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َرْ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مه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وَ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َّ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ِّ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َ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م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ِفِّ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ر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ى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43/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7/3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48/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08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ـ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ع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قي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عي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5/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8/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4/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9/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تها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ُ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ورث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َ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رث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»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ؤ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ط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/6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و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ماثلة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ف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6/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0/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0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/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7/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اف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خ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أ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ن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ه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+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+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3</w:t>
      </w:r>
      <w:r>
        <w:rPr>
          <w:rFonts w:cs="Simplified Arabic"/>
          <w:sz w:val="27"/>
          <w:szCs w:val="27"/>
          <w:rtl w:val="true"/>
          <w:lang w:bidi="ar"/>
        </w:rPr>
        <w:t>÷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8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8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8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ت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ع،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>÷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تطل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يضا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ت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ض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ّ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َ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ّ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ئ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خْرَ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ا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او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sz w:val="27"/>
          <w:sz w:val="27"/>
          <w:szCs w:val="27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/30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×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×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لحق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ؤت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وصيات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...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ك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ج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ر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ؤ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ص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خص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ل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ل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ه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ج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ر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ب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ط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و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.............................................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..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و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زا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زدوا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ي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د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ك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ظ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ن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ر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.575</w:t>
      </w:r>
      <w:r>
        <w:rPr>
          <w:rFonts w:cs="Simplified Arabic"/>
          <w:sz w:val="27"/>
          <w:szCs w:val="27"/>
          <w:rtl w:val="true"/>
          <w:lang w:bidi="ar"/>
        </w:rPr>
        <w:t xml:space="preserve">%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ئ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ب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د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نز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شروع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ن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ول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ار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ط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بر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تح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ط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عتب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خر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ظ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ج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د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ب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ؤ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ع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ون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ط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ص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t xml:space="preserve"> 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غان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ب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ز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ّ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رع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ج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ساس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اء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ك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استثما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ئ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0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اس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شرك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ؤها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ر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دي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ص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ح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ص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ؤ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ا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Cs w:val="27"/>
          <w:lang w:bidi="ar"/>
        </w:rPr>
        <w:t>1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ع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Cs w:val="27"/>
          <w:lang w:bidi="ar"/>
        </w:rPr>
        <w:t>1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ر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الج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ل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يز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1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ي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حث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راس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ا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ق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ذا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د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ساس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جا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1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لتز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ضا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ي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ف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ص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ارم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ج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ق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ط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ش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اس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ما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إسكان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ْ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لات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ص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قاب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ع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ضوابط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ق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ثم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rFonts w:cs="Simplified Arabic"/>
          <w:sz w:val="27"/>
          <w:szCs w:val="27"/>
          <w:lang w:bidi="ar"/>
        </w:rPr>
        <w:t>86/7/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ر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يل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ض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ملي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صلح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نتائج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ائ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ت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ح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ح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قا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شروع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دم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لمدار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ستشف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لاجئ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كتب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شر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ص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ل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وب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ص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اش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سية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اف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تا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تج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ص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ل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خ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د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هي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س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ؤ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ص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ضريب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ر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ش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جي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ص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عد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عد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د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ي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ين</w:t>
      </w:r>
      <w:r>
        <w:rPr>
          <w:rFonts w:cs="Simplified Arabic"/>
          <w:sz w:val="27"/>
          <w:szCs w:val="27"/>
          <w:rtl w:val="true"/>
          <w:lang w:bidi="ar"/>
        </w:rPr>
        <w:t>»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م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ت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م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و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ه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ر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ات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ا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ه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>%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غ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جا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اقش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ز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م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ق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طبيق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ل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لتز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ف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t xml:space="preserve"> 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ح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م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«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»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ا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«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ط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»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ح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ح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وي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ل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ع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ج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ج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ه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ش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غ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آ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د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1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97/5/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فتاو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ص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ص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صاد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ش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قو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نو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را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ك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و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-------------------------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لا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حاسب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تقو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ج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ض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دال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ت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 .</w:t>
      </w:r>
      <w:r>
        <w:rPr>
          <w:rFonts w:cs="Simplified Arabic"/>
          <w:sz w:val="27"/>
          <w:szCs w:val="27"/>
          <w:lang w:bidi="ar"/>
        </w:rPr>
        <w:t>O</w:t>
      </w:r>
      <w:r>
        <w:rPr>
          <w:rFonts w:cs="Simplified Arabic"/>
          <w:sz w:val="27"/>
          <w:szCs w:val="27"/>
          <w:rtl w:val="true"/>
          <w:lang w:bidi="ar"/>
        </w:rPr>
        <w:t xml:space="preserve">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ح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C</w:t>
      </w:r>
      <w:r>
        <w:rPr>
          <w:rFonts w:cs="Simplified Arabic"/>
          <w:sz w:val="27"/>
          <w:szCs w:val="27"/>
          <w:rtl w:val="true"/>
          <w:lang w:bidi="ar"/>
        </w:rPr>
        <w:t xml:space="preserve">. 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C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ل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َّسَ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rFonts w:cs="Simplified Arabic"/>
          <w:sz w:val="27"/>
          <w:szCs w:val="27"/>
          <w:rtl w:val="true"/>
          <w:lang w:bidi="ar"/>
        </w:rPr>
        <w:t xml:space="preserve">) ×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.5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,577</w:t>
      </w:r>
      <w:r>
        <w:rPr>
          <w:rFonts w:cs="Simplified Arabic"/>
          <w:sz w:val="27"/>
          <w:szCs w:val="27"/>
          <w:rtl w:val="true"/>
          <w:lang w:bidi="ar"/>
        </w:rPr>
        <w:t>%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جرْ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سائ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اس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غ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ك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ك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رو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اص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ض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وا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شت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ع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ا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ن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َّع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َّ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و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من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ن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....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اتمِةُ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.....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و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اط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ئ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ئ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ز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ص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ط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ج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،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ح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ف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>: «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ب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>»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ز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rFonts w:cs="Simplified Arabic"/>
          <w:sz w:val="27"/>
          <w:szCs w:val="27"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وني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ي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ِّ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ح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..................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حيلي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</w:t>
      </w:r>
      <w:r>
        <w:rPr>
          <w:rFonts w:cs="Simplified Arabic"/>
          <w:sz w:val="27"/>
          <w:szCs w:val="27"/>
          <w:rtl w:val="true"/>
          <w:lang w:bidi="ar"/>
        </w:rPr>
        <w:br/>
        <w:t>...............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يع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...................................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رَاجِع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.......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5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رخ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5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مرقن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س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ل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صف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د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دو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ه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نبل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04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9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3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هل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دل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َ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م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َّ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ِرْ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و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م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ه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رة،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37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ا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ج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و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ور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عر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م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ُهو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م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ي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ي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ن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ق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ب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َّفَيِّ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rFonts w:cs="Simplified Arabic"/>
          <w:sz w:val="27"/>
          <w:szCs w:val="27"/>
          <w:rtl w:val="true"/>
          <w:lang w:bidi="ar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يث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خا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ل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روت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شر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نع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وك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/5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3:45:00Z</dcterms:created>
  <dc:creator>www.arabswell.com</dc:creator>
  <dc:description/>
  <cp:keywords/>
  <dc:language>en-US</dc:language>
  <cp:lastModifiedBy>www.arabswell.com</cp:lastModifiedBy>
  <dcterms:modified xsi:type="dcterms:W3CDTF">2007-06-24T03:45:00Z</dcterms:modified>
  <cp:revision>2</cp:revision>
  <dc:subject/>
  <dc:title>المكتبة الشاملة - الفقه الإسلامي وأدلته</dc:title>
</cp:coreProperties>
</file>