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ذها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ر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رجو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شاه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غ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فاء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غ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خ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1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: </w:t>
      </w:r>
      <w:r>
        <w:rPr>
          <w:rFonts w:cs="Traditional Arabic"/>
          <w:bCs/>
          <w:color w:val="000000"/>
          <w:szCs w:val="36"/>
          <w:lang w:bidi="ar-SA"/>
        </w:rPr>
        <w:t>6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ت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ستيط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ذ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عد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جم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م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ي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ك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م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ق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م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تب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تراط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تس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ح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ضع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ض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خ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و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بو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و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ب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نس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ضو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ه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كبي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خ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اش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خط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خط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م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ط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ص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ل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ظ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جلو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ع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بن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ستريح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ا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ستفت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ض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ص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ب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ت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ذ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س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تكبير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ه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طب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راه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نف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ع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ض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ل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ب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ب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ست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ض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ت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اف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ل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ل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س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كب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ل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كب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قي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كتوب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ل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و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ج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تكب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ر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ص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ك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ضح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قي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ي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ا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ت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ؤد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د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ن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ك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ر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ف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ب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تكب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قي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ص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كب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ف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د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خ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!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م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ب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2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: </w:t>
      </w:r>
      <w:r>
        <w:rPr>
          <w:rFonts w:cs="Traditional Arabic"/>
          <w:bCs/>
          <w:color w:val="000000"/>
          <w:szCs w:val="36"/>
          <w:lang w:bidi="ar-SA"/>
        </w:rPr>
        <w:t>8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س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س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ز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ا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ما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فراد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سف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م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اد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ز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ذ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سو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اء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نا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ط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ط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ط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ط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ي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ف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جد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ي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ط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جد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جد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قي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ك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ج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ب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غف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ب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ا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أك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صائ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ا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م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س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ق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اس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س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س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س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ع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غ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ج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ك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ثل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كوع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ا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ا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رك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درا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س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شي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ي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لز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ائ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ق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و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ع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د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ل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ئ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ل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ج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لز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قدي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ت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جت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سو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تراو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او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و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و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ش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ظ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كتوب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م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ج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ت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سو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سو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ا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س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خي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ستسق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ح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ج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نه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ض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س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س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ك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م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ح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س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ق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لا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ه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س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يتنظ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نظ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ظ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ط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ر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نفر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و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راه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خرا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ي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بي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ائز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دع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فا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: </w:t>
      </w:r>
      <w:r>
        <w:rPr>
          <w:rFonts w:cs="Traditional Arabic"/>
          <w:bCs/>
          <w:color w:val="000000"/>
          <w:szCs w:val="36"/>
          <w:lang w:bidi="ar-SA"/>
        </w:rPr>
        <w:t>3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ت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عا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خلو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ص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ر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خط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ستسق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ستس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فتتح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ت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ت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ت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غ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ت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ع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س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ها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و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و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اء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ه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ه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أ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ر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أ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د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ه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ند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م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زراط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س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س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س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س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س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ست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ط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خ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ح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ثيا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صي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ي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صي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ض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ا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ي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خي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ل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نائ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ع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ري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ا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و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راه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ي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فص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ه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خب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ف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شي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ط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لج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ذكي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و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و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ذك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أ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ق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دار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ز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ه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راه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لق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ر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محتض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حت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ق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ج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طه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يا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م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ين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م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م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م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م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مي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آ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هيز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ه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ت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هي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ض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ع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ع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رب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آي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خس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غ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ف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رخ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خس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غ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ا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جه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ح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ش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ه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ذنت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هيز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ع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غس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ب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ض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ض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م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ئ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ذ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ذ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س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ذ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كلي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كفي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دف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ف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س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بش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س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ت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مك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إف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و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ا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غس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ص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ا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س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و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ح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ح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دق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بالغ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بخ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خلا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صي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س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س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ط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س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قي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لط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ت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ش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و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ت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ش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شبي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م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س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وائ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ر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ا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ر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ر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وج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س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ر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هي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س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س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ا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س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جنب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او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س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زوج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عت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ي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أ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ح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غس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قتص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س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نث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ش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ز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ن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دف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ار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ف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جي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ست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د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س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أق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ر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ار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ي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ف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ار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ست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ي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ت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لق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و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ض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ئن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ج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ج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ر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يد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ور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ر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ظ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د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ز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ب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ط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س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أخذ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س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ب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لو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س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خ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ظف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ب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لو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س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خ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ظف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ل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مضم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يوض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ض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و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غ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غ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ض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غس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رغو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أ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حي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ائ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د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غ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س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ر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و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عت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غس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ي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يس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س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ا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قل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س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ق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ث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و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ي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غسل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ض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س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ث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شهو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نتف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لم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ف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م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حت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ت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و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فه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جوا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ر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تقلي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ظف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ف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حش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ذ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خ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ت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حري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ا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ض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ض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ش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ش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ن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ض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ع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د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رائ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شف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ث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ئ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ش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ش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ش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ج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ش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ل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ش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غس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وض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وض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جم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ض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ش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غس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غ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ا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طي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با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غس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ق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زا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س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ا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ش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خلا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غ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ي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ائ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ل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ق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بل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ق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اخ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س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اؤ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ؤ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وج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ط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ظلو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ل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ت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ت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ؤ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ن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غس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ص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كث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ب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سم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ل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ع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ا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دخ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دي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ظ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ت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حت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غاس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رآ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س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ت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ح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ج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ب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ع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س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ل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جوا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كف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حر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ز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ا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لز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خم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ت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ش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ش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قدي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ف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ه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رش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م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ض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تلق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لق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ي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قو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ي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ا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جو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ع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ر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ر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فا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ل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ي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رف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ج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او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تكف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مي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ئز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فا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ئ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ئ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ار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كف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مس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ث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اف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ي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ذ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ئ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ذ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فا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ا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ا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ذ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ذ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و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كف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واز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ا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ا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م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و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نا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ر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ظ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ز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ح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س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أ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وس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ار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قار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د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ق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ق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ئز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سو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سف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ا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ك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كبير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ات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زراط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عا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ائك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بيا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س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ض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يدع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ل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خ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ل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ل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غ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ل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غ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غ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ل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عد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ل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صب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وقو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اب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ل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غ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اب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ل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يئ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خ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ذ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لت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ج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ي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تكبير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فات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كبير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ت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ل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شرو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ناز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ب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ذ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ن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و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وث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م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زو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مس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بر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تكب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كب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ا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اب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دع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قي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كب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تا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ب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او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او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أ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ار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سب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ب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او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لمسبو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خ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كبير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ب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ء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ب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إدرا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ب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تا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ب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تا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تاب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ض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و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ت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ما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ض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و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ئ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ف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ي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ن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ن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ط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ش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قق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ثن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حت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م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ط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تن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ختل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و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ف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و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و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ض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س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ل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ك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ا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ض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ح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دف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ا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ترب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م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زدح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خ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خ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ت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ؤ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ت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و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ط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ع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ح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ض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وي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ض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ع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إسر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ش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ام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ركب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ل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ج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خ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ع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ا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ك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ك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ر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ل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ب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وض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ء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ل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يا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دف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كر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ف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ا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ها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ر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و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يدخ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س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د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ك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ار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ا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لي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ار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شف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باع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قدي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ق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أق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ع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س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س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س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ئ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ن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ش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2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: </w:t>
      </w:r>
      <w:r>
        <w:rPr>
          <w:rFonts w:cs="Traditional Arabic"/>
          <w:bCs/>
          <w:color w:val="000000"/>
          <w:szCs w:val="36"/>
          <w:lang w:bidi="ar-SA"/>
        </w:rPr>
        <w:t>5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ن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ي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رج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ح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س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ض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أ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ب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مخ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خ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ط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ر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ي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حث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ر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ث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ث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ث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ث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علي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ح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ش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ل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صر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صراف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ن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ؤ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ح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قر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تطي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طي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صي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صي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ص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ظ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ضي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ش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ط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ط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ي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ض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ظ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ضي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راه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لو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وط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اتك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ت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ع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س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ي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راه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ي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ب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ر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يكأ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ج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جز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ر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ض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ار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درا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ل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ه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اض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و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ر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ي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بش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ث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ب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باش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ك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له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ا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ب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دف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صر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ص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ا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لمث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خ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ط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ظ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ي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ط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ط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ط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دا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م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ح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ل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ه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ت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يخ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هد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م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أ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ار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ه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ه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ن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غ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ض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ه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غ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ه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ه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ست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ل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ع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ع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لح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عا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ي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ج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ي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جوا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ي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ع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ي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ي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ك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و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ار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نك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ك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راه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كر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عز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م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س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ع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د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هي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ي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ز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راه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لو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خ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خ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يي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ز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ء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يتك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ج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ء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ء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ء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ز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ا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زي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ء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غ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ء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ب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ء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ح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ي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بو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بك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ا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غلي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ن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د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يا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ا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ط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ي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ط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د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ط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ش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ذ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خ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ض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ش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د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ف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خرا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د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ناز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د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كرو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ن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غ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شرع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ط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ط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ط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ه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يا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ن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ن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ئ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فوائ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لا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م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طر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ذ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عب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م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تر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ك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ما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ج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ج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لي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ص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جز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ز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ي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لا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ض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ش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ل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ض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ص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ب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ب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ي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و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ان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ان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ماس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س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د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ز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ب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را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ص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و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س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ك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زل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تص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ذ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ق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خ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ع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سا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ر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ع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ا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ب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و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سقا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د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ؤ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ح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رو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م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ض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ح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ح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ح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ح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ح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جح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جح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ح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م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ل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ق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ص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ب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وا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ا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أمو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ظاه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باط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ط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ط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س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اك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ر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ر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ح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سل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ح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ض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ح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و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و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خام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ض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ب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تف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تد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د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ب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م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ص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ب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بد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د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ك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د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ص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جن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ب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ب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ع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اء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ح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ط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ط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ح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ب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نز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عس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ض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ول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ؤ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ا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ك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ن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ك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ستغر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رت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حك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ص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ط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ط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ت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و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م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د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ت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ساب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ساب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ا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لف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ر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ثم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حائج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ائ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س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ص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ه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ا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ه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ح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ص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ائ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س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ؤ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عق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ت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ع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ا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ضاع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إ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ا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ي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ل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ل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لو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ضح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واس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ض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ي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زئ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ضا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ز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خا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ذ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غ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وث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ذ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ز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ب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ب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ثن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ذ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ذ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ذ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ذ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ت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ذ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أسن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ذكو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ئ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حد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شر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ذ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جذ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ذ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خ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ذ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ذ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ضح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ق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ز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تع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نص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ز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ق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ق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وائ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ذ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ذ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ت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ذ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و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ن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ا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ض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ت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ؤ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غ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غي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ا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يض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جا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س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لا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جا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ج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ن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ب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جت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غ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ب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صح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را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ذكو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ؤ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ث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ي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خ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و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يض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خا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ام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ئ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هاز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ئ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هاز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ز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شق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ذ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ذ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ذ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ذ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ضا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و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م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ذ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م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ميز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ل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ه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ق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ن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ر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ع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أ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sectPr>
      <w:type w:val="nextPage"/>
      <w:pgSz w:w="12240" w:h="15840"/>
      <w:pgMar w:left="426" w:right="3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07:00Z</dcterms:created>
  <dc:creator>x</dc:creator>
  <dc:description/>
  <dc:language>en-US</dc:language>
  <cp:lastModifiedBy>x</cp:lastModifiedBy>
  <dcterms:modified xsi:type="dcterms:W3CDTF">2005-07-25T15:07:00Z</dcterms:modified>
  <cp:revision>2</cp:revision>
  <dc:subject/>
  <dc:title>ذهابه في طريق ورجوعه في أخرى</dc:title>
</cp:coreProperties>
</file>