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ئ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صا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ط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م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صا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شب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ص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وطو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ط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ن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ا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أ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ي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طو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زوج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ن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خ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أن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ت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و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نقض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وطو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ث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طو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داخ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ق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دب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ي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ي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ئ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ل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ن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أ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ق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اق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ئ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كح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ق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خو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ئ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ن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ر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ل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لا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ل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جع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ل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ك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س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م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ز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قو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ح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ن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تجت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فس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ا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د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جتن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ن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خض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كح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س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خف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تن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ض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ن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ضط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ث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د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مس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كح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]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سو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ضط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ف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ف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ن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ت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ظ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ت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د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غتس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متشا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بي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ي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س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ل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دف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س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ح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ح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]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ص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ق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رق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تجتن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ق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ت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ت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رق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ت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حن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وي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ذ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ذ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خر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رو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ها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حوائجه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ر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وائ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ئ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وائ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ئ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وائ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ه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ر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غ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ذ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ق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ك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ا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ا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و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ف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ذ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حرم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ش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ت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قد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ي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س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ش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ح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بتو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ز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ت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ك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را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عت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ب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سا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ك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ن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ط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تس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اور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نب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نب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ز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دا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و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را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و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س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ك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سادس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ردا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د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د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بر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با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برئ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ي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ي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ي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سو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ك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ب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تق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برائ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كاح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تبرئ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ك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ؤ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برئ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برئ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بر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ؤ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ح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ي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ئ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صغي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طأ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ث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براؤ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ن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ؤ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عجز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وج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سلم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جوس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ت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ب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وس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ث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ض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وس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جز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وائ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حدا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كي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ائ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بائ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رو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غن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بي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هو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رو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ز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ا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فسخ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ب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براؤ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ق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ك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ئ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زويج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تبرئ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ي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برئ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ص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طأ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براؤ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ض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برئ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بر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ي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أ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ت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زوي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ن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وج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سيد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اب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ت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تب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و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و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ء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ا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استبر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وض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م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حيض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حي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ي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ف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أ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رتف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ض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در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ف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بعش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ز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عد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ظ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ست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س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عت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ح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ط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ستبر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ستب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ع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ث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ض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ي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باؤ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و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و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ت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ي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و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و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و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م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ه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و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ضع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ب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ف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ع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ب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شتبا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ب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ع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ش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ظ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ش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طو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ش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ر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ب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ض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نت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نث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ش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شت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ان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س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ث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ر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رض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شرط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رتض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ا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ح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ن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ط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ذ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ذ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رتض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م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ضع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ظا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د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أخ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د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مت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ر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م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ه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ت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ع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ع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ه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ن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سعو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وجو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رض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ح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ب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يت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ع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ع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تص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ح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ب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ش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ا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ع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حق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نش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ر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ق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ش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ش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ثا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زو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بي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خ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ثلا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غائ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رضع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بي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حدا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ي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ت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ضع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ثنت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فرد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رضا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ر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ر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ع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س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س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آخ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ت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ذك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ص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فس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ك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س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ق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ه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س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س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فس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ك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س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ق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ه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س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س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اق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ت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شتر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س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فس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ف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ك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فسا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ختل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ب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م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ه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ل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ب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رض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ض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ض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ا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سو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رض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غ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ض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ع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ماس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ع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وع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ض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حق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ئ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ط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ي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ا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ب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رض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ا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سو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غ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ض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ب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تزوج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ص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رضع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ب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ض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ت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ض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و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ض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يق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رض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ذ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دي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صدي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د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ض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ذ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تحر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و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ك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ك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ت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حق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بت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و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زو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ب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و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حمل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ز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ب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ط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ر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ي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ذ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ص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فق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ز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و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س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ث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س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إبري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را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د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ن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ح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ذ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ز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ز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ز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ز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رو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لفقي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ح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ق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اي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د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ب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فق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ه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ضر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لمتوسط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ح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توس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س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آ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س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توس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ح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ز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ش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ط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عس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لمتوس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س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ت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ر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ت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ف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ل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ظاف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ظ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ا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ن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ظ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غ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ذ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ك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ن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ق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طي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حن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خض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نحو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ض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ض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فه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ئ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ي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حتاج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خد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ا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ر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ا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ر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د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ا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د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قير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ظا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ح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رو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ا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ا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ظاف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ا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كث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ا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ي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د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طل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جع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كسو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سك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زوج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و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ك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ضع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ا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}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بت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تو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بتو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اض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ف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ظ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ئ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فري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ف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حم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وج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شز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طو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توت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و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خ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طئ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ض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بر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تق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و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ختل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ط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ا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كا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تو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وج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ئ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ك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م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بو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ر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ل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كن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ست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ق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ف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ف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ور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س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لي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تفا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ر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ح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ت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ض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سرق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لف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ي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سأل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ت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يك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ق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ض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رج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سط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س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ج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ش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ش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صر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ف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شع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س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ضا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ق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آ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ف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ظه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ذل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سلي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س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طأ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ث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ي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م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ن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ثي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غ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غي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ؤ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ش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ذ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و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من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س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خ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قب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داق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خلا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آ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ق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لم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س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نها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ح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ق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نا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شز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افر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شز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ش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م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ش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ش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شز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ا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س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ف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خ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ف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ذ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طوع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ص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و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ط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لي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ش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تك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و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و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ق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ف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ز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رم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نذو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ف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ختلف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شوز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سلي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ف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ختلف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ذ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سل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شو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ش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م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ب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سخ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ع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ع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ك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س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س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س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خ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ختار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ق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س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س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س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س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س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ف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واج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فر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قت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ت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س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نف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ض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س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توس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ف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وس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وس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ل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س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و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رض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و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غي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جنو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ي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نو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ف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يس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در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ر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قد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ستدا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د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س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ف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قا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ممالي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ض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ق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ل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ل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ض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ض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رث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ف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صي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وا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ي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ت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عد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س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رث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ت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و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رح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ريث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ص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خ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ج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فق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را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نفق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رث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رث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ن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ا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ب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ق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س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قي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س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ج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ا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ر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فض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و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ع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ق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ر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ب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ساو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ص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ي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ي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و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قا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ختلا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ل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ر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نفا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ا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ك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د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ا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ت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ب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د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ز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ف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ف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ج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ن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ف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ج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ج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ف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ف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ك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ف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زو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ف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ي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أ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ض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د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ث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و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بر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رض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ض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ئ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د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ضان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ستئ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ن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ئج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ي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شز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وج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سام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ساو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يز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ض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ض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ن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ان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و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زوج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زوج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ع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ض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ضط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ض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ض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ائ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و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نفا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قي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ايت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كسو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و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ش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كا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تزويج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بو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تمت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زويج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مت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ف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ط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و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ف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ط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و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و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غ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ي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ل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و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س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ر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ا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ا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ف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و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جز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داوي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رض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او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ا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ؤ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ئ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او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خار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ي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قد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تن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ا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ل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د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ا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ي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ئ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د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د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و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ز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و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ل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س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إذ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ج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فل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ك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ذ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س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و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طع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ئ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سق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ئ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كرا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م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ط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ز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ه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ؤلؤ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ئ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ضان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د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ي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ه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ح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ع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ت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ها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ه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ه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41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ه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خ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أبو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أ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خ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أ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ا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ها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اقص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ا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قدي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ق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رق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ا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ا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و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و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ت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و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عص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ص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ؤ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ر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ر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ان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ر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ان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ل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تنع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ضان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ان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قا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ظ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ؤل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رج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و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رح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ضا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و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ه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ضا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رقي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س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ق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ضر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غ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ا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ان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اي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ض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اي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حتي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أجن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طف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راع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ق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ان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ال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ان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عو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قوق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و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ز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ول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ف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قا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ض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ا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د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بو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ق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آ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سك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لأ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ضا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ضا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طف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خ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لمقي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خت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غ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غل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ن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و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خت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ع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بط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خت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آ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ق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خت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خ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ي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ش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خ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ضان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سل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ش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با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مو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م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فر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لي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ش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ح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من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يار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تمريض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مريض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وث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مري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ض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بو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ن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طل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ع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ع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د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س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ت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يا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ؤ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ب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ل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ف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ر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قس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م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رح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ا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د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س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او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او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ق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غرز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إب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وك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نحو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مو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لو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فؤ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ص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ل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ل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طا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ط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طا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و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ش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ط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ضر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ع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و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غ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ق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ت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ش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ب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بع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لس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قرب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وا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نح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س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س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ع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ق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لقا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خام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ن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ح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ي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طش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طش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سا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قاؤ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ق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ع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ا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ح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ط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تاس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شه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م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ب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لزن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ا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ك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ا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م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ذب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عم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ظر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با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سب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ل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ف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ظائ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ترا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م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شتر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ش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خ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ت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ز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بط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ش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م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ص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نا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ال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ط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قط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ط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ت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ت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اق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صي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س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ت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ظ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بي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ل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ت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رس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س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عم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مجن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ت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ما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وخ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س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رح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رح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آ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ئ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و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ف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ط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د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ذ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د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د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د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ا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طؤ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بق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ي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ش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ج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ا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ش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ط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ش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خ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قار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ب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خن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و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ث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م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ج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تلق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و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بتل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بت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ق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ك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سا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س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ر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رق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ي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ؤ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بي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اق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ال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تحري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مس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ي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ل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ح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ل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ذ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ل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ك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ك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ك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ك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س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سا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آ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ر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ق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ق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ص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س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ز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لاع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س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ت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سا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رح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ب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س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ق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ر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ثن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طو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طئ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ر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ي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شري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س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جن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رح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س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م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داو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رح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س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د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طئ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اط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ح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و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صا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ب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فت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رئ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ض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م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رت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م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بي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ض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م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رت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و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فري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رت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ت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ت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سل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ل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ج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كافئ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ج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ف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ؤ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ب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ك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أنث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أنث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ذك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كا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ص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ر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مي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جرو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ث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م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مي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رف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مي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ب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را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مقت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ا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ك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اجر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تفاق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ف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خ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ر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دع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فوف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ق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ف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ا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دع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خ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اب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ه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ا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س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حو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]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تب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جار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ثن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دع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و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رك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صاد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يف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ؤ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ا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ي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طع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ه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تفا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م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ولي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يفائ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ي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بعض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يفاؤ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رك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با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اق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الم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عف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سقو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ا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و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و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ر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م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قت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ل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ؤ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ستيف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عد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ا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ط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ر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اس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ط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ط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ط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د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ط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ب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و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قت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م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ني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ت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ذ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تو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صا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حض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لط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ي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ز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فت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حتا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ك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ه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ش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لي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قت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ستيف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و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س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ضط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ض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أ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تو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صا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ف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س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د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غ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ض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ض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عل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ض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ث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د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يا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ت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ر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ما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رضو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ا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شا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ر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رف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رف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قت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د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ص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ب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ص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ص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ص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د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ف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ح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س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رب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ق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وف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عف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خ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ذ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ف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طلق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ر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غ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ر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ب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ا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رك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صبع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م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ف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ر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ف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ف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ف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ف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ظا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ف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س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رأ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ط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را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رأ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ا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اج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اقل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ناي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صا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ز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ذ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عف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ي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س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صا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ف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شت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قصا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طر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اث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و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ط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ل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ط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خب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ش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وغ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ق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ت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وف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ص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ا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ض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ك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آ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ش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اق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قت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نك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خ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خ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ائ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ض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ه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ط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ط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نا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ذ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عض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قط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ص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و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ص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ض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ض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د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رج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هش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ظ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جزئ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ا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ه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د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اض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ض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ه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ثب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د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اؤ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ر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ك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ح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ذك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ص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ذ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ح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ستح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زوم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ل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ؤ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عي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ق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ل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يخ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ت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يو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ض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ض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ض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ر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ش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س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س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ت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ؤي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ود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ب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ي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ا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نو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رو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صا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ر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ته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ض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هاش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أ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ش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ث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عت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ر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مساح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ض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سا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أس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قد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ض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س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ض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ر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ما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ر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ر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قصا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تساو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فعال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ث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حام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ا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ع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حام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ع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ص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ر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م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ر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م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ر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م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قت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را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رح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س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د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با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لق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س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فع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لق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قتل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سا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سي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ده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هل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با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ب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ت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را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ص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ري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ت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س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إل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را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ك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ث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ئ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وض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آ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ج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ث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س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وق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ئ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مس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هش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اع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ه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ع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اع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ي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ي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عض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اد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اك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مات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ابت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ي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ا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ك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ك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ا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ا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د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قو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لو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ش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ك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بي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صطد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مات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اقلت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ت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صط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ك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ك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ك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ك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ك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مر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فس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فس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ك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الغ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تصاد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ك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لق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ل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ف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ن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م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اث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نجني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ج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سا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اق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جن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م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ل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ص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اث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ث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صاد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غ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غ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و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كث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اث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لد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وا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تح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مس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اق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س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س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س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رف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طأ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ث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ج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ز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ئ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لظ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ف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ذ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ذ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ا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ب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س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د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ه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جن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ه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لاث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ف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ال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حت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ما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لاث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ذ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ذ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ذ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ث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م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زدحم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ما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زا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اذ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زد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د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اذ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اطس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م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ما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ط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ق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ك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قو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ج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ت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ا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ز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ت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لي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ر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ت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ق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ك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ص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ت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ت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ضط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ع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س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ا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ي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ث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رور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من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ط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ر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فتر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جا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ز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ص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ي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ه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ضط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ذ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ذ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فز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سا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حد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غائ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ا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د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حد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ح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د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د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د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ا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ز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ز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فز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سا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حد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غائ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ا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د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حد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ح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د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د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د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ا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ز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ز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د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ش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ع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ب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لط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عي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ش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ع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ض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ه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ض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ه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ه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د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ض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سقا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أد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س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ع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ز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ع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ضط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اف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ئ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ض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اب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عل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غر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ض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ذ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اق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ز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ئ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ج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ض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ر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ض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ط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رم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ي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س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ت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ض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ط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ط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زاب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ح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قاد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ف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قدر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ئت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ي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ز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ذ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ذ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ج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ب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صف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لف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طو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لاد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ت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و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ناي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ضح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طأ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ماس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شر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خا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عشر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ب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خا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عشر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ذ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م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ذ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ام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ذ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ب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ذ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ت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ذ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ذ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تب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ش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ؤ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ل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تعار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نازع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عل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ي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ت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ا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ز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ا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ز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ا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ا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تعا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و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و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د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نث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ش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أ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ه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ا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ح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اؤ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ا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و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و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ه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ح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ا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بلغ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عو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م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و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د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أ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يم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غ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غ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ص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ح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sectPr>
      <w:type w:val="nextPage"/>
      <w:pgSz w:w="12240" w:h="15840"/>
      <w:pgMar w:left="426" w:right="3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5:43:00Z</dcterms:created>
  <dc:creator>x</dc:creator>
  <dc:description/>
  <dc:language>en-US</dc:language>
  <cp:lastModifiedBy>x</cp:lastModifiedBy>
  <dcterms:modified xsi:type="dcterms:W3CDTF">2005-07-25T15:43:00Z</dcterms:modified>
  <cp:revision>4</cp:revision>
  <dc:subject/>
  <dc:title>إن كانت بائنا فأصابها المطلق عمدا كذلك وإن أصابها بشبهة</dc:title>
</cp:coreProperties>
</file>