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Hesham Cortoba"/>
          <w:b/>
          <w:b/>
          <w:bCs/>
          <w:sz w:val="64"/>
          <w:szCs w:val="64"/>
          <w:lang w:bidi="ar-KW"/>
        </w:rPr>
      </w:pPr>
      <w:r>
        <w:rPr>
          <w:rFonts w:cs="Hesham Cortoba"/>
          <w:b/>
          <w:bCs/>
          <w:sz w:val="64"/>
          <w:szCs w:val="64"/>
          <w:rtl w:val="true"/>
          <w:lang w:bidi="ar-KW"/>
        </w:rPr>
      </w:r>
    </w:p>
    <w:p>
      <w:pPr>
        <w:pStyle w:val="Normal"/>
        <w:jc w:val="center"/>
        <w:rPr>
          <w:rFonts w:cs="Hesham Cortoba"/>
          <w:sz w:val="64"/>
          <w:szCs w:val="64"/>
          <w:lang w:bidi="ar-KW"/>
        </w:rPr>
      </w:pPr>
      <w:r>
        <w:rPr>
          <w:rFonts w:cs="Hesham Cortoba"/>
          <w:sz w:val="64"/>
          <w:szCs w:val="64"/>
          <w:rtl w:val="true"/>
          <w:lang w:bidi="ar-KW"/>
        </w:rPr>
      </w:r>
    </w:p>
    <w:p>
      <w:pPr>
        <w:pStyle w:val="Normal"/>
        <w:jc w:val="center"/>
        <w:rPr>
          <w:rFonts w:cs="Hesham Cortoba"/>
          <w:sz w:val="64"/>
          <w:szCs w:val="64"/>
          <w:lang w:bidi="ar-KW"/>
        </w:rPr>
      </w:pPr>
      <w:r>
        <w:rPr>
          <w:rFonts w:cs="Hesham Cortoba"/>
          <w:sz w:val="64"/>
          <w:szCs w:val="64"/>
          <w:rtl w:val="true"/>
          <w:lang w:bidi="ar-KW"/>
        </w:rPr>
      </w:r>
    </w:p>
    <w:p>
      <w:pPr>
        <w:pStyle w:val="Normal"/>
        <w:jc w:val="center"/>
        <w:rPr>
          <w:rFonts w:cs="Hesham Cortoba"/>
          <w:sz w:val="64"/>
          <w:szCs w:val="64"/>
          <w:lang w:bidi="ar-KW"/>
        </w:rPr>
      </w:pPr>
      <w:r>
        <w:rPr>
          <w:rFonts w:cs="Hesham Cortoba"/>
          <w:sz w:val="64"/>
          <w:szCs w:val="64"/>
          <w:rtl w:val="true"/>
          <w:lang w:bidi="ar-KW"/>
        </w:rPr>
      </w:r>
    </w:p>
    <w:p>
      <w:pPr>
        <w:pStyle w:val="Normal"/>
        <w:jc w:val="center"/>
        <w:rPr>
          <w:rFonts w:cs="Hesham Cortoba"/>
        </w:rPr>
      </w:pPr>
      <w:r>
        <w:rPr>
          <w:rFonts w:cs="Hesham Cortoba"/>
          <w:color w:val="FF0000"/>
          <w:sz w:val="64"/>
          <w:sz w:val="64"/>
          <w:szCs w:val="64"/>
          <w:rtl w:val="true"/>
          <w:lang w:bidi="ar-KW"/>
        </w:rPr>
        <w:t>العزل</w:t>
      </w:r>
      <w:r>
        <w:rPr>
          <w:rFonts w:eastAsia="Times New Roman" w:cs="Times New Roman"/>
          <w:color w:val="FF0000"/>
          <w:sz w:val="64"/>
          <w:sz w:val="64"/>
          <w:szCs w:val="64"/>
          <w:rtl w:val="true"/>
          <w:lang w:bidi="ar-KW"/>
        </w:rPr>
        <w:t xml:space="preserve"> </w:t>
      </w:r>
      <w:r>
        <w:rPr>
          <w:rFonts w:cs="Hesham Cortoba"/>
          <w:color w:val="FF0000"/>
          <w:sz w:val="64"/>
          <w:sz w:val="64"/>
          <w:szCs w:val="64"/>
          <w:rtl w:val="true"/>
          <w:lang w:bidi="ar-KW"/>
        </w:rPr>
        <w:t>عن</w:t>
      </w:r>
      <w:r>
        <w:rPr>
          <w:rFonts w:eastAsia="Times New Roman" w:cs="Times New Roman"/>
          <w:color w:val="FF0000"/>
          <w:sz w:val="64"/>
          <w:sz w:val="64"/>
          <w:szCs w:val="64"/>
          <w:rtl w:val="true"/>
          <w:lang w:bidi="ar-KW"/>
        </w:rPr>
        <w:t xml:space="preserve"> </w:t>
      </w:r>
      <w:r>
        <w:rPr>
          <w:rFonts w:cs="Hesham Cortoba"/>
          <w:color w:val="FF0000"/>
          <w:sz w:val="64"/>
          <w:sz w:val="64"/>
          <w:szCs w:val="64"/>
          <w:rtl w:val="true"/>
          <w:lang w:bidi="ar-KW"/>
        </w:rPr>
        <w:t>المرأة</w:t>
      </w:r>
      <w:r>
        <w:rPr>
          <w:rFonts w:eastAsia="Times New Roman" w:cs="Times New Roman"/>
          <w:color w:val="FF0000"/>
          <w:sz w:val="64"/>
          <w:sz w:val="64"/>
          <w:szCs w:val="64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Hesham Cortoba"/>
        </w:rPr>
      </w:pPr>
      <w:r>
        <w:rPr>
          <w:rFonts w:cs="Hesham Cortoba"/>
          <w:color w:val="FF0000"/>
          <w:sz w:val="64"/>
          <w:sz w:val="64"/>
          <w:szCs w:val="64"/>
          <w:rtl w:val="true"/>
          <w:lang w:bidi="ar-KW"/>
        </w:rPr>
        <w:t>دراسة</w:t>
      </w:r>
      <w:r>
        <w:rPr>
          <w:rFonts w:eastAsia="Times New Roman" w:cs="Times New Roman"/>
          <w:color w:val="FF0000"/>
          <w:sz w:val="64"/>
          <w:sz w:val="64"/>
          <w:szCs w:val="64"/>
          <w:rtl w:val="true"/>
          <w:lang w:bidi="ar-KW"/>
        </w:rPr>
        <w:t xml:space="preserve"> </w:t>
      </w:r>
      <w:r>
        <w:rPr>
          <w:rFonts w:cs="Hesham Cortoba"/>
          <w:color w:val="FF0000"/>
          <w:sz w:val="64"/>
          <w:sz w:val="64"/>
          <w:szCs w:val="64"/>
          <w:rtl w:val="true"/>
          <w:lang w:bidi="ar-KW"/>
        </w:rPr>
        <w:t>شرعية</w:t>
      </w:r>
      <w:r>
        <w:rPr>
          <w:rFonts w:eastAsia="Times New Roman" w:cs="Times New Roman"/>
          <w:color w:val="FF0000"/>
          <w:sz w:val="64"/>
          <w:sz w:val="64"/>
          <w:szCs w:val="64"/>
          <w:rtl w:val="true"/>
          <w:lang w:bidi="ar-KW"/>
        </w:rPr>
        <w:t xml:space="preserve"> </w:t>
      </w:r>
      <w:r>
        <w:rPr>
          <w:rFonts w:cs="Hesham Cortoba"/>
          <w:color w:val="FF0000"/>
          <w:sz w:val="64"/>
          <w:sz w:val="64"/>
          <w:szCs w:val="64"/>
          <w:rtl w:val="true"/>
          <w:lang w:bidi="ar-KW"/>
        </w:rPr>
        <w:t>وطبية</w:t>
      </w:r>
      <w:r>
        <w:rPr>
          <w:rFonts w:eastAsia="Times New Roman" w:cs="Times New Roman"/>
          <w:color w:val="FF0000"/>
          <w:sz w:val="64"/>
          <w:sz w:val="64"/>
          <w:szCs w:val="64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64"/>
          <w:szCs w:val="64"/>
          <w:lang w:bidi="ar-KW"/>
        </w:rPr>
      </w:pPr>
      <w:r>
        <w:rPr>
          <w:rFonts w:cs="Traditional Arabic"/>
          <w:b/>
          <w:bCs/>
          <w:color w:val="FF0000"/>
          <w:sz w:val="64"/>
          <w:szCs w:val="64"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lang w:bidi="ar-KW"/>
        </w:rPr>
      </w:pPr>
      <w:r>
        <w:rPr>
          <w:rFonts w:cs="Traditional Arabic"/>
          <w:b/>
          <w:bCs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lang w:bidi="ar-KW"/>
        </w:rPr>
      </w:pPr>
      <w:r>
        <w:rPr>
          <w:rFonts w:cs="Traditional Arabic"/>
          <w:b/>
          <w:bCs/>
          <w:rtl w:val="true"/>
          <w:lang w:bidi="ar-KW"/>
        </w:rPr>
      </w:r>
    </w:p>
    <w:p>
      <w:pPr>
        <w:pStyle w:val="Normal"/>
        <w:jc w:val="center"/>
        <w:rPr>
          <w:rFonts w:cs="Traditional Arabic"/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تأليف</w:t>
      </w:r>
    </w:p>
    <w:p>
      <w:pPr>
        <w:pStyle w:val="Normal"/>
        <w:jc w:val="center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د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rtl w:val="true"/>
          <w:lang w:bidi="ar-KW"/>
        </w:rPr>
        <w:t>طارق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محمد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طواري</w:t>
      </w:r>
    </w:p>
    <w:p>
      <w:pPr>
        <w:pStyle w:val="Normal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الأستا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ق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فس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حديث</w:t>
      </w:r>
    </w:p>
    <w:p>
      <w:pPr>
        <w:pStyle w:val="Normal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كليةالشري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جام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ويت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color w:val="FF0000"/>
          <w:sz w:val="36"/>
          <w:szCs w:val="36"/>
          <w:lang w:bidi="ar-KW"/>
        </w:rPr>
      </w:pPr>
      <w:r>
        <w:rPr>
          <w:rFonts w:cs="Traditional Arabic"/>
          <w:color w:val="FF0000"/>
          <w:sz w:val="36"/>
          <w:sz w:val="36"/>
          <w:szCs w:val="36"/>
          <w:rtl w:val="true"/>
          <w:lang w:bidi="ar-KW"/>
        </w:rPr>
        <w:t>من</w:t>
      </w:r>
      <w:r>
        <w:rPr>
          <w:rFonts w:eastAsia="Times New Roman" w:cs="Times New Roman"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KW"/>
        </w:rPr>
        <w:t>مختارات</w:t>
      </w:r>
      <w:r>
        <w:rPr>
          <w:rFonts w:eastAsia="Times New Roman" w:cs="Times New Roman"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KW"/>
        </w:rPr>
        <w:t>موقع</w:t>
      </w:r>
      <w:r>
        <w:rPr>
          <w:rFonts w:eastAsia="Times New Roman" w:cs="Times New Roman"/>
          <w:color w:val="FF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bidi="ar-KW"/>
        </w:rPr>
        <w:t>الزوجان</w:t>
      </w:r>
      <w:r>
        <w:rPr>
          <w:rFonts w:eastAsia="Times New Roman" w:cs="Times New Roman"/>
          <w:color w:val="FF0000"/>
          <w:sz w:val="36"/>
          <w:sz w:val="36"/>
          <w:szCs w:val="36"/>
          <w:rtl w:val="true"/>
          <w:lang w:bidi="ar-KW"/>
        </w:rPr>
        <w:t xml:space="preserve"> </w:t>
      </w:r>
    </w:p>
    <w:p>
      <w:pPr>
        <w:pStyle w:val="Normal"/>
        <w:spacing w:before="240" w:after="0"/>
        <w:jc w:val="center"/>
        <w:rPr>
          <w:rFonts w:cs="Traditional Arabic"/>
          <w:color w:val="FF0000"/>
          <w:sz w:val="36"/>
          <w:szCs w:val="36"/>
          <w:lang w:bidi="ar-KW"/>
        </w:rPr>
      </w:pPr>
      <w:r>
        <w:rPr>
          <w:rFonts w:cs="Traditional Arabic"/>
          <w:color w:val="FF0000"/>
          <w:sz w:val="36"/>
          <w:szCs w:val="36"/>
          <w:lang w:bidi="ar-KW"/>
        </w:rPr>
        <w:t>www.zawjan.com</w:t>
      </w:r>
      <w:r>
        <w:br w:type="page"/>
      </w:r>
    </w:p>
    <w:p>
      <w:pPr>
        <w:pStyle w:val="Normal"/>
        <w:spacing w:before="240" w:after="0"/>
        <w:jc w:val="center"/>
        <w:rPr>
          <w:rFonts w:cs="Traditional Arabic"/>
          <w:b/>
          <w:b/>
          <w:bCs/>
          <w:color w:val="FF0000"/>
          <w:sz w:val="36"/>
          <w:szCs w:val="36"/>
          <w:lang w:bidi="ar-KW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KW"/>
        </w:rPr>
        <w:t>المقدمة</w:t>
      </w:r>
    </w:p>
    <w:p>
      <w:pPr>
        <w:pStyle w:val="Normal"/>
        <w:spacing w:before="240" w:after="0"/>
        <w:ind w:left="0" w:right="0" w:firstLine="720"/>
        <w:jc w:val="left"/>
        <w:rPr/>
      </w:pPr>
      <w:r>
        <w:rPr>
          <w:rFonts w:cs="Traditional Arabic"/>
          <w:rtl w:val="true"/>
          <w:lang w:bidi="ar-KW"/>
        </w:rPr>
        <w:t>ال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الم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حم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نستعي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نستغف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نعو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ر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فس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ئ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مال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ه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ض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ضل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ا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ش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ح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ري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ش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سو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صح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ف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أ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هاي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ز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ضا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دي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ارئ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سي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طري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تقل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كاث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ش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غير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رف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ف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كو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(</w:t>
      </w:r>
      <w:r>
        <w:rPr>
          <w:rFonts w:cs="Traditional Arabic"/>
          <w:lang w:bidi="ar-KW"/>
        </w:rPr>
        <w:t>38:8</w:t>
      </w:r>
      <w:r>
        <w:rPr>
          <w:rFonts w:cs="Traditional Arabic"/>
          <w:rtl w:val="true"/>
          <w:lang w:bidi="ar-KW"/>
        </w:rPr>
        <w:t>-</w:t>
      </w:r>
      <w:r>
        <w:rPr>
          <w:rFonts w:cs="Traditional Arabic"/>
          <w:lang w:bidi="ar-KW"/>
        </w:rPr>
        <w:t>10</w:t>
      </w:r>
      <w:r>
        <w:rPr>
          <w:rFonts w:cs="Traditional Arabic"/>
          <w:rtl w:val="true"/>
          <w:lang w:bidi="ar-KW"/>
        </w:rPr>
        <w:t xml:space="preserve">)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ص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ت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عند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ظه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نا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رو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وقا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قبو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د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رز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جت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س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سلا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ي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اق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فاه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اهل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الب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ال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رو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أ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اج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ان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عل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حيا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س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ز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ز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ب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هت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أ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مسأ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جهو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ا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جتم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ث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ؤ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و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نا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ر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صرو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ايشو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دي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  <w:lang w:bidi="ar-KW"/>
        </w:rPr>
        <w:t>ليأ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شك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ضمن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ث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ق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تب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استنك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فع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د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  <w:r>
        <w:rPr>
          <w:rFonts w:eastAsia="Times New Roman" w:cs="Times New Roman"/>
          <w:rtl w:val="true"/>
          <w:lang w:bidi="ar-KW"/>
        </w:rPr>
        <w:t xml:space="preserve"> 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مجمو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د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قو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ئ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مجمو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د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ف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ظ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ر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د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تم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ل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ظ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حت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قو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"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ع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" 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ش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شكا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ي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خت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عل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ز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م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طبي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ؤ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حا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..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د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خت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ا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ض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س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فذه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م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ب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ث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ر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خ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س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ا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خ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اف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دي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حس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ع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ل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ف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واي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خت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أ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تر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ه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غ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ج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ث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فتا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أ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ا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درا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را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حقي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ستخرا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ر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أخو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د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رع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أ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،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ن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طا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سه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ه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شك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أ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ضا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ع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بح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أ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س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ط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د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قص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فع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إضا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ا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ضا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وض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ابه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متم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لا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ص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بتد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قد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مه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ختت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خات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فهار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ائ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ارك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س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د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دين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ن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اع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سب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رت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ي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فوت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تق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جز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واف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تن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إدا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بحا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جام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و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عم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ت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ح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د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كم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س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ذ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د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ج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بيي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صح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ind w:left="0" w:right="0" w:firstLine="72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ind w:left="3600" w:right="0" w:firstLine="720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د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طار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واري</w:t>
      </w:r>
    </w:p>
    <w:p>
      <w:pPr>
        <w:pStyle w:val="Normal"/>
        <w:spacing w:before="240" w:after="0"/>
        <w:ind w:left="3600" w:right="0" w:firstLine="720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الأستا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ا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ق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فس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حديث</w:t>
      </w:r>
    </w:p>
    <w:p>
      <w:pPr>
        <w:pStyle w:val="Normal"/>
        <w:spacing w:before="240" w:after="0"/>
        <w:ind w:left="3600" w:right="0" w:firstLine="720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كل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ري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دراس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ة</w:t>
      </w:r>
    </w:p>
    <w:p>
      <w:pPr>
        <w:pStyle w:val="Normal"/>
        <w:spacing w:before="240" w:after="0"/>
        <w:ind w:left="3600" w:right="0" w:firstLine="720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جام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ويت</w:t>
      </w:r>
    </w:p>
    <w:p>
      <w:pPr>
        <w:pStyle w:val="Normal"/>
        <w:spacing w:before="240" w:after="0"/>
        <w:ind w:left="3600" w:right="0" w:firstLine="720"/>
        <w:jc w:val="center"/>
        <w:rPr/>
      </w:pPr>
      <w:r>
        <w:rPr>
          <w:rFonts w:cs="Traditional Arabic"/>
          <w:lang w:bidi="ar-KW"/>
        </w:rPr>
        <w:t>1421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2000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</w:t>
      </w:r>
      <w:r>
        <w:br w:type="page"/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تمهيد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معن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غ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تنح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عز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ض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زل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اعت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ن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حي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ن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نح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عز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ائ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لوك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ج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جا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ا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ز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نز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م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صطلاح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نا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غ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و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ا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ز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ز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"/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ز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يلا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ن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"/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خرا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ل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دخا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ج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قذ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ء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ج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ل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عد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تط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قسم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سم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ق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شرو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ال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ئ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تعذ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ار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ال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طوء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رض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ض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ضع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يد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ذ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ب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ا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ا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رض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ص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ص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ع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ا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در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ل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دع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ضرو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عل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يض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تط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ف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صغ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خط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غ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وج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وج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ضع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م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زد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د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ضاعف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ث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ط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ؤ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فا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صاب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تد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ا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دع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عل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ري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ج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قص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مكي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ضا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لاد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ربيت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ق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شرو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و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ث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تط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ف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عتق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ئ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ف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أرز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بحا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زق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( </w:t>
      </w:r>
      <w:r>
        <w:rPr>
          <w:rFonts w:cs="Traditional Arabic"/>
          <w:rtl w:val="true"/>
          <w:lang w:bidi="ar-KW"/>
        </w:rPr>
        <w:t>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lang w:bidi="ar-KW"/>
        </w:rPr>
        <w:t>6</w:t>
      </w:r>
      <w:r>
        <w:rPr>
          <w:rFonts w:cs="Traditional Arabic"/>
          <w:rtl w:val="true"/>
          <w:lang w:bidi="ar-KW"/>
        </w:rPr>
        <w:t xml:space="preserve"> ) 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نه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بحا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ت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ش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فع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اهل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" </w:t>
      </w:r>
      <w:r>
        <w:rPr>
          <w:rFonts w:cs="Traditional Arabic"/>
          <w:rtl w:val="true"/>
          <w:lang w:bidi="ar-KW"/>
        </w:rPr>
        <w:t>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قت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لاد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ش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مل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ح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رزق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يا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تل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طأ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بي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" ( </w:t>
      </w:r>
      <w:r>
        <w:rPr>
          <w:rFonts w:cs="Traditional Arabic"/>
          <w:rtl w:val="true"/>
          <w:lang w:bidi="ar-KW"/>
        </w:rPr>
        <w:t>الإسر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lang w:bidi="ar-KW"/>
        </w:rPr>
        <w:t>31</w:t>
      </w:r>
      <w:r>
        <w:rPr>
          <w:rFonts w:cs="Traditional Arabic"/>
          <w:rtl w:val="true"/>
          <w:lang w:bidi="ar-KW"/>
        </w:rPr>
        <w:t>) 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ق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كرنا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أخو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زا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ج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حي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ي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ع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م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ر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ستيف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م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و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مت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ستبق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ا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وف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ط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ض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اصر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ط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ملي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يص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ثال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خو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ث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ث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إحتر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ع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س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دخ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داخ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و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را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خو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إنا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ت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زويجه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عا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تل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ا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اس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الخام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مت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تعزز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بالغ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ظا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حر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نف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رض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اس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لا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خو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ث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فر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ث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ي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ضر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ص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س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الثال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خو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خ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ضر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ض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م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ب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ت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حي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اس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ب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يا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س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صد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شرو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صد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شرو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ف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br w:type="page"/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فص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أول</w:t>
      </w:r>
    </w:p>
    <w:p>
      <w:pPr>
        <w:pStyle w:val="Normal"/>
        <w:spacing w:before="24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bidi="ar-KW"/>
        </w:rPr>
        <w:t>أحاديث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وآثار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عز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ع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زوج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عند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جماع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مبح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</w:t>
      </w:r>
    </w:p>
    <w:p>
      <w:pPr>
        <w:pStyle w:val="Normal"/>
        <w:spacing w:before="240" w:after="0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وية</w:t>
      </w:r>
    </w:p>
    <w:p>
      <w:pPr>
        <w:pStyle w:val="Normal"/>
        <w:spacing w:before="240" w:after="0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درا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حقيق</w:t>
      </w:r>
      <w:r>
        <w:br w:type="page"/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بي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ل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نص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ص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ب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نح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تي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ك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عل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ع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س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"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ع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1"/>
      </w:r>
      <w:r>
        <w:rPr>
          <w:rFonts w:cs="Traditional Arabic"/>
          <w:rtl w:val="true"/>
          <w:lang w:bidi="ar-KW"/>
        </w:rPr>
        <w:t xml:space="preserve"> 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ل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" </w:t>
      </w:r>
      <w:r>
        <w:rPr>
          <w:rFonts w:cs="Traditional Arabic"/>
          <w:rtl w:val="true"/>
          <w:lang w:bidi="ar-KW"/>
        </w:rPr>
        <w:t>و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فع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د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" </w:t>
      </w:r>
      <w:r>
        <w:rPr>
          <w:rFonts w:cs="Traditional Arabic"/>
          <w:rtl w:val="true"/>
          <w:lang w:bidi="ar-KW"/>
        </w:rPr>
        <w:t>؟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فع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د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س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خلو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لق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2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ا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م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س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"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من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3"/>
      </w:r>
      <w:r>
        <w:rPr>
          <w:rFonts w:cs="Traditional Arabic"/>
          <w:rtl w:val="true"/>
          <w:lang w:bidi="ar-KW"/>
        </w:rPr>
        <w:t xml:space="preserve"> . 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ام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شت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شت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زع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كذ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ذ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خلق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تط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صرف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4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د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زق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ق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را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5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ول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ؤؤ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كذ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6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"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ض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ئ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كون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ولد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7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اس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  <w:r>
        <w:rPr>
          <w:rFonts w:cs="Traditional Arabic"/>
          <w:rtl w:val="true"/>
          <w:lang w:bidi="ar-KW"/>
        </w:rPr>
        <w:t>ل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ب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صط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متع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زل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وقع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و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ينق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ع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صيب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ق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نع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لع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بيع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ط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خ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ق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ك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ت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جئ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ذكر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كذ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ذ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8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ا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تذاكر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ع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9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ر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شج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أ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0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ر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ذ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غز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ل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</w:t>
      </w:r>
      <w:r>
        <w:rPr>
          <w:rFonts w:cs="Traditional Arabic"/>
          <w:rtl w:val="true"/>
          <w:lang w:bidi="ar-KW"/>
        </w:rPr>
        <w:t>أ</w:t>
      </w:r>
      <w:r>
        <w:rPr>
          <w:rFonts w:cs="Traditional Arabic"/>
          <w:rtl w:val="true"/>
          <w:lang w:bidi="ar-KW"/>
        </w:rPr>
        <w:t>صب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رائ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أرغب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شتد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و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أرد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تمت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ن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بغ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ص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ظهر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أ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سألنا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عز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ز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ئ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ي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ئ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1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ل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ذي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تحدث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سمع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تفعلو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ع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لم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حه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رئ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ئ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2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ا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ام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نص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ت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نص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فز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ف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خلو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كائ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3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ام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ج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سأ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رق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خ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يخلق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بار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س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خالق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"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4"/>
      </w:r>
      <w:r>
        <w:rPr>
          <w:rFonts w:cs="Traditional Arabic"/>
          <w:rtl w:val="true"/>
          <w:lang w:bidi="ar-KW"/>
        </w:rPr>
        <w:t xml:space="preserve"> 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د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ث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سق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ل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ص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با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تفعل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ع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ع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5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ر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ء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ذ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ف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تط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6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ر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ص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شرك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و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ء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7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اس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ع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ص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ف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لو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غي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ز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خت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ض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كع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ب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زي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رق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معوذ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عل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مائ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فس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8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شر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كاش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حضر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مم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ي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نظر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فار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غيل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لاد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ض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لاد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ئ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ألو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29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عشر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دم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انيت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طو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ئ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أت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ب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تا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برت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أت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0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عشر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ك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قرآ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1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ل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عشر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ط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ه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2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ا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عشر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س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ط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يث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لق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خ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خ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سا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3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  <w:r>
        <w:br w:type="page"/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b/>
          <w:b/>
          <w:bCs/>
          <w:lang w:bidi="ar-KW"/>
        </w:rPr>
      </w:pPr>
      <w:r>
        <w:rPr>
          <w:rFonts w:cs="Traditional Arabic"/>
          <w:b/>
          <w:bCs/>
          <w:rtl w:val="true"/>
          <w:lang w:bidi="ar-KW"/>
        </w:rPr>
      </w:r>
    </w:p>
    <w:p>
      <w:pPr>
        <w:pStyle w:val="Normal"/>
        <w:spacing w:before="240" w:after="0"/>
        <w:jc w:val="center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مبحث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ثاني</w:t>
      </w:r>
    </w:p>
    <w:p>
      <w:pPr>
        <w:pStyle w:val="Normal"/>
        <w:spacing w:before="240" w:after="0"/>
        <w:jc w:val="center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آثار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ع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صحاب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والتابعين</w:t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في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مسأل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عز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عند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جماع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  <w:r>
        <w:br w:type="page"/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lang w:bidi="ar-KW"/>
        </w:rPr>
        <w:t>1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ا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أل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ؤجل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أ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سأل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بيت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رجع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س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ل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شأنا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خ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ك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br/>
      </w:r>
      <w:r>
        <w:rPr>
          <w:rFonts w:cs="Traditional Arabic"/>
          <w:rtl w:val="true"/>
          <w:lang w:bidi="ar-KW"/>
        </w:rPr>
        <w:t>الخ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4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lang w:bidi="ar-KW"/>
        </w:rPr>
        <w:t>2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ود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طأ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جع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ء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ر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ر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يا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5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2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قت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س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ض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ث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ئ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طش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ئ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قي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6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4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س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د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خبري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ك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حي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أفع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7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lang w:bidi="ar-KW"/>
        </w:rPr>
        <w:t>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ا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زق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اح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ره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ع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8"/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ع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يث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ج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ف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خرج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ئ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أت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ئ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39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lang w:bidi="ar-KW"/>
        </w:rPr>
        <w:t>7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ع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0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8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>و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ع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س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1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ا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ي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ذا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ح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أختلف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ختلفت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ت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خي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ك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ن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اج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اجا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زع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تار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س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ل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خ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آ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2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10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ا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ض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ا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ا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فقل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حي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ئ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ا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3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  <w:r>
        <w:rPr>
          <w:rFonts w:cs="Traditional Arabic"/>
          <w:rtl w:val="true"/>
          <w:lang w:bidi="ar-KW"/>
        </w:rPr>
        <w:t>!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11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ض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4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1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نص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5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1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ث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ث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ره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قول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أك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نص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ر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س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قول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ك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br/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6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lang w:bidi="ar-KW"/>
        </w:rPr>
        <w:t>14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ره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ع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7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1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اف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دي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سماع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ل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اف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دي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أخبر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رو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ي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غت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8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1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با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49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lang w:bidi="ar-KW"/>
        </w:rPr>
        <w:t>17</w:t>
      </w:r>
      <w:r>
        <w:rPr>
          <w:rFonts w:cs="Traditional Arabic"/>
          <w:rtl w:val="true"/>
          <w:lang w:bidi="ar-KW"/>
        </w:rPr>
        <w:t xml:space="preserve"> - </w:t>
      </w:r>
      <w:r>
        <w:rPr>
          <w:rFonts w:cs="Traditional Arabic"/>
          <w:rtl w:val="true"/>
          <w:lang w:bidi="ar-KW"/>
        </w:rPr>
        <w:t>س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ع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0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18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ا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جا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لس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ا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جاء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و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ج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ه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جب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فأ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ف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ا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ف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جل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نتع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ف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ث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ئ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ق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ئ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طش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س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صد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1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1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2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20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3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lang w:bidi="ar-KW"/>
        </w:rPr>
        <w:t>21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س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س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4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  <w:r>
        <w:br w:type="page"/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spacing w:before="240" w:after="0"/>
        <w:jc w:val="center"/>
        <w:rPr>
          <w:rFonts w:cs="Traditional Arabic"/>
          <w:b/>
          <w:b/>
          <w:bCs/>
          <w:lang w:bidi="ar-KW"/>
        </w:rPr>
      </w:pPr>
      <w:r>
        <w:rPr>
          <w:rFonts w:cs="Traditional Arabic"/>
          <w:b/>
          <w:bCs/>
          <w:rtl w:val="true"/>
          <w:lang w:bidi="ar-KW"/>
        </w:rPr>
      </w:r>
    </w:p>
    <w:p>
      <w:pPr>
        <w:pStyle w:val="Normal"/>
        <w:spacing w:before="240" w:after="0"/>
        <w:jc w:val="center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فص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ثاني</w:t>
      </w:r>
    </w:p>
    <w:p>
      <w:pPr>
        <w:pStyle w:val="Normal"/>
        <w:spacing w:before="240" w:after="0"/>
        <w:jc w:val="center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دراس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فقهية</w:t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lang w:bidi="ar-KW"/>
        </w:rPr>
      </w:pPr>
      <w:r>
        <w:rPr>
          <w:rFonts w:cs="Traditional Arabic"/>
          <w:b/>
          <w:bCs/>
          <w:rtl w:val="true"/>
          <w:lang w:bidi="ar-KW"/>
        </w:rPr>
      </w:r>
      <w:r>
        <w:br w:type="page"/>
      </w:r>
    </w:p>
    <w:p>
      <w:pPr>
        <w:pStyle w:val="Normal"/>
        <w:spacing w:before="240" w:after="0"/>
        <w:jc w:val="left"/>
        <w:rPr>
          <w:rFonts w:cs="Traditional Arabic"/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وبعد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م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نتهين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م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بيا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شق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حديثي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متعلق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بالمسأل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نبدأ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آ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في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بيا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شق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فقهي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وقد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وجدن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أ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هناك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أقوا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أول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rtl w:val="true"/>
          <w:lang w:bidi="ar-KW"/>
        </w:rPr>
        <w:t>القو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بالجواز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مع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إختلاف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في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إذ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زوج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،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وذهب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لذلك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جمهور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علماء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مسلمي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م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أحناف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والمالكي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والحنابل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والزيدي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على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تحو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تفصي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آتي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أول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rtl w:val="true"/>
          <w:lang w:bidi="ar-KW"/>
        </w:rPr>
        <w:t>الأحناف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ه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ن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شتر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قدم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أخر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التغا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ن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وارز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ا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ان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عظ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5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لمي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وس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س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ر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حا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ح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رو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أ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ه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6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اس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رو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ذ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ج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ف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رضا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فو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ق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عزلوه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لوه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لق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7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ه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ئ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ره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غير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ره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ض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ا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حس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خ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ب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ع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ع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ا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ز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واف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م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غا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س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خو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و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8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ب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أخ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ن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ج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ب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هب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ه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واز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واف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غا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س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م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ر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ر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59"/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مث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ب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ا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حت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خت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0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ش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واف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ف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خ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ئ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ر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راق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خ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ثاني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rtl w:val="true"/>
          <w:lang w:bidi="ar-KW"/>
        </w:rPr>
        <w:t>المالكي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لك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ر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أخ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عو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وافق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طأ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ت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ا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د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ع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ع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س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نص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فت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جا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واف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ا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وا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ح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ح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ض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ز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ا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غي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ير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ز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ا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دي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ابع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فا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د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ح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ف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نت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ابع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خاص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دي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لك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1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ج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رح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طأ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و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صط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ع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سؤ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يري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خبا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س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فع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ئ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و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فزع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صو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ي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إستدل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صو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و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صو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كان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تعلق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غير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..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ح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2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السما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ت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واف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رغ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اف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اح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ل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3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ختص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لزوج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يد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ذ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4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ب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ه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مو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شرط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أ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وض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اء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رد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ذ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5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أك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ط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لك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غ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تقا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وض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ض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ندلسي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شار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حق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س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ل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أ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ج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رو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6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أش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رد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ا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ق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لزوج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ذ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يد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وق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العب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7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نخت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لك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ش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أخ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ا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ت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8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وف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و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و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زو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ج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ج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وض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و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و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.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ع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ت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و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.. 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عم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ض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و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و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ا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69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ض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خر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ص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ألحق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روط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ثالث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rtl w:val="true"/>
          <w:lang w:bidi="ar-KW"/>
        </w:rPr>
        <w:t>الشافعي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ه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اف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ل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د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ر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س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ذو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سي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ز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ر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شتر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ه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بق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ذا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حر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أخ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ح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زا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يرا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خ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أ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ب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ل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ح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رضا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ا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ال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با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راه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سو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ر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الكراه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ط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ن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حر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ن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نز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تر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ضي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رو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معن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ل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ثب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ي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صو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ش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ع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إيج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قب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ه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ف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ف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عق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ج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ء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يج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قب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ج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ك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ج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ب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ن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نق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فس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ه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جت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يج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قب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سخ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ط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ف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ط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خ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ك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رو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حل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متز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م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ي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0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أك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ا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اف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اف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أ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ب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ص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د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مح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ص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حر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م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ل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تحر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ز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ص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رز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ز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ص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ج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ط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1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ا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ا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ص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شرح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ش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صر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طل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ع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ه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و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اي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ض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ئ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ه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نها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رآ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ا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ن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ئ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كا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واف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ب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ش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افع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و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ل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د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2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م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ها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3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رابع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rtl w:val="true"/>
          <w:lang w:bidi="ar-KW"/>
        </w:rPr>
        <w:t>الحنابل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ي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ه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ناب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غ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ب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ر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أخر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ناب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ار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ا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4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ظاه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ئذ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حت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تح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ق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ط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ز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5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ي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ئ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فق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br/>
      </w:r>
      <w:r>
        <w:rPr>
          <w:rFonts w:cs="Traditional Arabic"/>
          <w:rtl w:val="true"/>
          <w:lang w:bidi="ar-KW"/>
        </w:rPr>
        <w:t>إباح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6"/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خ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ي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سأ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إ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ري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س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شاف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و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م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7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أخر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ناب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ج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ي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ط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.. </w:t>
      </w:r>
      <w:r>
        <w:rPr>
          <w:rFonts w:cs="Traditional Arabic"/>
          <w:rtl w:val="true"/>
          <w:lang w:bidi="ar-KW"/>
        </w:rPr>
        <w:t>وك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س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ل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8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هو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ي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د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ري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و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79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نب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ي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ط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جما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. </w:t>
      </w:r>
      <w:r>
        <w:rPr>
          <w:rFonts w:cs="Traditional Arabic"/>
          <w:rtl w:val="true"/>
          <w:lang w:bidi="ar-KW"/>
        </w:rPr>
        <w:t>وك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. </w:t>
      </w:r>
      <w:r>
        <w:rPr>
          <w:rFonts w:cs="Traditional Arabic"/>
          <w:rtl w:val="true"/>
          <w:lang w:bidi="ar-KW"/>
        </w:rPr>
        <w:t>و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و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0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عر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أ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ا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قو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وج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قق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خ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س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ع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وج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عق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فس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1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خامس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rtl w:val="true"/>
          <w:lang w:bidi="ar-KW"/>
        </w:rPr>
        <w:t>الزيدي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ه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يد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ل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شترط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ملوك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ي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تض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يجو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إذ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أنص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شتر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ا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رضا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نه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ي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يجو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ل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عظ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ر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ط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2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سادس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rtl w:val="true"/>
          <w:lang w:bidi="ar-KW"/>
        </w:rPr>
        <w:t>الإباضي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ه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با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با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با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فر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ش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ي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دخ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ضر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ض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طفيش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فر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ش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ي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دخ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ضر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ض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سترق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إضر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3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ثاني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rtl w:val="true"/>
          <w:lang w:bidi="ar-KW"/>
        </w:rPr>
        <w:t>القو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بالكراهي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تنزيهي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نزيه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لك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شافع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و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ناب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وف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يد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ف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لك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ق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ش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ح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ر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راه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آ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ؤ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ن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كم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ع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ظاه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ول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4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افع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را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اح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هذ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ي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5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و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ا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انز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ز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رو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و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ط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آخ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مي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ف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ط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ت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ل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حر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حاب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لوك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ج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و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ت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ضر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لوك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صير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متن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ع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ضر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ج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قي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ص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قي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ب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ج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ذ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وجه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حه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ه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نز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ا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حر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نا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6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سطل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ن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و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قر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7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ناب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با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راه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8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رو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ز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ن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راه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ع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قل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ذ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طوء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ر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89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ج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ض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ا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رائ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0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اب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ام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وض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1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قو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ثالث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rtl w:val="true"/>
          <w:lang w:bidi="ar-KW"/>
        </w:rPr>
        <w:t>التحريم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ظاه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ز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ح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ره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ي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قب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ث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س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ت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رو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رو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ب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ئش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ؤمن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كاش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سألو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آ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ف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رأ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ئ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كو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ا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حت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ا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خ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ع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ق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ر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حتج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تكذ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ف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ء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أخب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ص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ارض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رد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م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ق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أص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مي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ق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لا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حر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نع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ص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تحر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جم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ع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ع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يق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لا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س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ق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دع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سوخ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د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يق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ط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دع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ط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ف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ل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ات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رهان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نت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ادق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2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جواب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جمهور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على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من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قا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بالتحريم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عت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ز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ح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تحر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ج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ه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د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لا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ا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تضع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ث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ج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ثال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تف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ن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موؤدو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كر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ف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حا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ب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ف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واف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ح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س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رائ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ز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ل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ك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فعلو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3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ي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روا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كث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حفظ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مي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.. </w:t>
      </w:r>
      <w:r>
        <w:rPr>
          <w:rFonts w:cs="Traditional Arabic"/>
          <w:rtl w:val="true"/>
          <w:lang w:bidi="ar-KW"/>
        </w:rPr>
        <w:t>في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ذ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نزيه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4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و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نز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حر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نا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را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5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ا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ث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اف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ث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وس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سماع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ث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ث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ي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وب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ث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فا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ث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د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ض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ر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د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ذ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خلق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طع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صرف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حسب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ن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كل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ق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فاظ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ضط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ختل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ي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ث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وب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ج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رم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نس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فا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فا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ل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ر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د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ي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ن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وب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ل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ر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ن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وب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فا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بق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خت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فا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اط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اف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فا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ض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ح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فا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ري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حي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اف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ح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نح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ر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ح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خص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ر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س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وي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خص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نص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ز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ا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غير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ذه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شاف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و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م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ج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نز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ضعف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ائ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ص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ذ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خ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خبر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ح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6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ا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ختل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خرج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يق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عو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ر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زع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كذ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زو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ن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ذ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ص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و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ضي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غذو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ؤ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و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ضعف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ف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وؤو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غ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قتض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ظاه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ك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نس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ض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خ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د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ظاه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تر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ك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به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وأ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ط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7"/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حم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أج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ر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جو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ا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كث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رق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عبي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ا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حديث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ر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ث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ز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دلا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لز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مي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ف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شب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ا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ثال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م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ذ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نز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ري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را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ت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تط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ط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ش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ط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ضغ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ظ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س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ح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8"/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يج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ي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و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قر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و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يحت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ذ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ه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ذ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كذب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طل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طل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ذ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ث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ستعا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ث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سو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غي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حا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ثال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ضط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را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ص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رج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ا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ر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99"/>
      </w:r>
      <w:r>
        <w:br w:type="page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فص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ثالث</w:t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دراس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طبية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eastAsia="Times New Roman" w:cs="Times New Roman"/>
          <w:rtl w:val="true"/>
          <w:lang w:bidi="ar-KW"/>
        </w:rPr>
        <w:t xml:space="preserve">                                                 </w:t>
      </w:r>
      <w:r>
        <w:rPr>
          <w:rFonts w:cs="Traditional Arabic"/>
          <w:rtl w:val="true"/>
          <w:lang w:bidi="ar-KW"/>
        </w:rPr>
        <w:t>المبح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</w:t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الط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مبح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نتك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اح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تر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وص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ك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رع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ر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أخو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ح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ائ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لم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نا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رك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تحد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قص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با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ئر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ضي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ت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ا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ر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ط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زا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خص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طل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وغ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ردنا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قد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ط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رف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ش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نت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غ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شع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دي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ا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ط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رف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ش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بح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نا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ث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ش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را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ت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يوان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يما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س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ويض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يو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شر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وا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شابه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اعل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جاوز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فت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سم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طري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جين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ناو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ش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ت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يو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ويض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يم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صن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ذكو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موع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0"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زوج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لبوس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ص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أد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أخذ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ف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ط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حريةوشغوذة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lang w:bidi="ar-KW"/>
        </w:rPr>
      </w:pPr>
      <w:r>
        <w:rPr>
          <w:rFonts w:cs="Traditional Arabic"/>
          <w:rtl w:val="true"/>
          <w:lang w:bidi="ar-KW"/>
        </w:rPr>
        <w:t>جد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أ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زوج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ز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تف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زال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ثاني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rtl w:val="true"/>
          <w:lang w:bidi="ar-KW"/>
        </w:rPr>
        <w:t>لبوسات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مرأ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منها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Cs/>
          <w:rtl w:val="true"/>
          <w:lang w:bidi="ar-KW"/>
        </w:rPr>
        <w:t>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نظ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ش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خب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عصا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سذ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ز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رن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أور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ولن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إيرس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ع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عص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ث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ش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ش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قطر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ر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ثالث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ده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ه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قطر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ده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زي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تبخ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حبه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عرصي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غيره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راب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ص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ده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و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ا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نزل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ث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ي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ده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قطر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ص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وك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ل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در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خامس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د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ؤ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ف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عص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صي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ذ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و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خ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ذ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ذ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زرو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ق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بع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و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ق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ذ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م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سادس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ط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ساب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ط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وث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خل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عم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ه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د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ط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ائ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اذ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ذ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ساب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ح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شعوذ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ورو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دي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ث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ذك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br w:type="page"/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b/>
          <w:b/>
          <w:bCs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مبحث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ثاني</w:t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b/>
          <w:b/>
          <w:bCs/>
          <w:rtl w:val="true"/>
          <w:lang w:bidi="ar-KW"/>
        </w:rPr>
        <w:t>الوسائل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حديثة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لمنع</w:t>
      </w:r>
      <w:r>
        <w:rPr>
          <w:rFonts w:eastAsia="Times New Roman" w:cs="Times New Roman"/>
          <w:b/>
          <w:b/>
          <w:bCs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rtl w:val="true"/>
          <w:lang w:bidi="ar-KW"/>
        </w:rPr>
        <w:t>الحمل</w:t>
      </w:r>
      <w:r>
        <w:br w:type="page"/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أ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طر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يع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فت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ري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جين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كنا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ستعم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د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ق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نس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ي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حسو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و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ه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ثان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كيماوي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ضوع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يماوي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د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ت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يوان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ا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تع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ق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نس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باش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ثالث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ج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ج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وا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ك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حج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ج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رأة</w:t>
      </w:r>
      <w:r>
        <w:rPr>
          <w:rFonts w:eastAsia="Times New Roman" w:cs="Times New Roman"/>
          <w:rtl w:val="true"/>
          <w:lang w:bidi="ar-KW"/>
        </w:rPr>
        <w:t xml:space="preserve">  </w:t>
      </w:r>
      <w:r>
        <w:rPr>
          <w:rFonts w:cs="Traditional Arabic"/>
          <w:rtl w:val="true"/>
          <w:lang w:bidi="ar-KW"/>
        </w:rPr>
        <w:t>وم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ا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ضوع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حل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راب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لوا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و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شك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ختل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ت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رمون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ح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خامس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الهرمون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نس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و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رع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ختل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ؤ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وم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ثن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حق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ن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ؤ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س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رشاد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هم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يب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روفي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نوربل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مو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اب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لاستي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في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ت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هومون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رز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بط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مد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نو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كث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زر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ظاه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( </w:t>
      </w:r>
      <w:r>
        <w:rPr>
          <w:rFonts w:cs="Traditional Arabic"/>
          <w:rtl w:val="true"/>
          <w:lang w:bidi="ar-KW"/>
        </w:rPr>
        <w:t>ع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ر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و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اح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) 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سيأ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ر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فص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ر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خد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ر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ويسم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طب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قط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ح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ض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و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ذ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فر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ه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ق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رف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ش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ع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ر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اس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ساط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مك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ارس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ل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اوئ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ف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ضع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اك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ره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عص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ح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سد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بالنس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شاط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نس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صي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إرتخ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ع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ر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ز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او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ؤ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ذ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نس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قيق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م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عتبا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و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ثي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أعض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فرغ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تويا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نتفخ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روستات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ث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إحتق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ت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أ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د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هيج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ل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حتقا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زم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وال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و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راض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ثر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لنز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م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ثن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يع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ضخ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إضطراب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صب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إنفع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ر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له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ق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خي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م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بر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رو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نس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ع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وغ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عش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نس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نشو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تمت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بك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تف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ض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ر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بس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سح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ت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بالغ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سب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ف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ض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و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ج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طلع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طري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ف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40</w:t>
      </w:r>
      <w:r>
        <w:rPr>
          <w:rFonts w:cs="Traditional Arabic"/>
          <w:rtl w:val="true"/>
          <w:lang w:bidi="ar-KW"/>
        </w:rPr>
        <w:t xml:space="preserve"> %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ل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1"/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قيق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و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ش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راب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ستفت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رت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وا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أت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عرا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رسو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؟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ر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من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2"/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يثب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ذ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ط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ارج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ه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خاص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باض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حت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تس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لا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خ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خص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ويض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3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ر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ل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رق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خ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يقر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ض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و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نط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باش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فر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رج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ق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ي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ش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ه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ال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مك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عتم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يلو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صاح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د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تا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ا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ص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خ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دخ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جاء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و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ك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ظ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ص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سع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ب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ق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ا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دخ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ت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4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ستط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ح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ض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ق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اس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د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ذ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ص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طب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ارس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ضرو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ص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ش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ط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ج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ثان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كب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رمو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ت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ي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رم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يستروج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رم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روجستوج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ماث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رمو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بي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ؤ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ام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تد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ي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م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شر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و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تال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ه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أ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عم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جريجو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ك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95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ظائف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ر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و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ويض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بي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صب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ث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د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خاط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جتاز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وان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ظهر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وا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وا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اط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لق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دوخ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آ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قتض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د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رك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لي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كر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نع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تد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رم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روجستوج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ظه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آث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ضا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جأ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طب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دخ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يستروج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سا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بق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مه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ته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يع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صيبه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ف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محاس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و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ويض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بي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تق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و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ج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ز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م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ثن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ل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ختل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و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ه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مساوئ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ضطراب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ؤ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ضطراب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د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دوخ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شع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ثق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زي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ز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وحظ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تعم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و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ت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ضطراب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أ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حتق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دي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حد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أخذ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عم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صد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أ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غي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زا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خاص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ع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غي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ح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ج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نف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ضطراب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ه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كث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وا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د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75</w:t>
      </w:r>
      <w:r>
        <w:rPr>
          <w:rFonts w:cs="Traditional Arabic"/>
          <w:rtl w:val="true"/>
          <w:lang w:bidi="ar-KW"/>
        </w:rPr>
        <w:t xml:space="preserve"> %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تظه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ز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م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ل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م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إ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نقط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م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هائ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5"/>
      </w:r>
      <w:r>
        <w:rPr>
          <w:rFonts w:cs="Traditional Arabic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ظه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ل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ق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ج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صوص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جنت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أن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إفر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نز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ل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لم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ؤ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فر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خاط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يل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هب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ز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6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هنا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وا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ان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اج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ا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ث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نقص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غ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نس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ئ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صب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نفس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او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جع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ف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تص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نس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ف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ث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عصاب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يؤك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خصائي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ف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نس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د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ق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صو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لحوظ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عم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وي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نت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عم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يض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ضطر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ضع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ظ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و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شر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ي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نكليز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4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غسط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972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ا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ستعمل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ص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ق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يتام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(</w:t>
      </w:r>
      <w:r>
        <w:rPr>
          <w:rFonts w:cs="Traditional Arabic"/>
          <w:rtl w:val="true"/>
          <w:lang w:bidi="ar-KW"/>
        </w:rPr>
        <w:t>س</w:t>
      </w:r>
      <w:r>
        <w:rPr>
          <w:rFonts w:cs="Traditional Arabic"/>
          <w:rtl w:val="true"/>
          <w:lang w:bidi="ar-KW"/>
        </w:rPr>
        <w:t>)</w:t>
      </w:r>
      <w:r>
        <w:rPr>
          <w:rFonts w:cs="Traditional Arabic"/>
          <w:rtl w:val="true"/>
          <w:lang w:bidi="ar-KW"/>
        </w:rPr>
        <w:t>ك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عد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تخث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التا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راض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راي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خاص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راي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ق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تف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حصاء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جل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ريط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96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س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لط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رتفع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ت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ثلا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ا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عمل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7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رغ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ج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قب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اد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عرب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روي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ي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ضواب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ر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ب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إذ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ص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وز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ذك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ب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ب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احب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ب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ج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ط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لي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سابات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بادئ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حافظ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ل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ن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بب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باش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ر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أوص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مخاط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كرنا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ن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تؤ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خط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ر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ق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كت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ين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بوك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"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د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تنا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ل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تع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صد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آ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صب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حس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ل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أ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فس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صيب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ر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ض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لسرط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" 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8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رج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جل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971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ب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فا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: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د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بت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وصل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جا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م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تول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عط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رج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ت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ج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ذ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ؤ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واق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خي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ث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سم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09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ه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ه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ي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ستخد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ج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بع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د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كس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هو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الكاف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نص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رح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ت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ه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إ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كس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هو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ص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ل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كسره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كاف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نحو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يكر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ت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قط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هوت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Style w:val="FootnoteCharacters"/>
          <w:rStyle w:val="FootnoteAnchor"/>
          <w:rFonts w:cs="Traditional Arabic"/>
          <w:rtl w:val="true"/>
          <w:lang w:bidi="ar-KW"/>
        </w:rPr>
        <w:footnoteReference w:id="110"/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  <w:lang w:bidi="ar-KW"/>
        </w:rPr>
        <w:t>وتش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خ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لوم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و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رج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ون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ضر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ذ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ورد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ط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bbc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بك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نتر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</w:rPr>
        <w:t>19/7/2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خب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فا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جام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دنب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جر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جا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ع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ان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ض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تجر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فريق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طر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عو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يج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طور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رجان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هولن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كلن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ص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جن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فريق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نيجير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استكم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دنب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مدي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نغها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صي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ستكلند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قوم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راض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ن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تنا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يولوج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كا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دنب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نتا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ن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جر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تعرض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آث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ان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ضغ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عاق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تطو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ترح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سي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يم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مد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نفي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جمع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د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نا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رح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توق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عل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ؤت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الم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ع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شنط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بتمب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يل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أظهر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جري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ؤخ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رب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كلن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ص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س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ن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فريق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ي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عدا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تنظ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جمع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حفظ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ن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فريق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س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ختلط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فق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سي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ركاؤه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رفض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111"/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ثالث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و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ل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صنو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لاست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سام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بابي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صنو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لا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ائ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ت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عشع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ويض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نو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رح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ضع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ج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صغي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مل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ثق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جع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صرفا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الحا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قتر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هند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ائ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ق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واطي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جي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توق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يوط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طاط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يابن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ضع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حج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ربو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خي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ط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و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قري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دايا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تترك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عا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و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دخا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قلص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نبو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دتؤ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ط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ويض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ناس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قرار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ل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حتك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ست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حدث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و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شك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سرط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ان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و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غ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سف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ط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يحص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ه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مغ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ي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حمله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تعب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ز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حي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ه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يستم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م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ه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ز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ه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د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فراز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هب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ركي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112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ساوئ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نلخص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نز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تقط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تواص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لب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ضم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ور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هري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قري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أ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ؤل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كأ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قلص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رح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تقلص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م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خصوص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ه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ولي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ركيز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ستو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قرا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زي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أ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إلته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و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نش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راث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ز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سو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ائ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كريه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ع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زر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توص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رثو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إعط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لا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حسا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نح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ثق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جهز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ول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دائ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خصوص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عدن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وا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لاستيك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ثاق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جد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ينص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و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ل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قيصي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ختر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يون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ند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يستحس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و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د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وا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ل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صا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أم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صا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إلتها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ائ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ينص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ستعما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ول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طف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id="113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يضي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ائ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حذيرم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غ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يك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ضاعف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ه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ز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ص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114"/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رابع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وا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كيما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التحام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هبلي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را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بيد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غ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ه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ص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يجع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اجز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ق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خلا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نس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غ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ل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إعاق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صاب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غس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ه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فو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إسفن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هلام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تحام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صاب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ق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جا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ثبت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ها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تهيج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ضر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فع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صفن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قط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يما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بي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نط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معا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ي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ذر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خا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إسفن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رغو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صاب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منق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عش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سم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عشا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خت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با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س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ب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قط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ش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بتلا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تج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يتح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اجز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هبل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غس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دو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هب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محل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يرمنا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حام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وري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عص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يم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مل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خ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ورب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يوع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ز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ميكر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كو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أثناؤ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,</w:t>
      </w:r>
      <w:r>
        <w:rPr>
          <w:rFonts w:cs="Traditional Arabic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أمو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مك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ثنا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ه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شمو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عاري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و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id="115"/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التحام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ؤخ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وا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ات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ن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وام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مشتق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كي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إسب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مزو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جلات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غلس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زب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كاكا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أ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ساؤئ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ابلي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ذو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هلام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ميد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غليسر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ئ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ب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اب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بيه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أناب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ج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سن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كب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فر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طرالح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تحق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فو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عم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تناس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اث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الكب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م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ر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يسم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كب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غل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اق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مز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وق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زهر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وا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قبا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ديد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روب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ولا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يق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تح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تمائ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لي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ي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حاس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ر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ش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سر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نز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لتها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ا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سي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عدو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فيرو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ساوئ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ف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ذ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حتكا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ندما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شخ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رتخ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ض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ثقو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تس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عتبر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يه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مشي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يوع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رواج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روا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قن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أنه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رفض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يعتقد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ها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ضمون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سر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116"/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تنظ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ه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بذو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تجع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وم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تعام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مارسو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صفت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رغ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ه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حد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تق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تفننو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بتد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ؤد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يقاف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قص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ارعوحكم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رخي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ل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سئول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حا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كام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إهتم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ادت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خ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غي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خ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طريق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طب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غب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رتض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زوج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ا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ضرر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جس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صا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تنا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ري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مةخ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إقل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شريط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ون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قيق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مارست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117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جو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مل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ق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زركش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جه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و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نز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فأ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نز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rtl w:val="true"/>
        </w:rPr>
        <w:footnoteReference w:id="118"/>
      </w:r>
    </w:p>
    <w:p>
      <w:pPr>
        <w:pStyle w:val="Normal"/>
        <w:tabs>
          <w:tab w:val="left" w:pos="720" w:leader="none"/>
        </w:tabs>
        <w:spacing w:before="240" w:after="0"/>
        <w:jc w:val="left"/>
        <w:rPr>
          <w:rFonts w:cs="Traditional Arabic"/>
        </w:rPr>
      </w:pPr>
      <w:r>
        <w:rPr>
          <w:rFonts w:cs="Traditional Arabic"/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ق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بك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طمأني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أمون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ستشا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تجن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غد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ضروري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تفاد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خط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لا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</w:rPr>
      </w:pPr>
      <w:r>
        <w:rPr>
          <w:rFonts w:cs="Traditional Arabic"/>
          <w:rtl w:val="true"/>
        </w:rPr>
        <w:t>الخاتمة</w:t>
      </w:r>
    </w:p>
    <w:p>
      <w:pPr>
        <w:pStyle w:val="Normal"/>
        <w:tabs>
          <w:tab w:val="left" w:pos="720" w:leader="none"/>
        </w:tabs>
        <w:spacing w:before="240" w:after="0"/>
        <w:jc w:val="left"/>
        <w:rPr/>
      </w:pP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نج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ش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خلاص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أه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وصل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لع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ز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إنز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نز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ئذ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عذ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زوج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أدو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شأ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ؤقت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دائم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خض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ضابط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ظن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تسب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أض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ستخدام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ؤقت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ح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إذنه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موؤود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بالوأ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خ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240" w:after="0"/>
        <w:ind w:left="360" w:right="0" w:hanging="360"/>
        <w:jc w:val="left"/>
        <w:rPr>
          <w:rFonts w:cs="Traditional Arabic"/>
        </w:rPr>
      </w:pPr>
      <w:r>
        <w:rPr>
          <w:rFonts w:cs="Traditional Arabic"/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نتفى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للعز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مقاص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شريع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رغ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تكثي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نس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عد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br w:type="page"/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ه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ات</w:t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فه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جع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4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</w:rPr>
      </w:pPr>
      <w:r>
        <w:rPr>
          <w:rFonts w:cs="Traditional Arabic"/>
          <w:rtl w:val="true"/>
        </w:rPr>
        <w:t>فهرس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وضوعات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08"/>
      </w:tblGrid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rFonts w:cs="Traditional Arabic"/>
                <w:rtl w:val="true"/>
              </w:rPr>
              <w:t>عنو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ضو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رق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فح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قد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مهي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ا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آث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ب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م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د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س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د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ب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م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د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س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و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د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رو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رو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رو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حدي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ب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رو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آث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حاب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ابعي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ب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مس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د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سع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ا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د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اب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خام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د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ب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م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اس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شر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و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أث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اد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عشرون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دراس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قه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جواز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ختلا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ذ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زوجة</w:t>
            </w:r>
            <w:r>
              <w:rPr>
                <w:rFonts w:eastAsia="Times New Roman" w:cs="Times New Roman"/>
                <w:rtl w:val="true"/>
              </w:rPr>
              <w:t xml:space="preserve"> 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كراه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نزيه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تحري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3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دراس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ب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وسائ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ب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سلام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4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raditional Arabic"/>
                <w:rtl w:val="true"/>
              </w:rPr>
              <w:t>المبحث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الوسائ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ديث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ن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مل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5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هر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ضوع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6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فهر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اج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0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jc w:val="center"/>
        <w:rPr/>
      </w:pPr>
      <w:r>
        <w:br w:type="page"/>
      </w:r>
      <w:r>
        <w:rPr>
          <w:rFonts w:cs="Traditional Arabic"/>
          <w:rtl w:val="true"/>
        </w:rPr>
        <w:t>فهرس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جع</w:t>
      </w:r>
    </w:p>
    <w:p>
      <w:pPr>
        <w:pStyle w:val="Normal"/>
        <w:tabs>
          <w:tab w:val="left" w:pos="720" w:leader="none"/>
        </w:tabs>
        <w:spacing w:before="240" w:after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أباط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مناك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جوزج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يو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ل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مي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إحس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قر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ع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ناؤ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إحي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أخب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به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ع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آد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ف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طه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أل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989</w:t>
      </w:r>
      <w:r>
        <w:rPr>
          <w:rFonts w:cs="Traditional Arabic"/>
          <w:rtl w:val="true"/>
          <w:lang w:bidi="ar-KW"/>
        </w:rPr>
        <w:t xml:space="preserve"> 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آد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أد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ن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أد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ف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خ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ؤ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ل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شائ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أذك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نو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ي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4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ي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مش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أربع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ديث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ربع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خ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سا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رآ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اه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طف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ش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إرش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خلي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در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ش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استخا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هطا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أس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ث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أس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صف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إص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أطفالن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لاي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لاث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اعتق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ص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ا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1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آف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دي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اغتبا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اختلا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سب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ج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وا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مر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8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إقنا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ذ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بر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8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ش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أمث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رامهرم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قا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أولي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ن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غل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قا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إي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د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اب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7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ل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و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إي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د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ي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إي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قا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ا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ل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</w:rPr>
      </w:pPr>
      <w:r>
        <w:rPr>
          <w:rFonts w:cs="Traditional Arabic"/>
          <w:rtl w:val="true"/>
          <w:lang w:bidi="ar-KW"/>
        </w:rPr>
        <w:t>ال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ص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د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وج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و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قا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تار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خ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راه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ا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تار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ب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خ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ي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ل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م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ا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خام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ار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غد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خط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ح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شر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طرا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ر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تح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و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حم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ه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تانبو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د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ذك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فاظ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ذه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حي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را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ت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ع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عج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ف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زوائ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ج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ئ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افظ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عر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قدي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ف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د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حم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ي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فس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ث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تفس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رط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فس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تفس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لت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فس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ز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طف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ل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0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ش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قر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هذ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افظ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ه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ط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39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نز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ري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ر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ه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ط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د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1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ب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ي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تنظ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س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را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ل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ندو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ح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إسك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تنظ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سبيرو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اخو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لاي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هذ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آث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طب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ا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د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هذ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هذ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ئ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ار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ه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هذ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ما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ش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و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رو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تهذ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ار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سا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ظ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ور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توح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زي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ر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398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ثق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حج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لغ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دهل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دل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و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ع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دل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و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ط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م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لعج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ه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دار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ل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و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ز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فس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ا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7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ز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ا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ناؤ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شع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ناؤ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ز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بار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عظ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ز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سيو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غل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ز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ن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يو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لف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و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زه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وكي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ريو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4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دي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سرائ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خطو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زه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عج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سلس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يح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أل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ار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سلس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حا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ضعي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أل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ار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س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ص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ا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ل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س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سيو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غل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مل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بن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سن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ي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سن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رم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ا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حي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را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سن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ار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ؤ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مر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خا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7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سن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سن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ب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ف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د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س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4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سن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344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حي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ل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آخر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سن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ص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( </w:t>
      </w:r>
      <w:r>
        <w:rPr>
          <w:rFonts w:cs="Traditional Arabic"/>
          <w:rtl w:val="true"/>
          <w:lang w:bidi="ar-KW"/>
        </w:rPr>
        <w:t>التكم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)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آ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4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مي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سن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ص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عظ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 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سن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مبتدع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قشي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شر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عتق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ه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لالك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اد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ي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شر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ص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ص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شوك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شر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غ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ع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ناؤ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زه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اويش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شر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و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شر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شف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وس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طفيش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مي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اه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شر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آث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طحا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ه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ج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39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شري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آج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شع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صح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زي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دح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شائ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شع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ي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غل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0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ش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ن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اس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و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7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ث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مش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شم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ترم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ؤ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مر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( </w:t>
      </w:r>
      <w:r>
        <w:rPr>
          <w:rFonts w:cs="Traditional Arabic"/>
          <w:rtl w:val="true"/>
          <w:lang w:bidi="ar-KW"/>
        </w:rPr>
        <w:t>انظ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حس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) 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زي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طف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عظ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2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د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فر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أل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للش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ا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ل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د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عود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ؤ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دار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حو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ضعي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ا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أل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39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طبق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بر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ا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طبق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حدث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أصبه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صبه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ف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لوش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7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ع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ك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ش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اح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قدس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اس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راه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4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شكا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اه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عدو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رش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عل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تناه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و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رش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ث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ه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عل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ت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خط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عل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دارقط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فوظ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ل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ر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ي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ع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لي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ا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ل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8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قا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ع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ي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لي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نس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ارو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ا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فتا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جمو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فاض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د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أشر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اس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ما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فا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فت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ر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ح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خا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ؤ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ل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اهر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فت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ج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ر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وح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فتوح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ب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فل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فر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ع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ن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شر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اه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فض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ق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يه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دن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يس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0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ا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عود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فض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حا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ص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اس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فض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هل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ثواب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ز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ن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وس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اص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فض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ع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داع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شر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قدس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4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ز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فض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لا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س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جهض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لب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فوائ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2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مي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spacing w:before="240" w:after="0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كاش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ذه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كرام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ي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ه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الك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د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2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ي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كش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ست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وائ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ز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هيثي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عظ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39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كش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ث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ض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سب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ج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بح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مر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7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ا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هض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ك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ح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ا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لباني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كن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دولا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لآلي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صنو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سيوط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لس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ظ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ا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لس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يز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ج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32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ئ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ار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ه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جروح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ا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جم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وائ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هيث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مجمو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تاو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ي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مخت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ار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مش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ظ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( </w:t>
      </w:r>
      <w:r>
        <w:rPr>
          <w:rFonts w:cs="Traditional Arabic"/>
          <w:rtl w:val="true"/>
          <w:lang w:bidi="ar-KW"/>
        </w:rPr>
        <w:t>انظ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هذ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اري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مش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) 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خت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ي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مقريز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راه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علي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د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مدخـ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اج</w:t>
      </w:r>
      <w:r>
        <w:rPr>
          <w:rFonts w:eastAsia="Times New Roman" w:cs="Times New Roman"/>
          <w:rtl w:val="true"/>
          <w:lang w:bidi="ar-KW"/>
        </w:rPr>
        <w:t xml:space="preserve">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ح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دكت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غس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هي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حس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ض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مو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طب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عالمي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عد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فع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ز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طبا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نش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راس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ات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قوج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2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راس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ع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ناؤ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اوئ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خل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خرائط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طف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ط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8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المستدر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ا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ر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بار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طف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ث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1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وا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س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س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4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أمو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ترا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مش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ك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إسح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راهو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غف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لوش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2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ي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دي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م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اف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ي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عظ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امي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طبر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ج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ه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قضا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ج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يالس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سن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(</w:t>
      </w:r>
      <w:r>
        <w:rPr>
          <w:rFonts w:cs="Traditional Arabic"/>
          <w:rtl w:val="true"/>
          <w:lang w:bidi="ar-KW"/>
        </w:rPr>
        <w:t>المنتخب</w:t>
      </w:r>
      <w:r>
        <w:rPr>
          <w:rFonts w:cs="Traditional Arabic"/>
          <w:rtl w:val="true"/>
          <w:lang w:bidi="ar-KW"/>
        </w:rPr>
        <w:t>) .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امرائ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شك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آث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طحا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ع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رناؤ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- </w:t>
      </w:r>
      <w:r>
        <w:rPr>
          <w:rFonts w:cs="Traditional Arabic"/>
          <w:rtl w:val="true"/>
          <w:lang w:bidi="ar-KW"/>
        </w:rPr>
        <w:t>بيروت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صن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شي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اج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صن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ز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الم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إسلا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ب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عظم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عال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نز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بغ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خال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مرو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و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6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عج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س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طبر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ح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cs="Traditional Arabic"/>
          <w:lang w:bidi="ar-KW"/>
        </w:rPr>
        <w:t>1405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ار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ياض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عج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يوخ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صيدا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م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دم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ن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7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عج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صغ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طبر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ح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ثم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ل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المدي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عج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ب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طبرا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م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ج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ل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ي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اه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عج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إسماعي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ص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ح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دين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ور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و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اك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عظ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س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ال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979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آف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ديد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غ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ضعفاء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ذه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ت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ع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حل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المفص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حك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رأ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سلم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دكت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ر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زيد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lang w:bidi="ar-KW"/>
        </w:rPr>
      </w:pPr>
      <w:r>
        <w:rPr>
          <w:rFonts w:cs="Traditional Arabic"/>
          <w:rtl w:val="true"/>
          <w:lang w:bidi="ar-KW"/>
        </w:rPr>
        <w:t>مكار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خلا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خرائط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( </w:t>
      </w:r>
      <w:r>
        <w:rPr>
          <w:rFonts w:cs="Traditional Arabic"/>
          <w:rtl w:val="true"/>
          <w:lang w:bidi="ar-KW"/>
        </w:rPr>
        <w:t>المنتق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) 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منتق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ارو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علم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نتق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كتا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رغ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ترهي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وطأ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مالك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حم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ؤا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اق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ل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موق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شري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تنظ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نس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،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يعقو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زبي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ط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جي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ميزا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ذه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بجاو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عرف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نز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دارقطن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فقيه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0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رسال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نوا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صو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حك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ترمذ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صاد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هرمونا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لدكتو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نج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له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ب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واح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طاب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من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وي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ه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والحز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ن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يد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2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دا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سلا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هواتف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ن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طف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عط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طبع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أولى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lang w:bidi="ar-KW"/>
        </w:rPr>
        <w:t>1413</w:t>
      </w:r>
      <w:r>
        <w:rPr>
          <w:rFonts w:cs="Traditional Arabic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هـ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ؤسس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كتب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ثقافي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>
          <w:rFonts w:cs="Traditional Arabic"/>
          <w:lang w:bidi="ar-KW"/>
        </w:rPr>
      </w:pPr>
      <w:r>
        <w:rPr>
          <w:rFonts w:cs="Traditional Arabic"/>
          <w:rtl w:val="true"/>
          <w:lang w:bidi="ar-KW"/>
        </w:rPr>
        <w:t>وسائ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نع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مل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حديث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سبيرو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فاخور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بيروت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0" w:right="75" w:hanging="0"/>
        <w:jc w:val="left"/>
        <w:rPr/>
      </w:pPr>
      <w:r>
        <w:rPr>
          <w:rFonts w:cs="Traditional Arabic"/>
          <w:rtl w:val="true"/>
          <w:lang w:bidi="ar-KW"/>
        </w:rPr>
        <w:t>اليقي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لاب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أب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دنيا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 xml:space="preserve">. </w:t>
      </w:r>
      <w:r>
        <w:rPr>
          <w:rFonts w:cs="Traditional Arabic"/>
          <w:rtl w:val="true"/>
          <w:lang w:bidi="ar-KW"/>
        </w:rPr>
        <w:t>تحقيق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جدي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براهيم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كتبة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القرآن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–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مصر</w:t>
      </w:r>
      <w:r>
        <w:rPr>
          <w:rFonts w:eastAsia="Times New Roman" w:cs="Times New Roman"/>
          <w:rtl w:val="true"/>
          <w:lang w:bidi="ar-KW"/>
        </w:rPr>
        <w:t xml:space="preserve"> </w:t>
      </w:r>
      <w:r>
        <w:rPr>
          <w:rFonts w:cs="Traditional Arabic"/>
          <w:rtl w:val="true"/>
          <w:lang w:bidi="ar-KW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20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مصبا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40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قامو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ي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333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/10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/305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/30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حي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58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/307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1063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إحي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53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/42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مغ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دا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2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3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نسا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04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3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نسا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04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2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ير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فوع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3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17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نسا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69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ترمذ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13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2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غير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اه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ز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د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فوع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3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4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يال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59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2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طحاو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3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ير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دا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فوع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ش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9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99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17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ص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8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طبر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68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فا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د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فوع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شواه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9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مسد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69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تحا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ي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تاد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س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د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ث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نع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تاد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س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ز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17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ش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طحاو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3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ا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ق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ضر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س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د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د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فوع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ز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س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ل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ري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300</w:t>
      </w:r>
      <w:r>
        <w:rPr>
          <w:rFonts w:cs="Traditional Arabic"/>
          <w:sz w:val="26"/>
          <w:szCs w:val="26"/>
          <w:rtl w:val="true"/>
        </w:rPr>
        <w:t xml:space="preserve">) :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ز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س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د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ذ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س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صو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س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يال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58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اه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ار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ا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ب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مع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د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ح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اه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عما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ب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و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فظ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ترو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من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ذ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ع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660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طحاو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3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ا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ه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د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ح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فوع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رو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ح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ي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أ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ع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.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فسأل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سم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؟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ك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برن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49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حاو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ث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3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ظف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از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ير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في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ه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د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يالس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59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حاو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3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45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340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تحا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ي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ي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مع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د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ج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ن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فظ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جه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شواه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40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ض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فاط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اسط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م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مع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بي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د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ر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300</w:t>
      </w:r>
      <w:r>
        <w:rPr>
          <w:rFonts w:cs="Traditional Arabic"/>
          <w:sz w:val="26"/>
          <w:szCs w:val="26"/>
          <w:rtl w:val="true"/>
        </w:rPr>
        <w:t xml:space="preserve">) :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يريز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دخ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ر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د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فظ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صا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حك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فاط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فظ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حتم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02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قو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س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ك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ثن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با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ذي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29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ثن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با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ترو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ه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وثق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ق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س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18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إسح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تحا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ه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34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عيس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د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د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عيس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ن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ما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وثق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14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ص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6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بار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يا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أ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ا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299</w:t>
      </w:r>
      <w:r>
        <w:rPr>
          <w:rFonts w:cs="Traditional Arabic"/>
          <w:sz w:val="26"/>
          <w:szCs w:val="26"/>
          <w:rtl w:val="true"/>
        </w:rPr>
        <w:t xml:space="preserve">) : </w:t>
      </w:r>
      <w:r>
        <w:rPr>
          <w:rFonts w:cs="Traditional Arabic"/>
          <w:sz w:val="26"/>
          <w:sz w:val="26"/>
          <w:szCs w:val="26"/>
          <w:rtl w:val="true"/>
        </w:rPr>
        <w:t>إسناده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دي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ط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ري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ل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ث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ق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300</w:t>
      </w:r>
      <w:r>
        <w:rPr>
          <w:rFonts w:cs="Traditional Arabic"/>
          <w:sz w:val="26"/>
          <w:szCs w:val="26"/>
          <w:rtl w:val="true"/>
        </w:rPr>
        <w:t xml:space="preserve">) : </w:t>
      </w:r>
      <w:r>
        <w:rPr>
          <w:rFonts w:cs="Traditional Arabic"/>
          <w:sz w:val="26"/>
          <w:sz w:val="26"/>
          <w:szCs w:val="26"/>
          <w:rtl w:val="true"/>
        </w:rPr>
        <w:t>رج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083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بز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5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ص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5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601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ت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مع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</w:t>
      </w:r>
      <w:r>
        <w:rPr>
          <w:rFonts w:cs="Traditional Arabic"/>
          <w:sz w:val="26"/>
          <w:sz w:val="26"/>
          <w:szCs w:val="26"/>
          <w:rtl w:val="true"/>
        </w:rPr>
        <w:t>ا</w:t>
      </w:r>
      <w:r>
        <w:rPr>
          <w:rFonts w:cs="Traditional Arabic"/>
          <w:sz w:val="26"/>
          <w:sz w:val="26"/>
          <w:szCs w:val="26"/>
          <w:rtl w:val="true"/>
        </w:rPr>
        <w:t>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د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ري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ز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300</w:t>
      </w:r>
      <w:r>
        <w:rPr>
          <w:rFonts w:cs="Traditional Arabic"/>
          <w:sz w:val="26"/>
          <w:szCs w:val="26"/>
          <w:rtl w:val="true"/>
        </w:rPr>
        <w:t xml:space="preserve">) : </w:t>
      </w:r>
      <w:r>
        <w:rPr>
          <w:rFonts w:cs="Traditional Arabic"/>
          <w:sz w:val="26"/>
          <w:sz w:val="26"/>
          <w:szCs w:val="26"/>
          <w:rtl w:val="true"/>
        </w:rPr>
        <w:t>رج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ماع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ق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صدو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ث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طأ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ز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5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كلاه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ري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فوع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فظ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صدو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ه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ال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/</w:t>
      </w:r>
      <w:r>
        <w:rPr>
          <w:rFonts w:cs="Traditional Arabic"/>
          <w:sz w:val="26"/>
          <w:szCs w:val="26"/>
        </w:rPr>
        <w:t>16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370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36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ص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66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د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عف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غي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ذ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مند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ث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لك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ابع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س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ث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3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فإ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يعقو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ل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36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دو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08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22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38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ك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بي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د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اس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رم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القاس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قبول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ج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قر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ال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ص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ضعف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0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ه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يز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272</w:t>
      </w:r>
      <w:r>
        <w:rPr>
          <w:rFonts w:cs="Traditional Arabic"/>
          <w:sz w:val="26"/>
          <w:szCs w:val="26"/>
          <w:rtl w:val="true"/>
        </w:rPr>
        <w:t xml:space="preserve">) : </w:t>
      </w:r>
      <w:r>
        <w:rPr>
          <w:rFonts w:cs="Traditional Arabic"/>
          <w:sz w:val="26"/>
          <w:sz w:val="26"/>
          <w:szCs w:val="26"/>
          <w:rtl w:val="true"/>
        </w:rPr>
        <w:t>منك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4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نسائ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32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88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ترمذ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077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3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بودا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17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31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20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4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غيره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ب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92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3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ي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عف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بي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ر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ري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وصي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وائ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وسط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688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هر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م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ني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صي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ط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ذ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ث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ح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ط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ذ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يث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لقي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خ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خل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نسا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299</w:t>
      </w:r>
      <w:r>
        <w:rPr>
          <w:rFonts w:cs="Traditional Arabic"/>
          <w:sz w:val="26"/>
          <w:szCs w:val="26"/>
          <w:rtl w:val="true"/>
        </w:rPr>
        <w:t xml:space="preserve">) :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ر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7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طحاو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3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عم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يس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اه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أل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روا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ض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5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بر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ل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أ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ل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ح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5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3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كل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اه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7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ع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ي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ن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345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تحا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يرة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657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ح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م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ج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ائد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3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وا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غي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أ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ب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ك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ره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س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طأ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ي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ك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في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ئ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و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ض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ما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الفض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فظ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صدو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6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اب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و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زل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ن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8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66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ني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ق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ئ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رو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ق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أصح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هذ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تاب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ني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وق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ث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ن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وصي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2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ش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ر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ك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ئ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ح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روا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6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عم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كانو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ولو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إ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طف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ض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ل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ضع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خ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خر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ل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8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بر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665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2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ت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مع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حدث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ب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رج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حي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-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6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هاج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خع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إبار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دو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مس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حاو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3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ر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ك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ث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ث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ي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ل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قري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ي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ح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او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ي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عباد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ايته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5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ق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برت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ر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7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رائ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ن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نف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يض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2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ص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ج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يش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ح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طأ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7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كذ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ص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فل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.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ن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7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ن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رج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3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ش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7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و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ض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نه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نه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ض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زل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2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إسناد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ع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قطاع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5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ه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ض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د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فوع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30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رجا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ق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6574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ي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ماع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ب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2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ماع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حدثنت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ط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ب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ت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ي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بي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ب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ر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رار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نف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5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10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كلاه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ش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ا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اه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ص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صع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.. </w:t>
      </w:r>
      <w:r>
        <w:rPr>
          <w:rFonts w:cs="Traditional Arabic"/>
          <w:sz w:val="26"/>
          <w:sz w:val="26"/>
          <w:szCs w:val="26"/>
          <w:rtl w:val="true"/>
        </w:rPr>
        <w:t>فذكر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طأ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ض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و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ن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6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ح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657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ي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ين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كر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د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عد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زل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طأ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5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م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از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جا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ز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2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في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م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ج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اب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ئ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ختصر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657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ي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ن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ارج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2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في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ماع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ج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سأ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و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ك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كره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ت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ع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اب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ض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نه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نه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ز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اب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زل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يب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657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ي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كرم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زيد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سعد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زل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طأ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ص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232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اف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وا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ليم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غي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سأ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ع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ب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ره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اس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س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ع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ض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ه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1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نه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نه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صن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7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بر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عر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رو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اض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و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قائ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مع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شد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ز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انصرف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ل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أرأ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؟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نع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زا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55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ي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د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jc w:val="left"/>
        <w:rPr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و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د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يث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301</w:t>
      </w:r>
      <w:r>
        <w:rPr>
          <w:rFonts w:cs="Traditional Arabic"/>
          <w:sz w:val="26"/>
          <w:szCs w:val="26"/>
          <w:rtl w:val="true"/>
        </w:rPr>
        <w:t xml:space="preserve">) : </w:t>
      </w:r>
      <w:r>
        <w:rPr>
          <w:rFonts w:cs="Traditional Arabic"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رفه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سان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م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عظ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118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شك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ث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37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34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بدائ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نائ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234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494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بح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ائ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214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86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تمه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148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منتق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141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قوان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قه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12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ختص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4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تا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إكل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6/476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واه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ل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476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266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341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يش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ذ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خد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ط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جهض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واب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ؤ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اب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ي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قو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كم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فع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ف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ج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ق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د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مسا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ح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دو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خي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س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م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نقط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لاد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إحيا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و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53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طري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ثر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59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/244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نها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تا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/27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سائ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إما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68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مغ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/132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فتاو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71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ز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16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نته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راد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227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ته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5/149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غا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ته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</w:t>
      </w:r>
      <w:r>
        <w:rPr>
          <w:rFonts w:cs="Traditional Arabic"/>
          <w:sz w:val="26"/>
          <w:szCs w:val="26"/>
          <w:rtl w:val="true"/>
        </w:rPr>
        <w:t>*</w:t>
      </w:r>
      <w:r>
        <w:rPr>
          <w:rFonts w:cs="Traditional Arabic"/>
          <w:sz w:val="26"/>
          <w:szCs w:val="26"/>
        </w:rPr>
        <w:t>61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ميز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124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بح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خ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61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ي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298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الك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/399</w:t>
      </w:r>
      <w:r>
        <w:rPr>
          <w:rFonts w:cs="Traditional Arabic"/>
          <w:sz w:val="26"/>
          <w:szCs w:val="26"/>
          <w:rtl w:val="true"/>
        </w:rPr>
        <w:t>) .</w:t>
      </w:r>
    </w:p>
    <w:p>
      <w:pPr>
        <w:pStyle w:val="Footnote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Cs w:val="26"/>
          <w:rtl w:val="true"/>
        </w:rPr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مهذ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53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/9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إرش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/99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ختص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ها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اصد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0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مغ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55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روض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ه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56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مح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/70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شك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ثا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372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سن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بر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232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0/9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ز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ا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17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ط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ثر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7/59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9/248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تصر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عمد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اريء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15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بتصر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تنظ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سر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اث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سلام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65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ت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يدت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11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ولاد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ل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65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صحي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/616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وق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ري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نظ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66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د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/495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وسائ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7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لفاخ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مرا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47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لدكت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س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ي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هرمونا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3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للدكت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نج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اح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تحدي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على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ودود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قل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ريد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ادق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هند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8/11/166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ق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قلته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قو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بي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وق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ري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نظ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70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ج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رب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د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51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ني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971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73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غر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ه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ر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هج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رد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إنصا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4/92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نجاح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و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ع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رجا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bbc arabivnews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تاريخ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9/7/2000</w:t>
      </w:r>
      <w:r>
        <w:rPr>
          <w:rFonts w:cs="Traditional Arabic"/>
          <w:sz w:val="26"/>
          <w:szCs w:val="26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ج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بي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ئ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دد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ولي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سن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ثان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فح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8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نظ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أ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دكتو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سا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زهي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69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مرأ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70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ح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أ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39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أولادنا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ت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طل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صبرالقبان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المرأ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ل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70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وتنظ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م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وسائ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سبيرو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اخوري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129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موقف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ريع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نظيم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سل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زين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قوب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262</w:t>
      </w:r>
      <w:r>
        <w:rPr>
          <w:rFonts w:cs="Traditional Arabic"/>
          <w:sz w:val="26"/>
          <w:szCs w:val="26"/>
          <w:rtl w:val="true"/>
        </w:rPr>
        <w:t>)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نهاية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حتاج</w:t>
      </w:r>
      <w:r>
        <w:rPr>
          <w:rFonts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Cs w:val="26"/>
        </w:rPr>
        <w:t>8/417</w:t>
      </w:r>
      <w:r>
        <w:rPr>
          <w:rFonts w:cs="Traditional Arabic"/>
          <w:sz w:val="26"/>
          <w:szCs w:val="26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2286000</wp:posOffset>
              </wp:positionH>
              <wp:positionV relativeFrom="paragraph">
                <wp:posOffset>350520</wp:posOffset>
              </wp:positionV>
              <wp:extent cx="537210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pt,27.6pt" to="602.95pt,27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color w:val="FF00FF"/>
        <w:sz w:val="24"/>
        <w:sz w:val="24"/>
        <w:szCs w:val="24"/>
        <w:rtl w:val="true"/>
      </w:rPr>
      <w:t>من</w:t>
    </w:r>
    <w:r>
      <w:rPr>
        <w:rFonts w:eastAsia="Times New Roman" w:cs="Times New Roman"/>
        <w:b/>
        <w:b/>
        <w:bCs/>
        <w:color w:val="FF00FF"/>
        <w:sz w:val="24"/>
        <w:sz w:val="24"/>
        <w:szCs w:val="24"/>
        <w:rtl w:val="true"/>
      </w:rPr>
      <w:t xml:space="preserve"> </w:t>
    </w:r>
    <w:r>
      <w:rPr>
        <w:b/>
        <w:b/>
        <w:bCs/>
        <w:color w:val="FF00FF"/>
        <w:sz w:val="24"/>
        <w:sz w:val="24"/>
        <w:szCs w:val="24"/>
        <w:rtl w:val="true"/>
      </w:rPr>
      <w:t>مختارات</w:t>
    </w:r>
    <w:r>
      <w:rPr>
        <w:rFonts w:eastAsia="Times New Roman" w:cs="Times New Roman"/>
        <w:b/>
        <w:b/>
        <w:bCs/>
        <w:color w:val="FF00FF"/>
        <w:sz w:val="24"/>
        <w:sz w:val="24"/>
        <w:szCs w:val="24"/>
        <w:rtl w:val="true"/>
      </w:rPr>
      <w:t xml:space="preserve"> </w:t>
    </w:r>
    <w:r>
      <w:rPr>
        <w:b/>
        <w:b/>
        <w:bCs/>
        <w:color w:val="FF00FF"/>
        <w:sz w:val="24"/>
        <w:sz w:val="24"/>
        <w:szCs w:val="24"/>
        <w:rtl w:val="true"/>
      </w:rPr>
      <w:t>موقع</w:t>
    </w:r>
    <w:r>
      <w:rPr>
        <w:rFonts w:eastAsia="Times New Roman" w:cs="Times New Roman"/>
        <w:b/>
        <w:b/>
        <w:bCs/>
        <w:color w:val="FF00FF"/>
        <w:sz w:val="24"/>
        <w:sz w:val="24"/>
        <w:szCs w:val="24"/>
        <w:rtl w:val="true"/>
      </w:rPr>
      <w:t xml:space="preserve"> </w:t>
    </w:r>
    <w:r>
      <w:rPr>
        <w:b/>
        <w:b/>
        <w:bCs/>
        <w:color w:val="FF00FF"/>
        <w:sz w:val="24"/>
        <w:sz w:val="24"/>
        <w:szCs w:val="24"/>
        <w:rtl w:val="true"/>
      </w:rPr>
      <w:t>الزوجان</w:t>
    </w:r>
    <w:r>
      <w:rPr>
        <w:rFonts w:eastAsia="Times New Roman" w:cs="Times New Roman"/>
        <w:b/>
        <w:b/>
        <w:bCs/>
        <w:color w:val="FF00FF"/>
        <w:sz w:val="24"/>
        <w:sz w:val="24"/>
        <w:szCs w:val="24"/>
        <w:rtl w:val="true"/>
      </w:rPr>
      <w:t xml:space="preserve">                                                         </w:t>
    </w:r>
    <w:r>
      <w:rPr>
        <w:b/>
        <w:bCs/>
        <w:color w:val="FF00FF"/>
        <w:sz w:val="24"/>
        <w:szCs w:val="24"/>
      </w:rPr>
      <w:t>www.zawjan.com</w:t>
    </w:r>
    <w:r>
      <w:rPr>
        <w:b/>
        <w:bCs/>
        <w:color w:val="FF00FF"/>
        <w:sz w:val="24"/>
        <w:szCs w:val="24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32"/>
      <w:szCs w:val="32"/>
      <w:lang w:val="en-US" w:eastAsia="zh-CN" w:bidi="ar-SA"/>
    </w:rPr>
  </w:style>
  <w:style w:type="character" w:styleId="WW8Num6z1">
    <w:name w:val="WW8Num6z1"/>
    <w:qFormat/>
    <w:rPr>
      <w:rFonts w:ascii="Times New Roman" w:hAnsi="Times New Roman" w:eastAsia="SimSun;宋体" w:cs="Simplified Arabic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7:19:00Z</dcterms:created>
  <dc:creator>ashraf</dc:creator>
  <dc:description/>
  <cp:keywords/>
  <dc:language>en-US</dc:language>
  <cp:lastModifiedBy>***</cp:lastModifiedBy>
  <dcterms:modified xsi:type="dcterms:W3CDTF">2007-05-12T15:21:00Z</dcterms:modified>
  <cp:revision>94</cp:revision>
  <dc:subject/>
  <dc:title>العزل عن المرأة </dc:title>
</cp:coreProperties>
</file>