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ar-SA" w:eastAsia="fr-FR"/>
        </w:rPr>
        <w:t>1139</w:t>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شف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إذا كانت الهبة معقودة على الثواب فهو كما قال إذا أثيب منها ثوابا قيل لصاحب الشفعة إن شئت فخذها بمثل الثواب إن كان له مثل أو بقيمته إن كان لا مثل له وإن شئت فاترك وإذا كانت الهبة على غير ثواب فأثيب الواهب فلا شفعة لأنه لا شفعة فيما وهب إنما الشفعة فيما بيع والمثيب متطوع بالثواب فما بيع أو وهب على ثواب فهو مثل البيع والهبة باطلة من قبل أنه اشترط أن يثاب فهو عوض من الهبة مجهول فلما كان هكذا بطلت الهبة وهو بالبيع أشبه لأن البيع لم يعطه إلا بالعوض وهكذا هذا لم يعطه إلا بالعوض والعوض مجهول فلا يجوز البيع بالمجهول وكذلك لو نكح امرأة على شقص من دار فإن هذا كالبيع وكذلك لو استأجر عبدا أو حرا على شقص من دار فكل ما ملك به مما فيه عوض فللشفيع فيه الشفعة بالعوض وإن اشترى رجل شقصا فيه شفعة إلى أجل فطلب الشفيع شفعته قيل له إن شئت فتطوع بتعجيل الثمن وتعجل الشفعة وإن شئت فدع حتى يحل الأجل ثم خذ بالشفعة وليس على أحد أن يرضى بأمانة رجل فيتحول على رجل غيره وإن كان أملأ منه قال ولا يقطع الشفعة عن الغائب طول الغيبة وإنما يقطعها عنه أن يعلم فيترك الشفعة مدة يمكنه أخذها فيها بنفسه أو بوكيله قال ولو مات الرجل وترك ثلاثة من الولد ثم ولد لأحدهم رجلان ثم مات المولود له ودارهم غير مقسومة فبيع من الميت حق أحد الرجلين فأراد أخوه الأخذ بالشفعة دون عمومته ففيها قولان أحدهما أن ذلك له ومن قال هذا القول قال أصل سهمهم هذا فيها واحد فلما كان إذا قسم أصل المال كان هذان شريكين في الأصل دون عمومتهما فأعطيته الشفعة بأن له شركا دون شركهم وهذا قول له وجه والثاني أن يقول أنا إذا ابتدأت القسم جعلت لكل واحد سهما وإن كان أقل من سهم صاحبه فهم جميعا شركاء شركة واحدة فهم شرع في الشفعة وهذا قول يصح في القياس قال وإذا كانت الدار بين ثلاثة لأحدهم نصفها وللآخر سدسها وللآخر ثلثها وباع صاحب الثلث فأراد شركاؤه الأخذ بالشفعة ففيها قولان أحدهما أن صاحب النصف يأخذ ثلاثة أسهم وصاحب السدس يأخذ سهما على قدر ملكهم من الدار ومن قال هذا القول ذهب إلى أنه إنما يجعل الشفعة بالملك فإذا كان أحدهما أكثر ملكا من صاحبه أعطى بقدر كثرة ملكه ولهذا وجه والقول الثاني أنهما في الشفعة سواء وبهذا القول أقول ألا ترى أن الرجل يملك شفعة من الدار فيباع نصفها أو ما خلا حقه منها فيريد الأخذ بالشف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قدر ملكه فلا يكون ذلك له ويقال له خذ الكل أو دع فلما كان حكم قليل المال في الشفعة حكم كثيره كان الشريكان إذا اجتمعا في الشفعة سواء لأن اسم الملك يقع على كل وا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لا يقع فيه شفع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الشافعي أخبرنا الثقة عن عبد الله بن إدريس عن محمد بن عمارة عن أبي بكر بن محمد ابن عمرو بن حزم عن أبان بن عثمان بن عفان أن عثمان قال الشافعي لا شفعة في بئر إلا أن يكون لها بياض يحتمل القسم أو تكون واسعة محتملة لأن تقسم فتكون بئرين ويكون في كل واحدة منهما عين أو تكون البئر بيضاء فيكون فيها شفعة لأنها تحتمل القسم قال وأما الطريق التي لا تملك فلا شفعة فيها ولا بها وأما عرصة الدار تكون بين القوم محتملة لأن تكون مقسومة وللقوم طريق إلى منازلهم فإذا بيع منها شيء ففيه الشفعة قال الشافعي وإذا باع الرجل شقصا في دار على أن البائع بالخيار والمبتاع فلا شفعة حتى يسلم البائع المشتري وإن كان الخيار للمشتري دون البائع فقد خرجت من ملك البائع برضاه وجعل الخيار للمشتري ففيها الشفعة قال الربيع وفيها قول آخر أن لا شفعة فيها حتى يختار المشتري أو تمضي أيام الذي كان له الخيار فيتم له البيع من قبل أنه إذا أخذها بالشفعة منع المشتري من الخيار الذي كان له قال الشافعي وكل من كانت في يده دار فاستغلها ثم استحقها رجل بملك متقدم رجع المستحق على الذي في يده الدار والأرض بجميع الغلة من يوم ثبت له الحق وثبوته يوم شهد شهوده أنه كان له لا يوم يقضي له به ألا ترى أنه لا معنى للحكم اليوم إلا ما ثبت يوم شهد شهوده وإنما تملك الغلة بالضمان في الملك الصحيح لأن الغلة بالضمان في الملك حدثت من شيء المالك كان يملكه لا غيره قال الشافعي وإذا اشترى الرجل شقصا لغيره فيه شفعة ثم زعم أنه لا يعلم الثمن بنسيان أحلف بالله ما تثبت الثمن ولا شفعة إلى أن يقيم المستشفع بينة فيؤخذ له ببينته وسواء قد تم الشراء وحديثه لأن الذكر قد يكون في الدهر الطويل والنسيان قد يكون في المدة القصيرة قال الشافعي وإذا كان لرجل حصة في دار فمات شريكه وهو غائب فباع ورثته قبل القسم أو بعد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قرا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قال الشافعي رحمه إذا دفع الرجل إلى الرجل مالا قراضا فأدخل معه رب المال غلامه وشرط الربح بينه وبين المقارض وغلام رب المال فكل ما ملك غلامه فهو ملك له لا ملك لغلامه إنما ملك العبد شيء يضاف إليه لا ملك صحيح فهو كرجل شرط له ثلثي الربح وللمقارض ثلث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لا يجوز من القراض في العروض</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خلاف مالك بن أنس في قوله من البيوع ما يجوز إذا تفاوت أمده وتفاحش وإن تقارب رده قال الشافعي كل قراض كان في أصله فاسدا فللمقارض العامل فيه أجر مثله ولرب المال المال وربحه لأنا إذا أفسدنا القراض فلا يجوز أن يجعل إجارة قراض والقراض غير معلوم وقد نهى النبي صلى الله عليه وسلم عن الإجارة إلا بأمر معلوم قال الشافعي والبيوع وجهان حلال لا يرد وحرام يرد وسواء تفاحش رده أو تباعد والتحريم من وجهين أحدهما خبر لازم والآخر قياس وكل ما قسناه حلالا حكمنا له حكم الحلال في كل حالاته وكل ما قسناه حراما حكمنا له حكم الحرام فلا يجوز أن نرد شيئا حرمناه قياسا من ساعته أو يوم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رط في القرا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لا يجوز أن أقارضك بالشيء جزافا لا أعرفه ولا تعرفه فلما كان هكذا لم يجز أن أقارضك إلى مدة من المدد وذلك أني لو دفعت إليك ألف درهم على أن تعمل بها سنة فبعت بها واشتريت في شهر بيعا فربحت ألف درهم ثم اشتريت بها كنت قد اشتريت بمالي ومالك غير مفرق ولعلي لا أرضى بشركتك فيه واشتريت برأس مال لي لا أعرفه لعلي لو نض لي لم آمنك عليه أو لا أريد أن يغيب عني كله فيجمع أن يكون القراض مجهولا عندي لأني لم أعرف كم رأس مالي ونحن لم نجزه بجزاف ويجمع أنه يزيد على الجزاف أني قد رضيت بالجزاف ولم أرض بأن أقارضك بهذا الذي لم أعرف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سلف في القراض</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وإذا دفع الرجل إلى الرجل مالا قراضا وأبضع منه بضاعة فإن كان عقد القراض على أنه يحمل له البضاعة فالقراض فاسد يفسخ إن لم يعمل فيه فإن عمل فيه فله أجر مثله والربح لصاحب المال وإن كانا تقارضا ولم يشترطا من هذا شيئا ثم حمل المقارض له بضاعة فالقراض جائز ولا يفسخ بحال غير أنا نأمرهما في الفتيا أن لا يفعلا هذا على عادة ولا لعلة مما اعتل به ولو عادا لما ذكرنا كرهناه لهما ولم نفسد به القراض ولا نفسد العقد الذي يحل بشيء تطوعا به وقد مضت مدة العقدة ولا بطر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تفسد بما عقدت عليه إلا بما حدث بعدها قال الشافعي أكره منه ما كره مالك أن يأخذ الرجل مالا قراضا ثم يسأل صاحب المال أن يسلفه إياه قال الشافعي وإنما كرهته من قبل أنه لم يبرأ المقارض من ضمانه ولم يعرف المسلف كم أسلف من أجل الخو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حاسبة في القرا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وهذا كله كما قال مالك إلا قوله يحضر المال حتى يحاسبه فإن كان عنده صادقا فلا يضره يحضر المال أو لا يحض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البضاع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رحمه الله قال إذا أبضع الرجل من الرجل ببضاعة وتعدى فاشترى بها شيئا فإن هلكت فهو ضامن وإن وضع فيها فهو ضامن وإن ربح فالربح لصاحب المال كله إلا أن يشاء تركه فإن وجد في يده السلعة التي اشتراها بماله فهو بالخيار في أن يأخذ رأس ماله أو السلعة التي ملكت بماله فإن هلكت تلك السلعة قبل أن يختار أحدهما لم يضمن له إلا رأس المال من قبل أنه لم يختر أن يملكها فهو لا يملكها إلا باختياره أن يملكها والقول الثاني وهو أحد قوليه أنه إذا تعدى فاشترى شيئا بالمال بعينه فربح فيه فالشراء باطل والبيع مردود وإن اشترى بمال لا بعينه ثم نقد المال فهو متعد بالنقد والربح له والخسران عليه وعليه مثل المال الذي تعدى فيه فنقده ولصاحب المال إن وجده في يد البائع أن يأخذه فإن تلف المال فصاحب المال مخير إن أحب أخذه من الدافع وهو المقارض وإن أحب أخذه من الذي تلف في يده وهو البائع</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اق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رحمه الله تعالى قال معنى قوله إن شئتم فلكم وإن شئتم فلي أن يخرص النخل كأنه خرصها مائة وسق وعشرة أوسق وقال إذا صارت تمرا نقصت عشرة أوسق فصحت منها مائة وسق تمرا فيقول إن شئتم دفعت إليكم النصف الذي ليس لكم الذي أنا قيم بحق أهله على أن تضمنوا لي خمسين وسقا تمرا من تمر يسميه بعينه ولكم أن تأكلوها وتبيعوها رطبا كيف شئتم وإن شئتم فلي أكون هكذا في نصيبكم فأسلم وتسلمون إلى أنصباءكم وأضمن لكم هذه المكيلة قال الشافعي وإذا كان البياض بين أضعاف النخل جاز فيه المساقاة كما تجوز في الأصل وإن كان منفردا عن النخل له طريق غيره لم تجز فيه المساقاة ولم تصح إلا أن يكتري كراء وسواء قليل ذلك وكثيره ولا حد فيه إلا ما وصفت وليس للمساقي في النخل أن يزرع البياض إلا بإذن مالك النخل وإن زرعها فهو متعد وهو كمن زرع أرض غيره قال وإن كان دخل على الإجارة بأن له أن يعمل ويحفظ بأن له شيئا من الثمار قبل أن يبدو صلاح الثمر فالإجارة فاسدةوله أجر مثله فيما عمل وكذلك إن كان يضل على أن يتكلف من المؤنة شيئا غير عمل يديه وتكون أجرته شيئا من الثمار كانت الإجارة فاسدة فإن كان دخل في المساقاة في الحالين معا ورضي رب الحائط أن يرفع عنه من المؤنة شيئا فلا بأس بالمساقاة على هذا قال وكل ما كان مستزادا في الثمرة من اصلاح للمار وطريق الماء وتصريف الجريد وإبار النخل وقطع الحشيش الذي يضر بالنخل أو ينشف عنه الماء حتى يضر بثمرتها جاز شرطه على المساقاة وأما سد الحظار فليس فيه مستزاد لإصلاح في الثمرة ولا يصلح شرطه على المساقي فإن قال فإن أصلح للنخل أن يسد الحظار فكذلك أصلح لها أن يبني عليها حظار لم يكن وهو لا يجيزه في المساقاة وليس هذا الإصلاح من الاستزادة في شيء من النخل إنما هو دفع الداخل قال الشافعي والمساقاة جائزة في النخل والكرم لأن رسول الله صلى الله عليه وسلم أخذ فيهما بالخرص وساقى على النخل وثمرها مجتمع لا حائل دونه وليس هكذا شيء من الثمر الثمر كله دونه حائل وهو متفرق غير مجتمع ولا تجوز المساقاة في شيء غير النخل والكرم وهي في الزرع أبعد من أن تجوز ولو جازت إذا عجز عنه صاحبه جازت إذا عجز صاحب الأرض عن زرعها أن يزارع فيها على الثلث والربع وقد نهى رسول الله صلى الله عليه وسلم عنها وقال إذا أجزنا المساقاة قبل أن تكون ثمرا بتراضي رب المال والمساقى في أثناء السنة و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خطىء الثمرة فيبطل عمل العامل وتكثر فيأخذ أكثر من عمله أضعافا كانت المساقاة إذا بدا صلاح الثمر وحل بيعه وظهر أجوز قال وأجاز رسول الله صلى الله عليه وسلم المساقاة فأجزناها بإجازته وحرم كراء الأرض البيضاء ببعض ما يخرج منها فحرمناها بتحريمه وإن كانا قد يجتمعان في أنه إنما للعامل في كل بعض ما يخرج النخل أو الأرض ولكن ليس في سنته إلا اتباعها وقد يفترقان في أن النخل شيء قائم معروف أن الأغلب منه أنه يثمر وملك النخل لصاحبه والأرض البيضاء لا شيء فيها قائما إنما يحدث فيها شيء بعد لم يكن وقد أجاز المسلمون المضاربة في المال يدفعه ربه فيكون للمضارب بعض الفضل والنخل أبين وأقرب من الأمان من أن يخطئ من المضاربة وكل قد يخطيء ويقل ويكثر ولم يجز المسلمون أن تكون الإجارة إلا بشيء معلوم ودلت السنة والإجماع أن الإجارات إنما هي شيء لم يعلم إنما هو عمل يحدث لم يكن حين استأجره قال وإذا ساقى الرجل الرجل النخل فكان فيه بياض لا يوصل إلى عمله إلا بالدخول على النخل فكان لا يوصل إلى سقيه إلا بشرب النخل الماء وكان غير متميز يدخل فيسقي ويدخل على النخل جاز أن يساقي عليه مع النخل لا منفردا وحده ولولا الخبر فيه عن النبي صلى الله عليه وسلم أنه دفع إلى أهل خيبر على أن لهم النصف من النخل والزرع وله النصف فكان الزرع كما وصفت بين ظهراني النخل لم يجز فأما إذا انفرد فكان بياضا يدخل عليه من غير أن يدخل على النخل فلا تجوز المساقاة فيه قليلا كان أو كثيرا ولا يحل فيه إلا الاجار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رط في الرقيق والمساق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ساقى رسول الله صلى الله عليه وسلم خيبر والمساقون عمالها لا عامل للنبي صلى الله عليه وسلم فيها غيرهم وإذا كان يجوز للمساقي أن يساقي نخلا على أن يعمل فيه عمال الحائط لأن رب الحائط رضي ذلك جاز أن يشترط رقيقا ليسوا في الحائط يعملون فيه لأن عمل من فيه وعمل من ليس فيه سواء وإن لم تجز إلا بأن يكون على الداخل في المساقاة العمل كله لم يجز أن يعمل في الحائط أحد من رقيقه وجواز الأمرين من أشبه الأمور عندنا والله أعلم قال ونفقة الرقيق على ما تشارطا عليه وليس نفقة الرقيق بأكثر من أجرت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زار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قال الشافعي السنة عن رسول الله صلى الله عليه وسلم تدل على معنيين أحدهما أن تجوز المعاملة في النخل على الشيء مما يخرج منها وذلك اتباع لسنة رسول الله صلى الله عليه وسلم وأن الأصل موجود يدفعه مالكه إلى من عامله عليه أصلا يتميز ليكون للعامل بعمله المصلح للنخل بعض الثمرة ولرب المال بعضها وإنما أجزنا المقارضة قياسا على المعاملة على النخل ووجدنا رب المال يدفع ماله إلى المقارض يعمل فيه المقارض فيكون له بعمله بعض الفضل الذي يكون في المال المقارضة لولا القياس على السنة والخبر عن عمر وعثمان رضي الله عنهما بإجازتها أولى أن لا تجوز من المعاملة على النخل وذلك أنه قد لا يكون في المال فضل كبير وقد يختلف الفضل فيه اختلافا متباينا وأن ثمر النخل قلما يتخلف وقلما يختلف فإذا اختلفت تقارب اختلافها وإن كانا قد يجتمعان في أنهما مغيبان معا يكثر الفضل فيهما ويقل ويختلف وتدل سنة رسول الله صلى الله عليه وسلم على أن لا تجوز المزارعة على الثلث ولا الربع ولا جزء من أجزاء وذلك أن المزارع يقبض الأرض بيضاء لا أصل فيها ولا زرع ثم يستحدث فيها زرعا والزرع ليس بأصل والذي هو في معنى المزارعة الإجارة ولا يجوز أن يستأجر الرجل الرجل على أن يعمل له شيئا إلا بأجر معلوم يعلمانه قبل أن يعمله المستأجر لما وصفت من السنة وخلافها للأصل والمال يدفع وهذا إذا كان النخل منفردا والأرض للزرع منفردة ويجوز كراء الأرض للزرع بالذهب والفضة والعروض كما يجوز كراء المنازل وإجارة العبيد والأحرار وإذا كان النخل منفردا فعامل عليه رجل وشرط أن يزرع ما بين ظهراني النخل على المعاملة وكان ما بين ظهراني النخل لا يسقى إلا من ماء النخل ولا يوصل إليه إلا من ح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وصل إلى النخل كان هذا جائزا وكان في حكم ثمرة النخل ومنافعها من الجريد والكرانيف وإن كان الزرع منفردا عن النخل له طريق يؤتي منها أو ماء يشرب متى شربه لا يكون شربه ريا للنخل ولا شرب النخل ريا له لم تحل المعاملة عليه وجازت إجارته وذلك أنه في حكم المزارعة لاحكم المعاملة على الأصل وسواء قل البياض في ذلك أو كثر فإن قال قائل ما دل على ما وصفت وهذا مزارعة قيل كانت خيبر نخلا وكان الزرع فيها كما وصفت فعامل النبي صلى الله عليه وسلم أهلها على الشطر من الثمرة والزرع ونهى في الزرع المنفرد عن المعاملة فقلنا في ذلك اتباعا وأجزنا ما أجاز ورددنا ما رد وفرقنا بفرقه عليه الصلاة والسلام بينهما وما به يفترقان من الافتراق أو بما وصفت فلا يحل أن تباع ثمرة النخل سنين بذهب ولا فضة ولا غير ذلك أخبرنا ابن عيينة عن حميد بن قيس عن سليمان بن عتيق عن جابر بن عبد الله أن رسول الله صلى الله عليه وسلم نهى عن بيع السنين أخبرنا سفيان بن عيينة عن أبي الزبير عن جابر بن عبد الله عن النبي صلى الله عليه وسلم مثله أخبرنا سفيان عن عمرو بن دينار سمع جابر بن عبد الله يقول نهيت ابن الزبير عن بيع النخل معاومة قال الشافعي وإذا اشترك الرجلان من عند أحدهما الأرض ومن عندهما معا البذر ومن عندهما معا البقر أو من عند أحدهما ثم تعاملا على أن يزرعا أو يزرع أحدهما فما أخرجت الأرض فهو بينهما نصفان أو لأحدهما فيه أكثر مما للاخر فلا تجوز المعاملة في هذا إلا على معنى واحد أن يبذرا معا ويمونان الزرع معا بالبقر وغيره مؤنة واحدة ويكون رب الأرض متطوعا بالأرض لرب الزرع فأما على غير هذا الوجه من أن يكون الزارع يحفظ أو يمون بقدره ما سلم له رب الأرض فيكون البقر من عنده أو الآلة أو الحفظ أو ما يكون صلاحا من صلاح الزرع فالمعاملة على هذا فاسدة فإن ترافعاها قبل أن يعملا فسخت وإن ترافعاها بعدما يعملان فسخت وسلم الزرع لصاحب البذر وإن كان البذر منهما معا فلكل واحد منهما نصفه وإن كان من أحدهما فهو للذي له البذر ولصاحب الأرض كراء مثلها وإن كان البقر من العامل أو الحفظ أو الإصلاح للزرع ولرب الأرض من البذر شيء أعطيناه من الطعام حصته ورجع الحافظ وصاحب البقر على رب الأرض بقدر ما يلزم حصته من الطعام من قيمة عمل البقر والحفظ وما أصلح به الزرع فإن أرادا أن يتعاملا من هذا على أمر يجوز لهما تعاملا على ما وصفت أولا وإن أرادا أن يحدثا غيره تكارى رب الأرض من رب البقر بقره وآلته وحرائه أياما معلومة بأن يسلم إليه نصف الأرض أو أكثر يزرعها وقت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علوما فتكون الإجارة في البقر صحيحة لأنها أيام معلومة كما لو ابتدئت إجارتها بشيء معلوم ويكون ما أعطاه من الأرض بكراء صحيح كما لو ابتدأ كراءه بشيء معلوم ثم إن شاءا أن يزرعا ويكون عليهما مؤنة صلاح الزرع مستويين فيها حتى يقسما الزرع كان هذا جائزا من قبل أن كل واحد منهما زرع أرضا له زرعها ويبذر له فيها ما أخرج ولم يشترط أحدهما على الآخر فضلا عن بذره ولا فضلا في الحفظ فتنعقد عليه الإجارة فتكون الإجارة قد انعقدت على ما يحل من المعلوم وما لا يحل من المجهول فيكون فاسدا قال ولا بأس لو كان كراء الأرض عشرين دينارا وكراء البقر دينارا أو مائة دينار فتراضيا بهذا كما لا يكون بأس بأن أكريك بقري وقيمة كرائها مائة دينار بأن يخلي بيني وبين أرض أزرعها سنة قيمة كرائها دينار أو ألف دينار لأن الإجارة بيع ولا بأس بالتغابن في البيوع ولا في الإجارات وإن اشتركا على أن البقر من عند أحدهما والأرض من عند الآخر كان كراء الأرض ككراء البقر أو أقل أو أكثر والزرع بينهما فالشركة فاسدة حتى يكون عقدها على استئجار البقر أياما معلومة وعملا معلوما بأرض معلومة لأن الحرث يختلف فيقل ويكثر ويجود ويسوء ولا يصلح إلا بمثل ما تصلح به الإجارات على الانفراد فإذا زرعا على هذا والبذر من عندهما فالبذر بينهما نصفان ويرجع صاحب البقر على صاحب الأرض بحصته من الأرض بقدر ما أصابها من العمل ويرجع صاحب الأرض على صاحب الزرع بحصة كراء ما زرع من أرضه قل أو كثر الزرع أو عل أو احترق فلم يكن منه شيء</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إجارة وكراء الأر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لا بأس أن يكرى الرجل أرضه ووكيل الصدقة أو الإمام الأرض الموقوفة أرض الفيء بالدراهم والدنانير وغير ذلك من طعام موصوف يقبضه قبل أن يتفرقا وكذلك جميع ما أجرها به ولا بأس أن يجعل له أجلا معلوما وأن يفارق صاحبه قبل أن يقبضه وإن لم يكن له أجل معلوم والإجارة في هذا مخالفة لما سواها غير أني أحب إذا اكتريت أرضا بشيء مما يخرج مثله من مثلها أن يقبض ولو لم يقبض لم أفسد الكراء من أجل أنه إنما يصلح أن يؤجرها بطعام موصوف وهذه صفة بلا عين فقد لا تخرج من تلك الصفة وقد تخرجها ويكون لرب الأرض أن يعطيه تلك الصفة من غيرها فإذا كان ذلك الدين في ذمته بصفة فلا بأس من أين أعطاه وهذا خلاف المزارعة المزارعة أن تكرى الأرض بما يخرج منها ثلث أو ربع أو أقل أو أكثر وقد يخرج ذلك قليلا وكثيرا فاسدا وصحيحا وهذا فاسد بهذه العلة قال وإذا تقبل الرجل الأرض من الرجل سنين ثم أعارها رجلا أو أكراها إياه فزرع فيها الرجل فالعشر على الزارع والقبالة على المتقبل وهكذا أرض الخراج إذا تقبلها رجل من الوالي فقبالتها عليه فإن زرعها غيره بأمره بعارية أو كراء فالعشر على الزارع والقبالة على المتقبل ولو كان المتقبل زرعها كان على المتقبل القبالة والعشر في الزرع إن كان مسلما وإن كان ذميا فزرع أرض الخراج فلا عشر عليه وكذلك لو كانت له أرض صلح فزرعها لم يكن عليه عشر في زرعها لأن العشر زكاة ولا زكاة إلا على أهل الإسلام ولا أعرف ما يذهب إليه بعض الناس في أرض السواد بالعراق من أنها مملوكة لأهلها وأن عليهم خراجا فيها فإن كانت كما ذهب إليه فلو عطلها ربها أو هرب أخذ منه خراجها إلا أن يكون صلحه على غير هذا فيكون على ما صالح عليه قال ولو شرط رب الأرض أو متقبلها أو والي الأرض المتصدق بها أن الزارع لها له زرعه مسلما لا عشر عليه فيه فالعشر عليه من أجل أنها مزارعة فاسدة لأن العشر إنما هو على الزارع وقد يقل ويكثر فإذا ضمن عنه مالا يعرف فسدت الإجارة فإن أدركت قبل أن يزرع فسخت الإجارة وإن أدركت بعد ما يزرع فله زرعه وعليه كراء مثل الأرض ذهبا أو فضة بالأغلب من نقد البلد الذي تكاراها به كان ذلك أقل مما أكراه به أو أكثر قال وإذا كانت الأرض عنوة فتقبلها رجل فعجز عن عمارتها وأداء خراجها قيل له إن أديت خراجها تركت في يديك وإن لم تؤده فسخت عنك وكنت مفلسا وجد عين المال عنده ودفعت إلى من يؤدي خراجها قال وللعامل على العشر مث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له على الصدقات لأن كليهما صدقة فله بقدر أجر مثله على كل واحد منهما أو على أيهما عمل قال وإذا فتحت الأرض عنوة فجميع ما كان عامرا فيها للذين فتحوها وأهل الخمس فإن تركوا حقوقهم منها لجماعة المسلمين فذلك لهم وما كان من أرض العنوة مواتا فهو لمن أحياه من المسلمين لأنه كان وهو غير مملوك لمن فتح عليه فيملك بملكه وقد قال رسول الله صلى الله عليه وسلم من أحيا مواتا فهو له ولا يترك ذمي يحييه لأن رسول الله صلى الله عليه وسلم جعله لمن أحياه من المسلمين فلا يكون للذمي أن يملك على المسلمين ما تقدم من رسول الله صلى الله عليه وسلم أنه ملك لمن أحياه منهم وإذا كان فتحها صلحا فهو على ما صالحوا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راء الأرض البيض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ولا بأس بكراء الأرض البيضاء بالذهب والورق والعروض وقول سالم بن عبد الله اكتر ورافع لم يخالفه في أن الكراء بالذهب والورق لا بأس به إنما روى عن النبي صلى الله عليه وسلم النهي عن كرائها ببعض ما يخرج منها ولا بأس أن يكري الرجل أرضه البيضاء بالتمر وبكل ثمرة يحل بيعها إلا أن من الناس من كره أن يكريها ببعض ما يخرج منها ومن قال هذا القول قال إن زرعت حنطة كرهت كراءها بالحنطة لأنه نهى أن يكون كراؤها بالثلث والربع وقال غيره كراؤها بالحنطة وإن كانت إلى أجل غير ما يخرج منها لأنها حنطة موصوفة لا يلزمه إذا جاء بها على صفة أن يعطيه مما يخرج من الأرض ولو جاءت الأرض بحنطة على غير صفتها لم يكن للمكتري أن يعطيه غير صفته وإذا تعجل المكري الأرض كراءها من الحنطة فلا بأس بذلك في القولين معا قال ولا تكون المساقاة في الموز ولا القصب ولا يحل بيعهما إلى أجل لا يحل بيعهما إلا أن يريا القصب جزة والموز بجناه ولا يحل أن يباع ما لم يخلق منهما وإذا لم يحل أن يبيعهما مثل أن يكونا بصفة لم يحل أن يباع منهما ما لم يكن منهما بصفة ولا غير صفة لأنه في معنى ما كرهنا وأزيد منه لأنه لم يخلق قط ولا بأس أن يتكارى الرجل الأرض للزرع بحنطة أو ذرة أو غير ذلك مما تنبت الأرض أولا تنبته مما يأكله بنو آدم أو لا يأكلونه مما تجوز به إجارة العبد والدار إذا قبض ذلك كله قبل دفع الأرض أو مع دفعها كل ما جازت به الإجارة في البيوت والرقيق جازت به الإجارة في الأرض قال وإنما نهى رسول الله صلى الله عليه وسلم عن المزارعة ببعض ما يخرج من الأرض فيما روى عنه فأما ما أحاط العلم أني قد قبضته ودفعت الأرض إلى صاحبها فليس في معنى ما نهى النبي صلى الله عليه وسلم عنه إنما معنى ما نه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بي صلى الله عليه وسلم عنه أن تكون الإجارة بشيء قد يكون الأشياء ويكون ألفا من الطعام ويكون إذا كان جيدا أو رديئا غير موصوف وهذا يفسد من وجهين إذا كان إجارة من وجه أنه مجهول الكيل والإجارة لا تحل بهذا ومن وجه أنه مجهول الصفة ولو كان معروف الكيل وهو مجهول الصفة لم تحل الإجارة بهذا فأما ما فارق هذا المعنى فلا بأس به ولو شرط الإجارة إلى أجل ولم يسم لها أجلا ولم يتقابضا كانت الإجارة من طعام لا تنبته الأرض أو غيره من نبات الأرض أو هو مما تنبت الأرض غير الطعام أو عرض أو ذهب أو فضة فلا بأس بالإجارة إذا قبض الأرض وإن لم يقبض الإجارة كانت إلى أجل أو غير أجل وإن شرطها بشيء من الطعام مكيل مما تخرجه الأرض كرهته احتياطا ولو وقع الأجر بهذا وكان طعاما موصوفا ما أفسدته من قبل أن الطعام مكيل معلوم الكيل موصوف معلوم الصفة وأنه لازم للمستأجر أخرجت الأرض شيئا أو لم تخرجه وقد تخرج الأرض طعاما بغير صفته فلا يلزم المستأجر أن يدفعه ويدفعه بالصفة فعلى هذا الباب كله وقياسه قال الشافعي إذا تكارى الرجل الأرض ذات الماء من العين أو النهر نيل أو غير نيل أو الغيل أو الآبار على أن يزرعها غلة الشتاء والصيف فزرعها إحدى الغلتين والماء قائم ثم نضب الماء فذهب قبل الغلة الثانية فأراد رد الأرض بذهاب الماء فذلك له ويكون عليه من الكراء بحصة ما زرع إن كانت حصة الزرع الذي حصد الثلث أو النصف أو الثلثين أو أقل أو أكثر أدى ذلك وسقطت عنه حصة الزرع الثاني الذي انقطع الماء قبل أن يكون وهذا مثل الدار يكتريها فيسكنها بعض السنة ثم تنهدم في آخرها فيكون عليه حصة ما سكن وتبطل عنه حصة ما لم يقدر على سكنه فالماء إذا كان لاصلاح للرزع إلا به كالبناء الذي لا صلاح للمسكن إلا به وإذا تكارى من الرجل الأرض السنة على أن يزرعها ما شاء فزرعها وانقضت السنة وفيها زرع لم يبلغ أن يحصد فإن كانت السنة قد يمكنه فيها أن يزرع زرعا يحصد قبلها فالكراء جائز وليس لرب الزرع أن يثبت زرعه وعليه أن ينقله عن رب الأرض إلا أن يشاء رب الأرض تركه قرب ذلك أو بعد لا خلاف في ذلك وإن كان شرط أن يزرعها صنفا من الزرع يستحصد أو يستقصل قبل السنة فأخره إلى وقت من السنة وانقضت السنة قبل بلوغه فكذلك أيضا وإن تكاراها مدة هي أقل من سنة وشرط أن يزرعها شيئا بعينه ويتركه حتى يستحصد فكان يعلم أنه لا يمكنه أن يستحصد في مثل هذه المدة التي تكاراها إليها فالكراء فاسد من قبل أني أثبت بينهما شرطهما ولو أثبت على رب الأرض أن يبقى زرعه فيها بعد انقطاع المدة أبط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رط رب الزرع أن يتركه حتى يستحصد وإن أثبت له زرعه حتى يستحصد أبطلت شرط رب الأرض فكان هذا كراء فاسدا ولرب الأرض كراء مثل أرضه إذا زرع وعليه ترك الزرع حتى يستحصد وإن ترافعا قبل يزرع فسخت الكراء بينهما وإذا تكارى الرجل من الرجل الأرض التي لا ماء لها والتي إنما تسقى بنطف السماء أو السيل إن حدث فلا يصلح كراؤها إلا على أن يكريه إياها أرضا بيضاء لا ماء لها يصنع بها المكتري ما شاء في سنة إلا أنه لا يبني ولا يغرس فيها وإذا وقع على هذا الكراء صح فإذا جاءه ماء من سيل أو مطر فزرع عليه أو لم يزرع أو لم يأته ماء فالكراء له لازم وكذلك إن كان شرطه أن يزرعها وقد يمكنه زرعها عثريا بلا ماء أو يمكنه أن يشتري لها ماء من موضع فأكراه إياها أرضا بيضاء لا ماء لها على أن يزرعها إن شاء أو يفعل بها ما شاء صح الكراء ولزمه زرع أو لم يزرع وإن أكراه إياها على أن يزرعها ولم يقل أرضا بيضاء لا ماء لها وهما يعلمان أنها لا تزرع إلا بمطر أو سيل يحدث فالكراء فاسد في هذا كله فإن زرعها فله ما زرع وعليه أجر مثلها وقال الربيع فإن قال قائل لم أفسدت الكراء في هذا قيل من قبل أنه قد لا يجيء الماء عليها فيبطل الكراء وقد يجيء فيتم الكراء فلما كان مرة يتم ومرة لا يتم بطل الكراء قال الشافعي وإذا تكارى الرجل الأرض ذات النهر مثل النيل وغيره مما يعلو الأرض على أن يزرعها زرعا هو معروف أن ذلك الزرع لا يصلح إلا بأن يرويها النيل لا يتركها ولا تشرب غيره كرهت هذا الكراء وفسخته إذا كانت الأرض بيضاء ثم لم يصح حتى يعلو الماء الأرض علوا يكون ريا لها أو يصلح به الزرع بحال فإذا تكوريت ريا بعد نضوب الماء فالكراء صحيح لازم للمكتري زرع أو لم يزرع قل ما يخرج من الزرع أو كثر وإن تكاراها والماء قائم عليها وقد ينحسر لا محالة في وقت يمكن فيه الزرع فالكراء فيه جائز وإن كان قد ينحسر ولا ينحسر كرهت الكراء إلا بعد انحساره وكل شيء أجزت كراءه أو بيعه أجزت النقد فيه وإن تكارى الرجل الأرض للزرع فزرعها أو لم يزرعها حتى جاء عليها النيل أو زاد أو أصابها شيء يذهب الأرض انتقض الكراء بين المستأجر ورب الأرض من يوم تلفت الأرض ولو كان بعض الأرض تلف وبعض لم يتلف ولم يزرع فرب الزرع بالخيار إن شاء أخذ ما بقي بحصته من الكراء وإن شاء ردها لأن الأرض لم تسلم له كلها وإن كان زرع أبطل عنه ما تلف ولزمته حصة ما زرع من الكراء وهكذا كراء الدور وأثمان المتاع والطعام إذا جمعت الصفقة منه مائة صاع بثمن معلوم فتلف خمسون صاعا فالمشتري بالخيار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يأخذ الخمسين بحصتها من الثمن أو يرد البيع لأنه لم يسلم له كله كما اشترى قال الشافعي وإذا اكترى الرجل الأرض من الرجل بالكراء الصحيح ثم أصابها غرق منعه الزرع أو ذهب بها سيل أو غصبها فحيل بينه وبينها سقط عنه الكراء من يوم أصابها ذلك وهي مثل الدار يكتريها سنة ويقبضها فتهدم في أول السنة أو آخرها والعبد يستأجره السنة فيموت في أول السنة أو آخرها فيكون عليه من الاجارة بقدر ما سكن واستخدم ويسقط عنه ما بقي وإن أكراه أرضا بيضاء يصنع فيها ما شاء أو لم يذكر أنه اكتراها للزرع ثم انحسر الماء عنها في أيام لا يدرك فيها زرعا فهو بالخيار بين أن يأخذ ما بقي بحصته من الكراء أو يرده لأنه قد انتقص مما اكترى وكذلك إن اكتراها للزرع وكراؤها للزرع أبين في أن له أن يردها إن شاء وإن كان مر بها ماء فأفسد زرعه أو أصابه حريق أو ضريب أو جراد أو غير ذلك فهذا كله جائحة على الزرع لا على الأرض فالكراء له لازم فإن أحب أن يجدد زرعا جدده إن كان ذلك يمكنه وإن لم يمكنه فهذا شيء أصيب به في زرعه لم تصب به الأرض فالكراء له لازم وهذا مفارق للجائمة في الثمرة يشتريها الرجل فتصيبها الجائمة في يديه قبل أن يمكنه جدادها ومن وضع الجائمة ثم انبعنى أن لا يضعها ههنا فإن قال قائل إذا كانتا جائحتين فما بال إحداهما توضع والأخرى لا توضع فإن من وضع الجائحة الأولى فإنما يضعها بالخبر وبأنه إذا كان البيع جائزا في شراء الثمرة إذا بدا صلاحها وتركها حتى تجد فإنما ينزلها بمنزلة الكراء الذي يقبض به الدار ثم تمر به أشهر ثم تتلف الدار فيسقط عنه الكراء من يوم تلفت وذلك أن العين التي اكترى واشترى تلفت وكان الشراء في هذا الموضع إنما يتم بسلامته إلى أن يجد والمكتري الأرض لم يشتر من رب الأرض زرعا إنما اكترى أرضا ألا ترى أنه لو تركها فلم يزرعها حتى تمضي السنة كان عليه كراؤها ولو أراد أن يزرعها بشيء يقيم تحت الأرض حتى لو مر به سيل لم ينزعه كان ذلك له ولو تكاراها حتى إذا استحصدت فأصاب الأرض حريق فاحترق الزرع لم يرجع على رب الأرض بشيء من قبل أنه لم يتلف شيء كان أعطاه إياه إنما تلف شيء يضعه الزراع من ماله كما لو تكارى منه دارا للبر فاحترق البر ولا مال له غيره وبقيت الدار سالمة لم ينتقص سكنها كان الكراء له لازما ولم يكن احتراق المتاع من معنى الدار بسبيل وإذا تكارى الرجل من الرجل الأرض سنة مسماة أو سنته هذه فزرعها وحصد وبقي من سنته هذه شهر أو أكثر أو أقل لم يكن لرب الأرض أن يخرجها من يده حتى تكمل سنته ولا يكون له أن يأخذ جميع الكراء إلا باستيفاء المكتري جميع السن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واء كانت الأرض أرض المطر أو أرض السقي لأنه قد يكون فيها منافع من زرع وعثرى وسيل ومطر ولا يؤيس من المطر على حال والمنافع سوى هذا لا يمنعها المكتري وإذا استأجر الرجل من الرجل الأرض ليزرعها قمحا فأراد أن يزرعها شعيرا أو شيئا من الحبوب سوى القمح فإن كان الذي أراد أن يزرعه لا يضر بالأرض إضرارا أكثر من إضرار ما شرط أنه يزرع ببقاء عروقه في الأرض أو إفساده الأرض بحال من الأحوال فله زرعها ما أراد بهذا المعنى كما يكتري منه الدار على أن يسكنها فيسكنها مثله وإن كان ما أراد زرعها ينقصها بوجه من الوجوه أكثر من نقص ما اشترط أن يزرعها لم يكن له زرعها فإن زرعها فهو متعد ورب المال بالخيار بين أن يأخذ منه الكراء الذي سمي له وما نقص زرعه الأرض عما ينقصها الزرع الذي شرط له أو يأخذ منه كراء مثلها في مثل ذلك الزرع وإن كان قائما في وقت يمكنه فيه الزرع كان لرب الأرض قطع زرعه إن شاء ويزرعها المكتري مثل الزرع الذي شرط له أو ما لا يضر أكثر من إضراره وإذا تكارى الرجل من الرجل البعير ليحمل عليه خمسمائة رطل قرطا فحمل عليه خمسمائة رطل حديد أو تكارى ليحمل عليه حديدا فحمل عليه قرطا بوزنه فتلف البعير فهو ضامن من قبل أن الحديد يستجمع على ظهره استجماعا لا يستجمعه القرط فبهذه يتلف وأن القرط ينتشر على ظهر البعير انتشارا لا ينتشره الحديد فيعمه فيتلف وأصل هذا أن ينظر إذا اكترى منه بعيرا على أن يحمل عليه وزنا من شيء بعينه فحمل عليه وزنه من شيء غيره فإن كان الشيء الذي حمل عليه يخالف الشيء الذي شرط أن يحمله حتى يكون أضر بالبعير منه فتلف ضمن وإن كان لا يكون أضر به منه وكان مثله أو أحرى أن لا يتلف البعير فحمله فتلف لم يضمن وكذلك إن تكارى دابة ليركبها فحمل عليها غيره مثله في الخفة أو أخف منه فهكذا لا يضمن وإن كان أثقل منه فتلف ضمن وإن كان أعنف ركوبا منه وهو مثله في الخفة فانظر إلى العنف فإن كان العنف شيئا ليس كركوب الناس وكان متلفا ضمن وإن كان كركوب الناس لم يضمن وذلك إن أركب الناس قد يختلف بركوب ولا يوقف للركوب على حد إلا أنه إذا فعل في الركوب ما يكون خارجا به من ركوب العامة ومتلفا فتلف الدابة ضمن وإذا تكارى الرجل من الرجل أرضا عشر سنين على أن يزرع فيها ما شاء فلا يمنع من شيء من الزرع بحال فإن أراد الغراس فالغراس غير الزرع لأنه يبقى فيها بقاء لا يبقاه الزرع ويفسد منها ما لا يفسد الزرع فإن تكاراها مطلقة عشر سنين ثم اختلفا فيما يزرع فيها أو يغرس كرهت الكراء وفسخته ولا يش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سكن السكن شيء على وجه الأرض وهذا شيء على وجهها وبطنها فإذا تكاراها على أن يغرس فيها ويزرع ما شاء ولم يزد على ذلك فالكراء جائز وإذا انقضت سنوه لم يكن لرب الأرض قلع غراسه حتى يعطيه قيمته في اليوم الذي يخرجه منها قائما على أصوله وبثمره إن كان فيه ثمر ولرب الغراس إن شاء أن يقلعه على أن عليه إذا قلعه ما نقص الأرض والغراس كالبناء إذا كان بإذن مالك الأرض مطلقا لم يكن لرب الأرض أن يقلع البناء حتى يعطيه قيمته قائما في اليوم الذي يخرجه قال الشافعي وإذا استأجر الرجل من الرجل الأرض يزرعها وفيها نخلة أو مائة نخلة أو أقل أو أكثر وقد رأى ما استأجر منه من البياض زرع في البياض ولم يكن له من ثمر النخل قليل ولا كثير وكان ثمر النخل لرب النخل ولو استأجرها منه بألف دينار على أن له ثمر نخلة يسوي درهما أو أقل أو أكثر كانت الإجارة فاسدة من قبل أنها انعقدت عقدة واحدة على حلال ومحرم فالحلال الكراء والحرام ثمر النخلة إذا كان هذا قبل أن يبدو صلاحه وإن كان بعد ما يبدو صلاحه فلا بأس به إذا كانت النخلة بعينها قال الشافعي وسواء في هذا كثر الكراء في الأرض أو الدار وقلت الثمرة أو كثرت أو قل الكراء كما كان لا يحل أن تباع ثمرة نخلة قبل أن يبدو صلاحها وكان هذا فيها محرما كما هو في ألف نخلة وكذلك إذا وقعت الصفقة على بيعه قبل يبدو صلاحه بحال لأن الذي يحرم كثيرا يحرم قليلا وسواء كانت النخلة صنوانا واحدا في الأرض أو مجتمعة في ناحية أو متفرقة قال الشافعي وإذا تكارى الرجل الدار أو الأرض إلى سنة كراء فاسدا فلم يزرع الأرض ولم ينتفع بها ولم يسكن الدار ولم ينتفع بها إلا أنه قد قبضها عند الكراء ومضت السنة لزمه كراء مثلها كما كان يلزمه إن انتفع بها ألا ترى أن الكراء لو كان صحيحا فلم ينتفع بواحدة منهما حتى تمضي سنة لزمه الكراء كله من قبل أنه قبضه وسلمت له منفعته فترك حقه فيها فلا يسقط ذلك حق رب الدار عليه فلما كان الكراء الفاسد إذا انتفع به المكتري يرد إلى كراء مثله كان حكم كراء مثله في الفاسد كحكم الكراء الصحيح وإذا تكارى الرجل من الرجل الدار سنة فقبضها المكتري ثم غصبه إياها من لا يقوى عليه سلطان أو من يرى أنه يقوى عليه سلطان فسواء لا كراء عليه في واحد منهما ولو أراد المكتري أن يكون خصما للغاصب لم يكن له خصما إلا بوكالة من رب الدار وذلك أن الخصومة للغاصب إنما تكون في رقبة الدار فلا يجوز أن يكون خصما في الدار إلا رب الدار أو وكيل لرب الدار والكراء لا يسلم للمكتري إلا بأن يكون المكري مالكا للدار والمكتري لم يكتر على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كون خصما لو كان ذلك جائزا له أرأيت لو خاصمه فيها سنة فلم يتبين للحاكم أن يحكم بينهما أتجعل على المكتري كراء ولم يسلم له أم تجعل للمخاصم إجارة على رب الدار في عمله ولم يوكله أو رأيت لو أقر رب الدار بأنه كان غصبها من الغاصب ألا يبطل الكراء أو رأيت لو أقر المتكاري أن رب الدار غصبها من الغاصب أيقضي على رب الدار أنه غاصب بإقرار غير مالك ولا وكيل فهل يعدو المكتري إذا قبض الدار ثم غصبت أن يكون الغصب على رب الدار ولم تسلم للمكتري المنفعة بلا مؤنة عليه كما اكترى فإن كان هذا هكذا فسواء غصبها من لا يقوى عليه سلطان أو من يقوى عليه سلطان ولا يكون عليه كراء لأنه لم تسلم له المنفعة أو يكون الغصب على المكتري دون رب الدار ويكون ذلك شيئا أصيب به المكتري كما يصاب ماله فيلزمه الكراء غصبها إياه من يقوى عليه السلطان أو من لا يقوى عليه وإذا ابتاع الرجل من الرجل العبد ودفع إليه الثمن أو لم يدفعه وافترقا عن تراض منهما ثم مات العبد قبل أن يقبضه المشتري وإن لم يحل البائع بينه وبينه كان حاضرا عندهما قبل البيع وبعده حتى توفي العبد فالعبد من مال البائع لا من مال المبتاع وإن حدث بالعبد عيب كان المبتاع بالخيار بين أن يقبض العبد أو يرده وكذلك لو اشتراه وقبضه كان الثمن دارا أو عبدا أو ذهبا بأعيانها أو عرضا من العروض فتلف الذي ابتاع به العبد مما وصفنا في يدي مشتري العبد كان البيع منتقضا وكان من مال مالكه فإن قال قائل قد هلك هذا العبد وهذا العرض ثم لم يحدث واحد منهما حولا بينه وبين ملكه إياه فكيف يكون من مال البائع حتى يسلمه للمبتاع فقيل له بالأمر البين مما لا يختلف الناس فيه من أن من كان بيده ملك لرجل مضمونا عليه أن يسلمه إليه من دين عليه أو حق لزمه من وجه من الوجوه أرش جناية أو غيرها أو غصب أو أي شيء ما كان فأحضره ليدفع إلى مالكه حقه فيه عرضا بعينه أو غير عينه فهلك في يده لم يبرأ بهلاكه في يده وإن لم يحل بينه وبين صاحبه وكان ضمانه منه حتى يسلمه إليه ولو أقاما بعد إحضاره إياه في مكان واحد يوما واحدا أو سنة أو أقل أو أكثر لأن ترك الحول بغير الدفع لا يخرج من عليه الدفع إلا بالدفع فكان أكثر ما على المتبايعين أن يسلم هذا ما باع وهذا ما اشترى به فلما لم يفعلا لم يخرجا من ضمان بحال وقال الله جل وعلا وآتوا النساء صدقاتهن نحلة فلو أن امرءا نكح امرأة واستخزنها ماله ولم يحل بينها وبين قبض صداقها ولم يدفعه إليها لم يبرأ منه بأن يكون واجدا له وغير حائل دونه وأن تكون واجدة له غير محول بينها وبينه وقال الله عز وجل وأقيموا الصلاة وآتوا الزكاة فلو أن امرء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حضر مساكين وأخبرهم أن لهم في ماله دراهم أخرجها بأعيانها من زكاة ماله فلم يقبضوها ولم يحل بينهم وبينها لم تخرج من أن تكون مضمونة عليه حتى يؤديها ولو تلفت في يده تلفت من ماله وكذلك لو تطهر للصلاة وقام يريدها ولا يصليها لم يخرج من فرضها حتى يصليها ولو وجب عليه أن يقتص من نفسه من دم أو جرح فأحضر الذي له القصاص وخلى بينه وبين نفسه أو خلى الحاكم بينه وبينه فلم يقتص ولم يعف لم يخرج هذا مما عليه من القصاص ثم لا يخرج أحدهما مما قبله إلا بأن يؤديه إلى من هو له أو يعفوه الذي هو له وهكذا أصل فرض الله جل وعز في جميع ما فرض قال الله عز وجل ودية مسلمة إلى أهله فجعل التسليم الدفع لا الوجود وترك الحول والدفع وقال في اليتامى فإن آنستم منهم رشدا فادفعوا إليهم أموالهم وقال لنبيه صلى الله عليه وسلم وآت ذا القربى حقه والمسكين وابن السبيل ففرض على كل من صار إليه حق لمسلم أو حق له أن يكون مؤديه وأداؤه دفعه لا ترك الحول دونه وسواء دعاه إلى قبضه أو لم يدعه ما لم يبرئه منه فيبرأ منه بالبراءة أو بقبضه منه في مقامه أو غير مقامه ثم يودعه إياه وإذا قبضه ثم أودعه إياه فضمانه من مالكه قال الربيع يريد القابض له وهو المشتري قال الشافعي وإذا اكترى الرجل من الرجل الأرض أو الدار كراء صحيحا بشيء معلوم سنة أو أكثر ثم قبض المكتري ما اكترى فالكراء له لازم فيدفعه حين يقبضه إلا أن يشترطه إلى أجل فيكون إلى أجله فإن سلم له ما اكترى فقد استوفى وإن تلف رجع بما قبض منه من الكراء كله فيما لم يستوف فإن قال قائل فكيف يجوز أن يكون يدفع إليه الكراء كله ولعل الدار أن تتلف أو الأرض قبل أن يستوفي قيل لا أعلم يجوز غير هذا من أن تكون الدار التي ملك منفعتها مدفوعة إليه فيستوفي المنفعة في المدة التي شرطت له وأولى الناس أن يقول بهذا من زعم أن الجائحة موضوعة وقد دفع البائع الثمرة إلى المشتري ولو شاء المشتري أن يقطعها كلها قطعها فلما كان المشتري إذا تركها إلى أوان يرجو أن تكون خيرا له فتلف رجع بحصة ما تلف كان في الدار التي لا يقدر على قبض منفعتها إلا في مدة تأتي عليها أولى أن يجعل الثمن للمكري حالا كما يجعله للثمرة إلا أن يشترطه إلى أجل فإن قال قائل من قال هذا قيل له عطاء بن أبي رباح وغيره من المكيين فإن قال فما حجتك على من قال من المشرقيين إذا تشارطا فهو على شرطهما وإن لم يتشارطا فكلما مر عليه يوم له حصة من الكراء كان عليه أن يدفع كراء يومه قيل له من قال هذا لزمه في أصل قوله أن يجيز الدين بالدين إذا لم يقل كما قلنا إن الكراء يلزم بدفع الدار لأنه لا يوجد في هذا أبدا دفع غيره و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نفعة تأتي يوما بعد يوم فلا أجعل دفع الدار يكون في حكم دفع المنفعة قيل فالمنفعة دين لم يأت والمال دين لم يأت وهذا الدين بالدين وسواء كانت أرض نيل أو غيرها أو أرض مطر قال وإذا تكارى الرجل المسلم من الذمي أرض عشر أو خراج فعليه فيما أخرجت من الزرع الصدقة فإن قال قائل فما الحجة في هذا قيل لما أخذ النبي صلى الله عليه وسلم الصدقة من قوم كانوا يملكون أرضهم من المسلمين وهذه أرض من زرعها من المسلمين فإنما زرع مالا يملك من الأرض وما كان أصله فيئا أو غنيمة فإن الله جل ذكره خاطب المؤمنين بأن قال لنبيه صلى الله عليه وسلم خذ من أموالهم صدقة تطهرهم وتزكيهم بها وخاطبهم بأن قال وآتوا حقه يوم حصاده فلما كان الزرع مالا من مال المسلم والحصاد حصاد مسلم تجب فيه الزكاة وجب عليه ما كان لا يملك رقبة الأرض فإن قال فهل من شيء توضحه غير هذا قيل نعم الرجل يتكارى من الرجل الأرض أو يمنحه إياها فيكون عليه في زرعها الصدقة كما يكون عليه لو زرع أرض نفسه فإن قال فهذه لمالك معروف قيل فكذلك يتكارى في الأرض الموقوفة على أبناء السبيل وغيرهم ممن لا يعرف بعينه وإنما يعرف بصفته فيكون عليه في زرعها الصدقة فإن قال هذا هكذا ولكن أصل هذه لمسلم أو لمسلمين وأصل تلك لمشرك قيل لو كانت لمشرك ما حل لنا إلا بطيب نفسه ولكنها لما كانت عنوة أو صلحا كانت مالا للمسلمين كما تغنم أموالهم من الذهب والفضة فيكون علينا فيها الصدقة كما يكون علينا فيما ورثنا من آبائنا لأن ملكهم قد انقطع عنهم فصار لنا وكذلك الأرض فإن قال قائل فهي لقوم غير معروفين قيل هي لقوم معروفين بالصفة من المسلمين وإن لم يكونوا معروفين بأعيانهم كما تكون الأرض الموقوفة لقوم موصوفين فإن قال فالخراج يؤخذ منها قيل لولا أن الخراج كراء ككراء الأرض الموقوفة وكراء الأرض للرجل حرم على المسلم أن يؤدي خراجا وعلى الآخذ منه أن يأخذ منها خراجا ولكنه إنما هو كراء ألا ترى أن الرجل يكتري الأرض بالشيء الكثير فلا يحسب عليه ولا له فيخفف عنه من صدقتها شيء لما أدى من كرائها قال الشافعي فإذا ابتاع الرجل من الرجل عبدا فتصادقا على البيع والقبض واختلفا في الثمن والعبد قائم تحالفا وترادا فإن كان العبد تالفا تحالفا وترادا قيمة العبد وإذا كان قائما وهما يتصادقان في البيع ويختلفان في الثمن رد العبد بعينه فكل ما كان على إنسان أن يرده بعينه ففات رده بقيمته لأن القيمة تقوم مقام العين إذا فاتت العين فإن كان هذا في كل شيء فما أخرج هذا من تلك الأشياء لا يجوز أن يفرق بين المجتمع في المعنى إلا بخبر يلزم وهكذا في الدو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أرضين إذا اختلفا قبل أن يسكن أو يزرع تحالفا وترادا فإذا اختلفا بعد الزرع والسكن تحالفا وترادا قيمة الكراء وإن سكن بعضا رد قيمة ما سكن فسخ الكراءفيما لم يسكن وإن كتارى أرضا لزرع فزرعها وبقي له سنة أو أكثر تحالفا وتفاسخا فيما بقي ورد كراء تصادقا على الكراء ومبلغه واختلفا في الموضع الذي تكارى إليه فقال المكتري اكتريتها إلى المدينة بعشرة وقال المكري اكتريتها بعشرة إلى أيلة فإن لم يكن ركب الدابة تحالفا وترادا وإن كان ركبها تحالفا وكان لرب الدابة كراء مثلها إلى الموضع الذي ركبها إليه وفسخ الكراء في ذلك الموضع لأن كليهما مدع ومدعى عليه لأن الكراء بيع من البيوع وهذا مثل معنى قولنا في البيوع وإذا استأجر الرجل من الرجل الأرض ليزرعها فغرقت كلها قبل الزرع رجع بالإجارة لأن المنفعة لم تسلم له وهي مثل الدار تنهدم قبل السكنى فإن غرق بعضها فهذا نقص دخل عليه فيما اكترى وله الخيار بين حبسها بالكراء أو ردها لأنه لم يسلم له ما اكترى كما اكترى كما يكون له في الدار لو انهدم بعضها أن يحبس ما بقي بحصته من الكراء كأن انهدم نصفها فأراد أن يقيم في نصفها الباقي بنصف الكراء فذلك له لأنه نقص دخل عليه فرضي بالنقص وإن شاء أن يخرج ويفسخ الكراء كان ذلك له إذا كان بعض ما بقي من الدار والأرض ليس مثل ما ذهب قال الشافعي وكذلك لو اشترى مائة أردب طعاما فلم يستوفها حتى تلف نصفها في يدي البائع كان له إن شاء أن يأخذ النصف بنصف الثمن قال الربيع الطعام عندي خلاف الدار ينهدم بعضها لأن الطعام شيء واحد والدار لا يكون بعضها مثل بعض سواء مثل الطعام قال الشافعي وأصل هذا أن ينظر إلى البيعة فإذا وقعت على شيء يتبعض ويجوز أن يقبض بعضه دون بعض فتلف بعضه قلت فيه هكذا وإن وقعت على شيء لا يتبعض مثل عبد اشتريته فلم تقبضه حتى حدث به عيب كنت فيه بالخيار بين أخذه بجميع الثمن أو رده لأنه لم يسلم لك فتقبضه غير معيب فإن قال قائل ما فرق بين هذين قيل لا يكون العبد يتبعض من العيب ولا العيب يتبعض من العبد فقد يكون المسكن متبعضا من المسكن من الدار والأرض وكذلك إذا تكارى الرجل من الرجل الأرض عشر سنين بمائة دينار لم يجز حتى يسمي لكل سنة شيئا معلوما وإذا اكترى الرجل من الرجل أرضه أو داره فقال أكتريها منك كل سنة بدينار أو أكثر ولم يسم السنة التي يكتريها ولا السنة التي ينقطع إليها الكراء فالكراء فاسد لا يجوز إلا على أمر يعرفه المكري والمكتري كما لا تجوز البيوع إلا على ما يعرف وهذا كلام يحتمل أن يكون الكراء فيه ينقضي إلى مائة سنة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كثر أو اقل ويحتمل أن يكون سنة ويحتمل أقل من سنة فكان هذا كراء مجهولا يفسخه قبل السكنى فإن فات فيه السكنى جعلنا فيه على المكتري أجر مثله كان أكثر مما وقع به الكراء أو أقل إذا أبطلنا أصل العقد فيه وصيرناه قيمة لم نجعل الباطل دليلا على الحق قال الشافعي فإذا زرع الرجل أرض رجل فادعى أن رب الأرض أكراه أو أعاره إياها وجحد رب الأرض فالقول قول رب الأرض مع يمينه ويقلع الزارع في زرعه وعلى الزارع كراء مثل أرضه إلى يوم يقلع زرعه قال الشافعي وسواء كان ذلك في إبان الزرع أو في غير إبانه إذا كان زارع الأرض المدعي للكراء حبسها عن مالكها فإنما أحكم عليه حكم الغاصب وإذا تكارى الرجل من الرجل أرضا فيها زرع لغيره لا يستطيع إخراجه منها إلى أن يحصده فالكراء مفسوخ لا يجوز حتى يكون المكتري يرى الأرض لا حائل دونها من الزرع ويقبضها لا حائل دونها من الزارعين لأنا نجعله بيعا من البيوع فلا يجوز أن يبيع لرجل عينا لا يقدر المبتاع على قبضها حين تجب له ويدفع الثمن ولا أن نجعل على المبتاع والمكتري الثمن ولعل المكتري أن يتلف قبل أن يقبضه ولا يجوز أن نقول له الثمن دين إلى أن يقبض فذلك دين بدين قال الشافعي ولا بأس بالسلف في الأرض والدار قبل أن يكتريهما ويقبضهما ولكن يكتري الأرض والدار ويقبضهما مكانهما لا حائل بينهما ومتى حدث على واحد منهما حادث يمنع من منفعته رجع المكتري بحصته من الكراء من يوم حدث الحادث وهكذا العبد وجميع الإجارات وليس هذا بيع وسلف إنما البيع والسلف أن تنعقد العقدة على إيجاب بيع وسلف بين المتبايعين فيكون الثمن غير معلوم من قبل أن للمبيع حصة من السلف في أصل ثمنه لا تعرف لأن السلف غير مملوك قال الشافعي وكل ما جاز لك أن تشتريه على الانفراد جاز لك أن تكتريه على الانفراد والكراء بيع من البيوع وكل ما لم يجز لك أن تشتريه على الانفراد لم يجز لك أن تكتريه على الانفراد ولو أن رجلا اكترى من رجل أرضا بيضاء ليزرعها شجرا قائما على أن له الشجر وأرضه كان في الشجر ثمر بالغ أو غض أو لم يكن فيه كان هذا كراء جائزا كما يكون بيعا جائزا قال الربيع يريد أن لصاحب الأرض البيضاء الشجر وأرض الشجر قال الشافعي ولو تكارى الأرض بالثمرة دون الأرض والشجر فإن كانت الثمرة قد حل بيعها جاز الكراء بها وإن كانت لم يحل بيعها لم يحل الكراء بها قال الله تبارك وتعالى ولا تأكلوا أموالكم بينكم بالباطل إلا أن تكون تجارة عن تراض منكم وقال عز وجل ذلك بأنهم قالوا إنما البيع مثل الربا وأحل الله البيع وحرم الربا فكانت الآيتان مطلقتين على إحلال البيع كله إلا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كون دلالة من رسول الله صلى الله عليه وسلم أو في إجماع المسلمين اللذين لا يمكن أن يجهلوا معنى ما أراد الله تخص تحريم بيع دون بيع فنصير إلى قول النبي صلى الله عليه وسلم فيه لأنه المبين عن الله عز وجل معنى ما أراد الله خاصا وعاما ووجدنا الدلالة عن النبي صلى الله عليه وسلم بتحريم شيئين أحدهما التفاضل في النقد والآخر النسيئة كلها وذلك أنه يحرم الذهب بالذهب إلا مثلا بمثل يدا بيد وكذلك الفضة وكذلك أصناف من الطعام الحنطة والشعير والتمر والملح فحرم في هذا كله معنيان التفاضل في الجنس الواحد وأباح التفاضل في الجنسين المختلفين وحرم فيه كله النسيئة فقلنا الذهب والورق هكذا لأن نصه في الخبر وقلنا كل ما كان مأكولا ومشروبا هكذا لأنه في معنى ما نص في الخبر وما سوى هذا فعلى أصل الآيتين من إحلال الله البيع حلال كله بالتفاضل في بعضه على بعض يدا بيد ونسيئة فكانت لنا بهذا دلائل مع ما وصفنا منها أن النبي صلى الله عليه وسلم ابتاع عبدا بعبدين وأجاز ذلك علي بن أبي طالب وابن المسيب وابن عمر وغيرهم رضي الله عنهم ولو لم يكن فيه هذا الخبر ما جاز فيه إلا هذا القول على هذا المعنى أو قول ثان وهو أن يقال إذا كان الشيئان من صنف واحد فلا يجوز إلا أن يكونا سواء بسواء وعينا بعين ومثلا بمثل كما يكون الذهب بالذهب واذا اختلفا فلا بأس بالتفاضل يدا بيد ولا خير فيه نسيئة كما يكون الذهب بالورق والتمر بالحنطة ثم لم يجز أن يباع بعير ببعيرين يدا بيد من قبل أنهما من صنف واحد وإن اختلف رحلتهما ونجابتهما وإذا لم يجز يدا بيد كانت النسيئة أولى أن لا تجوز فإن قال قائل قد يختلفان في الرحلة وكذلك التمر قد يختلف في الحلاوة والجودة حتى يكون المد من البردى خيرا من المدين من غيره ولا يجوز إلا مثل بمثل ويدا بيد لأنهما تمران يجمعان معا على صاحبهما في الصدقة لأنهما جنس وكذلك البعيران جنس يجتمعان على صاحبهما في الصدقة وكذلك الذهب منه ما يكون المثقال ثمن ثلاثين درهما لجودته ومنه ما يكون المثقال بشيء أقل منه بكثير لتفاضلهما ولا يجوز وإن تفاضلا أن يباعا إلا مثلا بمثل يدا بيد ويجمعان على صاحبهما في الصدقة فإما أن تجري الأشياء كلها قياسا عليه وإما أن يفرق بينها وبينه كما قلنا وبالدلائل التي وصفنا وبأن المسلمين أجمعوا على أن الذهب والورق يسلمان فيما سواهما بخلاف ما سواهما فيهما فأما أن يتحكم المتحكم فيقول مرة في شيء من الجنس لا يجوز الفضل في بعضه على بعض قياسا على هذا ثم يقول مرة أخرى ليس هو من هذا فإن كان هذا جائزا لأحد جاز لكل امرئ أن يقول ما خطر على قلبه وإن لم يك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أهل العلم لأن الخاطر لا يعدو أن يوافق أثرا أو يخالفه أو قياسا أو يخالفه فإذا جاز لأحد الأخذ بالأثر وتركه والأخذ بالقياس وتركه لم يكن ههنا معنى إلا أن يقول امرؤ بما شاء وهذا محرم على الناس قال الشافعي الإجارة كما وصفت بيعا من البيوع فلا بأس أن تستأجر العبد سنة بخمسة دنانير فتعجل الدنانير أو تكون إلى سنة أو سنتين أو عشر سنين فلا بأس إن كانت عليك خمسة دنانير حالة أن تؤاجر بها عبدا لك من رب الدنانير إذا قبض العبد وليس من هذا شيء دينا بدين الحكم في المستأجر أن يدفع إلى المستأجر له نقدا غير أن صاحبه يستوفي الإجارة في مدة تأتي ولولا أن الحكم فيه هكذا ما جازت الإجارة بدين أبدا من قبل أن هذا دين بدين ولا عرفت لها وجها تجوز فيه وذلك أني إن قلت لا تجب الإجارة إلا باستيفاء المستأجر من المنفعة ما يكون له حصة من الثمن كانت الإجارة منعقدة والمنفعة دين فكان هذا دينا بدين ولو قلت يجوز أن أستأجر منك عبدك بعشرة دنانير شهرا فإذا مضى الشهر دفعت إليك العشرة كانت العشرة دينا وكانت المنفعة دينا فكان هذا دينا بدين ولو قلت أدفع إليك عشرة وأقبض العبد يخدمني شهرا كان هذا سلفا في شيء غير موصوف وسلفا غير مضمون على صاحبه وكان هذا في هذه المعاني كلها إبطال الإجارات وقد أجازها الله تعالى وأجازتها السنة وأجازها المسلمون وقد كتبنا تثبيت إجازتها في كتاب الإجارات ولولا أن ما قلت كما قلت إن دفع المستأجر من دار وعبد إلى المستأجر دفع العين التي فيها المنفعة فيحل في الإجارة النقد والتأخير لأن هذا نقد بنقد ونقد بدين ما جازت الإجارات بحال أبدا فإن قال قائل فهي لا يقدر على المنفعة فيها إلا في مدة تأتي قلنا قد عقلنا أن الإجارات منذ كانت هكذا فإن حكمها حكم الطعام يبتاع كيلا فتشرع في كيله فلا تأخذ منه ثانيا أبدا إلا بعد بادئ وكذلك أنه لا يمكنك فيه غير هذا وكذلك السكنى والخدمة لا يمكن فيهما أبدا غير هذا فأما من قال ممن أجاز الإجارات يجوز أن يستأجر العبد شهرا بدينار أو شهرين أو ثلاثة ثم قال ولا يجوز أن يكون لي عليك دينار فاستأجره منك به لأن هذا دين بدين فالذي أجاز هو الدين بالدين إذا كانت الإجارة دينا لا شك والذي أبطل هو الذي ينبغي أن يجيز من قبل أنه يجوز لي أن يكون لي عليك دينار فآخذ به منك دراهم ويكون كينونته عليك كقبضك إياه من يدي ولا يجوز أن يعطيك دراهم بدينار مؤجل ويزعم هنا في الصرف أنه نقد ويزعم في الإجارة أنه دين فلا بد أن يكون الحكم أنه نقد فيهما جميعا أو دين فيهما جميعا فإن جاز هذا جاز لغيره أن يجعله نقد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يث جعله دينا ودينا حيث جعله نقدا قال الشافعي البيوع الصحيحة صنفان بيع عين يراها المشتري والبائع وبيع صفة مضمونة على البائع وبيع ثالث وهو الرجل يبيع السلعة بعينها غائبة عن البائع والمشتري غير مضمونة على البائع إن سلمت السلعة حتى يراها المشتري كان فيها بالخيار باعه إياها على صفة وكانت على تلك الصفة التي باعه إياها أو مخالفة لتلك الصفة لأن بيع الصفات التي تلزم المشتري ما كان مضمونا على صاحبه ولا يتم البيع في هذا حتى يرى المشتري السلعة فيرضاها ويتفرقان بعد البيع من مقامهما الذي رآها فيه فحينئذ يتم البيع ويجب عليه الثمن كما يجب عليه الثمن في سلعة حاضرة اشتراها حتى يتفرقا بعد البيع عن تراض فيلزمهما ولا يجوز أن تباع هذه السلعة بعينها إلى أجل من الآجال قريب ولا بعيد من قبل أنه إنما يلزم بالأجل ويجوز فيما حل لصاحبه وأخذه مشتريه ولزمه بكل وجه فأما بيع لم يلزم فلا يجوز أن يكون إلى أجل وكيف يكون على المشتري دين إلى أجل ولم يتم له بيع ولم يره ولم يرضه فإن تطوع فنقد فيه على أنه إن رضي كان نقد الثمن وإن سخط رجع بالثمن لم يكن بهذا بأس وليس هذا من بيع وسلف ولا أن أسلفك في الطعام إلى أجل فآخذ منك بعد مجيء الأجل بعض طعام وبعض رأس مال فإن ذهب ذاهب إلى أن هذين أو أحدهما أو ما كان في مثل معناهما أو معنى واحد منهما من بيع وسلف فليس هذا من ذلك بسبيل ألا ترى أن معقولا لا شك فيه في الحديث إذا كان إنما نهى عن بيع وسلف فإنما نهى أن يجمعا ونهيه أن يجمعا معقول وذلك أن الأثمان لا تحل إلا معلومة فإذا اشتريت شيئا بعشرة على أن أسلفك عشرة أو تسلفني عشرة فهذا بيع وسلف لأن الصفقة جمعتهما معلوم السلف غير مملوك للمستسلف فله حصة من الثمن غير معلومة أولا ترى بأن لا بأس بأن أبيعك على حدة وأسلفك على حدة وإنما النهي أن يكونا بالشرط مجموعين في صفقة فأما إذا أعطيتك عشرة دنانير على مائة فرق إلى أجل فحلت فإنما لي عليك المائة فإن أخذتها كلها فهي مالي وإن أخذت بعضها فهي بعض مالي وأقيلك فيما بقي منها بإحداث شيء لم يكن على ولم يكن في أصل عقد البيع فيحرم به البيع وإذا جاز أن أقيلك منها كلها فيكون هذا إحداث إقالة لم تكن علي جاز هذا في بعضها قال الربيع قال الشافعي البيع بيعان لا ثالث لهما أحدهما بيع عين يراها البائع والمشتري عند تبايعهما وبيع مضمون بصفة معلومة وكيل معلوم وأجل معلوم والموضع الذي يقبض فيه قال الربيع وقد كان الشافعي يجيز بيع السلعة بعينها غائبة بصفة ثم قال لا يجوز من قبل أنها قد تتلف فلا يكون يتم البيع فيها فل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ت مرة تسلم فيتم البيع ومرة تعطب فلا يتم البيع كان هذا مفسوخ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راء الدوا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قال وإذا تكارى رجل دابة من مكة إلى مر فركبها إلى المدينة فعليه الكراء الذي تراضيا عليه إلى مر فإن سلمت الدابة فعليه كراء مثلها إلى المدينة وإن عطبت الدابة فعليه الكراء إلى مر وقيمة الدابة وإن نقصت بعيب دخلها من ركوبه فأثر فيها مثل الدبر والعور وما أشبه ذلك ردها وأخذ قيمة ما نقصها كما يأخذ قيمتها لو هلكت وإذا رجعت إلى صاحبها أخذ ما نقصها وكراء مثلها إلى حيث تعدى وإذا هلكت الدابة فلم يتعد المكتري البلد الذي تكاراها إليه ولم يتعد بأن يحمل عليها ما ليس له ولا أن يركبها ركوبا لا تركبه الدواب فلا ضمان عليه وإن كان الكراء ذاهبا وجائيا فإنما عليه في الذهاب نصف الكراء إلا أن يكون الذهاب والجيئة يختلفان فيقسم الكراء على قدر اختلافهما بقول أهل العلم باختلافهما ولو تعدى عليها بعد ما بلغت المكان الذي تكاراها إليه ميلا أو أقل ثم ردها فعطبت في الموضع الذي اكتراها إليه ضمن لا يخرج من الضمان الذي تعدى إلا بأدائها سالمة إلى رب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إجار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قال قائل ليس كراء البيوت ولا الأرضين ولا الظهر يلازم ولا جائز وذلك أنه تمليك والتمليك بيع ولما رأينا البيوع تقع على أعيان حاضرة ترى وأعيان غائبة موصوفة مضمونة والكراء ليس بعين حاضر ولا غائب يرى أبدا ورأينا من أجازهما قال إذا انهدم المنزل أو هلك العبد انتقض الكراء والإجارة فيهما وإنما التمليك ما انقطع ملك صاحبه عنه إلى من ملكه إياه وهو إذا ملك مستأجره منفعته فالإجارة ليست هكذا ملك العبد لمالكه ومنفعته لمستأجره إلى المدة التي تشترط وخدمة العبد مجهولة أيضا مختلفة بقدر نشاطه وبذله وكسله وضعفه وكذلك الركوب مختلف ففيها أمور تفسدها وهي عندنا بيع والبيوع كما وصفنا ومن أجازها فقد يحكم فيها بحكم البيع لأنها تمليك ويخالف بينها وبين البيع في أنها تمليك وليست محاطا بها فإن قال أشبهها بالبيع فليحكم لها بحكمه وإن قال هي بيع فقد أجاز فيها ما لا يجيزه في البيع قال الشافعي وهذا القول جهل ممن قاله والإجارات أصول في أنفسها بيوع على وجهها وهذا كله جائز قال الله تبارك وتعالى فإن أرضعن لكم فآتوهن أجورهن فأجاز الإجارة على الرضاع والرضاع يختلف لكثرة رضاع المولود وقلته وكثرة اللبن وقلته ولكن لما لم يوجد فيه إلا هذا جازت الإجارة عليه وإذا جازت عليه جازت على مثله وما هو في مثل معناه وأحرى أن يكون أبين منه وقد ذكر الله عز وجل الإجارة في كتابه وعمل بها بعض أنبيائه قال الله عز وجل قالت إحداهما يا أبت استأجره إن خير من استأجرت القوي الأمين قال إني أريد أن أنكحك إحدى ابنتي هاتين على أن تأجرين ثماني حجج الآية قال الشافعي قد ذكر الله عز وجل أن نبيا من أنبيائه آجر نفسه حججا مسماة ملكه بها بضع امرأة فدل على تجويز الإجارة وعلى أنه لا بأس بها على الحجج إن كان على الحجج استأجره وإن كان استأجره على غير حجج فهو تجويز الإجارة بكل حال وقد قيل استأجره على أن يرعى له والله تعالى أعلم قال الشافعي فمضت بها السنة وعمل بها غير واحد من أصحاب رسول الله صلى الله عليه وسلم ولا يختلف أهل العلم ببلدنا علمناه في إجازتها وعوام فقهاء الأمصار أخبرنا مالك عن ربيعة بن أبي عبدالرحمن عن حنظلة بن قيس أنه سأل رافع بن خديج عن كراء الأرض فقال نهى رسول الله صلى الله عليه وسلم عن كراء الأرض فقال أبالذهب والورق قال أما بالذهب والورق فلا بأس به قال الشافعي فرافع سمع النهي من رسول الله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لم وهو أعلم بمعنى ما سمع وإنما حكى رافع النهي عن كرائها بالثلث والربع وكذلك كانت تكرى وقد يكون سالم سمع عن رافع بالخبر جملة فرأى أنه حدث به عن الكراء بالذهب والورق فلم ير بالكراء بالذهب والورق بأسا لأنه لا يعلم أن الأرض تكرى بالذهب والورق وقد بينه غير مالك عن رافع أنه على كراء الأرض ببعض ما يخرج منها أخبرنا مالك بن أنس عن ابن شهاب عن سعيد بن المسيب أنه سأله عن استكراء الأرض بالذهب والورق فقال لا بأس به أخبرنا مالك عن هشام بن عروة عن أبيه شبيها به أخبرنا مالك بن أنس عن ابن شهاب عن سالم عن أبيه مثله أخبرنا مالك أنه بلغه أن عبد الرحمن بن عوف تكارى أرضا فلم تزل بيده حتى هلك قال ابنه فما كنت أراها إلا أنها له من طول ما مكثت بيده حتى ذكرها عند موته فأمرنا بقضاء شيء بقي عليه من كرائها من ذهب أو ورق قال الشافعي والإجارات صنف من البيوع لأن البيوع كلها إنما هي تمليك من كل واحد منهما لصاحبه يملك بها المستأجر المنفعة التي في العبد والبيت والدابة إلى المدة التي اشترط حتى يكون أحق بالمنفعة التي ملك من مالكها ويملك بها مالك الدابة والبيت العوض الذي أخذه عنها وهذا البيع نفسه فإن قال قائل قد تخالف البيوع في أنها بغير أعيانها وأنها غير عين إلى مدة قال الشافعي فهي منفعة معقولة من عين معروفة فهي كالعين قال الشافعي والبيوع قد تجتمع في معنى أنها ملك وتختلف في أحكامها ولا يمنعها اختلافها في عامة أحكامها وأنه يضيق في بعضها الأمر ويتسع في غيره من أن تكون كلها بيوعا يحللها ما يحلل البيع ويحرمها ما يحرم البيع في الجملة ثم تختلف بعد معان أخر فلا يبطل صنف منها خالف صنفا في بعض أمره بخلافه صاحبه وإن كانا قد يتفقان في معنى غير المعنى الذي اختلفا فيه فالبيوع لا تحل إلا برضا من البائع والمشتري وثمن معلوم وعندنا لا تجب إلا بأن يتفرق البائع والمشتري من مقامهما أو أن يخير أحدهما صاحبه بعد البيع فيختار إجازة البيع ثم تختلف البيوع فيكون منها المتصارفان لا يحل لهما أن يتبايعا ذهبا بذهب وإن تفاضلت الذهب إلا مثلا بمثل يدا بيد وزنا بوزن ثم يكونان إن تصارفا ذهبا بورق فلا بأس بالفضل في أحدهما على الآخر يدا بيد فإن تفرق المتصارفان الأولان أو هذان قبل أن يتقابضا انتقض البيع بينهما ويكون المتبايعان السلعة سوى الصرف يتبايعان الثوب بالنقد ويقبض الثوب المشترى ولا يدفع الثمن إلا بعد حين فلا يفسد البيع ويكون السلف في الشيء المضمون إلى أجل يعجل الثمن ويكون المشتري غير حال على صاحبه إلا أنه يكون مضمونا ويضيق فيما كان يكون غير هذا من البيوع الت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ازت في هذا مع اختلاف البيوع في غير هذا وكل ما يقع عليه جملة اسم البيع ولا يحل إلا بتراض منهما فحكمهما في هذا واحد وفي سواه مختلف قال الشافعي وقبض الإجارات الذي يجب به على المستأجر دفع الثمن كما يجب دفع الثمن إذا دفعت السلعة المشتراة بعينها أن يدفع الشيء الذي فيه المنفعة إن كان عبدا استؤجر دفع العبد وإن كان بعيرا دفع البعير وإن كان مسكنا دفع المسكن حتى يستوفي المنفعة التي فيه كمال الشرط إلى المدة التي اشترط وذلك أنه لا يوجد له دفع إلا هكذا فإن قال قائل هذا دفع مالا يعرف فهذا من علة أهل الجهالة الذين أبطلوا الإجارات قال الشافعي والمنفعة من عين معروفة قائمة إلى مدة كدفع العين وإن كانت المنفعة غير عين ترى فهي معقولة من عين وليس دفع المنفعة بدفع الشيء الذي به المنفعة وإن كانت المنفعة غير عين ترى حين دفعت فأولى أن يفسد البيع من ملك المنفعة وإن كانت غير عين وإذا صح أن يملكها من السلعة والمسكن وهي غير عين ولا مضمونة فلم تفسد كما زعم من أفسدها لأنها وإن كانت غير عين فهي كالعين بأنها من عين فكأنه شيء انتفعوا به من عين معروفة وأجازه المسلمون له فدفعه إذا دفع كما لا يستطاع غيره أولى أن يقوم مقام الدفع من الأعيان والدفع أخف من ملك العقدة لأن العقدة تفسد فيبطل الدفع والدفع يفسد ولا تفسد العقدة فإذا جاز أن يكون ملك المنفعة معروفا وإن كان بغير عينه من عين فيصح ويلزم كما يصح ملك الأعيان جاز أن يكون الدفع للعين التي فيها المنفعة يقوم مقام دفع الأعيان إذا دفعت العين التي فيها المنفعة فهو كدفع العين إذا كان هذا الدفع الذي لا يستطاع فيها غيره أبدا قال الشافعي فقال قولنا في إجازة الإجارات بعض الناس وشددها واحتج فيها بالآثار وزعم أن ما احتججنا به فيها حجة على من خالفنا في ردها لا يخرج ثم عاد لما ثبت منها فقال فيها أقاويل كأنه عمد نقد بعض ما ثبت منها وتوهين ما شدد فقال الإجارات جائزة وقال إذا استأجر الرجل من الرجل عبدا أو منزلا لم يكن للمستأجر أن يأخذ المؤاجر بالإجارة وإنما يجب له من الإجارة بقدر ما اختدم العبد أو سكن المسكن كأنه تكارى بيتا بثلاثين درهما في كل شهر فما لم الشافعي فقلت لبعض من يقول هذا القول الخبر وإجماع الفقهاء بإجازة الإجارة ثابت عندنا وعندك والإجارة ملك من المستأجر للمنفعة ومن المؤجر للعوض الذي بالمنفعة والبيوع إنما هي تحويل لملك من شيء لملك غيره وكذلك الإجارة فقال منهم قائل ليست الإجارة ببيع قلنا وكيف زعمت أنها ليست ببيع وهي تمليك شيء بتمليك غيره قال ألا ترى أن لها اسما غير البيع قلنا قد يكون للبيوع أسم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ختلفة تعرف دون البيوع والبيوع تجمعها مثل الصرف والسلم يعرفان بلا اسم بيع وهما من البيوع عندنا وعندك قال فكيف يقع البيع مغيبا لعله لا يتم قلنا أو ليس قد نوقع نحن وأنت البيع على المغيب إلى المدة البعيدة في السلم ونوقعها أيضا على الرطب بكيل والرطب قد ينفد ثم تخير أنت المشتري إذا لم يقبض حتى ينفد في رده إلى رأس ماله وأن يترك إلى رطب قابل فإما أخر ماله عن غلة سنة إلى سنة أخرى وإما رجع إليه رأس ماله بعد حبسه وقد كان يملك به رطبا بكيل معلوم فلم يقبض ما ملك كما ملك ولم يكن في يديه رأس ماله قال هذا كله مضمون قلنا أو لست قد جعلته مضمونا ثم صرت إلى أن تحكم له في المضمون بأحد حكمين تخيره أنت في أن يرد رأس المال وتبطل ما وجب له وضمن الرطب بعد ما انتفع به المسلم إليه ولم ينتفع المسلم وأما أن يؤخر ماله عن غلة سنة بلا طيب من نفسه إلى سنة أخرى فقال هذا كله كما قلت ولكني لا أجد غيره فيه قلت فإذا كان قولك لا أجد غيره فيه حجة فكيف لم تجعل لنا الذي هو أوضح وأبين ونحن لا نجد فيه غيره حجة قال وما ذاك قلنا زعمنا أن البيوع تجوز ويحل ثمنها مقبوضا وأن القبض مختلف فمنه ما يقبض باليد ومنه ما يدفع إليه المفتاح وذلك في الدور ومنه ما يخلى المالك بينه وبين المشتري وهو لا يغلق عليه ولا يقبضه بيده وذلك مثل الأرض المحدودة ومنه ما هو مشاع في الأرض لا يدري أشرقيها هو أم غربيها غير أنه شريك في كلها ومنه ما هو مشاع في العبد لا ينفصل أبدا وكل هذا يقال له دفع يقبض به الثمن ويجب دفعه ويتم به البيع وهو قبض مختلف وذلك أنه لا يوجد فيه مع اختلافه غير هذا فلو قال لك مشتري نصف العبد البيع يتم مقبوضا والقبض ما يكون منفصلا معروفا وليس يكون في نصف العبد قبض فأنا أنقض البيع قلت القبض يختلف فإذا لم يكن دون نصف العبد حائل وسلمه إليك فهذا القبض الذي لا يستطاع غيره في هذا ومن دفع الدفع الذي لا يستطاع غيره فقد وجب له الثمن فالمنفعة التي في العبد بالإجارة لا يستطاع دفعها إلا بأن يسلم العبد أو المسكن فإذا دفعت كما لا يستطاع غيره فلم لا يجب ما تملك به المنفعة ما بين هذا فرق وقبض الإجارة إنما هو دفع الذي فيه الإجارة وسلامته فإذا دفع الدار وسلمت فله سكناها إلى المدة وإذا دفع العبد وسلم فله خدمته إلى مدة شرطه وخدمته حركة يحدثها العبد وليست في الدار حركة تحدثها إنما منفعته فيها محليته إياها ولا يستطاع أبدا في دفع ما ملك المستأجر غير تسليم ما فيه المنفعة إليه وسلامة ما فيه المنفعة حتى تتم المنفعة إلى مدتها فإن قال قائل فهذا ليس كدفع الأعيان الأعيان بدفع يرى و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دفع لا يرى قيل وما يختلف دفع الأعيان فيه فتكون عين أشتريها بعينها عندك وتصف لي فإذا رأيتها كنت بالخيار وقد كانت عند تبايعنا عينا مضمونة كالسلم مضمونا ويكون السلم بالصفة بغير عينه ويجب ثمنه وإنما هو صفة لا عين فإذا أراد المسلم نقض البيع أو المسلم إليه لم يكن ذلك لواحد منهما وإن جاء به المسلم إليه فقال المسلم لا أرضى قلت له ليس ذلك لك إذا جاء على الصفة التي شرطت لم يكن لك خيار قال بلى قد يفعل هذا كله ولكن الإجارات مغيبة قلنا مغيبة معقولة كالسلم مغيب موصوف قال هو وإن كان موصوفا بغير عينه يصير إلى أن يكون عينا قلت يكون عينا وهو لم ير فلا يكون فيها خيار كما يكون في الأعيان التي لم تر قال فهي على الصفة قلنا ولم لا تجعل ما اشترى ولم ير من غير السلم وقد وصف كما وصف السلم إذا جاء على الصفة يلزم كما يلزم السلم قال البيوع قد تختلف قلنا فنراك تجيزها مع اختلافها لنفسك وتريد أن لا تجيزها مع اختلافها لنا قال إني وإن أجزتها فهي صائرة عينا قلنا الصفة في السلم قبل يكون الشراء مغيبة موصوف بها شيء لم يخلق بعد ثياب وطعام قال ولكنها تقع على عين فتعرف قلنا فالإجارة في عين قائم تكون في ذلك العين قائمة تعرف فإن زعمت أن الإجارة إنما هي منفعة والمنفعة مغيبة وقد تختلف فلم أجزتها ولم تقل فيها قول من ردها وعبت من ردها ونسبته إلى الجهالة قال لأنه ترك السنة وإجماع الفقهاء وليس في السنة ولا إجماع الفقهاء إلا التسليم ولا تضرب له الأمثال ولا تدخل عليه المقاييس قلنا فإذا اجتمع الفقهاء على إجازتها وصيروها ملك منفعة معقولة وإن كانت لا تكون شيئا يكال ولا يوزن ولا يذرع وأجازوها مغيبة وأوجبوها كما أوجبوا غيرها من البيوع ثم صرت إلى عيب قولنا فيها وأنت تجيزها وقولنا قول مستقيم على السنة والآثار وصرت تحتج بحجة من أبطلها فإذا قيل لك إن كانت في هذا حجة فأبطلها وإن لم يكن فيه حجة فلا تحتج به قلت لا أبطلها لأنها السنة وإجماع الفقهاء فإن قال قائل فدع حجة من أخطأ في إبطالها وأجزها كما أجازها الفقهاء فقد أجازوها وإذا أجازوها فلا يجوز عندنا أن يكونوا أجازوها إلا على أنها تمليك منفعة معقولة وما كان تمليكا فقد يوجب ثمنه وإلا صرت إلى حجة من أبطلها فإن قال لك قائل فكيف صيرت هذا قبضا والقبض ما يصير في يدي صاحبه الذي قبضه ويقطع عنه ملك الذي دفعه قيل له إن الدفع من المالك لمن ملكه يختلف ألا ترى أن رجلا لو ابتاع بيوعا ودفع إليه أثمانها ثم حاكمه إلى القاضي فقضى عليه بدفعها فإن كان عبدا أو ثوبا أو شيئا واحدا سلمه إليه وإن كان شيئا يتجزأ بعي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كان طعاما في بيت استوجبه كله بكيل على أن كل مد بدرهم قال كله له فكان يقبضه شيئا بعد شيء لا جملة كقبضه الواحد فيقضي عليه بدفع كل صنف من هذا كما يستطاع قبضه فكذلك قضى عليه بدفع الإجارة كما يستطاع ولا يستطاع فيها أكثر من تسليم الذي فيه المنفعة إلى الذي ملك فيه المنفعة والمنفعة فيها معروفة كما الشراء في الدار المشاعة معروف بحساب وفي غيره فإن قال قائل فإن الذي فيه المنفعة يسلم ثم ينهدم المنزل أو يموت العبد فتكون أوجبت عليه دفع ماله وهو مائة ثم لا يستوفى بالمائة إلا حق بعضها ويكون المؤاجر قد انتفع بالثمن قلنا بذلك رضي المستأجر قال ما رضي إلا بأن يستوفي قلنا إن قدر على الاستيفاء فذلك له وإن لم يقدر أخذ ماله قال وأي شيء يشبه هذا من البيوع قلنا ما وصفنا من السلم أدفع لهذا مائة درهم في رطب فمضى الرطب ولم يوف منه شيئا فيعود إلى أن يقول لي خذ رأس مالك وقد انتفع به المسلم إليه أو اخر مالك بعد محله سنة بلا رضا منك إلى سنة أخرى فإذا قلت قد انتفع بمالي فإن أخذته فقد أخذ منفعة مالي بلا عوض أخذته وإن أخرته سنة فقد انتفع بمالي سنة بلا طيب نفسي ولا عوض أعطيته منه قال لا أجد إلا هذا فإن قلت لك وصدقني المسلم إليه بأنه تغيب مني حتى مضى الرطب قلت لا أجد شيئا أعديك عليه لأنك رضيت أمانته قلت ما رضيت إلا بالاستيفاء وقد كان يقدر على أن يوفيني قلت وقد فات الرطب الذي يوفيك منه قبل فالمستأجر للعين إنما استأجره وهو يعلم أن العين إذا ذهبت ذهبت المنفعة فكيف عبته فيه وهو يعلمه ولم تعب في المسلم إليه الذي ضمن لصاحبه الرطب كيلا معلوما بصفة من غير شيء يعينه المسلم إليه كان أولى أن تعيبه فيه من المستأجر وهو يقول في الرجل يبتاع الشيء من الرجل والشيء المبتاع بعينه ببلد غائب عن المتبايعين ويدفع المشتري إلى المشترى منه الثمن وافيا على أن يسلم البائع للمشتري ما اشترى منه وأشهد به له ودفع إليه ثمنه ثم هلك الشيء المبتاع فيقول يرجع المشتري بالثمن وقد انتفع به رب السلعة ولم يأخذ رب المال عوضا فيقول للمشتري أنت رضيت بذلك وقد كانت لك السلعة لو تمت فلما لم تتم انتقض البيع وإنما رضيت بتمامها ويقول أيضا في الرجل ينكح المرأة بعبد فتخليه ونفسها فلم يدخل بها وتخليتها إياه ونفسها هو الذي يلزمها فإذا فعلت جبرته على دفع العبد إليها ويكون ملكها له صحيحا فإن باعت أو وهبت أو أعتقت أو دبرت أو كاتبت جاز لأنه لها ملك تام فإن طلقها قبل يكون من هذا شيء رجع بنصف العبد فكان شريكها فيه فقد زعمت أن ملكها فيه تام كما يتم ملك من دف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وض بالعبد ثم انتقض ملكها في نصفه فإن قيل لك كيف يتم ملكها ثم ينتقض قلت ليس في هذا قياس هو لم يدخل بها فلها نصف المهر إذا طلقها فإن قيل لك كيف ينتقض نصفه رأيت ذلك جهلا ممن يقوله وقلت هذا مما لا يختلف فيه الفقهاء وتزعم أيضا أنه إذا اشترى عبدا فدلس له فيه عيب كان ملكا صحيحا إن باع أو وهب أو أعتق فإن لم يفعل فشاء حبسه بالعيب حبسه وإن لم يشأ حبسه وشاء نقض البيع وقد كان تاما نقضه وقد يبيع الرجل الشقص من الرجل فيكون المشتري تام الملك لا سبيل للبائع عليه ولا على أخذه منه ويكون له أن يبيع ويهب ويصنع ما يصنع ذو المال في ماله فإن كان له شفيع فأراد أخذه من يديه بالثمن الذي اشتراه به وإن كان كارها أخذه وقد نجعل نحن وأنت ملكا تاما ويؤخذ به الثمن ثم ينتقض بأسباب بعد تمامه فكيف عبت هذا في الإجارة وأن ما نقوله في الإجارة إذا فات الشيء الذي فيه المنفعة فلم يكن إلى الإستيفاء سبيل ويرد المستأجر ما بقي من حقه كما يرده لو اشترى سفينة طعام كل قفيز بكذا فاستوفى عشرة أقفزة ثم استهلكها ثم هلك ما بقي من الطعام رددناه بما بقي من المال وألزمناه عشرة بحصتها من الثمن وأنت تنقض الملك والأعيان التي فيها الملك قائمة ثم لو عابك أحد بهذا قلت هذا من أمر الناس فإن كان في نقض الإجارة إذا كانت العين التي فيها المنفعة قد فاتت عيب فنقض الملك والعين المملوكة قائمة أعيب فإن لم يكن فيه عيب فعيبه فيه جهل قال الشافعي ثم قالوا فيها أيضا إن دفع المستأجر الإجارة كلها إلى المؤجر قبل أن يسكن البيت أو يركب الدابة ثم أراد أن يرجع فيما دفع لم يكن ذلك له فإن كان دفع ما يجب عليه فهو ما قلنا وإن كان دفع ما لا يجب عليه فلم لا يرجع به فهو لم يهبه ولم يقطع عنه ملكه إلا بأمر يزعم أنه لا يجب عليه أن يدفعه ولا يحق عليه منه شيء إلا أن يسكن أو يركب وهم يقولون إذا انفسخت الإجارة رده لأنه إنما دفعه باسم الإجارة لا واهبا له فإن كان دفعه بالإجارة والإجارة لا يلزمه بها دفع فينبغي أن يرده عليه متى شاء ثم قال فيه قولا آخر أعجب من هذا قال إن تكارى دابة بمائة درهم فلم يجب من المائة شيء فأراد أن يدفعها دنانير يصرفها كان حلالا فقيل له أتعني به تحول الكراء إلى الدنانير وتنقضه من الدراهم قال لا ولكنه يصارفه بها بسعر يومه قلنا أو يحل الصرف في شيء لم يجب قال هو واجب فلما قالوا يجب على صاحبه إذا لم يسم له أجلا دفع مكانه كما لو اشترى رجل سلعة بمائة أو ضمن عن رجل مائة ولم يسم أجلا كان عليه أن يدفع المائة مكانه وهذا قولنا وقولك في الواجب كله إذا لم يسم له أجلا فكي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في المستأجر الإجارة واجبة عليه وليس عليه أن يدفعها وله أن يصارف بها والإجارة إلى غير أجل قال الشافعي فإن قال هي إلى أجل معلوم وذلك أنه إذا استأجر عبدا سنة فكل يوم من السنة أجل معلوم ولكل يوم من السنة أجرة معلومة والمائة الدرهم التي استأجر بها العبد السنة لازمة على هذا الحساب قيل له فما تقول فيه إن مرض أحد عشر شهرا من السنة أو شهرا من أولها أو وسطها فلم يقدر على الخدمة أليس إن قلت ينتظر فإذا صح استخدمه فيما يستقبل فقد زعمت أن حصة الأحد عشر شهرا أو الشهر قد كانت في وقت لازم ثم استأخر عنه أو كان واجبا ثم بطل فإن جعلت له أن يستخدمه أحد عشر شهرا أو شهرا من سنة أخرى فقد جعلت أجلا بعد أجل ونقلت عمل سنة في سنة أخرى وإن قلت واجبة إن كانت فهذا الفساد الذي لا يشكل لأن الإجارة تمليك منفعة من عين معروف والمنفعة معروفة بتمليك دراهم مسماة فإذا كان التمليك مغيبا لا يدري أيكون أم لا يكون لأنه قد يموت العبد ويابق ويمرض فكيف يجوز أن تملك منفعة مغيبة بدراهم معينة مسماة هذا تمليك الدين بالدين والمسلمون ينهون عن بيع الدين بالدين والتمليك بيع فإن قلت يملك المنفعة إن كانت فهذا أفسد من قبل أن هذا مخاطرة ويلزم أن تفسد الإجارة كما أفسدها من عاب قوله قال فقد يلزمك في هذا شبيه بما يلزمني فليس يلزمني إذا زعمت أن الإجارة تجب بالقبض وأن المنفعة معلومة وأنه لا قبض لها إلا بقبض الذي فيه المنفعة فإذا قبضت كان ذلك قبضا للمنفعة إن سلمت المنفعة وقد أجاز المسلمون هذا كله كما أجازوا البيوع على اختلافها وكما يحل بيع الطعام بضربين أحدهما بصفة والآخر عين فلو اشتريت من طعام عين مائة قفيز كان صحيحا فإن أخذت في اكتياله واستهلكت ما اكلت منه وهلك بعض المائة القفيز وجب على ما استهلكت بحصته من الثمن وبطل عني ثمن ما هلك فإن قال فالخدمة ليست ثمنا فهي معلومة من عين لا يوصل إلى أخذها لتستوفي إلا بأخذ العين فأخذ العين بكمالها التي هي أكثر من المنفعة يوجب الثمن على شرط سلامة المنفعة لا تعدو الإجارة أن تكون واجبة فعليه دفعها أو تكون غير واجبة والصرف عندنا وعندك فيها ربا قال الشافعي فإذا قيل له فإن كانت أثمان الإجارات غير واجبة فلا يحل له أن يأخذ بشيء لم يكن ولا يدري أيكون أم لا يكون ثم يأخذ من جهة الصرف فيفسد من أنه غير واجب لأن الصرف فيما لم يجب ربا قال نعم ولكن الإجارة واجبة وثمنها واجب فلا يكون ربا فإذا قيل له وإذا كان واجبا فليدفعه قال ليس بواجب وهم يروون عن عمر أو ابن عمر أ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كارى من رجل بالمدينة ثم صارفه قبل أن يركب فإن كان ثابتا عن عمر فهو موافق قولنا وحجة لنا عليهم قال وإذا تكارى الرجل الدار من الرجل فالكراء لازم له لا ينفسخ بموت المكتري ولا المكري ولا بحال أبدا ما دامت الدار قائمة فإذا دفع الدار إلى المكتري كان الكراء لازما للمكتري كله إلا أن يشترط عند عقده الكراء أنه إلى أجل معلوم فيكون إليه كالبيوع وقال بعض الناس تفسخ الإجارات بموت أيهما مات ويفسخها بالعذر ثم ذكر أشياء يفسخها بها قد يكون مثلها ولا يفسخها به قال الشافعي فقيل لبعض من يقول هذا القول أقلت هذا بخبر قال روينا عن شريح أنه قال إذا ألقى المفتاح برئ فقيل له أكذا تقول بقول شريح فشريح لا يرى الإجارة لازمة ويرى أن لكل واحد منهما فسخها بلا موت ولا عذر قال هكذا قال شريح ولسنا نأخذ بقوله قيل فلم تحتج بما تخالف فيه وتزعم أنه ليس بحجة قال فما عندنا فيه خبر ولكنه يقبح أن يتكارى رجل منزلا يسكنه فيموت وولده لا يحتاجون إليه فيقال إن شئتم فاسكنوه وهم أيتام ويقبح أن يموت المؤجر فيتحول ملك الدار لغيره فتكون الدار لولده والميت لا يملك شيئا ويسكنها المستأجر بأمر الميت والميت لا أمر له حين مات فقيل له أو يملكها الوارث إلا بملك الميت قال لا قيل أفيزيد الوارث أبدا على أن يقوم إلا مقام الميت فيها قال لا قلنا فالميت قبل موته كان يقدر أن يفسخ هذه الإجارة عن داره ساعة واحدة قبل انقضاء مدتها عندك من غير عذر قال لا قيل أفيكون الوارث الذي إنما ملك عن الميت الكل أو البعض أحسن حالا من المالك قال فهل رأيت ملكا ينتقل ويملك على من انتقل إليه فيه شيء قلنا الذي وصفنا لك من أنه إنما ملك ما كان الميت يملك كاف لك منه ونحن نوجدك ملكا ينتقل ويملك على من انتقل إليه فيه شيء قال وأين قلنا أرأيت رجلا رهن رجلا دارا تسوى ألفا بمائة ثم مات الراهن أينفسخ الرهن قال لا قلنا ولم وقد انتقل ملك الدار فصار للوارث قال إنما يملكها الوارث كما كان يملكها الميت والميت قد أوجب فيها حقا لم يكن له فسخه إلا بإيفاء الغريم حقه فالوارث أولى أن لا يفسخه قلنا فلا نسمعك تقبل مثل هذا ممن يحتج به عليك في الإجارة وتحتج به في الرهن ولا بد من أن تكون تاركا للحق في رده في الإجارة أو في إنفاذه في الرهن لأن حالهما واحد قد أوجب الميت في كليهما حقا عندنا وعندك فلا نفسخه بوجه حتى يستوفيه من أوجبه له عندنا بحال وعندك إلا من عذر ثم تفسخه بعد الموت في الإجارة مما لا يكون عذرا في حياة المؤاجر والعذر أيضا شيء ما وضعته أنت لا أثرا ولا معقولا وأنت لا تفسخه بعذر ولا غير عذر في الرهن و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ينهما في هذا فرق كلاهما أوجب له فيه مالكه حقا جائزا عندنا وعندك فإما أن يثبتا معا بكل حال وإما أن يزول أحدهما بشيء فيزول الآخر أرأيت لو قال لك قائل وضعت العذر تفسخ به الإجارة وأنا أبطله في الإجارة واضعه في الرهن فأفسخ به الرهن أتكون الحجة عليه إلا أن يقال ما ثبت فيه حق لمسلم وكان الحق حلالا لم يفسخه عذر وقد تقدمه الحق الواجب عند المسلمين قال الشافعي مع كثير من مثل هذا يقولونه من ذلك الرجل يوصي للرجل برقبة داره ولآخر أن ينزلها في كل سنة عشرة أيام ثم يموت الموصى له برقبة الدار فيملك وارثه الدار فإن أراد منع الموصى له بالنزول قيل ليس ذلك لك أنت للدار مالك ولهذا شرط في النزول ولا تملك عن أبيك إلا ما كان يملك ولا يكون لك فيها أكثر مما كان له قال الشافعي فأما قوله إن مات المستأجر فلا حاجة بالورثة إلى المسكن فلو قاله غيره أشبه أن يقول له لست تعرف ما تقول قال الشافعي أرأيت لو أن رجلا كان يريد التجارة فاشترى دابة بألف وهو لا يملك إلا ألفا فلما استوجبها مات وله ورثة أطفال والراحلة تسوى ألفا أو مائة فقال عنهم وصي أو كان فيهم مدرك محتاج كان أبو هؤلاء يعني بالرواحل لتكسبه فيها وهؤلاء لا يكتسبون أو يعني بها لضرب من الجسارة وقد أصبح هؤلاء أيتاما وناقة الرجل في يده لم تخرج بعد من يده فأفسخ البيع ورد الدراهم لحاجة الأيتام ولا تنزعها من أيديهم إن لم يكن أبوهم دفعها أو كان هذا في حمام اشتراه أو ما أشبهه مما لا منفعة فيه أو مما فيه المنفعة اليسيرة قال لا أفسخ شيئا من هذا وأمضي عليهم ما فعل أبوهم في ماله لأنه فعله وهو يملك فأملكهم عنه ما كان هو يملك في حياته ولا يكونون أحسن حالا من أبيهم فيما ملكوه عنه قال الشافعي قيل وكذلك الكراء يتكاراه وهو حلال جائز له فقد ملكوا ما ملك أبوهم من منفعة المسكن فإن شاءوا سكنوا فإن شاءوا أكروا قال وزعم أن رجلا لو تكارى من الرجل ألف بعير على أن يسير من بغداد ثمان عشرة إلى مكة فخلف الجمال إبله وعلفها بأثمانها أو أقل أو أكثر وخرج الحاج فلم يبق إلا هو وترك الجمال الكراء من غيره للشرط حتى فاته الحج كان له ذلك ولم يغرم شيئا فإن قال لك الجمال قد غررتني ومنعتني الكراء من غيرك وكلفتني مؤنة أتت على أثمان إبلي وصدقه المكترى فلا يقضي له عليه بشيء ويجلس بلا مؤنة عليه لأنه لم يأخذ منه شيئا وإن كان قد غره وقال قائل هذا القول فإن أراد الجمال أن يجلس وقال بدا لي أن أدع الحج وأنصرف إلى غيره فليس ذلك له فإذا قيل له ولم لا يكون ذلك له قال من قبل أنه غره فمنعه أن يكتري من غيره وعقد له عقدة حلالا فليس له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فسخها قال الشافعي فلم لا يكون للجمال على المتكاري أن يجلس وقد عقد له كما قال عقدة حلالا وغره كما كان المتكاري أن يجلس وحالهما وحجتهما واحدة لو كان يكون لأحدهما في العقدة ما ليس للآخر انبغى أن يكون الكراء للمتكاري ألزم بكل وجه من قبل أن المؤنة على الجمال في العلف وحبس الإبل وضمانها ومن قبل أن لا مؤنة على المكتري فعمد إلى أحقهما لو تفرق الحكم فيهما أن يلزمه فأبطل عنه وأحقهما أن يبطل عنه فألزمه قال ولا فرق بينهما من قبل أن العقدة حلال لا تنفسخ إلا باجتماعهما على فسخها قال الشافعي وسئل هل وجد عقدة حلالا لا شرط فيها ولا عيب يكون لأحد المتعاقدين فيها ما ليس ليس للاخر فلا أعلمه ذكرها فقيل وما بال هذه العقدة من بين العقد لا خبر ولا قياس قال الشافعي وإذا اختلف المكاري والمكتري في قولنا وقولهم تحالفا وترادا قيل لهم في هذا كيف تحكمون بحكم البيوع قال هو تمليك وإنما البيوع تمليك فقيل لهم فاحكموا له بحكم البيوع فيما أثبتم فيه حكم البيوع فيقولون ليس ببيع وهم لا يقبلون هذا من أحد فإذا قيل لبعضهم أنتم لا تصيرون في هذه الأقاويل إلى خبر يكون حجة زعمتم ولا قياس ولا معقول فكيف قلتموه قالوا قاله أصحابنا وقال لنا بعضهم ما في الإجارة إلا ما قلتم من أن نحكم لها بحكم البيوع ما كانت السلامة للمنفعة قائمة أو تبطل ولا تجوز بحال فقيل له فتصير إلى أحد القولين فلا أعلمه صار إليه قال وإن تكارى رجل من رجل دابة من مكة إلى مر فتعدى بها إلى عسفان فإن سلمت الدابة كان عليه كراؤها إلى مر وكراء مثلها إلى عسفان فإن عطبت الدابة فله الكراء إلى مر وقيمة الدابة في أكثر ما كانت ثمنا من حين تعدى بها من الساعة التي تعدى بها فيها كان أو بعدها ولا يكون عليه قيمتها قبل التعدي إنما يكون عليه حين صار ضامنا في حال التعدي وقال بعضهم لصاحب الدابة إن شاء الكراء بحساب وإن شاء يضمنه قيمة الدابة وإن سلمت وليس نقول بهذا قولنا هو الأول لا يضمنها حتى تعطب قال الشافعي ومن أعطى مالا رجلا قراضا ونهاه عن سلعة يشتريها بعينها فاشتراها فصاحب المال بالخيار إن أحب أن تكون السلعة قراضا على شرطها وإن شاء ضمن المقارض رأس ماله قال الربيع وله قول آخر أنه إذا أمره أن يشتري سلعة بعينها فتعدى فاشترى غيرها فإن كان عقد الشراء بالعين بعينها فالشراء باطل وإن كان الشراء بغير العين فالشراء قد تم ولزم المشتري الثمن والربح له والنقصان عليه وهو ضامن للمال لأنه لما اشترى بغير عين المال صار المال في ذمة المشتري وصار له الربح والخسارة عليه وهو ضامن المال لصاحب المال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افعي فان أعطى رجل رجلا شيئا ليشتري له شيئا بعينه فاشترى له ذلك الشيء وغيره بما أعطاه أو أمره أن يشتري له شاة فاشترى شاتين أو عبدا فاشترى عبدين ففيها قولان أحدهما أن صاحب المال بالخيار في أخذ ما أمر به وما ازداد له بغير أمره أو أخذ ما أمره به بحصته من الثمن والرجوع على المشتري بما يبقى من الثمن وتكون الزيادة التي اشترى للمشتري وكذلك إن اشترى بذلك الشيء وباع والخيار في ذلك إلى رب المال لأنه بماله ملك ذلك كله وبماله باع وفي ماله كان الفضل والقول الآخر أنه قد رضي أن يشتري له شيئا بدينار فاشتراه وازداد معه شيئا فهو له فإن شاء أمسكه وإن شاء وهبه لأن من رضي شيئا بدينار فلم يتعد من زاده معه غيره لأنه قد جاء بالذي رضي وزاده شيئا لا مؤنة عليه في ماله وهو معنى قول الشافعي وقال بعض الناس في الدابة يسقط الكراء حيث تعدى لأنه ضامن وقال في المقارض إذا تعدى ضمن وكان له الفضل بالضمان ولا أدري أقال يتصدق به أم لا قال الشافعي وقال في الذي اشترى ما أمر به وغيره معه للامر ما أمر به بحصته من الثمن وللمأمور ما بقي ولا يكون للامر بحال لأنه اشترى بغير أمره قال الشافعي فجعل هذا القول بابا من العلم ثبته أصلا قاس عليه في الإجارات والبيوع والمقارضة شيئا كثيرا أحسبه لو جمع كان دفاتر قال الشافعي فقيل لبعض من قال هذا القول قد زعمنا وزعمتم أن الأصل من العلم لا يكون أبدا إلا من كتاب الله تعالى أو سنة رسول الله صلى الله عليه وسلم أو قول أصحاب رسول الله صلى الله عليه وسلم أو بعضهم أو أمر أجمعت عليه عوام الفقهاء في الأمصار فهل قولكم هذا واحد من هذا قال لا قيل فإلى أي شيء ذهبتم فيه قال قال شريح في بعضه قلنا قد رددنا نحن وأنتم هذا الكلام وأكثرنا أتزعمون أن شريحا حجة على أحد إن لم يقله إلا شريح قال لا وقد نخالف شريحا في كثير من أحكامه بآرائنا قلنا فإذا لم يكن شريح عندكم حجة على الإنفراد فيكون حجة على خبر رسول الله صلى الله عليه وسلم أو على أحد من أصحابه قال لا وقال ما دلكم على أن الكراء والربح والضمان قد يجتمع فقلنا لو لم يكن فيه خير كان معقولا وقلنا دلنا عليه الخبر الثابت عن عمر بن الخطاب رضي الله عنه وعبد الله بن عمر والخبر عندكم الذي تثبتونه عن رسول الله صلى الله عليه وسلم قال الشافعي ولو كان ما قالوا من أن من ضمنت له دابة أو بيته أو شيء من ملكه لم يكن له إجارة أو ماله لم يكن له من ربحه شيء كانوا قد أكثروا خلافه قال الشافعي وهم يزعمون أن رجلا لو تكارى من رجل بيتا لم يكن له أن يعمل فيه رحى ولا قصارة ولا عم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ادين لأن هذا مضر بالبناء فإن عمل هذا فانهدم البيت فهو ضامن لقيمة البيت وإن سلم البيت فله أجره ويزعمون أن من تكارى قميصا فليس له أن يأتزر به لأن القميص لا يلبس هكذا فإن فعل فتخرق ضمن قيمة القميص وإن سلم كان له أجره ويزعمون أنه لو تكارى قبة لينصبها فنصبها في شمس أو مطر فقد تعدى لإضرار ذلك بها فإن عطبت ضمن وإن سلمت فعليه أجرها مع أشياء من هذا الضرب يكتفي بأقلها حتى يستدل على أنهم قد تركوا ما قالوا ودخلوا فيما عابوا مما مضت به الآثار ومما فيه صلاح الناس قال الشافعى وأما ما قالوا الحيلة يسيرة لمن لا يخاف الله أن يعطي مالا قراضا فيغيب به ويتعدى فيه فيأخذ فضله ويمنعه رب المال ويتكارى دابة ميلا فيسير عليها أشهرا بلا كراء ولا مؤنة إن سلمت قال قائل منهم إنا لنعلم أن قد تركنا قولنا حيث ألزمنا الضمان والكراء ولكنا استحسنا قولنا قلنا إن كان قولك عندك حقا فلا ينبغي أن تدعه وإن كان غير حق فلا ينبغي أن تقيم على شيء منه فما الأحاديث التي عليها اعتمدتم قلنا لهم أما أحاديثكم فإن سفيان بن عيينة أخبرنا عن شبيب ابن غرقدة أنه سمع الحي يحدثون عن عروة بن أبي الجعد أن رسول الله صلى الله عليه وسلم أعطاه دينارا يشتري له به شاة أو أضحية فاشترى له شاتين فباع إحداهما بدينار وأتاه بشاة ودينار فدعا له رسول الله صلى الله عليه وسلم في بيعه بالبركة فكان لو اشترى ترابا لربح فيه قال الشافعي وروى هذا الحديث غير سفيان بن عيينة عن شبيب بن غرقدة فوصله ويرويه عن عروة بن أبي الجعد بمثل هذه القصة أو معناها قال الشافعي فمن قال له جميع ما اشترى له بأنه بماله اشترى فهو ازدياد مملوك له قال إنما كان ما فعل عروة من ذلك ازديادا ونظرا لرسول الله صلى الله عليه وسلم ورضى رسول الله صلى الله عليه وسلم بنظره أن لا يضمنه وأن يملك ما ملك عروة بماله ودعا له في بيعه ورأى عروة بذلك محسنا غير عاص ولو كان معصية نهاه ولم يقبلها ولم يملكها في الوجهين معا قال الشافعي ومن رضي أن يملك شاة بدينار فملك بالدينار شاتين كان به أرضى وإن معنى ما نضمنه إن أراد مالك المال بأنه إنما أراد ملك واحدة وملكه المشتري الثانية بلا أمره ولكنه إن شاء ملكها على المشتري ولم يضمنه ومن قال هما له جميعا بلا خيار قال إذا جاز عليه أن يشتري شاة بدينار فأخذ شاتين فقد أخذ واحدة تجوز بجميع الدينار فأوفاه وازداد له بديناره شاة لا مؤنة عليه في ماله في ملكها وهذا أشبه القولين بظاهر الحديث والله تعالى أعلم قال الشافعي والذي يخالفنا يقول في مثل هذه المسألة هو مالك لشاة بنصف دينار والشا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خرى وثمن إن كان لها للمشتري لا يكون للآمر أن يملكها أبدا بالملك الأول والمشتري ضامن لنصف دينار أخبرنا مالك عن زيد بن أسلم عن أبيه أن عبد الله وعبيد الله ابني عمر بن الخطاب رضي الله تعالى عنهم خرجا في جيش إلى العراق فلما قفلا مرا على عامل لعمر فرحب بهما وسهل وهو أمير البصرة وقال لو أقدر لكما على أمر أنفعكما به لفعلت ثم قال بلى ههنا مال من مال الله أريد أن أبعث به إلى أمير المؤمنين فأسلفكماه فتبتاعان متاعا من متاع العراق ثم تبيعانه بالمدينة فتؤديان رأس المال إلى أمير المؤمنين ويكون لكما الربح فقالا وددنا ففعل وكتب لهما إلى عمر أن يأخذ منهما المال فلما قدما المدينة باعا فربحا فلما دفعا إلى عمر قال لهما أكل الجيش أسلفه كما أسلفكما فقالا لا فقال عمر قال إبنا أمير المؤمنين فأسلفكما فأديا المال وربحه فأما عبد الله فسكت وأما عبيد الله فقال ما ينبغي لك هذا يا أمير المؤمنين لو هلك المال أو نقص لضمناه فقال أدياه فسكت عبد الله وراجعه عبيد الله فقال رجل من جلساء عمر يا أمير المؤمنين لو جعلته قراضا فأخذ عمر رأس المال ونصف ربحه وأخذ عبد الله وعبيد الله نصف ربح ذلك المال قال الشافعي ألا ترى إلى عمر يقول أكل الجيش أسلفه كما أسلفكما كأنه والله أعلم يرى أن المال لا يحمل إليه مع رجل يسلفه فيبتاع به ويبيع إلا وفي ذلك حبس للمال بلا منفعة للمسلمين وكان عمر والله تعالى أعلم يرى أن المال يبعث به أو يرسل به مع ثقة يسرع به المسير ويدفعه عند مقدمه لا حبس فيه ولا منفعة للرسول أو يدفع بالمصر الذي يجتاز إليه إلى ثقة يضمنه ويكتب كتابا بأن يدفع في المصر الذي فيه الخليفة بلا حبس أو يدفع قراضا فيكون فيه الحبس بلا ضرر على المسلمين ويكون فضل إن كان فيه حبس إن كان له فلما لم يكن المال المدفوع إلى عبد الله وعبيد الله بواحد من هذه الوجوه ولم يكن ملكا للوالي الذي دفعه إليهما فيجيز أمره فيما يملك إليه فيما يرى أن الربح والمال للمسلمين فقال عمر أدياه وربحه فلما راجعه عبيد الله وأشار عليه بعض جلسائه وبعض جلسائه عندنا من أصحاب رسول الله صلى الله عليه وسلم أن يجعله قراضا رأى أن يفعل وكأنه والله تعالى أعلم رأى أن الوالي القائم به الحاكم فيه حتى يصير إلى عمر ورأى أن له أن ينفذ ما صنع الوالي مما يوافق الحكم فلما كان لو دفعه الوالي قراضا كان على عمر أن ينفذ الحبس له والعوض بالمنفعة للمسلمين في فضله رد ما صنع الوالي إلى ما يجوز مما لو صنعه لم يرده عليه ورد منه فضل الربح الذي لم ير له أن يعطيهما وأنفذ لهما نصف الربح الذي كان له أن يعطيهما قال الشافعي قد كانا ضامنين للمال وعلى الضم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ذاه ولو هلك ضمناه ألا ترى أن عمر لم يرد على عبيد الله قوله لو هلك أو نقص كنا له ضامنين ولم يرده أحد ممن حضره من أصحاب رسول الله صلى الله عليه وسلم ولم يقل عمر ولا أحد من أصحاب رسول الله صلى الله عليه وسلم لكما الربح بالضمان بل جمع عليهما الضمان وأخذ منهما بعض الربح فقال قائل فلعل عمر استطاب أنفسهما قلنا أو ما في الحديث دلالة على أنه إنما حكم عليهما ألا ترى أن عبيد الله راجعه قال فلم أخذ نصف الربح ولم يأخذه كله قلنا حكم فيه بأن أجاز منه ما كان يجوز على الإبتداء لأن الوالي لو دفعه إليهما على المقارضة جاز فلما رأى ومن حضره أن أخذهما المال غير تعد منهما وأنهما أخذاه من وال له فكانا يريان والوالي أن ما صنع جائز فلم يزعم ومن حضره ما صنع يجوز إلا بمعنى القراض أنفذ فيه القراض لأنه كان نافذا لو فعله الوالي أولا ورد فيه الفضل الذي جعله لهما على القراض ولم يره ينفذ لهما بلا منفعة للمسلمين فيه أخبرنا عبد الوهاب عن داود بن أبي هند عن رياح ابن عبيدة قال بعث رجل مع رجل من أهل البصرة بعشرة دنانير الى رجل بالمدينة فابتاع بها المبعوث معه بعيرا ثم باعه بأحد عشر دينارا فسأل عبد الله بن عمر فقال الأحد عشر لصاحب المال ولو حدث بالبعير حدث كنت له ضامنا أخبرنا الثقة من أصحابنا عن عبد الله بن عمر مثل معناه قال الشافعي وابن عمر يرى على المشتري بالبضاعة لغيره الضمان ويرى الربح لصاحب البضاعة ولا يجعل الربح لمن ضمن إذ المبضع معه تعدى في مال رجل بعينه والذي يخالفنا في هذا يجعل له الربح ولا أدري أيأمره أن يتصدق به أم لا وليس معه خبر إلا توهم عن شريح وهم يزعمون أن الأقاويل التي تلزم ما جاء عن النبي صلى الله عليه وسلم أو عن رجل من أصحابه أو اجتمع الناس عليه فلم يختلفوا وقولهم هذا ليس داخلا في واحد من هذه الأشياء التي تلزم عندنا وعنده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راء الإبل والدو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كراء الإبل جائز للمحامل والزوامل والرواحل وغير ذلك من الحمولة وكذلك كراء الدواب للسروج والأكف والحمولة قال الشافعي ولا يجوز من ذلك شيء على شيء مغيب لا يجوز حتى يرى الراكب والراكبين وظرف المحمل والوطاء وكيف الظل إن شرطه لأن ذلك يختلف فيتباين أو تكون الحمولة بوزن معلوم أو كيل معلوم أو ظروف ترى أو تكون إذا شرطت عرفت مثل غرائر الحلبة وما أشبه هذا قال الشافعي فإن قال أتكارى منك محملا أو مركبا أو زاملة فهو مفسوخ ألا ترى أنهما إذا اختلفا لم يوقف على حد هذا وإن شرط وزنا وقال المعاليف أو أراه محملا وقال ما يصلحه فالقياس في هذا كله أنه فاسد لأن ذلك غير موقوف على حده وإن شرط وزنا وقال المعاليق أو أراه محملا فكذلك من الناس من قال أجيزه بقدر ما يراء الناس وسطا قال الشافعي فعقدة الكراء لا تجوز إلا بأمر معلوم كما لا تجوز البيوع إلا معلومة قال الشافعي وإذا تكارى رجل محملا من المدينة إلى مكة فشرط سيرا معلوما فهو أصح وإن لم يشترط فالذي أحفظ أن المسير معلوم وأنه المراحل فيلزمان المراحل لأنها الأغلب من سير الناس فإن قال قائل كيف لا يفسد في هذا الكراء والسير يختلف قيل ليس للافساد ههنا موضع فإن قال فبأي شيء قسته قيل بنقد البلد البلد له نقد وصنج وغلة مختلفة فيبيع الرجل بالدراهم ولا يشترط نقدا بعينه ولا يفسد البيع ويكون له الأغلب من نقد البلد وكذلك يلزمهما الغالب من مسير الناس قال الشافعي فإن أراد المكتري مجاوزة المراحل أو الجمال التقصير عنها أو مجاوزتها فليس ذلك لواحد منهما إلا برضاهما فإن كان بعدد أيام فأراد الجمال أن يقيم ثم يطوى بقدر ما أقام أو أراده المكتري فليس لواحد منهما وذلك أنه يدخل على المكتري التعب والتقصير وكذلك يدخل على الجمال قال الشافعي فإن تكارى منه لعبده عقبة فأراد أن يركب الليل دون النهار بالأميال أو النهار دون الليل أو أراد ذلك به الجمال فليس ذلك لواحد منهما ويركب على ما يعرف الناس العقبة ثم ينزل فيمشي بقدر ما يركب ثم يركب بقدر ما مشى ولا يتابع المشي فيفدحه ولا الركوب فيضر بالبعير قال وإن تكارى إبلا بأعيانها ركبها قال وإن تكارى حمولة ولم يذكر بأعيانها ركب ما يحمله فإن حمله على بعير غليظ فإن كان ذلك ضررا متفاحشا أمر أن يبدله وإن كان شبيها بما يركب الناس لم يجبر على إبداله قال الشافعي وإن كان البعير يسقط أو يعثر فيخاف منه العنت على راكبه أمر بإبداله قال الشافعي وعليه أن يرك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رأة البعير باركا وتنزل عنه باركا لأن ذلك ركوب النساء أما الرجال فيركبون على الأغلب من ركوب الناس وعليه أن ينزله للصلوات وينتظر حتى يصليها غير معجل له ولما لا بد له منه كالوضوء وليس عليه أن ينتظره لغير ما لا بد له منه قال وليس للجمال إذا كانت القرى هي المنازل أن يتعداها إن أراد الكلأ ولا للمكتري إذا أراد عزلة الناس وكذلك إن اختلفا في الساعة التي يسيران فيها فإن أراد الجمال أو المكتري ذلك في حر شديد نظر إلى مسير الناس بقدر المرحلة التي يريدان قال الشافعي ولا خير في أن يتكارى بعيرا بعينه إلى أجل معلوم ولا يجوز أن يتكارى إلا عند خروجه لأن المكارى ينتفع بما أخذ من المكتري ولا يلزم الجمال الضمان للحمولة إن مات البعير بعينه لا يجوز أن يشتري شيئا غائبا بعينه إلى أجل وإنما يجوز الكراء على مضمون بغير عينه مثل السلم أو على شيء يقبض المكتري فيه ما اكترى عند اكترائه كما يقبض المبيع قال الشافعي فإن تكارى إبلا بأعيانها فركبها ثم ماتت رد الجمال مما أخذ منه بحساب ما بقي ولم يضمن له الحمولة وذلك بمنزلة المنزل يكتريه والعبد يستأجره وإنما تلزمه الحمولة إذا شرطها عليه غير إبل بأعيانها كانت لازمة للجمال بكل حال والكراء لازم للمكتري والكراء بكل حال لا يفسخ أبدا بموتهما ولا بموت واحد منهما هو في مال الجمال إن مات ومال المكتري إن مات وتحمل ورثة الميت حمولته أو وزنها وراكبا مثله وورثة الجمال إن شاءوا قاموا بالكراء وإلا باع السلطان في ماله واستأجر عليه من يوفى المكتري ما شرط له من الحمولة قال الشافعي وإن اختلفا في الرحلة رحل لا مكبوبا ولا مستلقيا وإن انكسر المحمل أو الظل أبدل محملا مثله أو ظلا مثله وإن اختلفا في الزاد الذي ينفد بعضه فقال صاحب الزاد أبدله بوزنه فالقياس أن يبدل له حتى يستوفى الوزن قال ولو قال قائل ليس له أن يبدل من قبل أنه معروف أن الزاد ينقص قليلا ولا يبدل مكانه كان مذهبا والله أعلم من مذاهب الناس قال الشافعي والدواب في هذا مثل الإبل إذا اختلفا في المسير سار كما يسير الناس إن لم يكن بينهما شرط لا متعبا ولا مقصرا كما يسير الأكثر من الناس ويعرف خلاف الضرر بالمكتري للدابة والمكري فإن كانت صعبة نظر فإن كانت صعوبتها مشابهة صعوبة عوام الدواب أو تقاربها لزمت المكتري وإن كان ذلك منها مخوفا فإن تكاراها بعينها ولم يعلم تناقضا الكراء إن شاء المكترى وإن تكارى مركبا فعلى المكري الدابة له غيرها مما لا يباين دواب الناس قال الشافعي وعلف الدواب والإبل على الجمال أو مالك الدواب فإن تغيب واحد منهما فعلف المكتري فهو متطوع إلا أن يرفع ذلك إلى السلطان وينبغ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سلطان أن يوكل رجلا من أهل الرفقة بأن يعلف ويحسب ذلك على رب الدابة والإبل وإن ضاق ذلك فلم يوجد أحد غير الراكب فإن قال قائل يأمر الراكب أن يعلف لأن من حقه الركوب والركوب لا يصلح إلا بعلف ويحسب ذلك على صاحب الدابة وهذا موضع ضرورة ولا يوجد فيه إلا هذا لأنه لا بد من العلف وإلا تلفت الدابة ولم يستوف المكتري الركوب كان مذهبا قال الشافعي وفي هذا أن المكتري يكون أمين نفسه وإن رب الدابة إن قال لم يعلفها إلا بكذا وقال الأمين علفتها بكذا لأكثر فإن قبل قول رب الدابة في ماله سقط كثير من حق العالف وإن قبل قول المكتري العالف كان القول قوله فيما يلزم غيره وإن نظر إلى علف مثلها فصدق به فيه فقد خرج مالك الدابة والمكتري من أن يكون القول قولهما وقد ترد أشباه من هذا في الفقه فيذهب بعض أصحابنا إلى أن لا قياس وأن القياس ضعيف وقد ذكر في غير هذا الموضع ويقولون يقضى فيما بين الناس بأقرب الأمور في العدل فيما يراه إذا لم يجد فيه متقدما من حكم يتبعه قال الشافعي فيعيب هذا المذهب بعض الناس ويقول لا بد من القياس على متقدم الأحكام ثم يصير إلى أن يكثر القول بما عاب ويرد ما يشبه هذا فيما يرى رده من كره الرأي فإن جاز أن يحكم فيه بما يكون عدلا عند الناس فيما يرى الحاكم فهو مذهب أصحابنا في بعض أقاويلهم وإن لم يجز فقد يترك أهل القياس القياس فيكون والله أعلم فمن ذهب مذهب أصحابنا حمل الناس على أكثر معاملتهم وعلى الأقرب من صلاحهم وأنفذ الحكم على كل أحد من المتنازعين بقدر ما يحضره مما يسمع من قضيتهما مما يشبه الأغلب ومن ذهب مذهب القياس أعاد الأمور إلى الأصول ثم قاسها عليها وحكم لها بأحكامها وهذا ربما تفاحش</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الرجل يكتري الدابة فيضربها فتموت</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وإذا اكترى الرجل من الرجل الدابة فضربها أو نخسها بلجام أو ركضها فماتت سئل أهل العلم بالركوب فإن كان فعل من ذلك ما تفعل العامة فلا يكون فيه عندهم خوف تلف أو فعل بالكبح والضرب مثل ما يفعله بمثلها عند ما فعله فلا أعد ذلك خرقة ولا شيء عليه وإن كان فعل ذلك عند الحاجة إليه بموضع قد يكون بمثله تلف أو فعله في الموضع الذي لا يفعل في مثله ضمن في كل حال من قبل أن هذا تعد والمستعير هكذا إن كان صاحبه لا يريد أن يضمنه فإن أراد صاحبه أن يضمنه العارية فهو ضامن تعدى أو لم يتعد وأما الرائض فإن من شأن الرواض الذي يعرف به إصلاحهم للدواب الضرب على حملها من السير والحمل عليها من الضرب أكثر ما يفعل الركاب غيرهم فإذا فعل من ذلك ما يكون عند أهل العلم بالرياضة إصلاحا وتأديبا للدابة بلا إعناف بين لم يضمن إن عيت وإن فعل خلاف هذا كان متعديا وضمن والمستعير الدابة هكذا كالمكتري في ركوبها إذا تعدى ضمن وإذا لم يتعد لم يضمن قال الربيع قوله الذي نأخذ به في المستعير أنه يضمن تعدى أو لم يتعد لحديث النبي صلى الله عليه وسلم العارية مضمونة مؤداة وهو آخر قوله قال الشافعي والراعي إذا فعل ما للرعاء أن يفعلوه مما لا صلاح للماشية إلا به وما يفعله أهل الماشية بمواشي أنفسهم على استصلاحها ومن إذا رأوا من يفعله بمواشيهم ممن يلي رعيتها كان عندهم صلاحا لا تلفا ولا خرقة ففعله الراعي لمن يضمن وإن تلف فيه وإن فعل ما يكون عندهم خزفة فتلف منه شيء ضمنه عند من لا يضمن الأجير ومن ضمن الأجير ضمنه في كل حا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الأجر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أخبرنا الشافعي رحمه الله تعالى قال الأجراء كلهم سواء فإذا تلف في أيديهم شيء من غير جنايتهم فلا يجوز أن يقال فيه إلا واحد من قولين أحدهما أن يكون كل من أخذ الكراء على شيء كان له ضامنا يؤديه على السلامة أو يضمنه أو ما نقصه ومن قال هذا القول فينبغي أن يكون من حجته أن يقول الأمين هو من دفعت إليه راضيا بأمانته لا معطى أجرا على شيء مما دفعت إليه وإعطائي هذا الأجر تفريق بينه وبين الأمين الذي أخذ ما استؤمن عليه بلا جعل أو يقول قائل لا ضمان على أجير بحال من قبل أنه إنما يضمن من تعدى فأخذ ما ليس له أو أخذ الشيء على منفعة له فيه إما بتسلط على إتلافه كما يأخذ سلفا فيكون مالا من ماله فيكون إن شاء ينفقه ويرد مثله وإما مستعير سلط على الانتفاع بما أعير فيضمن لأنه أخذ ذلك لمنفعة نفسه لا لمنفعة صاحبه فيه وهذان معا نقص على المسلف والمعير أو غير زيادة له والصانع والأجير من كان ليس في هذا المعنى فلا يضمن بحال إلا ما جنت يده كما يضمن المودع ما جنت يده وليس في هذا سنة أعلمها ولا أثر يصح عند أهل الحديث عن أحد من أصحاب النبي صلى الله عليه وسلم وقد روى فيه شيء عن عمر وعلي ليس يثبت عند أهل الحديث عنهما ولو ثبت عنهما لزم من يثبته أن يضمن الأجراء من كانوا فيضمن أجير الرجل وحده والأجير المشترك والأجير على الحفظ والرعي وحمل المتاع والأجير على الشيء يصنعه لأن عمر إن كان ضمن الصناع فليس في تضمينه لهم معنى إلا علي رضي الله عنه ضمن القصار والصائغ فكذلك كل صانع وكل من أخذ أجرة وقد يقال للراعي صناعته الرعية وللحمال صناعته الحمل للناس ولكنه ثابت عن بعض التابعين ما قلت أولا من التضمين أو ترك التضمين ومن ضمن الأجير بكل حال فكان مع الأجير ما قلت مثل أن يستحمله الشيء على ظهره أو يستعمله الشيء في بيته أو غير بيته وهو حاضر لماله أو وكيل له بحفظه فتلف ماله بأي وجه ما تلف به إذا لم يجن عليه جان فلا ضمان على الصانع ولا على الأجير وكذلك إن جنى عليه غيره فلا ضمان عليه والضمان على الجاني ولو غاب عنه أو تركه يغيب عليه كان ضامنا له من أي وجهة ما تلف وإن كان حاضرا معه فعمل فيه عملا فتلف بذلك العمل وقال الأجير هكذا يعمل هذا فلم أتعد بالعمل وقال المستأجر ليس هكذا يعمل وقد تعديت وبينهما بينة أو لا بينة بينهما فإن كانت البينة سئل عدلان من أهل تلك الصناعة فإن قالا هكذا يعمل هذا فلا يضمن و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ا هذا تعدي في عمل هذا ضمن كان التعدي ما كان قل أو كثر وإذا لم تكن بينة كان القول قول الصانع مع يمينه ثم لا ضمان عليه وإذا سمعتني أقول القول قول أحد فلست أقوله إلا على معنى ما يعرف إذا ادعى الذي أجعل القول قوله ما يمكن بحال من الحالات جعلت القول قوله وإذا ادعى مالا يمكن بحال من الحالات لم أجعل القول قوله ومن ضمن الصانع فيما يغيب عليه فجنى جان على ما في يديه فأتلفه فرب المال بالخيار في تضمين الصانع لأنه كان عليه أن يرده إليه على السلامة فإن ضمنه رجع به الصانع على الجاني أو يضمن الجاني فإن ضمنه لم يرجع به الجاني على الصانع وإذا ضمنه الصانع فأفلس به الصانع كان له أن يأخذ من الجاني وكان الجاني في هذا الموضع كالحميل وكذلك لو ضمنه الجاني فأفلس به الجاني رجع به على الصانع إلا أن يكون أبرأ كل واحد منهما عند تضمين الآخر فلا يرجع به وللصانع في كل حال أن يرجع به على الجاني إذا أخذ من الصانع وليس للجاني أن يرجع به على الصانع إذا أخذ منه بحال قال وإذا تكارى الرجل من الرجل على الوزن المعلوم والكيل المعلوم والبلد المعلوم فزاد الوزن أو الكيل أو نقصا وتصادقا على أن رب المال ولي الوزن والكيل قلنا في الزيادة والنقصان لأهل العلم بالصناعة هل يزيد ما بين الوزنين وينقص ما بينهما وبين الكيلين هكذا فيما لم تدخله آفة فإن قالوا نعم قد يزيد وينقص قلنا في النقصان لرب المال قد يمكن النقص عما زعم أهل العلم بلا جناية ولا آفة فلما كان النقص يكون ولا يكون قلنا إن شئت أحلفنا لك الحمال ما خانك ولا تعدى بشيء أفسد متاعك ثم لا ضمان عليه وقلنا للحمال في الزيادة كما قلنا لرب المال في النقصان إذا كانت الزيادة قد تكون لا من حادث ولا زيادة ويكون النقصان وكانت ههنا زيادة فإن لم تدعها فهي لرب المال ولا كراء لك فيها وإن ادعيتها أوفينا رب المال ماله تاما ولم نسلم لك الفضل إلا بأن تحلف ما هو من مال رب المال وتأخذه وإن كان زيادة لا يزيد مثلها أوفينا رب المال ماله وقلنا الزيادة لا يدعيها رب المال فإن كانت لك فخذها وإن لم تكن لك جعلناها كمال في يديك لا مدعى له وقلنا الورع أن لا تأكل ما ليس لك فإن ادعاها رب المال وصدقته كانت الزيادة له وعليه كراء مثلها وإن كنت أنت الكيال للطعام بأمر رب الطعام ولا أمين له معك قلنا لرب الطعام هو يقر بأن هذه الزيادة لك فإن ادعيتها فهي لك وعليك في المكيلة التي اكتريت عليها ما سميت من الكراء وعليك اليمين ما رضيت أن يحمل لك الزيادة ثم هو ضامن لأن يعطيك مثل قمحك ببلدك الذي حمل منه لأنه متعد إلا بأن ترضى أن تأخذه من موضعك فلا يحال بين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بين عين مالك ولا كراء عليك بالعدوان وإن قلت رضيت بأن يحمل لي مكيلة بكراء معلوم وما زاد فبحسابه فالكراء في المكيلة جائز وفي الزيادة فاسد والطعام لك وله كراء مثله في كله فإن كان نقصان لا ينقص مثله فالقول فيه كالقول في المسألة الأولى فمن رأى تضمين الحمال ضمن ما نقص عن المكيلة لا يرفع عنه شيئا ومن لم ير تضمينه لم يضمنه وطرح عنه من الكراء بقدر النقص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ختلاف الأجير والمستأجر</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وإذا اختلف الرجلان في الكراء وتصادقا في العمل تحالفا وكان للعامل أجر مثله فيما عمل قال وإذا اختلفا في الصنعة فقال أمرتك أن تصبغه أصفر أو تخيط قميصا فخطته قباء وقال الصانع عملت ما قلت لي تحالفا وكان على الصانع ما نقص الثوب ولا أجر له وإن زاد الصبغ فيه كان شريكا بما زاد الصبغ في الثوب وإن نقصت منه فلا ضمان عليه ولا أجر له قال الربيع الذي يأخذ به الشافعي في هذا أن القول قوب رب الثوب وعلى الصانع ما نقص الثوب وإن كان نقصه شيئا لأنه مقر بأخذ الثوب صحيحا ومدع على أنه أمره بقطعه أو صبغه كما وصفت فعليه البينة بما قال فإن لم يكن بينة حلف رب الثوب ولزم الصانع ما نقصته الصنعة وإن كانت زادت الصنعة فيه شيئا كان الصانع شريكا بها إن كانت عينا قائمة فيه مثل الصبغ ولا يأخذ من الأجرة شيئا فإن لم تكن عين قائمة فلا شيء 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حياء الموات</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محمد بن إدريس الشافعي ولم أسمع هذا الكتاب منه وإنما أقرأه على معرفة أنه من كلامه قال وبلاد المسلمين شيئان عامر وموات فالعامر لأهله وكل ما صلح به العامر إن كان مرفقا لأهله من طريق وفناء ومسيل ماء أو غيره فهو كالعامر في أن لا يملكه على أهل العامر أحد إلا بإذنهم والموات شيئان موات قد كان عامرا لأهل معروفين في الإسلام ثم ذهبت عمارته فصار مواتا لا عمارة فيه فذلك لأهله كالعامر لا يملكه أحد أبدا إلا عن أهله وكذلك مرافقه وطريقه وأفنيته ومسايل مائه ومشاربه والموات الثاني ما لم يملكه أحد في الإسلام بعرف ولا عمارة ملك في الجاهلية أو لم يملك فذلك الموات الذي قال رسول الله صلى الله عليه وسلم من أحيا مواتا فهو له والموات الذي للسلطان أن يقطعه من يعمره خاصة وأن يحمي منه ما رأى أن يحميه عاما لمنافع المسلمين وسواء كل موات لا مالك له إن كان إلى جنب قرية جامعة عامرة وفي واد عامر بأهله وبادية عامرة بأهلها وقرب نهر عامر أو صحراء أو أين كان لا فرق بين ذلك قال وسواء من أقطعه الخليفة أو الوالي أو حماه هو بلا قطع من أحد مواتا لا مالك له وكل هؤلاء أحياء لا فرق بينه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كون إحي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نما يكون الإحياء ما عرفه الناس إحياء لمثل المحيا إن كان مسكنا فأن يبني بمثل ما يبنى به مثله من بنيان حجر أو لبن أو مدر يكون مثله بناء وهكذا ما أحيا الآدمي من منزل له أو لدواب من حظار أو غيره فأحياه ببناء حجر أو مدر أو بماء لأن هذه العمارة بمثل هذا ولو جمع ترابا لحظار أو خندق لم يكن هذا إحياء وكذلك لو بنى خياما من شعر أو جريد أو خشب لم يكن هذا إحياء تملك له الأرض بالإحياء وما كان هذا قائما لم يكن لأحد أن يزيله فإذا أزاله صاحبه لم يملكه وكان لغيره أن ينزله ويعمره وهذا كالفسطاط يضربه المسافر أو المنتجع لغيث وكالخباء وكالمناخ وغيره ويكون الرجل أحق به حتى يفارقه فإذا فارقه لم يكن له فيه حق وهكذا الحظار بالشوك والخصاف وغيره وعمارة الغراس والزرع أن يغرس الرجل الأرض فالغراس كالبناء إذا أثبته في الأرض كان كالبناء يبنيه فإذا انقطع الغراس كان كانهدام البناء وكان مالكا للأرض ملكا لا يحول عنه إلا منه وبسببه وأقل عمارة الزرع الذي لا يظهر ماء لرجل عليه التي تملك بها الأرض كما يملك ما ينبت من الغراس أن يحظر على الأرض بما يحظر بمثله من حجر أو مدر أو سعف أو تراب مجموع ويحرثها ويزرعها فإذا اجتمع هذا فقد أحياها إحياء تكون به له وأقل ما يكفيه من هذا أن يجمع ترابا يحيط بها وإن لم يكن مرتفعا أكثر من أن تبين به الأرض مما حولها ويجمع مع هذا حرثها وزرعها وهكذا إن ظهر عليه ماء سيل أو غيل مشترك أو ماء مطر لأن الماء مشترك فإن كان له ماء خاص وذلك ماء عين أو نهر يحفرها يسقي بها أرضا فهذا إحياء لها وهكذا إن ساق إليها من نهر أو واد أو غيل مشترك في ماء عين له أو خليج خاصة فسقاها به فقد أحياها الإحياء الذي يملكها به قال الشافعي ما لا يملكه أحد من المسلمين صنفان أحدهما يجوز أن يملكه من يحييه وذلك مثل الأرض تتخذ للزرع والغراس والآبار والعيون والمياه ومرافق هذا الذي لا يكمل صلاحه إلا به وهذا إنما تجلب منفعته بشيء من غيره لا كبير منفعة فيه هو نفسه وهذا إذا أحياه رجل بأمر وال أو غير أمره ملكه ولم يملك أبدا إلا أن يخرجه من أخياه من يده والصنف الثاني ما تطلب المنفعة منه نفسه ليخلص إليها لا شيء يجعل فيه من غيره وذلك المعادن كلها الظاهرة والباطنة من الذهب والتبر والكحل والكبريت والملح وغير ذلك وأصل المعادن صنفان ما كان ظاهرا كالملح الذي يكون في الجبال ينتابه الناس فهذا لا يصلح لأحد أن يقطعه أحدا بحال والناس فيه شرع وهكذا النه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ماء الظاهر فالمسلمون في هذا كلهم شركاء وهذا كالنبات فيما لا يملكه أحد وكالماء فيما لا يملكه أحد فإن قال قائل ما الدليل على ما وصفت قيل أخبرنا ابن عيينة عن معمر عن رجل من أهل مأرب عن أبيه أن الأبيض بن جمال سأل رسول الله صلى الله عليه وسلم أن يقطعه ملح مأرب فأراد أن يقطعه أو قال أقطعه إياه فقيل له إنه كالماء العد قال فلا إذن قال الشافعي فنمنعه إقطاع مثل هذا فإنما هذا حمى وقد قضى رسول الله صلى الله عليه وسلم لا حمى إلا لله ورسوله فإن قال قائل فكيف يكون حمى قيل هو لا يحدث فيه شيئا تكون المنفعة فيه من عمله ولا يطلب فيه شيئا لا يدركه إلا بالمؤنة عليه إنما يستدرك فيه شيئا ظاهرا ظهور الماء والكلأ فإذا تحجر ما خلق الله من هذا فقد حمى لخاصة نفسه فليس ذلك له ولكنه شريك فيه كشركته في الماء والكلأ الذي ليس في ملك أحد فإن قال قائل فإقطاع الأرض للبناء والغراس ليس حمى قيل إنه إنما يقطع من الأرض ما لا يضر بالناس وما يستغني به وينتفع به هو وغيره قال ولا يكون ذلك إلا بما يحدثه هو فيه من ماله فتكون منفعته بما استحدث من ماله من بناء أحدثه أو غرس أو زرع لم يكن لآدمي وماء احتفره ولم يكن وصل إليه آدمي إلا باحتفاره وقد أقطع رسول الله صلى الله عليه وسلم الدور والأرضين فدل على أن الحمى الذي نهى عنه رسول الله صلى الله عليه وسلم هو أن يحمي الرجل الأرض لم تكن ملكا له ولا لغيره بلا مال ينفقه فيها ولا منفعة يستحدثها بها فيها لم تكن فيها فهذا معنى قطيع مأذون فيه لا حمى منهي عنه قال الربيع يريد الذي هو مأذون فيه الذي استحدث فيه بالنفقة من ماله وأما ما كان فيه منفعة بلا نفقة على من حماه فليس له أن يحميه قال الشافعي ومثل هذا كل عين ظاهرة كنفط أو قار أو كبريت أو موميا أو حجارة ظاهرة كموميا في غير ملك لأحد فليس لأحد أن يتحجرها دون غيره ولا لسلطان أن يمنعها لنفسه ولا لخاص من الناس لأن هذا كله ظاهر كالماء والكلأ وهكذا عضاه الأرض ليس للسلطان أن يقطعها لمن يتحجرها دون غيره لأنها ظاهرة ولو أقطعه أرضا يعمرها فيها عضاه فعمرها كان ذلك له لأنه حينئذ يحدث فيها ما وصفت بماله مما هو أنفع مما كان فيها ولو تحجر رجل لنفسه من هذا شيئا أو منعه له سلطان كان ظالما ولو أخذ في هذا الحال من هذا شيئا لم يكن عليه أن يرده إلا أنه يشرك فيه من منعه منه ولا أن يغرم لمن منعه شيئا بمنعه وذلك أنه لم يأخذ شيئا كان لأحد فيضمن له ما أخذ منه وإن منع الرجل مما للرجل أن يأخذه من جهة الإباحة لا يلزمه غرما إلا أنه لم يمنعه أن يحتطب حطبا أو ينزل أرضا لم يضمن له شيئ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نما يضمن ما أتلف لرجل أو أخذ مما كان ملكه لرجل ولو أحدث على شيء من هذا بناء قيل له حول بناءك ولا قيمة له فيما أحدث بتحويله لأنه أحدث فيما ليس له بغير إذن فإن كان أحدث البناء في عين لا يمنع منفعتها لم يحول بناؤه وقيل له لك بناؤك ولا تمنع أحدا من هذه المنفعة وأنت وهم فيها شرع ولو كان بقعة من الساحل أو الأرض يرى أنها تصلح للملح لا يوجد فيها إلا بصنعة وذلك أن يحفر ترابا من أعلاها فينحى ثم يسرب إليها ماء فيدخلها فيظهر ملحها بذلك أو يحفر عنها التراب فيظهر فيها في وقت من الأوقات ماء ثم يظهر فيها ملح كان للسلطان والله تعالى أعلم أن يقطعها وللرجل أن يعمرها ثم تكون له كما تكون له الأرض بالزرع والبناء وذلك أن هذا أكثر عمارتها وأن هذا شيء لا تأتي منفعته إلا بصنعة وفي وقت ليس بدائم وحديث معمر أن النبي صلى الله عليه وسلم أقطع الملح فلما أخبر أنه دائم كالماء منعه ذلك وهذا كالأرض يقطعها فيحفر فيها البئر لأن المنفعة كانت محولا دونها إلا بعمله وقد يعمل فيها فتقل المنفعة وتكثر ويخلف ولا يخلف قال الشافعي ثم تفرق القطائع فرقين فتكون بما وصفت مما إذا أقطعه الرجل فأحياه ملكه من الأرض بالبناء والغراس والزرع والآبار والملح وما أشبه هذا فإذا ملكه لم يملك أبدا إلا عنه وهكذا إذا أحياه ولم يقطعه لأن كل من أحيا مواتا فبقطع رسول الله صلى الله عليه وسلم أحياه وعطاء رسول الله صلى الله عليه وسلم أكثر من عطاء كل أحد بعده من سلطان وغيره ثم يكون شيء يقطعه المرء فيكون له الانتفاع به ومنعه من غيره ما أقام فيه أو وكيل له فإذا فارقه لم يكن ملكا له ولا يكون له أن يبيعه وذلك أنه إقطاع أرفاق لا تمليك وذلك مثل المقاعد بالأسواق التي هي طرق المسلمين كافة فمن قعد في موضع منها لبيع كان أحق به بقدر ما يصلح له ومتى قام عنه لم يكن له ان يمنعه من غيره قال وهكذا القوم من العرب يحلون الموضع من الأرض في أبنيتهم من الشعر وغيره ثم ينتجعون عنه لا تكون هذه عمارة يملكون بها حيث نزلوا وكذلك لو بنوا خياما لأن الخيام تجف وتحول تحويل أبنية الشعر والفساطيط وهذا والمقاعد بالسوق ليس بإحياء موات وفي إقطاع المعادن قولان أحدهما أنه مخالف لإقطاع الأرض لأن من أقطع أرضا فيها معادن أو عملها ليست لأحد فسواء في ذلك كله وسواء كان المعادن ذهبا أو فضة أو نحاسا أو حديدا أو شيئا في معنى الذهب والفضة مما لا يخلص إلا بمؤنة ولم يكن ملكا لأحد فللسلطان أن يقطعها من استقطعه إياها ممن يقوم به وكانت هذه كالموات في أن له أن يقطعه إياها ومخالفة للموات في أحد القولين وأن الموات إذا أحييت مر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إيحاؤها وهذه إذا أحييت مرة ثم تركت دثر إحياؤها وكانت في كل يوم مبتدأ الإحياء يطلبون فيها مما يطلب في المعادن فإقطاعه الموات ليحييه يثبته له ملكا ولا ينبغي أن يقطعه المعادن إلا على أن يكون له منفعتها ما أحياها وإحياؤها إدامة العمل فيها فإذا عطلها فليس له منعها من أحد عمل فيها ولا ينبغي أن يقطعه منها ما لا يعمل ولا وقت في قدر ما يقطعه منها إلا ما احتمل عمله قل منها ما عمل أو كثر والتعطيل للمعادن أن يقول قد عجزت عنها قال الشافعي فمن خالف بين إقطاع المعادن والأرضين للزرع البغي أن يكون من حجته أن يقول إن المعادن إنما هي شيء يطلب فيه ذهب أو فضة أو غير ذلك مما هو غائب عن الطالب مخلوق فيه ليست للآدميين فيه صنعة إنما يلتمسونه ويخلصونه والتماسه وتخليصه ليس صنعة فيه فلا يكون لأحد أن يحتجره على أحد إلا ما كان يعمل فيه فأما أن يمنع المنفعة فيه غيره ولا يعمل هو فيه فليس له ولقد رأيت للسلطان أن لا يقطع معدنا إلا على ما أصف من أن يقول أقطع فلانا معادن كذا على أن يعمل فيها فما رزقه الله أدى ما يجب عليه فيما يخرج منه وإذا عطلها كان لمن يحييها العمل فيها وليس له أن يبيعها له قال ومن حجة من فرق بين ملكها وبين ملك الأرض أن يقول ليس له بيعها ولا بيع الأرض لا معدن فيها قال ومن قال هذا قال ولو ملكه إياها السلطان وهو يعملها ملكا بكل حال لم يكن له إلا على ما وصفت وكان هذا جورا من السلطان يرد وإن عملها هو بغير عطاء من السلطان كانت له حتى يعطلها ومن قال هذا أشبه أن يحتج بأن الرجل يحفر البئر بالبادية فتكون له فإذا أورد ما شيته لم يكن له منع فضل مائها وجعل عمله فيها غير إحياء له جعله مثل المنزل ينزل بالبادية فلا يكون لأحد أن يحوله عنه وإذا خرج منه لم يمنع منه من ينزله وجعله غير مملوك وسواء في هذا معدن الذهب والفضة وكل تبر وغيره مما يطلب بالعمل ولا يكون ظاهرا كظهور الماء والملح الظاهر وأما ما كان من هذا ظاهرا من ذهب أو غيره فليس لأحد أن يقطعه ولا يمنعه وللناس أن يأخذوا منه ما قدروا عليه وكذلك الشذر يوجد في الأرض ولو أن رجلا أقطع أرضا فأحياها بعمارة بناء أو زرع أو غيره فظهر فيها معدن كان يملكه ملك الأرض وكان له منعه كما يمنع أرضه في القولين معا والقول الثاني أن الرجل إذا أقطع المعدن فعمل فيه فقد ملكه ملك الأرض وكذلك إذا عمله بغير إقطاع وما قلت في القولين معا في المعادن فإنما أردت بها الأرض القفر تكون أرض معادن فيعملها الرجل معادن وفي القول الأول يكون عمله فيها لا يملكه إياها إلا ملك الاستمتاع يمنعه ما كان يعمل فيه فإذا عطله 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منعه غيره وفي القول الثاني إذا عمل فيها فهو كإحياء الأرض يملكها أبدا ولا تملك إلا عنه قال وكل معدن عمل جاهليا ثم أراد رجل استقطاعه ففيه أقاويل منها أنه كالبئر الجاهلية والماء المعد فلا يمنع أحد العمل فيه ولا يكون أحد أولى به من أحد يعمل فيه فإذا استبقوا إليه فإن وسعهم عملوا معا وإن ضاق أقرع بينهم أيهم يبدأ ثم يتبع الآخر فالآخر حتى يتواسوا فيه والثاني أن للسلطان أن يقطعه على المعنى الأول يعمل فيه من أقطعه ولا يملكه ملك الأرض فإذا تركه عمل فيه غيره والثالث يقطعه فيملكه ملك الأرض إذا أحدث فيه عمارة وكل ما وصفت من إحياء الموات وإقطاع المعادن وغيرها فإنما أعني في عفو بلاد العرب الذي عامره عشر وعفوه غير مملوك قال وكل ما ظهر عليه عنوة من بلاد العجم فعامره كله لمن ظهر عليه من المسلمين على خمسة أسهم لأهل الخمس سهم وأربعة لمن أوجف عليه فيقسم بينهم قسم الميراث وما ملكوا بوجه من الوجوه وما كان في قسم أحدهم من معدن فهو له كما يظهر المعدن في دار الرجل فيكون له ويظهر بئر الماء فيكون له قال الشافعي وإن كان فيها معدن ظاهر فوقع في قسم رجل بقيمته فذلك له كما يقع في قسمة العمارة بقيمة فتكون له وكل ما كان في بلاد العنوة مما عمر مرة ثم ترك فهو كالعامر القائم العمارة وذلك ما ظهرت عليه الأنهار وعمر بغير ذلك على نطف السماء وبالرشاء وكل ما كان لم يعمر قط من بلادهم وكان مواتا فهو كالموات من بلاد العرب لا يختلف في أنه ليس بملك لأحد دون أحد ومن أراد أن يقطع منه أقطع ممن أوجف أو لم يوجف هم سواء فيه لا تختلف حالاتهم فيما أحيوا وأرادوا من الإقطاع قال وما كان من بلاد العجم صلحا فأنظر مالكه فإن كان المشركون مالكيه فهو لهم ليس لأحد أن يعمل فيه معدنا ولا غيره إلا بإذنهم وعليهم ما صولحوا عليه قال وإن كان المسلمون مالكين شيئا منه بشيء ترك لهم فخمس ما صولح عليه المسلمون لأهل الخمس وأربعة أخماسه لجماعة أهل الفيء من المسلمين حيث كانوا فيقسم لأهل الخمس رقبة الأرض والدور ولجماعة المسلمين أربعة أخماس فمن وقع في ملكه شيء كان له وإن صالحوا المسلمين على موات مع العامر فالموات مملوك كالعامر وما كان في حق امرئ من معدن فهو له وما كان في حق جماعة من معدن فبينهم كما يكون بينهم ما سواه وإن صالحوا المسلمين على أن لهم الأرض ويكونون أحرارا ثم عاملهم المسلمون بعد فإن الأرض كلها صلح وخمسها لأهل الخمس وأربعة أخماسها لجماعة المسلمين كما وصفت وإذا وقع صلحهم على العامر ولم يذكروا العامر فقالوا لكم أرضنا فلهم من أرضهم ما وصفت من العام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عامر ما فيه أثر عمارة أو ظهر عليه النهر أو عرفت عمارته بوجه وما كان من الموات في بلادهم فمن أراد اقطاعه ممن صالح عليه أو لم يصالح أو عمره ممن صالح أو لم يصالح فسواء لأن ذلك كان غير مملوك كما كان عفو بلاد العرب غير مملوك لهم ولو وقع الصلح على عامرها ومواتها كان الموات مملوكا لمن ملك العامر كما يجوز بيع الموات من بلاد المسلمين إذا حازه رجل يجوز الصلح من المشركين إذا حازوه دون المسلمين فمن عمل في معدن في أرض ملكها لواحد أو جماعة فجميع ما خرج من المعدن لمن ملك الأرض ولا شيء للعامل في عمله لأنه متعد بالعمل ومن عمل في معدن بينه وبين غيره أدى إلى غيره نصيبه مما خرج من المعدن وكان متطوعا بالعمل لا أجر له فيه وإن عمل بإذنه أو على أن له ما خرج من عمله فسواء وأكثر هذا أن يكون هبة لا يعرفها الواهب ولا الموهوب له ولم يقبض فالآذن في العمل والقائل اعمل ولك ما خرج من عملك سواء له الخيار في أن يتم ذلك للعامل وكذلك أحب له أن يرجع فيأخذ نصيبه مما خرج من غلة ويرجع عليه العامل بأجر مثله في قول من قال يرجع وليس هذا كالدابة يأذن له في ركوبها لأنه قد عرف ما أعطاه وقبض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مارة ما ليس معمورا من الأرض التي لا مالك ل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كان يقال الحرم دار قريش ويثرب دار الوس والخزرج وأرض كذا دار بني فلان على معنى أنهم ألزم الناس لها وأن من نزلها غيرهم إنما ينزلها شبيها بالمجتاز وعلى معنى أن لهم مياهها التي لا تصلح مساكنها إلا بها وليس ما سمته العرب من هذا دارا لبني فلان بالموجب لهم أن يكون ملكا مثل ما بنوه أو زرعوها أو اختبروه لأنه موات أحي كماء زلوه مجتازين وفارقوه وكما يحي ما قارب ما عمروا وإنما يملكون بما أحيوا ما أحيوا ولا يملكون ما لم يحيوا قال الشافعي وبيان ما وصفت في السنة ثم الأثر منه ما وصفت قبل هذا الباب من قول النبي صلى الله عليه وسلم لا حمى إلا لله ورسوله ثم قول عمر رضي الله عنه إنها لبلادهم ولولا المال الذي احمل عليه في سبيل الله تعالى ما حميت عليهم من بلادهم شبرا أي أنها تنسب إليهم إذا كانوا ألزم الناس لها وأمنعه أخبرنا مالك عن هشام بن عروة عن أبيه عن النبي صلى الله عليه وسلم قال من أحيا مواتا فهو له وليس لعرق ظالم فيه حق قال الشافعي وجماع العرق الظالم كل ما حفر أو غرس أو بني ظلما في حق امرئ بغير خروجه منه أخبرنا سفيان عن طاوس أن رسول الله صلى الله عليه وسلم قال من أحيا مواتا من الأرض فهو له وعادى الأرض لله لله ولرسو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م هي لكم مني قال الشافعي ففي هذين الحديثين وغيرهما الدلالة على أن الموات ليس ملكا لأحد بعينه وأن من أحيا مواتا من المسلمين فهو له وأن الإحياء ليس هو بالنزول فيه وما أشبهه وأن الإحياء الذي يعرفه الناس هو العمارة بالحجر والمدر والحفر لما بني دون اضطراب الأبنية وما أشبه ذلك ومن الدليل على ما وصفت أيضا ان ابن عيينة أخبرنا عن عمرو بن دينار عن يحيى بن جعدة أن رسول الله صلى الله عليه وسلم لما قدم المدينة أقطع الناس الدور فقال حي من بني زهرة يقال لهم بنو عبد بن زهرة لرسول الله صلى الله عليه وسلم نكب عنا ابن أم عبد فقال رسول الله صلى الله عليه وسلم فلم ابتعثني الله إذا إن الله لا يقدس أمة لا يؤخذ للضعيف فيهم حقه قال الشافعي والمدينة بين لا بتين تنسب إلى أهلها من الأوس والخزرج ومن فيه من العرب والعجم فلما كانت المدينة صنفين أحدهما معمور ببناء وحفر وغراس وزرع والآخر خارج من ذلك فأقطع رسول الله صلى الله عليه وسلم الخارج من ذلك من الصحراء استدللنا على أن الصحراء وإن كانت منسوبة إلى حي بأعيانهم ليست ملكا لهم كملك ما أحيوا ومما يبين ذلك أن مالكا أخبرنا عن ابن هشام عن سالم بن عبد الله عن أبيه قال كان الناس يحتجرون على عهد عمر بن الخطاب فقال عمر من أحيا أرضا مواتا فهي له أخبرنا عبد الرحمن بن الحسن بن القاسم الأزرقي عن أبيه عن علقمة بن نضلة أن أبا سفيان بن حرب قام بفناء داره فضرب برجله وقال سنام الأرض إن لها أسناما زعم ابن فرقد الأسلمي أني لا أعرف حقي من حقه لي بياض المروة وله سوادها ولي ما بين كذا إلى كذا فبلغ ذلك عمر بن الخطاب فقال ليس لأحد إلا ما أحاطت عليه جدرانه إن إحياء الموات ما يكون زرعا أو حفرا أو يحاط بالجدران وهو مثل إبطاله التحجير بغير ما يعمر به مثل ما يحجر قال الشافعي وإذا أبان رسول الله صلى الله عليه وسلم أن من أحيا أرضا مواتا فهي له والموات ما لا ملك فيه لأحد خالصا دون الناس فللسطان أن يقطع من طلب مواتا فإذا أقطع كتب في كتابه ولم أقطعه حق مسلم ولا ضررا عليه قال الشافعي وخالفنا في هذا بعض الناس فقال ليس لأحد أن يحمي مواتا إلا بإذن سلطان ورجع صاحبه إلى قولنا فقال وعطية رسول الله صلى الله عليه وسلم أثبت العطايا فمن أحيا مواتا فهو له بعطية رسول الله صلى الله عليه وسلم وليس للسلطان أن يعطي إنسانا ما لا يحل للانسان أن يأخذه من موات لا مالك له أو حق لغيره يعرفه له والسلطان لا يحل له شيئا ولا يحرمه ولو أعطى السلطان أحدا شيئا لا يحل له لم يكن له أخذه أخبرنا ابن عيينة عن هشام ع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بيه أن رسول الله صلى الله عليه وسلم أقطع الزبير أرضا وأن عمر رضي الله عنه أقطع العقيق وقال أين المستقطعون منذ اليوم أخبرناه مالك عن ربيعة قال الشافعي ومن أقطعه السلطان اليوم قطيعا أو تحجر أرضا فمنعها من أحد يعمرها ولم يعمرها رأيت للسلطان والله أعلم أن يقول له هذه أرض كان المسلمون فيها سواء لا يمنعها منهم أحد وإنما أعطيناكها أو تركناك وحوزها لأنا رأينا العمارة لها غير ضرر بين على جماعة المسلمين منفعة لك وللمسلمين فيها ينالون من رفقها فإن أحييتها وإلا خلينا من أراد إحياءها من المسلمين فأحياها فإن أراد أجلا رأيت أن يؤجل قال الشافعي وإذا كان هذا هكذا كان للسلطان أن لا يعطيه ولا يدعه يتحجر على المسلمين شيئا لا يعمره ولم يدعه أن يتحجر كثيرا يعلمه لا يقوى عليه وتركه وعمارة ما يقوى عليه قال الشافعي وإن كانت أرضا يطلب غير واحد عمارتها فإن كانت تنسب إلى قوم فطلبها بعضهم وغيرهم كان أحب إلى أن يعطيها من تنسب إليهم دون غيرهم ولو أعطاها الإمام غيرهم لم أر بذلك بأسا إن كانت غير مملوكة لأحد ولو تشاحوا فيها فضاقت عن أن تسعهم رأيت أن يقرع بينهم فأيهم خرج سهمه أعطاه إياها ولو أعطاهم بغير قرعة لم أر عليه بأسا إن شاء الله وإن اتسع الموضع أقطع من طلب منه فإن بدأ بأحد فأقطعه ترك له حريما للطريق ومسيلا للماء ومغيضة وكل ما لا صلاح لما أقطعه إلا ب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أحيا مواتا كان لغي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عبد العزيز بن محمد عن زيد بن أسلم عن أبيه أن عمر بن الخطاب رضي الله عنه استعمل مولى له يقال له هنى على الحمى فقال له يا هني ضم جناحك للناس واتق دعوة المظلوم فإن دعوة المظلوم مجابة وأدخل رب الصريمة والغنيمة وإياي ونعم ابن عفان ونعم ابن عوف فإنهما إن تهلك ماشيتهما يرجعان إلى نخل وزرع وإن رب الصريمة والغنيمة يأتي بعياله فيقول يا أمير المؤمنين أفتاركهم أنا لا أبالك فالماء والكلأ أهون علي من الدنانير والدراهم وأيم الله لعلى ذلك إنهم ليرون أني قد ظلمتهم إنها لبلادهم قاتلوا عليها في الجاهلية وأسلموا عليها في الإسلام ولولا المال الذي أحمل عليه في سبيل الله ما حميت على المسلمين من بلادهم شبرا فقال لو ثبت هذا عن عمر بإسناد موصول أخذت به وهذا أشبه ما روي عن عمر رضي الله عنه من أنه ليس لأحد أن يتحج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ا يملك به الأرض وما لا يملك وكيف يكون الحم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أخبرنا سفيان عن الزهري عن عبيد الله بن عبد الله عن ابن عباس عن الصعب ابن جثامة أن رسول الله صلى الله عليه وسلم قال لا حمى إلا لله ورسوله وحدثنا غير واحد من أهل العلم أن رسول الله صلى الله عليه وسلم حمى النقيع قال الشافعي كان الرجل العزيز من العرب إذا انتجع بلدا مخصبا أوفى بكلب على جبل إن كان به أو نشز إن لم يكن جبل ثم استعواه ووقف له من يسمع منتهى صوته بالعواء فحيث بلغ صوته حماه من كل ناحية فيرعى مع العامة فيما سواه ويمنع هذا من غيره لضعفاء سائمته وما أراد قرنه معها فيرعى معها فنرى أن قول رسول الله صلى الله عليه وسلم والله أعلم لا حمى إلا لله ورسوله لا حمى على هذا المعنى الخاص وأن قوله لله كل محمي وغيره ورسوله أن رسول الله صلى الله عليه وسلم إنما كان يحمي لصلاح عامة المسلمين لا لما يحمي له غيره من خاصة نفسه وذلك أنه صلى الله عليه وسلم لا يملك إلا ما لا غناء به وبعياله عنه ومصلحتهم حتى يصير ما ملكه الله من خمس الخمس مردودا في مصلحتهم وكذلك ماله إذا حبس فوق سنته مردودا في مصلحتهم في الكراع والسلاح عدة في سبيل الله وأن ماله ونفسه كان مفرغا لطاعة الله تعالى فصلى الله عليه وسلم وجزاه أفضل ما جزى به نبيا عن أمته قال الشافعي والحمى ليس بإحياء موات فيكون لمن أحياه بقول رسول الله صلى الله عليه وسلم وقول رسول الله صلى الله عليه وسلم لا حمى إلا لله ورسو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حتمل معنيين أحدهما أن لا يكون لأحد أن يحمي للمسلمين غير ما حماه رسول الله صلى الله عليه وسلم ومن ذهب هذا المذهب قال يحمي الوالي كما حمى رسول الله صلى الله عليه وسلم من البلاد لجماعة المسلمين على ما حماها رسول الله صلى الله عليه وسلم ولا يكون لوال إن رأى صلاحا لعامة من حمى أن يحمي بحال شيئا من بلاد المسلمين والمعنى الثاني أن قوله لا حمى إلا لله ورسوله يحتمل لا حمى على مثل ما حمى عليه رسول الله صلى الله عليه وسلم ومن ذهب هذا المذهب قال للخليفة خاصة دون الولاة أن يحمي على مثل ما حمى عليه رسول الله صلى الله عليه وسلم قال والذي عرفناه نصا ودلالة فيما حمى رسول الله صلى الله عليه وسلم أنه حمى النقيع والنقيع بلد ليس بالواسع الذي إذا حمى ضاقت البلاد بأهل المواشي حوله حتى يدخل ذلك الضرر على مواشيهم أو أنفسهم كانوا يجدون فيما سواه من البلاد سعة لأنفسهم ومواشيهم وأن ما سواه مما لا يحمى أوسع منه وأن النجع يمكنهم فيه وأنه لو ترك فكان أوسع عليهم لا يقع موقع ضرر بين عليهم لأنه قليل من كثير غير مجاوز القدر وفيه صلاح لعامة المسلمين بأن تكون الخيل المعدة لسبيل الله وما فضل من سهمان أهل الصدقات وما فضل من النعم التي تؤخذ من أهل الجزية ترعى فيه فأما الخيل فقوة لجميع المسلمين وأما نعم الجزية فقوة لأهل الفيء من المسلمين ومسلك سبل الخير أنها لأهل الفيء المحامين المجاهدين قال وأما الإبل التي تفضل عن سهمان أهل الصدقة فيعاد بها على أهل سهمان الصدقة لا يبقى مسلم إلا دخل عليه من هذا صلاح في دينه ونفسه ومن يلزمه أمره من قريب أو عامة من مستحقي المسلمين فكان ما حمى عن خاصتهم أعظم منفعة لعامتهم من أهل دينهم وقوة على من خالف دين الله من عدوهم وحمى القليل الذي حمى عن عامة المسلمين وخواص قراباتهم الذين فرض الله لهم الحق في أموالهم ولم يحم عنهم شيئا ملكوه بحال قال الشافعي وقد حمى من حمى على هذا المعنى وأمر أن يدخل الحمى ماشية من ضعف عن النجعة ممن حول الحمى ويمنع ماشية من قوي على النجعة فيكون الحمى مع قلة ضرره أعم منفعة من أكثر منه مما لم يحم وقد حمى بعد رسول الله صلى الله عليه وسلم عمر رضي الله عنه أرضا لم نعلم رسول الله صلى الله عليه وسلم حماها وأمر فيها بنحو مما وصفت من أنه ينبغي لمن حمى أن يأمر به أخبرنا عبد العزيز بن محمد عن زيد بن أسلم عن أبيه أن عمر استعمل مولى له يقال هنى على الحمى فقال له يا هنى ضم جناحك للناس واتق دعوة المظلوم فإن دعوة المظلوم مجابة وأدخل رب الصريمة ورب الغني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1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ياي ونعم ابن عفان ونعم ابن عوف فإنهما إن تهلك ماشيتهما يرجعان إلى نخل وزرع وإن رب الغنيمة والصريمة يأتي بعياله فيقول يا أمير المؤمنين أفتاركهم أنا لا أبالك فالماء والكلأ أهون علي من الدراهم والدنانير وايم الله لعلي ذلك إنهم ليرون أني قد ظلمتهم إنها لبلادهم قاتلوا عليها في الجاهلية وأسلموا عليها في الإسلام ولولا المال الذي أحمل عليه في سيبل الله ما حميت على المسلمين من بلادهم شبرا قال الشافعي في معنى قول عمر إنهم يرون أني قد ظلمتهم إنها لبلادهم قاتوا عليها في الجاهلية وأسلموا عليها في الإسلام إنهم يقولون إن منعت لأحد من أحد فمن قاتل عليها وأسلم أولى أن تمنع له وهذا كما قال لو كانت تمنع لخاصة فلما كان لعامة لم يكن في هذا إن شاء الله مظلمة وقول عمر لولا المال الذي أحمل عليه في سبيل الله ما حميت على المسلمين بلادهم شبرا إني لم أحمها لنفس ولا لخاصتي وإني حميتها لمال الله الذي أحمل عليه في سبيل الله وكانت من أكثر ما عنده مما يحتاج إلى الحمى فنسب الحمى إليها لكثرتها وقد أدخل الحمى خيل الغزاة في سبيل الله فلم يكن ما حمي ليحمل عليه أولى بما عنده من الحمى مما تركه أهله ويحملون عليها في سبيل الله لأن كلا لتعزيز الإسلام وأدخل فيها إبل الضوال لأنها قليل لعوام من أهل البلدان وأدخل فيها ما فضل من سهمان أهل الصدقة من إبل الصدقة وهم عوام من المسلمين يحتاجون إلى ما جعل لهم مع إدخاله من ضعف عن النجعة ممن قل ماله وفي تماسك أموالهم عليهم غنى عن أن يدخلوا على أهل الفيء من المسلمين وكل هذا وجه عام النفع للمسلمين قال الشافعي أخبرني عمي محمد بن علي عن الثقة أحسبه محمد بن علي بن حسين أو غيره عن مولى لعثمان بن عفان رضي الله عنه قال بينا أنا مع عثمان في ماله بالعالية في يوم صائف إذ رأى رجلا يسوق بكرين وعلى الأرض مثل الفراش من الحر فقال ما على هذا لو أقام بالمدينة حتى يبرد ثم يروح ثم دنا الرجل فقال انظر من هذا فقلت أنا رجلا معمما بردائه يسوق بكرين ثم دنا الرجل فقال انظر فنظرت فإذا عمر بن الخطاب فقلت هذا أمير المؤنين فقام عثمان فأخرج رأسه من الباب فأذاه لفح السموم فأعاد رأسه حتى حاذاه فقال ما أخرجك هذه الساعة فقال بكران من إبل الصدقة تخلفا وقد مضى بإبل الصدقة فأردت أن ألحقهما بالحمى وخشيت أن يضيعا فيسألني الله عنهما فقال عثمان يا أمير المؤمنين هلم إلى الماء والظل ونكفيك فقال عد إلى ظلك فقلت عندنا ما يكفيك فقال عد إلى ظلك فمضى فقال عثمان من أحب أن ينظر إلى القوي الأمين فلينظر إلى هذا فعاد إلينا فألقى نفسه قال الشافعي في حكاية قول عمر لعثمان في البكر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ذين تخلفا وقول عثمان من أحب أن ينظر إلى القوي الأمين فلينظر إلى هذا أخبرنا مالك عن ابن شهاب يعني بما حكاه عن عمر وعثمان قال الشافعي وإن كان للخليفة مال يحمل عليه في سبيل الله من إبل وخيل فلا بأس أن يدخلها الحمى وإن كان منها مال لنفسه فلا يدخلها الحمى فإنه إن يفعل ظلم لأنه منع منه وأدخل لنفسه وهو من أهل القوة قال الشافعي وهكذا من كان له مال يحمل عليه في سبيل الله دون الخليفة قال ومن سأل الوالي أن يقطعه في الحمى موضعا يعمره فإن كان حمى النبي صلى الله عليه وسلم لم يكن إلا منعه إياه وأن عمر أبطل عمارته وكان كمن عمر فيما ليس له أن يعمر فيه وإن كان حمى أحدث بعده فكان يرى الحمى حقا كان له منعه ذلك وإن أراد العمارة كان له منعه العمارة وإن سبق فعمر لم يبن لي أن تبطل عمارته والله تعالى أعلم ويحتمل إذا جعل الحمى حقا وكان هو في معنى ما حمى رسول الله صلى الله عليه وسلم لأنه حمى لمثل ما حماه له أن يبطل عمارته وإن أذن له الوالي بعمارة لم يكن له إبطال عمارته لأن إذنه له إخراج له من الحمى وقد يجوز أن يخرج ما أحدث حماه من الحمى ويحمي غيره إذا كان غير ضرر على من حماه عليه وليس للوالي بحال أن يحمي من الأرض إلا أقلها وقد يوسع الحمى حتى يقع موقعا ويبين ضرره على من حمى عليه وما أحدث من حمى فرعاه أحد لم يكن عليه في رعيته شيء أكثر من أن يمنع رعيته فأما غرم أو عقوبة فلا أعلمه عل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jc w:val="right"/>
        <w:rPr>
          <w:rFonts w:ascii="Simplified Arabic Fixed" w:hAnsi="Simplified Arabic Fixed" w:eastAsia="Simplified Arabic Fixed" w:cs="Simplified Arabic Fixed"/>
          <w:sz w:val="24"/>
          <w:lang w:val="en-US" w:eastAsia="fr-FR"/>
        </w:rPr>
      </w:pPr>
      <w:r>
        <w:rPr>
          <w:rFonts w:eastAsia="Simplified Arabic Fixed" w:cs="Simplified Arabic Fixed" w:ascii="Simplified Arabic Fixed" w:hAnsi="Simplified Arabic Fixed"/>
          <w:sz w:val="24"/>
          <w:lang w:val="en-US" w:eastAsia="fr-FR"/>
        </w:rPr>
        <w:t xml:space="preserve">  </w:t>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jc w:val="right"/>
        <w:rPr>
          <w:rFonts w:ascii="Simplified Arabic Fixed" w:hAnsi="Simplified Arabic Fixed" w:cs="Simplified Arabic Fixed"/>
          <w:color w:val="0000FF"/>
          <w:sz w:val="24"/>
          <w:lang w:val="en-US" w:eastAsia="fr-FR"/>
        </w:rPr>
      </w:pPr>
      <w:r>
        <w:rPr>
          <w:rFonts w:cs="Simplified Arabic Fixed" w:ascii="Simplified Arabic Fixed" w:hAnsi="Simplified Arabic Fixed"/>
          <w:color w:val="0000FF"/>
          <w:sz w:val="24"/>
          <w:lang w:val="en-US" w:eastAsia="fr-FR"/>
        </w:rPr>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شديد أن لا يحمي أحد على أ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أخبرنا مالك عن أبي الزناد عن الأعرج عن أبي هريرة أن رسول الله صلى الله عليه وسلم قال من منع فضول الماء ليمنع به الكلأ منعه الله فضل رحمته يوم القيامة قال الشافعي ففي هذا الحديث ما دل على أنه ليس لأحد أن يمنع فضل مائه وإنما يمنع فضل رحمة الله بمعصية الله فلما كان منع فضل الماء معصية لم يكن لأحد منع فضل الماء وفي هذا الحديث دلالة على أن مالك الماء أولى أن يشرب به ويسقي وأنه إنما يعطى فضله عما يحتاج إليه لأن رسول الله صلى الله عليه وسلم قال من منع فضل الماء ليمنع به الكلأ منعه الله فضل رحمته وفضل الماء الفضل عن حاجة مالك الماء قال الشافعي وهذا أوضح حديث روي عن رسول الله صلى الله عليه وسلم في الماء وأشبه معنى لأن مالكا روى عن أبي الرجال محمد بن عبد الرحمن عن عمر أن النبي صلى الله عليه وسلم قال لا يمنع نقع البئر قال الشافعي فكان هذا جملة ندب المسلمون إليها في الماء وحديث أبي هريرة رضي الله عنه أصحها وأبينها معنى قال الشافعي وكل ماء ببادية يزيد في عين أو بئر أو غيل أو نهر بلغ مالكه منه حاجته لنفسه وماشيته وزرع إن كان له فليس له منع فضله عن حاجته من أحد يشرب أو يسقي ذا روح خاصة دون الزرع وليس لغيره أن يسقي منه زرعا ولا شجرا إلا أن يتطوع بذلك مالك الماء وإذا قال رسول الله صلى الله عليه وسلم من منع فضل الماء ليمنع به الكلأ منعه الله فضل رحمته ففي هذا دلالة إذا كان الكلأ شيئا من رحمة الله أن رحمة الله رزقه خلقه عامة للمسلمين وليس لواحد منهم أن يمنعها من أحد إلا بمعنى ما وصفنا من السنة والأثر الذي في معنى السنة وفي منع الماء ليمنع به الكلأ الذي هو من رحمة الله عام يحتمل معنيين أحدهما أن ما كان ذريعة إلى منع ما أحل الله لم يحل وكذلك ما كان ذريعة إلى إحلال ما حرم الله تعالى قال الشافعي فإن كان هذا هكذا ففي هذا ما يثبت أن الذرائع إلى الحلال والحرام تشبه معاني الحلال والحرام ويحتمل أن يكون منع الماء إنما يحرم لأنه في معنى تلف على ما لا غنى به لذوي الأرواح والآدميين وغيرهم فإذا منعوا فضل الماء منعوا فضل الكلأ والمعنى الأول أشبه والله أعلم فلو أن جماعة كان لهم مياه ببادية فسقوا بها واستقوا وفضل منها شيء فجاء من لا ماء له يطلب أن يشرب أو يسقي إلى واحد منهم دون واحد لم يجز لمن معه فضل عن الماء وإن قل منعه إياه إن كان في عين أو بئر أو نهر أو غيل لأنه فضل ماء يزيد ويستخلف وإن كان الماء في سقاء أو جرة أو وعاء ما 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هو مخالف للماء الذي يستخلف فلصاحبه منعه وهو كطعامه إلا أن يضطر إليه مسلم والضرورة أن يكون لا يجد غيره بشراء أو يجد بشراء ولا يجد ثمنا فلا يسع عندي والله أعلم منعه لأن في منعه تلفا له وقد وجدت السنة توجب الضيافة بالبادية والماء أعز فقدا وأقرب من أن يتلف من منعه وأخف مؤنة على من أخذ منه من الطعام فلا أرى من منع الماء في هذه الحال إلا آثما إذا كان معه فضل من ماء في وعاء فأما من وجد غنى عن الماء بماء غير ماء صاحب الوعاء فأرجو أن لا يحرج من منعه قال الشافعي رحمه الله أخبرنا ابن عيينة عن عمرو بن دينار عن يحيى بن جعدة قال لما قدم رسول الله صلى الله عليه وسلم المدينة أقطع الناس الدور فقال حي من بني زهرة يقال لهم بنو عبد بن زهرة نكب عنا ابن أم عبد فقال رسول الله صلى الله عليه وسلم فلم ابتعثني الله إذا إن الله لا يقدس أمة لا يؤخذ للضعيف فيهم حقه قال الشافعي في هذا الحديث دلائل منها أن حقا على الوالي إقطاع من سأله القطيع من المسلمين لأن قول رسول الله صلى الله عليه وسلم إن الله لا يقدس أمة لا يؤخذ للضعيف فيهم حقه دلالة أن لمن سأله الإقطاع أن يؤخذ للضعيف فيهم حقه وغيره ودلالة على أن النبي صلى الله عليه وسلم أقطع الناس بالمدينة وذلك بين ظهراني عمارة الأنصار من المنازل والنخل فلم يكن لهم بالعامر منع غير العامر ولو كان لهم لم يقطعه الناس وفي هذا دلالة على أن ما قارب العامر وكان بين ظهرانيه وما لم يقارب من الموات سواء في أنه لا مالك له فعلى السلطان إقطاعه ممن سأله من المسلمين قال الشافعي أخبرنا ابن عيينة عن هشام عن عروة عن أبيه أن رسول الله صلى الله عليه وسلم أقطع الزبير أرضا وأن عمر بن الخطاب أقطع العقيق أجمع وقال أين المستقطعون قال الشافعي والعقيق قريب من المدينة وقوله أين المستقطعون نقطعهم رسول الله صلى الله عليه وسلم ثم عمر ومن أقطع ما لا يملكه أحد يعرف من الموات وفي قول رسول الله صلى الله عليه وسلم من أحيا مواتا فهو له دليل على أن من أحيا مواتا كان له كما يكون له إن أقطعه واتباع في أن يملك من أحيا الموات ما أحيا كاتباع أمره في أن يقطع الموات من يحييه لا فرق بينهما ولا يجوز أن يقطع الموات من يحييه ولا مالك له وإذا قال رسول الله صلى الله عليه وسلم من أحيا مواتا فهو له فعطية رسول الله صلى الله عليه وسلم عامة لمن أحيا الموات فمن أحيا الموات فبعطية رسول الله صلى الله عليه وسلم أحياه وعطيته في الجملة أثبت من عطية من بعده في النص والجملة وقد روي عن عمر مثل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عنى لا يخالف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ركاز يوجد في بلاد المسل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الركاز دفن الجاهلية أخبرنا ابن عيينة عن ابن شهاب عن عبيد الله بن عبد الله عن ابن عباس عن الصعب بن جثامة عن النبي صلى الله عليه وسلم قال لا حمى إلا لله ورسوله قال الشافعي فلما قال رسول الله صلى الله عليه وسلم لا حمى إلا لله ورسوله لم يكن لأحد أن ينزل بلدا غير معمور فيمنع منه شيئا يرعاه دون غيره وذلك أن البلاد لله عز وجل لا مالك لها من الادميين وإنما سلط الله الآدميين على منع ما لهم خاصة لا منع ما ليس لأحد بعينه وقول رسول الله صلى الله عليه وسلم لا حمى إلا لله ولرسوله أن لا حمى إلا حمى رسول الله صلى الله عليه وسلم في صلاح المسلمين الذين هم شركاء في بلاد الله ليس أنه حمى لنفسه دونهم ولولاة الأمر بعد رسول الله صلى الله عليه وسلم أن يحموا من الأرض شيئا لمن يحتاج إلى الحمى من المسلمين وليس لهم أن يحموا شيئا لأنفسهم دون غيرهم قال الشافعي أخبرنا عبد العزيز بن محمد عن زيد بن أسلم عن أبيه أن عمر بن الخطاب رضي الله عنه استعمل مولى له يقال له هنى على الحمى قال الشافعي وقول عمر إنهم ليرون أني قد ظلمتهم يقول يذهب رأيهم أني حميت بلادا غير معمورة لنعم الصدقة ولنعم الفيء وأمرت بإدخال أهل الحاجة الحمى دون أهل القوة على الرعي في غير الحمى إلى أني قد ظلمتهم قال الشافعي ولم يظلم عمر رضي الله عنه وإن رأوا ذلك بل حمى على معنى ما حمى عليه رسول الله صلى الله عليه وسلم لأهل الحاجة دون أهل الغنى وجعل الحمى حوزا لهم خالصا كما يكون ما عمر الرجل له خالصا دون غيره وقد كان مباحا قبل عمارته فكذلك الحمى لمن حمى له من أهل الحاجة وقد كان مباحا قبل يحمي قال وبيان ذلك في قول عمر بن الخطاب رضي الله عنه لولا المال الذي أحمل عليه في سبيل الله ما حميت على المسلمين من بلادهم شبرا أنه لم يحم إلا لما يحمل عليه لمن يحتاج إلى الحمى من المسلمين أن يحموا ورأى إدخال الضعيف حقا له دون القوي فكل ما لم يعمر من الأرض فلا يحال بينه وبين المسلمين أن ينزلوا ويرعوا فيه حيث شاءوا إلا ما حمى الوالي لمصلحة عوام المسلمين فجعله لما يحمل عليه في سبيل الله من نعم الجزية وما يفضل من نعم الصدقة فيعده لمن يحتاج إليه من أهلها وما يصير إليه من ضوال المسلمين وماشية أهل الضعف دون أهل القوة قال الشافعي وكل هذا عام المنفعة بوجوه لأن من حمل في سبيل الله فذلك لجماعة المسلمين و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رصد له أن يعطى من ماشية الصدقة فذلك لجماعة ضعفاء المسلمين وكذلك من ضعف من المسلمين فرعيت له ماشيته فذلك لجماعة ضعفاء المسلمين وأمر عمر رضي الله عنه أن لا يدخل نعم ابن عفان وابن عوف لقوتهما في أموالهما وإنهما لو هلكت ماشيتهما لم يكونا ممن يصير كلا على المسلمين فكذلك يصنع بمن له غنى غير الماش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حبا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رحمه الله تعالى قال جميع ما يعطى الناس من أموالهم ثلاثة وجوه ثم يتشعب كل وجه منها والعطايا منها في الحياة وجهان وبعد الوفاة واحد فالوجهان من العطايا في الحياة مفترقا الأصل والفرع فأحدهما يتم بكلام المعطى والآخر يتم بأمرين بكلام المعطى وقبض المعطى أو قبض من يكون قبضه له قبضا قال الشافعي والعطايا التي تتم بكلام المعطى دون أن يقبضها المعطى ما كان إذا خرج به الكلام من المعطى له جائزا على ما أعطى لم يكن للمعطى أن يملك ما خرج منه فيه الكلام بوجه أبدا وهذه العطية الصدقات المحرمات الموقوفات على قوم بأعيانهم أو قوم موصوفين وما كان في معنى هذه العطايا مما سبل محبوسا على قوم موصوفين وإن لم يسم ذلك محرما فهو محرم باسم الحبس قال الشافعي فإذا أشهد الرجل على نفسه بعطية من هذه فهي جائزة لمن أعطاها قبضها أو لم يقبضها ومتى قام عليه أخذها من يدي معطيها وليس لمعطيها حبسها عنه على حال بل يجبر على دفعها إليه وإن استهلك منها شيئا بعد إشهاده بإعطائها ضمن ما استهلك كما يضمنه أجنبي لو استهلكه لأنه إذا خرج من ملكه فهو والأجنبي فيما استهلك منه سواء ولو مات من جعلت هذه الصدقة عليه قبل قبضها وقد أغلت غلة أخذ وارثه حصته من غلتها لأن الميت قد كان مالكا لما أعطى وإن لم يقبضه كما يكون له غلة أرض لو غصبها أو كانت وديعة في يدي غيره فجحدها ثم أقر بها وإن لم يكن قبض ذلك ولو مات المتصدق بها قبل أن يقبضها من تصدق بها عليه لم يكن لوارثه منها شيء وكانت لمن تصدق بها عليه ولا يجوز أن يقال ترجع موروثة والموروث إنما يورث ما كان ملكا للميت فإذا لم يكن للمتصدق الميت أن يملك شيئا في حياته ولا بحال أبدا لم يجز أن يملك الوارث عنه بعد وفاته ما لم يكن له أن يملك في حياته بحال أبدا قال وفي هذا المعنى العتق إذا تكلم الرجل بعتق من يجوز له عتقه تم العتق ولم يحتج إلى أن يقبله المعتق ولم يكن للمعتق ملكه ولا لغيره ملك رق يكون له فيه بيع ولا هبة ولا ميراث بحال والوجه الثاني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طايا في الحياة ما أخرجه المالك من يده ملكا تاما لغيره بهبته أو ببيعه ويورث عنه وهذا من العطايا يحل لمن أخرجه من يديه أن يملكه بوجوه وذلك أن يرث من أعطاه أو يرد عليه المعطى العطية أو يهبها له أو يبيعه إياها وهذا مثل النحل والهبة والصدقة غير المحرمة ولا التي في معناها بالتسبيل وغيره وهذه العطية تتم بأمرين إشهاد من أعطاها وقبضها بأمر من أعطاها والمحرمة والمسبلة تجوز بلا قبض قيل تقليد الهدى وإشعاره وسياقه وإيجابه بغير تقليد يكون على مالكه بلاغة البيت ونحره والصدقة فيه بما صنع منه ولم يقبضه من جعل له وليس كذلك ما تصدق به بغير حبس مما لا يتم إلا بقبض من أعطيها لنفسه أو قبض غيره له ممن قبضه له قبض وهذا الوجه من العطايا لمعطيه أن يمنعه من أعطاه إياه ما لم يقبضه ومتى رجع في عطيته قبل قبض من أعطيه فذلك له وإن مات المعطى قبل يقبض العطية فالمعطي بالخيار إن أحب أن يعطيها ورثته عطاء مبتدأ لا عطاء موروثا عن المعطي لأن المعطي لم يملكها فعل وذلك أحب إلي له وإن شاء حبسها عنهم وإن مات المعطى قبل يقبضها المعطي فهي لورثة المعطى لأن ملكها لم يتم للمعطى قال والعطية بعد الموت هي الوصية لمن أوصى له في حياته فقال إذا مت فلفلان كذا فله أن يرجع في الوصية ما لم يمت فإذا مات ملك أهل الوصايا وصاياهم بلا قبض كان من المعطى ولا بعده وليس للورثة أن يمنعوه الموصى لهم وهو لهم ملكا تاما قال وأصل ما ذهبنا إليه أن هذا موجود في السنة والآثار أو فيهما ففرقا بينه اتباعا وقياس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 الصدقات المحرم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فخالفنا بعض الناس في الصدقات المحرمات وقال من تصدق بصدقة محرمة وسبلها فالصدقة باطل وهي ملك للمتصدق في حياته ولوارثه بعد موته قبضها من تصدق بها عليه أو لم يقبضها وقال لي بعض من يحفظ قول قائل هذا إنا رددنا الصدقات الموقوفات بأمور قلت له وما هي فقال قال شريح جاء محمد صلى الله عليه وسلم بإطلاق الحبس فقلت له وتعرف الحبس التي جاء رسول الله صلى الله عليه وسلم بإطلاقها قال لا أعرف حبسا إلا الحبس بالتحريم فهل تعرف شيئا يقع عليه اسم الحبس غيرها قال الشافعي فقلت له أعرف الحبس التي جاء رسول الله صلى الله عليه وسلم بإطلاقها وهي غير ما ذهبت إليه وهي بينة في كتاب الله عز وجل قال اذكرها قلت قال الله عز وجل ما جعل الله من بحيرة ولا سائبة ولا وصيلة ولا حام فهذه الحبس التي كان أهل الجاهلية يحبسونها فأبطل الله شروطهم فيها وأبطلها رسول الله صلى الله عليه وسلم بإبطال الله إياها وهي أن الرجل كان يقول إذا نتج فحل إبله ثم ألقح فأنتج منه هو حام أي قد حمى ظهره فيحرم ركوبه ويجعل ذلك شبيها بالعتق له ويقول في البحيرة والوصيلة على معنى يوافق بعض هذا ويقول لعبده أنت حر سائبة لا يكون لي ولاؤك ولا علي عقلك قال فهل قيل في السائبة غير هذا فقلت نعم قيل إنه أيضا في البهائم قد سيبتك قال الشافعي فلما كان العتق لا يقع على البهائم رد رسول الله صلى الله عليه وسلم ملك البحيرة والوصيلة والحام إلى مالكه وأثبت العتق وجعل الولاء لمن أعتق السائبة وحكم له بمثل حكم النسب ولم يحبس اهل الجاهلية علمته دارا ولا أرضا تبررا بحبسها وإنما حبس أهل الإسلام قال الشافعي فالصدقات يلزمها اسم الحبس وليس لك أن تخرج مما لزمه اسم الحبس شيئا إلا بخبر عن رسول الله صلى الله عليه وسلم يدل على ما قلت وقلت أخبرنا سفيان عن عبد الله بن عمر بن حفص العمري عن نافع عن عبد الله بن عمر أن عمر بن الخطاب ملك مائة سهم من خيبر اشتراها فأتى رسول الله صلى الله عليه وسلم فقال يا رسول الله إني أصبت مالا لم أصب مثله قط وقد أردت أن أتقرب به إلى الله عز وجل فقال حبس الأصل وسبل الثمرة قال الشافعي وأخبرني عمر بن حبيب القاضي عن عبد الله بن عون عن نافع عن ابن عمر أن عمر بن الخطاب قال يا رسول الله إني أصبت مالا من خيبر لم أصب مالا قط أعجب إلي أو أعظم عندي منه فقال رسول الله صلى الله عليه وسلم إن شئت حبست أصله وسبلت ثم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تصدق به عمر بن الخطاب رضي الله عنه ثم حكى صدقته به قال الشافعي فقال إن كان هذا ثابتا فلا يجوز إلا أن يكون الحبس التي أطلق غير الحبس التي أمر بحبسها قلت هذا عندنا وعندك ثابت وعندنا أكثر من هذا وإن كانت الحجة تقوم عندنا وعندك بأقل منه قال فكيف أجزت الصدقات المحرمات وإن لم يقبضها من تصدق بها عليه فقلت اتباعا وقياسا فقال وما الاتباع فقلت له لما سأل عمر رسول الله صلى الله عليه وسلم عن ماله فأمره أن يحبس أصل ماله ويسبل ثمره دل ذلك على إجازة الحبس وعلى أن عمر كان يلي حبس صدقته ويسبل ثمرها بأمر النبي صلى الله عليه وسلم لا يليها غيره قال فقال أفيحتمل قول النبي صلى الله عليه وسلم حبس أصلها وسبل ثمرها اشترط ذلك قلت نعم والمعنى الأول أظهرهما وعليه من الخبر دلالة أخرى قال وما هي قلت إذا كان عمر لا يعرف وجه الحبس أفيعلمه حبس الأصل وسبل الثمر ويدع أن يعلمه أن يخرجها من يديه إلى من يليها عليه ولمن حبسها عليه لأنها لو كانت لا تتم إلا بأن يخرجها المحبس من يديه إلى من يليها دونه كان هذا أولى أن يعلمه لأن الحبس لا يتم إلا به ولكنه علمه ما يتم به ولم يكن في إخراجها من يديه شيء يزيد فيها ولا في إمساكها يليها هو شيء ينقص صدقته ولم يزل عمر بن الخطاب المتصدق بأمر رسول الله صلى الله عليه وسلم يلي فيما بلغنا صدقته حتى قبضه الله تبارك وتعالى ولم يزل علي بن أبي طالب رضي الله عنه يلي صدقته بينبع حتى لقي الله عز وجل ولم تزل فاطمة عليها السلام تلي صدقتها حتى لقيت الله تبارك وتعالى قال الشافعي أخبرنا بذلك أهل العلم من ولد فاطمة وعلي وعمر ومواليهم ولقد حفظنا الصدقات عن عدد كثير من المهاجرين والأنصار لقد حكى لي عدد كثير من أولادهم وأهليهم أنهم لم يزالوا يلون صدقاتهم حتى ماتوا ينقل ذلك العامة منهم عن العامة لا يختلفون فيه وإن أكثر ما عندنا بالمدينة ومكة من الصدقات لكما وصفت لم يزل يتصدق بها المسلمون من السلف يلونها حتى ماتوا وأن نقل الحديث فيها كالتكلف وإن كنا قد ذكرنا بعضه قبل هذا فإذا كنا إنما أجزنا الصدقات وفيها العلل التي أبطلها صاحبك بها من قول شريح جاء محمد بإطلاق الحبس بأنه لا يجوز أن يكون مال مملوكا ثم يخرجه مالكه من ملكه إلى غير مالك له كله إلا بالسنة واتباع الآثار فكيف اتبعناهم في إجازتها وإجازتها أكثر ونترك اتباعهم في أن يحوزها كما حازوها ولم يولوها أحدا فقال فما الحصة فيه من القياس قلت له لما أجاز رسول الله صلى الله عليه وسلم أن يحبس الأصل أصل المال وتسبل الثمرة دل ذلك على أنه أجاز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خرجه مالك المال من ملكه بالشرط إلى أن يصير المال محبوسا لا يكون لمالكه بيعه ولا أن يرجع إليه بحال كما لا يكون لمن سبل ثمره عليه بيع الأصل ولا ميراثه فكان هذا مالا مخالفا لكل مال سواه لأن كل مال سواه يخرج من مالكه إلى مالك فالمالك يملك بيعه وهبته ويجوز للمالك الذي أخرجه من ملكه أن يملكه بعد خروجه من يديه ببيع وهبة وميراث وغير ذلك من وجوه الملك ويجامع المال المحبوس الموقوف العتق الذي أخرجه مالكه من ماله بشيء جعله الله إلى غير ملك نفسه ولكن ملكه منفعة نفسه بلا ملك لرقبته كما ملك المحبس من جعل منفعة المال له بغير ملك منه لرقبة المال وكان بإخراجه الملك من يديه محرما على نفسه أن يملك المال بوجه أبدا كما كان محرما أن يملك العبد بشيء أبدا فاجتمعا في معنيين وإن كان العبد مفارقه في أنه لا يملك منفعة نفسه غير نفسه كما يملك منفعة المال مالك وذلك أن المال لا يكون مالكا إنما يملك الآدميون فلو قال قائل لماله أنت حر لم يكن حرا ولو قال أنت موقوف لم يكن موقوفا لأنه لم يملك منفعته أحدا وهو إذا قال لعبده أنت حر فقد ملكه منفعة نفسه فقال قد قال فيها فقهاء المكيين وحكامهم قديما وحديثا وقد علمنا أنهم يقولون قولك وأبو يوسف حين أجاز الصدقات قال قولك في أنها تجوز وإن وليها صاحبها حتى يموت واحتج فيها بأنه إنما أجازها اتباعا وأن المتصدقين بها من السلف ولوها حتى ماتوا ولكنا قد ذهبنا فيها وبعض البصريين إلى أن الرجل إن لم يخرجها من ملكه إلى من يليها دونه في حياته لمن تصدق بها عليه كانت منتقضة وأنزلها منزلة الهبات وتابعنا بعض المدنيين فيها وخالفنا في الهبات قال الشافعي فقلت له قد حفظنا عن سلفنا ما وصفت وما أعرف عن أحد من التابعين أنه أبطل صدقة بأن لم يدفعها المتصدق بها إلى وال في حياته وما هذا إلا شيء أحدثه منهم من لا يكون قوله حجة على أحد وما أدري لعله سمع قولكم أو قول بعض البصريين فيه فاتبعه فقال وأنا أقوم بهذا القول عليك قلت له هذا قول تخالفه فكيف تقوم به قال أقوم به لمن قاله من أصحابنا وأصحابك فأقول إن أبا بكر الصديق رضي الله عنه نحل عائشة جداد عشرين وسقا فمرض قبل تقبضه فقال لها لو كنت خزنتيه وقبضتيه كان لك وإنما هو اليوم مال الوارث وإن عمر بن الخطاب رضي الله عنه قال ما بال رجال ينحلون أبناءهم نحلا ثم يمسكونها فإن مات أحدهم قال مال أبي نحلنيه وإن مات ابنه قال مالي وبيدي لا نحلة إلا نحلة يحوزها الولد دون الوالد حتى يكون إن مات أحق بها وأنه شكى إلى عثمان بن عفان رضي الله عنه قول عمر فرأى أن الوالد يحوز لولده ما داموا صغارا فأقول إن الصدق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وقوفات قياسا على هذا ولا أزعم ما زعمت من أنها مفترقة فقلت له أفرأيت لو اجتمعت هي والصدقات في معنى واختلفتا في معنيين أو أكثر الجمع بينهما أولى بتأويل أو التفريق قال بل التفريق فقلت له أفرأيت الهبات كلها والنحل والعطايا سوى الوقف لو تمت لمن أعطيها ثم ردها على الذي أعطاها أو لم يقبلها منه أو رجعت إليه بميراث أو شراء أو غير ذلك من وجوه الملك أيحل له أن يملكها قال نعم قلت ولو تمت لمن أعطيها حل له بيعها وهبتها قال نعم قلت أفتجد الوقف إذا تم لمن وقف له يرجع إلى مالكه أبدا بوجه من الوجوه أو يملكه من وقف عليه ملكا يكون له فيه بيعه وهبته وأن يكون موروثا عنه قال لا قلت والوقوف خارجة عن ملك مالكها بكل حال ومملوكة المنفعة لمن وقف عليه غير مملوكة الأصل قال نعم قلت أفترى العطايا تشبه الوقوف في معنى واحد من معانيها قال في أنها لا تجوز إلا مقبوضة قلت كذلك قلت أنت فأراك جعلت قولك أصلا قال قسته على ما ذكرت وإن خالف بعض أحكامه قلت فكيف يجوز أن يقاس الشيء بخلافه وهي مخالفة ما ذكرت من العطايا غيرها أو رأيت لو قال لك قائل أراك تسلك بالعطايا كلها مسلكا واحدا فأزعم أن الرجل إذا أوجب الهدي على نفسه بكلام أو ساقه او قلده أو أشعره كان له أن يبيعه ويهبه ويرجع لأنه لمساكين الحرم ولم يقبوضه أله ذلك قال لا قلت وأنت تقول لو دفع رجل إلى وال مالا يحمل به في سبيل الله أو يتصدق به متطوعا لم يكن له أن يخرجه من يدي الوالي بل يدفعه قال نعم قال ما العطايا بوجه واحد قلت فعمدت إلى ما دلت عليه السنة وجاءت الآثار بإجازته من الصدقات المحرمات فجعلته قياسا على ما يخالفه وامتنعت من أن تقيس عليه ما هو أقرب منه مما لا أصل فيه تفرق بينه وبينه قال وقلت له لو قال لك قائل أنا أزعم أن الوصية لا تجوز إلا مقبوضة قال وكيف تكون الوصية مقبوضة قلت بأن يدفعها الموصى إلى الموصى له ويجعلها له بعد موته فإن مات جازت وإن لم يدفعها لم تجز كما أعتق رجل مماليك له فأنزلها النبي صلى الله عليه وسلم وصية وكما يهب في المرض فيكون وصية قال ليس ذلك له قلت فإن قال لك ولم قال أقول لأن الوصايا مخالفة للعطايا في الصحة قلت فاذكر من قال لك يجوز بغير ما وصفنا من السلف قال ما أحفظه عن السلف وما أعلم فيه اختلافا قلنا فبان لك أن المسلمين فرقوا بين العطايا قال ما وجدوا بدا من التفريق بينهما قلت والوصايا بالعطايا أشبه من الوقف بالعطايا فإن للموصي أن يرجع في وصيته بعد الإشهاد عليها ويرجع في ماله وإن مات من أوصى له بها أو ردها فكيف باينت بين العطايا والوصايا سوا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متنعت من المباينة بين الوقف والعطايا سواه وأنت تفرق بين العطايا سواه فرقا بينا فتقول في العمرى هي لصاحبها لا ترجع إلى الذي أعطاها ولا تقول هذا في العارية ولا العطية غير العمرى قال بالسنة قلت وإذا جاءت السنة اتبعتها قال فذلك يلزمني قلت فقد وصفت لك في الوقت السنة والخبر العام عن الصحابة لم تتبعه وقلت له أرأيت النحل والهبة والعطايا غير الوقف ألصاحبها أن يرجع فيها ما لم يقبضها من جعلها له قال نعم قلت فمن تقويت به فمن قال قولك من أصحابنا يقول لا يرجع فيها وإن مات قبل يقبضها من أعطيها رجعت ميراثا يكون في ذلك الوقف فيسوى بين قوليه قال فهذا قول لا يستقيم ولا يجوز فيه إلا واحد من قولين إما أن يكون كما قلت إذا تكلم بالوقف أو العطية تمت لمن جعلها له وجبر على إعطائها إياه وإما أن يكون لا يتم إلا بالقبض مع العطايا فيكون له أن يرجع ما لم تتم بقبض من أعطيها ولا يجوز أبدا أن يكون له حبسها إذا تكلم بإعطائها ولا يكون لوارثه ملكها عنه إذا لم ترجع في حياته الى ملكه لم ترجع في وفاته الى ملكه فتكون موروثة عنه وهذا قول محال وكل ما وهبت لك فلى الرجوع فيه ما لم تقبضه أو يقبض لك وهذا مثل أن أقول قد بعتك عبدي بألف فإن قلت قد رجعت قبل تختار أخذه كان لي الرجوع وكل أمر لا يتم إلا بأمرين لم يجز أن يملك بواحد فقلت هذا كما قلت إن شاء الله ولكن رأيتك ذهبت إلى رد الصدقات قال ما عندي فيها أكثر مما وصفت فهل لك فيها حجة غير ما ذكرت مما لزمك به عندنا إثبات الصدقات قال ما عندي فيها أكثر مما وصفت قال الشافعي رحمه الله قلت ففيما وصفت أن صدقات المهاجرين والأنصار بالمدينة معروفة قائمة وقد ورث المهاجرين والأنصار النساء الغرائب والأولاد ذوو الدين والإهلاك لأموالهم والحاجة إلى بيعه فمنعهم الحكام في كل دهر إلى اليوم فكيف أنكرت إجازتها مع عموم العلم وأنت تقول لو أخرج رجل بيتا من داره فبناه مسجدا وأذن فيه لمن صلى ولم يتكلم بوقفه كان وقفا للمصلين ولم يكن له أن يعود في ملكه إذا أذن للمصلين فيه وفي قولك هذا أنه لم يخرجه من ملكه ولو كان إذنه في الصلاة إخراجه من ملكه كان إخراجه إلى غير مالك بعينه فكان مثل الحبس الذي يلزمك إطلاقها لحديث شريح فعمدت إلى ما جاءت به السنة من الوقف في الأموال والدور وما أخرجه مالكه من ملك نفسه فأبطلته بعلة وأجزت المسجد بلا خبر من أحد من أصحاب رسول الله صلى الله عليه وسلم ثم جاوزت القصد فيه فأخرجته من ملك صاحبه ولم يخرجه صاحبه من ملكه إنما يخرجه بالكلام وأنت تعيب على المدنيين أن يقضوا بحياز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شرة وعشرين سنة إذا حاز الرجل الدار والمحوز عليه حاضر يراه يبنيها ويهدمها وهو يبيع المنازل لا يكلمه فيها وقلت الصمت والحوز لا يبطل الحق إنما يبطله القول وتجعل إذن صاحب المسجد وهو لم ينطق بوقفه وقفا فتزكن عليه وتعيب ما هو أقوى في الحجة من قول المدنيين في الحيازة من قولك في المسجد وتقول هذا وهو إزكان وقلت له أرأيت لو أذن في داره للحاج أن ينزلوها سنة أو سنتين أتكون صدقة عليهم قال لا وله منعهم متى شاء من النزول فيها قلت فكيف لم تقل هذا في المسجد يخرجه من الدار ولا يتكلم بوقفه فقال إن صاحبينا قد عابا قول صاحبهم وصارا إلى قولكم في إجازة الصدقات فقلت له ما زاد قولنا قوة بنزوعهما إليه ولا ضعفا بفراقهما حين فارقاه ولهما بالرجوع إليه أسعد وما علمتهما أفادا حين رجعا إليه علما كانا يجهلانه قال ولكن قد يصح عندهما الشيء بعد أن لم يصح فقلت الله أعلم كيف كان رجوعهما ومقامهما والرجوع بكل حال خير لهما إن شاء الله وقلت له أيجوز لعالم أن يأتيه الخبر عن رسول الله صلى الله عليه وسلم في أمر منصوص فيقول به وإن عارضه معارض بخبر غير منصوص فيقول به ثم يأتي مثله فلا يقبله ويصرف أصلا إلى أصل قال لا قلت فقد فعلت وصرفت الصدقات إلى النحل وهما مفترقان عندك وقلت له أيجوز أن يأتيك الحديث عن بعض أصحاب النبي صلى الله عليه وسلم في الصدقات بأمر يدل على أنهم تصدقوا بها وولوها وهم لا يفعلون إلا الجائز عندهم ثم يقولون في النخل عندهم إنما تكون بأن تكون مقبوضات فتقول اجعلوا الصدقات مثله قال لا قلت فقد فعلت قال فلو كان هذا مأثورا عندهم عرفه الحجازيون فقلت قد ذكرت لك بعض ما حضرني من الأخبار على الدلالة عليه وأنه قول المكيين ولا أعلم من متقدمي المدنيين أحدا قال بخلافه قال الشافعي ووصفت لك أهل أن أهل هذه الصدقات من آل علي وغيرهم قد ذكروا ما وصفت من أن عليا رضي الله عنه ومن تصدق لم يزل يلي صدقته وصدقاتهم فيه جارية ثم ثبتت قائمة مشهورة القسم والموضع إلى اليوم وهذا أقوى من خبر الخاصة فقال فما تقول في الرجل يتصدق على ابنه أو ذي رحمه أو أجنبي بصدقة غير محرمة ولا في سبيل الله بالتسبيل أيكون له ما لم يقبضها المتصدق عليه أن يرجع فيها قلت نعم قال وسبيلها سبيل الهبات والنحل قلت نعم قال فأين هذا لي قلت معنى تصدقت عليك متطوعا معنى وهبت لك ونحلتك لأنه إنما هو شيء من مالي لم يلزمني أن أعطيكه ولا غيرك أعطيتك متطوعا وهو يقع عليه اسم صدقة ونحل وهبه وصلة وإمتاع ومعروف وغير ذلك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سماء العطايا وليس يحرم علي لو أعطيتكه فرددته علي أن أملكه ولو مت أن أرثه كما يحرم علي لو تصدقت عليك بصدقة محرمة أن أملكها عنك بميراث أو غيره وقد لزمها اسم صدقة بوجه أبدا قلت له نعم أخبرنا سفيان بن عيينة عن عمرو بن دينار عن أبي بكر بن محمد بن عمرو بن حزم أن عبد الله بن زيد الأنصاري ذكر الحديث قال الشافعي وأخبرنا الثقة أو سمعت مروان بن معاوية عن عبد الله بن عطاء المديني عن ابن بريدة الأسلمي عن أبيه أن رجلا سأل النبي صلى الله عليه وسلم فقال إني تصدقت على أمي بعبد وإنها ماتت فقال رسول الله صلى الله عليه وسلم قد وجبت صدقتك وهو لك بميراثك قال فلم جعلت ما تصدق به غير واجب عليه على أحد بعينه في معنى الهبات تحل لمن لا تحل له الصدقة الواجبة فهل من دليل على ما وصفت قلت نعم أخبرني محمد بن علي بن شافع قال أخبرني عبد الله بن حسن بن حسين عن غير واحد من أهل بيته وأحسبه قال زيد بن علي أن فاطمة بنت رسول الله صلى الله عليه وسلم تصدقت بمالها على بني هاشم وبني المطلب وأن عليا رضي الله عنه تصدق عليهم وأدخل معهم غيرهم قال الشافعي وأخرج إلى والي المدينة صدقة علي بن أبي طالب رضي الله عنه وأخبرني أنه أخذها من آل أبي رافع وأنها كانت عندهم فأمر بها فقرئت علي فإذا فيها تصدق بها علي رضي الله عنه على بني هاشم وبني المطلب وسمى معهم غيرهم قال وبنو هاشم وبنو المطلب تحرم عليهم الصدقة المفروضة ولم يسم علي ولا فاطمة منهم غنيا ولا فقيرا وفيهم غني قال الشافعي أخبرنا إبراهيم عن محمد عن جعفر بن محمد عن أبيه أنه كان يشرب من سقايات كان يضعها الناس بين مكة والمدينة فقلت أو قيل له فقال إنما حرمت علينا الصدقة المفروضة قال الشافعي فقال أفتجيز أن يتصدق الرجل على الهاشمي والمطلبي والغني منهم ومن غيرهم متطوعا فقلت نعم استدلالا بما وصفت وأن الصدقة تطوعا إنما هي عطاء ولا بأس أن يعطى الغني تطوعا قال فهل تجد أنه يجوز أن يعطى الغني فقلت ما للمسألة من هذا موضع وما بأس أن يعطى الغني قال فاذكر فيه حجة قلت أخبرنا سفيان عن معمر عن الزهري عن السائب ابن يزيد عن حويطب بن عبد العزى عن عمر بن الخطاب رضي الله عنه قال استعملني قال فهل تحرم الصدقة تطوعا على أحد فقلت لا إلا أن رسول الله صلى الله عليه وسلم كان لا يأخذها ويأخذ الهدية وقد يجوز تركه إياها على ما رفعه الله به وأبانه من خلقه تحريما ويجوز لغير ذلك لأن معنى الصدقات من العطايا هبة لا يراد ثوابها ومعنى الهدية يراد ثوابها قال أفتجد دليلا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بوله الهدية فقلت نعم أخبرنيه مالك عن ربيعة بن أبي عبد الرحمن عن القاسم بن محمد عن عائشة أن رسول الله صلى الله عليه وسلم دخل فقرب إليه خبز وأدم من أدم البيت فقال ألم أر برمة لحم فقالوا ذلك شيء تصدق به على بريرة فقال هو لها صدقة وهو لنا هدية فقال ما الذي يجوز أن يكون صدقة محرمة قلت كل ما كان الشهود يسمونه بحدود من الأرضين والدور معمورها وغير معمورها والرقيق فقال أما الأرضون والدور فهي صدقات من مضى فكيف أجزت الرقيق وأصحابنا لا يجيزون الصدقة بالرقيق إلا أن يكونوا في الأرض المتصدق بها فقلت له تصدق السلف بالدور والنخل ولعل في النخل زرعا أفرأيت إن قال قائل لا أجيز الصدقة بحمام ولا مقبرة لأنهما مخالفان للدور وأراضي النخل والزرع هل الحجة عليه إلا أن يقال إذا كان السلف تصدقوا بدور وأراضي نخل وزرع فكان ذلك إنما يعرف بالحدود وقد تتغير وكذلك الحمام والمقبرة يعرفان بحد وإن تغيرا قال هذه حجة عليه قال فإذا كانوا يعرفون العبيد بأعيانهم أتجدهم في معرفة الشهود بهم في معنى الأرضين والنخل أو أكثر بأنهم إذا عرفوا بأعيانهم كانوا كأرض تعرف حدودها قال إنهم لقريب مما وصفت قلت فكيف أبطلت الصدقة المحرمة فيهم قال قد يهلكون ويأبقون وتنقطع منفعتهم قلت فكل هذا يدخل الأرض والشجر قد تخرب الأرض بذهاب الماء ويأتي عليها السيل فيذهب بها وتنهدم الدار ويذهب بها السيل فما كانت قائمة فهي موقوفة ولا جناية لنا فيما أتى عليها من قضاء الله عز وجل قلت وكذلك العبد لا جناية لنا في ذهابه ولا نقصه قال الشافعي وكل ما عرف بعينه وقطع عليه الشهود مثل الإبل والبقر والغنم أنه صدقة محرمة جازت الصدقة في الماشية قال وتتم الصدقات المحرمات أن يتصدق بها مالكها على قوم معروفين بأعيانهم وأنسابهم وصفاتهم ويجمع في ذلك أن يقول المتصدق بها تصدقت بداري هذه على قوم أو رجل معروف بعينه يوم تصدق بها أو صفته أو نسبه حتى يكون إنما أخرجها من ملكه لمالك ملكه منفعتها يوم أخرجها ويكون مع ذلك أن يقول صدقة لا تباع ولا توهب أو يقول لا تورث أو يقول غير موروثة أو يقول صدقة محرمة أو يقول صدقة مؤبدة فإذا كان واحد من هذا فقد حرمت الصدقة فلا تعود ميراثا أبدا وإن قال صدقة محرمة على من لم يكن بعد بعينه ولا نسبه ثم على بني فلان أو قال صدقة محرمة على من كان بعدي بعينه فالصدقة منفسخة ولا يجوز أن يخرجها من ملكه إلا إلى مالك منفعة له فيها يوم يخرجها إليه وإذا انفسخت عادت في ملك صاحبها كما كانت قبل يتصدق بها ولو تصد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داره صدقة محرمة على رجل بعينه أو قوم بأعيانهم ولم يسبلها على من بعدهم كانت محرمة أبدا فإذا انقرض الرجل المتصدق بها عليه أو القوم المتصدق بها عليهم كانت هذه صدقة محرمة بحالها أبدا ورددناها على اقرب الناس بالرجل الذي تصدق بها يوم ترجع الصدقة إنما تصير غير راجعة موروثة بواحد مما وصفنا أو ما كان في معناه وإنما فسخناها إذا تصدق بها فكانت حين عقدت صدقة لا مالك لمنفعتها لأنه لا يجوز أن تخرج من مالك إلى غير مالك منفعة لأنها لا تملك منفعة نفسها كما يملك العبد منفعة نفسه بالعتق ولا يزول عنها الملك إلا إلى مالك منفعة فيها فأما إذا لم يقل في صدقته محرمة أو بعض ما قلنا مما هو في معنى تحريمها من شرط المتصدق فالصدقة كالهبات تملك بما تملك به الأموال غير المحرمات وكالعمرى أو غيرها من العطايا وسواء في الصدقات المحرمات يوم يتصدق بها إلى مالك يملك منفعتها سبلت بعده أو لم تسبل أو دفعت إليه أو إلى غير المتصدق أو لم تدفع كل ذلك يحرم بيعها بكل حال وسواء في الصدقات كل ما جازت فيه الصدقات المحرمات من أرض ودار وغيرهما وعلى ما شرط المتصدق لمن تصدق بها عليه من منفعتها فإن شرط أن لبعضهم على بعض الأثرة بالتقدمة أو الزيادة من المنفعة فذلك على ما اشترط فإن شرطها عليهم بأسمائهم وأنسابهم فسواء كانوا أغنياء أو فقراء فإن قال على الأحوج منهم فالأحوج كانت على ما شرط لا يعدى بها شرطه وإن شرطها على جماعة رجال ونساء تخرج النساء منها إذا تزوجن ويرجعن إليها بالفراق وموت الأزواج كانت على ما شرط وكذلك إن شرط بأن يخرج الرجال منها بالغين ويدخلوا صغارا أو يخرجوا أغنياء ويدخلوا فقراء أو يخرجوا غيبا عن البلد الذي به الصدقة ويدخلوا حضورا كيفما شرط أن يكون ذلك كان إذا بقي لمنفعتها مالك سوى من أخرجه من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 الحبس وهي الصدقات الموقوف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وخالفنا بعض الناس في الصدقات الموقوفات فقال لا تجوز بحال قال وقال شريح جاء محمد صلى الله عليه وسلم بإطلاق الحبس قال وقال شريح لا حبس على فرائض الله تعالى قال الشافعي والحبس التي جاء رسول الله صلى الله عليه وسلم بإطلاقها والله أعلم ما وصفنا من البحيرة والوصيلة والحام والسائبة إن كانت من البهائم فإن قال قائل ما دل على ما وصفت قيل ما علمنا جاهليا حبس دارا على ولد ولا في سبيل الله ولا على مساكين وحبسهم كانت ما وصفنا من البحيرة والسائبة والوصيلة والحام فجاء رسول الله صلى الله عليه وسلم بإطلاقها والله أعلم وكان بينا في كتاب الله عز وجل إطلاقها فإن قال قائل فهو يحتمل ما وصفت ويحتمل إطلاق كل حبس فهل من خبر يدل على أن هذا الحبس في الدور والأموال خارجة من الحبس المطلقة قيل نعم أخبرنا سفيان عن عبد الله بن عمر عن نافع عن ابن عمر قال جاء عمر إلى النبي صلى الله عليه وسلم فقال يا رسول الله إني أصبت مالا لم أصب مثله قط وقد أردت أن أتقرب به إلى الله عز وجل فقال رسول الله صلى الله عليه وسلم حبس أصله وسبل ثمرته قال الشافعي وحجة الذي أبطل الصدقات الموقوفات أن شريحا قال لا حبس عن فرائض الله تعالى لا حجة فيها عندنا ولا عنده لأنه يقول قول شريح على الإنفراد لا يكون حجة ولو كان حجة لم يكن في هذا حبس عن فرائض الله عز وجل فإن قال وكيف قيل إنما أجزنا الصدقات الموقوفات إذا كان المتصدق بها صحيحا فارغة من المال فإن كان مريضا لم نجزها إلا من الثلث إذا مات من مرضه ذلك وليس في واحدة من الحالين حبس عن فرائض الله تعالى فإن قال قائل وإذا حبسها صحيحا ثم مات لم تورث عنه قيل فهو أخرجها وهو مالك لجميع ماله يصنع فيه ما يشاء ويجوز له أن يخرجها لأكثر من هذا عندنا وعندك أرأيت لو وهبها لأجنبي أو باعه إياها فحاباه أيجوز فإن قال نعم قيل فإذا فعل ثم مات أورث عنه فإن قيل لا قيل فهذا فرار من فرائض الله تعالى فإن قال لا لأنه أعطى وهو يملك وقبل وقوع فرائض الله تعالى قيل وهكذا الصدقة تصدق بها صحيحا قبل وقوع فرائض الله تعالى وقولك لا حبس عن فرائض الله تعالى محال لأنه فعله قبل أن تكون فرائض الله في الميراث لأن الفراض إنما تكون بعد موت المالك وفي المرض قال الشافعي وحجة الذي صار إليه من أبطل الصدقات أن قال إنها في معنى البحيرة والوصيلة والحام لأن سيدها أخرجها من ملكه الى غير مالك قيل له قد أخرج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لى مالك يملك منفعتها بأمر جعله الله تعالى وسنه رسول الله صلى الله عليه وسلم والبحيرة والوصيلة والحام لم تخرج رقبته ولا منفعته إلى مالك فهما متباينان فكيف تقيس أحدهما بالآخر قال الشافعي والذي يقول هذا القول يزعم أن الرجل إذا تصدق بمسجد له جاز ذلك ولم يعد في ملكه وكان صدقة موقوفا على من صلى فيه فإذا قيل له فهل أخرجه إلى مالك يملك منه ما كان مالكه يملك قال لا ولكن ملك من صلى فيه الصلاة وجعله لله تبارك وتعالى فلو لم يكن عليه حجة بخلاف السنة إلا ما أجازه في المسجد مما ليس فيه سنة ورد من الدور والأرضين وفي الأرضين سنة كان محجوجا فإن قال قائل أجيز الأرضين والدور لأن في الأرضين سنة والدور مثلها لأنها أرضون تغل وأرد المساجد كان أولى أن يكون قوله مقبولا ممن رد الدور والأرضين وأجاز المساجد ثم تجاوز في المساجد إلى أن قال لو بنى رجل في داره مسجدا فأخرج له بابا وأذن للناس أن يصلوا فيه كان حبسا وقفا وهو لم يتكلم بوقفه ولا بحبسه وجعل إذنه بالصلاة كالكلام بحبسه ووقفه قال الشافعي فعاب هذا القول عليه صاحباه واحتجا عليه بما ذكرنا وأكثر منه وقالا هذا جهل صدقات المسلمين في القديم والحديث أشهر من أن ينبغي أن يجهلها عالم وأجازوا الصدقات المحرمات في الدور والأرضين على ما أجزناها عليه ثم اعتدل قول أبي يوسف فيها فقال بأحسن قول فقال تجوز الصدقات المحرمات إذا تكلم بها صاحبها قبضت أو لم تقبض وذلك أنا إنما أجزناها اتباعا لمن كان قبلنا مثل عمر بن الخطاب وعلي بن أبي طالب رضي الله عنهما وغيرهم وهم ولوا صدقاتهم حتى ماتوا فلا يجوز أن نخالفهم في أن لا نجيزها إلا مقبوضة وهم قد أجازوها غير مقبوضة بالكلام بها فنوافقهم في إجازتها قال الشافعي وما قال فيها أبو يوسف كما قال قال الشافعي أخبرني غير واحد من آل عمر وآل علي أن عمر ولى صدقته حتى مات وجعلها بعده إلى حفصة وولى علي صدقته حتى مات ووليها بعده الحسن ابن علي رضي الله عنهما وأن فاطمة بنت رسول الله صلى الله عليه وسلم وليت صدقتها حتى ماتت وبلغني عن غير واحد من الأنصار أنه ولى صدقته حتى مات قال الشافعي وفي أمر النبي صلى الله عليه وسلم عمر بن الخطاب رضى الله عنه أن يسبل ثمر أرضه ويحبس أصلها دليل على أنه رأى ما صنع جائزا فبهذا نراه بلا قبض جائزا ولم يأمره أن يخرجه عمر من ملكه إلى غيره إذا حبسه ولما صارت الصدقات مبدأة في الإسلام لا مثال لها قبله علمها رسول الله صلى الله عليه وسلم عمر فلم يكن فيما أمره به إذا حبس أصلها وسبل ثمرتها أن يخرجها ا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حد يحوزها دونه ثمرتها دون وال يليها كما كان في أمر النبي صلى الله عليه وسلم أبا إسرائيل أن يصوم ويستظل ويجلس ويتكلم دلالة على أن لا كفارة عليه ولم يامره في ذلك بكفارة قال الشافعي وخالفنا بعض الناس في الصدقات المحرمات فقال لا تجوز حتى يخرجها المتصدق بها إلى من يحوزها عليه والحجة عليه ما وصفنا وغيره من افتراق الصدقات الموقوفات وغيرها مما يحتاج فيه إلى أن لا يتم إلا بقب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ثيقة في الحبس</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إملاء قال هذا كتاب كتبه فلان بن فلان الفلاني في صحة من بدنه وعقله وجواز أمره وذلك في شهر كذا من سنة كذا إني تصدقت بداري التي بالفسطاط من مصر في موضع كذا أحد حدود جماعة هذه الدار ينتهي إلى كذا والثاني والثالث والرابع تصدقت بجميع أرض هذه الدار وعمارتها من الخشب والبناء والأبواب وغير ذلك من عمارتها وطرقها ومسايل مائها وأرفاقها ومرتفقها وكل قليل وكثير هو فيها ومنها وكل حق هو لها داخل فيها وخارج منها وحبستها صدقة بتة مسبلة لوجه الله وطلب ثوابه لا مثنوية فيها ولا رجعة حبسا محرمة لا تباع ولا تورث ولا توهب حتى يرث الله الأرض ومن عليها وهو خير الوارثين وأخرجتها من ملكي ودفعتها إلى فلان بن فلان يليها بنفسه وغيره ممن تصدقت بها عليه على ما شرطت وسميت في كتابي هذا وشرطي فيه اني تصدقت بها على ولدي لصلبي ذكرهم وأنثاهم من كان منهم حيا اليوم أو حدث بعد اليوم وجعلتهم فيها سواء ذكرهم وأنثاهم صغيرهم وكبيرهم شرعا في سكناها وغلتها لا يقدم واحد منهم على صاحبه ما لم تتزوج بناتي فإذا تزوجت واحدة منهن وباتت إلى زوجها انقطع حقها ما دامت عند زوج وصار بين الباقين من أهل صدقتي كما بقي من صدقتي يكونون فيهم شرعا ما كانت عند زوج فإذا رجعت بموت زوج أو طلاق كانت على حقها من داري كما كانت عليه قبل أن تتزوج وكلما تزوجت واحدة من بناتي فهي على مثل هذا الشرط تخرج من صدقتي ناكحة ويعود حقها فيها مطلقة أو ميتا عنها لا تخرج واحدة منهن من صدقتي إلا بزوج وكل من مات من ولدي لصلبي ذكرهم وأنثاهم رجع حقه على الباقين معه من ولدي لصلبي فإذا انقرض ولدي لصلبي فلم يبق منهم واحد كانت هذه الصدقة حبسا على ولد ولدي الذكور لصلبي وليس لولد البنات من غير ولدي شيء ثم كان ولد ولدي الذكور من الإناث والذكور في صدقتي هذه على مثل ما 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ولدي لصلبي الذكر والأنثى فيها سواء وتخرج المرأة منهم من صدقتي بالزوج وترد إليها بموت الزوج أو طلاقه وكل من حدث من ولدي الذكور من الإناث والذكور فهو داخل في صدقتي مع ولد ولدي وكل من مات منهم رجع حقه على الباقين معه حتى لا يبقى من ولد ولدي أحد فإذا لم يبق من ولد ولدي لصلبي أحد كانت هذه الصدقة بمثل هذا الشرط على ولد ولد ولدي الذكور الذين إلى عمود نسبهم تخرج منها المرأة بالزوج وترد إليها بموته أو فراقه ويدخل عليهم من حدث أبدا من ولد ولد ولدي ولا يدخل قرن ممن إلى عمود نسبه من ولد ولدي ما تناسلوا على القرن الذي هم أبعد إلي منهم ما بقي من ذلك القرن أحد ولا يدخل عليهم أحد من ولد بناتي الذين إلى عمود انتسابهم إلا أن يكون من ولد بناتي هو من ولد ولدي الذكور الذين إلى عمود نسبه فيدخل مع القرن الذين عليهم صدقتي لولادتي إياه من قبل أبيه لا من قبل أمه ثم هكذا صدقتي أبدا على من بقي من ولد أولادي الذين إلى عمودي نسبهم وإن سفلوا أو تناسخوا حتى يكون بيني وبينهم مائة أب وأكثر ما بقي أحد إلى عمود نسبه فإذا انقرضوا كلهم فلم يبق منهم أحد إلى عمود نسبه فهذه الدار حبس صدقة لا تباع ولا توهب لوجه الله تعالى على ذوي رحمي المحتاجين من قبل أبي وأمي يكونون فيها شرعا سواء ذكرهم وأنثاهم والأقرب إلي منهم والأبعد مني فإذا انقرضوا ولم يبق منهم أحد فهذه الدار حبس على موالي الذين أنعمت عليهم وأنعم عليهم آبائي بالعتاقة لهم وأولادهم وأولاد أولادهم ما تناسلوا ذكرهم وأنثاهم صغيرهم وكبيرهم من بعد إلي وإلى آبائي نسبه بالولاء ونسبه إلى من صار مولاي بولاية سواء فإذا انقرضوا فلم يبق منهم أحد فهذه الدار حبس صدقة لوجه الله تعالى على من يمر بها من غزاة المسلمين وأبناء السبيل وعلى الفقراء والمساكين من جيران هذه الدار وغيرهم من أهل الفسطاط وأبناء السبيل والمارة من كانوا حتى يرث الله الأرض ومن عليها ويلي هذه الدار ابني فلان بن فلان الذي وليته في حياتي وبعد موتي ما كان قويا على ولايتها أمينا عليها بما أوجب الله تعالى عليه من توفير غلة إن كانت لها والعدل في قسمها وفي إسكان من أراد السكن من أهل صدقتي بقدر حقه فإن تغيرت حال فلان بن فلان ابني بصعف عن ولايتها أو قلة أمانه فيها أوليها من ولدي أفضلهم دينا وأمانة على الشروط التي شرطت على ابني فلان ويليها ما قوي وأدى الأمانة فإذا ضعف أو تغيرت أمانته فلا ولاية له فيها وتنتقل الولاية عنه إلى غيره من أهل القوة والأمانة من ولدي ثم كل قرن صارت هذه الصدقة إليه وليها من ذلك القرن أفضلهم قوة وأمانة و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غيرت حاله ممن وليها بضعف أو قلة أمانة نقلت ولايتها عنه إلى أفضل من عليه صدقتي قوة وأمانة وهكذا كل قرن صارت صدقتي هذه إليه يليها منه أفضلهم دينا وأمانة على مثل ما شرطت على ولدي ما بقي منهم أحد ثم من صارت إليه هذه الدار من قرابتي أو موالي وليها ممن صارت إليه أفضلهم دينا وأمانة ما كان في القرن الذي تصير إليهم هذه الصدقة ذو قوة وأمانة وإن حدث قرن ليس فيهم ذو قوة ولا أمانة ولي قاضي المسلمين صدقتي هذه من يحمل ولايتها بالقوة والأمانة من أقرب الناس إلي رحما ما كان ذلك فيهم فإن لم يكن ذلك فيهم موالي وموالي آبائي الذين أنعمنا عليهم فإن لم يكن ذلك فيهم فرجل يختاره الحاكم من المسلمين فإن حدث من ولدي أو من ولد ولدي أو من موالي رجل له قوة وأمانة نزعها الحاكم من يدي من ولاه من قبله وردها إلى من كان قويا وأمينا ممن سميت وعلى كل وال يليها أن يعمر ما وهى من هذه الدار ويصلح ما خاف فساده منها ويفتح فيها من الأبواب ويصلح منها ما فيه الصلاح لها والمستزاد في غلتها وسكنها مما يجتمع من غلة هذه الدار ثم يفرق ما يقى منه على من له هذه الغلة سواء بينهم ما شرطت لهم وليس للوالي من ولاة المسلمين أن يخرجها من يدي من وليته إياها ما كان قويا أمينا عليها ولا من يدي أحد من القرن الذي تصير إليهم ما كان فيهم من يستوجب ولايتها بالقوة والأمانة ولا يولى غيرهم وهو يجد فيهم من يستوجب الولاية شهد على إقرار فلان بن فلان فلان بن فلان ومن شهد</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ه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رجم في اختلاف مالك والشافعي باب القضاء في الهب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أخبرنا الشافعي رحمه الله قال أخبرنا مالك عن داود بن الحصين عن ابي الغطفان ابن طريف المري عن مروان بن الحكم أن عمر بن الخطاب قال من وهب هبة لصلة رحم أو على وجه صدقة فإنه لا يرجع فيها ومن وهب هبة يرى أنه إنما أراد به الثواب فهو على هبته يرجع فيها إن لم يرض منها وقال مالك إن الهبة إذا تغيرت عند الموهوب للثواب بزيادة أو نقصان فإن على الموهوب له أن يعطى الواهب قيمتها يوم قبضها فقلت للشافعي فإنا نقول بقول صاحبنا فقال الشافعي فقد ذهب عمر في الهبة يراد ثوابها أن الواهب على هبته إن لم يرض منها أن للواهب الخيار حتى يرضى من هبته ولو أعطى أضعافها في مذهبه والله أعلم كان له أن يرجع فيها ولو تغيرت عند الموهوب له بزيادة كان له أخذها وكان كالرجل يبيع الشيء وله فيه الخيار عبد أو أمة فيزيد عند المشتري فيختار البائع نقض البيع فيكون له نقضه وإن زاد العبد المبيع أو الأمة المبيعة فكثرت زيادته ومذهبكم خلاف ما رويتم عن عمر بن الخطاب وفي اختلاف العراقيين باب الصدقة والهبة قال الشافعي رحمه الله وإذا وهبت المرأة لزوجها هبة أو تصدقت أو تركت له من مهرها ثم قالت أكرهني وجاءت على ذلك ببينة فإن أبا حنيفة كان يقول لا أقبل بينتها وأمضى عليها ما فعلت من ذلك وكان ابن أبي ليلى يقول أقبل بينتها على ذلك وأبطل ما صنعت قال الشافعي وإذا تصدقت المرأة على زوجها بشيء أو وضعت له من مهرها أو من دين كان لها عليه فأقامت البينة أنه أكرهها على ذلك والزوج في موضع القهر للمرأة أبطلت ذلك عنها كله وإذا وهب الرجل هبة وقبضها الموهوبة له وهي دار فبناها بناء وأعظم النفقة أو كانت جارية صغيرة فأصلحها أو صنعها حتى شبت وأدركت فإن أبا حنيفة كان يقول لا يرجع الواهب في شيء من ذلك ولا في كل هبة زادت عند صاحبها خيرا ألا ترى أنه قد حدثه فيها في ملك الموهوبة له شيء لم يكن في ملك الواهب أرأيت إن ولدت الجارية ولدا أكان للواهب أن يرجع فيه ولم يهبه له ولم يملكه قط وبهذا يأخذ وكان ابن أبي ليلى يقول له أن رجع في ذلك كله وفي الولد قال الشافعي وإذا وهب الرجل للرجل جارية أو دارا فزادت الجارية في يديه أو بنى الدار فليس للواهب الذي ذكر أنه وهب للثواب ولم يشترط ذلك أن يرجع في الجارية اي حال ما كانت زادت خيرا أو نقصت كما لا يكون له إذا أصدق المرأة الجارية فزادت في يديها ث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طلقها أن يرجع بنصفها زائدة فأما الدار فإن الباني إنما بنى ما يملك فلا يكون له أن يبطل بناءه ولا يهدمه ويقال له إن أعطيته قيمة البناء أخذت نصف الدار والبناء كما يكون لك وعليك في الشفعة يبني فيها صاحبها ولا ترجع بنفصها كما لو أصدقها دارا فبنتها لم يرجع بنصفها لأنه مبنيا أكثر قيمة منه غير مبني ولو كانت الجارية ولدت كان الولد للموهوبة له لأنه حادث في ملكه بائن منها كمباينة الخراج والخدمة لها كما لو ولدت في يد المرأة المصدقة ثم طلقت قبل الدخول كان الولد للمرأة ورجع بنصف الجارية إن أراد ذلك وإذا وهب الرجل جاريته لإبنه وابنه كبير وهو في عياله فإن أبا حنيفة كان يقول لا يجوز إلا أن يقبض وبه يأخذ وكان ابن أبي ليلى يقول إذا كان الولد في عيال أبيه وإن كان قد أدرك فهذه الهبة له جائزة وكذلك الرجل إذا وهب لامرأته قال الشافعي وإذا وهب الرجل لابنه جارية وابنه في عياله فإن كان الإبن بالغا لم تكن الهبة تامة حتى يقبضها الإبن وسواء كان في عياله أو لم يكن كذلك روى عن أبي بكر وعائشة وعمر بن الخطاب رضي الله عنهم في البالغين وعن عثمان أنه رأى أن الأب يجوز لولده ما كانوا صغارا فهذا يدل على أنه لا يجوز لهم إلا في حال الصغر قال الشافعي وهكذا كل هبة ونحلة وصدقة غير محرمة فهي كلها من العطايا التي لا يؤخذ عليها عوض ولا تتم إلا بقبض المعطى وإذا وهب الرجل دارا لرجلين أو متاعا وذلك المتاع مما يقسم فقبضاه جميعا فإن أبا حنيفة كان يقول لا تجوز تلك الهبة إلا أن يقسم لكل واحد منهما حصته وكان ابن أبي ليلى يقول الهبة جائزة وبهذا يأخذ وإذا وهب اثنان لواحد وقبض فهو جائز وقال أبو يوسف هما سواء قال الشافعي وإذا وهب الرجل لرجلين بعض دار لا تقسم أو طعاما أو ثيابا أو عبدا لا ينقسم فقبضا جميعا الهبة فالهبة جائزة كما يجوز البيع وكذلك لو وهب اثنان دارا بينهما تنقسم أو لا تنقسم أو عبد الرجل وقبض جازت الهبة وإذا كانت الدار لرجلين فوهب أحدهما حصته لصاحبه ولم يقسمه له فإن أبا حنيفة كان يقول الهبة في هذا باطلة ولا تجوز وبهذا يأخذ ومن حجته في ذلك أنه قال لا تجوز الهبة إلا مقسومة معلومة مقبوضة بلغنا عن أبي بكر رضي الله عنه أنه نحل عائشة أم المؤمنين جداد عشرين وسقا من نخل له بالعالية فلما حضره الموت قال لعائشة إنك لم تكوني قبضتيه وإنما هو مال الوارث فصار بين الورثة لأنها لم تكن قبضته وكان إبراهيم يقول لا تجوز الهبة إلا مقبوضة وبه يأخذ وكان ابن أبي ليلى يقول إذا كانت الدار بين رجلين فوهب أحدهما لصاحبه نصيبه فهذا قبض منه للهبة وهذه معلومة وهذه جائزة وإذا وهب الرجلان دارا لرج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بضها فهو جائز في قول أبي حنيفة ولا تفسد الهبة لأنها كانت لاثنين وبه يأخذ قال الشافعي وإذا كانت الدار بين رجلين فوهب أحدهما لصاحبه نصيبه فقبض الهبة فالهبة جائزة والقبض أن تكون كانت في يدي الموهبة له ولا وكيل معه فيها أو يسلمها ربها ويخلى بينه وبينها حتى يكون لا حائل دونها هو ولا وكيل له فإذا كان هذا هكذا كان قبضا والقبض في الهبات كالقبض في البيوع ما كان قبضا في البيع كان قبضا في الهبة وما لم يكن قبضا في البيع لم يكن قبضا في الهبة وإذا وهب الرجل للرجل الهبة وقبضها دارا أو أرضا ثم عوضه بعد ذلك منها عوضا وقبضه الواهب فإن أبا حنيفة رحمه الله كان يقول ذلك جائز ولا تكون فيه شفعة وبه يأخذ وليس هذا بمنزلة الشراء ويأخذ الشفيع بالشفعة بقيمة العوض ولا يستطيع الواهب أن يرجع في الهبة بعد العوض في قولهما جميعا قال الشافعي وإذا وهب الرجل لرجل شقصا من دار فقبضه ثم عوضه الموهوبة له شيئا فقبضه الواهب سئل الواهب فإن قال وهبتها للثواب كان فيها شفعة وإن قال وهبتها لغير ثواب لم يكن فيها شفعة وكانت المكافأة كابتداء الهبة وهذا كله في قول من قال للواهب الثواب إذا قال أردته فأما من قال لا ثواب للواهب إن لم يشترطه في الهبة فليس له الرجوع في شيء وهبه ولا الثواب منه قال الربيع وفيه قول آخر وإذا وهب واشترط الثواب فالهبة باطلة من قبل أنه اشترط عوضا مجهولا وإذا وهب لغير الثواب وقبضه الموهوب فليس له أن يرجع في شيء وهبه وهو معنى قول الشافعي وإذا وهب الرجل للرجل هبة في مرضه فلم يقبضها الموهوبة له حتى مات الواهب فإن أبا حنيفة كان يقول الهبة في هذا باطل لا تجوز وبه يأخذ ولا يكون له وصية إلا أن يكون ذلك في ذكر وصية وكان ابن أبي ليلى يقول هي جائزة من الثلث قال الشافعي وإذا وهب الرجل في مرضه الهبة فلم يقبضها الموهوبة له حتى مات الواهب لم يكن للموهوبة له شيء وكانت الهبة للورثة الحجاج بن أرطأة عن عطاء بن أبي رباح عن ابن عباس رضي الله عنهما قال لا تجوز الصدقة إلا مقبوضة الأعمش عن إبراهيم قال الصدقة إذا علمت جازت والهبة لا تجوز إلا مقبوضة وكان أبو حنيفة يأخذ بقول ابن عباس في الصدقة وهو قول أبي يوسف قال الشافعي وليس للواهب أن يرجع في الهبة إذا قبض منها عوضا قل أو كثر</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 العمرى من كتاب اختلاف مالك والشافعي رضي الله عنه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ربيع سألت الشافعي عمى أعمر عمرى له ولعقبة فقال هي للذي يعطاها لا ترجع إلى الذي أعطاها فقلت ما الحجة في ذلك قال السنة الثابتة من حديث الناس وحديث مالك عن النبي صلى الله عليه وسلم أخبرنا مالك عن ابن شهاب عن أبي سلمة بن عبد الرحمن عن جابر بن عبد الله أن رسول الله صلى الله عليه وسلم قال أيما رجل أعمر عمرى له ولعقبه فإنها للذي يعطاها لا ترجع إلى الذي أعطاها لأنه أعطى عطاء وقعت فيه المواريث قال الشافعي وبهذا نأخذ ويأخذ عامة أهل العلم في جميع الأمصار بغير المدينة وأكابر أهل المدينة وقد روى هذا مع جابر بن عبد الله زيد بن ثابت عن النبي صلى الله عليه وسلم فقلت للشافعي فإنا نخالف هذا فقال تخالفونه وأنتم تروونه عن رسول الله صلى الله عليه وسلم فقلت إن حجتنا فيه أن مالكا قال أخبرني يحيى بن سعيد عن عبد الرحمن بن القاسم أنه سمع مكحولا الدمشقي يسأل القاسم بن محمد عن العمرى وما يقول الناس فيها فقال له القاسم ما أدركت الناس إلا وهم على شروطهم في أموالهم وفيما أعطوا قال الشافعي ما أجابه القاسم في العمرى بشيء وما أخبره إلا أن الناس على شروطهم فإن ذهب ذاهب إلى أن يقول العمرى من المال والشرط فيها جائز فقد يشترط الناس في أموالهم شروطا لا تجوز لهم فإن قال قائل وما هي قيل الرجل يشتري العبد على أن يعتقه والولاء للبائع فيعتقه فهو حر والولاء للمعتق والشرط باطل فإن قال السنة تدل على إبطال هذا الشرط قلنا والسنة تدل على إبطال الشرط في العمرى فلم أخذتم بالسنة مرة وتركتموها مع أن قول القاسم يرحمه الله لو كان قصد به قصد العمرى فقال إنهم على شروطهم فيها لم يكن في هذا ما يرد به الحديث عن النبي صلى الله عليه وسلم فإن قال قائل ولم قيل نحن لا نعلم أن القاسم قال هذا إلا بخبر يحيى عن عبد الرحمن عنه وكذلك علمنا قول النبي صلى الله عليه وسلم في العمرى بخبر ابن شهاب عن أبي سلمة عن جابر عن النبي صلى الله عليه وسلم وغيره فإذا قبلنا خبر الصادقين فمن روى هذا عن النبي صلى الله عليه وسلم أرجح مما روى هذا عن القاسم لا يشك عالم أن ما ثبت عن رسول الله صلى الله عليه وسلم أولى أن يقال به مما قاله ناس بعده قد يمكن فيهم أن لا يكونوا سمعوا من رسول الله صلى الله عليه وسلم ولا بلغهم عنه شيء وأنهم أناس لا نعرفهم فإن قال قائل لا يقول القاسم قال الناس إلا لجماعة من اصحاب رسول الله صلى الله عليه وسلم أو من أهل العلم لا يجهلون للنبي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نة ولا يجتمعون أبدا من جهة الرأي ولا يجتمعون إلا من جهة السنة فقيل له قد أخبرنا مالك عن يحيى بن سعيد عن القاسم بن محمد أن رجلا كانت عنده وليدة لقوم فقال لأهلها شأنكم بها فرأى الناس انها تطليقة وأنتم تزعمون أنها ثلاث وإذا قيل لكم لم لا تقولون قول القاسم والناس إنها تطليقة قلتم لا ندري من الناس الذي يروى هذا عنهم القاسم فلئن لم يكن قول القاسم رأى الناس حجة عليكم في رأي أنفسكم له عن أن يكون على رسول الله صلى الله عليه وسلم حجة أبعد ولئن كانت حجة لقد أخطأتم بخلافكم إياه برأيكم وإنا لنحفظ عن ابن عمر في العمرى مثل قول رسول الله صلى الله عليه وسلم أخبرنا ابن عيينة عن عمرو بن دينار وحميد الأعرج عن حبيب ابن أبي ثابت قال كنت عند ابن عمر فجاءه رجل من أهل البادية فقال إني وهبت لابني هذا ناقة حياته وإنها تناتجت إبلا فقال ابن عمر هي له حياته وموته فقال إني تصدقت عليه بها قال ذلك أبعد لك منها أخبرنا سفيان عن ابن أبي نجيح عن حبيب بن أبي ثابت مثله إلا أنه قال أضنت يعني كبرت واضطربت أخبرنا الشافعي قال أخبرنا سفيان بن عيينة عن عمرو بن دينار عن سليمان بن يسار أن طارقا قضى بالمدينة بالعمرى عن قول جابر بن عبد الله عن النبي صلى الله عليه وسلم أخبرنا ابن عيينة عن عمرو بن دينار عن طاوس عن حجر المدري عن زيد بن ثابت أن النبي صلى الله عليه وسلم جعل العمرى للوارث أخبرنا سفيان بن عيينة عن ابن جريج عن عطاء بن أبي رباح عن جابر بن عبد الله أن رسول الله صلى الله عليه وسلم قال لا تعمروا ولا ترقبوا فمن أعمر شيئا أو أرقبه فهو سبيل الميراث أخبرنا سفيان عن ايوب عن ابن سيرين قال حضرت شريحا قضى لأعمى بالعمرى فقال له الأعمى يا أبا أمية بم قضيت لي فقال شريح لست أنا قضيت لك ولكن محمد صلى الله عليه وسلم قضى لك منذ أربعين سنة قال من أعمر شيئا حياته فهو لورثته إذا مات قال الشافعي فتتركون ما وصفتم من العمرى مع ثبوته عن رسول الله صلى الله عليه وسلم وأنه قول زيد بن ثابت وجابر بن عبد الله وابن عمر وسليمان بن يسار وعروة بن الزبير وهكذا عندكم عمل بعد النبي صلى الله عليه وسلم لتوهم في قول القاسم وأنتم تجدون في قول القاسم يعني في رجل قال لأمة قوم شأنكم بها فرأى الناس أنها تطليقة ثم تخالفونه برأيكم وما روى القاسم عن الناس</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 بعض النسخ مما ينسب للأم في العمر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هو يروي عن ربيعة إذ ترك حديث العمرى أنه يحتج بأن الزمان قد طال وأن الرواية يمكن فيها الغلط فإذا روى الزهري عن أبي سلمة عن جابر عن النبي صلى الله عليه وسلم من أعمر عمرى له ولعقبه فهي للذي يعطاها لا ترجع إلى الذي أعطى لأنه أعطى عطاء وقعت فيه الموارث قال الشافعي وقد أخبرنا سفيان عن ابن جريج عن عطاء عن جابر أن النبي صلى الله عليه وسلم قال من أعمر شيئا فهو له قال الشافعي وأخبرنا سفيان عن عمرو بن دينار عن طاوس عن حجر المدري عن زيد بن ثابت عن رسول الله صلى الله عليه وسلم أنه قال العمرى للوارث قال الشافعي وأخبرنا سفيان عن عمرو بن دينار وابن أبي نجيح عن حبيب بن أبي ثابت قال كنا عند عبد الله بن عمر فجاءه أعرابي فقال له إني أعطيت بعض بني ناقة حياته قال عمر وفي الحديث وإنها تناتجت وقال ابن أبي نجيح في حديثه وإنها أضنت واضطربت فقال هي له حياته وموته قال فإني تصدقت بها عليه قال فذلك أبعد لك منها قال الشافعي أخبرنا سفيان وعبد الوهاب عن أيوب عن محمد بن سيرين أن شريحا قضى بالعمرى لأعمى فقال بم قضيت لي يا أبا أمية فقال ما أنا قضيت لك ولكن قضى لك محمد صلى الله عليه وسلم منذ أربعين سنة قضى من أعمر شيئا حياته فهو له حياته وموته قال سفيان وعبد الوهاب فهو لورثته إذا مات قال الشافعي فترك هذا وهو يرويه عن النبي صلى الله عليه وسلم جابر بن عبد الله من وجوه ثابتة وزيد بن ثابت ويفتي به جابر بالمدينة ويفتي به ابن عمر ويفتي به عوام أهل البلدان لا أعلمهم يختلفون فيه بأن قال أخبرني يحيى بن سعيد عن عبد الرحمن بن القاسم أنه سمع مكحولا يسأل القاسم بن محمد عن العمرى وما يقول الناس فيها فقال القاسم ما أدركت الناس إلا على شروطهم في أموالهم وفيما أعطوا قال الشافعي والقاسم يرحمه الله لم يجبه في العمرى بشيء إنما أخبره أنه إنما أدرك الناس على شروطهم ولم يقل له إن العمرى من تلك الشروط التي أدرك الناس عليها ويجوز أن لا يكون القاسم سمع الحديث ولو سمعه ما خالفه إن شاء الله قال فإذا قيل لبعض من يذهب مذهبه لو كان القاسم قال هذا في العمرى أيضا فعارضك معارض بأن يقول أخاف أن يغلط على القاسم من روى هذا عنه إذا كان الحديث عن النبي صلى الله عليه وسلم كما وصفنا يروى من وجوه يسندونه قال لا يجوز أن يتهم أهل الحفظ بالغلط فقيل ولا يجوز أن يتهم من روى عن النبي صلى الله عليه وسلم فإذا قال لا يجوز</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نا ما يثبت عن النبي أولى أن يكون لازما لأهل دين الله أو ما قال القاسم أدركت الناس ولسنا نعرف الناس الذين حكى هذا عنهم فإن قال لا يجوز على مثل القاسم في علمه أن يقول أدركت الناس إلا والناس الذين أدرك أئمة يلزمه قولهم قيل له فقد روى يحيى بن سعيد عن القاسم أن رجلا كانت عنده وليدة لقوم فقال لأهلها شأنكم بها فرأى الناس أنها تطليقة وهو يفتي برأي نفسه أنها ثلاث تطليقات فإن قال في هذه لا أعرف الناس الذين روى القاسم هذا عنهم جاز لغيره أن يقول لا أعرف الناس الذين روى هذا عنهم في الشروط وإن كان يقول إن القاسم لا يق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لقطة الصغير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ي اللقطة مثل حديث مالك عن النبي صلى الله عليه وسلم سواء وقال في ضالة الغنم إذا وجدتها في موضع مهلكة فهي لك فكلها فإذا جاء صاحبها فاغرمها له وقال في المال يعرفه سنة ثم يأكله إن شاء فإن جاء صاحبه غرمه له وقال يعرفها سنة ثم يأكلها موسرا كان أو معسرا إن شاء إلا أني لا أرى له أن يخلطها بماله ولا يأكلها حتى يشهد على عددها ووزنها وظرفها وعفاصها ووكائها فمتى جاء صاحبها غرمها له وإن مات كانت دينا عليه في ماله ولا يكون عليه في الشاة يجدها بالمهلكة تعريف إن أحب أن يأكلها فهي له ومتى لقي صاحبها غرمها له وليس ذلك له في ضالة الإبل ولا البقر لأنهما يدفعان عن أنفسهما وإنما كان ذلك له في ضالة الغنم والمال لأنهما لا يدفعان عن أنفسهما ولا يعيشان والشاة يأخذها من أرادها وتتلف لا تمتنع من السبع إلا أن يكون معها من يمنعها والبعير والبقرة يردان المياه وإن تباعدت ويعيشان أكثر عمرهما بلا راع فليس له أن يعرض لواحد منهما والبقر قياسا على الإبل قال الشافعي وإن وجد رجل شاة ضالة في الصحراء فأكلها ثم جاء صاحبها قال يغرمها خلاف مالك قال الشافعي ابن عمر لعله أن لا يكون سمع الحديث عن النبي صلى الله عليه وسلم في اللقطة ولو لم يسمعه انبغى أن يقول لا يأكلها كما قال ابن عمر انبغى أن يفتيه أن يأخذها وينبغي للحاكم أن ينظر فإن كان الآخذ لها ثقة أمره بتعريفها واشهد شهودا على عددها وعفاصها ووكائها وأمره أن يوقفها في يديه إلى أن يأتي ربها فيأخذها وإن لم يكن ثقة في ماله وأمانته أخرجها من يديه إلى من يعف عن الأموال ليأتي ربها وأمره بتعريفها لا يجوز لأحد ترك لقطة وجدها إذا كان من أهل الأمانة ولو وجدها فأخذها ثم أراد تركها لم يكن ذلك له وهذا في كل ما سوى الماشية فأما الماشية فإنها تخرق بأنفسها فهي مخالفة لها وإذا وجد رجل بعير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أراد رده على صاحبه فلا بأس بأخذه وإن كان إنما يأخذه ليأكله فلا وهو ظالم وإن كان للسلطان حمى ولم يكن على صاحب الضوال مؤنة تلزمه في رقاب الضوال صنع كما صنع عمر بن الخطاب رضي الله عنه تركها في الحمى حتى يأتي صاحبها وما تناتجت فهو لمالكها ويشهد على نتاجها كما يشهد على الأم حين يجدها ويوسم نتاجها ويوسم أمهاتها وإن لم يكن للسلطان حمى وكان يستأجر عليها فكانت الأجرة تعلق في رقابها غرما رأيت أن يصنع كما صنع عثمان بن عفان إلا في كل ما عرف أن صاحبه قريب بأن يعرف بعير رجل بعينه فيحبسه أو يعرف وسم قوم بأعيانهم حبسها لهم اليوم واليومين والثلاثة ونحو ذلك أخبرنا الربيع بن سليمان قال قال الشافعي رحمه الله تعالى إذا التقط الرجل اللقطة مما لا روح له ما يحمل ويحول فإذا التقط الرجل لقطة قلت أو كثرت عرفها سنة ويعرفها على أبواب المساجد والأسواق ومواضع العامة ويكون أكثر تعريفه إياها في الجماعة التي أصباها فيها ويعرف عفاصها ووكاءها وعددها ووزنها وحليتها ويكتب ويشهد عليه فإن جاء صاحبها وإلا فهي له بعد سنة على أن صاحبها متى جاء غرمها وإن لم يأت فهي مال من ماله وإن جاء بعد السنة وقد استهلكها الملتقط حمي أو ميت فهو غريم من الغرماء يحاص الغرماء فإن جاء وسلعته قائمة بعينها فهي له دون الغرماء والورثة وأختى الملتقط إذا عرف رجل العفاص والوكاء والعدد والوزن ووقع في نفسه أنه لم يدع باطلا أنه يعطيه ولا أجبره في الحكم إلا ببنية تقوم عليها كما تقوم على الحقوق فإن ادعاها واحد أو اثنان أو ثلاثة فسواء لا يجبر على دفعها إليهم إلا ببينة يقيمونها عليه لأنه قد يصيب الصفة بأن الملتقط وصفها ويصيب الصفة بأن الملتقطة عنه قد وصفها فليس لإصابته الصفة معنى يستحق به أحد شيئا في الحكم وإنما قوله أعرف عفاصها ووكاءها والله أعلم أن تؤدى عفاصها ووكاءها مع ما تؤدى منها ولتعلم إذا وضعتها في مالك أنها للقطة دون مالك ويحتمل أن يكون ليستدل على صدق المعترف وهذا الأظهر إنما قال رسول الله صلى الله عليه وسلم البينة على من المدعى فهذا مدع أرأيت لو أن عشرة أو أكثر وصفوها كلهم فأصابوا صفتها ألنا أن نعطيهم إياها يكونون شركاء فيها ولو كانوا ألفا أو ألفين ونحن نعلم أن كلهم كاذب إلا واحدا بغير عينه ولعل الواحد يكون كاذبا ليس يستحق أحد بالصفة شيئا ولا تحتاج إذا التقطت أن تأتي بها إماما ولا قاضيا قال الشافعي فإذا أراد الملتقط أن يبرأ من ضمان اللقطة ويدفعها إلى من اعترفها فليفعل ذلك بأمر حاكم لأنه إن دفعها بغير أمر حاكم ثم ج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جل فأقام عليه البينة ضمن قال وإذا كان في يدي رجل العبد الآبق أو الضالة من الضوال فجاء سيده فمثل اللقطة ليس عليه أن يدفعه إلا ببينة يقيمها فإذا دفعه ببينة يقيمها عنده كان الاحتياط له أن لا يدفعه إلا بأمر الحاكم لئلا يقيم عليه غيره بينة فيضمن لأنه إذا دفعه ببينة تقوم عنده فقد يمكن أن تكون البينة غير عادلة ويقيم آخر بينة عادلة فيكون أولى وقد تموت البينة ويدعي هو أنه دفعه ببينة فلا يقبل قوله غير أن الذي قبض منه إذا اقر له فيضمنه القاضي للمستحق الآخر رجع هذا على المستحق الأول إلا أن يكون أقر أنه له فلا يرجع عليه وإذا أقام رجل شاهدا على اللقطة أو ضالة حلف مع شاهده وأخذ ما أقام عليه بينة لأن هذا مال وإذا أقم الرجل بمكة بينة على عبد ووصفت البينة العبد وشهدوا أن هذه صفة عبده وأنه لم يبع ولم يهب أو لم نعلمه باع ولا وهب وحلف رب العبد كتب الحاكم بينته إلى قاضي بلد غير مكة فوافقت الصفة صفة العبد الذي في يديه لم يكن للقاضي أن يدفعه إليه بالصفة ولا يقبل إلا أن يكون شهود يقدمون عليه فيشهدون عليه بعينه ولكن إن شاء الذي له عليه بينة أن يسأل القاضي أن يجعل هذا العبد ضالا فيبيعه فيمن يزيد ويأمر من يشتريه ثم يقبضه من الذي اشتراه قال الشافعي وإذا أقام عليه البينة بمكة بعينه أبرأ القاضي الذي اشتراه من الثمن بإبراء رب العبد ويرد عليه الثمن إن كان قبضه منه وقد قيل يختم في رقبة هذا العبد ويضمنه الذي استحقه بالصفة فإن ثبت عليه الشهود فهو له ويفسخ عنه الضمان وإن لم يثبت عليه الشهود رد وإن هلك فيما بين ذلك كان له ضامنا وهذا يدخله أن يفلس الذي ضمن ويستحقه ربه فيكون القاضي أتلفه ويدخله أن يستحقه ربه وهو غائب فإن قضى على الذي دفعه إليه بإجازته في غيبته قضى عليه بأجر ما لم يغصب ولم يستأجر وإن أبطل عنه كان قد منع هذا حقه بغير استحقاق له ويدخله أن يكون جارية فارهة لعلها أم ولد لرجل فيخلى بينها وبين رجل يغبب عليها ولا يجوز فيه إلا القول الأول قال الشافعي وإذا اعترف الرجل الدابة في يدي رجل فأقام رجل عليها بينة أنها له قضى له القاضي بها فإن ادعى الذي هي في يديه أنه اشتراها من رجل غائب لم يحبس الدابة عن المقضي له بها ولم يبعث بها إلى البلد الذي فيها البيع كان البلد قريبا أو بعيدا ولا أعمد إلى مال رجل فأبعث به إلى البلد لعله يتلف قبل أن يبلغه بدعوى إنسان لا أدري كذب أم صدق ولو علمت أنه صدق ما كان لي أن أخرجها من يدي مالكها نظرا لهذا أن لا يضيع حقه على المغتصب لا تمنع الحقوق بالظنون ولا تملك بها وسواء كان الذي استح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دابة مسافرا أو غير مسافر ولا يمنع منها ولا تنزع من يديه إلا أن يطيب نفسا عنها ولو أعطى قيمتها أضعافا لأنا لا نجبره على بيع سلعته قال الشافعي ويأكل اللقطة الغني والفقير ومن تحل له الصدقة ومن لا تحل له فقد أمر النبي صلى الله عليه وسلم أبي بن كعب وهو أيسر أهل المدينة أو كأيسرهم وجد صرة فيها ثمانون دينارا أن يأكلها أخبرنا الدراوردي عن شريك بن عبد الله بن أبي نمر عن عطاء بن يسار عن علي بن أبي طالب رضي الله عنه أنه وجد دينارا على عهد رسول الله صلى الله عليه وسلم فذكره للنبي صلى الله عليه وسلم فأمره أن يعرفه فلم يعترف فأمره أن يأكله ثم جاء صاحبه فأمره أن يغرمه قال الشافعي وعلي بن أبي طالب رضي الله عنه ممن تحرم عليه الصدقة لأنه من صلبية بني هاشم وقد روى عن النبي صلى الله عليه وسلم الإذن بأكل اللقطة بعد تعريفها سنة علي بن أبي طالب وأبي بن كعب وزيد بن خالد الجهني وعبد الله بن عمرو بن العاص وعياض ابن حماد المجاشعي رضي الله عنهم قال الشافعي والقليل من اللقطة والكثير سواء لا يجوز أكله إلا بعد سنة فأما أن آمر الملتقط وإن كان أمينا أن يتصدق بها فما أنصفت الملتقط ولا الملتقط عنه إن فعلت إن كانت اللقطة مالا من مال الملتقط بحال فلم آمره أن يتصدق وأنا لا آمره أن يتصدق به ولا بميراثه من أبيه وإن أمرته بالصدقة فكيف أضمنه ما آمره بإتلافه وإن كانت الصدقة مالا من مال الملتقط عنه فكيف آمر الملتقط بأن يتصدق بمال غيره بغير إذن رب المال ثم لعله يجده رب المال مفلسا فأكون قد أتويت ماله ولو تصدق بها ملتقطها كان متعديا فكان لربها أن يأخذها بعينها فإن نقصت في أيدي المساكين أو تلفت رجع على الملتقط إن شاء بالتلف والنقصان وإن شاء أن يرجع بها على المساكين رجع بها إن شاء قال الشافعي وإذا التقط العبد اللقطة فعلم السيد باللقطة فأقرها بيده فالسيد ضامن لها في ماله في رقبة العبد وغيره إذا استهلكها العبد قبل السنة أو بعدها دون مال السيد لأن أخذه اللقطة عدوان إنما يأخذ اللقطة من له ذمة يرجع بها عليه ومن له مال يملكه والعبد لا مال له ولا ذمة وكذلك إن كان مدبرا او مكاتبا أو أم ولد والمدبر والمدبرة كلهم في معنى العبد إلا أن أم الولد لا تباع ويكون في ذمتها إن لم يعلمه السيد وفي مال المولى إن علم قال الربيع وفي القول الثاني إن علم السيد أن عبده التقطها أو لم يعلم فأقرها في يده فهي كالجناية في رقبة العبد ولا يلزم السيد في ماله شيء قال الشافعي والمكاتب في اللقطة بمنزلة الحر لأنه يملك ماله والعبد بعضه حر وبعضه عبد يقضي بقدر رقه فيه فإن التقط اللقطة في اليوم الذي يكون لنفسه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قرت في يديه وكانت مالا من ماله لأن ما كسب في ذلك اليوم في معاني كسب الأحرار وإن التقطها في اليوم الذي هو فيه للسيد أخذها السيد منه لأن ما كسبه في ذلك اليوم للسيد وقد قيل إذا التقطها في يوم نفسه أقر في يدي العبد بقدر ما عتق منه وأخذ السيد بقدر ما يرق منه وإذا اختلفا فالقول قول العبد مع يمينه لأنها في يديه ولا يحل للرجل أن ينتفع من اللقطة بشيء حتى تمضي سنة وإذا باع الرجل الرجل اللقطة قبل السنة ثم جاء ربها كان له فسخ البيع وإن باعها بعد السنة فالبيع جائز ويرجع رب اللقطة على البائع بالثمن أو قيمتها إن شاء فأيهما شاء كان له قال الربيع ليس له إلا ما باع إذا كان باع بما يتغابن الناس بمثله فإن كان باع بما لا يتغابن الناس بمثله فله ما نقص عما يتغابن الناس بمثله قال الشافعي وإذا كانت الضالة في يدي الوالي فباعها فالبيع جائز ولسيد الضالة ثمنها فإن كانت الضالة عبدا فزعم سيد العبد أنه أعتقه قبل البيع قبلت قوله مع يمينه إن شاء المشتري يمينه وفسخت البيع وجعلته حرا ورددت المشتري بالثمن الذي أخذ منه قال الربيع وفيه قول آخر أنه لا يفسخ البيع إلا ببينة تقوم لأن بيع الوالي كبيع صاحبه فلا يفسخ بيعه إلا ببينة أنه أعتقه قبل بيعه لأن رجلا لو باع عبدا ثم أقر أنه أعتقه قبل أن يبيعه لم يقبل قوله فيفسخ على المشتري بيعه إلا ببينة تقوم على ذلك قال الشافعي وإذا التقط الرجل الطعام الرطب الذي لا يبقى فأكله ثم جاء صاحبه غرم قيمته وله أن يأكله إذا خاف فساده وإذا التقط الرجل ما يبقى لم يكن له أكله إلا بعد سنة مثل الحنطة والتمر وما أشبهه قال الشافعي والركاز دفن الجاهلية فما وجد من مال الجاهلية على وجه الأرض فهو لقطة من اللقط يصنع فيه ما يصنع في اللقطة لأن وجوده على ظهر الأرض وفي مواضع اللقطة يدل على انه ملك سقط من مالكه ولو تورع صاحبه فأدى خمسه كان أحب إلي ولا يلزمه ذلك قال الشافعي وإذا وجد الرجل ضالة الإبل لم يكن له أخذها فإن أخذها ثم أرسلها حيث وجدها فهلكت ضمن لصاحبها قيمتها والبقر والحمير والبغال في ذلك بمنزلة ضوال الإبل وغيرها وإذا أخذ السلطان الضوال فإن كان لها حمى يرعونها فيه بلا مؤنة على ربها رعوها فيه إلى أن يأتي ربها وإن لم يكن لها حمى باعوها ودفعوا أثمانها لأربابها ومن أخذ ضالة فأنفق عليها فهو متطوع بالنفقة لا يرجع على صاحبها بشيء وإن أراد أن يرجع على صاحبها بما أنفق فليذهب إلى الحاكم حتى يفرض لها نفقة ويوكل غيره بأن يقبض لها تلك النفقة منه وينفق عليها ولا يكون للسلطان أن يأذن له أن ينفق عليها إلا اليوم واليومين وما أشبه ذلك مما لا يقع من ثمنها موقعا فإذا جاوز ذلك أم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بيعها ومن التقط لقطة فاللقطة مباحة فإن هلكت منه بلا تعد فيها فليس بضامن لها والقول قوله مع يمينه وإذا التقطها ثم ردها في موضعها فضاعت فهو ضامن لها وإن رآها فلم يأخذها فليس بضامن لها وهكذا إن دفعها إلى غيره فضاعت أضمنه من ذلك ما أضمن المستودع واطرح عنه الضمان فيما أطرح عن المستودع قال الشافعي وإذا حل الرجل دابة الرجل فوقفت ثم مضت أو فتح قفصا لرجل عن طائر ثم خرج بعد لم يضمن لأن الطائر والدابة أحدثا الذهاب والذهاب غير فعل الحال والفاتح وهكذا الحيوان كله وما فيه روح وله عقل يقف فيه بنفسه ويذهب بنفسه فأما ما لا عقل له ولا روح فيه مما يضبطه الرباط مثل زق زيت وراوية ماء فحلها الرجل فتدفق الزيت فهو ضامن إلا أن يكون حل الزيت وهو مستند قائم فكان الحل لا يدفقه فثبت قائما ثم سقط بعد فإن طرحه إنسان فطارحه ضامن لما ذهب منه وإن لم يطرحه إنسان لم يضمنه الحال الأول لأن الزيت إنما ذهب بالطرح دون الحل وأن الحل قد كان ولا جناية فيه قال الشافعي ولا جعل لأحد جاء بآبق ولا ضالة إلا أن يكون جعل له فيه فيكون له ما جعل له وسواء في ذلك من يعرف بطلب الضوال ومن لا يعرف به ومن قال لأجنبي إن جئتني بعبدي الآبق فلك عشرة دنانير ثم قال لآخر إن جئتني بعبدي الآبق فلك عشرون دينارا ثم جاءا به جميعا فكل واحد منهما نصف ما جعله لأنه إنما أخذ نصف ما جعل عليه كله كان صاحب العشرة قد سمع قوله لصاحب العشرين أو لم يسمعه وكذلك لو قال لثلاثة فقال لأحدهم إن جئتني به فلك كذا ولآخر ولآخر فجعل أجعالا مختلفة ثم جاءوا به جميعا فلكل واحد منهم ثلث جع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 اختلاف مالك والشافعي اللقطة قال الربيع</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ألت الشافعي رحمه الله عمن وجد لقطة قال يعرفها سنة ثم يأكلها إن شاء موسرا كان أو معسرا فإذا جاء صاحبها ضمنها له فقلت له وما الحجة في ذلك فقال السنة الثابتة وروى هذا عن رسول الله صلى الله عليه وسلم أبي بن كعب وأمره النبي صلى الله عليه وسلم بأكلها وأبي من مياسير الناس يومئذ وقبل بعد أخبرنا مالك عن ربيعة بن أبي عبد الرحمن عن يزيد مولى المنبعث عن زيد بن خالد الجهني أنه قال جاء رجل إلى النبي صلى الله عليه وسلم فسأله عن اللقطة فقال أعرف عفاصها ووكاءها ثم عرفها سنة فإن جاء صاحبها وإلا فشأنك بها أخبرنا مالك عن أيوب بن موسى عن معاوية بن عبد الله بن بدر أن أباه أخبره أنه نزل منزل قوم بطريق الشام فوجد صرة فيها ثمانون دينارا فذكر ذلك لعمر بن الخطاب فقال له عمر عرفها على أبواب المساجد واذكرها لمن يقدم من الشام سنة فإذا مضت السنة فشأنك بها قال الشافعي فرويتم عن النبي صلى الله عليه وسلم ثم عن عمر أنه أباح بعد سنة أكل اللقطة ثم خالفتم ذلك فقلتم يكره أكل اللقطة للغني والمسكين أخبرنا الربيع قال أخبرنا الشافعي قال أخبرنا مالك عن نافع أن رجلا وجد لقطة فجاء إلى عبد الله بن عمر فقال إني وجدت لقطة فماذا ترى فقال له ابن عمر عرفها قال قد فعلت قال فزد قال فعلت قال لا آمرك أن تأكلها ولو شئت لم تأخذها قال الشافعي وابن عمر لم يوقت في التعريف وقتا وأنتم توقتون في التعريف سنة وابن عمر كره للذي وجد اللقطة أكلها غنيا كان أو فقيرا وأنتم ليس هكذا تقولون وابن عمر يكره له أخذها وابن عمر كره له أن يتصدق بها وأنتم لا تكرهون له أخذها بل تستحبونه وتقولون لو تركها ضاعت</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رجم في كتاب اختلاف علي وابن مسعود رضي الله عنهما اللقط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أخبرنا الشافعي قال دخل على ابن قيس قال سمعت هزيلا يقول رأيت عبد الله أتاه رجل بصرة مختومة فقال عرفتها ولم أجد من يعرفها قال استمتع بها وهذا قولنا إذا عرفها سنة فلم يجد من يعرفها فله أن يستمتع بها وهكذا السنة الثابتة عن النبي صلى الله عليه وسلم وحديث ابن مسعود يشبه السنة وقد خالفوا هذا كله ورووا حديثا عن عامر عن أبيه عن عبد الله أنه اشترى جارية فذهب صاحبها فتصدقوا بثمنها وقال اللهم عن صاحبها فإن كره فلي وعلى الغرم ثم قال وهكذا نفعل باللقطة فخالفوا السنة في اللقطة التي لا حجة فيها وخالفوا حديث ابن مسعود الذي يوافق السنة وهو عندهم ثابت واحتجوا بهذا الحديث الذي عن عامر وهم يخالفونه فيما هو بعينه يقولون إن ذهب البائع فليس للمشتري أن يتصدق بثمنها ولكنه يحبسه حتى يأتي صاحبها متى ج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لقيط</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سمعت الشافعي رحمه الله يقول في المنبوذ هو حر ولا ولاء له وإنما يرثه المسلمون بأنهم قد خولوا كل مال لا مالك له ألا ترى أنهم يأخذون مال النصراني ولا وارث له ولو كانوا أعتقوه لم يأخذوا ماله بالولاء ولكنهم خولوا ما لا مالك له من الأموال ولو ورثه المسلمون وجب على الإمام أن لا يعطيه أحدا من المسلمين دون أحد وأن يكون أهل السوق والعرب من المسلمين فيه سواء ثم وجب عليه أن يجعل ولاءه يوم ولدته أمه لجماعة الأحياء من المسلمين الرجال والنساء ثم يجعل ميراثه لورثته من كان حيا من المسلمين من الرجال دون النساء كما يورث الولاء ولكنه مال كما وصفنا لا مالك له ويرد على المسلمين يضعه الإمام على الاجتهاد حيث يرى</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رجم في سير الأوزاعي الصبي يسبى ثم يموت</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ئل أبو حنيفة رحمه الله عن الصبي يسبى وأبوه كافر وقعا في سهم رجل ثم مات أبوه وهو كافر ثم مات الغلام قبل أن يتكلم بالإسلام فقال لا يصلى عليه وهو على دين أبيه لأنه لا يقر بالإسلام وقال الأوزاعي مولاه أولى من أبيه يصلى عليه وقال لو لم يكن معه أبوه وخرج أبوه مستأمنا لكان لمولاه أن يبيعه من أبيه وقال أبو يوسف إذا لم يسب معه أبوه صار مسلما ليس لمولاه أن يبيعه من أبيه إذا دخل بأمان وهو ينقض قول الأوزاعي إنه لا بأس أن يبتاع السبي ويرد إلى دار الحرب في مسألة قبل هذا فالقول في هذا ما قال أبو حنيفة إذا كان معه ابواه أو أحدهما فهو على دينه حتى يقر بالإسلام وإذا لم يكن معه أبواه أو أحدهما فهو مسلم قال الشافعي سبى رسول الله صلى الله عليه وسلم نساء بني قريظة وذراريهم فباعهم من المشركين فاشترى أبو الشحم اليهودي أهل بيت عجوز ولدها من النبي صلى الله عليه وسلم وبعث رسول الله صلى الله عليه وسلم بما بقي من السبايا اثلاثا ثلثا إلى تهامة وثلثا إلى نجد وثلثا إلى طريق الشام فبيعوا بالخيل والسلاح والإبل والمال وفيهم الصغير والكبير وقد يحتمل هذا أن يكونوا من أجل أن أمهات الأطفال معهم ويحتمل أن يكون في الأطفال من لا أم له فإذا سبوا مع أمهاتهم فلا بأس أن يباعوا من المشركين وكذلك لو سبوا مع آبائهم ولو مات أمهاتهم وآباؤهم قبل أن يبلغوا فيصفوا الإسلام لم يكن لنا أن نصلي عليهم لأنهم على دين الأمهات والآباء إذا كان النساء بلغا فلنا بيعهم بعد موت أمهاتهم من المشركين لأنا قد حكمنا عليهم بأن حكم الشرك ثابت عليهم إذا تركنا الصلاة عليهم كما حكمنا به وهم مع آبائهم لا فرق بين ذلك إذا لزمهم حكم الشرك كان لنا بيعهم من المشركين وكذلك النساء البوالغ قد استوهب رسول الله صلى الله عليه وسلم جارية بالغا من أصحاب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رجم في اختلاف مالك والشافعي باب المنبوذ</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مالك عن ابن شهاب عن سنين أبي جميلة رجل من بني سليم أنه وجد منبوذا في زمان عمر بن الخطاب فجاء به إلى عمر فقال ما حملك على أخذ هذه النسمة قال وجدتها ضائعة فأخذتها فقال عريفي يا أمير المؤمنين أنه رجل صالح فقال أكذلك قال نعم قال عمر اذهب فهو حر وولاؤه لك وعلينا نفقته قال مالك الأمر المجتمع عليه عندنا في المنبوذ أنه حر وأن ولاءه للمسلمين فقلت للشافعي فبقول مالك نأخذ قال الشافعي فقد تركتم ما روى عن عمر في المنبوذ فإن كنتم تركتموه لأن النبي صلى الله عليه وسلم قال الولاء لمن أعتق فقد زعمتم أن في ذلك دليلا على أن لا يكون الولاء إلا لمن أعتق ولا يزول عن معتق فقد خالفتم عمر استدلالا بالسنة ثم خالفتم السنة فزعمتم أن السائبة لا يكون ولاؤه للذى أعتقه وهو معتق فخالفتموهما جميعا وخالفتم السنة في النصراني يعتق العبد المسلم فزعمتم أن لا ولاء له وهو معتق وخالفتم السنة في المنبوذ إذ كان النبي صلى الله عليه وسلم يقول فإنما الولاء لمن أعتق فهذا نفي أن يكون الولاء لمن أعتق والمنبوذ غير معتق ولا ولاء له فمن أجمع ترك السنة وخالف عمر فياليت شعري من هؤلاء المجمعون لا يسمون فإنا لا نعرفهم وهو المستعان ولم يكلف الله أحدا أن يأخذ دينه عمن لا يعرفه ولو كلفه أفيجوز له أن يقبل عمن لا يعرف إن هذه لغفلة طويلة فلا أعرف أحدا يؤخذ عنه هذا العلم يؤخذ عليه مثل هذا في قوله واحد يترك ما روى في اللقيط عن عمر للسنة ثم يدع السنة فيه في موضع آخر في السائبة والنصراني يعتق المسلم قال الشافعي وقد خالفنا بعض الناس في هذا فكان قوله أشد توجيها من قولكم قالوا يتبع ما جاء عن عمر في اللقيط لأنه قد يحتمل أن لا يكون خلافا للسنة وأن تكون السنة في المعتق فيمن لا ولاء له ويجعل ولاء الرجل يسلم على يديه الرجل للمسلم بحديث عبد العزيز بن عمر بن عبد العزيز عن النبي صلى الله عليه وسلم وقالوا في السائبة والنصراني يعتق المسلم قولنا فزعمنا أن عليهم حجة بأن قول النبي صلى الله عليه وسلم فإنما الولاء لمن أعتق لا يكون الولاء إلا لمعتق ولا يزول عن معتق فإن كانت لنا عليهم بذلك حجة فهي عليكم أبين لأنكم خالفتموه حيث ينبغي أن توافقوه ووافقتموه حيث كان لكم شبهة لو خالفتمو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جعالة وليس في التراج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 آخر اللقطة الكبيرة قال الشافعي رحمه الله تعالى ولا جعل لأحد جاء بآبق ولا ضالة إلا أن يكون جعل له فيه فيكون له ما جعل له وسواء في ذلك من يعرف بطلب الضوال ومن لا يعرف به ومن قال لأجنبي إن جئتني بعبدي الآبق فلك عشرة دنانير ثم قال لآخر إن جئتني بعبدي الآبق فلك عشرون دينارا ثم جاآ به جميعا فلكل واحد منهما نصف جعله لأنه إنما أخذ نصف ما جعل عليه كان صاحب العشرة قد سمع قوله لصاحب العشرين أو لم يسمعه وكذلك لو قال لثلاثة فقال لأحدهم إن جئتني به فلك كذا ولآخر ولآخر فجعل أجعالا مختلفة ثم جاءوا به جميعا فلكل واحد منهم ثلث جع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فرائ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وار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سمى الله تعالى له الميراث وكان يرث ومن خرج من ذلك قال الشافعي رحمه الله تعالى فرض الله تعالى ميراث الوالدين والإخوة والزوجة والزوج فكان ظاهره أن من كان والدا أو أخا محجوبا وزوج وزوجة فإن ظاهره يحتمل أن يرثوا وغيرهم ممن سمى له ميراث إذا كان في حال دون حال فدلت سنة رسول الله صلى الله عليه وسلم ثم أقاويل أكثر أهل العلم على أن معنى الآية أن أهل المواريث إنما ورثوا إذا كانوا في حال دون حال قلت للشافعي وهكذا نص السنة قال لا ولكن هكذا دلالتها قلت وكيف دلالتها قال أن يكون النبي صلى الله عليه وسلم قال قولا يدل على أن بعض من سمى له ميراث لا يرث فيعلم أن حكم الله تعالى لو كان على أن يرث من لزمه اسم الأبوة والزوجة وغيره عاما لم يحكم رسول الله صلى الله عليه وسلم في أحد لزمه اسم الميراث بأن لا يرث بحال قيل للشافعي فاذكر الدلالة فيمن لا يرث مجموعة قال لا يرث أحد ممن سمي له ميراث حتى يكون دينه دين الميت الموروث ويكون حرا ويكون بريئا من أن يكون قاتلا للموروث فإذا برئ من هذه الثلاث الخصال ورث وإذا كانت فيه واحدة منهن لم يرث فقلت فاذكر ما وصفت قال أخبرنا ابن عيينة عن الزهري عن علي بن الحسين عن عمرو بن عثمان عن أسامة بن زيد أن رسول الله صلى الله عليه وسلم قال لا يرث المسلم الكافر ولا الكافر المسلم وأخبرنا مالك عن ابن شهاب عن علي بن الحسين عن عمرو بن عثمان عن أسامة بن زيد أن النبي صلى الله عليه وسلم قال لا يرث المسلم الكافر ولا الكافر المسلم وأخبرنا مالك عن اب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هاب عن علي بن الحسين قال إنما ورث ابا طالب عقيل وطالب ولم يرثه علي ولا جعفر قال فلذلك تركنا نصيبنا من الشعب قال الشافعي فدلت سنة رسول الله صلى الله عليه وسلم على ما وصفت لك من أن الدينين إذا اختلفا بالشرك والإسلام لم يتوارث من سميت له فريضة أخبرنا سفيان عن الزهري عن سالم عن أبيه أن رسول الله صلى الله عليه وسلم قال من باع عبدا له مال فماله للبائع إلا أن يشترط المبتاع قال الشافعي فلما قال رسول الله صلى الله عليه وسلم إن مال العبد إذا بيع لسيده دل هذا على أن العبد لا يملك شيئا وأن اسم ماله إنما هو إضافة المال إليه كما يجوز في كلام العرب أن يقول الرجل لأجير في غنمه وداره وأرضه هذه أرضك وهذه غنمك على الإضافة لا الملك فإن قال قائل ما دل على أن هذا معناه وهو يحتمل أن يكون المال ملكا له قيل له قضاء رسول الله صلى الله عليه وسلم بأن ماله للبائع دلالة على أن ملك المال لمالك الرقبة وأن المملوك لا يملك شيئا ولم أسمع اختلافا في أن قاتل الرجل عمدا لا يرث من قتل من دية ولا مال شيئا ثم افترق الناس في القاتل خطأ فقال بعض أصحابنا يرث من المال ولا يرث من الدية وروى ذلك عن بعض أصحابنا عن النبي صلى الله عليه وسلم لا يثبته أهل العلم بالحديث وقال غيرهم لا يرث قاتل الخطإ من دية ولا مال وهو كقاتل العمد وإذا لم يثبت الحديث فلا يرث قاتل عمد ولا خطإ شيئا أشبه بعموم أن لا يرث قاتل ممن قت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خلاف في ميراث أهل المل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ه شيء يتعلق بميراث العبد والقا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ربيع قال الشافعي رحمه الله تعالى فوافقنا بعض الناس فقال لا يرث مملوك ولا قاتل عمدا ولا خطأ ولا كافر شيئا ثم عاد فقال إذا ارتد الرجل عن الاسلام فمات على الردة أو قتل ورثه ورثته المسلمون قال الشافعي فقيل لبعضهم أيعدو المرتد أن يكون كافرا أو مسلما قال بل كافر قيل فقد قال رسول الله صلى الله عليه وسلم لا يرث الكافر المسلم ولم يستثن من الكفار أحدا فكيف ورثت مسلما كافرا فقال إنه كافر قد كان ثبت له حكم الإسلام ثم أزاله عن نفسه قلنا فإن كان زال بإزالته إياه فقد صار إلى أن يكون ممن قضى رسول الله صلى الله عليه وسلم أن لا يرثه مسلم ولا يرث مسلما وإن كان لم يزل بإزالته إياه أفرأيت أن من مات له ابن مسلم وهو مرتد أيرثه قال لا قلنا ولم حرمته قال للكفر قلنا فلم لا يحرم منه بالكفر كما حرمته هل يعدو أن يكون في الميراث بحاله قبل أن يرتد فيرث ويورث أو يكون خارجا من حاله قبل أن يرتد فلا يرث ولا يورث وقد قتلته وذلك يدل على أن حاله قد زالت بإزالته وحرمت عليه امرأته وحكمت عليه حكم المشركين في بعض وحكم المسلمين في بعض قال فإني إنما ذهبت إلى أن عليا رضي الله تعالى عنه ورث ورثة مرتد قتله من المسلمين ماله قلنا قد رويته عن علي رضي الله عنه وقد زعم بعض أهل العلم بالحديث قبلك أنه غلط على علي كرم الله وجهه ولو كان ثابتا عنه كان أصل مذهبنا ومذهبك أنه لا حجة في أحد مع رسول الله صلى الله عليه وسلم قال فيحتمل أن يكون لا يرث الكافر الذي لم يزل كافر قلنا فإن كان حكم المرتد مخالفا حكم من لم يزل كافرا فورثه فورثته المسلمون إذا ماتوا قبله فعلى لم ينهك عن هذا قال هو داخل في جملة الحديث عن النبي صلى الله عليه وسلم قلت فإن كان داخلا في جملة الحديث عن النبي صلى الله عليه وسلم لزمك أن تترك قولك في أن ورثته من المسلمين يرثونه قال الشافعي وقد روى عن معاذ بن جبل ومعاوية ومسروق وابن المسيب ومحمد بن علي بن الحسين أن المؤمن يرث الكافر ولا يرثه الكافر وقال بعضهم كما تحل لنا نساؤهم ولا تحل لهم نساؤنا فإن قال لك قائل قضاء النبي صلى الله عليه وسلم كان في كافر من أهل الأوثان وأولئك لا تحل ذبائحهم ولا نساؤهم وأهل الكتاب غيرهم فيرث المسلمون من أهل الكتاب اعتمادا على ما وصفنا أو بعضهم لأنه يحتمل لهم ما احتمل لك بل لهم شبهة ليست لك بتحليل ذبائح أهل الكتاب ونسائهم قال لا يح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ه ذلك قلنا ولم قال لأنهم داخلون في الكافرين وحديث النبي صلى الله عليه وسلم جملة قلنا فكذلك المرتد داخل في جملة الكافر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ن قال لا يورث أحد حتى يمو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إن امرؤ هلك ليس له ولد وله أخت فلها نصف ما ترك وهو يرثها إن لم يكن لها ولد وقال الله عز وجل ولكم نصف ما ترك أزواجكم إن لم يكن لهن ولد وقال عز وعلا ولهن الربع مما تركتم إن لم يكن لكم ولد وقال النبي صلى الله عليه وسلم لا يرث المسلم الكافر قال الشافعي وكان معقولا عن الله عز وجل ثم عن رسول الله صلى الله عليه وسلم ثم في لسان العرب وقول عوام أهل العلم ببلدنا أن امرأ لا يكون موروثا أبدا حتى يموت فإذا مات كان موروثا وأن الأحياء خلاف الموتى فمن ورث حيا دخل عليه والله تعالى أعلم خلاف حكم الله عز وجل وحكم رسول الله صلى الله عليه وسلم فقلنا والناس معنا بهذا لم يختلف في جملته وقلنا به في المفقود وقلنا لا يقسم ماله حتى يعلم يقين وفاته وقضى عمر وعثمان في امرأته بأن تتربص أربع سنين ثم تعتد أربعة أشهر وعشرا وقد يفرق بين الرجل والمرأة بالعجز عن إصابتها ونفرق نحن بالعجز عن نفقتها وهاتان سببا ضرر والمفقود قد يكون سبب ضرر أشد من ذلك فعاب بعض المشرقيين القضاء في المفقود وفيه قول عمر وعثمان وما وصفنا مما يقولون فيه بقولنا ويخالفونا وقالوا كيف يقضي لامرأته بأن يكون ميتا بعد مدة ولم يأت يقين موته ثم دخلوا في أعظم مما عابوا خلاف الكتاب والسنة وجملة ما عابوا فقالوا في الرجل يرتد في ثغر من ثغور المسلمين فيلحق بمسلحة من مسالح المشركين فيكون قائما فيها يترهب أو جاء إلينا مقاتلا يقسم ميراثه بين ورثته المسلمين وتحل ديونه ويعتق مدبروه وأمهات أولاده ويحكم عليه حكم الموتى في جميع أمره ثم يعود لما حكم به عليه فيقول فيه قولا متناقضا خارجا كله من أقاويل الناس والقياس والمعقول قال الشافعي فقال ما وصفت بعض من هو أعلمهم عندهم أو كأعلمهم فقلت له ما وصفت وقلت له أسالك عن قولك فقد زعمت أن حراما أن يقول أحد أبدا قولا ليس خبرا لازما أو قياسا أقولك في أن يورث المرتد وهو حي إذا لحق بدار الكفر خبرا أو قياسا فقال أما خبر فلا فقلت فقياس قال نعم من وجهه قلت فأوجدنا ذلك الوجه قال ألا ترى أنه لو كان معي في الدار وكنت قادرا عليه قتلته فقلت فإن لم تكن قادرا عليه فتقتله أفمقتول هو أم ميت بلا قتل قال لا قلت فكيف حكمت عليه حكم الموتى وهو غير مي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رأيت لو كانت علتك بأنك لو قدرت عليه في حاله تلك فقتلته فجعلته في حكم الموتى فكان هاربا في بلاد الإسلام مقيما على الردة دهرا من دهره أتقسم ميراثه قال لا قلت فأسمع علتك بأنك لو قدرت عليه قتلته قال فإن لم تقدر عليه حكم عليه حكم الموتى كانت باطلا عندك فرجعت إلى الحق عندك في أن لا تقتله إذا كان هاربا في بلاد الإسلام وأنت لو قدرت عليه قتلته ولو كانت عندك حقا فتركت الحق في قتله إذا كان هاربا في بلاد الإسلام قلت فإنما قسمت ميراثه بلحوقه بدار الكفر دون الموت قال نعم قلت فالمسلم يلحق بدار الكفر أيقسم ميراثه إذا كان في دار لا يجرى عليه فيها الحكم قال لا قلنا فالدار لا تميت أحدا ولا تحييه فهو حي حيث كان حيا وميت حيث كان ميتا قال نعم قلنا أفتستدرك على أحد أبدا بشيء من جهة الرأي أقبح من أن تقول الحي ميت أرأيت لو تابعك أحد على أن تزعم أن حيا يقسم ميراثه ما كان يجب عليك أن من تابعك على هذا مغلوب على عقله أو غبي لا يسمع منه فكيف إذا كان الكتاب والسنة يدلان معا مع دلالة المعقول على خلافكما معا قال الشافعي وقلت له عبتم على من قال قول عمر وعثمان رضي الله تعالى عنهما في امرأة المفقود ومن أصل ما تذهبون كما تزعمون أن الواحد من أصحاب رسول الله صلى الله عليه وسلم إذا قال قولا كان قوله غاية ينتهي إليها وقبلتم عن عمر أنه قال إذا أرخيت الستور وجب المهر والعدة ورددتم على من تأول الآيتين وهما قول الله عز وجل وإن طلقتموهن من قبل أن تمسوهن وقوله فما لكم عليهن من عدة تعتدونها وقد روى هذا عن ابن عباس وشريح وذهبنا إلى أن الإرخاء والإغلاق لا يصنع شيئا إنما يصنعه المسيس فكيف لم تجيزوا لمن تأول على قول عمر وقال بقول ابن عباس وقلتم عمر في إمامته أعلم بمعنى القرآن ثم امتنعتم من القبول عن عمر وعثمان القضاء في امرأة المفقود وهما لم يقضيا في ماله بشيء علمناه وقلتم لا يجوز ان يحكم عليه حكم الموتى قبل أن تستيقن وفاته وإن طال زمانه ثم زعمتم أنكم تحكمون على رجل حكم الموت وأنت على يقين من حياته في طرفة عين فلقلما رأيتكم عبتم على أحد في الإخبار التي انتهى إليها شيئا قط إلا قلتم من جهة الراي بمثله وأولى أن يكون معيبا فأي جهل أبين من أن تعيب في الخبر الذي هو عندك فيما تزعم غاية ما نقول من جهة الرأي ما عبت منه أو مثله وقلت لبعضهم أرأيت قولك لو لم يعب بخلاف كتاب ولا سنة ولا إجماع ولا قياس ولا معقول وسكت لك عن هذا كله ألا يكون قولك معيبا بلسانك قال وأين قلت أرأيت إذا كانت الردة واللحوق بدار الحرب يوجب عليه حكم الموت 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زعمت أن القاضي إن فرط أو لم يرفع ذلك إليه حتى يمضي سنين وهو في دار الحرب ثم رجع قبل أن يحكم القاضي مسلما أنه على اصل ملكه ولم زعمت أن القاضي إن حكم في طرفة عين عليه بحكم الموت ثم رجع مسلما كان الحكم ماضيا في بعض دون بعض ما زعمت أن حكم الموت يجب عليه بالردة واللحوق بدار الحرب لأنك لو زعمت ذلك قلت لو رجع مسلما أنفذ عليه الحكم لأنه وجب ولا زعمت أن الحكم إذا أنفذ عليه ورجع مسلما رد الحكم فلا ينفذ فأنت زعمت أن ينفذ بعضا ويرد بعضا قال وما ذلك قلت زعمت أنه يعتق مدبروه وأمهات أولاده ويعطى غريمه الذي حقه إلى ثلاثين سنة حالا ويقسم ميراثه فيأتي مسلما ومدبروه وأمهات أولاده وماله قائم في يدي غريمه يقر به ويشهد عليه ولا يرد من هذا شيئا وهو ماله بعينه فكل مال في يدي الغريم ماله بعينه وتقول لا ينقض الحكم ثم تنزع ميراثه من يدي ورثته فكيف نقضت بعض الحكم دون بعض قال قلت هو ماله بعينه لم يحلل له ومدبروه وأمهات أولاده بأعيانهم ثم زعمت أنه ينقض الحكم للورثة وأنه إن استهلك بعضهم ماله وهو موسر لم يغرمه إياه وإن لم يستهلكه بعضهم أخذته ممن لم يستهلكه هل يستطيع أحد كمل عقله وعلمه لو تخاطأ أن يأتي بأكثر من هذا في الحكم بعينه أرأيت من نسبتم إليه الضعف من أصحابنا وتعطيل النظر قلتم إنما يتخرص فيلقى ما جاء على لسانه هل كان تعطيل النظر يدخل عليه أكثر من خلاف كتاب وسنة فقد جمعتهما جميعا أو خلاف معقول أو قياس أو تناقض قول فقد جمعته كله فإن كان أخرجك عند نفسك من أن تكون ملوما على هذا أنك أبديته وأنت تعرفه فلا أحسب لمن أتى ما ليس له وهو يعرفه عذرا عندنا لأنه إذا لم يكن للجاهل بأن يقول من قبل أنه يخطيء ولا يعلم فأحسب العالم غير معذور بأن يخطىء وهو يعلم قال الشافعي فقال فما تقول أنت فقلت أقول إني أقف ماله حتى يموت فأجعله فيئا أو يرجع إلى الإسلام فأرده إليه ولا أحكم بالموت على حي فيدخل على بعض ما دخل عليك</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رد المواريث</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إن امرؤ هلك ليس له ولد وله أخت فلها نصف ما ترك وهو يرثها إن لم يكن لها ولد وقال الله عز وجل وإن كانوا إخوة رجالا ونساء فللذكر مثل حظ الأنثيين وقال ولكم نصف ما ترك أزواجكم إن لم يكن لهن ولد فإن كان لهن ولد فلكم الربع مما تركن من بعد وصية يوصين بها أو دين وقال تعالى ولهن الربع مما تركتم إن لم يكن لكم ولد فإن كان لكم ولد فلهن الثمن مما تركتم وقال عز اسمه ولأبويه لكل واحد منهما السدس مما ترك إن كان له ولد فإن لم يكن له ولد وورثه أبواه فلأمه الثلث فإن كان له إخوة فلأمه السدس قال الشافعي فهذه الآي في المواريث كلها تدل على أن الله عز وجل انتهى بمن سمى له فريضة إلى شيء فلا ينبغي لأحد أن يزيد من انتهى الله به إلى شيء غير ما انتهى به ولا ينقصه فبذلك قلنا لا يجوز رد المواريث قال الشافعي وإذا ترك الرجل أخته أعطيتها نصف ما ترك وكان ما بقي للعصبة فإن لم تكن عصبة لمواليه الذين أعتقوه فإن لم يكن له موال أعتقوه كان النصف مردودا على جماعة المسلمين من أهل بلده ولا تزاد أخته على النصف وكذلك لا يرد على وارث ذي قرابة ولا زوج ولا زوجة له فريضة ولا تجاوز بذي فريضة فريضته والقرآن إن شاء الله تعالى يدل على هذا وهو قول زيد بن ثابت وقول الأكثر ممن لقيت من أصحابن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خلاف في رد المواريث</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قال لي بعض الناس إذا ترك الميت أخته ولا وارث له غيرها ولا مولى أعطيت الأخت المال كله قال فقلت لبعض من يقول هذا إلى أي شيء ذهبتم قال ذهبنا إلى أن روينا عن علي بن أبي طالب وابن مسعود رد المواريث فقلت له ما هو عن واحد منهما فيما علمته بثابت ولو كان ثابتا كنت قد تركت عليهما أقاويل لهما في الفرائض غير قليلة لقول زيد بن ثابت فكيف إن كان زيد لا يقول بقولهما لا يرد المواريث لم لم تتبعه دونهما كما اتبعته دونهما في غير هذا من الفرائض قال الشافعي فقال فدع هذا ولكن أرأيت إذا اختلف القولان في رد المواريث أليس يلزمنا أن نصير إلى أشبه القولين بكتاب الله تبارك وتعالى قلنا بلى قال فعدهما خالفاه أي القولين أشبه بكتاب الله تبارك وتعالى قلنا قول زيد بن ثابت لا شك إن شاء الله تعالى قال وأين الدلالة على موافقة قولكم في كتاب الله عز وجل دون قولنا قلت قال الله عز وجل إن امرؤ هلك ليس له ولد وله أخت فلها نصف ما ترك وهو يرثها إن لم يكن لها ولد وقال فإن كانوا إخوة رجالا ونساء فللذكر مثل حظ الأنثيين فذكر الأخت منفردة فانتهى بها إلى النصف وذكر الأخ منفردا فانتهى به إلى الكل وذكر الأخ والأخت مجتمعين فجعلها على النصف من الأخ في الاجتماع كما جعلها في الإنفراد أفرأيت إن أعطيتها الكل منفردة أليس قد خالفت حكم الله تبارك وتعالى نصا لأن الله عز وجل انتهى بها إلى النصف وخالفت معنى حكم الله إذ سويتها به وقد جعلها الله تبارك وتعالى معه على النصف منه قال الشافعي فقلت له وآي المواريث كلها تدل على خلاف رد المواريث قال فقال أرأيت إن قلت لا أعطيها النصف الباقي ميراثا قلت له قل ما شئت قال أراها موضعه قلت فإن رأى غيرك غيرها موضعه فأعطاها جارة له محتاجة أو جارا له محتاجا أو غريبا محتاجا قال فليس له ذلك قلت ولا لك بل هذا أعذر منك هذا لم يخالف حكم الكتاب نصا وإنما خالف قول عوام المسلمين لأن عوام منهم يقولون هو لجماعة المسلمي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وار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قال الشافعي رحمه الله تعالى قال الله تبارك وتعالى ونادى نوح ابنه وكان في معزل يا بني وقال عز وجل وإذ قال إبراهيم لأبيه آزر فنسب إبراهيم إلى أبيه وأبوه كافر ونسب ابن نوح إلى أبيه نوح وابنه كافر وقال الله عز وجل لنبيه صلى الله عليه وسلم في زيد بن حارثة ادعوهم لآبائهم هو أقسط عند الله فإن لم تعلموا آباءهم فإخوانكم في الدين ومواليكم وقال تبارك وتعالى وإذ تقول للذي أنعم الله عليه وأنعمت عليه فنسب الموالي نسبين أحدهما إلى الآباء والآخر إلى الولاء وجعل الولاء بالنعمة وقال رسول الله صلى الله عليه وسلم ما بال رجال يشترطون شروطا ليست في كتاب الله ما كان من شرط ليس في كتاب الله فهو باطل وإن كان مائة شرط قضاء الله أحق وشرطه أوثق وإنما الولاء لمن أعتق فبين رسول الله صلى الله عليه وسلم أن الولاء إنما يكون للمعتق قال وروي عن رسول الله صلى الله عليه وسلم أنه قال الولاء لحمة كلحمة النسب لا يباع ولا يوهب فدل الكتاب والسنة على أن الولاء إنما يكون بمتقدم فعل من المعتق كما يكون النسب بمتقدم ولاد من الأب ألا ترى أن رجلا لو كان لا أب له يعرف جاء رجلا فسأله أن ينسبه إلى نفسه ورضي ذلك الرجل لم يجز أن يكون له ابنا أبدا فيكون مدخلا به على عاقلته مظلمة في أن يعقلوا عنه ويكون ناسبا إلى نفسه غير من ولد وإنما قال رسول الله صلى الله عليه وسلم الولد للفراش وكذلك إذا لم يعتق الرجل الرجل لم يجز أن يكون منسوبا إليه بالولاء فيدخل على عاقلته المظلمة في عقلهم عنه وينسب إلى نفسه ولاء من لم يعتق وإنما قال رسول الله صلى الله عليه وسلم الولاء لمن أعتق فبين في قوله إنما الولاء لمن أعتق أنه لا يكون الولاء إلا لمن أعتق أو لا ترى أن رجلا لو أمر ابنه أن ينتسب إلى غيره أو ينتفي من نسبه وتراضيا على ذلك لم تنقطع أبوته عنه بما أثبت الله عز وجل لكل واحد منهما على صاحبه أولا ترى أنه لو أعتق عبدا له ثم أذن له بعد العتق أن يوالي من شاء أو ينتفي من ولايته ورضي بذلك المعتق لم يكن لواحد منهما أن يفعل ذلك لما أثبت الله تعالى عليه من النعمة فلما كان المولى في المعنى الذي فيه النسب ثبت الولاء بمتقدم المنة كما ثبت النسب بمتقدم الولادة لم يجز أن يفرق بينهما أبدا إلا بسنة أو إجماع من أهل العلم وليس في الفرق بينهما في هذا المعنى سنة ولا إجماع قال الشافعي قد حضرني جماعة من أصحابنا من الحجازيين وغيرهم فكلمني رجل من غيرهم بأن قال إذا اسلم الرجل على يدي رجل فله ولاؤه إذا لم يكن له ولاء نعمة وله ان يوالي من ش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ه أن ينتقل بولائه ما لم يعقل عنه فإذا عقل عنه لم يكن له أن ينتقل عنه وقال لي فما حجتك في ترك هذا قلت خلافه ما حكيت من قول الله عز وجل ادعوهم لآبائهم الآية وقول النبي صلى الله عليه وسلم فإنما الولاء لمن أعتق فدل ذلك على أن النسب يثبت بمتقدم الولاء كما ثبت الولاء بمتقدم العتق وليس كذلك الذي يسلم على يدي الرجل فكان النسب شبيها بالولاء والولاء شبيها بالنسب فقال لي قائل إنما ذهبت في هذا إلى حديث رواه ابن موهب عن تميم الداري قلت لا يثبت قال أفرأيت إذا كان هذا الحديث ثابتا أيكون مخالفا لما رويت عن النبي صلى الله عليه وسلم الولاء لمن أعتق قلت لا قال فكيف تقول قلت أقول إن قول رسول الله صلى الله عليه وسلم إنما الولاء لمن أعتق ونهيه عن بيع الولاء وعن هبته وقوله الولاء لحمة كلحمة النسب لا يباع ولا يوهب فيمن أعتق لأن العتق نسب والنسب لا يحول والذي يسلم على يدي الرجل ليس هو المنهي أن يحول ولاؤه قال فبهذا قلنا فما منعك منه إذا كان الحديثان محتملين أن يكون لكل واحد منهما وجه قلت منعني أنه ليس بثابت إنما يرويه عبد العزيز بن عمر عن ابن موهب عن تميم الداري وابن موهب ليس بالمعروف عندنا ولا نعلمه لقي تميما ومثل هذا لا يثبت عندنا ولا عندك من قبل أنه مجهول ولا نعلمه متصلا قال فإن من حجتنا أن عمر قال في المنبوذ هو حر ولك ولاؤه يعني للذي التقطه قلت وهذا لو ثبت عن عمر حجة عليك لأنك تخالفه قال ومن أين قلت أنت تزعم أنه لا يوالى عن الرجل إلا نفسه بعد أن يعقل وأن له إذا والى عن نفسه أن ينتقل بولائه ما لم يعقل عنه فإن زعمت أن موالاة عمر عنه لأنه وليه جائزة عليه فهل لوصي اليتيم أن يوالي عنه قال ليس ذلك له قلت فإن زعمت أن ذلك للوالي دون الوصي فهل وجدته يجوز للوالي شيء في اليتيم لا يجوز للوصي فإن زعمت أن ذلك حكم من عمر والحكم لا يجوز عندك على أحد إلا بشيء يلزمه نفسه أو فيما لا بد له منه مما لا يصلحه غيره ولليتيم بد من الولاء فإن قلت هو حكم فلا يكون له أن ينتقل به فكيف يجوز أن يكون له أن ينتقل إذا عقد على نفسه عقدا ما لم يعقل عنه ولا يكون له أن ينتقل إن عقده عليه غيره قال فإن قلت هو أعلم بمعنى حديث رسول الله صلى الله عليه وسلم قلت ونعارضك بما هو أثبت عن ميمونة وابن عباس من هذا عن عمر بن الخطاب قال وما هو قلت وهبت ميمونة ولاء بني يسار لابن اختها عبد الله بن عباس فاتهبه فهذه زوج النبي صلى الله عليه وسلم وابن عباس وهما اثنان قال فلا يكون في أحد ولو كانوا عددا كثيرا مع النبي صلى الله عليه وسلم حجة قلنا فكيف احتججت بأ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النبي صلى الله عليه وسلم قال هكذا يقول بعض أصحابنا قلت أبيت أن تقبل هذا من غيرك فقال من حضرنا من المدنيين هذه حجة ثابتة قال فأنتم إن كنتم ترونها ثابتة فقد تخالفونها في شيء قالوا ما نخالفها في شيء وما نزعم أن الولاء يكون إلا لذي نعمة قال الشافعي فقال لي قائل اعتقد عنهم جوابهم فأزعم أن للسائبة أن يوالي من شاء قلت لا يجوز هذا إذا كان من احتججنا به من الكتاب والسنة والقياس إلا أن يأتي فيه خبر عن النبي صلى الله عليه وسلم أو أمر أجمع الناس عليه فنخرجه من جملة المعتقين اتباعا قال فهم يروون أن حاطبا أعتق سائبة على عهد رسول الله صلى الله عليه وسلم قلنا ونحن لا نمنع أحدا أن يعتق سائبة فهل رويت أن النبي صلى الله عليه وسلم قال ولاء السائبة إليه يوالي من شاء قال لا قلت فداخل هو في معنى المعتقين قال نعم قلت أفيجوز أن يخرج وهو معتق من أن يثبت له وعليه الولاء قال فإنهم يروون أن رجلا قتل سائبة فقضى عمر بعقله على القاتل فقال أبو القاتل أرأيت لو قتل ابني قال إذا لا يغرم قال فهو إذا مثل الأرقم قال عمر فهو مثل الأرقم فاستدلوا بأنه لو كانت له عاقلة بالولاء قضى عمر بن الخطاب على عاقلته قلت فأنت إن كان هذا ثابتا عن عمر محجوج به قال وأين قلت تزعم أن ولاء السائبة لمن أعتقه قال فأعفني من ذا فإنما أقوم لهم بقولهم قلت فأنت تزعم أن من لا ولاء له من لقيط ومسلم وغيره إذا قتل إنسانا قضى بعقله على جماعة المسلمين لأن لهم ميراثه وأنت تزعم أن عمر لم يقض بعقله على أحد قال وهكذا يقول جميع المفتين قلت أفيجوز لجميع المفتين أن يخالفوا عمر قال لا هو عن عمر منقطع ليس بثابت قلت فكيف احتججت به قال لا أعلم لهم حجة غيره قلت فبئس ما قضيت على من قمت بحجته إذا كان احتج بغير حجة عندك قال فعندك في السائبة شيء مخالف لهذا قلت إن قبلت الخبر المنقطع فنعم قال الشافعي أخبرنا سعيد ومسلم عن ابن جريج عن عطاء أن طارق بن المرقع أعتق أهل أبيات من أهل اليمن سوائب فانقلعوا عن بضعة عشر ألفا فذكر ذلك لعمر بن الخطاب فأمر أن تدفع إلى طارق أو إلى ورثة طارق قال الشافعي فهذا إن كان ثابتا يدلك على أن عمر يثبت ولاء السائبة لمن سيبه وهذا معروف عن أبي بكر الصديق رضي الله تعالى عنه في تركة سالم الذي يقال له سالم مولى أبي حذيفة أن أبا بكر أعطى فضل ميراثه عمرة بنت يعار الأنصارية وكانت أعتقته سائبة وروى عن ابن مسعود أنه قال في السائبة شبيها بمعنى ذلك فيما أظن حديث منقطع قال فهل عندك حجة تفرق بين السائبة وبين الذي يسلم على يدي الرجل غير الحديث المنقطع ق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عم من القياس قال ما هو قلت إن الذي يسلم على يدي الرجل وينتقل بولائه إلى موضع إنما ذلك برضا المنتسب والمنسوب إليه وله أن ينتقل بغير رضا من انتسب إليه وإن السائبة يقع العتق عليه بلا رضا منه وليس له أن ينتقل منه ولو رضي بذلك هو ومعتقه وإنه ممن يقع عليه عتق المعتق مع دخوله في جملة المعتقين كان أهل الجاهلية يبحرون البحيرة ويسبون السائبة ويوصلون الوصيلة ويعفون الحام وهذه من الإبل والغنم فكانوا يقولون في الحام إذا ضرب في إبل الرجل عشر سنين وقيل نتج له عشرة حام أي حمى ظهره فلا يحل أن يركب ويقولون في الوصيلة وهي من الغنم إذا وصلت بطونا توما ونتج نتاجها فكانوا يمنعونها مما يفعلون بغيرها مثلها ويسيبون السائبة فيقولون قد اعتقناك سائبة ولا ولاء لنا عليك ولا ميراث يرجع منك ليكون أكمل لتبررنا فيك فأنزل الله عز وجل ما جعل الله من بحيرة ولا سائبة ولا وصيلة ولا حام الآية فرد الله ثم رسول الله صلى الله عليه وسلم الغنم إلى مالكها إذا كان العتق لا يقع على غير الآدميين وكذلك لو أنه أعتق بعيره لم يمنع بالعتق منه إذا حكم الله عز وجل أن يرد إليه ذلك ويبطل الشرط فيه فكذلك أبطل الشروط في السائبة ورده إلى ولاء من أعتقه مع الجملة التي وصفنا لك قال الشافعي أخبرنا إبراهيم بن محمد أن عبد الله بن أبي بكر وعبد العزيز أخبراه أن عمر بن عبد العزيز كتب في خلافته في سائبة مات أن يدفع ميراثه إلى الذي أعتقه قال الشافعي وإن كانت الكفاية فيما ذكرنا من الكتاب والسنة والقياس فقال فما تقول في النصراني يعتق العبد المسلم قلت فهو حر قال فلمن ولاؤه قلت للذي أعتقه قال فما الحجة فيه قلت ما وصفت لك إذ كان الله عز وجل نسب كافرا إلى مسلم ومسلما إلى كافر والنسب أعظم من الولاء قال فالنصراني لا يرث المسلم قلت وكذلك الأب لا يرث ابنه إذا اختلف أديانهما وليس منعه ميراثه بالذي قطع نسبه منه هو ابنه بحاله إذ كان ثم متقدم الأبوة وكذلك العبد مولاه بحاله إذ كان ثم متقدم العتق قال وإن أسلم المعتق قلت يرثه قال فإن لم يسلم قلت فإن كان للمعتق ذوو رحم مسلمون فيرثونه قال وما الحجة في هذا ولم إذ دفعت الذي أعتقه عن ميراثه تورث به غيره إذ لم يرث هو فغيره أولى أن لا يرث بقرابته منه قلت هذا من شبهك قال فأوجدني الحجة فيما قلت قلت أرأيت الإبن إذا كان مسلما فمات وأبوه كافر قال لا يرثه قلت فإن كان له إخوة أو أعمام أو بنو عم مسلمون قال يرثونه قلت وبسبب من ورثوه قال بقرابتهم من الأب قلت فقد منعت الأب من الميراث وأعطيتهم بسببه قال إنما منعته بالدين فجعلته إذا خالف دينه كأنه ميت وورثته أقرب الناس به ممن هو على دي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فما منعنا من هذه الحجة في النصراني قال هي لك ونحن نقول بها معك ولكنا احتججنا لمن خالفك من أصحابك قلت أو رأيت فيما احتججت به حجة قال لا وقال أرأيت إذا مات رجل ولا ولاء له قلت فميراثه للمسلمين قال بأنهم مواليه قلت لا ولا يكون المولى إلا معتقا وهذا غير معتق قال فإذا لم تورثهم بأنهم موال وليسوا بذوي نسب فكيف أعطيتهم ماله قلت لم أعطهموه ميراثا ولو أعطيتهموه ميراثا وجب على أن أعطيه من الأرض حين يموت كما أجعله لو كانوا معا أعتقوه وأنا وأنت إنما نصيره للمسلمين يوضع منهم في خاصة والمال الموروث لا يوضع في خاصة فكان يدخل عليك لو زعمت بأنه ورث بالولاء هذا وأن تقول أنظر اليوم الذي أسلم فيه فأثبت ولاءه لجماعة من كان حيا من المسلمين يومئذ فيرثه ورثة أولئك الأحياء دون غيرهم ويدخل عليك في النصراني يموت ولا وارث له فتجعل ماله لجماعة المسلمين وقد قال رسول الله صلى الله عليه وسلم لا يرث المسلم الكافر قال فبأي شيء تعطي المسلمين ميراث من لا نسب له ولا ولاء له من المسلمين وميراث النصراني إذا لم يكن له نسب ولا ولاء قلت بما أنعم الله تعالى به على أهل دينه فخولهم من أموال المشركين إذا قدروا عليها ومن كل مال لا مالك له يعرف من المسلمين مثل الأرض الموات فلم يحرم عليهم أن يحيوها فلما كان هذان المالان لا مالك لهما يعر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د في الموار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ن كانت له فريضة في كتاب الله عز وجل أو سنة رسوله صلى الله عليه وسلم أو ما جاء عن السلف انتهينا به إلى فريضته فإن فضل من المال شيء لم نرده عليه وذلك أن علينا شيئين أحدهما أن لا ننقصه مما جعله الله تعالى له والآخر أن لا نزيده عليه والإنتهاء إلى حكم الله عز وجل هكذا وقال بعض الناس نرده عليه إذا لم يكن للمال من يستغرقه وكان من ذوي الأرحام وأن لا نرده على زوج ولا زوجة وقالوا روينا قولنا هذا عن بعض أصحاب رسول الله صلى الله عليه وسلم قلنا لهم أنتم تتركون ما تروون عن علي بن أبي طالب رضي الله عنه وعبد الله بن مسعود في أكثر الفرائض لقول زيد بن ثابت وكيف لم يكن هذا مما تتركون قالوا إنا سمعنا قول الله عز وجل وأولوا الأرحام بعضهم أولى ببعض في كتاب الله فقلنا معناها على غير ما ذهبتم إليه ولو كان على ما ذهبتم إليه كنتم قد تركتموه قالوا فما معناها قلنا توارث الناس بالحلف والنصرة ثم توارثوا بالإسلام والهجرة ثم نسخ ذلك فنزل قول الله عز وجل وأولوا الأرحام بعضهم أولى ببعض في كتاب الله على معنى ما فرض الله عز ذكره وسن رسوله صلى الله عليه وسلم لا مطلقا هكذا ألا ترى أن الزوج يرث أكثر مما يرث ذوو الأرحام ولا رحم له أو لا ترى أن ابن العم البعيد يرث المال كله ولا يرثه الخال والخال أقرب رحما منه فإنما معناها على ما وصفت لك من أنها على ما فرض الله لهم وسن رسول الله صلى الله عليه وسلم عليه وأنتم تقولون إن الناس يتوارثون بالرحم وتقولون خلافه في موضع آخر تزعمون أن الرجل إذا مات وترك أخواله ومواليه فماله لمواليه دون أخواله فقد منعت ذوي الأرحام الذين قد تعطيهم في حال وأعطيت المولى الذي لا رحم له المال قال فما حجتك في أن لا ترد المواريث قلنا ما وصفت لك من الإنتهاء إلى حكم الله عز وجل وأن لا أزيد ذا سهم على سهمه ولا أنقصه قال فهل من شيء تثبته سوى هذا قلت نعم قال الله عز وجل إن امرؤ هلك ليس له ولد وله أخت فلها نصف ما ترك وهو يرثها إن لم يكن لها ولد وقال عز ذكره وإن كانوا إخوة رجالا ونساء فللذكر مثل حظ الأنثيين فذكر الأخ والأخت منفردين فانتهى بالأخت إلى النصف وبالأخ إلى الكل وذكر الإخوة والأخوات مجتمعين فحكم بينهم مثل حكمه بينهم منفردين قال فللذكر مثل حظ الأنثيين فجعلها على النصف منه في كل حال فمن قال برد المواريث قال أورث الأخت المال كله فخالف قوله الحكمين معا قلت فإن قلتم نعطيها النصف بكتاب الله عز وجل ونرد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صف لا ميراثا قلنا بأي شيء ترده عليها قال ما نرده أبدا إلا ميراثا أو يكون ما لا حكمه إلى الولاة فما كان كذلك فليس الولاة بمخيرين وعلى الولاة أن يجعلوه لجماعة المسلمين ولو كانوا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يراث الج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قلنا إذا ورث الجد مع الإخوة قاسمهم ما كانت المقاسمة خيرا له من الثلث فإذا كان الثلث خيرا له منها أعطيه وهذا قول زيد بن ثابت وعنه قبلنا أكثر الفرائض وقد روى هذا القول عن عمر وعثمان أنهما قالا فيه مثل قول زيد بن ثابت وقد روى هذا أيضا عن غير واحد من أصحاب النبي صلى الله عليه وسلم وهو قول الأكثر من فقهاء البلدان وقد خالفنا بعض الناس في ذلك فقال الجد أب وقد اختلف فيه أصحاب النبي صلى الله عليه وسلم فقال أبو بكر وعائشة وابن عباس وعبد الله بن عتبة وعبد الله بن الزبير رضي الله عنه إنه أب إذا كان معه الإخوة طرحوا وكان المال للجد دونهم وقد زعمنا نحن وأنت أن أصحاب النبي صلى الله عليه وسلم إذا اختلفوا لم نصر إلى قول واحد منهم دون قول الآخر إلا بالتثبت مع الحجة البينة عليه وموافقته للسنة وهكذا نقول وإلى الحجة ذهبنا في قول زيد بن ثابت ومن قال قوله قالوا فإنا نزعم أن الحجة في قول من قال الجد أب لخصال منها أن الله عز وجل قال يا بني آدم وقال ملة أبيكم إبراهيم فأقام الجد في النسب أبا وأن المسلمين لم يختلفوا في أن لم ينقصوه من السدس وهذا حكمهم للأب وأن المسلمين حجبوا بالجد الأخ للأم وهكذا حكمهم في الأب فكيف جاز أن يجمعوا بين أحكامه في هذه الخصال وأن يفرقوا بين أحكامه وحكم الأب فيما سواها قلنا إنهم لم يجمعوا بين أحكامه فيها قياسا منهم للجد على الأب قالوا وما دل على ذلك قلنا أرأيتم الجد لو كان إنما يرث باسم الأبوة هل كان اسم الأبوة يفارقه لو كان دونه أب أو يفارقه لو كان قاتلا أو مملوكا أو كافرا قال لا قلنا فقد نجد اسم الأبوة يلزمه وهو غير وارث وإنما ورثناه بالخبر في بعض المواضع دون بعض لا باسم الأبوة قال فإنهم لا ينقصونه من السدس وذلك حكم الأب قلنا ونحن لا ننقص الجدة من السدس افترى ذلك قياسا على الأب فتقفها موقف الأب فتحجب بها الإخوة قالوا لا ولكن قد حجبتم الإخوة من الأم بالجد كما حجبتموهم بالأب قلنا نعم قلنا هذا خبرا لا قياسا ألا ترى أنا نحجبهم بابنة ابن متسفلة ولا نحكم لها بحكم الأب وهذا يبين لكم أن الفرائض تجتمع في بعض الأمور دون بعض قالوا وكيف لم تجعلوا أبا الأب كالأب كما جعلتم ابن الابن كالابن قلنا لاختلاف الأبناء والآباء لأنا وجدنا الأبناء أولى بكثرة الموار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الآباء وذلك أن الرجل يترك أباه وابنه فيكون لابنه خمسة أسداس ولأبيه السدس ويكون له بنون يرثونه معا ولا يكون أبوان يرثانه معا وقد نورث نحن وأنتم الأخت ولا نورث ابنتها أو نورث الأم ولا نورث ابنتها إذا كان دونها غيرها وإن ورثناها لم نورثها قياسا على أمها وإنما ورثناها خبرا لا قياسا قال فما حجتكم في أن أثبتم فرائض الإخوة مع الجد قلنا ما وصفنا من الاتباع وغير ذلك قالوا وما غير ذلك قلنا أرأيت رجلا مات وترك أخاه وجده هل يدلي واحد منهما إلى الميت بقرابة نفسه قالوا لا قلنا اليس إنما يقول أخوه أنا ابن أبيه ويقول جده أنا أبو أبيه وكلاهما يطلب ميراثه لمكانه من أبيه قالوا بلى قلنا أفرأيتم لو كان أبوه الميت في تلك الساعة ايهما أولى بميراثه قال يكون لابنه خمسة أسداسه ولأبيه السدس قلنا وإذا كانا جميعا إنما يدليان بالأب فابن الأب أولى بكثرة ميراثه من أبيه فكيف جاز أن يحجب الذي هو أولى بالأب الذي يدليان بقرابته بالذي هو أبعد منه قلنا ميراث الإخوة ثابت في القرآن ولا فرض للجد فيه فهو اقوى في القرآن والقياس في ثبوت الميراث قال فكيف جعلتم الجد إذا كثر الإخوة أكثر ميراثا من أحدهم قلنا خبرا ولو كان ميراثه قياسا جعلناه أبدا مع الواحد وأكثر من الإخوة أقل ميراثا فنظرنا كل ما صار للأخ ميراثا فجعلنا للأخ خمسة اسهم وللجد سهما كما ورثناهما حين مات ابن الجد أبو الابن قال فلم لم تقولوا بهذا قلنا لم نتوسع بخلاف ما روينا عنه من أصحاب النبي صلى الله عليه وسلم إلا أن يخالف بعضهم إلى قول بعض فنكون غير خارجين من أقاويله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راث ولد الملاعن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قلنا إذا مات ولد الملاعنة وولد الزنا ورثت أمه حقها في كتاب الله عز وجل وإخوته لأمه حقوقهم ونظرنا ما بقي فإن كانت أمه مولاة عتاقة كان ما بقي ميراثا لموالي أمه وإن كانت عربية أو لا ولاء لها كان ما بقي لجماعة المسلمين وقال بعض الناس بقولنا فيها إلا في خصلة واحدة إذا كانت أمه عربية أو لا ولاء لها ردوا ما بقي من ميراثه على عصبة أمه وكان عصبة أمه عصبته واحتجوا فيه برواية ليست بثابتة وأخرى ليست مما يقوم بها حجة وقالوا كيف لم تجعلوا عصبته عصبة أمه كما جعلتم مواليه موالي أمه قلنا بالأمر الذي لم نختلف نحن وأنتم في أصله ثم تركتم قولكم فيه قلت أرأيتم المولاة العتيقة تلد من مملوك أو ممن لا يعرف أليس يكون ولاء ولدها تبعا لولائها حتى يكونوا كأنهم أعتقوا معا ما لم يجر أب ولاءهم قالوا بلى قلنا أو يعقل عنهم موالي أمهم ويكونون أولياء في التزويج لهم قالوا بلى قلنا فإن كانت عربية فتكون عصبتها عصبة ولدها فيعقلون عنهم ويزوجون بناتهم قالوا لا قلنا فإذا كان موالي الأم يقومون مقام العصبة في ولد مولاتهم وكان الأخوال لا يقومون ذلك المقام في بني أختهم فكيف أنكرت ما قلنا والأصل الذي ذهبنا إليه واحد</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راث المجوس</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قلنا إذا أسلم المجوسي وابنة الرجل امرأته أو أخته أمه نظرنا إلى أعظم السببين فورثناها به والغينا الآخر وأعظمهما أثبتهما بكل حال وإذا كانت أم أختا ورثناها بأنها أم وذلك أن الأم قد تثبت في كل حال والأخت قد تزول وهكذا جميع فرائضهم على هذه المنازل وقال بعض الناس أورثها من الوجين معا فقلنا له أرأيت إذا كان معها أخت وهي أخت أم قال أحجبها من الثلث بأن معها أختين وأورثها من الوجه الآخر لأنها أخت قلنا أرأيت حكم الله عز وجل إذ جعل للأم الثلث في حال ونقصها منه بدخول الإخوة عليها أليس إنما نقصها بغيرها لا بنفسها قال بلى بغيرها نقصها فقلنا وغيرها خلافها قال نعم قلنا فإذا نقصتها بنفسها أفليس قد نقصتها بخلاف ما نقصها الله عز وجل به وقلنا أرأيت إذا كانت أما على الكمال فكيف يجوز أن تعطيها بنقصها دون الكمال وتعطيها أما كاملة وأخت كاملة وهما بدنان وهذا بدن قال فقد دخل عليك أن عطلت أحد الحقين قلنا لما لم يكن سبيل إلى استعمالهما إلا بخلاف الكتاب وخلاف المعقول لم يجز إلا تعطيل أصغرهما لا أكبرهما قال فهل تجد علينا شيئا من ذلك قلنا نعم قد تزعم أن المكاتب ليس بكامل الحرية ولا رقيق وأن كل من لم تكمل فيه الحرية صار إلى حكم العبيد لأنه لا يرث ولا يورث ولا تجوز شهادته ولا يحد من قذفه ولا يحد هو إلا حد العبيد فتعطل موضع الحرية منه قال إني أحكم عليه أنه رقيق قلت أفي كل حاله أو في بعض حاله دون بعض قال بل في بعض حاله دون بعض لأني لو قلت لك في كل حاله قلت لسيد المكاتب أن يبيعه ويأخذ ماله قلت فإذا كان قد اختلط أمره فلم يمحض عبدا ولم يمحض حرا فكيف لم تقل فيه بما رويته عن علي بن أبي طالب رضي الله عنه أنه يعتق منه بقدر ما أدى وتجوز شهادته بقدر ما أدى ويحد بقدر ما أدى ويرث ويورث بقدر ما أدى قال لا نقول به قلنا وتصيره على أصل أحكامه وهو حكم العبيد فيما نزل به وتمنعه الميراث قال نعم قلنا فكيف لم تجز لنا في فرض المجوس ما وصفنا وإنما صيرنا المجوس إلى أن أعطيناهم بأكثر ما يستوجبون فلم نمنعهم حقا من وجه إلا أعطيناهم ذلك الحق أو بعضه من وجه آخر وجعلنا الحكم فيهم حكما واحدا معقولا لا متبعضا لا أنا جعلنا بدنا واحدا في حكم بدني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راث المرت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خبرنا سفيان بن عيينة عن الزهري عن علي بن الحسين عن عمرو بن عثمان عن أسامة بن زيد أن رسول الله صلى الله عليه وسلم قال لا يرث المسلم الكافر ولا الكافر المسلم قال الشافعي وبهذا نقول فكل من خالف دين الإسلام من أهل الكتاب ومن أهل الأوثان فإن ارتد أحد من هؤلاء عن الإسلام لم يرثه المسلم لقول رسول الله صلى الله عليه وسلم وقطع الله الولاية بين المسلمين والمشركين فوافقنا بعض الناس على كل كافر إلا المرتد وحده فإنه قال ترثه ورثته من المسلمين فقلنا فيعدو المرتد أن يكون داخلا في معنى الكافرين أو يكون في أحكام المسلمين فإن قلت هو في بعض حكمه في أحكام المسلمين قلنا أفيجوز أن يكون كافرا في حكم مؤمنا في غيره فيقول لك غيرك فهو كافر حيث جعلته مؤمنا ومؤمن حيث جعلته كافرا قال لا قلنا أفليس يجوز لك من هذا شيء إلا جاز عليك مثله قال فإنا إنما صرنا في هذا إلى أثر رويناه أن علي بن أبي طالب رضي الله عنه قتل المستورد وورث ميراثه ورثته المسلمين قلنا فقد زعم بعض أهل الحديث منكم أنه غلط ونحن نجعله لك ثابتا أفرأيت حكمه في سوى الميراث أحكم مشرك أو مسلم قال بل حكم مشرك قلنا فإن حبست المرتد لتقتله أو لتستتيبه فمات ابن له مسلم أيرثه قال لا قلنا أفرأيت أحدا قط لا يرث ولده إلا أن يكون قاتله ويرثه ولده إنما أثبت الله عز وجل المواريث للأبناء من الآباء حيث أثبت المواريث للآباء من الأبناء وقطع ولاية المسلمين من المشركين وسن رسول الله صلى الله عليه وسلم أن لا يرث المسلم الكافر ولا الكافر المسلم فإن كان المرتد خارجا من معنى حكم الله تبارك وتعالى وحكم رسول الله صلى الله عليه وسلم من بين المشركين بالأثر الذي زعمت لزمك أن تكون قد خالفت الأثر لأن علي ابن أبي طالب رضي الله عنه لم يمنعه ميراث ولده لو ماتوا وهو لو ورث ولده منه انبغى أن يورثه ولده إذا كان عنده مخالفا لغيره من المشركين ولو جاز أن يرثوه ولا يرثهم كان في مثل معنى ما حكم به معاوية بن أبي سفيان وتابعه عليه غيره فقال نرث المشركين ولا يرثونا كما تحل لنا نساؤهم ولا تحل لهم نساؤنا أفرأيت إن احتج عليك أحد بهذا من قول معاوية ومن تابعه عليه منهم سعيد بن المسيب ومحمد بن علي بن الحسين وغيرهما وقد روى عن معاذ بن جبل شبيهه وقد قاله معاوية ومعاذ في أهل الكتاب وقال لك إن النبي صلى الله عليه وسلم إنما كان يحكم به على أهل الأوثان والنساء اللاتي يحللن للمسلمين نساء أهل الكتاب لا نساء أهل الأوث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ال لمعاذ بن جبل ولمعاوية ولهما فقه وعلم فلم لم توافق قولهما وقد يحتمل قول النبي صلى الله عليه وسلم لا يرث المسلم الكافر ولا الكافر المسلم أن يكون أراد به الكفار من أهل الأوثان وأتبع معاوية ومعاذا في أهل الكتاب فأورث المسلم من الكافر ولا أورث الكافر من المسلم كما أقول في نكاح نسائهم قال لا يكون ذلك له لأنه إذا قال النبي صلى الله عليه وسلم لا يرث المسلم الكافر فهذا على جميع الكفار قلنا ولم لا تستدل بقول من سمينا مع أن الحديث محتمل له قال إنه قل حديث إلا وهو يحتمل معاني والأحاديث على ظاهرها لا تحال عنه إلى معنى تحتمله إلا بدلالة عمن حدث عنه قلنا ولا يكون أحد من أصحاب النبي صلى الله عليه وسلم وإن كان مقدما حجة في أن يقول بمعنى يحتمله الحديث عن رسول الله صلى الله عليه وسلم قال لا قلنا فكل ما قلت من هذا حجة عليك في ميراث المرتد وفيما رويت عن علي بن أبي طالب رضي الله عنه مثله قال الشافعي وقلنا لا يؤخذ مال المرتد عنه حتى يموت أو يقتل على ردته وإن رجع إلى الإسلام كان أحق بماله وقال بعض الناس إذا ارتد فلحق بدار الحرب قسم الإمام ميراثه كما يقسم ميراث الميت وأعتق أمهات أولاده ومدبريه وجعل دينه المؤجل حالا وأعطى ورثته ميراثه فقيل له عبت أن يكون عمر وعثمان رضي الله عنهما حكما في دار السنة والهجرة في امرأة المفقود الذي لا يسمع له بخبر والأغلب أنه قد مات بأن تتربص امرأته أربع سنين ثم أربعة أشهر وعشرا ثم تنكح فقلت وكيف نحكم بحكم الوفاة على رجل في امرأته وقد يمكن أن يكون حيا وهم لم يحكموا في ماله لحكم الحياة إنما حكموا به لمعنى الضرر على الزوجة وقد نفرق نحن وأنت بين الزوج وزوجته بأقل من هذا الضرر على الزوجة فنزعم أنه إذا كان عنينا فرق بينهما ثم صرت برأيك إلى أن حكمت على رجل حي لو ارتد بطرسوس فامتنع بمسلحة الروم ونحن نرى حياته بحكم الموتى في كل شيء في ساعة من نهار خالفت فيه القرآن ودخلت في أعظم من الذي عبت وخالفت من عليك عندك اتباعه فيما عرفت وأنكرت قال وأين القرآن الذي خالفت قلت قال قال الله عز وجل إن امرؤ هلك ليس له ولد وله أخت فلها نصف ما ترك وقال جل وعز ولكم نصف ما ترك أزواجكم فإنما نقل ملك الموتى إلى الأحياء والموتى خلاف الأحياء ولم ينقل بميراث قط ميراث حي إلى حي فنقلت ميراث الحي إلى الحي وهو خلاف حكم الله تبارك وتعالى قال فإني أزعم أن ردته ولحوقه بدار الحرب مثل موته قلت قولك هذا خبر قال ما فيه خبر ولكني قلته قياسا قلت فأين القياس قال ألا ترى أني لو وجدته في هذه الحال قتلته ف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تا قلت قد علمت أنك إذا قتلته مات فأنت لم تقتله فأين القياس إنما قتلته لو أمته فأنت لم تمته ولو كنت بقولك لو قدرت عليه قتلته كالقاتل له لزمك إذا رجع إلى بلاد الإسلام أن يكون حكمه حكم الميت فتنفذ عليه حكم الموتى قال ما أفعل وكيف أفعل وهو حي قلت قد فعلت أولا وهو حي ثم زعمت أنك إن حكمت عليه بحكم الموتى فرجع تائبا وأم ولده قائمة ومدبرة قائم وفي يد غريمه ماله بعينه الذي دفعته إليه وهو إلى عشر سنين وفي يد أبيه ميراثه فقال لك رد علي مالي وهذا غريمي يقول هذا مالك بعينه لم أغيره وإنما هو لي إلى عشر سنين وهذه أم ولدي مدبري بأعيانهما قال لا أرده عليه لأن الحكم قد نفذ فيه قلنا فكيف رددت عليه ما في يدي وارثه وقد نفذ له به الحكم قال هذا ماله بعينه قلنا والمال الذي في يد غريمه وأم ولده ومدبره ماله بعينه فكيف نقضت الحكم في بعضه دون بعض هل قلت هذا خبرا أو قياسا قال ما قلته خبرا ولكن قلته قياسا قلنا فعلى أي شيء قسته قال على أموال أهل البغي يصيبها أهل العدل فإن تاب أهل البغي فوجدوا أموالهم بأعيانها أخذوها وإن لم يجدوها بأعيانها لم يغرمها أهل العدل وكذلك ما أصاب أهل العدل لأهل البغي قلنا فهذا وجد ماله بعينه فرددت بعضه ولم تردد بعضه فأما أهل العدل لو أصابوا لأهل البغي أم ولد أو مدبرة رددتهما على صاحبهما وقلت لا يعتقان ولا يملكهما غير صاحبهما وليس هكذا قلت في مال المرتد</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راث المشرك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لنا إن المشركة زوج وأم وأخوان لأب وأم وأخوان لأم فللزوج النصف وللأم السدس وللأخوين من الأم الثلث ويشركهم بنو الأب والأم لأن الأب لما سقط حكمه صاروا بني أم معا وقال بعض الناس مثل قولنا إلا أنهم قالوا لا يشركهم بنو الأب والأم واحتجوا علينا بأن أصحاب النبي صلى الله عليه وسلم اختلفوا فيها فقال بعضهم قولنا وقال بعضهم قولهم فقالوا اخترنا قول من قلنا بقوله من قبل أنا وجدنا بني الأب والأم قد يكونون مع بني الأم فيكون للواحد منهم الثلثان وللجماعة من بني الأم الثلث ووجدنا بني الأب والأم قد يشركهم أهل الفرائض فيأخذون أقل مما يأخذ بنو الأم فلما وجدناهم مرة يأخذون أكثر مما يأخذون ومرة أقل مما يأخذون فرقنا بين حكميهم فورثنا كلا على حكمه لأنا وإن جمعتهم الأم لم نعطهم دون الأب وإن أعطيناهم بالأب مع الأم فرقنا بين حكميهم فقلنا إنا إنما أشركناهم مع بني الأم لأن الأم جمعتهم وسقط حكم الأب فإذا سقط حكم الأب كان كأن لم يكن ولو صار للأب موضع يكون له فيه حكم استعملناه قل نصيبهم أو كثر قال فهل تجد مثل ما وصفت من أن يكون الرجل مستعملا في حال ثم تأتي حال لا يكون مستعملا فيها قلنا نعم قال وما ذاك قلنا ما قلنا نحن وأنت وخالفت فيه صاحبك من الزوج ينكح المرأة بعد ثلاث تطليقات ثم يطلقها فتحل للزوج قبله ويكون مبتدئا لنكاحها وتكون عنده على ثلاث ولو نكحها بعد واحدة أو اثنتين لم يهدم الواحد ولا الثنتين كما يهدم الثلاث لأنه لما كان له معنى في إحلال المرأة هدم الطلاق الذي تقدمه إذا كانت لا تحل إلا به ولما لم يكن له معنى في الواحدة والثنتين وكانت تحل لزوجها بنكاح قبل زوج كما كانت تحل لو لم يطلقها لم يكن له معنى فلم نستعمله قال إنا لنقول هذا خبرا عن عمر بن الخطاب رضي الله عنه قلت وقياسا كما وصفنا لأنه قد خالف عمر فيه غيره قال فهل تجد لي هذا في الفرائض قلت نعم الأب يموت ابنه وللإبن إخوة فلا يرثون مع الأب فإذا كان الأب قاتلا ورثوا ولم يورث الأب من قبل أن حكم الأب قد زال وما زال حكمه كان كمن لم يكن فلم نمنعهم الميراث به إذا صار لا حكم له كما منعناهم به إذا كان له حكم وكذلك لو كان كافرا أو مملوكا قال فهذا لا يرث بحال وأولئك يرثون بحال قلنا أو ليس إنما ننظر في الميراث إلى الفريضة التي يدلون فيها بحقوقهم لا ننظر إلى حالهم قبلها ولا بعدها قال وما تعني بذلك قلت لو لم يكن قاتلا ورث وإذا صار قاتلا لم يرث ولو كان مملوكا فمات ابنه لم يرث ولو عتق قبل أن يموت ورث قال ه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كذا قلنا فنظرنا إلى الحال التي لم يكن فيها للأب حكم في الفريضة أسقطناه ووجدناهم لا يخرجون من أن يكونوا إلى بني الأ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وصاي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كتبنا هذا الكتاب من نسخة الشافعي من خطه بيده ولم نسمعه منه وذكر الربيع في أوله وإذا أوصى الرجل للرجل بمثل نصيب أحد ولده وذكر بعده تراجم وفي آخرها ما ينبغي أن يكون مقدما و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وترك الوص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يما روى عن النبي صلى الله عليه وسلم في الوصية إن قوله صلى الله عليه وسلم ما حق امرئ له مال يحتمل ما لامرئ أن يبيت ليلتين إلا ووصيته مكتوبة عنده ويحتمل ما المعروف في الأخلاق إلا هذا لا من وجه الفر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يمثل نصيب أحد ولد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 أحد ورثته ونحو ذلك وليس في التراج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وصى الرجل للرجل بمثل نصيب أحد ولده فإن كانوا اثنين فله الثلث وإن كانوا ثلاثة فله الربع حتى يكون مثل أحد ولده وإن كان أوصى بمثل نصيب ابنه فقد أوصى له بالنصف فله الثلث كاملا إن أن يشاء الإبن أن يسلم له السدس قال وإنما ذهبت إذا كانوا ثلاثة إلى أن يكون له الربع وقد يحتمل أن يكون له الثلث لأنه يعلم أن أحد ولده الثلاثة يرثه الثلث وأنه لما كان القول محتملا أن يكون أراد أن يكون كأحد ولده وأراد أن يكون له مثل ما يأخذ أحد ولده جعلت له الأقل فأعطيته إياه لأنه اليقين ومنعته الشك وهكذا لو قال أعطوه مثل نصيب أحد ولدي فكان في ولده رجال ونساء أعطيته نصيب امرأة لأنه أقل وهكذا لو كان ولده ابنة وابن ابن فقال أعطوه مثل نصيب أحد ولدي أعطيته السدس ولو كان ولد الإبن اثنين أو أكثر أعطيته أقل ما يصيب واحدا منهم ولو قال له مثل نصيب أحد ورثني فكان في ورثته امرأة ترثه ثمنا ولا وارث له يرث أقل من ثمن أعطيته إياه ولو كان له أربع نسوة يرثنه ثما أعطيته ربع الثمن وهكذا لو كانت له عصبة فورثوه أعطيته مثل نصيب أحدهم وإن كان سهما من ألف سهم وهكذا لو كانوا موالي وإن قل عددهم وكان معهم وارث غيرهم زوجة أو غيرها أعطيته أبدا الأقل مما يصيب أحد ورثته ولو كان ورثته إخوة لأب وأم وإخوة لأب وإخوة لأم ف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عطوه مثل نصيب أحد إخوتي أو له مثل نصيب أحد إخوتي فذلك كله سواء ولا تبطل وصيته بأن الإخوة للأب لا يرثون ويعطى مثل نصيب أقل إخوته الذين يرثونه نصيبا إن كان أحد إخوته لأم أقل نصيبا أو بني الأم والأب أعطي مثل نصيبه قال ولو قال أعطوه مثل أكثر نصيب وارث لي نظر من يرثه فأيهم كان أكثر له ميراثا أعطي مثل نصيبه حتى يستكمل الثلث فإن جاوز نصيبه الثلث لم يكن له إلا الثلث إلا أن يشاء ذلك الورثة وهكذا لو قال أعطوه أكثر مما يصيب أحدا من ميراثي أو أكثر نصيب أحد ولدي أعطي ذلك حتى يستكمل الثلث ولو قال أعطوه ضعف ما يصيب أكثر ولدي نصيبا أعطى مثلي ما يصيب أكثر ولده نصيبا ولو قال ضعفي ما يصيب ابني نظرت ما يصيب ابنه فإن كان مائة أعطيته ثلثمائة فأكون أضعفت المائة التي تصيبه بميراثه مرة ثم مرة فذاك ضعفان وهكذا إن قال ثلاثة أضعاف وأربعة لم أزد على أن أنظر أصل الميراث فأضعفه له مرة بعد مرة حتى يستكمل ما أوصى له به ولو قال أعطوه مثل نصيب أحد من أوصيت له أعطي أقل ما يصيب أحدا ممن أوصى له لأني إذا أعطيته أقل فقد أعطيته ما أعلم أنه أوصى له به فأعطيته باليقين ولا أجاوز ذلك لأنه شك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جزء من ما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قال لفلان نصيب من مالي أو جزء من مالي أو حظ من مالي كان هذا كله سواء ويقال للورثة أعطوه منه ما شئتم لأن كل شيء جزء ونصيب وحظ فإن قال الموصى له قد علم الورثة أنه أراد أكثر من هذا أحلف الورثة ما تعلمه أراد أكثر مما أعطاه ونعطيه وهكذا لو قال أعطوه جزءا قليلا من مالي أو حظا أو نصيبا ولو قال مكان قليل كثيرا ما عرفت للكثير حدا وذلك أني لو ذهبت إلى أن أقول الكثير كل ما كان له حكم وجدت قوله تعالى فمن يعمل مثقال ذرة خيرا يره ومن يعمل مثقال ذرة شرا يره فكان مثقال ذرة قليلا وقد جعل الله تعالى لها حكما يرى في الخير والشر ورأيت قليل مال الآدميين وكثيره سواء يقضي بأدائه على من أخذه غصبا أو تعديا أو استهلكه قال الشافعي ووجدت ربع دينار قليلا وقد يقطع فيه قال الشافعي ووجدت مائتي درهم قليلا وفيها زكاة وذلك قد يكون قليلا فكل ما وقع عليه اسم قليل وقع عليه اسم كثير فلما لم يكن للكثير حد يعرف وكان اسم الكثير يقع على القليل كان ذلك إلى الورثة وكذلك لو كان حيا فأقر لرجل بقليل ماله أو كثيره كان ذلك إليه فمتى لم يسم شيئا ولم يحدده فذلك إلى الورثة لأني لا أعطيه بالشك ولا أعطيه إلا باليق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شيء مسمى بغير عين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وصى لرجل فقال أعطوه عبدا من رقيقي أعطوه اي عبد شاءوا وكذلك لو قال أعطوه شاة من غنمي أو بعيرا من إبلي أو حمارا من حميري أو بغلا من بغالي أعطاه الورثة أي ذلك شاءوا مما سماه ولو قال أعطوه أحد رقيقي أو بعض رقيقي أو رأسا من رقيقي أعطوه أي رأس شاءوا من رقيقه ذكرا أو أنثى صغيرا أو كبيرا معيبا أو غير معيب وكذلك إذا قال دابة من دوابي أعطوه أي دابة شاءوا أنثى أو ذكرا صغيرة كانت أو كبيرة وكذلك يعطونه صغيرا من الرقيق إن شاءوا أو كبيرا ولو أوصى فقال أعطوه رأسا من رقيقي أو دابة من دوابي فمات من رقيقه رأس أو من دوابه دابة فقال الورثة هذا الذي أوصى لك به وأنكر الموصى له ذلك فقد ثبت للموصى له عبد أو رأس من رقيقه فيعطيه الورثة أي ذلك شاءوا وليس عليه ما مات ما حمل الثلث ذلك كما لو أوصى له بمائة دينار فهلك من ماله مائة دينار لم يكن عليه أن يحسب عليه ما حمل ذلك الثلث وذلك أنه جعل المشيئة فيما يقطع به إليهم فلا يبرءون حتى يعطوه إلا أن يهلك ذلك كله فيكون كهلاك عبد أوصى له به بعينه وإن لم يبق إلا واحدا مما أوصى له به من دواب أو رقيق فهو له وإن هلك الرقيق أو الدواب أو ما أوصى له به كله بطلت الوصي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شيء مسمى لا يملك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قال الموصى أعطوا فلانا شاة من غنمي أو بعيرا من إبلي أو عبدا من رقيقي أو دابة من دوابي فلم يوجد له دابة ولا شيء من الصف الذي اوصى له به بطلت الوصية لأنه أوصى له بشيء مسمى أضافه إلى ملكه لا يملكه وكذلك لو أوصى له وله هذا الصنف فهلك أو باعه قبل موته بطلت الوصية له ولو مات وله من صنف ما أوصى فيه شيء فمات ذلك الصنف إلا واحدا كان ذلك الواحد للموصى له إذا حمله الثلث ولو مات فلم يبق منه شيء بطلت وصية الرجل له بذهابه ولو تصادقوا على أنه بقي منه شيء فقال الموصى له استهلكه الورثة وقال الورثة بل هلك من السماء كان القول قول الورثة وعلى الموصى له البينة فإن جاء بها قيل للورثة أعطوه ما شئتم مما يكون مثله ثمنا لأقل الصنف الذي أوصى له به والقول في ثمنه قولكم إذا جئتم بشيء يحتمل واحلفوا له إلا أن يأتي ببينة على أن أقله ثمنا كان مبلغ ثمنه كذا ولو استهلك ذلك كله وارث أو أجنبي كان للموصى له أن يرجع على مستهلكه من كان بثمن أي شيء سلمه له الوارث منه فإن أخذ الوارث منه ثمن بعض ذلك الصنف وأفلس ببعضه رجع الموصى له على الوارث بما اصاب ما سلم له الوارث من ذلك الصنف بقدر ما أخذ كأنه أخذ نصف ثمن غنم فقال الوارث أسلم له أدنى شاة منها وقيمتها درهمان فيرجع على الوارث بدرهم وهكذا هذا في كل صنف والله تعالى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شاة من مال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ن رجلا أوصى لرجل بشاة من ماله قيل للورثة أعطوه أي شاة شئتم كانت عندكم أو اشتريتموها له صغيرة أو كبيرة ضائنة أو ماعزة فإن قالوا نعطيه ظبيا أو أروية لم يكن ذلك لهم وإن وقع على ذلك اسم شاة لأن المعروف إذا قيل شاة ضائنة أو ماعزة وهكذا لو قالوا نعطيك تيسا أو كبشا لم يكن ذلك لهم لأن المعروف إذا قيل شاة أنها أنثى وكذلك لو قال أعطوه بعيرا أو ثورا من مالي لم يكن لهم أن يعطوه ناقة ولا بقرة لأنه لا يقع على هذين اسم البعير ولا الثور على الإنفراد وهكذا لو قال أعطوه عشر أينق من مالي لم يكن لهم أن يعطوه فيها ذكرا وهكذا لو قال أعطوه عشرة أجمال أو عشرة أثوار أو عشرة أتياس لم يكن لهم أن يعطوه أنثى من واحد من هذه الأصناف ولو قال أعطوه عشرا من غنمي أو عشرا من إبلي أو عشرا من أولاد غنمي أو إبلي أو بقري أو قال أعطوه عشرا من الغنم أو عشرا من البقر أو عشرا من الإبل كان لهم أن يعطوه عشرا إن شاءوا إناثا كلها وإن شاءوا ذكورا كلها وإن شاءوا ذكورا وإناثا لأن الغنم والبقر والإبل جماع يقع على الذكور والإناث ولا شيء أولى من شيء ألا ترى أن النبي صلى الله عليه وسلم قال ليس فيما دون خمس ذود صدقة فلم يختلف الناس أن ذلك في الذكور دون الإناث والإناث دون الذكور والذكور والإناث لو كانت لرجل ولو قال أعطوا فلانا من مالي دابة قيل لهم أعطوه إن شئتم من الخيل أو البغال أو الحمير انثى أو ذكرا لأنه ليس الذكر منها بأولى باسم الدابة من الأنثى ولكنه لو قال أنثى من الدواب أو ذكرا من الدواب لم يكن له إلا ما أوصى به ذكرا كان أو أنثى صغيرا كان أو كبيرا أعجف كان أو سمينا معيبا كان أو سليما والله تعالى الموفق</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شيء مسمى فيهلك بعينه أو غير عي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وصى الرجل لرجل بثلث شيء واحد بعينه مثل عبد وسيف ودار وأرض وغير ذلك فاستحق ثلثا ذلك الشيء أو هلك وبقي ثلثه مثل دار ذهب السيل بثلثيها أو أرض كذلك فالثلث الباقي للموصى له به إذا خرج من الثلث من قبل أن الوصية موجودة وخارجة من الثل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جوز من الوصية في حال ولا يجوز في أخر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قال أعطوا فلانا كلبا من كلابي وكانت له كلاب كانت الوصية جائزة لأن الموصى له يملكه بغير ثمن وإن استهلكه الورثة ولم يعطوه إياه أو غيرهم لم يكن له ثمن يأخذه لأنه لا ثمن للكلب ولو لم يكن له كلب فقال أعطوا فلانا كلبا من مالي كانت الوصية باطلة لأنه ليس على الورثة ولا لهم أن يشتروا من ثلثه كلبا فيعطوه إياه ولو استوهبوه فوهب لهم لم يكن داخلا في ماله وكان ملكا لهم ولم يكن عليهم أن يعطوا ملكهم للموصى له والموصى لم يملكه ولو قال أعطوه طبلا من طبولي وله الطبل الذي يضرب به للحرب والطبل الذي يضرب به للهو فإن كان الطبل الذي يضرب به للهو يصلح لشيء غير اللهو قيل للورثة أعطوه أي الطبلين شئتم لأن كلا يقع عليه اسم طبل ولو لم يكن له إلا أحد الصنفين لم يكن لهم أن يعطوه من الآخر وهكذا لو قال أعطوه طبلا من مالي ولا طبل له ابتاع له الورثة أي الطبلين شاءوا بما يجوز له فيه وإن ابتاعوا له الطبل الذي يضرب به للحرب فمن أي عود أو صفر شاءوا ابتاعوه ويبتاعونه وعليه أي جلد شاءوا مما يصلح على الطبول فإن أخذوه بجلدة لا تعمل على الطبول لم يجز ذلك حتى يأخذوه بجلدة يتخذ مثلها على الطبول وإن كانت أدنى من ذلك فإن اشترى له الطبل الذي يضرب به فكان يصلح لغير الضرب واشترى له طبلا فإن كان الجلدان اللذان يجعلان عليهما يصلحان لغير الضرب أخذ بجلدته وإن كانا لا يصلحان لغير الضرب أخذ الطبلين بغير جلدين وإن كان يقع على طبل الحرب اسم طبل بغير جلدة أخذته الورثة إن شاءوا بلا جلد وإن كان الطبل الذي يضرب به لا يصلح إلا للضرب لم يكن للورثة أن يعطوه طبلا إلا طبلا للحرب كما لو كان أوصى له بأي دواب الأرض شاء الورثة لم يكن لهم أن يعطوه خنزيرا ولو قال أعطوه كبرا كان الكبر الذي يضرب به دون ما سواه من الطبول ودون الكبر الذي يتخذه النساء في رءوسهن لأنهن إنما سمين ذلك كبرا تشبيها بهذا وكان القول فيه كما وصفت إن صلح لغير الضرب جاز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صية وإن لم يصلح إلا للضرب لم تجز عندي ولو قال أعطوه عودا من عيداني وله عيدان يضرب بها وعيدان قسى وعصى وغيرها فالعود إذا وجه به المتكلم للعود الذي يضرب به دون ما سواه مما يقع عليه اسم عود فإن كان العود يصلح لغير الضرب جازت الوصية ولم يكن عليه إلا أقل ما يقع عليه اسم عود وأصغره بلا وتر وإن كان لا يصلح إلا للضرب بطلت عندي الوصية وهكذا القول في المزامير كلها وإن قال مزمار من مزاميري أو من مالي فإن كانت له مزامير شتى فأيها شاءوا أعطوه وإن لم يكن له إلا صنف منها أعطوه من ذلك الصنف وإن قال مزمار من مالي أعطوه أي مزمار شاءوا ناي أو قصبة أو غيرها إن صلحت لغير الزمر وإن لم تصلح إلا للزمر لم يعط منها شيئا ولو أوصى رجل لرجل بجرة خمر بعينها بما فيها أهريق الخمر وأعطى ظرف الجرة ولو قال أعطوه قوسا من قسي وله قسى معمولة وقسى غير معمولة أو ليس له منها شيء فقال أعطوه عودا من القصي كان عليهم أن يعطوه قوسا معمولة أي قوس شاءوا صغيرة أو كبيرة عربية أو أي عمل شاءوا إذا وقع عليها اسم قوس ترمى بالنبل أو النشاب أو الحسبان ومن أي عود شاءوا ولو ارادوا أن يعطوه قوس جلاهق أو قوس نداف أو قوس كرسف لم يكن لهم ذلك لأن من وجه بقوس فإنما يذهب إلى قوس رمي بما وصفت وكذلك لو قال أي قوس شئتم أو أي قوس الدنيا شئتم ولكنه لو قال اعطوه اي قوس شئتم مما يقع عليه اسم قوس أعطوه إن شاءوا قوس نداف أو قوس قطن أو ما شاءوا مما وقع عليه اسم قوس ولو كان له صنف من القسى فقال أعطوه من قسي لم يكن لهم أن يعطوه من غير ذلك الصنف ولا عليهم وكان لهم أن يعطوه أيها شاءوا كانت عربية أو فارسية أو دودانية أو قوس حسبان أو قوس قط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المساكين والفقراء</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الرجل فقال ثلث مالي في المساكين فكل من لا مال له ولا كسب يغنيه داخل في هذا المعنى وهو للأحرار دون المماليك ممن لم يتم عتقه قال وينظر أين كان ماله فيخرج ثلثه فيقسم في مساكين أهل ذلك البلد الذي به ماله دون غيرهم فإن كثر حتى يغنيهم نقل إلى أقرب البلدان له ثم كان هكذا حيث كان له مال صنع به هذا وهكذا لو قال ثلث مالي في الفقراء كان مثل المساكين يدخل فيه الفقير والمسكين لأن المسكين فقير والفقير مسكين إذا أفرد الموصي القول هكذا ولو قال ثلث مالي في الفقراء والمساكين علمنا أنه أراد التمييز بين الفقر والمسكنة فالفقير الذي لا مال له ولا كسب يقع منه موقعا والمسكين من له مال أو كسب يقع منه موقعا ولا يغنيه فيجعل الثلث بينهم نصفين ونعني به مساكين أهل البلد الذي بين أظهرهم ماله وفقراءهم وإن قل ومن أعطى في فقراء أو مساكين فإنما أعطى لمعنى فقر أو مسكنه فينظر في المساكين فإن كان فيهم من يخرجه من المسكنة مائة وآخر يخرجه من المسكنة خمسون أعطى الذي يخرجه من المسكنة مائة سهمين والذي يخرجه خمسون سهما وهكذا يصنع في الفقراء على هذا الحساب ولا يدخل فيهم ولا يفضل ذو قرابة على غيره إلا بما وصفت في غيره من قدر مسكنته أو فقره قال فإذا نقلت من بلد إلى بلد أو خص بها بعض المساكين والفقراء دون بعض كرهته ولم يبن لي أن يكون على من فعل ذلك ضمان ولكنه لو أوصى لفقراء ومساكين فأعطى أحد الصنفين دون الآخر ضمن نصف الثلث وهو السدس لأنا قد علمنا أنه أراد صنفين فحرم أحدهما ولو أعطى من كل صنف أقل من ثلاثة ضمن ولو أعطى واحدا ضمن ثلثي السدس لأن أقل ما يقسم عليه السدس ثلاثة وكذلك لو كان الثلث لصنف كان أقل ما يقسم عليه ثلاثة ولو أعطاها اثنين ضمن حصة واحد إن كان الذي أوصى به السدس فثلث السدس وإن كان الثلث فثلث الثلث لأنه حصة واحدة وكذلك لو قال ثلث مالي في المساكين يضعه حيث رأى منهم كان له أقل ما يضعه في ثلاثة يضمن إن وضعه في أقل منهم حصة ما بقي من الثلاثة وكان الاختيار له أن يعمهم ولا يضيق عليه أن يجتهد فيضعه في أحوجهم ولا يضعه كما وصفت في أقل من ثلاثة وكان له الاختيار إذا خص أن يخص قرابة الميت لإن إعطاء قرابته يجمع أنهم من الصنف الذي أوصى لهم وأنهم ذو رحم على صلتها ثواب</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الرقا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بثلث ماله في الرقاب أعطي منها في المكاتبين ولا يبتدئ منها عتق رقبة وأعطى من وجد من المكاتبين بقدر ما بقي عليهم وعموا كما وصفت في الفقراء والمساكين لا يختلف ذلك وأعطى ثلث كل مال له في بلد في مكاتبي أهله قال وإن قال يضعه منهم حيث رأى فكما قلت في الفقراء والمساكين لا يختلف فإن قال يعتق به عني رقابا لم يكن له أن يعطي مكاتبا منه درهما وإن فعل ضمن وإن بلغ أقل من ثلاث رقاب لم يجزه أقل من عتق ثلاث رقاب فإن فعل ضمن حصة من تركه من الثلث وإن لم يبلغ ثلاث رقاب وبلغ أقل من رقبتين يجدهما ثمنا وفضل فضل جعل الرقبتين أكثر ثمنا حتى يذهب في الرقبتين ولا يحبس شيئا لا يبلغ رقبة وهكذا لو لم يبلغ رقبتين وزاد على رقبة ويجيزه أي رقبة اشترى صغيرة أو كبيرة أو ذكرا أو أنثى وأحب إلى أزكى الرقاب وخيرها وأحراها أن يفك من سيده ملكه وإن كان في الثلث سعة تحتمل أكثر من ثلاث رقاب فقيل أيهما أحب إليك إقلال الرقاب واستغلاؤها أو إكثارها واسترخاصها قال إكثارها واسترخاصها أحب إلي فإن قال ولم قيل لأنه يروى عن النبي صلى الله عليه وسلم أنه قال من أعتق رقبة أعتق الله بكل عضو منها عضوا منه من النار ويزيد بعضهم في الحديث حتى الفرج بالفرج</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الغار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بثلث ماله في الغارمين فالقول أنه يقسم في غارمي البلد الذي به ماله وفي أقل ما يعطاه ثلاثة فصاعدا كالقول في الفقراء والرقاب وفي أنه يعطي الغارمون بقدر غرمهم كالقول في الفقراء لا يختلف ويعطي من له الدين عليهم أحب إلي ولو أعطوه في دينهم رجوت أن يس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سبيل الل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الرجل بثلث ماله في سبيل الله أعطيه من أراد الغزو لا يجزى عندي غيره لإن من وجه بأن أعطي في سبيل الله لا يذهب إلى غير الغزو وإن كان كل ما أريد الله به من سبيل الله والقول في أن يعطاه من غزا من غير البلد الذي به مال الموصى ويجمع عمومهم وأن يعطوا بقدر مغازيهم إذا بعدت وقربت مثل القول في أن تعطى المساكين بقدر مسكنتهم لا يختلف وفي أقل من يعطاه وفي مجاوزته إلى بلد غيره مثل القول في المساكين لا يختلف ولو قال أعطوه في سبيل الله أو في سبيل الخير أو في سبيل البر أو في سبيل الثواب جزئ أجزاء فأعطيه ذو قرابته فقراء كانوا أو أغنياء والفقراء والمساكين وفي الرقاب والغارمين والغزاة وابن السبيل والحاج ودخل الضيف وابن السبيل والسائل والمعتر فيهم أو في الفقراء والمساكين لا يجزئ عندي غيره أن يقيم بين هؤلاء لكل صنف منهم سهم فإن لم يفعل الوصي ضمن سهم من منعه إذا كان موجودا ومن لم يجده حبس له سهمه حتى يجده بذلك البلد أو ينقل إلى أقرب البلدان به ممن فيه ذلك الصنف فيعطون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الحج</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مات الرجل وكان قد حج حجة الإسلام فأوصى أن يحج عنه فإن بلغ ثلثه حجة من بلده أحج عنه رجل من بلده وإن لم يبلغ أحج عنه رجلا من حيث بلغ ثلثه قال الربيع الذي يذهب إليه الشافعي أنه من لم يكن حج حجة الإسلام أن عليه أن يحج عنه من رأس المال وأقل ذلك من الميقات قال الشافعي ولو قال أحجوا عني فلانا بمائة درهم وكانت المائة أكثر من إجارته أعطيها لأنها وصية له كان بعينه أو بغير عينه ما لم يكن وارثا فإن كان وارثا فأوصى له أن يحج عنه بمائة درهم وهي أكثر من أجر مثله قيل له إن شئت فاحجج عنه بأجر مثلك ويبطل الفضل عن أجر مثلك لأنها وصية والوصية لوارث لا تجوز وإن لم تشأ أحججنا عنه غيرك بأقل ما يقدر عليه أن يحج عنه من بلده والإجارة بيع من البيوع فإذا لم يكن فيها محاباة فليست بوصية ألا ترى أنه لو أوصى أن يشترى عبد لوارث فيعتق فاشترى بقيمته جاز وهكذا لو أوصى أن يحج عنه فقال وارثه أنا أحج عنه بأجر مثلي جاز له أن يحج عنه بأجر مثله قال ولو قال أحجوا عني بثلثي حجة وثلثه يبلغ أكثر من حجج جاز ذلك لغير وارث ولو قال أحجوا عني بثلثي وثلثه يبلغ حججا فمن أجاز أن يحج عنه متطوعا أحج عنه بثلثه بقدر ما بلغ لا يزيد أحدا ويحج عنه على أجر مثله فإن فضل من ثلثه مالا يبلغ أن يحج عنه أحد من بلده أحج عنه من أقرب البلدان إلى مكة حتى ينفذ ثلثه فإن فضل درهم أو أقل مما لا يحج عنه به أحد رد ميراثا وكان كمن اوصى لمن لم يقبل الوصية قال فإن أوصى أن يحج عنه حجة أو حججا في قول من أجاز أن يحج عنه فأحج عنه ضرورة لم يحج فالحج عن الحاج لا عن الميت ويرد الحاج جميع الأجرة قال ولو استؤجر عنه من حج فأفسد الحج رد جميع الإجارة لأنه أفسد العمل الذي استؤجر عليه ولو أحجوا عنه امرأة أجزأ عنه وكان الرجل أحب إلي ولو أحجوا رجلا عن امرأة أجزأ عنها قال وإحصار الرجل عن الحج مكتوب في كتاب الحج وإذا أوصى الرجل أن يحجوا عنه رجلا فمات الرجل قبل أن يحج عنه أحج عنه غيره كما لو أوصى أن يعتق عنه رقبة فابتيعت فلم تعتق حتى ماتت أعتق عنه أخرى ولو أوصى رجل قد حج حجة الإسلام فقال أحجوا عني فلانا بمائة درهم وأعطوا ما بقي من ثلثي فلانا وأوصى بثلث ماله لرجل بعينه فللموصى له بالثلث نصف الثلث لأنه قد أوصى له بالثلث وللحاج وللموصى له بما بقي من الثلث نصف الثلث ويحج عنه رجل بمائ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عتق والوصية في المر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شافعي قال أخبرنا عبد الوهاب عن أيوب عن أبي قلابة عن أبي المهلب عن عمران بن حصين أن رجلا أعتق ستة مملوكين له عند موته ليس له مال غيرهم وذكر الحديث قال الشافعي رحمه الله تعالى فعتق البتات في المرض إذا مات المعتق من الثلث وهكذا الهبات والصدقات في المرض لأن كله شيء أخرجه المالك من ملكه بلا عوض مال أخذه فإذا أعتق المريض عتق بتات وعتق تدبير ووصية بدئ بعتق البتات قبل عتق التدبير والوصية وجميع الوصايا فإن فضل من الثلث فضل عتق منه التدبير والوصايا وأنفذت الوصايا لأهلها وإن لم يفضل منه فضل لم تكن وصية وكان كمن مات لا مال له وهكذا كل ما وهب فقبضه الموهوب له أو تصدق به فقبضه لأن مخرج ذلك في حياته وأنه مملوك عليه إن عاش بكل حال لا يرجع فيه فهي كما لزمه بكل حال في ثلث ماله بعد الموت وفي جميع ماله إن كانت له صحة والوصايا بعد الموت لم تلزمه إلا بعد موته فكان له أن يرجع فيها في حياته فإذا أعتق رقيقا له لا مال له غيرهم في مرضه ثم مات قبل أن تحدث له صحة فإن كان عتقه في كلمة واحدة مثل أن يقول إنهم أحرار أو يقول رقيقي أو كل مملوك لي حر أقرع بينهم فأعتق ثلثه وأرق الثلثان وإن أعتق واحدا أو اثنين ثم أعتق من بقي بدئ بالأول ممن أعتق فإن خرج من الثلث فهو حر وإن لم يخرج عتق ما خرج من الثلث ورق ما بقي وإن فضل من الثلث شيء عتق الذي يليه ثم هكذا ابدا لا يعتق واحد حتى يعتق الذي بدأ بعتقه فإن فضل فضل عتق الذي يليه لأنه لزمه عتق الأول قبل الثاني وأحدث عتق الثاني والأول خارج من ملكه بكل حال إن صح وكل حال بعد الموت إن خرج من الثلث فإن لم يفضل من الثلث شيء بعد عتقه فإنما أعتق ولا ثلث له قال وهكذا لو قال لثلاثة أعبد له أنتم أحرار ثم قال ما بقي من رقيقي حر بدئ بالثلاثة فإن خرجوا من الثلث أعتقوا معا وإن عجز الثلث عنهم أقرع بينهم وإن عتقوا معا وفضل من الثلث شيء أقرع بين من بقي من رقيقه إن لم يحملهم الثلث ولو كان مع هؤلاء مدبرون وعبيد وقال إن مت من مرضي فهم أحرار بدئ بالذين أعتق عتق البتات فإن خرجوا من الثلث ولم يفضل شيء لم يعتق مدبر ولا موصى بعتقه بعينه ولا صفته وإن فضل من الثلث عتق المدبر والموصى بعتقه بعينه وصفته وإن عجز عن أن يعتقوا منه كانوا في العتق سواء لا يبدأ المدبر على عتق الوصية لأن كلا وصية ولا يعتق بحال إلا بعد الموت وله أن يرجع في كل في حياته ولو كان في المعتقين في المرض عتق بتات إماء فولدن بعد العتق وقب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وت المعتق فخرجوا من الثلث ولم يخرج الولد عتقوا والإماء من الثلث والأولاد أحرار من غير الثلث لأنهم أولاد حرائر ولو كانت المسألة بحالها وكان الثلث ضيقا عن أن يخرج جميع من أعتق من الرقيق عتق بتات قومنا الإماء كل أمة منهن معها ولدها لا يفرق بينها وبينه ثم أقرعنا بينهن فأي أمة خرجت في سهم العتق عتقت من الثلث وتبعها ولدها من غير الثلث لأنا قد علمنا أنه ولد حرة لا يرق وإذا ألغينا قيم الأولاد الذين عتقوا بعتق أمهم فزاد الثلث أعدنا القرعة بين من بقي فإن خرجت أمة معها ولدها أعتقت من الثلث وعتق ولدها لأنه ابن حرة من غير الثلث فإن بقي من الثلث شيء أعدناه هكذا أبدا حتى نستوظفه كله قال وإن ضاق ما يبقي من الثلث فعتق ثلث أم ولد منهن عتق ثلث ولدها معها ورق ثلثاه كما رق ثلثاها ويكون حكم ولدها حكمها فما عتق منها قبل ولاده عتق منه وإذا وقعت عليها قرعة العتق فإنما أعتقناها قبل الولادة وهكذا لو ولدتهم بعد العتق البتات وموت المعتق لأقل من ستة أشهر أو أكثر قال الشافعي وإذا أوصى الرجل بعتق أمة بعد موته فإن مات من مرضه أو سفره فولدت قبل أن يموت الموصي فولدها مماليك لأنهم ولدوا قبل أن يعتق في الحين الذين لو شاء أرقها وباعها وفي الحين الذي لو صح بطلت وصيتها ولو كان عتقها تدبيرا كان فيه قولان أحدهما هذا لأنه يرجع في التدبير والآخر أن ولدها بمنزلتها لأنه عتق واقع بكل حال ما لم يرجع فيه وقد اختلف في الرجل يوصي بالعتق ووصايا غيره فقال غير واحد من المفتين يبدأ بالعتق ثم يجعل ما بقي من الثلث في الوصايا فإن لم يكن في الثلث فضل عن العتق فهو رجل أوصى فيما ليس له قال ولست أعرف في هذا أمر يلزم من أثر ثابت ولا إجماع لا اختلاف فيه ثم اختلف قول من قال هذا في العتق مع الوصايا فقال مرة بهذا وفارقه أخرى فزعم أن من قال لعبده إذا مت فأنت حر وقال إن مت من مرضي هذا فأنت حر فأوقع له عتقا بموته بلا وقت بدئ بهذا على الوصايا فلم يصل إلى أهل الوصايا وصية إلا فضلا عن هذا وقال إذا قال اعتقوا عبدي هذا بعد موتي أو قال عبدي هذا حر بعد موتي بيوم أو بشهر أو وقت من الأوقات لم يبدأ بهذا على الوصايا وحاص هذا أهل الوصايا واحتج بأنه قيل يبدأ بالعتق قبل الوصية وما أعلمه قال يبدأ بالعتق قبل الوصية وما أعلمه قال يبدأ بالعتق قبل الوصية مطلقا ولا يحاص العتق الوصية مطلقا بل فرق القول فيه بغير حجة فيما أرى والله المستعان قال ولا يجوز في العتق في الوصية إلا واحد من قولين إما أن يكون العتق إذا وقع بأي حال ما كان بدئ على جميع الوصايا فلم يخرج منها شي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تى يكمل العتق وإما أن يكون العتق وصية من الوصايا يحاص بها المعتق أهل الوصايا فيصيبه من العتق ما أصاب أهل الوصايا من وصاياهم ويكون كل عتق كان وصية بعد الموت بوقت أو بغير وقت سواء أو يفرق بين ذلك خبر لازم أو إجماع ولا أعلم فيه واحدا منهما فمن قال عبدي مدبر أو عبدي هذا حر بعد موتي أو متى مت أو إن مت من مرضي هذا أو اعتقوه بعد موتي أو هو مدبر في حياتي فإذا مت فهو حر فهو كله سواء ومن جعل المعتق يحاص أهل الوصايا فأوصى معه بوصية حاص العبد في نفسه أهل الوصايا في وصاياهم فأصابه من العتق ما اصابهم ورق منهم ما لم يخرج من الثلث وذلك أن يكون ثمن العبد خمسين دينارا وقيمة ما يبقى من ثلثه بعد العتق خمسين دينارا فيوصى بعتق العبد ويوصى لرجل بخمسين دينارا ولآخر بمائة دينار فيكون ثلثه مائة ووصيته مائتين فلكل واحد من الموصى لهم نصف وصيته فيعتق نصف العبد ويرق نصفه ويكون لصاحب الخمسين خمسة وعشرون وللموصى له بالمائة خمس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تكملا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وصى رجل لرجل بمائة دينار من ماله أو بدار موصوفة بعين أو بصفة أو بعبد كذلك أو متاع أو غيره وقال ثم ما فضل من ثلثي فلفلان كان ذلك كما قال يعطى الموصى له بالشيء بعينه أو صفته ما أوصى له به فإن فضل من الثلث شيء كان للموصى له بما فضل من الثلث وإن لم يفضل شيء فلا شيء له قال الشافعي ولو كان الموصى له به عبدا أو شيئا يعرف بعين أو صفة مثل عبد أو دار أو عرض من العروض فهلك ذلك الشيء هلك من مال الموصى له قوم من الثلث ثم أعطى الذي أوصى له بتكملة الثلث ما فضل عن قيمة الهالك كما يعطاه لو سلم الهالك فدفع إلى الموصى له به قال ولو كان الموصى به عبدا فمات الموصي وهو صحيح ثم اعور قوم صحيحا بحاله يوم مات الموصى وبقيمة مثله يومئذ فأخرج من الثلث ودفع إلى الموصى له به كهيئته ناقصا أو تاما وأعطى الموصى له بما فضل عنه ما فضل عن الثلث وإنما القيمة في جميع ما أوصى به بعينه يوم يموت الميت وذلك يوم تجب الوصية قال الشافعي وإذا قال الرجل ثلث مالي إلى فلان يضعه حيث أراه الله فليس له أن يأخذ لنفسه شيئا كما لا يكون له لو أمره أن يبيع له شيئا أن يبيعه من نفسه لأن معنى يبيعه أن يكون مبايعا به وهو لا يكون مبايعا إلا لغيره وكذلك معنى يضعه يعطيه غيره وكذلك ليس له أن يعطيه وارثا للميت لأنه إنما يجوز له ما كان يجوز للميت فلما لم يكن يجوز للميت أن يعطيه لم يجز ل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يره إليه أن يعطي منه من لم يكن له أن يعطيه قال وليس له أن يضعه فيما ليس للميت فيه نظر كما ليس له لو وكله بشيء أن يفعل فيه ما ليس له فيه نظر ولا يكون له أن يحبسه عند نفسه ولا يودعه غيره لأنه لا أجر للميت في هذا وإنما الأجر للميت في أن يسلك في سبيل الخير التي يرجى أن تقربه إلى الله عز وجل قال الشافعي فأختار للموصى إليه أن يعطيه أهل الحاجة من قرابة الميت حتى يعطى كل رجل منهم دون غيرهم فإن أعطاء هموه أفضل من إعطاء غيرهم لما ينفرد دون به من صلة قرابتهم للميت ويشركون به أهل الحاجة في حاجاتهم قال وقرابته ما وصفت من القرابة من قبل الأب والأم معا وليس الرضاع قرابة قال وأحب له إن كان له رضعاء أن يعطيهم دون جيرانه لأن حرمة الرضاع تقابل حرمة النسب ثم أحب له أن يعطي جيرانه الأقرب منهم فالأقرب وأقصى الجوار فيها أربعون دارا من كل ناحية ثم أحب له أن يعطيه أفقر من يجده واشده تعففا واستتار ولا يبقى منه في يده شيئا يمكنه أن يخرجه ساعة من نها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للرجل وقبوله ورد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الرجل المريض لرجل بوصية ما كانت ثم مات فللموصى له قبول الوصية وردها لا يجبر أن يملك شيئا لا يريد ملكه بوجه أبدا الا بأن يرث شيئا فإنه إذا ورث لم يكن له دفع الميراث وذلك أن حكما من الله عز وجل أنه نقل ملك الموتى إلى ورثتهم من الأحياء فأما الوصية والهبة والصدقة وجميع وجوه الملك غير الميراث فالمملك لها بالخيار إن شاء قبلها وإن شاء ردها ولو أنا أجبرنا رجلا على قبول الوصية جبرناه إن أوصى له بعبيد زمنى أن ينفق عليهم فأدخلنا الضرر عليه وهو لم يحبه ولم يدخله على نفسه قال الشافعي ولا يكون قبول ولا رد في وصية حياة الموصى فلو قبل الموصى له قبل موت الموصى كان له الرد إذا مات ولو ورد في حياة الموصى كان له أن يقبل إذا مات ويجبر الورثة على ذلك لأن تلك الوصية لم تجب إلا بعد موت الموصى فأما في حياته فقبوله ورده وصمته سواء لأن ذلك فيما لم يملك قال وهكذا لو أوصى له بأبيه وأمه وولده كانوا كسائر الوصية إن قبلهم بعد موت الموصى عتقوا وإن ردهم فهم مماليك تركهم الميت لا وصية فيهم فهم لورثته وولده كانوا كسائر الوصية إن قبلهم بعد موت الموصى عتقوا وإن ردهم فهم مماليك تركهم الميت لا وصية فيهم فهم لورثته قال الربيع فإن قبل بعضهم ورد بعضا كان ذلك له وعتق عليه من قبل وكان من لم يقبل مملوكا لورثة الميت ولو مات الموصى ثم مات الموصى له قبل أن يقبل أو يرد كان لورث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ن يقبلوا أو يردوا فمن قبل منهم فله نصيبه بميراثه مما قبل ومن رد كان ما رد لورثة الميت ولو أن رجلا تزوج جارية رجل فولدت له ثم أوصى له بها ومات فلم يعلم الموصى له بالوصية حتى ولدت له بعد موت سيدها أولادا كثيرا فإن قبل الوصية فمن ولدت له بعد موت السيد له تملكهم بما ملك بهم أمهم وإذا ملك ولده عتقوا عليه ولم تكن أمهم أم ولد له حتى تلد بعد قبولها منه لستة أشهر فأكثر فتكون بذلك أم ولد وذلك أن الوطء الذي كان قبل القبول إنما كان وطء نكاح والوطء بعد القبول وطء ملك والنكاح منفسخ ولو مات قبل أن يرد أو يقبل قام ورثته مقامه فإن قبلوا الوصية فإنما ملكوا لأبيهم فأولاد أبيهم الذين ولدت بعد موت سيدها الموصي أحرار وأمهم مملوكة وإن ردوها كانوا مماليك كلهم وأكره لهم ردها وإذا قبل الموصى له الوصية بعد أن تجب له بموت الموصي ثم ردها فهي مال من مال الميت موروثة عنه كسائر ماله ولو أراد بعد ردها أخذها بأن يقول إنما أعطيتكم ما لم تقبضوا جاز أن يقولوا له لم تملكها بالوصية دون القبول فلما كنت إذا قبلت ملكتها وإن لم تقبضها لأنها لا تشبه هبات الأحياء التي لا يتم ملكها إلا بقبض الموهوبة له لها جاز عليك ما تركت من ذلك كما جاز لك ما أعطيت بلا قبض في واحد منهما وجاز لهم أن يقولوا ردكها إبطال لحقك فيما أوصى لك به الميت ورد إلى ملك الميت فيكون موروثا عنه قال ولو قبلها ثم قال قد تركتها لفلان من بين الورثة أو كان له على الميت دين فقال قد تركته لفلان من بين الورثة قيل قولك تركته لفلان يحتمل معنيين أظهرهما تركته تشفيعا لفلان أو تقربا إلى فلان فإن كنت هذا أردت فهذا متروك للميت فهو بين ورثته كلهم وأصل وصاياه ودينه كما ترك وإن مت قبل أن تسأل فهو هكذا لأن هذا أظهر معانيه كما تقول عفوت عن ديني على فلان لفلان ووضعت عن فلان حقي لفلان أي بشفاعة فلان أو حفظ فلان أو التقرب إلى فلان وإن لم تمت فسألناك فقلت تركت وصيتي أو تركت ديني لفلان وهبته لفلان من بين الورثة فذلك لفلان من بين الورثة لأنه وهب له شيئا يملكه وإذا أوصى رجل لرجلين بعبد أو غيره فقبل أحدهما ورد الآخر فللقابل نصف الوصية ونصف الوصية مردود في مال الميت ولو أوصى رجل لرجل بجارية فمات الموصي ولم يقبل الموصى له ولم يرد حتى وهب إنسان للجارية مائة دينار والجارية ثلث مال الميت ثم قبل الوصية فالجارية له لا يجوز فيما وهب لها وفي ولد ولدته بعد موت السيد وقبل قبول الوصية وردها إلى واحد من قولين أن يكون ما وهب للجارية أو ولدها ملكا للموصى له بها لأنها كانت خارجة من مال الميت إ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له إلا أن له إن شاء أن يردها ومن قال هذا قال هو وإن كان له ردها فإنما ردها إخراج لها من ماله كما له أن يخرج من ماله ما شاء فإذا كانت هي وملك ما وهب للأمة وولدها لمن يملكها فالموصى له بها المالك لها ومن قال هذا قال فإن استهلك رجل من الورثة شيئا مما وهب لها أو ولدها فهو ضامن له للموصى له بها وكذلك إن جنى أجنبي على مالها او نفسها أو ولدها فالموصى له بها إن قبل الوصية الخصم في ذلك لأنه له وإن مات الموصى له بها قبل القبول والرد فورثته يقومون مقامه في ذلك كله والقول الثاني أن ذلك كله لورثة الموصي وأن الموصى له إنما يملك إذا اختار قبول الوصية وهذا قول منكر لا نقول به لأن القبول إنما هو على شيء ملك متقدما ليس بملك حادث وقد قال بعض الناس تكون له الجارية وثلث أولادها وثلث ما وهب لها وإن كانت الجارية لا تخرج من الثلث فولدت أولادا بعد موت الموصي ووهب لها مال لم يكن في كتاب الشافعي من هذه المسألة غير هذا بقي في المسألة الجو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نسخ من الوصاي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تبارك وتعالى كتب عليكم إذا حضر أحدكم الموت إن ترك خيرا الوصية للوالدين والأقربين بالمعروف حقا على المتقين فمن بدله بعد ما سمعه الآية قال الشافعي وكان فرضا في كتاب الله تعالى على من ترك خيرا والخير المال أن يوصي لوالديه وأقربيه ثم زعم بعض أهل العلم بالقرآن أن الوصية للوالدين والأقربين الوارثين منسوخة واختلفوا في الأقربين غير الوارثين فأكثر من لقيت من أهل العلم ممن حفظت عنه قال الوصايا منسوخة لأنه إنما أمر بها إذا كانت إنما يورث بها فلما قسم الله تعالى ذكره المواريث كانت تطوعا قال الشافعي وهذا إن شاء الله تعالى كله كما قالوا فإن قال قائل ما دل على ما وصفت قيل له قال الله تبارك وتعالى ولأبويه لكل واحد منهما السدس مما ترك إن كان له ولد فإن لم يكن له ولد وورثه أبواه فلأمه الثلث فإن كان له إخوة فلأمه السدس أخبرنا ابن عيينة عن سليمان الأحول عن مجاهد أن رسول الله صلى الله عليه وسلم قال لا وصية لوارث وما وصفت من أن الوصية للوارث منسوخة بآي المواريث وأن لا وصية لوارث مما لا أعرف فيه عن أحد ممن لقيت خلافا قال الشافعي وإذا كانت الوصايا لمن أمر الله تعالى ذكره بالوصية منسوخة بآى المواريث وكانت السنة تدل على أنها لا تجوز لوارث وتدل على أنها تجوز لغير قرابة دل ذلك على نسخ الوصايا للورثة وأشبه أن يدل على نسخ الوصايا لغيرهم قال ودل على أن الوصايا للوالدين وغيرهما م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رث بكل حال إذا كان في معنى غير وارث فالوصية له جائزة ومن قبل أنها إنما بطلت وصيته إذا كان وارثا فإذا لم يكن وارثا فليس بمبطل للوصية وإذا كان الموصي يتناول من شاء بوصيته كان والده دون قرابته إذا كانوا غير ورثة في معنى من لا يرث ولهم حق القرابة وصلة الرحم فإن قال قائل فأين الدلالة على أن الوصية لغير ذي الرحم جائزة قيل له إن شاء الله تعالى حديث عمران بن حصين أن رجلا أعتق ستة مملوكين له ليس له مال غيرهم فجزأهم النبي صلى الله عليه وسلم ثلاثة أجزاء فأعتق اثنين وأرق أربعة والمعتق عربي وإنما كانت العرب تملك من لا قرابة بينها وبينه فلو لم تجز الوصية إلا لذي قرابة لم تجز للمملوكين وقد أجازها لهم رسول الله صلى الله عليه وسلم قال الشافعي رحمه الله تعالى أخبرنا سفيان بن عيينة عن طاوس عن ابيه قال الشافعي والحجة في ذلك ما وصفنا من الاستدلال بالسنة وقول الأكثر ممن لقينا فحفظنا عنه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للزوج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تبارك وتعالى والذين يتوفون منكم ويذرون أزواجا وصية لأزواجهم الآية وكان فرض الزوجة أن يوصي لها الزوج بمتاع إلى الحول ولم أحفظ عن أحد خلافا أن المتاع النفقة والسكنى والكسوة إلى الحول وثبت لها السكنى فقال غير إخراج ثم قال فإن خرجن فلا جناح عليكم فيما فعلن في أنفسهن من معروف فدل القرآن على انهن إن خرجن فلا جناح على الأزواج لأنهن تركن ما فرض لهن ودل الكتاب العزيز إذا كان السكنى لها فرضا فتركت حقها فيه ولم يجعل الله تعالى على الزوج حرجا أن من ترك حقه غير ممنوع له لم يخرج من الحق عليه ثم حفظت عمن أرضى من أهل العلم أن نفقة المتوفى عنها زوجها وكسوتها حولا منسوخ بآية المواريث قال الله عز وجل 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قال الشافعي ولم أعلم مخالفا فيما وصفت من نسخ نفقة المتوفى عنها وكسوتها سنة وأقل من سنة ثم احتمل سكناها إذ كان مذكورا مع نفقتها بأنه يقع عليه اسم المتاع أن يكون منسوخا في السنة وأقل منها كما كانت النفقة والكسوة منسوختين في السنة وأقل منها واحتمل أن تكون نسخت في السنة وأثبتت في عدة المتوفى عنها حتى تنقضي عدتها بأصل هذه الآية وأن تكون داخلة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ملة المعتدات فإن الله تبارك وتعالى يقول في المطلقات لا تخرجوهن من بيوتهن ولا يخرجن إلا أن يأتين بفاحشة مبينة فلما فرض الله في المعتدة من الطلاق السكنى وكانت المعتدة من الوفاة في معناها احتملت أن يجعل لها السكنى لأنها في معنى المعتدات فإن كان هذا هكذا فالسكنى لها في كتاب الله عز وجل منصوص أو في معنى من نص لها السكنى في فرض الكتاب وإن لم يكن هكذا فالفرض في السكنى لها في السنة ثم فيما أحفظ عمن حفظت عنه من أهل العلم أن للمتوفى عنها السكنى ولا نفقة فإن قال قائل فأين السنة في سكنى المتوفى عنها زوجها قيل أخبرنا مالك عن سعد بن إسحق عن كعب بن عجرة قال الشافعي وما وصفت من متاع المتوفى عنها هو الأمر الذي تقوم به الحجة والله تعالى أعلم وقد قال بعض أهل العلم بالقرآن إن آية المواريث للوالدين والأقربين وهذا ثابت للمرأة وإنما نزل فرض ميراث المرأة والزوج بعد وإن كان كما قال فقد اثبت لها الميراث كما أثبته لأهل الفرائض وليس في أن يكون ذلك بآخر ما أبطل حقها وقال بعض أهل العلم إن عدتها في الوفاة كانت ثلاثة قروء كعدة الطلاق ثم نسخت بقول الله عز وجل والذين يتوفون منكم ويذرون أزواجا يتربصن بأنفسهن أربعة أشهر وعشرا فإن كان هذا هكذا فقد بطلت عنها الإقراء وثبتت عليها العدة بأربعة أشهر وعشر منصوصة في كتاب الله عز وجل ثم في رسول الله صلى الله عليه وسلم فإن قال قائل فأين هي في السنة قيل أخبرنا حديث المغيرة عن حميد بن نافع قال الله عز وجل في عدة الطلاق واللائي لم يحضن وأولات الأحمال أجلهن أن يضعن حملهن فاحتملت الآية أن تكون في المطلقة لا تحيض خاصة لأنها سياقها واحتملت أن تكون في المطلقة كل معتدة مطلقة تحيض ومتوفى عنها لأنها جامعة ويحتمل أن يكون استئناف كلام على المعتدات فإن قال قائل فأي معانيها أولى بها قيل والله تعالى أعلم فأما الذي يشبه فأن تكون في كل معتدة ومستبرأة فإن قال ما دل على ما وصفت قيل قال الشافعي لما كانت العدة استبراء وتعبدا وكان وضع الحمل براءة من عدة الوفاة هادما للأربعة الأشهر والعشر كان هكذا في جميع العدد والإستبراء والله أعلم مع أن المعقول أن وضع الحمل غاية براءة الرحم حتى لا يكون في النفس منه شيء فقد يكون في النفس شيء في جميع العدد والإستبراء وإن كان ذلك براءة في الظاهر والله سبحانه وتعالى الموفق قال الشافعي رحمه الله تعالى قال الله تبارك وتعالى في غير آية في قسم الميراث من بعد وصية توصون بها أو دين و من بعد وصية يوصين بها أو دين قال الشافعي فنقل الله تبارك وتعالى م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مات من الأحياء إلى من بقي من ورثة الميت فجعلهم يقومون مقامه فيما ملكهم من ملكه وقال الله عز وجل من بعد وصية توصون بها أو دين قال فكان ظاهر الآية المعقول فيها من بعد وصية توصون بها أو دين إن كان عليهم دين قال الشافعي وبهذا نقول ولا أعلم من أهل العلم فيه مخالفا وقد تحتمل الآية معنى غير هذا أظهر منه وأولى بأن العامة لا تختلف فيه فيما علمت وإجماعهم لا يكون عن جهالة بحكم الله إن شاء الله قال الشافعي وفي قول الله عز وجل من بعد وصية توصون بها أو دين معان سأذكرها إن شاء الله تعالى فلما لم يكن بين أهل العلم خلاف علمته في أن دا الدين أحق بمال الرجل في حياته منه حتى يستوفى دينه وكان أهل الميراث إنما يملكون عن الميت ما كان الميت أملك به كان بينا والله أعلم في حكم الله عز وجل ثم ما لم أعلم أهل العلم اختلفوا فيه أن الدين مبدأ على الوصايا والميراث فكان حكم الدين كما وصفت منفردا مقدما وفي قول الله عز وجل أو دين ثم إجماع المسلمين أن لا وصية ولا ميراث إلا بعد الدين دليل على أن كل دين في صحة كان أو في مرض بإقرار أو بينة أو أي وجه ما كان سواء لأن الله عز وجل لم يخص دينا دون دين قال الشافعي وقد روى في تبدئة الدين قبل الوصية حديث عن النبي صلى الله عليه وسلم لا يثبت أهل الحديث مثله أخبرنا سفيان عن ابي إسحق عن الحرث عن علي رضي الله تعالى عنه أن النبي صلى الله عليه وسلم قضى بالدين قبل الوصية وأخبرنا سفيان عن هشام بن حجير عن طاوس عن ابن عباس أنه قيل له كيف تأمرنا بالعمرة قبل الحج والله تعالى يقول وأتموا الحج والعمرة لله فقال كيف تقرءون الدين قبل الوصية أو الوصية قبل الدين فقالوا الوصية قبل الدين قال فبأيهما تبدءون قالوا بالدين قال فهو ذاك قال الشافعي يعني أن التقديم جائز وإذا قضى الدين كان للميت أن يوصي بثلث ماله فإن فعل كان للورثة الثلثان وإن لم يوص أو أوصى بأقل من ثلث ماله كان ذلك مالا من ماله تركه قال فكان للورثة ما فضل عن الوصية من المال إن أوصى قال الشافعي ولما جعل الله عز ذكره للورثة الفضل عن الوصايا والدين فكان الدين كما وصفت وكانت الوصايا محتملة أن تكون مبدأة على الورثة ويحتمل أن تكون كما وصفت لك من الفضل عن الوصية وأن يكون للوصية غاية ينتهي بها إليها كالميراث لكل وارث غاية كانت الوصايا مما أحكم الله عز وجل فرضه بكتابه وبين كيف فرضه على لسان رسول الله صلى الله عليه وسلم أخبرنا مالك عن ابن شهاب قال الشافعي فكان غاية منتهى الوصايا التي لو جاوزها الموصي كان للورثة رد ما جاوز ثلث م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وصي قال وحديث عمران بن حصين يدل على أن من جاوز الثلث من الموصين ردت وصيته إلى الثلث ويدل على أن الوصايا تجوز لغير قرابة لأن رسول الله صلى الله عليه وسلم حين رد عتق المملوكين إلى الثلث دل على أنه حكم به حكم الوصايا والمعتق عربي وإنما كانت العرب تملك من لا قرابة بينها وبينه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الثلث وأقل من الثلث وترك الوص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الرجل فواسع له أن يبلغ الثلث وقال في قول النبي صلى الله عليه وسلم لسعد الثلث والثلث كثير أو كبير إنك أن تدع ورثتك أغنياء خير من أن تذرهم عالة يتكففون الناس قال الشافعي غيا كما قال من بعده في الوصايا وذلك بين في كلامه لأنه إنما قصد قصد اختيار أن يترك الموصي ورثته أغنياء فإذا تركهم أغنياء اخترت له أن يستوعب الثلث وإذا لم يدعهم أغنياء كرهت له أن يستوعب الثلث وأن يوصي بالشيء حتى يكون يأخذ بالحظ من الوصية ولا وقت في ذلك إلا ما وقع عليه اسم الوصية لمن لم يدع كثير مال ومن ترك أقل مما يغني ورثته وأكثر من التافه زاد شيئا في وصيته ولا أحب بلوغ الثلث إلا لمن ترك ورثته أغنياء قال الشافعي في قول النبي صلى الله عليه وسلم الثلث والثلث كثير أو كبير يحتمل الثلث غير قليل وهو أولى معانيه لأنه لو كرهه لسعد لقال له غض منه وقد كان يحتمل أن له بلوغه ويحب له الغض منه وقل كلام إلا وهو محتمل وأولى معاني الكلام به ما دل عليه الخبر والدلالة ما وصفت من أنه لو كرهه لسعد أمره أن يغض منه قيل للشافعي فهل اختلف الناس في هذا قال لم أعلمهم اختلفوا في أن جائزا لكل موص أن يستكمل الثلث قل ما ترك أو كثر وليس بجائز له أن يجاوزه فقيل للشافعي وهل اختلفوا في اختيار النقص عن الثلث أو بلوغه قال نعم وفيما وصفت لك من الدلالة عن رسول الله صلى الله عليه وسلم ما أغنى عما سواه فقلت فاذكر اختلافهم فقال أخبرنا مالك عن نافع عن ابن عمر</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عطايا المري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لما أعتق الرجل ستة مملوكين له لا مال له غيرهم في مرضه ثم مات فأعتق رسول الله صلى الله عليه وسلم اثنين وأرق أربعة دل ذلك على أن كل ما أتلف المرء من ماله في مرضه بلا عوض يأخذه مما يتعوض الناس ملكا في الدنيا فمات من مرضه ذلك فحكمه حكم الوصية ولما كان إنما يحكم بأنه كالوصية بعد الموت فما أتلف المرء من ماله في مرضه ذلك فحكمه حكم الوصايا فإن صح تم عليه ما يتم به عطية الصحيح وإن مات من مرضه ذلك كان حكمه حكم وصيته ومتى حدثت له صحة بعدما أتلف منه ثم عاوده مرض فمات تمت عطيته إذا كانت الصحة بعد العطية فحكم العطية حكم عطية الصحيح قال الشافعي وجماع ذلك ما وصفت من أن يخرج من ملكه شيئا بلا عوض يأخذه الناس من أموالهم في الدنيا فالهبات كلها والصدقات والعتاق ومعاني هذه كلها هكذا فما كان من هبة أو صدقة أو ما في معناها لغير وارث ثم مات فهي من الثلث فإن كان معها وصايا فهي مبدأة عليها لأنها عطية بتات قد ملكت عليه ملكا يتم بصحته من جميع ماله ويتم بموته من ثلثه إن حمله والوصايا مخالفة لهذا الوصايا لم تملك عليه وله الرجوع فيها ولا تملك إلا بموته وبعد انتقال الملك إلى غيره قال الشافعي وما كان من عطية بتات في مرضه لم يأخذ بها عوضا أعطاه إياها وهو يوم أعطاه ممن يرثه لو مات اولا يرثه فهي موقوفة فإذا مات فإن كان المعطى وارثا له حين مات أبطلت العطية لأني إذا جعلتها من الثلث لم أجعل لوارث في الثلث شيئا من جهة الوصية وإن كان المعطى حين مات المعطى غير وارث أجزتها له لأنها وصية لغير وارث قال الشافعي وما كان من عطايا المريض على عوض أخذه مما يأخذ الناس من الأموال في الدنيا فأخذ به عوضا يتغابن الناس بمثله ثم مات فهو جائز من رأس المال وإن أخذ به عوضا لا يتغابن الناس بمثله فالزيادة عطية بلا عوض فهي من الثلث فمن جازت له وصية جازت له ومن لم تجز له وصية لم تجز له الزيادة وذلك الرجل يشتري العبد أو يبيعه أو الأمة أو الدار أو غير ذلك مما يملك الآدميون فإذا باع المريض ودفع إليه ثمنه أو لم يدفع حتى مات فقال ورثته حاباك فيه أو غبنته فيه نظر إلى قيمة المشترى يوم وقع البيع والثمن الذي اشتراه به فإن كان اشتراه بما يتغابن أهل المصر بمثله كان الشراء جائزا من رأس المال وإن كان اشراه بما لا يتغابن الناس بمثله كان ما يتغابن أهل المصر بمثله جائزا من رأس المال وما جاوزوه جائزا من الثلث فإن حمله الثلث جاز</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ه البيع وإن لم يحمله الثلث قيل للمشتري لك الخيار في رد البيع إن كان قائما وتأخذ ثمنه الذي أخذ منك أو تعطي الورثة الفضل عما يتغابن الناس بمثله مما لم يحمله الثلث فإن كان البيع فائتا رد ما بين قيمة ما لا يتغابن الناس بمثله مما لم يحمله الثلث وكذلك إن كان البيع قائما قد دخله عيب رد قيمته قال الشافعي فإن كان المريض المشترى فهو في هذا المعنى ويقال للبائع البيع جائز فيما يتغابن الناس بمثله من رأس المال وبما جاوز ما يتغابن الناس بمثله من الثلث فإن لم يكن له ثلث أو كان فلم يحمله الثلث قيل له إن شئت سلمته بما سلم لك من رأس المال والثلث وتركت الفضل والبيع جائز وإن شئت رددت ما أخذت ونقضت البيع إن كان البيع قائما بعينه قال الشافعي وإن كان مستهلكا ولم تطب نفس البائع عن الفضل فللبائع من مال الميت ما يتغابن الناس بمثله في سلعته وما حمل الثلث مما لا يتغابن الناس بمثله ويرد الفضل عن ذلك على الورثة وإن كان السلعة قائمة قد دخلها عيب قال الشافعي وإن كان المبيع عبدا أو غيره فاشتراه المريض فظهر منه على عيب فأبرأ البائع من العيب فكان في ذلك غبن كان القول فيه كالقول فيما انعقد عليه البيع وفيه غبن وكذلك لو اشتراه صحيحا ثم ظهر منه على عيب وهو مريض فأبرأه منه أو اشتراه وله فيه خيار رؤية أو خيار شرط أو خيار صفقة فلم يسقط خيار الصفقة بالتفرق ولا خيار الرؤية بالرؤية ولا خيار الشرط بانقضاء الشرط حتى مرض ففارق البائع أو رأى السلعة فلم يردها أو مضت أيام الخيار وهو مريض فلم يرده لأن البيع تم في هذا كله وهو مريض قال الشافعي وسواءفي هذا كله كان البائع الصحيح والمشتري المريض أو المشتري الصحيح والبائع المريض على أصل ما ذهبنا إليه من أن الغبن يكون في الثلث وهكذا لو باع مريض من مريض أو صحيح من صحيح ولو اختلف ورثة المريض البائع والمشتري ولو كان المشتري في هذا كله وارثا أو غير وارث فلم يمت الميت حتى صار وارثا كان بمنزلة من لم يزل وارثا له إذا مات الميت فإذا باعه الميت وقبض الثمن منه ثم مات فهو مثل الأجنبي في جميع حاله الا فيما زاد على ما يتغابن الناس به فإن باعه بما يتغابن الناس بمثله جاز وإن باعه بما لا يتغبان الناس بمثله قيل للوارث حكم الزيادة على ما يتغابن الناس بمثله حكم الوصية وأنت فلا وصية لك فإن شئت فاردد البيع إذا لم يسلم لك ما باعك وإن شئت فأعط الورثة من ثمن السلعة ما زاد على ما يتغابن الناس بمثله ثم هو في فوت السلعة وغبنها مثل الأجنبي وكذلك إن باع مريض وارث من مريض</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نكاح المري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يجوز للمريض أن ينكح جميع ما أحل الله تعالى أربعا وما دونهن كما يجوز له أن يشتري فإذا أصدق كل واحدة منهن صداق مثلها جاز لها من جميع المال وأيتهن زاد على صداق مثلها فالزيادة محاباة فإن صح قبل أن يموت جاز لها من جميع المال وإن مات قبل أن يصح بطلت عنها الزيادة على صداق مثلها وثبت النكاح وكان لها الميراث قال الشافعي أخبرنا سعيد بن سالم عن ابن جريج عن مومنى بن عقبة عن نافع مولى ابن عمر أنه قال كانت ابنة حفص بن المغيرة عند عبد الله بن أبي ربيعة فطلقها تطليقة ثم إن عمر بن الخطاب تزوجها بعده فحدث أنها عاقر لا تلد فطلقها قبل أن يجامعها فمكثت حياة عمر وبعض خلافة عثمان بن عفان ثم تزوجها عبد الله ابن أبي ربيعة وهو مريض لتشرك نساءه في الميراث وكان بينها وبينه قرابة اخبرنا سعيد بن سالم عن ابن جريج عن عمرو بن دينار أنه سمع عكرمة بن خالد يقول أراد عبد الرحمن بن أم الحكم في شكواه أن يخرج امرأته من ميراثها منه فأبت فنكح عليها ثلاث نسوة واصدقهن ألف دينار كل امرأة منهن فأجاز ذلك عبد الملك بن مروان وشرك بينهن في الثمن قال الشافعي أرى ذلك صداق مثلهن ولو كان أكثر من صداق مثلهن لجاز النكاح وبطل ما زادهن على صداق مثلهن إذا مات من مرضه ذلك لأنه في حكم الوصية والوصية لا تجوز لوارث قال الشافعي وبلغنا أن معاذ بن جبل قال في مرضه الذي مات فيه زوجوني لا ألقى الله تبارك وتعالى وأنا عزب قال وأخبرني سعيد بن سالم أن شريحا قضى في نكاح رجل نكح عند موته فجعل الميراث والصداق في ماله قال الشافعي ولو نكح المريض فزاد المنكوحة على صداق مثلها ثم صح ثم مات جازت لها الزيادة لأنه قد صح قبل أن يموت فكان كمن ابتدأ نكاحا وهو صحيح ولو كانت المسألة لحالها ثم لم يصح حتى ماتت المنكوحة فصارت غير وارث كان لها جميع ما أصدقها صداق مثلها من رأس المال والزيادة من الثلث كما يكون ما وهب لأجنبية فقبضته من الثلث فما زاد من صداق المرأة على الثلث إذا ماتت مثل الموهوب المقبوض قال الشافعي ولو كانت المسألة بحالها والمتزوجة ممن لا ترث بأن تكون ذمية ثم مات وهي عنده جاز لها جميع الصداق صداق مثلها من جميع المال والزيادة على صداق مثلها من الثلث لأنها غير وارث ولو أسلمت فصارت وارثا بطل عنها ما زاد على صداق مثلها قال الشافعي ولو نكح المريض امرأة نكاحا فاسدا ثم مات لم ترثه ولم يكن لها مهر إن لم يكن أصابها فإن 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ابها فلها مهر مثلها كان أقل مما سمى لها أو أكثر قال الشافعي ولو كانت لرجل أمة فأعتقها في مرضه ثم نكحها وأصدقها صداقا وأصابها بقي الجواب قال الربيع أنا أجيب فيها وأقول ينظر فإن خرجت من الثلث كان العتق جائزا وكان النكاح جائزا بصداق مثلها إلا أن يكون الذي سمى لها من الصداق أقل من صداق مثلها فليس لها إلا ما سماه لها فإن كان أكثر من صداق مثلها ردت إلى صداق مثلها وكانت وارثة وإن لم تخرج من الثلث عتق منها ما احتمل الثلث وكان لها صداق مثلها بحساب ما عتق منها ولم تكن وارثة لأن بعضها رقي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بات المري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ا ابتدأ المريض هبة في مرضه لوارث أو غير وارث فدفع إليه ما وهب له فإن كان وارثا ولم يصح المريض حتى مات من مرضه الذي وهب فيه فالهبة مردودة كلها وكذلك إن وهبه له وهو غير وارث ثم صار وارثا فإن استغل ما وهب له ثم مات الواهب قبل أن يصح رد الغلة لأنه إذا مات استدللنا على أن ملك ما وهب له كان في ملك الواهب ولو وهب لوارث وهو مريض ثم صح ثم مرض فدفع إليه الهبة في مرضه الذي مات فيه كانت الهبة مردودة لأن الهبة إنما تتم بالقبض وقبضه إياها كان وهو مريض ولو كانت الهبة وهو مريض ثم كان الدفع وهو صحيح ثم مرض فمات كانت الهبة تامة من قبل أنها تمت بالقبض وقد كان للواهب حبسها وكان دفعه إياها كهبته إياها ودفعه وهو صحيح قال الشافعي ولو كانت الهبة لمن يراه يرثه فحدث دونه وارث فحجبه فمات وهو غير وارث أو لأجنبي كانت سواء لأن كليهما غير وارث فإذا كانت هبته لهما صحيحا أو مريضا وقبضهما الهبة وهو صحيح فالهبة لهما جائزة من رأس ماله خارجة من ملكه وكذلك لو كانت هبته وهو مريض ثم صح ثم مات كان ذلك كقبضهما وهو صحيح ولو كان قبضهما الهبة وهو مريض فلم يصح كانت الهبة وهو صحيح أو مريض فذلك سواء والهبة من الثلث مبدأة على الوصايا لأنها عطية بتات وما حمل الثلث منها جاز وما لم يحمل رد وكان الموهوب له شريكا للورثة بما حمل الثلث مما وهب له قال الشافعي وما نحل أو ما تصدق به على رجل بعينه فهو مثل الهبات لا يختلف لأنه لا يملك من هذا شيء إلا بالقبض وكل ما لا يملك إلا بالقبض فحكمه حكم واحد لا يختلف ألا ترى أن الواهب والناحل والمتصدق لو مات قبل أن يقبض الموهوب له والمنحول والمتصدق عليه ما صير لكل واحد منهم بطل ما صنع وكان مالا من مال الواهب الناحل المتصدق لورثته أو لا ترى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ائزا لمن أعطى هذا أن يرده على معطيه فيحل لمعطيه ملكه ويحل لمعطيه شراؤه منه وارتهانه منه ويرثه إياه فيملكه كما كان يملكه قبل خروجه من يده قال الشافعي ولو كانت دار رجل أو عبده في يدي رجل بسكنى أو إجارة أو عارية فقال قد وهبت لك الدار التي في يديك وكنت قد أذنت لك في قبضه لنفسك كانت هذه هبة مقبوضة للدار والعبد الذي في يديه ثم لم يحدث له منعا لما وهب له حتى مات علم أنه لها قابض قال الشافعي وما كان يجوز بالكلام دون القبض مخالف لهذا وذلك الصدقات المحرمات فإذا تلكم بها المتصدق وشهد بها عليه فهي خارجة من ملكه تامة لمن تصدق بها عليه لا يزيدها القبض تماما ولا ينقص منها ترك ذلك وذلك أن المخرج لها من ملكه أخرجها بأمر منعها به أن يكون ملكه منها متصرفا فيما يصرف فيه المال من بيع وميراث وهبة ورهن وأخرجها من ملكه خروجا لا يحل له أن يعود إليه بحال فأشبهت العتق في كثير من أحكامها ولم تخالفه إلا في أن المعتق يملك منفعة نفسه وكسبها وأن منفعة هذه مملوكة لمن جعلت له وذلك أنها لا تكون مالكة وإنما منعنا من كتاب الآثار في هذا أنه موضوع في غيره فإذا تكلم بالصدقة المحرمة صحيحا ثم مرض أو مريضا ثم صح فهي جائزة خارجة من ماله وإذا كان تكلم بها مريضا فلم يصح فهي من ثلثه جائزة بما تصدق به لمن جازت له الوصية بالثلث ومردودة عمن ترد عنه الوصية بالثلث</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الثلث</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فيه الوصية بالزائد على الثلث وشيء يتعلق بالإجارة ولم يذكر الربيع ترجمة تدل على الزائد على الثلث قال الشافعي رحمه الله تعالى وسنة رسول الله صلى الله عليه وسلم تدل على أن لا يجوز لأحد وصية إذا جاوز الثلث مما ترك فمن أوصى فجاوز الثلث ردت وصاياه كلها إلى الثلث إلا أن يتطوع الورثة فيجيزون له ذلك فيجوز بإعطائهم وإذا تطوع له الورثة فأجازوا ذلك له فإنما أعطوه من أموالهم فلا يجوز في القياس إلا أن يكون يتم للمعطي بما يتم به له ما ابتدءوا به عطيته من أموالهم من قبضه ذلك ويرد بما رد به ما ابتدءوا من أموالهم إن مات الورثة قبل أن يقبضه الموصى له قال الشافعي فلو أوصى لرجل بثلث ماله ولآخر بنصفه ولآخر بربعه فلم تجز ذلك الورثة اقتسم أهل الوصايا الثلث على قدر ما أوصى لهم به يجزأ الثلث ثلاثة عشر جزءا فيأخذ منه صاحب النصف ستة وصاحب الثلث أربعة وصاحب الربع ثلاثة ولو أجاز الورثة اقتسموا جميع المال على أنه دخل عليهم عول نصف السدس فأصاب كل واحد منهم من العول نصف سدس وصيته واقتسموا المال كله كما اقتسموا الثلث حتى يكونوا سواء في العول قال الشافعي ولو قال لفلان غلامي فلان ولفلان داري ووصفها ولفلان خمسمائة دينار فلم يبلغ هذا الثلث ولم تجزه لهم الورثة وكان الثلث ألفا والوصية ألفين وكانت قيمة الغلام خمسمائة وقيمة داره ألفا والوصية خمسمائة دخل على كل واحد منهم في وصيته عول النصف وأخذ نصف وصيته فكان للموصى له بالغلام نصف الغلام وللموصى له بالدر نصف الدار وللموصى له بالخمسمائة مائتان وخمسون دينارا لا تجعل وصية أحد منهم أوصى له في شيء بعينه إلا فيما أوصى له به ولا يخرج إلى غيره إلا ما سلمها الورثة فإن قال الورثة لا نسلم له من الدار إلا ما لزمنا قيل له ثلث الدار شريك لكم بها إن شاء وشئتم اقتسمتم ويضرب بقيمة سدس الدار الذي جاز له من وصيته في مال الميت يكون شريكا لكم به وهكذا العبد وكل ما أوصى له به بعينه فلم تسلمه له الورثة والله تعالى الموفق</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في الدار والشيء بعي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وصى رجل لرجل بدار فقال داري التي كذا ووصفها وصية لفلان فالدار له بجميع بنائها وما ثبت فيها من باب وخشب وليس له متاع فيها ولا خشب ولا أبواب ليست بثابتة في البناء ولا لبن ولا حجارة ولا آجر لم يبن به لأن هذا لا يكون من الدار حتى يبنى به فيكون عمارة للدار ثابتة فيها ولو أوصى له بالدار فانهدمت في حياة الموصي لم يكن له ما انهدم من الدار وكان له ما بقي لم ينهدم من الدار وما ثبت فيها لم ينهدم منها من خشب وأبواب وغيره ولو جاء عليها سيل فذهب بها أو ببعضها بطلت وصيته أو بطل منها ما ذهب من الدار وهكذا لو أوصى له بعبد فمات أو اعور أو نقص منه شيء بعينه فذهب لم يكن له فيما بقي من الثلث سوى ما أوصى له به شيء لأن ما أوصى له به قد ذهب وهكذا كل ما أوصى له به بعينه فهلك أو نقص وهكذا لو أوصى له بشيء فاستحق على الموصى بشيء بشراء أو هبة أو غصب بطلت الوصية لأنه اوصى له بما لا يم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شيء بصف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اوصى رجل لرجل بعبد فقال له غلامي البربري او غلامي الحبشي أو نسبه إلى جنس من الأجناس وسماه باسمه ولم يكن له عبد من ذلك الجنس يسمى بذلك الاسم كان غير جائز ولو زاد فوصفه وكان له عبد من ذلك الجنس يسمى باسمه وتخالف صفته صفته كان جائزا له قال الربيع أخاف أن يكون هذا غلطا من الكاتب لأنه لم يقرأ على الشافعي ولم يسمع منه والجواب فيها عندي أنه إن وافق اسمه أنه إن أوصى له بغلام وسماه باسمه وجنسه ووصفه فوجدنا له غلاما بذلك الاسم والجنس غير أنه مخالف لصفته كأنه قال في صفته أبيض طوال حسن الوجه فأصبنا ذلك الاسم والجنس أسود قصير أسمج الوجه لم نجعله له قال الشافعي ولو كان سماه باسمه ونسبه إلى جنسه فكان له عبدان أو أكثر من ذلك الجنس فاتفق اسماهما وأجناسهما لا تفرق بينهما صفة ولم تثبت الشهود أيهما أراد قال الربيع ففيها قولان أحدهما أن الشهادة باطلة إذا لم يثبتوا العبد بعينه كما لو شهدوا لرجل على رجل أن له هذا العبد أو هذه الجارية أن الشهادة باطلة لأنهم لم يثبتوا العبد بعينه والقول الثاني أن الوصية جائزة في أحد العبدين وهما موقوفان بين الورثة والموصى له حتى يصطلحوا لأنا قد عرفنا أن له أحدهما وإن كان بغير عي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مرض الذي تكون عطية المريض فيه جائزة أو غير جائز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المرض مرضان فكل مرض كان الأغلب منه أن الموت مخوف منه فعطية المريض فيه إن مات في حكم الوصايا وكل مرض كان الأغلب منه أنه غير مخوف فعطية المريض فيه كعطية الصحيح وإن مات منه فأما المرض الذي الأغلب منه أن الموت مخوف منه فكل حمى بدأت بصاحبها حتى جهدته أي حمى كانت ثم إذا تطاولت فكلها مخوف إلا الربع فإنها إذا استمرت بصاحبها ربعا كان الأغلب فيها أنها غير مخوفة فما أعطى الذي استمرت به حمى الربع وهو في حماه فهو كعطية الصحيح وما أعطى به من حمى غير ربع فعطية مريض فإن كان مع الربع غيرها من الأوجاع وكان ذلك الوجع مخوفا فعطيته كعية المريض ما لم يبرأ من ذلك الوجع وذلك مثل البرسام والرعاف الدائم وذات الجنب والخاصرة والقولنج وما أشبه هذا وكل واحد من هذا انفرد فهو مرض مخوف وإذا ابتدأ البطن بالرجل فأصابه يوما أو يومين لا يأتي فيه دم ولا شيء غير ما يخر من الخلاء لم يكن مخوفا فإن استمر به بعد يومين حتى يعجله أو يمنعه نوما أو يكون منخرقا فهو مخوف وإن لم يكن البطن منخرقا وكان معه زحير أو تقطيع فهو مخوف قال وما أشكل من هذا أن يخلص بين مخوفة وغير مخوفة سئل عنه أهل العلم به فإن قالوا هو مخوف لم تجز عطيته إذا مات إلا من ثلثه وإن قالوا لا يكون مخوفا جازت عطيته جواز عطية الصحيح ومن ساوره الدم حتى تغير عقله أو تغلبه وإن لم يتغير عقله أو المرار فهو في حاله تلك مخوف عليه وإن تطاول به كان كذلك ومن ساوره البلغم كان مخوفا عليه في حال مساورته فإن استمر به فالج فالأغلب أن الفالج يتطاول به وأنه غير مخوف المعاجلة وكذلك إن أصابه سل فالأغلب أن السل يتطاول وهو غير مخوف المعاجلة ولو أصابه طاعون فهذا مخوف عليه حتى يذهب عنه الطاعون ومن أنفذته الجراح حتى تصل منه إلى جوف فهو مخوف عليه ومن أصابه من الجراح ما لا يصل منه إلى مقتل فإن كان لا يحم عليها ولا يجلس لها ولا يغلبه لها وجع ولا يصيبه فيها ضربان ولا أذى ولم يأكل ويرم فهذا غير مخوف وإن اصابه بعض هذا فهو مخوف قال الشافعي ثم جميع الوجاع التي لم تسم على ما وصفت يسأل عنها أهل العلم بها فإن قالوا مخوفة فعطية المعطى عطية مريض وإن قالوا غير مخوفة فعطيته عطية صحيح وأقل ما يكون في المسألة عن ذلك والشهادة به شاهدان ذوا عدل قال الشافعي رحمه الله تعالى وتجوز عطية الحامل حتى يضربها الطلق لولاد أو إسقاط فتك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لك حال خوف عليها إلا أن يكون بها مرض غير الحمل مما لو أصاب غير الحامل كانت عطيتها عطية مريض وإذا ولدت الحامل فإن كان بها وجع من جرح أو ورم أو بقية طلق أو أمر مخوف فعطيتها عطية مريض وإن لم يكن بها من ذلك شيء فعطيتها عطية صحيح قال الشافعي فإن ضربت المرأة أو الرجل بسياط أو خشب أو حجارة فثقب الضرب جوفا أو ورم بدنا أو حمل قيحا فهذا كله مخوف وهو قبل أن يبلغ هذا في أول ما يكون الضرب إن كان مما يصنع مثله مثل هذا مخوف فإن أتت عليه أيام يؤمن فيها أن يبقى بعدها وكان مقتلا فليس بمخو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عطية الرجل في الحرب والبحر</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تجوز عطية الرجل في الحرب حتى يلتحم فيها فإذا التحم كانت عطيته كعطية المريض كان محاربا مسلمين أو عدوا قال الربيع وله فيما أعلم قول آخر أن عطيته عطية الصحيح حتى يجرح قال وقد قال لو قدم في قصاص لضرب عنقه إن عطيته عطية الصحيح لأنه قد يعفى عنه فإذا أسر فإن كان في أيدي المسلمين جازت عطيته في ماله وإن كان في أيدي مشركين لا يقتلون أسيرا فكذلك وإن كان في أيدي مشركين يقتلون الأسرى ويدعونهم فعطيته عطية المريض لأن الأغلب منهم أن يقتلوا وليس يخلو المرء في حال أبدا من رجاء الحياة وخوف الموت لكن إذا كان الأغلب عنده وعند غيره الخوف عليه فعطيته عطية مريض وإذا كان الأغلب عنده وعند غيره الأمان عليه مما نزل به من وجع أو إسار أو حال كانت عطيته عطية الصحيح قال الشافعي وإن كان في مشركين يفون بالعهد فأعطوه أمانا على شيء يعطيهموه أو على غير شيء فعطيته عطية الصحيح</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للوارث</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خبرنا سفيان عن سليمان الأحول عن مجاهد يعني في حديث لا وصية لوارث قال الشافعي ورأيت متظاهرا عند عامة من لقيت من أهل العلم بالمغازي أن رسول الله صلى الله عليه وسلم قال في خطبته عام الفتح لا وصية لوارث ولم أر بين الناس في ذلك اختلافا وإذا قال رسول الله صلى الله عليه وسلم لا وصية لوارث فحكم الوصية لوارث حكم ما لم يكن فمتى أوصى رجل لوارث وقفنا الوصية فإن مات الموصي والموصى له وارث فلا وصية له وإن حدث للموصي وارث يحجبه أو خرج الموصى له من أن يكون يوم يموت وارثا له بأن يكون أوصى صحيحا لامرأته ثم طلقها ثلاثا ثم مات مكانه فلم ترثه فالوصية لها جائزة لأنها غير وارثة وإنما ترد الوصية وتجوز إذا كان لها حكم ولا يكون لها حكم إلا بعد موت الموصي حتى تجب أو تبطل ولو أوصى لرجل وله دونه وارث يحجبه فمات الوارث قبل الموصي فصار الموصى له وارثا أو لامرأة ثم نكحها ومات وهي زوجته بطلت الوصية لهما معا لأنها صارت وصية لوارث ولو أوصى لوارث وأجنبي بعبد أو أعبد أو دار أو ثوب أو مال مسمى ما كان بطل نصيب الوارث وجاز للأجنبي ما يصيبه وهو النصف من جميع ما أوصى به للوارث والأجنبي ولكن لو قال أوصيت بكذا لفلان وفلان فإن كان سمي للوارث ثلثا وللأجنبي ثلثي ما أوصى به جاز للأجنبي ما سمى له ورد عن الوارث ما سمى له ولو كان له ابن يرثه ولابنه أم ولدته أو حضنته أو أرضعته أو أب أرضعه أو زوجة أو ولد لا يرثه أو خادم أو غيره فأوصى لهؤلاء كلهم أو لبعضهم جازت لهم الوصية لأن كل هؤلاء غير وارث وكل هؤلاء مالك لما أوصى له به لملكه ماله إن شاء منعه ابنه وإن شاء أعطاه إياه وما أحد أولى بوصيته من ذوي قرابته ومن عطف على ولده ولقد ذكر الله تبارك وتعالى الوصية فقال إن ترك خيرا الوصية للوالدين والأقربين وأن الأغلب من الأقربين لأنهم يبتلون أولاد الموصي بالقرابة ثم الأغلب أن يزيدوا وأن يبتلوهم بصلة أبيهم لهم بالوصية وينبغي لمن منع أحدا مخافة أن يرد على وارث أو ينفعه أن يمنع ذوي القرابة وأن لا يعتق العبيد الذي قد عرفوا بالعطف على الورثة ولكن لا يمنع أحد وصية غير الوارث بالخبر عن رسول الله صلى الله عليه وسلم وما لا يختلف فيه من أحفظ عنه ممن لقيت</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جوز من إجازة الوصية للوارث وغيره وما لا يجوز</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راد الرجل أن يوصي لوارث فقال للورثة إني أريد أن أوصي بثلثي لفلان وارثي فإن أجزتم ذلك فعلت وإن لم تجيزوا أوصيت بثلثي لمن تجوز الوصية له فأشهدوا له على أنفسهم بأن قد أجازوا له جميع ما أوصى له وعلموه ثم مات فخير لهم فيما بينهم وبين الله عز وجل أن يجيزوه لأن في ذلك صدقا ووفاء بوعد وبعدا من غدر وطاعة للميت وبرا للحي فإن لم يفعلوا لم يجبرهم الحاكم على إجازته ولم يخرج ثلث مال الميت في شيء إذا لم يخرجه هو فيه وذلك أن إجازتهموه قبل أن يموت الميت لا يلزمهم بها حكم من قبل انهم أجازوا ما ليس لهم ألا ترى أنهم قد يكونون ثلاثة واثنين وواحدا فتحدث له أولاد أكثر منهم فيكونون أجازوا كل الثلث وإنما لهم بعضه ويحدث له وارث غيرهم يحجبهم ويموتون قبله فلا يكونون أجازوا في واحدة من الحالين في شيء يملكونه بحال وإن أكثر أحوالهم فيه أنهم لا يملكونه أبدا إلا بعد ما يموت أو لا ترى أنهم لو أجازوها لوارث كان الذي أجيزت له الوصية قد يموت قبل الموصي فلو كان ملك الوصية بوصية الميت وإجازتهم ملكها كان لم يملكها ولا شيء من مال الميت إلا بموته وبقائه بعده فكذلك الذين أجازوا له الوصية أجازوها فيما لا يملكون وفيما قد لا يملكونه أبدا قال وهكذا لو استأذنهم فيما يجاوز الثلث من وصيته فأذنوا له به وهكذا لو قال رجل منهم ميراثي منك لأخي فلان أو لبني فلان لم يكن له لأنه اعطاه ما لم يملك وهكذا لو استأذنهم في عتق عبيد له فأعتقهم بعد موته فلم يخرجوا من الثلث كان لهم رد من لا يخرج من الثلث منهم وخير في هذا كله أن يجيزوه ولكنه لو أوصى لوارث بوصية فقال فإن أجازها الورثة وإلا فهي لفلان رجل أجنبي أو في سبيل الله أو في شيء مما تجوز له الوصية به مضى ذلك على ما قال إن أجازها الورثة جازت وإن ردوها فذلك لهم وعليهم أن ينفذوها لمن أوصى له بها إن لم تجزها الورثة لأنها وصية لغير وارث وكذلك لو أوصى بوصية لرجل فقال فإن مات قبلي فما أوصيت له به لفلان فمات قبله كانت الوصية لفلان وكذلك لو قال لفلان ثلثي إلا أن يقدم فلان فإن قدم فلان هذا البلد فهو له جاز ذلك على ما قا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جوز من إجازة الورثة للوصية وما لا يجوز</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وإذا أوصى الميت لمن لا تجوز له وصيته من وارث أو غيره أو بما لا تجوز به مما جاوز الثلث فمات وقد علموا ما أوصى به وترك فقالوا قد أجزنا ما صنع ففيها قولان أحدهما أن قولهم بعد علمهم وقصهم ميراثه لهم قد أجزنا ما صنع جائز لمن أجازوه له كهبته لو دفعوه إليه من أيديهم ولا سبيل لهم في الرجوع فيه ومن قال هذا القول قال إن الوصايا بعد الموت مخالفة عطايا الأحياء التي لا تجوز إلا بقبض من قبل أن معطيها قد مات ولا يكون مالكا قابضا لشيء يخرجه من يديه وإنما هي إدخال منه لأهل الوصية على الورثة فقوله في وصيته يثبت لأهل الوصية فيما يجوز لهم يثبت لهم ما يثبت لأهل الميراث واذا كان هكذا فأجاز الورثة بعد علمهم وملكهم فإنما قطعوا حقوقهم من مواريثهم عما أوصى به الميت مضى على ما فعل منه جائز له جواز ما فعل مما لم يردوه وليس ما أجازوا لأهل الوصايا بشيء في أيديهم فيخرجونه إليهم إنما هو شيء لم يصر إليهم إلا بسبب الميت وإذا سلموا حقوقهم سلم ذلك لمن سلموه له كما يبرءون من الدين والدعوى فيبرأ منها من أبرءوه ويبرءون من حقوقهم من الشفعة فتنقطع حقوقهم فيها ولهذا وجه محتمل والقول الثاني أن يقول ما ترك الميت مما لا تجوز له الوصية به فهو ملك نقله الله تعالى إليهم فكينونته في أيديهم وغير كينونته سواء وإجازتهم ما صنع الميت هبة منهم لمن وهبوه له فمن دفعوه إليه جاز له ولهم الرجوع ما لم يدفعوه كما تكون لهم أموال ودائع في أيدي غيرهم فيهبون منها الشيء لغيرهم فلا تتم له الهبة إلا بالقبض ولهذا وجه محتمل والله تعالى أعلم وإن قالوا أجزنا ما صنع ولا نعلمه وكنا نراه يسيرا انبغى في الوجهين جميعا أن يقال أجيزوا يسيرا واحلفوا ما أجزتموه إلا وأنتم ترونه هكذا ثم لهم الرجوع فيما بقي وكذلك إن كانوا غيبا وإن أقيمت عليهم البينة بأنهم علموه جازت عليهم في قول من أجاز إجازتهم بغير قبض وإنما تجوز عليهم إذا أوصى بثلثي ماله أو بماله كله أو بجزء معلوم منه إن علموا كم ترك كأن أوصى بشيء يسميه فقال لفلان كذا وكذا دينارا ولفلان عبدي فلان ولفلان من إبلي كذا وكذا فقالوا قد أجزنا له ذلك ثم قالوا إنما أجزنا ذلك ونحن نراه يجاوز الثلث بيسير لأنا قد عهدنا له مالا فلم نجده أو عهدناه غير ذي دين فوجدنا عليه دينا ففيه قولان أحدهما أن يقال هذا يلزمهم في قول من أجاز إجازتهم لأنهم أجازوا ما يعرفون وما لا يعذرون بجهالتهم والآخر أن لهم أن يحلفوا ويردوا الآن هذا إنما يجوز من مال الميت ويقال لهم إذا حلف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جيزوا منه ما كنتم ترونه يجاوز الثلث سدسا كان أو ربعا أو أقل أو أكث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خلاف الورث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ن أجاز بعض الورثة فيما تلزم الإجازة فيه ولم يجز بعضهم جاز في حصة من أجاز ما أجاز كأن الورثة كانوا اثنين فيجب للموصى له نصف ما أوصى له به مما جاوز الثلث قال الشافعي ولو كان في الورثة صغيرا او بالغ محجوز عليه أو معتوه لم يجز على واحد من هؤلاء أن يجيز في نصيبه بشيء جاوز الثلث من الوصية ولم يكن لولي واحد من هؤلاء أن يجيز ذلك في نصيبه ولو أجاز ذلك في ماله كان ضامنا له في ماله وإن وجد في يدي من أجيز له أخذ من يديه وكان للولي أن يتبع من أعطاه إياه بما أعطى منه لأنه أعطاه ما لا يم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صية للقرا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وإذا أوصى الرجل فقال ثلث مالي لقرابتي أو لذوي قرابتي أو لرحمي أو لذوي رحمي أو لأرحامي أو لأقربائي أو قراباتي فذلك كله سواء والقرابة من قبل الأم والأب في الوصية سواء وأقرب قرابته وأبعدهم منه في الوصية سواء والذكر والأنثى والغني والفقير والصغير والكبير لأنهم أعطوا باسم القرابة فاسم القرابة يلزمهم معا كما أعطى من شهد القتال باسم الحضور وإذا كان الرجل من قبيلة من قريش فأوصى في قرابته فلا يجوز إذا كان كل من يعرف نسبه إلا أن يكون بينه وبين من يلقاه إلى أب وإن بعد قرابة فإذا كان المعروف عند العامة أن من قال من قريش لقرابتي لا يريد جميع قريش ولا من هو أبعد منهم ومن قال لقرابتي لا يريد أقرب الناس أو ذوي قرابة أبعد منه بأب وإن كان قريبا صير إلى المعروف من قول العامة ذوي قرابتي فينظر إلى القبيلة التي ينسب إليها فيقال من بني عبد مناف ثم يقال قد يتفرق بنو عبد مناف فمن أيهم فيقال من بني المطلب فيقال أيتميز بنو المطلب قيل نعم هم قبائل فمن أيهم قيل من بني عبد يزيد بن هاشم بن المطلب فيقال أفيتميز هؤلاء قيل نعم هم قبائل قيل فمن أيهم قيل من بني عبيد بن عبد يزيد قيل أفيتميز هؤلاء قيل نعم هم بنو السائب بن عبيد بن عبد يزيد قيل وبنو شافع وبنو علي وبنو عباس وكل هؤلاء من بني السائب فإن قيل أفيتميز هؤلاء قيل نعم كل بطن من هؤلاء يتيميز عن صاحبه فإذا كان من آل شافع فقال لقرابته فهو لآل شافع دون آل علي وآل عباس وذلك أن كل هؤلاء يتميزون ظاهر التمييز من البطن الآخر يعرف ذلك منهم إذا قصدوا آباءهم دون الشعوب والقبائل في آبائهم وفي تناصرهم وتناكحهم ويحول بعضهم لبعض على هؤل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ذين معهم ولو قال ثلث مالي لأقرب قرابتي أو لأدنى قرابتي أو لألصق قرابتي كان هذا كله سواء ونظرنا إلى أقرب الناس منه رحما من قبل ابيه وأمه فأعطيناه إياه ولم نعطه غيره ممن هو أبعد منه كأنا وجدنا له عمين وخالين وبني عم وبني خال وأعطينا المال عميه وخاليه سواء بينهم دون بني العم والخال لأنهم يلقونه عند أبيه وأمه قبل بني عمه وخاله وهكذا لو وجدنا له إخوة لأب وإخوة لأم وعمين وخالين أعطينا المال إخوته لأبيه وإخوته لأمه دون عميه وخاليه لأنهم يلقونه عند أبيه وأمه الأدنين قبل عميه وخاليه ولو كان مع الإخوة للأب والأخوة للأم إخوة لأب وأم كان المال لهم دون الإخوة للأب والإخوة للأم لأنا إذا عددنا القرابة من قبل الأب والأم سواء فجمع الإخوة للأب والأم قرابة الأب والأم كانوا أقرب بالميت ولو كان مع الإخوة للأب والأم ولد ولد متسفل لا يرث كان المال له دون الإخوة لأنه ابن نفسه وابن نفسه أقرب إليه من ابن أبيه ولو كان مع ولد الولد المتسفل جد كان الولد أولى منه وإن كان جدا أدنى قال ولو كان مع الإخوة للأب أو الأم جد كان الإخوة أولى من الجد في قول من قال الإخوة أولى بولاء الموالي من الجد لأنهم أقرب منه وأنهم يلقون الميت قبل أن يصير الميت الى الجد ولو قال في هذا كله ثلث مالي لجماعة من قرابتي فإن كان أقرب الناس به ثلاثة فصاعدا فهو لهم وسواء كانوا رجالا أو نساء وإن كانوا اثنين ثم الذين يلونهم واحد أو أكثر كان للاثنين الثلثان من الثلث وللواحد فأكثر ما بقي من الثلث وإن كانوا واحدا فله ثلث الثلث ولمن يليه من قرابته إن كانوا اثنين فصاعدا ثلثا الثلث ولو كان أقرب الناس واحدا والذي يليه في القرابة واحد أخذ كل واحد منهما ثلث الثلث وأخذ الذين يلونهما في القرابة واحد أو أكثر الثلث الباقي سواء بينه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لما في البطن والوصية بما في البط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تجوز الوصية بما في البطن ولما في البطن إذا كان مخلوقا يوم وقعت الوصية ثم يخرج حيا فلو قال رجل ما في بطن جاريتي فلانة لفلان ثم توفى فولدت جاريته لأقل من ستة أشهر من يوم تكلم بالوصية كان لمن أوصى له به وإن ولدت لستة أشهر فأكثر لم يكن له لأنه قد يحدث الحمل فيكون الحمل الحادث غير الذي أوصى به ولو قال ولد جاريتي أو جاريتي أو عبد بعينه وصية لما في بطن فلانة امرأة يسميها بعينها فإن ولدت تلك المرأة لأقل من ستة أشهر من يوم تكلم بالوصية فالوصية جائزة وإن ولدت لستة أشهر من يوم تكلم بالوصية فأكثر فالوصية مردودة لأنه قد يحدث حمل بعد الوصية فيكون غير ما أوصى له وإن كان الحمل الذي أوصى به غلاما أو جارية أو غلاما وجارية أو أكثر كانت الوصية بهم كلهم جائزة لمن أوصى له بهم وإن كان الحمل الذي أوصى له غلاما أو جارية أو أكثر كانت الوصية بينهم سواء على العدد وإن مات الموصي قبل أن تلد التي أوصى لحملها وقفت الوصية حتى تلد فإذا ولدت لأقل من ستة أشهر كانت الوصية 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المطلقة والوصية على الشيء</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ن أوصى فقال إن مت من مرضي هذا ففلان لعبد له حر ولفلان كذا وصية ويتصدق عني بكذا ثم صح من مرضه الذي أوصى فيه ثم مات بعده فجأة أو من مرض غير ذلك المرض بطلت تلك الوصية لأنه أوصى إلى أجل ومن أوصى له وأعتق على شرط لم يكن وكذلك إذا حد في وصيت حدا فقال إن مت في عامي هذا أو في مرضي هذا فمات من مرض سواه بطل فإن أبهم هذا كله وقال هذه وصيتي ما لم أغيرها فهو كما قال وهي وصيته ما لم يغيرها ولكنه لو قال هذا وأشهد أن وصيته هذه ثابتة ما لم يغيرها كانت وصيته نافذة قال الشافعي وإن أوصى فقال إن حدث بي حدث الموت وصية مرسلة ولم يحدد لها حدا أو قال متى حدث بي حدث الموت أو متى مت فوصيته ثابتة ينفذ جميع ما فيها مما جاز له متى مات ما لم يغيرها</w:t>
      </w:r>
      <w:r>
        <w:rPr>
          <w:rFonts w:ascii="Simplified Arabic Fixed" w:hAnsi="Simplified Arabic Fixed" w:cs="Simplified Arabic Fixed"/>
          <w:sz w:val="24"/>
          <w:sz w:val="24"/>
          <w:lang w:val="en-US"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للوار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كتب عليكم إذا حضر أحدكم الموت إن ترك خيرا الوصية للوالدين الآية إلى المتقين وقال عز وجل في آي المواريث ولأبويه لكل واحد منهما السدس مما ترك إن كان له ولد فإن لم يكن له ولد وورثه أبواه فلأمه الثلث وذكر من ورث جل ثناؤه في آي من كتابه قال الشافعي واحتمل إجماع أمر الله تعالى بالوصية للوالدين والأقربين معنين أحدهما أن يكون للوالدين والأقربين الأمران معا فيكون على الموصي أن يوصي لهم فيأخذون بالوصية ويكون لهم الميراث فيأخذون به واحتمل أن يكون الأمر بالوصية نزل ناسخا لأن تكون الوصية لهم ثابتة فوجدنا الدلالة على أن الوصية للوالدين والأقربين الوارثين منسوخة بآي المواريث من وجهين أحدهما أخبار ليست بمتصلة عن النبي صلى الله عليه وسلم من جهة الحجازيين منها أن سفيان بن عيينة أخبرنا عن سليمان الأحول عن مجاهد أن النبي صلى الله عليه وسلم قال لا وصية لوارث وغيره يثبته بهذا الوجه ووجدنا غيره قد يصل فيه حديثا عن النبي صلى الله عليه وسلم بمثل هذا المعنى ثم لم نعلم أهل العلم في البلدان اختلفوا في أن الوصية للوالدين منسوخة بآي المواريث واحتمل إذا كانت منسوخة أن تكون الوصية للوالدين ساقطة حتى لو أوصى لهما لم تجز الوصية وبهذا نقول وما روى عن النبي صلى الله عليه وسلم وما لم نعلم أهل العلم اختلفوا فيه يدل على هذا وإن كان يحتمل أن يكون وجوبها منسوخا وإذا أوصى لهم جاز وإذا أوصى للوالدين فأجاز الورثة فليس بالوصية أخذوا وإنما أخذوا بإعطاء الورثة لهم ما لهم لأنا قد أبطلنا حكم الوصية لهم فكان نص المنسوخ في وصية الوالدين وسمي معهم الأقربين جملة فلما كان الوالدان وارثين قسنا عليهم كل وارث وكذلك الخبر عن النبي صلى الله عليه وسلم فلما كان الأقربون ورثة وغير ورثة أبطلنا الوصية للورثة من الأقربين بالنص والقياس والخبر ألا لا وصية لوارث وأجزنا الوصية للأقربين ولغير الورثة من كان فالأصل في الوصايا لمن أوصى في كتاب الله عز وجل وما روي عن رسول الله صلى الله عليه وسلم وما لم أعلم من مضى من أهل العلم اختلفوا فيه في أن ينظر إلى الوصايا فإذا كانت لمن يرث الميت أبطلتها وإن كانت لمن لا يرثه أجزتها على الوجه الذي تجوز به وموجود عندي والله تعالى أعلم فيما وصفت من الكتاب وما روي عن النبي صلى الله عليه وسلم وحيث إن ما لم نعلم من مضى من أهل العلم اختلفوا فيه أنه إنما يمنع الورثة الوصايا لئلا يأخذوا مال الميت من وجهين وذلك أن ما تر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توفى يؤخذ بميراث أو وصية فلما كان حكمهما مختلفين لم يجز أن يجمع لواحد الحكمان المختلفان في حكم واحد وحال واحدة كما لا يجوز أن يعطي بالشيء وضد الشيء ولم يحتمل معنى غيره بحال فإن ذهب ذاهب إلى أن يقول إنما لم تجز الوصية للوارث من قبل تهمة الموصي لأن يكون يحابي وارثه ببعض ماله فلولا أن العناء مستعل على بعض من يتعاطى الفقه ما كان فيمن ذهب إلى هذا المذهب عندي والله أعلم للجواب موضع لأن من خفي عليه هذا حتى لا يتبين له الخطأ فيه كان شبيها أن لا يفرق بين الشيء وضد الشيء فإن قال قائل فأين هذا قيل له إن شاء الله تعالى أرأيت امرأ من العرب عصبته يلقونه بعد ثلاثين أبا قد قتل آباء عصبته آباءه وقتلهم آباؤه وبلغوا غاية العداوة بينهم بتسافك الدماء وانتهاك المحارم والقطيعة والنفي من الأنساب في الأشعار وغيرها وما كان هو يصطفي ما صنع بآبائه ويعادي عصبته عليه غاية العداوة ويبذل ماله في أن يسفك دماءهم وكان من عصبته الذين يرثونه من قتل أبويه فأوصى من مرضه لهؤلاء القتلة وهم ورثته مع غيرهم من عصبته كان الوارث معهم في حال عداوتهم أو كان له سلما به برا وله واصلا وكذلك كان آباؤهما اتجوز الوصية لأعدائه وهو لا يتهم فيهم فإن قال لا قيل وكذلك لو كان من الموالي فكان مواليه قد بلغوا بآبائه ما بلغ بهم وبأبيهم ما وصفت من حال القربى فأوصى لورثته من مواليه ومعهم ابنته أتجوز الوصية لهم وهو لا يتهم فيهم فإن قال لا قيل وهكذا زوجته لو كانت ناشزة منه عاصية له عظيمة البهتان وترميه بالقذف قد سقته سما لتقتله وضربته بالحديد لتقتله فأفلت من ذلك وبقيت ممتنعة منه وامتنع من فراقها إضرارا لها ثم مات فأوصى لها لم تجز وصيته لأنها وارث فإن قال نعم قيل ولو أن أجنبيا مات ليس له وارث أعظم النعمة عليه صغيرا وكبيرا وتتابع إحسانه عليه وكان معروفا بمودته فأوصى له بثلث ماله أيجوز فإن قال نعم قيل وهكذا تجوز الوصية له وإن كان ورثته أعداء له فإن قال نعم تجوز وصيته في ثلثه كان ورثته أعداء له أو غير أعداء قيل له أرأيت لو لم يكن في أن الوصية تبطل للوارث وأنه إذا خص بإبطال وصيته الوارث لم يكن فيها معنى إلا ما قلنا ثم كان الأصل الذي وصفت لم يسبقك إليه أحد يعقل من أهل العلم شيئا علمناه أما كنت تركته أو ما كان يلزمك أن تزعم انك تنظر إلى وصيته أبدا فإن كانت وصيته لرجل عدو له أو بغيض إليه أو غير صديق أجزتها وإن كان وارثا وإن كانت لصديق له أو لذي يد عنده أو غير عدو فأبطلتها وإذا فعلت هذا خرجت مما روي عن النبي صلى الله عليه وسلم ومما يدخل فيما لم يختلف فيه أهل ال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مناه أو رأيت لو كان له عبد يعلم أنه أحب الناس إليه وأوثقه في نفسه وأنه يعرف بتوليج ماله إليه في الحياة وله ولد دون ولده ثم مات ولده فصار وارثه عدوا له فأعتق عبده في وصيته أليس يلزمك أن لا تجيز العتق لشأن تهمته فيه حيا إذ كان يؤثره بماله على ولد نفسه وميتا إذ كان عنده بتلك الحال وكان الوارث له عدوا أو رأيت لو كان وارثه له عدوا فقال والله ما يمنعني أن أدع الوصية فيكون الميراث وافرا عليك إلا حب أن يفقرك الله ولا يغنيك ولكني أوصي بثلث مالي لغيرك فأوصى لغيره أليس إن أجاز هذا أجاز ما ينبغي أن يرد ورد ما كان ينبغي أن يجوز من الوصية لوارث عدو في اصل قوله أورأيت إذا كانت السنة تدل على أن للميت أن يوصي بثلث ماله ولا يحظر عليه منه شيء أن يوصي به إلا لوارث إذا دخل عليه أحد أن يحظر عليه الوصية لغير وارث بحال أليس قد خالفنا السنة أورأيت إذا كان حكم الثلث إليه ينفذه لمن رأى غير وارث لو كان وارثه في العداوة له على ما وصفت من العداوة وكان بعيد النسب أو كان مولى له فأقر لرجل آخر بمال قد كان يجحده إياه أو كان لا يعرف بالإقرار له به ولا الآخر بدعواه أليس إن أجازه له مما يخرج الوارث من جميع الميراث أجاز له أكثر من الثلث وهو متهم على أن يكون صار الوارث وإن أبطله أبطل إقرارا بدين أحق من الميراث لأن الميراث لا يكون إلا بعد الدين قال الشافعي الأحكام على الظاهر والله ولي المغيب ومن حكم على الناس بالإزكان جعل لنفسه ما حظر الله تعالى عليه ورسوله صلى الله عليه وسلم لأن الله عز وجل إنما يولي الثواب والعقاب على المغيب لأنه لا يعلمه إلا هو جل ثناؤه وكلف العباد أن يأخذوا من العباد بالظاهر ولو كان لأحد أن يأخذ بباطن عليه دلالة كان ذلك لرسول الله صلى الله عليه وسلم وما وصفت من هذا يدخل في جميع العلم فإن قال قائل ما دل على ما وصفت من أنه لا يحكم بالباطن قيل كتاب الله ثم سنة رسول الله صلى الله عليه وسلم ذكر الله تبارك وتعالى المنافقين فقال لنبيه صلى الله عليه وسلم إذا جاءك المنافقون قالوا نشهد أنك لرسول الله قرأ إلى فصدوا عن سبيل الله فأقرهم رسول الله صلى الله عليه وسلم يتناكحون ويتوارثون ويسهم لهم إذا حضروا القسمة ويحكم لهم أحكام المسلمين وقد اخبر الله تعالى ذكره عن كفرهم وأخبر رسول الله صلى الله عليه وسلم أنهم اتخذوا أيمانهم جنة من القتل بإظهار الأيمان على الإيمان وقال رسول الله صلى الله عليه وسلم إنما أنا بشر وإنكم تختصمون إلي ولعل بعضكم أن يكون ألحن بحجته من بعض فأقضي له على نحو ما أسمع منه فمن قضيت له بشيء من حق اخيه فلا يأخ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ه فإنما اقطع له بقطعة من النار فأخبرهم أنه يقضي بالظاهر وأن الحلال والحرام عند الله على الباطن وأن قضاءه لا يحل للمقضي له ما حرم الله تعالى عليه إذا علمه حراما وقال رسول الله صلى الله عليه وسلم أيها الناس قد آن لكم أن تنتهوا عن محارم الله تعالى فمن أصاب منكم من هذه القاذورات شيئا فليستتر بستر الله فإنه من يبد لنا صفحته نقم عليه كتاب الله فأخبرهم أنه لا يكشفهم عما لا يبدون من أنفسهم وأنهم إذا ابدوا ما فيه الحق عليهم أخذوا بذلك وبذلك أمر الله تعالى ذكره فقال ولا تجسسوا وبذلك أوصى صلى الله عليه وسلم ولا عن رسول الله صلى الله عليه وسلم بين أخوي بني العجلان ثم قال انظروا فإن جاءت به كذا فهو للذي يتهمه فجاءت به على النعت الذي قال رسول الله صلى الله عليه وسلم فهو للذي يتهمه به وقال رسول الله صلى الله عليه وسلم إن أمره لبين لولا ما حكم الله ولم يستعمل عليهما الدلالة البينة التي لا تكون دلالة أبين منها وذلك خبره أن يكون الولد ثم جاء الولد على ما قال مع أشباه لهذا كلها تبطل حكم الإزكان مع الذرائع في البيوع وغيرها من حكم الإزكان فأعظم ما فيما وصفت من الحكم بالإزكان خلاف ما امر الله عز وجل به أن يحكم بين عباده من الظاهر وما حكم به رسول الله صلى الله عليه وسلم ثم لم يمتنع من حكم بالإزكان أن اختلفت أقاويله فيه حتى لو لم يكن آثما بخلافه ما وصفت من الكتاب والسنة كان ينبغي أن تكون أكثر أقاويله متروكة عليه يضعف مذهبه فيها وذلك أنه يزكن في الشيء الحلال فيحرمه ثم يأتي ما هو أولى أن يحرمه منه إن كان له التحريم بالإزكان فلا يحرمه فإن قال قائل ومثل ماذا من البيوع قيل أرأيت رجلا اشترى فرسا على أنها عقوق فإن قال لا يجوز البيع لأن ما في بطنها مغيب غير مضمون بصفة عليه قيل له وكذلك لو اشتراها وما في بطنها بدينار فإن قال نعم قيل أرأيت إذا كان المتبايعان بصيرين فقالا هذه الفرس تسوى خمسة دنانير إن كانت غير عقوق وعشرة إن كانت عقوقا فأنا آخذها منك بعشرة ولولا أنها عندي عقوق لم أزدك على خمسة ولكنا لا نشترط معها عقوقا لإفساد البيع فإن قال هذا البيع يجوز لأن الصفقة وقعت على الفرس دون ما في بطنها ونيتهما معا وإظهارهما الزيادة لما في البطن لا يفسد البيع إذا لم تعقد الصفقة على ما يفسد البيع ولا أفسد البيع ههنا بالنية قيل له إن شاء الله تعالى وكذلك لا يحل نكاح المتعة ويفسخ فإن قال نعم قيل وإن كان أعزب أو آهلا فإن قال نعم قيل فإن أراد أن ينكح امرأة ونوى أن لا يحبسها إلا يوما أو عشرا إنما أراد أن يقضي منها وطرا وكذلك نوت هي منه غير أنهما عقدا النكاح مطلقا على غير شرط</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قال هذا يحل قيل له ولم تفسده بالنية إذا كان العقد صحيحا فإن قال نعم قيل له إن شاء الله تعالى فهل تجد في البيوع شيئا من الذرائع أو في النكاح شيئا من الذرائع تفسد به بيعا أو نكاحا أولى أن تفسد به البيع من شراء الفرس العقوق على ما وصفت وكل ذات حمل سواها والنكاح على ما وصفت فإذا لم تفسد بيعا ولا نكاحا بنية يتصادق عليها المتبايعان والمتناكحان أيما كانت نيتهما ظاهرة قبل العقد ومعه وبعده وقلت لا أفسد واحدا منهما لأن عقد البيع وعقد النكاح وقع على صحة والنية لا تصنع شيئا وليس معها كلام فالنية اذا لم يكن معها كلام أولى أن لا تصنع شيئا يفسد به بيع ولا نكاح قال الشافعي وإذا لم يفسد على المتبايعين نيتهما أو كلامهما فكيف أفسدت عليهما بأن أزكنت عليهما أنهما نويا أو أحدهما شيئا والعقد صحيح فأفسدت العقد الصحيح بإزكانك أنه نوى فيه ما لو شرط في البيع أو النكاح فسد فإن قال ومثل ماذا قال قيل له مثل قولك والله تعالى الموف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تفريع الوصايا للوارث</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كل ما أوصى به المريض في مرضه الذي يموت فيه لوارث من ملك مال ومنفعة بوجه من الوجوه لم تجز الوصية لوارث بأي هذا كان الوصية للوارث قال الربيع قال الشافعي وإذا استأذن الرجل أن يوصى لوارث في صحة منه أو مرض فأذنوا له أو لم يأذنوا فذلك سواء فإن وفوا له كان خيرا لهم وأتقى لله عز ذكره وأحسن في الأحدوثة أن يجيزوه فإن لم يفعلوا لم يكن للحاكم أن يجبرهم على شيء منه وذلك بما نقل عن رسول الله صلى الله عليه وسلم من الميراث قال الشافعي أخبرنا سفيان ابن عيينة قال سمعت الزهري يقول زعم أهل العراق أن شهادة المحدود لا تجوز فأشهد لأخبرني فلان أن عمر بن الخطاب رضي الله عنه قال لأبي بكرة تب تقبل شهادتك أو إن تبت قبلت شهادتك قال سفيان سمي الزهري الذي أخبره فحفظته ثم نسيته وشككت فيه فلما قمنا سألت من حضر فقال لي عمرو بن قيس هو سعيد بن المسيب فقلت هل شككت فيما قال فقال لا هو سعيد بن المسيب غير شك قال الشافعي وكثيرا ما سمعته يحدثه فيسمي سعيدا وكثير ما سمعته يقول عن سعيد إن شاء الله تعالى وقد روى غيره من أهل الحفظ عن سعيد ليس فيه شك وزاد فيه أن عمر استتاب الثلاثة فتاب اثنان فأجاز شهادتهما وأبى أبو بكر فرد شهادت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2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في العت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ومن أوصى بعتق عبده ولا يحمله الثلث فأجاز له بعض الورثة وأبى بعض أن يجيز عتق منه ما حمل الثلث وحصة من أجاز وكان الولاء للذي أعتق لا للذي أجاز إن قال أجزت لا أرد ما فعل الميت ولا أبطله من قبل أنه لعله أن يكون لزمه عتقه في حياته أو وجه ذكره مثل هذا ومن أوصى له بثلث رقيق وفيهم من يعتق عليه إذا ملكه فله الخيار في أن يقبل أو يرد الوصية فإن قبل عتق عليه من يعتق عليه إذا ملكه وقوم عليه ما بقي منه إن كان موسرا وكان له ولاؤه ويعتق على الرجل كل من ولد الرجل من أب وجد اب وجد أم إذا كان له والدا من جهة من الجهات وإن بعد وكذلك كل من كان ولد بأي جهة من الجهات وإن بعد ولا يعتق عليه أخ ولا عم ولا ذو قرابة غيرهم ومن أوصى لصبي لم يبلغ بأبيه أو جده كان للوصي أن يقبل الوصية لأنه لا ضرر عليه في أن يعتق على الصبي وله ولاؤه وإن أوصى له ببعضه لم يكن للولي أن يقبل الوصية على الصبي وإن قبل لم يقوم على الصبي وعتق منه ما ملك الصبي وإنما يجوز له أمر الولي فيما زاد الصبي أو لم ينقص أو فيما لا بد له منه فأما ما ينقصه مما له منه بد فلا يجوز عليه وهذا نقس له منه بد وإذا كان العبد بين اثنين فأعطى أحدهما خمسين دينارا على أن يعتقه أو يعتق نصيبه منه فأعتقه عتق عليه ورجع شريكه عليه بنصف الخمسين وأخذها ونصف قيمة العبد وكان له ولاؤه ورجع السيد على العبد بالخمسة والعشرين التي قبضها منه السيد ولو كان السيد قال إن سلمت لي هذه الخمسون فأنت حر لم يكن حرا وكان للشريك أن يأخذ منه نصف الخمسين لأنه مال العبد وماله بينهما ومن قال إذا مت فنصف غلامي حر فنصف غلامه حر ولا يعتق عليه النصف الثاني وإن حمل ذلك ثلثه لأنه إذا مات فقد انقطع ملكه عن ماله وإنما كان له أن يأخذ من ماله ما كان حيا فلما أوقع العتق في حال ليس هو فيها مالك لم يقع منه إلا ما أوقع وإذا كنا في حياته لو أعتق نصف مملوك ونصفه لغيره وهو معسر لم نعتقه عليه فهو بعد الموت لا يملك في حاله التي أعتق فيها ولا يفيد ملكا بعده ولو أعتقه فبت عتقه في مرضه عتق عليه كله لأنه أعتق وهو مالك للكل أو الثلث وإذا مات فحمل الثلث عتق كله وبدئ على التدبير والوصايا قال الشافعي وإذا كان العبد بين رجلين أو أكثر فأعتق أحدهم وهو موسر وشركاؤه غيب عتق كله وقوم فدفع إلى وكلاء شركائه نصيبهم من العبد وكان حرا وله ولاؤه فإن لم يكن لهم وكلاء وقف ذلك لهم على أيدي من يضمنه بالنظر من القاضي لهم أو أقره على المعتق 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مليئا ولا يخرجه من يديه إذا كان مليئا مأمونا إنما يخرجه إذا كان غير مأمون وإذا قال الرجل لعبده أنت حر على أن عليك مائة دينار أو خدمة سنة أو عمل كذا فقبل العبد العتق على هذا لزمه ذلك وكان دينا عليه فإن مات قبل أن يخدم رجع عليه المولى بقيمة الخدمة في ماله إن كان له قال الشافعي ولو قال في هذا أقبل العتق ولا أقبل ما جعلت علي لم يكن حرا وهو كقولك أنت حر إن ضمنت مائة دينار أو ضمنت لي كذا وكذا ولو قال أنت حر وعليك مائة دينار وأنت حر ثم عليك مائة دينار او خدمة فإن ألزمه العبد نفسه أو لم يلزمه نفسه عتق في الحالين معا ولم يلزمه منه شيء لأنه أعتقه ثم استأنف أن جعل عليه شيئا فجعله على رجل لا يملكه ولم يعقد به شرطا فلا يلزمه إلا أن يتطوع بأن يضمنه له قال الشافعي وإذا أعتق الرجل شركا له في عبد فإنما أنظر إلى الحال التي أعتق فيها فإن كان موسرا ساعة أعتقه أعتقته وجعلت له ولاءه وضمنته نصيب شركائه وقومته بقيمته حين وقع العتق وجعلته حين وقع العتق حرا جنايتة والجناية عليه وشهادته وحدوده جميع أحكامه أحكام حر وإن لم يدفع القيمة ولم يرتفع إلى القاضي إلا بعد سنة أو أكثر وإن كانت قيمته يوم أعتقه مائة دينار ثم نقصت ثم لم يرافعه إلى الحاكم حتى تصير عشرة أو زادت حتى تصير ألفا فسواء وقيمته مائة وإن كانت المعتقة أمة فولدت أولادا بعد العتق فالقيمة قيمة الأم يوم وقع العتق حاملا كانت أو غير حامل ولا قيمة لما حدث من الحمل ولا من الولادة بعد العتق لأنهم أولاد حرة ولو كان العبد بين رجلين فأعتقه أحدهما وأعتقه الثاني بعد عتق الأول فعتقه باطل وهذا إذا كان الأول موسرا فله ولاؤه وعليه قيمته وإن كان معسرا فعتق الثاني جائز والولاء بينهما وإن أعتقاه جميعا معا لم يتقدم أحدهما صاحبه في العتق كان حرا ولهما ولاؤه وهكذا إن وليا رجلا عتقه فأعتقه كان حرا وكان ولاؤه بينهما ولو قال أحدهما لصاحبه إذا أعتقته فهو حر فأعتقه صاحبه كان حرا حين قال المعتق ولا يكون حرا لو قال إذا أعتقتك فأنت حر لأنه أوقع العتق بعد كمال الأول وكان كمن قال إذا أعتقته فهو حر ولا ألتفت إلى القول الآخر وإذا كان العبد بين شريكين فأعتقه أحدهما وهو معسر فنصيبه حر وللمعتق نصف ماله وللذي لم يعتق نصفه ولو كان موسرا كان حرا وضمن لشريكه نصف قيمته وكان مال العبد بينهما ولا مال للعبد إنما ماله لمالكه إن شاء أن يأخذه أخذه وعتقه غير هبة ماله قال الشافعي وهو غير ماله وهو يقع عليه العتق ولا يقع على ماله ولو قال رجل لغلامه أنت حر ولماله أنت حر كان الغلام حرا ولم يكن المال حرا ما كان المال من حيو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 غيره لا يقع العتق إلا على بني آدم وإذا أعتق الرجل عبدا بينه وبين رجل وله من المال ما يعتق عليه ثلاثة أرباعه أو أقل أو أكثر إلا أن الكل لا يخرج عتق عليه ما احتمل ماله منه وكان له من ولائه بقدر ما عتق منه ويرق منه ما بقي وسواء فيما وصفت العبد بين المسلمين أو المسلم والنصراني وسواء أيهما أعتقه وسواء كان العبد مسلما أو نصرانيا فإذا أعتقه النصراني وهو موسر فهو حر كله وله ولاؤه وهو فيه مثل المسلم إلا أنه لا يرثه لاختلاف الدينين كما لا يرث إبنه فإن أسلم بعد ثم مات المولى المعتق ورثه ولا يبعد النصراني أن يكون مالكا معتقا فعتق المالك جائز وقد قال رسول الله صلى الله عليه وسلم الولاء لمن أعتق ولا يكون مالكا لمسلم فلو أعتقه لم يجز عتقه فأما مالك معتق يجوز عتقه ولا يكون له ولاؤه فلم اسمع بهذا وهذا خلاف السنة وإذا ملك الرجل اباه أو أمه بميراث عتقا عليه وإذا ملك بعضهما عتق منهما ما ملك ولم يكن عليه أن يقوما عليه لأن الملك لزمه وليس له دفعه لأنه ليس له دفع الميراث لأن حكم الله عز وجل أنه نقل ميراث الموتى إلى الأحياء الوارثين ولكنه لو أوصى له أو وهب له او تصدق به عليه أو ملكه بأي ملك ما شاء غير الميراث عتق عليه وإن ملك بعضهما بغير ميراث كان عليه أن يقوما عليه ولو اشترى بعضهما لأنه قد كان له دفع هذا الملك كله ولم يكن عليه قبوله ولم يكن مالكا له إلا بأن يشاء فكان اختياره الملك ملك ماله قيمة والعتق يلزم العبد أحب أوكره ولو أعتق الرجل شقصا له في عبد قوم عليه فقال عند القيمة إنه آبق أو سارق كلف البينة فإن جاء بها قوم كذلك وإن أقر له شريكه قوم كذلك وإن لم يقر له شريكه أحلف فإن حلف قوم بريا من الإباق والسرقة فإن نكل عن اليمين رددنا اليمين على المعتق فإن حلف قومناه آبقا سارقا وإن نكل قومناه صحيح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صية بعد الوص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وصى رجل بوصية مطلقة ثم أوصى بعدها بوصية أخرى أنفذت الوصيتان معا وكذلك إن أوصى بالأولى فجعل إنفاذها إلى رجل وبالأخرى فجعل إنفاذها إلى رجل كانت كل واحدة من الوصيتين إلى من جعلها إليه وإن كان قال في الأولى وجعل وصيته وقضاء دينه وتركته إلى فلان وقال في الأخرى مثل ذلك كان كل ما قال في واحدة من الوصيتين ليس في الأخرى إلى الوصي في تلك الوصية دون صاحبه وكان قضاء دينه وولاية تركته إليهما معا ولو قال في إحدى الوصيتين أوصي بما في هذه الوصية إلى فلان وقال في الأخرى أوصي بما في هذه الوصية وولاية من خلف وقضاء دينه إلى فلان فهذا مفرد بما افرده به من قضاء دينه وولاية تركته وما في وصيته ليست في الوصية الأخرى وشريك مع الآخر فيما في الوصية الأخر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رجوع في الوص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لرجل إذا أوصى بوصية تطوع بها أن ينقضها كلها او يبدل منها ما شاء التدبير أو غيره ما لم يمت وإن كان في وصيته إقرار بدين أو غيره أو عتق بتات فذلك شيء واجب عليه أوجبه على نفسه في حياته لا بعد موته فليس له أن يرجع من ذلك في شيء</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كون رجوعا في الوص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تغييرا لها وما لا يكون رجوعا ولا تغيير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صى رجل بعبد بعينه لرجل ثم أوصى بذلك العبد بعينه لرجل فالعبد بينهما نصفان ولو قال العبد الذي أوصيت به لفلان لفلان أو قد أوصيت بالعبد الذي أوصيت به لفلان لفلان كان هذا ردا للوصية الأولى وكانت وصيته للآخر منهما ولو أوصى لرجل بعبد ثم أوصى أن يباع ذلك العبد كان هذا دليلا على إبطال وصيته به وذلك أن البيع والوصية لا يجتمعان في عبد وكذلك لو أوصى لرجل بعبد ثم أوصى بعتقه أو أخذ مال منه وعتقه كان هذا كله إبطالا للوصية به للأول ولو أوصى لرجل بعبد ثم باعه أو كاتبه أو دبره أو وهبه كان هذا كله إبطالا للوصية فيه قال الشافعي ولو أوصى به لرجل ثم أذن له في التجارة أو بعثه تاجرا إلى بلد أو أجره أو علمه كتابا أو قرآنا أو علما أو صناعة أو كساه أو وهب له مالا أو زوجه لم يكن شيء من هذا رجوعا في الوصية ولو كان الموصى به طعاما فباعه أو وهبه أو أكله أو كان حنطة فطحنها أو دقيقا فعجنه أو خبزه أو حنطة فجعلها سويقا كان هذا كله كنقض الوصية ولو أوصى له بما في هذا البيت من الحنطة ثم خلطها بحنطة غيرها كان هذا إبطالا للوصية ولو أوصى له مما في البيت بمكيلة حنطة ثم خلطها بحنطة مثلها لم يكن هذا إبطالا للوصية وكانت له المكيلة التي أوصى بها 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غيير وصية العت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حدثنا الشافعي إملاء قال وللموصي أن يغير من وصيته ما شاء من تدبير وغير تدبير لأن الوصية عطاء يعطيه بعد الموت فله الرجوع فيه ما لم يتم لصاحبه بموته قال وتجوز وصية كل من عقل الوصية من بالغ محجور عليه وغير بالغ لأنا إنما نحبس عليه ماله ما لم يبلغ رشده فإذا صار إلى أن يحول ملكه لغيره لم نمنعه أن يتقرب إلى الله تعالى في ماله بما أجازت له السنة من الثلث قال ونقتصر في الوصايا على الثلث والحجة في أن يقتصر بها على الثلث وفي أن تجوز لغير القرابة حديث عمران بن حصين أن رجلا أعتق ستة مملوكين له عند الموت فأقرع النبي صلى الله عليه وسلم بينهم فأعتق اثنين وأرق أربعة فاقتصر بوصيته على الثلث وجعل عتقه في المرض إذا مات وصية وأجازها للعبيد وهم غير قرابة وأحب إلينا أن يوصي للقرابة قال الشافعي وإذا أوصى رجل لرجل بثلث ماله أو شيء مسمى من دنانير أو دراهم أو عرض من العروض وله مال حاضر لا يحتمل ما أوصى به ومال غائب فيه فضل عما أوصى به أعطينا الموصى له ما أوصى له بما بينه وبين أن يستكمل ثلث المال الحاضر وبقينا ما بقي له وكلما حضر من المال شيء دفعنا إلى الورثة ثلثيه والى الموصى له ثلثه حتى يستوفوا وصاياهم وإن هلك المال الغائب هلك منهم ومن الورثة وإن أبطا عليهم أبطأ عليهم معا وأحسن حال الموصى له أبدا أن يكون كالوارث ما احتملت الوصية الثلث فإذا عجز الثلث عنها سقط معه فأما أن يزاد أحد بحال أبدا على ما أوصى له به قليلا أو كثيرا فلا إلا أن يتطوع له الورثة فيهبون له من أموالهم أرأيت من زعم أن رجلا لو أوصى لرجل بثلاثة دراهم وترك ثلاثة دراهم وعرضا غائبا يساوي ألف ألف فقال أخير الورثة بين أن يعطوا الموصى له هذه الثلاثة دراهم كلها ويسلم لهم ثلث مال الميت أو أجبرهم على درهم من الثلاثة لأنه ثلث ما حضر وأجعل للموصى له ثلثي الثلث فيما غاب من ماله أليس كان أقرب إلى الحق وأبعد من الفحش في الظلم لو جبرهم على أن يعطوه من الثلاثة دراهم درهما فإذا لم يجز عنده أن يجبرهم على درهمين يدفعونهما من قبل أنه لا يكون له أن تسلم إليه وصيته ولم تأخذ الورثة ميراثهم كان أن يعطوه قيمة ألوف أحرم عليه وأفحش في الظلم وإنما أحسن حالات الموصى له أن يستوفى ما أوصى له به لا يزاد عليه بشيء ولا يدخل عليه النقص فأما الزيادة فلا تحل ولكن كلما حضر من مال الميت أعطينا الورثة الثلثين وله الثلث حتى يستوفي وصيته وكذلك لو أوصى له بعبد بعينه و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رك الميت غيره إلا مالا غائبا سلمنا له ثلثه وللورثة الثلثين وكلما حضر من المال الغائب شيء له ثلث زدنا الموصى له في العبد أبدا حتى يستوفى رقبته أو يعجز الثلث فيكون له ما حمل الثلث ولا أبالي ترك الميت دارا أو أرضا أو غير ذلك لأنه لا مأمون في الدنيا قد تنهدم الدار وتحترق ويأتي السيل عليها فينسف أرضها وعمارتها وليس من العدل أن يكون للورثة ثلثان بكتاب الله عز وجل وللموصى له ثلث تطوعا من الميت فيعطى بالثلث مالا تعطى الورثة بالثلث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وصية الحامل</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قال الشافعي تجوز وصية الحامل ما لم يحدث لها مرض غير الحمل كالأمراض التي يكون فيها صاحبها مضنيا أو تجلس بين القوابل فيضربها الطلق فلو أجزت أن توصي حامل مرة ولا توصي اخرى كان لغيري أن يقول إذا ابتدأ الحمل تغثى نفسها وتغير عن حال الصحة وتكره الطعام فلا أجيز وصيتها في هذه الحال وأجزت وصيتها إذا استمرت في الحمل وذهب عنها الغثيان والنعاس وإقهام الطعام ثم يكون أولى أن يقبل قوله ممن فرق بين حالها قبل الطلق وليس في هذا وجه يحتمله إلا ما قلنا لأن الطلق حادث كالتلف أو كأشد وجع في الأرض مضن وأخوفه أو لا تجوز وصيتها إذا حملت بحال لأنها حاملا مخالفة حالها غير حامل وقد قال في الرجل يحضر القتال تجوز هبته وجميع ما صنع في ماله في كل ما لم يجرح فإذا جرح جرحا مخوفا فهذا كالمرض المضني أو أشد خوفا فلا يجوز مما صنع في ماله إلا الثلث وكذلك الأسير يجوز له ما صنع في ماله وكذلك من حل عليه القصاص ما لم يقتل أو يجرح من قبل أنه قد يمكن أن يحي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دقة الحي عن المي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حدثنا الشافعي إملاء قال يلحق الميت من فعل غيره وعمله ثلاث حج يؤدى عنه ومال يتصدق به عنه أو يقضى ودعاء فأما ما سوى ذلك من صلاة أو صيام فهو لفاعله دون الميت وإنما قلنا بهذا دون ما سواه استدلالا بالسنة في الحج خاصة والعمرة مثله قياسا وذلك الواجب دون التطوع ولا يحج أحد عن أحد تطوعا لأنه عمل على البدن فأما المال فإن الرجل يجب عليه فيما له الحق من الزكاة وغيرها فيجزيه أن يؤدي عنه بأمره لأنه إنما أريد بالفرض فيه تأديته إلى أهله لا عمل على البدن فإذا عمل امرؤ عني على ما فرض في مالي فقد أدى الفرض عني وأما الدعاء فإن الله عز وجل ندب العباد إليه وأمر رسول الله صلى الله عليه وسلم به فإذا جاز أن يدعى للأخ حيا جاز أن يدعى له ميتا ولحقه إن شاء الله تعالى بركة ذلك مع أن الله عز ذكره واسع لأن يوفي الحي أجره ويدخل على الميت منفعته وكذلك كلما تطوع رجل عن رجل صدقة تطو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أوصي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تجوز الوصية إلا إلى بالغ مسلم عدل أو امرأة كذلك ولا تجوز إلى عبد أجنبي ولا عبد الموصي ولا عبد الموصى له ولا إلى أحد لم تتم فيه الحرية من مكاتب ولا غيره ولا تجوز وصية مسلم إلى مشرك فإن قال قائل فكيف لم تجز الوصية إلى من ذكرت أنها لا تجوز إليه قيل لا تعدو الوصية أن تكون كوكالة الرجل في الحق له فلسنا نرد على رجل وكل عبدا كافرا خائنا لأنه أملك بماله ونجيز له أن يوكل بما يجوز له في ماله ولا نخرج من يديه ما دفع إليه منه ولا نجعل عليه فيه أمينا ولا أعلم أحدا يجيز في الوصية ما يجيز في الوكالة من هذا وما أشبهه فإذا صاروا إلى أن لا يجيزوا هذا في الوصية فلا وجه للوصية إلا بأن يكون الميت نظر لمن أوصى له بدين وتطوع من ولاية ولده فأسنده إليه بعد موته فلما خرج من ملك الميت فصار يملكه وارث أو ذو دين أو موصى له لا يملكه الميت فإذا قضى عليهم فيما كان لهم بسببه قضاء يجوز أن يبتدئ الحاكم القضاء لهم به لأنه نظر لهم أجزته وكان فيه معنى أن يكون من أسند ذلك إليه بعطف عليهم من الثقة بمودة للميت أو للموصى لهم فإذا ولي حرا أو حرة عدلين أجزنا ذلك لهما بما وصفت من أن ذلك يصلح على الابتداء للحاكم أن يولي أحدهما فإذا لم يول من هو في هذه الصفة بأن لنا ان قد أخطأ عامدا أو مجتهدا على غيره ولا نجيز خطأه على غيره إذا ب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لك لنا كما نجيز أمر الحاكم فيما احتمل أن يكون صوابا ولا نجيزه فيما بان خطؤه ونجيز أمر الوالي فيما صنع نظرا ونرده فيما صنع من مال من يلي غير نظر ونجيز قول الرجل والمرأة في نفسه فيما أمكن أن يكون صدقا ولا نجيزه فيما لا يمكن أن يكون صدقا وهكذا كل من شرطنا عليه في نظره أن يجوز بحال لم يجز في الحال التي يخالفها وإذا أوصى الرجل إلى من تجوز وصيته ثم حدث للموصى إليه حال تخرجه من حد أن يكون كافيا لما أسند إليه أو أمينا عليه أخرجت الوصية من يديه إذا لم يكن أمينا وأضم إليه إذا كان أمينا ضعيفا عن الكفاية قويا على الأمانة فإن ضعف عن الأمانة أخرج بكل حال وكلما صار من أبدل مكان وصي إلى تغير في أمانة أو ضعف كان مثل الوصي يبدل مكانه كما يبدل مكان الوصي إذا تغيرت حاله وإذا أوصى إلى رجلين فمات أحدهما أو تغيرت حاله أبدل مكان الميت أو المتغير رجل آخر لأن الميت لم يرض قيام أحدهما دون الآخر ولو أوصى رجل إلى رجل فمات الموصى إليه وأوصى بما أوصى به إلى رجل لم يكن وصى الوصي وصيا للميت الأول لأن الميت الأول لم يرض الموصى الآخر قال الشافعي ولو قال أوصيت إلى فإن حدث به حدث فقد أوصيت إلى من أوصي إليه لم يجز ذلك لأنه إنما أوصى بمال غيره وينبغي للقاضي أن ينظر فيمن أوصى إليه الوصي الميت فإن كان كافيا أمينا ولم يجد آمن منه أو مثله في الأمانة ممن يراه أمثل لتركة الميت من ذي قرابة الميت أو مودة له أو قرابة لتركته أو مودة لهم ابتدأ توليته بتركة الميت وإن وجد أكفأ وأملأ ببعض هذه الأمور منه ولى الذي يراه أنفع لمن يوليه أمره إن شاء الله تعالى قال الشافعي وإذا اختلف الوصيان أو الموليان أو الوصي والمولى معه في المال قسم ما كان منه يقسم فجعل في أيديهما نصفين وآمر بالاحتفاظ بمالا يقسم منه معا وإذا أوصى الميت بإنكاح بناته إلى رجل فإن كان وليهن الذي لا أولى منه زوجهن بولاية النسب أوالولاء دون الوصية جاز وإن لم يكن وليهن لم يكن له أن يزوجهن وفي إجازة تزويج الوصي إبطال للأولياء إذا كان الأولياء أهل النسب ولا يجوز أن يلي غير ذي نسب فإن قال قائل يجوز بوصية الميت أن يلي ما كان يلي الميت فالميت لا ولاية له على حي فيكون يلي أحد بولاية الميت إذا مات صارت الولاية لأقرب الناس بالمزوجة من قبل أبيها بعده أحبت ذلك أو كرهته ولو جاز هذا لوصي الأب جاز لوصي الأخ والمولى ولكن لا يجوز لوصي فإن قيل قد يوكل أبوها الرجل فيزوجها فيجوز قيل نعم ووليها من كان والولاية حينئذ للحي منهما والوكيل يقوم مقامه قال الشافعي فإذا قال الرجل قد أوصيت إلى فلان بتركتي أو قال 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وصيت إليه بمالي أو قال بما خلفت قال الربيع أنا أجيب فيها أقول يكون وصيا بالمال ولا يكون إليه من النكاح شيء إنما النكاح إلى العصبة الأقرب فالأقرب من المزوجة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ما يجوز للوصي أن يصنعه في أموال اليتامى</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يخرج الوصي من مال اليتيم كل ما لزم اليتيم من زكاة ماله وجنايته وما لا غنى به عنه من كسوته ونفقته بالمعروف وإذا بلغ الحلم ولم يبلغ رشده زوجه وإذا احتاج إلى خادم ومثله يخدم اشترى له خادم وإذا ابتاع له نفقة وكسوة فسرق ذلك أخلف له مكانها وإن أتلف ذلك فائته يوما يوما واؤمره بالاحتفاظ بكسوته فإن أتلفها رفع ذلك إلى القاضي وينبغي للقاضي أن يحبسه في إتلافها ويخيفه ولا بأس بأن يأمر أن يكسى أقل ما يكفيه في البيت مما لا يخرج فيه فإذا رأى أن قد أدبه أمر بكسوته ما يخرج فيه وينفق على امرأته إن زوجه وخادم إن كانت لها بالمعروف ويكسوهما وكذلك ينفق على جاريته إن اشتراها له ليطأها ولا أرى أن يجمع له امرأتين ولا جاريتين للوطء وإن اتسع ماله لأنا إنما نعطيه منه ما فيه الكفاية مما يخرج من حد الضيق وليس بامرأة ولا جارية لوطء ضيق إلا أن تسقم أيتهما كانت عنده حتى لا يكون فيها موضع للوطء فينكح أو يتسرى إذا كان ماله محتملا لذلك وهذا ما لا صلاح له إلا به إن كان يأتي النساء فإن كان مجبوبا أو حصورا فأراد جارية يتلذذ بها لم تشتر له وإن أراد جارية للخدمة اشتريت له فإن أراد أن يتلذذ بها تلذذ بها وإن أراد امرأة لم يزوجها لأن هذا مما له منه بد وإذا زوج المولى عليه فأكثر طلاقها أجبت أن يتسرى فإن أعتق فالعتق مردود عل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صية التي صدرت من الشافعي رضي الله ع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ربيع بن سليمان هذا كتاب كتبه محمد بن إدريس بن العباس الشافعي في شعبان سنة ثلاث ومائتين واشهد الله عالم خائنة الأعين وما تخفي الصدور وكفى به جل ثناؤه شهيدا ثم من سمعه أنه شهد أن لا إله إلا الله وحده لا شريك له وأن محمدا عبده ورسوله لم يزل يدين بذلك وبه يدين حتى يتوفاه الله ويبعثه عليه إن شاء الله وأنه يوصي نفسه وجماعة من سمع وصيته بإحلال ما أحل الله عز وجل في كتابه ثم على لسان نبيه صلى الله عليه وسلم وتحريم ما حرم الله في الكتاب ثم في السنة وأن لا يجاوز من ذلك إلى غيره وأن مجاوزته ترك رضا الله وترك ما خالف الكتاب والسنة وهما من المحدثات والمحافظة على أداء فرائض الله عز وجل في القول والعمل والكف عن محارمه خوفا لله وكثرة ذكر الوقوف بين يديه يوم تجد كل نفس ما عملت من خير محضرا وما عملت من سوء تود لو أن بينها وبينه أمدا بعيدا وأن تنزل الدنيا حيث أنزلها الله فإنه لم يجعلها دار مقام إلا مقام مدة عاجلة الانقطاع وإنما جعلها دار عمل وجعل الآخرة دار قرار وجزاء فيها بما عمل في الدنيا من خير أو شر إن لم يعف الله جل ثناؤه وإن لا يخال أحدا إلا احدا خاله لله ممن يفعل الخلة في الله تبارك وتعالى ويرجى منه إفادة علم في دين وحسن أدب في الدنيا وأن يعرف المرء زمانه ويرغب إلى الله تعالى ذكره في الخلاص من شر نفسه فيه ويمسك عن الإسراف من قول أو فعل في أمر لا يلزمه وأن يخلص النية لله عز وجل فيما قال وعمل وأن الله تعالى يكفيه مما سواه ولا يكفي منه شيء غيره وأوصى متى حدث به حادث الموت الذي كتبه الله جل وعز على خلقه الذي أسأل الله العون عليه وعلى ما بعده وكفاية كل هول دون الجنة برحمته ولم يغير وصيته هذه وأن يلي أحمد بن محمد بن الوليد الأزرقي النظر في أمر ثابت الخصى الأقرع الذي خلف بمكة فإن كان غير مفسد فيما خلفه محمد بن إدريس فيه أعتقه عن محمد بن إدريس فإن حدث بأحمد بن محمد حدث قبل أن ينظر في أمره نظر في أمره القائم بأمر محمد بن إدريس بعد أحمد فأنفذ فيه ما جعل إلى أحمد وأوصى أن جاريته الأندليسة التي تدعى فوز التي ترضع ابنه أبا الحسن بن محمد بن إدريس إذا استكمل ابو الحسن بن محمد بن إدريس سنتين واستغنى عن رضاعها أو مات قبل ذلك فهي حرة لوجه الله تعالى وإذا استكمل سنتين ورؤى أن الرضاع خير له أرضعته سنة أخرى ثم هي حرة لوجه الله تعالى إلا أن يرى أن ترك الرضاع خير له أو يموت فتعتق بأيهما كان ومتى أخرج إلى مكة أخرجت معه حتى يكمل 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صفت من رضاعه ثم هي حرة وإن عتقت قبل أن يخرج إلى مكة لم تكره في الخروج إلى مكة وأوصى أن تحمل أم ابى الحسن أم ولده دنانير وأن تعطى جاريته سكة السوداء وصية لها أو أن يشتري لها جارية أو خصى بما بينها وبين خمسة وعشرين دينارا أو يدفع إليها عشرون دينارا وصية لها فأي واحد من هذا اختارته دفع إليها وإن مات ابنها أبو الحسن قبل أن تخرج به إلى مكة فهذه الوصية لها إن شاءتها وإن فوز لم تعتق حتى تخرج بأبي الحسن إلى مكة حملت وابنها معها مع أبي الحسن وإن مات أبو الحسن قبل أن تخرج به إلى مكة عتقت فوز وأعطيت ثلاثة دنانير وأوصى أن يقسم ثلث ماله بأربعة وعشرين سهما فيوقف على دنانير سهمان من أربعة وعشرين سهما من ثلث ماله ما عاش ابنها وأقامت معه ينفق عليها منه وإن مات ابنها أبو الحسن وأقامت مع ولد محمد بن إدريس فذلك لها ومتى فارقت ابنها وولده قطع عنها ما أوصى لها به وإن أقامت فوز مع دنانير بعدما تعتق فوز ودنانير مقيمة مع ابنها محمد أو ولد محمد بن إدريس وقف على فوز سهم من أربعة وعشرين سهما من ثلث مال محمد بن إدريس ينفق عليها منه ما أقامت معها ومع ولد محمد بن إدريس فإن لم تقم فوز قطع عنها ورد على دنانير أم ولد محمد بن إدريس وأوصى لفقراء آل شافع بن السائب بأربعة أسهم من أربعة وعشرين سهما من ثلث ماله يدفع إليهم سواء فيه صغيرهم وكبيرهم وذكرهم وأناثهم وأوصى لأحمد بن محمد بن الوليد الأزرقي بستة أسهم مع أربعة وعشرين سهما من ثلث ماله وأوصى أن يعتق عنه رقاب بخمسة أسهم من أربعة وعشرين سهما من ثلث ماله ويتحرى أفضل ما يقدر عليه وأحمده ويشتري منهم مسعدة الخياط إن باعه من هوله فيعتق وأوصى أن يتصدق على جيران داره التي كان يسكن بذي طوى من مكة بسهم واحد من أربعة وعشرين سهما من ثلث ماله يدخل فيهم كل ما يحوي إدريس ولاءه وموالي أمه ذكرهم وإناثهم فيعطى كل واحد منهم ثلاثة أضعاف ما يعطى واحدا من جيرانه وأوصى لعبادة السندية وسهل وولدهما مواليه وسليمة مولاة أمه ومن أعتق في وصيته بسهم من أربعة وعشرين سهما من ثلث ماله يجعل لعبادة ضعف ما يجعل لكل واحد منهم ويسوى بين الباقين ولا يعطى من مواليه إلا من كان بمكة وكل ما أوصى به من السهمان من ثلثه بعد ما أوصى به من الحمولة والوصايا يمضي بحسب ما أوصى به بمصر فيكون مبدأ ثم يحسب باقي ثلثه فيخرج الأجزاء التي وصفت في كتابه وجعل محمد بن إدريس إنفاذ ما كان من وصاياه بمصر وولاية جميع تركته بها إلى الله تعالى ثم إلى عب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ه بن عبد الحكم القرشي ويوسف بن عمرو بن يزيد الفقيه وسعيد بن الجهم الأصبحي فأيهم مات أو غاب أو ترك القيام بالوصية قام الحاضر القائم بوصيته مقاما يغنيه عمن غاب عن وصية محمد بن إدريس أو تركها وأوصى يوسف بن يزيد وسعيد بن الجهم وعبد الله بن الحكم أن يلحقوا ابنه ابا الحسن متى أمكنهم إلحاقه بأهله بمكة ولا يحمل بحرا والى البر سبيل بوجه ويضموه وأمه إلى ثقة وينفذوا ما أوصاهم به بمصر ويجمعوا ماله ومال أبي الحسن ابنه بها ويلحقوا ذلك كله ورقيق أبي الحسن معه بمكة حتى يدفع إلى وصي محمد بن إدريس بها وما يخلف لمحمد بن إدريس أو ابنه أبي الحسن بن محمد بمصر من شيء فسعيد بن الجهم وعبد الله بن عبد الحكم ويوسف بن عمرو أوصياءه فيه وولاة ولده وما كان له ولهم بمصر على ما شرط أن يقوم الحاضر منهم في كل ما أسند إليه مقام كلهم وما أوصلوا إلى أوصياء محمد بن إدريس بمكة وولاة ولده مما يقدر على إيصاله فقد خرجوا منه وهم قائمون بدين محمد بن إدريس قبضا وقضاء دين إن كان عليه بها وبيع ما رأوا بيعه من تركته وغير ذلك من جميع ماله وعليه بمصر وولاية ابنه أبي الحسن ما كان بمصر وجميع تركة محمد بن إدريس بمصر من أرض وغيرها وجعل محمد بن إدريس ولاء ولده بمكة وحيث كانوا إلى عثمان وزينب وفاطمة بني محمد بن إدريس وولاء ابنه أبي الحسن ابن محمد بن إدريس من دنانير أم ولده إذا فارق مصر والقيام بجميع أموال ولده الذين سمى وولدان حدث لمحمد ابن إدريس حتى يصيروا إلى البلوغ والرشد معا وأموالهم حيث كانت إلا ما يلي أوصياؤه بمصر فإن ذلك إليهم ما قام به قائم منهم فإذا تركه فهو إلى وصيه بمكة وهما أحمد بن محمد بن الوليد الأزرقي وعبيد الله بن إسمعيل بن مقرظ الصراف فإن عبيد الله توفى أو لم يقبل وصية محمد بن إدريس فأحمد بن محمد القائم بذلك كله ومحمد يسأل الله القادر على ما يشاء أن يصلي على سيدنا محمد عبده ورسوله وأن يرحمه فإنه فقير إلى رحمته وأن يجيره من النار فإن الله تعالى غني عن عذابه وأن يخلفه في جميع ما يخلف بأفضل ما خلف به أحدا من المؤمنين وأن يكفيهم فقده ويجير مصيبتهم من بعده وأن يقيهم معاصيه وإتيان ما يقبح بهم والحاجة إلى أحد من خلقه بقدرته ولله الحمد أشهد محمد بن إدريس الشافعي على نفسه في مرضه أن سليما الحجام ليس له إنما هو لبعض ولده وهو مشهود علي فإن بيع فإنما ذلك على وجه النظر له فليس في مالي منه شيء وقد أوصيت بثلثي ولا يدخل في ثلثي ما لا قدر له من فخار وصحاف وحصر من سقط البيت وبقايا طعام البيت وما لا يحتاج إليه مما لا خطر 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هد على 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ولاء والحل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محمد بن إدريس الشافعي قال أمر الله تبارك وتعالى أن ينسب من كان له نسب من الناس نسبين من كان له أب أن ينسب إلى أبيه ومن لم يكن له أب فلينسب إلى مواليه وقد يكون ذا أب وله موال فينسب إلى أبيه ومواليه وأولى نسبيه أن يبدأ به أبوه وأمر أن ينسبوا إلى الإخوة في الدين مع الولاء وكذلك ينسبون إليها مع النسب والإخوة في الدين ليست بنسب إنما هو صفة تقع على المرء بدخوله في الدين ويخرج منها بخروجه منه والنسب إلى الولاء والآباء إذا ثبت لم يزله المولى من فوق ولا من أسفل ولا الأب ولا الولد والنسب اسم جامع لمعان مختلفة فينسب الرجل إلى العلم وإلى الجهل وإلى الصناعة وإلى التجارة وهذا كله نسب مستحدث من فعل صاحبه وتركه الفعل وكان منهم صنف ثالث لا آباء لهم يعرفون ولا ولاء فنسبوا إلى عبودية الله وإلى أديانهم وصناعاتهم وأصل ما قلت من هذا في كتاب الله عز وجل وسنة نبيه صلى الله عليه وسلم وما أجمع عليه عوام أهل العلم قال الله تبارك وتعالى ادعوهم لآبائهم هو أقسط عند الله فإن لم تعلموا آباءهم فإخوانكم في الدين ومواليكم وقال عز وجل وإذ تقول للذي أنعم الله عليه وأنعمت عليه أمسك عليك زوجك واتق الله وقال تبارك وتعالى ونادى نوح ابنه وكان في معزل يا بني اركب معنا ولا تكن مع الكافرين قال سآوي إلى جبل يعصمني من الماء قال لا عاصم اليوم من أمر الله إلا من رحم وحال بينهما الموج فكان من المغرقين وقال عز وجل واذكر في الكتاب إبراهيم إنه كان صديقا نبيا إذ قال لأبيه يا أبت لم تعبد مالا يسمع ولا يبصر ولا يغني عنك شيئا وقال تقدست أسماؤه لا تجد قوما يؤمنون بالله واليوم الآخر يوادون من حاد الله ورسوله ولو كانوا آباءهم أو أبناءهم أو إخوانهم أو عشيرتهم فميز الله عز وجل بينهم بالدين ولم يقطع الأنساب بينهم فدل ذلك على أن الأنساب ليست من الدين في شيء الانساب ثابتة لا تزول والدين شيء يدخلون فيه أو يخرجون منه ونسب ابن نوح إلى أبيه وابنه كافر ونسب إبراهيم خليله إلى أبيه وأبوه كافر وقال عز ذكره يا بني آدم لا يفتننكم الشيطان فنسب إلى آدم المؤمن من ولده والكافر ونسب رسول الله صلى الله عليه وسلم المسلمين بأمر الله عز وجل إلى آبائهم كفارا كانوا أو مؤمنين وكذلك نسب الموالي إلى ولائهم وإن كان الموالي مؤمنين والمعتقون مشركين قال الشافعي أخبرنا مالك وسفيان عن عبد الله بن دينا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 ابن عمر أن النبي صلى الله عليه وسلم نهى عن بيع الولاء وعن هبته أخبرنا الشافعي قال أخبرنا محمد بن الحسين عن يعقوب عن عبد الله بن دينار عن ابن عمر عن النبي صلى الله عليه وسلم قال الولاء لحمة كلحمة النسب لا يباع ولا يوهب قال الشافعي أخبرنا سفيان عن ابن أبي نجيح عن مجاهد أن عليا رضي الله تعالى عنه قال الولاء بمنزلة الحلف أقره حيث جعله الله عز وجل قال الشافعي أخبرنا مالك عن نافع عن ابن عمر عن عائشة أنها أرادت أن تشتري جارية تعتقها فقال أهلها بيعكها على أن ولاءها لنا فذكرت ذلك لرسول الله صلى الله عليه وسلم الله عليه وسلم فقال لا يمنعك ذلك فإنما الولاء لمن أعتق قال الشافعي أخبرنا مالك عن هشام بن عروة عن أبيه عن عائشة رضى الله تعالى عنها أنها قالت جاءتني بريرة فقالت إني كاتبت أهلي على تسع أواق في كل عام أوقية فأعينيني فقالت لها عائشة إن أحب أهلك أن أعدها لهم ويكون ولاؤك لي فعلت فذهبت بريرة إلى أهلها ورسول الله صلى الله عليه وسلم جالس فقالت إني قد عرضت عليهم ذلك فأبوا إلا أن يكون الولاء لهم فسمع ذلك رسول الله صلى الله عليه وسلم فسألها فأخبرته عائشة فقال رسول الله صلى الله عليه وسلم خذيها واشترطي لهم الولاء فإن الولاء لمن أعتق ففعلت عائشة ثم قام رسول الله صلى الله عليه وسلم في الناس فحمد الله وأثنا عليه فقال أما بعد فما بال الرجال يشترطون شروطا ليست في كتاب الله تعالى مكان من شرط ليس في كتاب الله فهو باطل وأن كان مائة شرط قضاء الله أحق وشرطه أوثق وإنما الولاء لمن أعتق قال الشافعى في حديث هشام بن عروة عن النبي صلى الله عليه وسلم دلائل قد غلط في بعضها من يذهب مذهبهم من أهل العلم فقال لا بأس ببيع المكاتب بكل حال ولا أراه إلا قد غلط الكتابة ثابتة فإذا عجز المكاتب فلا بأس أن يبعه فقال لي قائل بريرة كانت مكاتبه وبيعت وأجاز رسول الله صلى الله عليه وسلم البيع فقلت له ألا ترى أن بريرة جاءت تستعين في كتابتها وتذهب مساومة بنفسها لمن يشتريها وترجع بخبر أهلها فقال بلى ولكن ما قلت في هذا قلت إن هذا رضى منها بأن تباع قال أجل قلت ودلالة على عجزها أو رضاها بالعجز قال أما رضاها بالعجز فإذا رضيت بالبيع دل ذلك على رضاها بالعجز وأما على عجزها فقد تكون غير عاجزة وترضى بالعجز رجاء تعجيل العتق فقلت له والمكاتب إذا حلت نجومه فقال قد عجزت لم يسأل عنه غيره ورددناه رقيقا وجعلنا للذي كاتبه بيعه ويعتق ويرق قال أما هذا فلا يختلف فيه أحد أنه إذا عجز رد رقيقا قلت ولا يعلم عجزه إلا بأن يقول قد عجزت أو تح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جومه فلا يؤدي ولا يعلم له مال قال أجل ولكن ما دل على أن بريرة لم تكن ذات مال قلت مسألتها في أوقية وقد بقيت عليها أواق ورضاها بأن تباع دليل على أن هذا عجز منها على لسانها قال إن هذا الحديث ليحتمل ما وصفت ويحتمل جواز بيع المكاتب قلت أما ظاهره فعلى ما وصفت والحديث على ظاهره ولو احتمل ما وصفت ووصفت كان أولى المعنيين أن يؤخذ به ما لا يختلف فيه أكثر أهل العلم من أن المكاتب لا يباع حتى يعجز ولم ينسب إلى العامة أن يجهل معنى حديث ما روى عن النبي صلى الله عليه وسلم قال الشافعي فبين في كتاب الله عز وجل ثم سنة رسوله صلى الله عليه وسلم ثم مالا تمتنع منه العقول من أن المرء إذا كان مالكا لرجل فأعتقه فأنتقل حكمه من العبودية إلى الحرية فجازت شهادته وورث وأخذ سهمه في المسلمين وحد حدودهم وحد له فكانت هذه الحرية إنما تثبت العتق للمالك وكان المالك المسلم إذا أعتق مسلما ثبت ولاؤه عليه فلم يكن للمالك المعتق أن يرد ولاؤه فيرده رقيقا ولا يهبه ولا يبعه ولا للمعتق ولا لهما لو اجتمعا على ذلك فهذا مثل النسب الذي لا يحول وبين في السنة وما وصفنا في الولاء أن الولاء لا يكون بحال إلا لمعتق ولا يحتمل معنى غير ذلك فإن قال قائل ما دل على ذلك قيل له إن شاء الله تعالى قال الله عز وجل إنما الصدقات للفقراء والمساكين فلم يختلف المسلمون إنها لا تكون إلا لمن سمى الله وإن في قول الله تبارك الله تعالى معنيين أحدهما إنها لمن سميت له والآخر أنها لا تكون لغيرهم بحال وكذلك قول النبي صلى الله عليه وسلم إنما الولاء لمن أعتق فلو أن رجلا لا ولاء له والى رجلا أو أسلم على يديه لم يكن مولى له بالإسلام ولا الموالاة ولو اجتمعا على ذلك وكذلك لو وجده مولودا فالتقطه ومن لم يثبت له ولاء بنعمة تجرى عليه للمعتق فلا يقال لهذا مولا أحد ولا يقال له مولا المسلمين فإن قال قائل فما باله إذا مات كان ماله للمسلمين قيل له ليس بالولاء ورثوه ولكن ورثوه بأن الله عز وجل من عليهم بأن خولهم ما لا مالك له دونه فلما لم يكن لميراث هذا مالك بولاء ولا بنسب ولا له مالك معروف كان مما خولوه فإن قال وما يشبه هذا قيل الأرض في بلاد المسلمين لا مالك لها يعرف هي لمن أحياها من المسلمين والذي يموت ولا وارث له يكون ماله لجماعتهم لا أنهم مواليه ولو كانوا أعتقوه لم يرثه من اعتقه منهم وهو كافر ولكنهم خولوا ماله بأن لا مالك له ولو كان حكم المسلمين في الذي لا ولاء له إذا مات أنهم يرثونه بالولاء حتى كأنه أعتقه جماعة المسلين وجب علينا فيه أمران أحدهما أن ينظر إلى الحال التي كان فيها مولودا لا رق عليه ومسلما فيجع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ثته الأحياء يومئذ من المسلمين دون من حدث منهم فإن ماتوا ورثنا ورثة الأحياء يومئذ من الرجال ماله أو جعلنا من كان حيا من المسلمين يوم يموت ورثته قسمناه بينهم قسم ميراث الولاء ولا نجعل في واحدة من الحالين ماله لأهل بلد دون أهل بلد وأحصينا من في الأرض من المسلمين ثم أعطينا كل واحد منهم حظه من ميراثه كما يصنع بجماعة لو أعتقت واحد فتفرقوا في الأرض ونحن والمسلمون إنما يعطون ميراثه أهل البلد الذي يموت فيه دون غيرهم ولكنا إنما جعلناه للمسلمين من الوجه الذي وصفت لامن إنه مولى لأحد فكيف يكون مولى لأحد ورسول الله صلى الله عليه وسلم فإنما الولاء لمن اعتق وفي قوله إنما الولاء لمن أعتق تثبيت أمرين أن الولاء للمعتق بأكيد ونفى أنه لا يكون الولاء إلا لمن أعتق وهذا غير معتق قال الشافعي ومن أعتق عبدا له سائبة فالعتق ماض وله ولاؤه ولا يخالف المعتق سائبة في ثبوت الولاء عليه والميراث منه غير السائبة لأن هذا معتق وقد جعل رسول الله صلى الله عليه وسلم الولاء لمن أعتق وهكذا المسلم يعتق مشركا فالولاء للمسلم وإن مات المعتق لم يرثه مولاه باختلاف الدينين وكذلك المشرك الذمي وغير الذمي فالعتق جائز والولاء للمشرك المعتق وإن مات المسلم المعتق لم يرثه المشرك الذي أعتقه باختلاف الدينين وأن رسول الله صلى الله عليه وسلم قضى أن لا يرث المسلم الكافر ولا الكافر المسلم فكان هذا في النسب والولاء لأن النبي صلى الله عليه وسلم لم يخص واحدا منهم دون الآخر قال الشافعي وإذا قال الرجل لعبده أنت حر عن فلان ولم يأمره بالحرية وقبل المعتق عنه ذلك بعد العتق أو لم يقبله فسواء وهو حر عن نفسه لا عن الذي أعتقه عنه وولاؤه له لأنه أعتقه قال الشافعي وإذا مات المولى المعتق وكانت له قرابة من قبل أبيه ترثه بأصل فريضة أو عصبة أو إخوة لأم يرثونه بأصل فريضة أو زوجة أو كانت امرأة وكان لها زوج ورث أهل الفرائض فرائضهم والعصبة شيئا إن بقي عنهم فإن لم يكن عصبة قام الموالى المعتق مقام العصبة فيأخذ الفضل عن أهل الفرائض فإذا مات المولى المعتق قبل المولى المعتق ثم مات المولى المعتق ولا وارث له غير مواليه أو له وارث لا يجوز ميراثه كله خالف ميراث الولاء ميراث النسب كما سأصفه لك إن شاء الله تعالى فأنظر فإن كان للمولى المعتق بنون وبنات أحياء يوم يموت المولى المعتق فأقسم مال المولى المعتق أو ما فضل عن أهل الفرائض منه بين بني المولى المعتق فلا تورث بناته منه شيئا فإن مات المولى المعتق ولا بنين للمولى المعتق لصلبه وله ولد ولد مستفلون أو قرابة نسب من قبل الأب فأنظر الأحباء يوم مات المولى المعتق من ولد ولد المو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عتق فإن كان واحد منهم أقعد إلى المولى المعتق باب واحد فقط فاجعل الميراث له دون من بقي له من ولد ولده وإن استووا في القعدد فاجعل الميراث بينهم شرعا فإن كان المولى المعتق مات ولا ولد له ولا والد للمولى المعتق وله إخوة لأبيه وأمه وإخوة لأبيه وإخوة لأمه فلا حق للإخوة من الأم في ولاء مواليه ولم يكن معهم غيرهم والميراث للإخوة من الأب والأم دون الأخوة للأب ولو كان الأخوة للأب والأم واحدا وهكذا منزلة أبناء الأخوة ما كانوا مستوين فإذا كان بعضهم أقعد من بعض فأنظر فإن كان القعدد لبني الإخوة للأب والأم أو لواحد منهم فاجعل الميراث له وكذلك إن كانوا مثله في القعدد لمساواته في القعدد ولانفراده بقرابة الأم دونهم ومساواته إياهم في قرابة الأب فإن كان القعدد لابن الأخ لأب دون بني الأب والأم فأجعله لأهل القعدد بالمولى المعتق وهكذا منزلة عصبتهم كلهم بعدوا أو قربوا في ميراث الولاء قال الشافعي فإن كانت المعتقة امرأة ورثت من أعتقت وكذلك من أعتق من أعتقت ولا ترث من أعتق أبوها ولا أمها ولا أحد غيرها وغير من أعتق من أعتقت وإن سفلوا ويرث ولد المرأة المعتقة من أعتقت كما يرث ولد الرجل الذكور دون الإناث فإن انقرض ولدها وولد ولدها الذكور وإن سفلوا ثم مات مولى لها أعتقته ورثه أقرب الناس بها من رجال عصبتها لا عصبة ولدها قال الشافعي أخبرنا مالك عن عبد الله بن أبي بكر بن محمد بن عمرو بن حزم عن عبد الملك بن أبي بكر بن عبد الرحمن بن الحرث بن هشام عن أبيه أنه أخبره أن العاص بن هشام هلك وترك بنين له ثلاثة اثنان لأم ورجل لعلة فهلك أحد الذين لأم وترك مالا وموالي فورثه أخوه الذي لأمه وأبيه ماله وولاء مواليه ثم هلك الذي ورث المال وولاء الموالي وترك ابنه وأخاه لأبيه فقال ابنه قد أحرزت ما كان أبي أحرز من المال وولاء الموالي وقال أخوه ليس كذلك وإنما أحرزت المال فأما ولاء الموالي فلا أرأيت لو هلك أخي اليوم ألست أرثه أنا فاختصما إلى عثمان فقضى لأخيه بولاء الموالي قال الشافعي أخبرنا مالك عن عبدالله بن أبي بكر أن أباه أخبره أنه كان جالسا عند أبان بن عثمان فاختصم إليه نفر من جهينة ونفر من بني الحرث بن الخزرج وكانت امرأة من جهينة عند رجل من بني الحرث بن الخزرج يقال له إبراهيم بن كليب فماتت المرأة وتركت مالا وموالي فورثها ابنها وزوجها ثم مات ابنها فقالت ورثته لنا ولاء الموالي قد كان ابنها أحرزه وقال الجهنيون ليس كذلك إنما هم موالي صاحبتنا فإذا مات ولدها فلنا ولاؤهم ونحن نرثهم فقضى أبان بن عثمان للجهنيين بولاء الموالي قال الشافعي أخبرنا مالك بن أنس عن يحيى ابن سعيد ع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سمعيل بن أبي حكيم أن عمر بن عبد العزيز أعتق عبدا له نصرانيا فتوفى العبد بعد ما عتق قال إسمعيل فأمرني عمر بن عبدالعزيز أن آخذ ماله فأجعله في بيت مال المسلمين قال الشافعي وبهذا كله نأخ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يراث الولد الول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مات الرجل وترك ابنين وبنات وموالي هو أعتقهم فمات المولى المعتق ورثه آبناه ولم يرثه أحد من بناته فإن مات أحد الإبنين وترك ولدا ثم مات أحد الموالي الذين أعتقهم ورثه ابن المعتق لصلبه دون بني أخيه لأن المعتق لو مات يوم يموت المولى كان ميراثه لابنه لصلبه دون ابن ابنه ثم هكذا ميراث الولد وولد الولد أبدا وإن تسفلوا في الموالي أنسب ولد الولد أبدا إلى المولى المعتق يوم يموت المولى المعتق فأيهم كان أقرب إليه بأب واحد فاجعل له جميع ميراث المولى المعتق ولو أعتق رجل غلاما ثم مات المعتق وترك ثلاثة بنين ثم مات البنون الثلاثة وترك أحدهم ابنا والآخر أربعة بنين والآخر خمسة بنين ثم مات المولى المعتق اقتسموا ميراث المولى على عشرة أسهم للابن سهم وللأربعة البنين أربعة أسهم وللخمسة خمسة أسهم كما يقتسمون ميراث الجد لو مات يومئذ وهم ورثته لاختلاف حال ميراث الولاء والمال ولو كان الجد الميت فورثه ثلاثة بنون ثم مات البنون وترك أحدهم ابنا والآخر أربعة والآخر خمسة ثم ظهر للجد مال اقتسم بنو البنين على أنه ورثة ثلاثة بنين ثم ورث الثلاثة البنين أبناؤهم فللإبن المنتفرد بميراث أبيه ثلث ميراث الجد وذلك حصة أبيه من ميراث الجد وللأربعة البنين ثلث ميراث الجد أرباعا بينهم وذلك حصة ميراث أبيهم وللخمسة البنين ثلث ميراث الجد أخماسا بينهم وذلك حصة أبيهم من ميراث جدهم ولو كان معهم في المال بنات دخلن ولا يدخلن في ميراث الولاء فإذا أعتق رجل عبدا فمات المولى المعتق وترك أباه وأولادا ذكورا فميراث المولى المعتق لذكور ولده دون بناته وجده لا يرث الجد مع ولد المعتق شيئا ما كان فيهم ذكر ولا ولد ولده وإن سفلوا فإن مات المولى المعتق وترك أباه وإخوته لأبيه وأمه أو لأبيه فالمال للأب دون الأخوة لأنهم إنما يلقون الميت عند أبيه فأبوه أولى بولاء الموالى إذا كانوا إنما يدلون بقرابته فإذا مات المولى المعتق وترك جده وإخوته لأبيه وأمه أو لأبيه فاختلف أصحابنا في ميراث الجد والأخ فمنهم من قال الميراث للأخ دون الجد وذلك لأنه يجمعه والميت أب قبل الجد ومن قال هذا القول قال وكذلك ابن الأخ وابن ابنه وإن سفلوا لأن الأب يجمعهم والمولى المعتق قبل الجد وبهذا أقول ومن أصحابنا من قال الج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أخ في ولاء الموالى بمنزلة لأن الجد يلقى المولى المعتق عند أول أب ينتسب إليه فيجمعه والميت أب يكونان فيه سواء وأول من ينسب إليه أبو الميت والميت ابنه والجد أبوه فذهب إلى أن يشرك الجد والميت المعتق أب هما شرع فيه الجد بالأبوة والابن بولادته ويذهب إلى انهما سواء ومن قال هذا قال الجد أولى بولاء الموالى من بني الأخ إذا سوى بينه وبين الأخ جعل المال للجد بالقرب من الميت قال الشافعي الأخوة أولى بولاء المولى من الجد وبنو الإخوة أولى بولاء المولى من الجد فعلى هذا هذا الباب كله وقياسه فأما إن مات المولى المعتق وترك جده وعمه ومات المولى المعتق فالمال للجد دون العم لأن العم لا يذلي بقرابة إلا بأبوة الجد فلا شيء له مع من يذلي بقرابته ولو مات رجل وترك عمه وجد أبيه كان القول فيها على قياس من قال الأخوة أولى بولاء الموالى من الجد أن يكون المال للعم لأنه يلقى الميت عند جد يجمعهما قبل الذي ينازعه وكذلك ولد العم وإن تسفلوا لأنهم يلقونه عند أب لهم ولد قبل جد أبيه ومن قال الأخ والجد سواء فجد الأب والعم سواء لأن العم يلقاه عند جده وجد أبيه أبو جده قال الشافعي فإن كان المنازع لجد الأب ابن العم فجد الأب أولى كما يكون الجد أولى من ابن الأخ للقرب من المولى المعتق قال الشافعي وإذا مات المولى المعتق ثم مات المولى المعتق ولا وارث للمولى المعتق وترك أخاه لأمه وابن عم قريب أو بعيد فالمال لابن العم القريب أو البعيد لأن الأخ من الأم لا يكون عصبة فإن كان الأخ من الأم من عصبته وكان في عصبته من هو أقعد منه من أخيه لأمه الذي هو من عصبته كان للذي هو أقعد إلى المولى المعتق فإن استوى أخوه لأمه الذي هو من عصبته وعصبته فالميراث كله للأخ من الأم لأنه ساوى عصبته في النسب وانفرد منهم بولادة الأم وكذلك القول في عصبته بعدوا أو قربوا لا اختلاف في ذلك والله تعالى الموفق</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 الول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قال لي بعض الناس الكتاب والسنة والقياس والمعقول والأثر على أكثر ما قلت في أصل ولاء السائبة وغيره ونحن لا نخالفك منه إلا في موضع ثم نقيس عليه غيره فيكون مواضع قلت وما ذاك قال الرجل إذا أسلم على يدي الرجل كان له ولاؤه كما يكون للمعتق قلت أتدفع أن الكتاب والسنة والقياس يدل على ما وصفنا من أن المنعم بالعتق يثبت له الولاء كثبوت النسب قال لا قلت والنسب إذا ثبت فإنما الحكم فيه أن الولد مخلوق من الوالد قال نعم قلت فلو أراد الوالد بعد الإقرار بأن المولود منه نفيه وأراد ذلك الولد لم يكن لهما ولا لواحد منهما ذلك قال نعم قلت فلو أن رجلا لا أب له رضي أن ينتسب إلى رجل ورضي ذلك الرجل وتصادقا مع التراضي بأن ينتسب أحدهما إلى الآخر وعلم أن أم المنسوب إلى المنتسب إليه لم تكن للمنتسب إليه زوجة ولا أمه وطئها بشبهة لم يكن ذلك لهما ولا لواحد منهما قال نعم قلت لأن إنما ننسب بأمرين أحدهما الفراش وفي مثل معناه ثبوت النسب بالشبهة بالفراش والنطفة بعد الفراش قال نعم قلت ولا ننسب بالتراضي إذا تصادقا إذا لم يكن ما ينسب به قال نعم قلت وثبت له حكم الأحرار وينتقل عن أحكام العبودية قال نعم قلت والولاء هو إخراجك مملوكك من الرق بعتقك والعتق فعل منك لم يكن لمملوكك رده عليك قال نعم قلت ولو رضيت أن تهب ولاءه أو تبيعه لم يكن ذلك لك قال نعم قلت فإذا كان هذا ثبت فلا يزول بما وصفت من متقدم العتق والفراش والنطفة وما وصفت من ثبوت الحقوق في النسب والولاء أفتعرف أن المعنى الذي اجتمعنا عليه في تثبيت النسب والولاء لا ينتقل وإن رضي المنتسب والمنتسب إليه والمولى المعتق والمولى المعتق لم يجز له ولا لهما بتراضيهما قال نعم هكذا السنة والأثر وإجماع الناس فهل تعرف السبب الذي كان ذلك قال الشافعي فقلت له في واحد مما وصفت ووصفنا كفاية والمعنى الذي حكم بذلك بين عندي والله تعالى أعلم قال فما هو قلت إن الله عز وجل أثبت للولد والوالد حقوقا في المواريث وغيرها وكانت الحقوق التي تثبت لكل واحد منهما على صاحبه تثبت للوالد على ولد الولد وللولد من الأم على ولدي الوالد حقوقا في المواريث وولاء الموالى وعقول الجنايات وولاية النكاح وغير ذلك فلو ترك الوالد والولد حقهما من ذلك ومما يثبت لأنفسهما لم يكن لهما تركة لآبائهما أو أبنائهما أو عصبتهما ولو جاز للابن أن يبطل حقه عن الأب في ولاية الصلاة عليه لو مات والقيام بدمه لو قتل والعقل عنه لو جنى لم يجز له أن يبطل 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آبائه ولا أبنائه ولا لإخوته ولا عصبته لأنه قد ثبت لآبائه وأبنائه وعصبته حقوق على الولد لا يجوز للوالد إزالتها بعد ثبوتها ومثل هذه الحال الولد فلما كان هذا هكذا لم يجز أن يثبت رجل على آبائه وأبنائه وعصبته نسب من قد علم أنه لم يلده فيدخل عليهم ما ليس له ولا من قبل أحد من المسلمين ميراث من نسب إليه إلى من نسب له والمولى المعتق كالمولود فيما يثبت له من عقل جنايته ويثبت عليه من أن يكون موروثا وغير ذلك فكذلك لا يجوز أن ينتسب إلى ولاء رجل لم يعتقه لأن الذي يثبت المرء على نفسه يثبت على ولده وآبائه وعصبته ولايتهم فلا يجوز له أن يثبت عليهم ما لا يلزمهم من عقل وغيره بأمر لا يثبت ولا لهم بأمر لم يثبت فقال هذا كما وصفت إن شاء الله تعالى قلت فلم جاز لك أن توافقه في معنى وتخالفه في معنى وما وصفت في تثبيت الحقوق في النسب والولاء قال أما القياس على الأحاديث التي ذكرت وما يعرف الناس فكما قلت لولا شيء أراك أغفلته والحجة عليك فيه قائمة قلت وما ذاك قال حديث عمر بن عبد العزيز قلت له ليس يثبت مثل هذا الحديث عند أهل علم بالحديث قال لأنه خالف غيره من حديثك الذي هو أثبت منه قلت لو خالفك ما هو أثبت منه لم نثبته وكان علينا أن نثبت الثابت ونرد الأضعف قال أفرأيت لو كان ثابتا أيخالف حديثنا حديثك عن النبي صلى الله عليه وسلم في الولاء فقلت لو ثبت لاحتمل خلافها وأن لا يخالفها لأنا نجد توجيه الحديثان معا لو ثبت وما وجدنا له من الأحاديث توجيها استعملناه مع غيره قال فكيف كان يكون القول فيه لو كان ثابتا قلت يقال الولاء لمن أعتق لا ينتقل عنه أبدا ولو نقله عن نفسه ويوجه قول النبي صلى الله عليه وسلم فإنما الولاء لمن أعتق على الإخبار عن شرط الولاء فيمن باع فأعتقه غيره أن الولاء للذي أعتق إذا كان معتقا لا على العام إن الولاء لا يكون إلا لمعتق إذ جعل رسول الله صلى الله عليه وسلم ولاء لغير معتق ممن أسلم على يديه قال هذا القول المنصف وغاية النصفة فلم لم تثبت هذا الحديث فتقول بهذا قلت لأنه عن رجل مجهول ومنقطع ونحن وأنت لا نثبت حديث المجهولين ولا المنقطع من الحديث قال فهل يبين لك أنه يخالف القياس إذا لم يتقدم عتق قلت نعم وذلك إن شاء الله تعالى بما وصفنا من تثبيت الحق له وعليه بثبوت العتق وإنه إذا كان يثبت بثبوت العتق لم يجز أن يثبت بخلافه قال فإن قلت يثبت على المولى بالإسلام لأنه أعظم من العتق فإذا أسلم على يديه فكأنما أعتقه قلت فما تقول في مملوك كافر ذمي لغيرك أسلم على يديك أيكون إسلامه ثابتا قال نعم قلت أفيكون ولاؤه لك أم يباع على سيده ويكون رقيقا ل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شتراه قال بل يباع ويكون رقيقا لمن اشتراه قلت فلست أراك جعلت الإسلام عتقا ولو كان الإسلام يكون عتقا كان للعبد الذمي أن يعتق نفسه ولو كان كذلك كان الذمي الحر الذي قلت هذا فيه حرا وكان إسلامه غير إعتاق من أسلم على يديه لأنه إن كان مملوكا للمسلمين فلهم عندنا وعندك أن يسترقوه ولا يخرج بالإسلام من أيديهم وإن قلت كان مملوكا للذميين فينبغي أن يباع ويدفع ثمنه إليهم قال ليس بممولك للذميين وكيف يكون مملوكا لهم وهو يوارثهم وتجوز شهادته ولا للمسلمين بل هو حر قلت وكيف كان الإسلام كالعتق قال بالخبر قلت لو ثبت قلنا به معك إن شاء الله تعالى وقلت له وكيف قلت في الذي لا ولاء له ولم يسلم على يدي رجل يوالي من شاء قال قياسا أن عمر قال في المنبوذ هو حر ولك ولاؤه قلت أفرأيت المنبوذ إذا بلغ أيكون له أن ينتقل بولاءه قال فإن قلت لا لأن الوالي عقد الولاء عليه قلت أفيكون للوالي أن يعقد عليه ما لم يسبق به حرية ولم يعقد على نفسه قال فإن قلت هذا حكم من الوالي قلت أو يحكم الوالي على غير سبب متقدم يكون به لأحد المتنازعين على الآخر حق أو يكون صغيرا يبيع عليه الحاكم فيما لا بد له منه وما يصلحه وإن كان كما وصفت أفيثبت الولاء بحكم الوالي للملتقط فقست الموالي عليه قلت فإذا والي فأثبت عليه الولاء ولا تجعل له أن ينتقل بولائه ما لم يعقل عنه فأنت تقول ينتقل بولائه قال فإن قلت ذلك في اللقيط قلت فقد زعمت أن للمحكوم عليه أن يفسخ الحكم قال فإن قلت ليس للقيط ولا للموالي أن ينتقل وإن لم يعقل عنه قلت فهما يفترقان قال وأين افتراقهما قلت اللقيط لم يرض شيئا وإنما لزمه الحكم بلا رضى منه قال ولكن بنعمة من الملتقط عليه قلت فإن أنعم على غير لقيط أكثر من النعمة على اللقيط فأنقذ من قتل وغرق وحرق وسجن وأعطاه مالا أيكون لأحد بهذا ولاؤه قال لا قلت فإذا كان الموالى لا يثبت عليه الولاء إلا برضاه فهو مخالف للقيط الذي يثبت به بغير رضاه فكيف قست عليه قال ولأي شيء خالفتم حديث عمر قلنا وليس مما يثبت مثله هو عن رجل ليس بالمعروف وعندنا حديث ثابت معروف أن ميمونة زوج النبي صلى الله عليه وسلم وهبت ولاء بني يسار لابن عباس فقد أجازت ميمونة وابن عباس هبة الولاء فكيف تركته قال نهى رسول الله صلى الله عليه وسلم عن بيع الولاء وعن هبته قلنا أفيحتمل أن يكون نهيه على غير التحريم قال هو على التحريم وإن احتمل غيره قلت فإن قال لك قائل لا يجهل ابن عباس وميمونة كيف وجه نهيه قال قد يذهب عنهما الحديث رأسا فنقول ليس في أحد مع النبي صلى الله عليه وسلم حجة قلت فكي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غفلت هذه الحجة في اللقيط فلم ترها تلزم غيرك كما لزمتك حجتك في أن الحديث عن النبي صلى الله عليه وسلم قد يعزب عن بعض أصحابه وإنه على ظاهره ولا يحال إلى باطن ولا خاص إلا بخبر عن النبي صلى الله عليه وسلم لا عن غيره قال فهكذا نقول قلت نعم في الجملة وفي بعض الأمر دون بعض قال قد شركنا في هذا بعض أصحابك قلت أفحمدت ذلك منهم قال لا قلت فلا أشركهم فيما لم تحمد وفيما نرى الحجة في غيره فقال لمن حضرنا من الحجازيين أكما قال صاحبكم في أن لا ولاء إلا لمن أعتق فقالوا نعم وبذلك جاءت السنة قال فإن منكم من يخالف في السائبة والذمي يعتق المسلم قالوا نعم قال فيكلمه بعضكم أو أتولى كلامه لكم قالوا افعل فإن قصرت تكلمنا قال فأنا أتكلم عن أصحابك في ولاء السائبة ما تقول في ولاء السائبة وميراثه إذا لم يكن له وارث إلا من سيبه فقلت ولاؤه لمن سيبه وميراثه له قال فما الحجة في ذلك قلت الحجة البينة أمعتق المسيب للمسيب قال نعم قلت فقد قال رسول الله صلى الله عليه وسلم الولاء لمن أعتق وجعل المسلمون ميراث المعتق لمن أعتقه إذا لم يكن دونه من يحجبه بأصل فريضة قال فهل من حجة غير هذه قلت ما أحسب أحدا سلك طريق النصفة يريد وراءها حجة قال بلى وقلت له قال الله تبارك وتعالى ما جعل الله من بحيرة ولا سائبة ولا وصيلة ولا حام قال وما معنى هذا قلت سمعت من أرضى من أهل العلم يزعم أن الرجل كان يعتق عبده في الجاهلية سائبة فيقول لا أرثه ويفعل في الوصية من الإبل والحام أن لا يركب فقال الله عز وجل ما جعل الله من بحيرة ولا سائبة ولا وصيلة ولا حام على معنى ما جعلتم فأبطل شروطهم فيها وقضى أن الولاء لمن أعتق ورد البحيرة والوصيلة والحام إلى ملك مالكها إذا كان العتق في حكم الإسلام أن لا يقع على البهائم قال فهل تأول أحد السائبة على بعض البهائم قلت نعم وهذا أشبه القولين بما يعرف أهل العلم والسنة قال أفرأيت قولك قد أعتقتك سائبة أليس خلاف قولك قد أعتقتك قلت أما في قولك أعتقتك فلا وأما في زيادة سائبة فنعم قال فهما كلمتان خرجتا معا فإنما أعتقه على شرط قلت أو ما أعتقت بريرة على شرط أن الولاء للبائعين فأبطل رسول الله صلى الله عليه وسلم الشرط فقال الولاء لمن أعتق قال بلى قلت فإذا أبطل رسول الله صلى الله عليه وسلم شرط البائع والمبتاع المعتق وإنما انعقد البيع عليه لأن الولاء أعتق ورده إلى المعتق فكيف لا يبطل شرط المعتق ولم يجعله لغيره من الآدميين قال فإن قلت فله الولاء ولا يرثه قلت فقل إذا الولاء للمعتق المشترط عليه أن الولاء لغيره ولا يرثه قال لا يجوز أن أثبت له الولاء وأمنعه الميرا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دينهما واحد قال الشافعي وقلت له أرأيت الرجل يملك أباه ويتسرى الجارية ويموت لمن ولاء هذين قال لمن عتقا بملكه وفعله قلت أفرأيت له لو قال لك قائل قال النبي صلى الله عليه وسلم إنما الولاء لمن أعتق ولم يعتق واحد من هذين هذا ورث أباه فيعتقه وإن كره وهذا ولدت جاريته ولم يعتقها بالولد وهو حي فأعتقها به بعد الموت فلا يكون لواحد من هذين ولاء لأن كليهما غير معتق هل حجتنا وحجتك عليه إلا أنه إذا زال عنه الرق بسبب من يحكم له بالملك كان له ولاؤه قال لا وكفى بهذا حجة منك وهذا في معاني المعتقين قلت فالمعتق سائبة هو المعتق وهذا أكثر من الذي في معاني المعتقين قال فإن القوم يذكرون أحاديث قلت فاذكرها قال ذكروا أن حاطب بن أبي بلتعة أعتق سائبة قلت ونحن نقول إن أعتق رجل سائبة فهو حر وولاؤه له قال فيذكرون عن عمر وعثمان ما يوافق قولهم ويذكر سليمان بن يسار أن سائبة أعتقه رجل من الحاج فأصابه غلام من بني مخزوم فقضى عمر عليهم بعقله فقال أبو المقضي عليه لو أصاب ابني قال إذا لا يكون له شيء قال فهو إذا مثل الأرقم قال عمر فهو إذا مثل الأرقم فقلت له هذا إذا ثبت بقولنا أشبه قال ومن أين قلت لأنه لو رأى ولاءه للمسلمين رأى عليهم عقله ولكن يشبه أن يكون رأى عقله على مواليه فلما كانوا لا يعرفون لم يرى فيه عقلا حتى يعرف مواليه ولو كان على ما تأولوا وكان الحديث يحتمل ما قالوا كانوا يخالفونه قال وأين قلت هم يزعمون أن السائبة لو قتل كان عقله على المسلمين ونحن نروي عن عمر وغيره مثل معنى قولنا قال فاذكره قلت أخبرنا سفيان عن ابن جريج عن عطاء بن أبي رباح أن طارق بن المرقع أعتق أهل بيت سوائب فأتى بميراثهم فقال عمر ابن الخطاب أعطوه ورثة طارق فأبوا أن يأخذوا فقال عمر فاجعلوه في مثلهم من الناس قال فحديث عطاء مرسل قلت يشبه أن يكون سمعه من آل طارق وإن لم يسمعه منهم فحديث سليمان مرسل قال فهل غيره قلت أخبرنا سفيان عن سليمان بن مهران عن إبراهيم النخعي أن رجلا أعتق سائبة فمات فقال عبدالله هو لك قال لا أريد قال فضعه إذا في بيت المال فإن له وارثا كثيرا قال الشافعي أخبرنا سفيان قال أخبرني أبو طوالة عبدالله بن عبدالرحمن عن معمر قال كان سالم مولى أبي حنيفة لامرأة من الأنصار يقال لها عمرة بنت يعار أعتقته سائبة فقتل يوم اليمامة فأتى أبو بكر بميراثه فقال أعطوه عمرة فأبت تقبله قال قد اختلفت فيه الأحاديث قلت فما كنا نحتاج إليها مع قول النبي صلى الله عليه وسلم الولاء لمن أعتق وإذا اختلفت فالذي يلزمنا أن نصير إلى أقربها من السنة وما قلنا معنى السنة مع ما ذكرنا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استدلال بالكتاب قال فإن قالوا إنما أعتق السائبة عن المسلمين قلنا فإن قال قد أعتقتك عن نفسي سائبة لاعن غيري وأشهد بهذا القول قبل العتق ومعه فقال أردت أن يكمل أجري بأن لا يرجع إلى ولاؤه قال فإن قالوا فإذا قال هذا فهذا يدل على أنه أعتقه عن المسلمين قلنا هذا الجواب محال يقول أعتقتك عن نفسي ويقول أعتقه عن المسلمين فقال هذا قول غير مستقيم قلت أرأيت لو كان أخرجه من ملكه إلى المسلمين أكان له أن يعتقه ولم يأمروه بعتقه ولو فعل لكان عتقه باطلا إذا أعتق ما أخرج من ملكه إلى غيره بغير أمره فإن قال إنما أجزته لأنه مالك معتق فقد قضى النبي صلى الله عليه وسلم أن الولاء لمن أعتق قال فما حجتك عليهم في الذمي يسلم عبده فيعتقه قلت مثل أول حجتي في السائبة أنه لا يعدو أن يكون معتقا فقد قضى رسول الله صلى الله عليه وسلم بالولاء لمن أعتق أو يكون إذا اختلف الدينان لا يجوز عتقه فيكون عتقه باطلا قال بل هو معتق والعتق جائز قلت فما أعلمك بقيت للمسألة موضعا قال بلى لو مات العبد لم يرثه المعتق قلت وما منع الميراث إنما منع الميراث الذي منعه الورثة أيضا غير المعتق باختلاف الدينين وكذلك يمنعه وارثه بالنسب باختلاف الولاء والنسب قال أفيجوز أن يثبت له عليه ولاء وهو لا يرثه قلت نعم كما يجوز أن يثبت له على أبيه أبوة وهو لا يرثه إذا اختلف الدينان أو يجوز أن يقال إن الذمي إذا أعتق العبد المسلم وللذمي ولد مسلمون كان الولاء لبنيه المسلمين ولا يكون للذي أعتقه لئن لم يكن للمعتق فالمعتق لهم من بنيه أبعد أن يجوز قال وأنت تقول مثل هذا قلت وأين قال تزعم أن رجلا لو كان له ولد مسلمون وهو كافر فمات أحدهم ورثته إخوته المسلمون ولم يرثه أبوه وبه ورثوه قلت أجل فهذه الحجة عليك قال وكيف قلت أرأيت أبوته زالت عن الميت باختلاف دينهما قال لا هو أبوه بحاله قلت وإن أسلم قبل أن يموت ورثته قال نعم قلت وإنما حرم الميراث باختلاف الدينين قال نعم قلت فلم لم تقل في المولى هذا القول فتقول مولاه من أعتقه ولا يرثه ما اختلف ديناهما فإذا أسلم المعتق ورثه إن مات بعد إسلامه قال فإنهم يقولون إذا أعتقه الذمي ثبت ولاؤه للمسلمين ولا يرجع إليه قلت وكيف ثبت ولاؤه للمسلمين وغيرهم أعتقه قال فبأي شيء يرثونه قلت ليسوا يرثونه ولكن ميراثه لهم لأنه لا مالك له بعينه قال وما دلك على ما تقول فإن الذي يعرف أنهم لا يأخذونه إلا ميراثا قلت أفيجوز أن يرثوا كافرا قال لا قلت أفرأيت الذمي لو مات ولا وارث له من أهل دينه لمن ميراثه قال للمسلمين قلت لأنه لا مالك له لا أنه ميراث قال نعم قلت وكذلك من لا ولاء له من لقيط</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سلم لا ولاء له أو ولاؤه لكافر لا قرابة له من المسلمين وذكرت ما ذكرت في أول الكتاب من أنه لا يؤخذ على الميراث قال فإن من أصحابنا من خالفك في معنى آخر فقال لو أن مسلما أعتق نصرانيا فمات النصراني ورثه وإنما قال النبي صلى الله عليه وسلم لا يرث المسلم الكافر في النسب فقلت أموجود ذلك في الحديث قال فيقولون الحديث يحتمله قلت أفرأيت إن عارضنا وإياهم غيرنا فقال فإنما معنى الحديث في الولاء قال ليس ذلك له قلت ولم ألأن الحديث لا يحتمله قال بل يحتمله ولكنه ليس في الحديث والمسلمون يقولون هذا في النسب قلت ليس كل المسلمين يقولونه في النسب فمنهم من يورث المسلم الكافر كما يجيز له النكاح إليه ولا يورث الكافر المسلم قال فحديث النبي صلى الله عليه وسلم جملة قلت أجل في جميع الكفار والحجة على من قال هذا في بعض الكافرين في النسب كالحجة على من قاله في الولاء قلت فإنهم يقولون إن عمر بن عبدالعزيز قضى به فقلت قد أخبرتك أن ميمونة وهبت ولاء بني يسار لابن عباس فانهبه وقلت إذا جاء الحديث عن النبي صلى الله عليه وسلم جملة فهو على جمله ولم نحمله ما احتمل إلا بدلالة عن النبي صلى الله عليه وسلم قال وكذلك أقول قلت فلم لم تقل هذا في المسلم يعتق النصراني مع أن الذي روينا عن عمر بن عبدالعزيز أنه وضع ميراث مولى له نصراني في بيت المال وهذا أثبت الحديثين عنه وأولاهما به عندنا والله تعالى أعلم والحجة في قول النبي صلى الله عليه وسلم لا يرث المسلم الكافر ولا الكافر المسلم وقد روى عن عمر بن عبدالعزيز خلاف هذا قال فقد يحتمل أن يكون هذا من عمر بن عبدالعزيز ترك شيء وإن كان له قلت نعم وأظهر معانيه عندنا أنه ليس له أن يرث كافرا وأنه إذا منع الميراث للولد والوالد والزوج بالكفر كان ميراث المولى أولى أن يمنعه لأن المولى أبعد من ذي النسب قال فما حجتك على أحد إن خالفك في الرجل يعتق عبده عن الرجل بغير أمره فقال الولاء للمعتق عنه دون المعتق لعبده لأنه عقد العتق عنه قلت أصل حجتي عليك ما وصفت من ان النبي صلى الله عليه وسلم قال الولاء لمن أعتق وهذا معتق قال فقد زعمت أنه إن أعتق عبده عنه بأمره كان الولاء للأمر المعتق عنه عبده وهذا معتق عنه قلت نعم من قبل أنه إذا أعتق عنه بأمره فإنما ملكه عبده وأعتقه عنه بعدما ملكه قال أفقبضه قال المالك المعتق عنه قلت إذا أعتقه عنه بأمره فعتقه أكثر من قبضه هو لو قبضه قال ومن أين قلت إذا جاز للرجل أن يأمر الرجل أن يعتق عبد نفسه فأعتقه فجاز بأنه وكيل له ماضي الأمر فيه ما لم يرجع في وكالته وجاز للرجل أن يشتري العبد من الرجل فيعتقه المشتر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عد تفرقهما عن المقام الذي تبايعا فيه وقبل القبض فينفذ العتق لأنه مالك جاز إذا ملكه سيد العبد عبده أن ينفذ عليه عتقه وعتق غيره بأمره قال والولاء للأمر قلت نعم لأنه مالك معتق قال ومن أين يكون معتقا وإنما أعتق عنه غيره بأمره قلت إذا أمر بالعتق رجلا فأعتق عنه فهو وكيل له جائز العتق وهو المعتق إذا وكل ونفذ العتق بأمره قال فكيف قلت في الرجل يعتق عن غيره عبده بغير أمره العتق جائز قلت نعم لأنه أعتق ما يملك قال أرأيت قوله هو حر عن فلان ألهذا معنى قلت أما معنى له حكم يرد به العتق أو ينتقل به الولاء فلا قال فما الحجة في هذا سوى ما ذكرت أرأيت لو قال إذا أعتقه عنه بغير أمره فقبل العتق كان له الولاء قلت إذا يلزمه فيه العلة التي لا نرضى أن نقوله قال وما هو قلت يقال له هل يكون العتق إلا لمالك قال يقول لا قلنا فمتى ملك قال حين قبل قلت أفرأيت حين قبل أقبل حرا أو مملوكا قال فأقول بل قبل حرا قلنا أفيعتق حرا أو يملكه قال فأقول بل حين فعل علمنا أنه كان مالكا حين وهبه له قلت أفرأيت إن قال لك قد قبلت وأبطلت عتقك أيكون العبد المعتق مملوكا له قال وكيف يكون مملوكا له قلت تجعله بإعتاقه إياه عنه مملوكا له قبل العتق وإذا ملكتني عبدك ثم اعتقته أنت جاز تمليكك إياي يملكه إياه إلا بعد خروجه من الرق وما أخرجه من الرق غيره فالولاء له كما قلت وهذا قول قد قاله غيرك من أصحابنا أفتوضحه لي بشيء قلت نعم أرأيت لو أعتقت عبدا لي ثم قلت بعد عتقه قد جعلت أجره وولاءه الآن لك قال فلا يكون لي أجره ولا ولاؤه وإنما يقع الأجر والولاء يوم أعتقت فلما أعتقتك عن نفسك لم ينتقل إلي أجرك كما لا ينتقل أجر عملك غير هذا إلي قال الشافعي وقلت له الولاء لا يملكه إلا من أعتق ولا يكون لمن أعتق إخراجه من ملكه إلى غيره وهو غير الأموال المملوكة التي يحولها الناس من أموالهم إلى أموال من شاءوا قال نعم قلت فهذه الحجة على من خالفنا في هذا الوديعة أخبرنا الربيع بن سليمان قال أخبرنا الشافعي قال إذا استودع الرجل الرجل الوديعة وأراد المستودع سفرا فلم يثق بأحد يجعلها عنده فسافر بها برا أو بحرا فهلكت ضمن وكذلك لو أراد سفرا فجعل الوديعة في بيت مال المسلمين فهلكت ضمن وكذلك إن دفنها ولم يعلم بها أحدا يأمنه على ماله فهلكت ضمن وكذلك إن دفنها ولم يخلف في منزله أحدا يحفظه فهلكت ضمن وإذا أودع الرجل الوديعة فتعدى فيها فلم تهلك حتى أخذها وردها في موضعها فهلكت ضمن من قبل أنه خرج من حد الأمانة إلى أن كان متعديا ضامنا للمال بكل حال حتى يحدث له المستود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مانة مستقبلة وكذلك لو تكاري دابة إلى بلد فتعدى بها ذاهبا أو جائيا ثم ردها سالمة إلى الموضع الذي له في الكراء فهلكت من قبل أن يدفعها كان لها ضامنا من قبل أنه صار متعديا ومن صار متعديا لم يبرأ حتى يدفع إلى من تعدى عليه ماله وكذلك لو سرق دابة لرجل من حرزها ثم ردها إلى حرزها فهلكت ضمن ولا يبرأ من ضمن إلا بدفع ما ضمن إلى مالكه ولو أودعه عشرة دراهم فتعدى منها في درهم فأخرجه فأنفقه ثم أخذه فرده بعينه ثم هلكت</w:t>
      </w:r>
      <w:r>
        <w:rPr>
          <w:rFonts w:ascii="Simplified Arabic Fixed" w:hAnsi="Simplified Arabic Fixed" w:cs="Simplified Arabic Fixed"/>
          <w:sz w:val="24"/>
          <w:sz w:val="24"/>
          <w:lang w:val="en-US" w:eastAsia="fr-FR"/>
        </w:rPr>
        <w:t xml:space="preserve"> </w:t>
      </w:r>
      <w:r>
        <w:rPr>
          <w:rFonts w:cs="Simplified Arabic Fixed" w:ascii="Simplified Arabic Fixed" w:hAnsi="Simplified Arabic Fixed"/>
          <w:sz w:val="24"/>
          <w:lang w:val="en-US" w:eastAsia="fr-FR"/>
        </w:rPr>
        <w:t>M0</w:t>
      </w:r>
      <w:r>
        <w:rPr>
          <w:rFonts w:ascii="Simplified Arabic Fixed" w:hAnsi="Simplified Arabic Fixed" w:cs="Simplified Arabic Fixed"/>
          <w:sz w:val="24"/>
          <w:sz w:val="24"/>
          <w:rtl w:val="true"/>
          <w:lang w:val="ar-SA" w:eastAsia="fr-FR"/>
        </w:rPr>
        <w:t>لديعة ضمن الدرهم ولا يضمن التسعة لأنه تعدى بالدرهم ولم يتعد بالتسعة وكذلك إن كان ثوبا فلبسه ثم رده بعينه ضمنه قال الربيع قول الشافعي إن كان الدرهم الذي أخذه ثم وضع غيره معروفا من الدراهم ضمن الدرهم ولم يضمن التسعة وإن كان لا يتميز ضمن العشرة قال الشافعي وإذا أودع الرجل الرجل الدابة فأمره بسقيها وعلفها فأمر بذلك من يسقي دوابه ويعلفها فتلفت من غير جناية لم يضمن وإن كان سقى دوابه في داره فبعث بها خارجا من داره ضمن قال وإذا استودع الرجل الرجل الدابة فلم يأمره بسقيها ولا علفها ولم ينهه فحبسها المستودع مدة إذا أتت على مثلها ولم تأكل ولم تشرب تلفت فتلفت فهو ضامن وإن كانت تلفت في مدة قد تقيم الدواب في مثلها ولا تتلف فتلفت لم يضمن من تركها وإذا دفع إليه الدابة وأمره أن يكريها ممن يركبها بسرج فأكراها ممن يحمل عليها فعطبت ضمن ولو أمره أن يكريها ممن يحمل عليها تبنا فأكراها ممن يحمل عليها حديدا فعطبت ضمن ولو أمره أن يكريها ممن يحمل عليها حديدا فأكراها ممن يحمل عليها تبنا بوزنه فعطبت ضمن لأنه يفترش عليها من التبن ما يعم فيقتل ويجمع عليها من الحديد ما يلهد فيتلعى ويرم فيقتل ولو أمره أن يكريها ممن يركب بسرج فأكراها ممن يركبها بلا سرج فعطبت ضمن لأن معروفا أن السرج أوقى لها وإن كان يعرف أنه ليس بأوقى لها لم يضمن لأنه زادها خفة ولو كانت دابة ضئيلة فأكراها ممن يعلم أنها لا تطيق حمله ضمن لأنه إذا سلطه على أن يكريها فإنما يسلطه على ان يكريها ممن تحمله فأكراها ممن لا تحمله ضمن وإذا أمره أن يكريها ممن يركبها بسرج فأكراها ممن يركبها بإكاف فكان الإكاف أعم أو أضر في حال ضمن وإن كان أخف أو مثل السرج لم يضمن قال الشافعي وإذا استودع الرجل الرجل الوديعة فأراد المستودع السفر فإن كان المستودع حاضرا أو وكيل له لم يكن له ان يسافر حتى يردها إليه أو إلى وكيله أو يأذنا له أن يودعها من رأى فإن فعل فأودعها من شاء فهلكت ض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ذا لم يأذنا له وإن كان غائبا فأودعها من يودع ماله ممن يكون أمينا على ذلك فهلكت لم يضمن فإن أودعها ممن يودع ماله ممن ليست له أمانة فهلكت ضمن وسواء كان المودع من أهلها أو من غيرهم أوحرا أو عبدا أو ذكرا أو أنثى لأنه يجوز له أن يستهلك ماله ولا يجوز له أن يستهلك مال غيره ويجوز له أن يوكل بماله غير أمين ولا يجوز له أن يوكل بأمانته غير أمين وهكذا لو مات المستودع فأوصى إلى رجل بماله والوديعة أو الوديعة دون ماله فهلكت فإن كان الموصي إليه بالوديعة أمينا لم يضمن الميت وإن كان غير أمين ضمن ولو استودعه إياها في قرية آهلة فانتقل إلى قرية غير آهلة أو في عمران من القرية فانتقل إلى خراب من القرية وهلكت ضمن في الحالين ولو استودعه إياها في خراب فانتقل إلى عمارة أو في خوف فانتقل إلى موضع آمن لم يكن ضامنا لأنه زاده خيرا ولو كان شرط عليه أن لا يخرجها من هذا الموضع فتعدى فأخرجها من غير ضرورة فهلكت ضمن فإن كانت ضرورة فأخرجها إلى موضع أحرز من الموضع الذي كانت فيه لم يضمن وذلك مثل النار تغشاه والسيل ولو اختلفا في السيل أو النار فقال المستودع لم يكن سيل ولا نار وقال المستودع قد كان فإن كان يعلم أنه قد كان في تلك الناحية ذلك بعين ترى أو أثر يدل فالقول قول المستودع وإن لم يكن فالقول قول المستودع ومتى ما قلت لواحد منهما القول قوله فعليه اليمين إن شاء الذي يخالفه أحلفه قال وإذا استودع الرجل الرجل الوديعة فاختلفا فقال المستودع دفعتها إليك وقال المستودع لم تدفعها فالقول قول المستودع ولو كانت المسألة بحالها غير أن المستودع قال أمرتني أن أدفعها إلى فلان فدفعتها وقال المستودع لم آمرك فالقول قول المستودع وعلى المستودع البينة وإنما فرقنا بينهما أن المدفوع إليه غير المستودع وقد قال الله عز وجل فإن أمن بعضكم بعضا فليؤد الذي اؤتمن أمانته فالأول إنما ادعي دفعها إلى من ائتمنه والثاني إنما ادعي دفعها إلى غير المستودع بأمره فلما أنكر أنه أمره أغرم له لأن المدفوع إليه غير الدافع وقد قال الله عز وجل فإن آنستم منهم رشدا فادفعوا إليهم أموالهم وقال عز اسمه فإذا دفعتم إليهم أموالهم فأشهدوا عليهم وذلك أن ولي اليتيم إنما هو وصي أبيه أو وصي وصاه الحاكم ليس أن اليتيم استودعه فلما بلغ اليتيم أن يكون له أمر في نفسه وقال لم أرض أمانة هذا ولم أستودعه فيكون القول قول المستودع كان على المستودع أن يشهد عليه إن أراد أن يبرأ وكذلك الوصي فإذا أقر المدفوع إليه أنه قد قبض بأمر المستودع فإن كانت الوديعة قائمة ردها وإن كان استهلكها رد قيمتها فإن قال هلكت بغير استهلاك ولا تعد فالقول قوله ولا يضمن من قبل أن الدافع إليه بع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نما دفع إليه بقول رب الوديعة قال وإذا استودع الرجل الرجل المال في خريطة فحولها إلى غيرها فإن كانت التي حولها إليها حرزا كالتي حولها منها لا يضمن وإن كانت لا تكون حرزا ضمن إن هلكت وإن استودعه إياها على أن يجعلها في صندوق على أن لا يرقد عليه أو على أن لا يقفله أو على أن لا يضع عليه متاعا فرق عليه أو أقفله أووضع عليه متاعا فسرق لم يضمن لأنه زاده خيرا وكذلك لو استودعه على أن يدفنها في موضع من البيت ولا يبني عليه فوضعها في ذلك الموضع وبنى عليه بنيانا بلا أن يكون مخرجا لها من البيت فسرقت لم يضمن لأنه زدها بالبناء حرزا وإذا استودع الرجل الرجل الوديعة على أن يجعلها في بيت ولا يدخله أحد فأدخله قوما فسرقها بعض الذين دخلوا أو غيرهم فإن كان الذي سرقها ممن أدخله فعليه غرمها وإن كان الذي سرق لم يدخله فلا غرم عليه قال وإذا سأل الرجل الرجل الوديعة فقال ما استودعتني شيئا ثم قال قد كنت استودعتني فهلكت فهو ضامن لها من قبل أنه قد أخرج نفسه من الأمانة وكذلك لو سأله إياها فقال قد دفعتها إليك ثم قال بعد قد ضاعت في يدي فلم أدفعها إليك كان ضامنا ولو قال ما لك عندي شيء ثم قال كان لك عندي شيء فهلك كان القول قوله لأنه صادق أنه ليس له عنده شيء إذا هلكت الوديعة قال وإذا استودع الرجل الرجل الوديعة فوضعها في موضع من داره يحرز فيه ماله ويرى الناس مثله حرزا وإن كان غيره من داره أحرز منه فهلكت لم يضمن وإن وضعها في موضع من داره لا يراه الناس حرزا ولا يحرز فيه مثل الوديعة فهلكت ضمن وإذا استودع الرجل الرجل الوديعة ذهبا أو فضة في منزله على أن لا يربطها في كمه أو بعض ثوبه فربطها فخرج فهلكت ضمن ولو كان ربطها في مكانه ليحرزها فإن كان إحرازها يمكنه فتركها حتى طرت ضمن وإن كان لا يمكنه بغلق لم ينفتح أو ما أشبه ذلك لم يضمن قال وإذا استودعه إياها خارجا من منزله على أن يحرزها في منزله وعلى أن لا يربطها في كمه فربطها فضاعت فإن كان ربطها من كمه فيما بين عضده وجنبه لم يضمن وإن كان ربطها ظاهرة على عضده ضمن لأنه لا يجد من ثيابه شيئا أحرز من ذلك الموضع وقد يجد من ثيابه ما هو أحرز من إظهارها على عضده وإذا استودعه إياها على أن يربطها في كمه فأمسكها في يده فانفلتت من يده ضمن ولو أكرهه رجل على أخذها لم يضمن وذلك أن يده أحرز من كمه ما لم يجن هو في يده شيئا هلك به قال وإذا استودع الرجل الرجل شيئا من الحيوان ولم يأمره بالنفقة عليه انبغى له أن يرفعه إلى الحاكم حتى يأمره بالنفقة عليه ويجعلها دينا على المستودع ويوك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اكم بالنفقة من يقبضها منه وينفقها غيره لئلا يكون أمين نفسه أو ببيعها وإن لم يفعل فأنفق عليها فهو متطوع ولا يرجع عليه بشيء وكذلك إذا أخذ له دابة ضالة أو عبدا آبقا فأنفق عليه فهو متطوع ولا يرجع عليه بشيء وإذا خاف هلاك الوديعة فحملها إلى موضع آخر فلا يرجع بالكراء على رب الوديعة لأنه متطوع به قال وإذا استودع الرجل الرجل الذهب فخلطها مع ورق له فإن كان خلطها ينقصها ضمن النقصان ولا يضمنها لو هلكت وإن كان لا ينقصها لم يضمن وكذلك لو خلطها مع ذهب يتميز منها فهلكت لم يضمن وإن كان لا يتميز منها تميزا بينا فهلكت ضمن وإذا استودع الرجل الرجل دنانير أو دراهم فأخذ منها دينارا أو درهما ثم رد مكانه بدله فإن كان الذي رد مكانه يتميزمن دنانيره ودراهمه فضاعت الدنانير كلها ضمن ما تسلف فقط وإن كان الذي وضع بدلا مما أخذ لا يتميز ولا يعرف فتلفت الدنانير ضمنها كل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سم الفيء</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أصل قسم ما يقوم به الولاة من جمل المال ثلاثة وجوه أحدها ما جعله الله تبارك وتعالى طهورا لأهل دينه قال الله عز وجل لنبيه صلى الله عليه وسلم خذ من أموالهم صدقة الآية فكل ما أوجب الله عز وجل على مسلم في ماله بلا جناية جناها هو ولا غيره ممن يعقل عنه ولا شيء لزمه من كفارة ولا شيء ألزمه نفسه لأحد ولا نفقة لزمته لوالد أو ولد أو مملوك أو زوجة أو ما كان في معنى هذا فهو صدقة طهور له وذلك مثل صدقة الأموال كلها عينيها وحوليها وما شيتيها وما وجب في مال مسلم من زكاة أو وجه من وجوه الصدقة في كتاب أو سنة أو أثر أجمع عليه المسلمون وقسم هذا كله واحد لا يختلف في كتاب الله عز ذكره قال الله تبارك وتعالى في سورة براءة إنما الصدقات للفقراء الآية وعلى المسلم في ماله إيتاء واجبة في كتاب أو سنة ليست من هذا الوجه وذلك مثل نفقة من تلزمه نفقته والضيافة وغيرها وما لزم بالجنايات والإقرار والبيوع وكل هذا خروج من دين أو تأدية واجب أو نافلة يوصل فيها الأجر كل هذا موضوع على وجهه في كتاب الصدقات في كل صنف منه في صنفه الذي هو أملك ب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سم الغنيمة والفي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ا أخذ من مشرك بوجه من الوجوه غير ضيافة من مر بهم من المسلمين فهو على وجهين لا يخرج منهما كلاهما مبين في كتاب الله تعالى وعلى لسان رسول الله صلى الله عليه وسلم وفي فعله فأحدهما الغنيمة قال الله عز وجل في سورة الأنفال واعلموا أنما غنمتم من شيء فأن لله خمسه الآية والوجه الثاني الفيءوهو مقسوم في كتاب الله عز ذكره في سورة الحشر قال الله تبارك وتعالى وما أفاء الله على رسوله منهم إلى قوله رءوف رحيم فهذان المالان اللذان خولهما الله تعالى من جعلهما له من أهل دينه وهذه أموال يقوم بها الولاة لا يسعهم تركها وعلى أهل الذمة ضيافة وهذا صلح صولحوا عليه غير مؤقت فهو لمن مر بهم من المسلمين خاص دون العام من المسلمين خارج من المالين وعلى الإمام إن امتنع من صولح على الضيافة من الضيافة أن يلزمه إيا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ماع سنن قسم الغنيمة والفي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واعلموا أنما غنمتم من شيء فأن لله خمسه الآية وقال الله تعالى ما أفاء الله على رسوله من أهل القرى الآية وقال عز وجل وما أفاء الله على رسوله منهم الآية قال الشافعي فالغنيمة والفيء يجتمعان في أن فيهما معا الخمس من جميعهما لمن سماه الله تعالى له ومن سماه الله عز وجل له في الآيتين معا سواء مجتمعين غير مفترقين قال ثم يتعرف الحكم في الأربعة الأخماس بما بين الله عز وجل على لسان نبيه صلى الله عليه وسلم وفي فعله فإنه قسم أربعة أخماس الغنيمة والغنيمة هي الموجف عليها بالخيل والركاب لمن حضر من غني وفقير والفيء وهو ما لم يوجف عليه بخيل ولا ركاب فكانت سنة النبي صلى الله عليه وسلم في قرى عرينة التي أفاءها الله عليه أن أربعة أخماسها لرسول الله صلى الله عليه وسلم خاصة دون المسلمين يضعه رسول الله صلى الله عليه وسلم حيث أراه الله عز وجل أخبرنا ابن عيينة عن الزهري عن مالك بن أوس بن الحدثان قال سمعت عمر بن الخطاب وعلي والعباس رحمة الله عليهم يختصمان إليه في أموال النبي صلى الله عليه وسلم فقال عمر كانت أموال بني النضير مما أفاء الله على رسوله مما لم يوجف عليها المسلمون بخيل ولا ركاب فكانت للنبي صلى الله عليه وسلم خالصا دون المسلمين فكان النبي صلى الله عليه وسلم ينفق منها على أهله نفقة سنة فما فضل جعله في الكراع والسلاح عدة في سبيل الله عز وجل ثم توفي النبي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لم فوليها أبو بكر بمثل ما وليها به رسول الله صلى الله عليه وسلم ثم وليها عمر بمثل ما وليها به رسول الله صلى الله عليه وسلم وأبو بكر ثم سألتماني أن أوليكماها فوليتكماها على أن تعملا فيها بمثل ما وليها به رسول الله صلى الله عليه وسلم ثم وليها به وأبو بكر ثم وليتها به فجئتماني تختصمان أتريدان أن أدفع إلى كل واحد منكما نصفا أتريدان مني قضاء غير ما قضيت به بينكما أولا فلا والله الذي بإذنه تقوم السماء والأرض لا أقضي بينكما قضاء غير ذلك فإن عجزتما عنها فادفعها إلي أكفكماها قال الشافعي فقال لي سفيان لم أسمعه من الزهري ولكن أخبرنيه عمرو بن دينار عن الزهري قلت كما قصصت قال نعم قال الشافعي فأموال بني النضير التي أفاء الله على رسوله عليه الصلاة والسلام التي يذكر عمر فيها ما بقي في يدي النبي صلى الله عليه وسلم بعد الخمس وبعد أشياء قد فرقها النبي صلى الله عليه وسلم منها بين الرجال من المهاجرين لم يعط منها أنصاريا إلا رجلين ذكرا فقرا وهذا مبين في موضعه وفي هذا الحديث دلالة على أن عمر إنما حكى أن أبا بكر وهو أمضيا ما بقي من هذه الأموال التي كانت بيد رسول الله صلى الله عليه وسلم على وجه ما رأيا رسول الله صلى الله عليه وسلم يعمل به فيها وأنهما لم يكن لهما مما لم يوجف عليه المسلمون من الفيء ما كان لرسول الله صلى الله عليه وسلم وأنهما إنما كانا فيه أسوة للمسلمين وذلك سيرتهما وسيرة من بعدهما والأمر الذي لم يختلف فيه أحد من أهل العلم عندنا علمته ولم يزل يحفظ من قولهم أنه ليس لأحد ما كان لرسول الله صلى الله عليه وسلم من صفي الغنيمة ولا من أربعة أخماس ما لم يوجف عليه منها قال الشافعي وقد مضى من كان ينفق عليه رسول الله صلى الله عليه وسلم من أزواجه وغيرهن لو كان معهن فلم أعلم أحدا من أهل العلم قال لورثتهم تلك النفقة التي كانت لهم ولا خلاف في أن تجعل تلك النفقات حيث كان النبي صلى الله عليه وسلم يجعل فضول غلات تلك الأموال فيما فيه صلاح الإسلام وأهله قال الشافعي فما صار في أيدي المسلمين من فيء لم يوجف عليه فخمسه حيث قسمه الله تبارك وتعالى وأربعة أخماسه على ما سأبينه إن شاء الله وقد سن النبي صلى الله عليه وسلم ما فيه الدلالة على ما وصفت أخبرنا مالك عن أبي الزناد عن الأعرج عن أبي هريرة أن النبي صلى الله عليه وسلم قال لا يقتسمن ورثتي دينارا ما تركت بعد نفقة أهلي ومؤنة عاملي فهو صدقة أخبرنا سفيان عن أبي زناد عن الأعرج عن أبي هريرة بمثل معناه قال الشافعي وقد أخبرنا أن النفقة إنما هي جارية بقوت منه على أعيان أهله وأن ما فض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نفقتهم فهو صدقة ومن وقفت له نفقة لم تكن موروثة عنه قال الشافعي والجزية من الفيء وسبيلها سبيل جميع ما أخذ مما أوجف من مال مشرك أن يخمس فيكون لمن سمى الله عز وجل الخمس وأربعة أخماسه على ما سأبينه إن شاء الله وكذلك كل ما أخذ من مال مشرك بغير إيجاف وذلك مثل ما أخذ منه إذا اختلف في بلاد المسلمين ومثل ما أخذ منه إذا مات ولا وارث له وغير ذلك مما أخذ من ماله وقد كان في زمان النبي صلى الله عليه وسلم فتوح في غير قرى عرينة التي وعدها الله رسوله صلى الله عليه وسلم قبل فتحها فأمضاها النبي صلى الله عليه وسلم كلها لمن هي له ولم يحبس منها ما حبس من القرى التي كانت له وذلك مثل جزية أهل البحرين وهجر وغير ذلك وقد كان في زمان النبي صلى الله عليه وسلم فيء من غير قرى عرينة وذلك مثل جزية أهل البحرين فكان له أربعة أخماسها يمضيها حيث أراه الله عز وجل كما يمضي ماله وأوفى خمسه من جعله الله له فإن قال قائل ما دل على ذلك قيل أخبرنا ابن عيينة عن محمد بن المنكدر عن جابر بن عبدالله الحديث قال الربيع قال غير الشافعي قال النبي صلى الله عليه وسلم لجابر لو جاءني مال البحرين لأعطيتك هكذا وهكذا فتوفى النبي صلى الله عليه وسلم ولم يأته فجاء أبا بكر فأعطاني</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فريق القسم فيما أوجف عليه الخيل والرك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غزا المسلمون بلاد أهل الحرب بالخيل والركاب فغنموا أرضهم ديارهم وأموالهم وأنفسهم أو بعض ذلك دون بعض فالسنة في قسمه أن يقسمه الإمام معجلا على وجه النظر فإن كان معه كثيرا في ذلك الموضع آمنين لا يكر عليهم العدو فلا يؤخر قسمه إذا أمكنه في موضعه الذي غنمه فيه وإن كانت بلاد حرب أو كان يخاف كرة العدو عليهم أو كان منزله غير رافق بالمسلمين تحول عنه إلى أرفق بهم منه وآمن لهم من عدوهم ثم قسمه وإن كانت بلاد شرك قال الشافعي وذلك أن النبي صلى الله عليه وسلم قسم اموال بني المصطلق وسبيهم في الموضع الذي غنمه فيه قبل أن يتحول عنه وما حوله كله بلاد شرك وقسم أموال أهل بدر بسير على أميال من بدر ومن حول سير وأهله مشركون وقد يجوز أن يكون قسمه بسير لأن المشركين كانوا أكثر من المسلمين فتحول إلى موضع لعل العدو لا يأتونه فيه ويجوز أن يكون سير أوصف بهم في المنزل من بدر قال الشافعي وأكثر ما قسم رسول الله صلى الله عليه وسلم وأمراء سراياه ما غنموا ببلاد أهل الحرب قال الشافعي وما وصفت من قسم النبي صلى الله عليه وسلم وسراياه معروف عند أهل العلم عندنا لا يختلفون فيه فقال لي بعض الناس لا تقسم الغنيمة إلا في بلاد الإسلام وبلغني أن بعض أصحابه خالفه وقال فيه قولنا والحجة على من خالفنا فيه ما وصفنا من المعروف عن النبي صلى الله عليه وسلم من القسم ببلاد العدو وإذا حوله الإمام عن موضعه إلى موضع غيره فإن كانت معه حمولة حمله عليها وإن لم تكن معه فينبغي للمسلمين أن يحملوه له إن كان معهم حمولة بلا كراء وإن امتنعوا فوجد كراء كارى على الغنائم واستأجر عليها ثم أخرج الكراء والإجارة من جميع المال قال الشافعي ولو قال قائل يجبر من معه فضل محمل كان مذهبا قال الشافعي وإن لم يجد حمولة ولم يحمل الجيش قسمه قسمه مكانه ثم من شاء أخذ ماله قال الشافعي ولو قال قائل يجبرون على حمله بكراء مثلهم لأن هذا موضع ضرورة كان مذهبا قال الشافعي وإذا خرجت سرية من عسكر فغنمت غنيمة فالأمر فيها كما وصفت في الجيش في بلاد العدو قال الشافعي فإن ساق صاحب الجيش أو السرية سبيا أو خرثيا أو غير ذلك فأدركه العدو فخاف أن يأخذوه منه أو أبطأ عليه بعض ذلك فالأمر الذي لا أشك فيه أنه إن أراد قتل البالغين من الرجال قتلهم وليس له قتل من لم يبلغ ولا قتل النساء منهم ولا عقر الدواب ولا ذبحها وذلك أني إنما وجدت الدلالة من كتاب الله عز وجل ث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نة النبي صلى الله عليه وسلم ثم ما لا يختلف أهل العلم فيه عندنا أنه إن ما أبيح قتله من ذوات الأرواح من البهائم فإنما أبيح أن يذبح إذا قدر على ذبحه ليؤكل ولا يقتل بغير الذبح والنحر الذي هو مثل الذبح وذلك أن النبي صلى الله عليه وسلم نهى أن تصبر البهائم وهي أن ترمى بعد ما تؤخذ وأبيح ما امتنع منها بما نيل به من سلاح لأحد معنيين أن يقتل ليؤكل وتلك ذكاته لأنه لا يقدر من ذكاته على أكثر من ذلك أما قتل ما لايؤكل لضرره وأذاه لأنه في معاني الأعداء أو الحوت أو الجراد فإن قتله ذكاته وهو يؤكل بلا ذكاة وأما ما سوى ذلك فلا أجده أبيح قال الشافعي وقد قيل تذبح خيلهم وتعقر ويحتج بأن جعفرا عقر عند الحرب ولا أعلم ما روي عن جعفر من ذلك ثابتا لهم موجودا عند عامة أهل المغازي ولا ثابتا بالإسناد المعروف الموتصل فإن كان من قال هذا إنما أراد غيظ المشركين لما في غيظهم من أن يكتب به عمل صالح فذلك فيما أغيظوا به مما أبيح لنا وكذلك إن أراد توهينهم وذلك أنا نجد مما يغيظهم ويوهنهم ما هو محظور علينا غير مباح لنا فإن قال قائل وما ذلك قلنا قتل أبنائهم ونسائهم ولو قتلوا كان أغيظ وأهون لهم وقد نهى النبي صلى الله عليه وسلم عن ذلك وقتل ذوي الأرواح بغير وجهه عذاب فلا يجوز عندي لغير معنى ما أبيح من أكله وإطعامه أو قتل ما كان عدوا منه قال الشافعي فأما ما لا روح فيه من أموالهم فلا بأس بتحريقه وإتلافه بكل وجه وذلك أن النبي صلى الله عليه وسلم حرق أموال بني النضير وعقر النخيل بخيبر والعنب بالطائف وإن تحريق هذا ليس بتعذيب له لأنه لا يألم بالتحريق والعذاب إلا ذو روح وهذا مكتوب في غير هذا الموضع قال الشافعي ولو كان رجل في الحرب فعقر رجل فرسه رجوت أن لا يكون به بأس لأن ذلك ضرورة وقد يباح في الضرورات ما لا يباح في غير الضرورات</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نف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ثم لا يخرج من رأس الغنيمة قبل الخمس شيء غير السلب أخبرنا مالك عن يحيى بن سعيد عن عمر بن كثير بن أفلح عن أبي محمد مولى أبي قتادة عن أبي قتادة قال خرجنا مع رسول الله صلى الله عليه وسلم عام خيبر فلما التقينا كانت للمسلمين جولة فرأيت رجلا من المشركين قد علا رجلا من المسلمين قال فاستدرت له حتى أتيته من ورائه قال فضربته على حبل عاتقه ضربة وأقبل علي فضمني ضمة وجدت منها ريح الموت ثم أدركه الموت فأرسلني فلحقت عمر بن الخطاب فقلت له ما بال الناس فقال أمر الله ثم إن الناس رجعوا فقال رسول الله صلى الله عليه وسلم من قتل قتيلا له عليه بينة فله سلبه فقمت فقلت من يشهد لي ثم جلست ثم قال رسول الله صلى الله عليه وسلم من قتل قتيلا له عليه بينة فله سلبه فقمت فقال رسول الله صلى الله عليه وسلم مالك يا أبا قتادة فقصصت عليه القصة فقال الرجل من القوم صدق يا رسول الله وسلب ذلك القتيل عندي فأرضه منه فقال أبو بكر لاها الله إذا لا يعمد إلى أسد من أسد الله عز وجل يقاتل عن الله وعن رسوله فيعطيك سلبه فقال رسول الله صلى الله عليه وسلم صدق فأعطه إياه فأعطانيه فبعت الدرع وابتعت به مخرفا في بني سلمة فإنه لأول مال تأثلته في الإسلام قال الشافعي هذا حديث ثابت معروف عندنا والذي لا أشك فيه أن يعطى السلب من قتل والمشرك مقبل يقاتل من أي جهة قتله مبارزا أو غير مبارز وقد أعطى النبي صلى الله عليه وسلم سلب مرحب من قتله مبارزا وأبو قتادة غير مبارز ولكن المقتولين جميعا مقبلان ولم يحفظ عن النبي صلى الله عليه وسلم أنه أعطى أحدا قتل موليا سلب من قتله والذي لا أشك فيه أن له سلب من قتل الذي يقتل المشرك والحرب قائمة والمشركون يقاتلون ولقتلهم هكذا مؤنة ليست لهم إذا انهزموا أو انهزم المقتول ولا أرى أن يعطى السلب إلا من قتل مشركا مقبلا ولم ينهزم جماعة المشركين وإنما ذهبت إلى هذا أنه لم يحفظ عن رسول الله صلى الله عليه وسلم قط أنه أعطى السلب قاتلا إلا قاتلا قتل مقبلا وفي حديث أبي قتادة دل على أن النبي صلى الله عليه وسلم قال من قتل قتيلا له سلبه يوم حنين بعدما قتل أبو قتادة الرجل وفي هذا دلالة على أن بعض الناس خالف السنة في هذا فقال لا يكون للقاتل السلب إلا أن يقول الإمام قبل القتال من قتل قتيلا فله سلبه وذهب بعض أصحابنا إلى أن هذا من الإمام على وجه الإجتهاد وهذا من النبي صلى الله عليه وسلم عندنا حكم و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عطى النبي صلى الله عليه وسلم السلب للقاتل في غير موضع قال الشافعي ولو اشترك نفر في قتل رجل كان السلب بينهم ولو أن رجلا صرب رجلا ضربة لا يعاش من مثلها أو ضربة يكون مستهلكا من مثلها وذلك مثل أن يقطع يديه أو رجليه ثم يقتله آخر كان السلب لقاطع اليدين أو الرجلين لأنه قد صيره في حال لا يمنع فيها سلبه ولا يمتنع من أن يذفف عليه وإن ضربه وبقي فيه ما يمنع نفسه ثم قتله بعده آخر فالسلب للآخر إنما يكون السلب لمن صيره بحال لا يمتنع فيها قال الشافعي والسلب الذي يكون للقاتل كل ثوب عليه وكل سلاح عليه ومنطقته وفرسه إن كان راكبه أو ممسكه فإن كان منفلتا منه أو مع غيره فليس له وإنما سلبه ما أخذ من يديه أو مما على بدنه أو تحت بدنه قال الشافعي فإن كان في سلبه سوار ذهب أو خاتم أو تاج أو منطقة فيها نفقة فلو ذهب ذاهب إلى أن هذا مما عليه من سلبه كان مذهبا ولو قال ليس هذا من عدة الحرب وإنما له سلب المقتول الذي هو له سلاح كان وجهها والله أعلم قال الشافعي ولا يخمس السلب قال الشافعي فعارضنا معارض فذكر أن عمر بن الخطاب قال إنا كنا لا نخمس السلب وأن سلب البراء قد بلغ شيئا كثيرا ولا أراني إلا خامسه قال فخمسه وذكر عن ابن عباس أنه قال السلب من الغنيمة وفيه الخمس قال الشافعي فإذا قال النبي صلى الله عليه وسلم من قتل قتيلا فله سلبه فآخذ خمس السلب أليس إنما يكون لصاحبه أربعة أخماسه لا كله وإذا ثبت عن النبي صلى الله عليه وسلم شيء لم يجز تركه فإن قال قائل فلعل النبي صلى الله عليه وسلم أعطى السلب أنه لم يكن ذا خطر وعمر يخبر أنه لم يكن يخمسه وإنما خمسه حين بلغ مالا كثبرا فالسلب إذا كان غنيمه فأخرجناه من أن يكون حكمه حكمها وقلنا قد يحتمل أن يكون قول الله تعالى فأن لله خمسه على أكثر الغنيمة لا على كلها فيكون السلب مما لم يرد من الغنيمة وصفي النبي صلى الله عليه وسلم وما غنم مأكولا فأكله من غنمه ويكون هذا بدلالة السنة وما بقي تحتمله الآية وإذا كان النبي صلى الله عليه وسلم أعطى السلب من قتل لم يجز عندي والله أعلم أن يخمس ويقسم إذ كان اسم السلب يكون كثيرا وقليلا ولم يستثن النبي صلى الله عليه وسلم قليل السلب ولا كثيره أن يقول يعطي القليل من السلب دون الكثير ونقول دلت السنة أنه إنما أراد بما يخمس ما سوى السلب من الغنيمة قال الشافعي وهذه الرواية من خمس السلب عن عمر ليست من روايتنا وله رواية عن سعد بن أبي وقاص في زمان عمر تخالفها أخبرنا ابن عيينة عن الأسود بن قيس عن رجل من قومه يسمى سير بن علقمة قال بارزت رجلا يوم القادسية فقتل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بلغ سلبه اثني عشر ألفا فنفلنيه سعد بن أبي وقاص قال الشافعي واثني عشر ألفا كثي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جه الثاني من النفل</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خبرنا مالك عن نافع عن ابن عمر أن النبي صلى الله عليه وسلم بعث سرية فيها عبدالله بن عمر قبل نجد فغنموا إبلا كثيرة فكانت سهمانهم إثني عشر بعيرا أو أحد عشر بعيرا ثم نفلوا بعيرا بعيرا أخبرنا مالك عن أبي الزناد عن الأعرج أنه سمع سعيد بن المسيب يقول كان الناس يعطون النفل من الخمس قال الشافعي وحديث ابن عمر يدل على أنهم إنما أعطوا مالهم مما أصابوا على أنهم نفلوا بعيرا بعيرا والنفل هو شيء زيدوه غير الذي كان لهم وقول ابن المسيب يعطون النفل من الخمس كما قال إن شاء الله وذلك من خمس النبي صلى الله عليه وسلم فإن له خمس الخمس من كل غنيمة فكان النبي صلى الله عليه وسلم يضعه حيث أراه الله كما يضع سائر ماله فكان الذي يريه الله تبارك وتعالى ما فيه صلاح المسلمين قال الشافعي وما سوى سهم النبي صلى الله عليه وسلم من جميع الخمس لمن سماه الله عز وجل له فلا يتوهم عالم أن يكون قوم حضروا فأخذوا مالهم وأعطوا مما لغيرهم إلا أن يطوع به عليهم غيرهم قال الشافعي والنفل في هذا الوجه من سهم النبي صلى الله عليه وسلم فينبغي للإمام أن يجتهد فإذا كثر العدو واشتدت الشوكة وقل من بإزائه من المسلمين نفل منه اتباعا لسنة رسول الله صلى الله عليه وسلم وإذا لم يكون ذلك لم ينفل وذلك أن أكثر مغازي النبي صلى الله عليه وسلم وسراياه لم يكن فيها أنفال من هذا الوجه قال الشافعي والنفل في أول مغزى والثاني وغير ذلك سواء على ما وصفت من الاجتهاد قال الشافعي والذي يختار من أرضى من أصحابنا أن لا يزاد أحد على ماله لا يعطى غير الأخماس أو السلب للقاتل ويقولون لم نعلم أحدا من الأئمة زاد أحدا على حظه من سلب أو سهما من مغنم إلا أن يكون ما وصفت من كثرة العدو وقلة المسلمين فينفلون وقد روى بعض الشاميين في النفل في البدأة والرجعة الثلث في واحدة والربع في الأخرى ورواية ابن عمر أنه نفل نصف السدس فهذا يدل على أنه ليس للنفل حد لا يجاوزه الإمام وأكثر مغازي رسول الله صلى الله عليه وسلم لم يكن فيها أنفال فإذا كان للإمام أن لا ينفل فنفل فينبغي لتنفيله أن يكون على الاجتهاد غير محدود</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وجه الثالث من النف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بعض أهل العلم إذا بعث الإمام سرية أو جيشا فقال لهم قبل اللقاء من غنم شيئا فهو له بعد الخمس فذلك لهم على ما شرط الإمام لأنهم على ذلك غزوا وبه رضوا وقالوا يخمس جميع ما أصاب كل واحد منهم غير السلب في إقبال الحرب وذهبوا في هذا إلى أن النبي صلى الله عليه وسلم يوم بدر قال من أخذ شيئا فهو له وذلك قبل نزول الخمس والله أعلم ولم أعلم شيئا يثبت عندنا عن النبي صلى الله عليه وسلم إلا ما وصفنا من قسمة الأربعة الأخماس بين من حضر القتال وأربعة أخماس الخمس على أهله ووضعه سهمه حيث أراه الله عز وجل وهو خمس الخمس وهذا أحب إلي والله أعلم ولهذا مذهب وذلك أن يقال إنما قاتل هؤلاء على هذا الشرط والله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يف تفريق القس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كل ما حصل مما غنم من أهل دار الحرب من شيء قل أو كثر من دار أو أرض وغير ذلك من المال أو سبي قسم كله إلا الرجال البالغين فالإمام فيهم بالخيار بين أن يمن على من رأى منهم أو يقتل أو يفادى أو يسبي وإن من أو قتل فذلك له وإن سبى أو فادى فسبيل ما سبى وما أخذ مما فادى سبيل ما سواه من الغنيمة قال وذلك إذا أخذ منهم شيئا علىإطلاقهم فأما أن يكون أسير من المسلمين فيفاديه بأسيرين أو أكثر فذلك له ولا شيء للمسلمين على من فادى من المسلمين بأسارى المشركين وإذا جاز له أن يمن عليهم فلا يعود على المسلين منه منفعة يقبضونها كان أن يستخرج أسيرا من المسلمين أنفع وأولى أن يجوز أخبرنا ابن عيينة عن أيوب عن أبي قلابة عن أبي المهلب عن عمران بن حصين أن النبي صلى الله عليه وسلم فادى رجلا برجلين قال الشافعي وفي الرجل يأسره الرجل فيسترق أو تؤخذ منه الفدية قولان أحدهما ما أخذ منه كالمال يغنم وأنه إن استرق فهو كالذرية وذلك يخمس وأربعة أخماسه بين جماعة من حضر فلا يكون ذلك لمن أسره وهذا قول صحيح لا أعلم خبرا ثابتا يخالفه وقد قيل الرجل مخالف للسبي والمال لأن عليه القتل فهو لمن أخذه وما أخذ منه فلمن أخذه كما يكون سلبه لمن قتله لأن أخذه أشد من قتله وهذا مذهب والله أعلم فينبغي للإمام أن يعزل خمس ما حصل بعد ما وصفنا كاملا ويقر أربعة أخماسه ويحسب من حضر القتال من الرجال المسلمين البالغين ويعرف من حضر من أهل الذمة وغير البالغين من المسلين ومن النس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نفلهم شيئا فمن رأى أن ينفلهم من الأربعة الأخماس عزل لهم نفلهم وسيذكر هذا في موضعه إن شاء الله ثم يعرف عدد الفرسان والرجالة من بالغي المسلمين الذي حضروا القتال فيضرب للفارس ثلاثة أسهم وللراجل سهما فيسوى بين الراجل والراجل فيعطيان سهما سهما ويفضل ذو الفرس فإن الله عز وجل ندب إلى إتخاذ الخيل فقال وأعدوا لهم ما استطعتم من قوة الآية فأطاع في الرباط وكانت عليه مؤنة في اتخاذه وله غناء بشهوده عليه ليس الراجل شبيها به أخبرنا الثقة عن إسحق الأزرق عن عبدالله عن نافع عن ابن عمر أن النبي صلى الله عليه وسلم ضرب للفرس بسهمين وللفارس بسهم فزعم بعض الناس أنه لا يعطى فرس إلا سهما وفارس سهما ولا يفضل فرس على مسلم فقلت لبعض من يذهب مذهبه هو كلام عربي وإنما يعطى الفارس بسبب القوة والغناء مع السنة والفرس لا يملك شيئا إنما يملكه فارسه ولا يقال لا يفضل فرس على مسلم والفرس بهيمة لا يقاس بمسلم ولو كان هذا كما قال صاحبك لم يجز أن يسوى بين فرس ومسلم وفي قوله وجهان أحدهما خلاف السنة والآخر قياسه الفرس بالمسلم وهو لو كان قياسا له دخل عليه أن يكون قد سوى فرسا بمسلم وقال بعض أصحابه بقولنا في سهمان الخيل وقال هذه السنة التي لا ينبغي خلافها قال الشافعي وأحب الأقاويل إلي وأكثر قول أصحابنا أن البراذين والمقاريف يسهم لها سهمان العربية ولأنها قد تغني غناءها في كثير من المواطن واسم الخيل جامع لها وقد قيل يفضل العربي على الهجين وإذا حضر الرجل بفرسين أو أكثر لم يسهم إلا لفرس واحد ولو جاز أن يسهم لاثنين جاز أن يسهم لأكثر وهو لا يلفى أبدا إلا على واحد ولو تحول عنه كان تاركا له آخذا لمثله قال الشافعي وليس فيما قلت من أن لا يسهم إلا لفرس واحد ولا خلافه خبر يثبت مثله والله تعالى أعلم وفيه أحاديث منقطعة أشبهها أن يكون ثابتا أخبرنا ابن عيينة عن هشام بن عروة عن يحيى بن سعيد بن عباد بن عبدالله ابن الزبير أن الزبير بن العوام كان يضرب في المغنم بأربعة أسهم سهما له وسهمين لفرسه وسهما في ذي القربى قال الشافعي يعني والله تعالى أعلم بسهم ذي القربى سهم صفية أمه وقد شك سفيان أحفظه عن هشام عن يحيى سماعا ولم يشك سفيان أنه من حديث هشام عن يحيى هو ولا غيره ممن حفظه عن هشام قال الشافعي وحديث مكحول عن النبي صلى الله عليه وسلم مرسل أن الزبير حضر خيبر بفرسين فأعطاه النبي صلى الله عليه وسلم خمسة أسهم سهما له وأربعة أسهم لفرسيه ولو كان كما حدث مكحول أن الزبير حضر خيبر بفرسين فأخذ خمسة أسهم كان ولده أعر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حديثه وأحرص على ما فيه زيادة من غيرهم إن شاء الله تعالى قال الشافعي ولا يسهم لراكب دابة غير الفرس لا بغل ولا حمار ولا بعير ولا فيل ولا غيره وينبغي للإمام أن يتعاهد الخيل فلا يدخل إلا شديدا ولا يدخل حطما ولا قحما ضعيفا ولا ضرعا ولا أعجف رازحا فإن غفل فشهد رجل على واحد من هذه فقد قيل لا يسهم له لأنه ليس واحد منها غناء الخيل التي أسهم لها رسول الله صلى الله عليه وسلم ولم نعلمه أسهم لأحد فيما مضى على مثل هذه الدواب قال الشافعي ولو قال رجل أسهم للفرس كما أسهم للرجل ولم يقاتل كانت شبهة ولكن في الحاضر غير المقاتل العون بالرأي والدعاء وإن الجيش قد ينصرون بأضعفهم وأنه قد لا يقاتل ثم يقاتل وفيهم مرضى فأعطى سهمه سنة وليست في فرس ضرع ولا قحم ولا واحد مما وصفنا من هذه المعاني قال الشافعي وإنما أسهم للفارس بسهم فارس إذا حضر شيئا من الحرب فارسا قبل أن تنقطع الحرب فأما إن كان فارسا إذا دخل بلاد العدو وكان فارسا بعد انقطاع الحرب وقبل جمع الغنيمة فلا يسهم له بسهم فارس قال وقال بعض الناس إذا دخل بلاد العدو فارسا ثم مات فرسه أسهم له سهم فارس وإن أفاد فرسا ببلاد العدو قبل القتال فحضر عليه لم يسهم له قال الشافعي فقيل له ولم أسهمت له إذا دخل أدنى بلاد العدو فارسا وإن لم يحضر القتال فارسا قال لأنه قد يثبت في الديوان فارسا قيل فقد يثبت هو في الديوان فإن مات فلا يسهم له إلا أن يموت بعد ما تحرز الغنيمة قيل فقد أثبت هو وفرسه في الديوان فزعمت أن الموت قبل إحراز الغنيمة وإن حضر القتال يقطع حظه في الغنيمة وأن موت فرسه قبل حضور القتال لا يقطع حظه قبل فعليه مؤنة وقد وافى أدنى بلاد العدو قيل فذلك كله يلزمك في نفسه ويلزمك في الفرس أرأيت الخراساني أو اليماني يقود الفرس للزوم حتى إذا لم يكن بينه وبين أدنى بلاد العدو إلا ميل فمات فرسه أيسهم لفرسه قال لا قيل فهذا قد تكلف من المؤنة أكثر مما يتكلف رجل من أهل الثغور ابتاع فرسا ثم غزا عليه فأمسى بأدنى العدو ثم مات فرسه فزعمت أنك تسهم له ولو كنت بالمؤنة التي الزمته في الفرس تسهم له كان هذا أولى أن تحرمه من الذي تكلف أكثر مما تكلف فحرمته قال الشافعي ولو حاصر قوم مدينة فكانوا لا يقاتلون إلا رجالة أو غزا قوم في البحر فكافوا لا يقاتلون إلا رجالة لا ينتفعون بالخيل في واحد من المعنيين أعطى الفارس سهم الفارس لم ينقص منه قال الشافعي ولو دخل رجل يريد الجهاد فلم يجاهد أسهم له ولو دخل أجير يريد الجهاد فقد قيل يسهم له وقيل يخير بين أن يسهم له ويطرح الإجارة أو الإجارة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سهم له وقد قيل يرضخ له قال الشافعي ولو انفلت أسير في أيدي العدو قبل أن تحرز الغنيمة فقد قيل لا يسهم له إلا أن يكون قتال فيقاتل فأرى أن يسهم له وقد قيل يسهم له ما لم تحرز الغنيمة ولو دخل قوم تجار فقاتلوا لم أر بأسا أن يسهم لهم وقد قيل لا يسهم لهم قال الشافعي فأما الذمي غير البالغ والمرأة يقاتلون فلا يسهم لهم ويرضخ لهم وكان أحب إلي في الذمي لو استؤجر بشيء من غير الغنيمة أو المولود في بلاد الحرب يرضخ له ويرضخ لمن قاتل أكثر مما يرضخ لمن لم يقاتل وليس لذلك عندي حد معروف يعطون من الخرثى والشيء المتفرق مما يغنم ولو قال قائل يرضخ لهم من جميع المال كان مذهبا وأحب إلي أن يرضخ لهم من الأربعة الأسهم لأنهم حضروا القتال والسنة بالرضخ لهم بحضورهم كما كانت بالإسهام لغيرهم بحضورهم قال الشافعي فإن جاء مدد للمسلمين بلاد الحرب قبل أن تنقطع الحرب فحضروا من الحرب شيئا قل أو كثر شركوا في الغنيمة وإن لم يأتوا حتى تنقطع الحرب ولا يكون عند الغنيمة مانع لها لم يشركوهم ولو جاءوا بعدما أحرزت الغنيمة ثم كان قتال بعدها فإن غنموا شيئا حضروه شركوا فيه ولا يشركون فيما أحرز قبل حضورهم ولو أن قائدا فرق جنده في وجيهن فغنمت إحدى الفرقتين ولم تغنم الأخرى أو بعث سرية من عسكر أو خرجت هي فغنمت في بلاد العدو ولم يغنم العسكر أو غنم العسكر ولم تغنم السرية شرك كل واحد من الفريقين صاحبه لأنه جيش واحد كلهم ردء لصاحبه قد مضت خيل المسلمين فغنمت بأوطاس غنائم كثيرة وأكثر العسكر حنين فشركوهم وهم مع رسول الله صلى الله عليه وسلم قال الشافعي ولو كان قوم مقيمين ببلادهم فخرجت منهم طائفة فغنموا لم يشركهم المقيمون وإن كان منهم قريبا لأن السرايا كانت تخرج من المدينة فتغنم ولا يشركهم أهل المدينة ولو أن إماما بعث جيشين على كل واحد منهما قائد وأمر كل واحد منهما أن يتوجه ناحية غير ناحية صاحبه من بلاد عدو فغنم أحد الجيشين لم يشركهم الآخرون فإن اجتمعوا فغنموا مجتمعين فهم كجيش واحد ويرفعون الخمس إلى الإمام وليس واحد من القائدين بأحق بولاية الخمس إلى أن يوصله إلى الإمام من الآخر وهما فيه شريكان قال الشافعي ولو غزت جماعة باغية مع جماعة أهل عدل شركوهم في الغنيمة ولأهل العدل بطاعة الإمام أن يلوا الخمس</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ن تفريق القس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تبارك اسمه واعملوا أنما غنمتم من شيء الآية قال الشافعي أخبرنا مطرف عن معمر عن الزهري أن محمد بن جبير بن مطعم أخبره عن أبيه قال لما قسم النبي صلى الله عليه وسلم سهم ذي القربى بين بني هاشم وبني المطلب أتيته أنا وعثمان بن عفان فقلنا يا رسول الله هؤلاء إخواننا من بني هاشم لا ينكر فضلهم لمكانك الذي وضعك الله به منهم أرأيت إخواننا من بني المطلب أعطيتهم وتركتنا أو منعتنا وإنما قرابتنا وقرابتهم واحدة فقال النبي صلى الله عليه وسلم إنما بنو هاشم وبنو المطلب شيء واحد هكذا وشبك بين أصابعه أخبرنا الربيع قال أخبرنا الشافعي قال أخبرنا أحسبه داود العطار عن ابن المبارك عن يونس عن ابن شهاب الزهري عن ابن المسيب عن جبير بن مطعم عن النبي صلى الله عليه وسلم بمثل معناه أخبرنا الثقة عن محمد ابن إسحق عن الزهري عن ابن المسيب عن جبير بن مطعم عن النبي صلى الله عليه وسلم بمثل معناه قال الشافعي فذكرت لمطرف بن مازن أن يونس وابن إسحق رويا حديث ابن شهاب عن ابن المسيب فقال مطرف حدثنا معمر كما وصفت ولعل ابن شهاب رواه عنهما معا أخبرنا عمي محمد بن علي بن شافع عن علي بن الحسين عن النبي صلى الله عليه وسلم مثله وزاد لعن الله من فرق بين بنى هاشم وبني المطلب قال الشافعي وأخبرنا عن الزهري عن ابن المسيب عن جبير بن مطعم قال قسم رسول الله صلى الله عليه وسلم سهم ذي القربى بين بني هاشم وبني المطلب ولم يعط منه أحدا من بني عبد شمس ولا بني نوفل شيئا قال الشافعي فيعطي جميع سهم ذي القربى حيث كانوا لا يفضل منهم أحد حضر القتال على أحد لم يحضره إلا بسهمه في الغنيمة كسهم العامة ولا فقير على غني ويعطي الرجل سهمين والمرأة سهما ويعطي الصغير منهم والكبير سواء وذلك أنهم إنما أعطوا باسم القرابة وكلهم يلزمه اسم القرابة فإن قال قائل قد أعطى رسول الله صلى الله عليه وسلم بعضهم مائة وسق وبعضهم أقل قال الشافعي فكل من لقيت من علماء أصحابنا لم يختلفوا فيما وصفت من التسوية بينهم وبأنه إنما قيل أعطى فلانا كذا لأنه كان ذا ولد فقيل أعطاه كذا وإنما أعطاه حظه وحظ عياله والدلالة على صحة ما حكيت مما قالوا عنهم ما وصفت من اسم القرابة وأن النبي صلى الله عليه وسلم أعطاه من حضر خيبر ومن لم يحضرها وأنه لم يسم أحدا من عيال من سمى أنه أعطى بعينه وأن حديث جبير بن مطعم فيه أنه قسم سهم ذي القربى بين بني هاشم وبن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طلب والقسم إذا لم يكن تفضيل يشبه قسم المواريث وفي حديث جبير بن مطعم الدلالة على أنه لهم خاصة وقد أعطى النبي صلى الله عليه وسلم من سهمه غير واحد من قريش والأنصار لا من سهم ذي القربي قال الشافعي وتفرق ثلاثة أخماس الخمس على من سمى الله عز وجل على اليتامى والمساكين وابن السبيل في بلاد الإسلام كلها يحصون ثم توزع بينهم لكل صنف منهم سهمه كاملا لا يعطى واحد من أهل السهمان سهم صاحبه قال الشافعي وقد مضى النبي صلى الله عليه وسلم بأبي هو وأمي ماضيا وصلى الله عليه وملائكته فاختلف أهل العلم عندنا في سهمه فمنهم من قال يرد على السهمان التي ذكرها الله عز وجل معه لأني رأيت المسلمين قالوا فيمن سمى له سهم من أهل الصدقات فلم يوجد يرد على من سمى معه وهذا مذهب يحسن وإن كان قسم الصدقات مخالفا قسم الفيء ومنهم من قال يضعه الأمام حيث رأى على الاجتهاد للاسلام وأهله ومنهم من قال يضعه في الكراع والسلاح قال الشافعي والذي اختار أن يضعه الإمام في كل أمر حصن به الإسلام وأهله من سد ثغر وإعداد كراع أو سلاح أو إعطاء أهل البلاء في الإسلام نفلا عند الحرب وغير الحرب إعداد للزيادة في تعزيز الإسلام وأهله على ما صنع فيه رسول الله صلى الله عليه وسلم فإن النبي صلى الله عليه وسلم قد أعطى المؤلفة ونفل في الحرب وأعطى عام خيبر نفرا من أصحابه من المهاجرين والأنصار أهل الحاجة وفضل وأكثرهم أهل فاقة نرى ذلك كله والله تعالى أعلم من سهمه وقال بعض الناس بقولنا في سهم اليتامى والمساكين وابن السبيل وزاد سهم النبي صلى الله عليه وسلم وسهم ذي القربى فقلت له أعطيت بعض من قسم الله عز وجل له ماله وزدته ومنعت بعض من قسم الله له ماله فخالفت الكتاب والسنة فيما أعطيت ومنعت فقال ليس لذي القربى منه شيء قال الشافعي وكلمونا فيه بضروب من الكلام قد حكيت ما حضرني منها وأسأل الله التوفيق فقال بعضهم ما حجتكم فيه قلت الحجة الثابتة من كتاب الله عز وجل وسنة نبيه وذكرت له القرآن والسنة فيه قال فإن سفيان بن عيينة روى عن محمد بن إسحق قال سألت أبا جعفر محمد بن علي ما صنع علي رحمه الله في الخمس فقال سلك به طريق أبي بكر وعمر وكان يكره أن يؤخذ عليه خلافهما وكان هذا يدل على أنه كان يرى فيه رأيا خلاف رأيهما فاتبعهما فقلت له هل علمت أن أبا بكر قسم على العبد والحر وسوى بين الناس وقسم عمر فلم يجعل للعبيد شيئا وفضل بعض الناس على بعض وقسم علي فلم يجعل للعبيد شيئا وسوى بين الناس قال نعم قلت أفتعلم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الفهما معا قال نعم قلت أو تعلم عمر قال لا تباع أمهات الأولاد وخالفه علي قال نعم قلت وتعلم أن عليا خالف أبا بكر في الجد قال نعم قلت فيكف جاز لك أن يكون هذا الحديث عندك على ما وصفت من أن عليا رأى غير رأيهما فاتبعهما وبين عندك أنه قد يخالفهما فيما وصفنا وفي غيره قال فما قوله سلك به طريق أبي بكر وعمر قلت هذا كلام جملة يحتمل معاني فإن قلت كيف صنع فيه علي فذلك يدلني على ما صنع فيه أبو بكر وعمر قال الشافعي وأخبرنا عن جعفر بن محمد عن أبيه أن حسنا وحسينا وعبدالله بن عباس وعبدالله بن جعفر سألوا عليا رضي الله عنه وعنهم نصيبهم من الخمس فقال هو لكم حق ولكني محارب معاوية فإن شئتم تركتم حقكم منه قال الشافعي فأخبرت بهذا الحديث عبدالعزيز بن محمد فقال صدق هكذا كان جعفر يحدثه أفما حدثكه عن أبيه عن جده قلت لا قال ما أحسبه إلا عن جده قال فقلت له أجعفر أوثق وأعرف بحديث أبيه أم ابن إسحق قال بل جعفر فقلت له هذا بين لك إن كان ثابتا أن ما ذهبت إليه من ذلك على غير ما ذهبت إليه فينبغي أن يستدل أن أبا بكر وعمر أعطياه أهله قال الشافعي محمد بن علي مرسل عن أبي بكر وعمر وعلي لا أدري كيف كان هذا الحديث قلت وكيف احتججت به إن كان حجة فهو عليك وإن لم يكن حجة فلا تحتج بما ليس بحجة واجعله كما لم يكن قال فهل في حديث جعفر أعطاهموه قلت أيجوز على علي أو على رجل دونه أن يقول هو لكم حق ثم يمنعهم قال نعم إن طابت أنفسهم قلنا وهم إن طابت أنفسهم عما في أيديهم من مواريث آبائهم وأكسابهم حل له أخذه قال فإن الكوفيين قد رووا فيه عن أبي بكر وعمر شيئا أفعلمته قلت نعم ورووا ذلك عن أبي بكر وعمر مثل قولنا قال وما ذاك قلت أخبرنا إبراهيم بن محمد عن مطر الوراق ورجل لم يسمه كلاهما عن الحكم بن عيينة عن عبدالرحمن بن أبي ليلى قال لقيت عليا عند أحجار الزيت فقلت له بأبي وأمي ما فعل أبو بكر وعمر في حقكم أهل البيت من الخمس فقال علي أما أبو بكر فلم يكن في زمانه أخماس وما كان فقد أوفاناه وأما عمر فلم يزل يعطيناه حتى جاء مال السوس والأهواز أو قال فارس قال الربيع أنا أشك فقال في حديث مطر أو حديث الآخر فقال في المسلمين خلة فإن أحببتم تركتم حقكم فجعلناه في خلة المسلمين حتى يأتينا مال فأوفيكم حقكم منه فقال العباس لعلي لا نطعمه في حقنا فقلت يا أبا الفضل ألسنا أحق من أجاب أمير المؤمنين ورفع خلة المسلمين فتوفى عمر قبل أن يأتيه مال فيقضيناه وقال الحكم في حديث مطر أو الآخر إن عمر قال لكم حق ولا يبلغ علم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ذ كثر أن يكون لكم كله فإن شئتم أعطيتكم منه بقدر ما أرى لكم فأبينا عليه إلا كله فأبى أن يعطينا كله فقال فإن الحكم يحكي عن أبي بكر وعمر أنهما أعطيا ذوي القربى حقهم ثم تختلف الرواة عنه في عمر فتقول مرة أعطاهم حتى جاءهم مال السوس ثم استسلفه منهم للمسلمين وهذا تمام على إعطاءهم القليل والكثير منه وتقول مرة أعطاهموه حتى كثر ثم عرض عليهم حين كثر أن يعطيهم بعض ما يراه لهم حقا لا كله وهذا أعطاهم بعضه دون بعض وقد روى الزهري عن ابن هرمز عن ابن عباس عن عمر قريبا من هذا المعنى قال فكيف يقسم سهم ذي القربى وليست الرواية فيه عن أبي بكر وعمر متواطئة وكيف يجوز أن يكون حقا لقوم ولا يثبت عنهما من كل وجه أنهما أعطياه عطاء بينا مشهورا فقلت له قولك هذا قول من لا علم له قال وكيف قلت هذا الحديث يثبت عن أبي بكر أنه أعطاهموه في هذا الحديث وعمر حتى كثر المال ثم اختلف عنه في الكثرة وقلت أرأيت مذهب أهل العلم في القديم والحديث إذا كان الشيء منصوصا في كتاب الله عز وجل مبينا على لسان رسوله صلى الله عليه وسلم أو فعله أليس يستغنى به عن أن يسأل عما بعده ويعلم أن فرض الله عز وجل على أهل العلم اتباعه قال بلى قلت قلت أفتجد سهم ذي القربى مفروضا في آيتين من كتاب الله تبارك وتعالى مبينا على لسان رسوله صلى الله عليه وسلم وفعله ثابت بما يكون من أخبار الناس من وجهين أحدهما ثقة المخبرين به واتصاله وأنهم كلهم أهل قرابة برسول الله صلى الله عليه وسلم الزهري من أخواله وابن المسيب من أخوال أبيه وجبير بن مطعم ابن عمه وكلهم قريب منه في جذم النسب وهم يخبرونك مع قرابتهم وشرفهم أنهم مخرجون منه وأن غيرهم مخصوص به دونه ويخبرك أنه طلبه هو وعثمان فمنعاه وقرابتهما في جذم النسب قرابة بني المطلب الذي أعطوه قال نعم قلت فمتى تجد سنة أبدا أثبتت بفرض الكتاب وصحة الخبر وهذه الدلالات من هذه السنة لم يعارضها عن النبي صلى الله عليه وسلم معارض بخلافها وكيف تريد إبطال اليمين مع الشاهد بأن تقول ظاهر الكتاب يخالفهما وهو لا يخالفهما ثم تجد الكتاب بينا في حكمين منه بسهم ذي القربى من الخمس معه السنة فتريد إبطال الكتاب والسنة هل تعلم قولا أولى بأن يكون مردودا من قولك هذا وقول من قال قولك قال الشافعي له أرأيت لو عارضك معارض بمثل حجتك فقال أراك قد أبطلت سهم ذي القربى من الخمس فأنا أبطل سهم اليتامى والمساكين وابن السبيل قال ليس ذلك له قلنا فإن قال فأثبت لي أن النبي صلى الله عليه وسلم أعطاهموه أو أن أبا بكر وعمر أعطاهموه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حدهما قال ما فيه خبر ثابت عن النبي صلى الله عليه وسلم ولا عمن بعده غير أن الذي يجب علينا أن نعلم أن النبي صلى الله عليه وسلم أعطاه من أعطى الله إياه وأن أبا بكر وعمر عملا بذلك بعده إن شاء الله تعالى قلنا أفرأيت لو قال فأراك تقول نعطي اليتامي والمساكين وابن السبيل سهم النبي صلى الله عليه وسلم وسهم ذي القربى فإن جاز لك أن يكون الله عز وجل قسمه على خمسة فجعلته لثلاثة فأنا أجعله كله لذوي القربى لأنهم مبدءون في الآية على اليتامى والمساكين وابن السبيل لا يعرفون معرفتهم ولأن النبي صلى الله عليه وسلم أعطاه ذوي القربى ولا أجد خبرا مثل الخبر الذي يحكى أنه عليه الصلاة والسلام أعطى ذوي القربى سهمهم واليتامى والمساكين وابن السبيل ولا أجد ذلك عن أبي بكر ولا عمر فقال ليس ذلك له قلنا ولم قال لأن الله تعالى إذ قسم لخمسة لم يجز أن يعطاها واحد قلت فكيف جاز لك وقد قسم الله عز وجل لخمسة وأن أعطيته ثلاثة وذوو القربى موجودون قال الشافعي رحمه الله تعالى فقال لعل هذا إنما كان في حياة النبي صلى الله عليه وسلم لمكانهم منه فلما توفي النبي صلى الله عليه وسلم لم يكن لهم قلت له أيجوز لأحد نظر في العلم أن يحتج بمثل هذا قال ولم لا يجوز إذا كان يحتمل وإن لم يكن ذلك في الخبر ولا شيء يدل عليه قلت فإن عارضك جاهل بمثل حجتك فقال ليس لليتامى والمساكين وابن السبيل بعد النبي صلى الله عليه وسلم شيء لأنه يحتمل أن يكون ذلك حقا ليتامى المهاجرين والأنصار الذين جاهدوا في سبيل الله مع رسوله وكانوا قليلا في مشركين كثير ونابذوا الأبناء والعشائر وقطعوا الذمم وصاروا حزب الله فهذا لأيتامهم ومساكينهم وأبناء سبيلهم فإذا مضى رسول الله صلى الله عليه وسلم وصار الناس مسلمين ورأينا ممن لم ير رسول الله صلى الله عليه وسلم ولم يكن لآبائه سابقة معه من حسن اليقين والفضل أكثر ممن يرى أخذوا وصار الأمر واحدا فلا يكون لليتامى والمساكين وابن السبيل شيء إذا استوى في الإسلام قال ليس ذلك له قلت ولم قال لأن الله عز وجل إذا قسم شيئا فهو نافذ لمن كان في ذلك المعنى إلى يوم القيامة قلت له فقد قسم الله عز وجل ورسوله صلى الله عليه وسلم لذوي القربى فلم لم تره نافذا لهم إلى يوم القيامة قال فما منعك أن أعطيت ذوي القربى أن تعطيهم على معنى الحاجة فيقضى دين ذي الدين ويزوج العزب ويخدم من لا خادم له ولا يعطى الغني شيئا قلت له منعني أني وجدت كتاب الله عز وجل ذكره في قسم الفيء وسنة النبي صلى الله عليه وسلم المبينة عن كتاب الله عز وجل على غير هذا المعنى الذي دعوت إليه وأنت أيضا تخالف 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دعوت إليه فتقول لا شيء لذوي القربى قال إني أفعل فهلم الدلالة على ما قلت قلت قول الله عز وجل وللرسول ولذي القربى فهل تراه أعطاهم بغير اسم القرابة فال لا وقد يحتمل أن يكون أعطاهم باسم القرابة ومعنى الحاجة قلت فإن قلت وجدت رسول الله صلى الله عليه وسلم أعطى من ذوي القربى غنيا لا دين عليه ولا حاجة به بل يعول عامة أهل بيته ويتفضل على غيره لكثرة ماله وما من الله عز وجل به عليه من سعة خلقه قال إذا يبطل المعنى الذي ذهبت إليه قلت فقد أعطى أبا الفضل العباس ابن عبدالمطلب وهو كما وصفت في كثرة المال يعول عامة بني المطلب ويتفضل على غيرهم قال فليس لما قلت من أن يعطوا على الحاجة معنى إذا أعطيه الغنى وقلت له أرأيت لو عارضك معارض أيضا فقال قال الله عز وجل في الغنيمة واعلموا أنما غنمتم من شيء فأن لله خمسه الآية فاستدللنا أن الأربعة الأخماس لغير أهل الخمس فوجدنا رسول الله صلى الله عليه وسلم أعطاها من حضر القتال وقد يحتمل أن يكون أعطاهموها على أحد معنين أو عليهما فيكون أعطاها أهل الحاجة ممن حضر دون أهل الغنى عنه أو قال قد يجوز إذا كان بالغلبة أعطاهموه أن يكون أعطاه أهل البأس والنجدة دون أهل العجز عن الغناء أو أعطاه من جمع الحاجة والغناء ما تقول له قال أقول ليس ذلك له قد أعطى الفارس ثلاثة أسهم والراجل سهما قلت أفيجوز أن يكون أعطى الفارس والراجل ممن هو بهذه الصفة قال إذا حكى أنه أعطى الفارس والراجل فهو عام حتى تأتي دلالة بخبر عن النبي صلى الله عليه وسلم أنه خاص وهو على الغني والفقير والعاجز والشجاع لأنا نستدل أنهم أعطوه لمعنى الحضور فقلت له فالدلالة على أن ذوي القربى أعطوا سهم ذوي القربى بمعنى القرابة مثله أو أبين قلت فيمن حضر أرأيت لو قال قائل ما غنم في زمان النبي صلى الله عليه وسلم ليس بالكثير فلو غزا قوم فغنموا غنائم كثيرة أعطيناهم بقدر ما كانوا يأخذون في زمان النبي صلى الله عليه وسلم قال ليس ذلك له قد علم الله أن يستغنموا القليل والكثير فإذا بين النبي صلى الله عليه وسلم أن لهم أربعة أخماس فسواء قلت أو كثرت أو قلوا أوكثروا أو استغنوا أو افتقروا قلت فلم لا تقول هذا في سهم ذي القربى قال الشافعي رحمه الله تعالى وقلت له أرأيت لو غزا نفر يسير بلاد الروم فغنموا ما يكون السهم فيه مائة ألف وغزا آخرون الترك فلم يغنموا درهما ولقوا قتالا شديدا أيجوز أن تصرف من الكثير الذي غنمه القليل بلا قتال من الروم شيئا إلى إخوانهم المسلمين الكثير الذين لقوا القتال الشديد من الترك ولم يغنموا شيئا قال لا قلت ولم وكل يقاتل لتكون كلمة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ي العليا قال لا يغير شيء عن موضعه الذي سنه رسول الله صلى الله عليه وسلم فيه بمعنى ولا علة قلت وكذلك قلت في الفرائض التي أنزلها الله عز وجل وفيما جاء منها عن بعض أصحاب النبي صلى الله عليه وسلم قال وما ذلك قلت أرأيت لو قال لك قد يكون ورثوا لمعنى منفعتهم للميت كانت في حياته وحفظه بعد وفاته ومنفعة كانت لهم ومكانهم كان منه وما يكون منهم مما يتخلى منه غيرهم فأنظر فأيهم كان أحب إليه وخيرا له في حياته وبعد وفاته وأحوج إلى تركته وأعظم مصيبة به بعد موته فأجهل لهم سهم من يخالف هذا ممن كان يسيء إليه في حياته وإلى تركته بعد موته وهو غنى عن ميراثه قال ليس له ذلك بل ينفل ما جعله الله عز وجل لمن جعله قلت وقسم الغنيمة والفيء والمواريث والوصايا على الأسماء دون الحاجة قال نعم قلت له بل قد يعطى أيضا من الفيء الغنى والفقير قال نعم قد أخذ عثمان وعبدالرحمن عطاءهما ولهما غنى مشهور فلم يمنعاه من الغنى قلت فما بال سهم ذوي القربى وفيه الكتاب والسنة وهو أثبت ممن قسم له ممن معه من اليتامى وابن السبيل وكثير مما ذكرنا أدخلت فيه مالا يجوز أن يدخل في مثله وأضعف منه قال فأعاد هو وبعض من يذهب مذهبه قالوا أردنا أن يكون ثابتا عن أبي بكر وعمر قلت له أو ما يكتفي بالكتاب والسنة قال بلى قلت فقد أعدت هذا أفرأيت إذا لم يثبت بخبر صحيح عن أبي بكر ولا عمر إعطاء اليتامى والمساكين وابن السبيل أطرحتهم قال لا قلت أو رأيت إذا لم يثبت عن أبي بكر أنه أعطى المبارز السلب ويثبت عن عمر أنه أعطاه أخرى وخمسه فيكف قلت فيه وكيف استخرجت تثبيت السلب إذا قال الإمام هو لمن قتل وليس يثبت عن أبي بكر وخالفت عمر في الكثير منه وخالفت ابن عباس وهو يقول السلب من الغنيمة وفي السلب الخمس لقول الله عز وجل واعلموا أنما غنمتم من شيء فأن لله خمسه الآية قال إذا ثبت الشيء عن النبي صلى الله عليه وسلم لا يوهنه أن لايثبت عمن بعده ولا من خالفه من بعده قلت وإن كان معهم التأويل قال وإن لأن الحجة في رسول الله صلى الله عليه وسلم قلت له قد ثبت حكم الله عز وجل وحكم رسول الله صلى الله عليه وسلم لذوي القربى بسهمهم فكيف أبطلته وقلت وقد قال الله تعالى خذ من أموالهم صدقة تطهرهم وتزكيهم بها وقال النبي صلى الله عليه وسلم فيما سقى بالسماء العشر لم يخص مال دون مال في كتاب الله عز وجل ولا في هذا الحديث وقال إبراهيم النخعي العشر فيما أنبتت الأرض فكيف قلت ليس فيما دون خمسة أوسق صدقة قال فإن أبا سعيد رواه عن النبي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قلت له هل تعلم أحدا رواه تثبت روايته غير أبي سعيد قال لا قلت أفالحديث أن النبي صلى الله عليه وسلم أعطى لذي القربى سهمهم أثبت رجالا وأعرف وأفضل أم من روى دون أبي سعيد عن أبي سعيد هذا الحديث قال بل من روى سهم ذي القربى قلت وقد قرأت لرسول الله صلى الله عليه وسلم ثلاثة عهود عهده لابن سعيد بن العاص على البحرين وعهده لعمرو بن حزم على نجران وعهدا ثالثا ولأبي بكر عهدا ولعمر عهودا ولعثمان عهودا فما وجدت في واحد منها قط ليس فيما دون خمسة أوسق صدقة وقد عهدوا في العهود التي قرأت على العمال ما يحتاجون إليه من أخذ الصدقة وغيرها ولا وجدنا أحدا قط يروي عن النبي صلى الله عليه وسلم بحديث ثابت ليس فيما دون خمسة أوسق صدقة غير أبي سعيد ولا وجدنا أحدا قط يروى ذلك عن أبي بكر ولا عمر ولا عثمان ولا علي فهل وجدته قال لا قلت أفهذا لأنهم يأخذون صدقات الناس من الطعام في جميع البلدان وفي السنة مرارا لاختلاف زروع البلدان وثمارها أولى أن يؤخذ عنهم مشهورا معروفا أم سهم ذي القربى الذي هو لنفر بعدد وفي وقت واحد من السنة قال كلاهما مما كان ينبغي أن يكون مشهورا قلت أفتطرح حديث أبي سعيد ليس فيما دون خمسة أوسق صدقة لأنه ليس عن النبي صلى الله عليه وسلم إلا من وجه واحد وأن إبراهيم النخعي تأول ظاهر الكتاب وحديثا مثله ويخالفه هو ظاهر القرآن لأن المال يقع على ما دون خمسة أوسق وأنه غير موجود عن أبي بكر ولا عمر ولا عثمان ولا علي قال لا ولكني أكتفي بالسنة من هذ كله فقلت له قال الله عز وجل قل لا أجد فيما أوحي إلي محرما على طاعم يطعمه الآية وقد قال ابن عباس وعائشة وعبيد ابن عمير لا بأس بأكل سوى ما سمى الله عز وجل أنه حرام واحتجوا بالقرآن وهم كما تعلم في العلم والفضل وروى أبو إدريس عن النبي صلى الله عليه وسلم أنه نهى عن أكل كل ذي ناب من السباع ووافقه الزهري فيما يقول قال كل ذي ناب من السباع حرام والنبي صلى الله عليه وسلم أعلم بمعنى ما أراد الله عز وجل وذكره من خالفه شيئا مما روى عن النبي صلى الله عليه وسلم فليس في قوله حجة ولو علم الذي قال قولا يخالف ما روى عن النبي صلى الله عليه وسلم أن النبي صلى الله عليه وسلم قاله رجع إليه وقد يعزب عن الطويل الصحبة السنة ويعلمها بعيد الدار قليل الصحبة وقلت له جعل أبو بكر وابن عباس وعائشة وابن الزبير وعبدالله بن أبي عتبة وغيرهم الجد أبا وتأولوا القرآن فخالفته لقول زيد وابن مسعود قال نعم وخالفت أبا بكر في إعطاء المماليك فقلت لا يعطون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عم وخالفت عمر في امرأة المفقود والبتة وفي التي تنكح في عدتها وفي أن ضعف الغرم على سراق ناقة المزنى وفي أن قضى في القسامة بشطر الدية وفي أن جلد في التعريض الحد وجلد في ريح الشراب الحد وفي أن جلد وليدة حاطب وهي ثيب حد الزنا حد البكر وفي شيء كثير منه ما تخالفه لقول غيره من أصحاب النبي صلى الله عليه وسلم ومنه ما تخالفه ولا مخالف له منهم قال نعم أخالفه لقول غيره من أصحاب النبي صلى الله عليه وسلم قلت له وسعد بن عبادة قسم ماله صحيحا بين ورثته ثم مات فجاء أبو بكر وعمر قيسا فقالا نرى أن تردوا عليه فقال قيس بن سعد لا أرد شيئا قضاه سعد ووهب لهم نصيبه وأنت تزعم أن ليس عليهم رد شيء أعطوه وليس لأبي بكر وعمر في هذا مخالف من أصحابهما فترد قولهما مجتمعين ولا مخالف لهما وترد قولهما مجتمعين في قطع يد السارق بعد يده ورجله لا مخالف لهما إلا ما لا يثبت مثله عن علي رضوان الله تعالى عليه قال الشافعي رحمه الله ثم عددت عليه ثلاث عشرة قضية لعمر بن الخطاب لم يخالفه فيها غيره من أصحاب النبي صلى الله عليه وسلم بحديث يثبت مثله نأخذ بها نحن ويدعها هو منها أن عمر قال في التي نكحت في عدتها فأصيبت تعتد عدتين وقاله علي ومنها أن عمر قضى في الذي لا يجد ما ينفق على امرأته أن يفرق بينهما ومنها أن عمر رأى أن الإيمان في القسامة على قوم ثم حولها على آخرين فقال إنما ألزمنا الله عز وجل قول رسوله صلى الله عليه وسلم وفرض علينا أن نأخذ به أفيجوز أن تخالف شيئا روى عن النبي صلى الله عليه وسلم ولو خالفه مائة وأكثر ما كانت فيهم حجة قلت فقد خالفت كتاب الله عز وجل وسنة نبيه صلى الله عليه وسلم في سهم ذي القربى ولم يثبت عن أحد من أصحاب النبي صلى الله عليه وسلم أنه خالفه قال فقد روى عن ابن عباس كنا نراه لنا فأبى ذلك علينا قومنا قلت هذا كلام عربي يخرج عاما وهو يراد به الخاص قال ومثل ماذا قلت مثل قول الله عز وجل الذين قال لهم الناس الآية فنحن وأنت نعلم أن لم يقل ذلك إلا بعض الناس والذين قالوه أربعة نفر وأن لم يجمع لهم الناس كلهم إنما جمعت لهم عصابة انصرفت عنهم من أحد قال هذا كله هكذا قلت فإذا لم يسم ابن عباس أحدا من قومه ألم تره كلاما من كلهم وابن عباس يراه لهم فكيف لم تحتج بأن ابن عباس لا يراه لهم إلا حقا عنده واحتججت بحرف جملة خبر فيه أن غيره قد خالفه فيه مع أن الكتاب والسنة فيه أثبت من أن يحتاج معهما إلى شيء قال أفيجوز أن قول ابن عباس فأبى ذلك علينا قومنا يعني غير أصحاب النبي صلى الله عليه وسلم قلت نعم يجوز أن يك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ى به يزيد بن معاوية وأهله قال فكيف لم يعطهم عمر بن عبدالعزيز سهم ذي القربى قلت فأعطى عمر بن عبدالعزيز سهم اليتامى والمساكين وابن السبيل قال لا أراه إلا قد فعل قلت أفيجوز أن تقول أراه قد فعل في سهم ذي القربى قال أراه ليس بيقين قلت أفتبطل سهم اليتامى والمساكين وابن السبيل حتى تتيقن أن قد أعطاهموه عمر بن عبدالعزيز قال لا قلت ولو قال عمر بن عبدالعزيز في سهم ذي القربى لا أعطيهموه وليس لهم كان علينا أن نعطيهموه إذا ثبت عن النبي صلى الله عليه وسلم أنه أعطاهموه قال نعم قلت وتخالف عمر بن عبدالعزيز في حكم لو حكم به لم يخالفه فيه غيره قال نعم وهو رجل من التابعين لا يلزمنا قوله وإنما هو كأحدنا قلت فكيف احتججت بالتوهم عنه وهو عندك هكذا قال فعرضت بعض ما حكيت مما كلمت به من كلمني في سهم ذي القربى على عدد من أهل العلم من أصحابنا وغيرهم فكلهم قال إذا ثبت عن النبي صلى الله عليه وسلم شيء فالفرض من الله عز وجل على خلقه اتباعه والحجة الثابتة فيه ومن عارضه بشيء يخالفه عن غير رسول الله صلى الله عليه وسلم فهو مخطيء ثم إذا كان معه كتاب الله عز وجل فذلك ألزم له وأولى أن لا يحتج أحد معه سهم ذي القربى ثابت في الخمس فيما لم يوجف عليه أخبرنا الربيع قال أخبرنا الشافعي رحمه الله تعالى وما أخذ الولاة من المشركين من حزيتهم والصلح عن أرضهم وما أخذ من أموالهم إذا اختلفوا في بلاد المسلمين ومن أموالهم إن صالحوا بغير إيجاف خيل ولا ركاب ومن أموالهم إن مات منهم ميت لا وارث له وما أشبه هذا مما أخذه الولاة من مال المشركين فالخمس في جميعه ثابت فيه وهو على ما قسمه الله عز وجل لمن قسمه له من أهل الخمس الموجف عليه من الغنيمة وهذا هو المسمى في كتاب الله عز وجل قال الشافعي رحمه الله تعالى قال لي قائل قد احتججت بأن النبي صلى الله عليه وسلم أعطى سهم ذي القربى عام خيبر ذوي القربى وخيبر مما أوجف عليه فكيف زعمت أن الخمس لهم مما لم يوجف عليه فقلت له وجدت المالين أخذا من المشركين وخولهما بعض أهل دين الله عز وجل وجدت الله تبارك وتعالى اسمه حكم في خمس الغنيمة بأنه على خمسة لأن قول الله تبارك وتعالى لله مفتاح كلام كل شيء وله الأمر من قبل ومن بعد فأنفذ رسول الله صلى الله عليه وسلم لذوي القربى حقهم فلا يشك أنه قد أنفذ لليتامى والمساكين وابن السبيل حقهم وأنه قد انتهى إلى كل ما أمره الله عز وجل به فلما وجدت الله عز وجل قد قال في سورة الحشر وما أفاء الله على رسوله منهم الآية فحكم فيها حكمه فيها أوجف عليه بالخيل والركاب و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سنة على أن ذلك الحكم على خمسها علمت أن النبي صلى الله عليه وسلم قد أمضى لمن جعل الله له شيئا مما جعل الله له وإن لم نثبت فيه خبرا عنه كخبر جبير بن مطعم عنه في سهم ذي القربى من الموجف عليه كما علمت أن قد أنفذ لليتامى والمساكين وابن السبيل فيما أوجف عليه مما جعل لهم بشهادة أقوى من خبر رجل عن رجل بأن الله عز وجل قد أدى إليه رسوله كما أوجب عليه أداءه والقيام به فقال لي قائل فإن الله تبارك وتعالى جعل الخمس فيما أوجف عليه على خمسة وجعل الكل فيما لا يوجف عليه على خمسة فكيف زعمت أنه إنما للخمسة الخمس لا الكل فقلت له ما أبعد ما بينك وبين من يكلمنا في إبطال سهم ذي القربى أنت تريد أن تثبت لذي القربى خمس الجميع مما لم يوجف عليه بخيل ولا ركاب وغيرك يريد أن يبطل عنهم خمس الخمس قال إنما قصدت في هذا قصد الحق فكيف لم تقل بما قلت به وأنت شريكي في تلاوة كتاب الله عز وجل ولك فيما زاد لذي القربى فقلت له إن حظي فيه لا يدعوني أن أذهب فيه إلى ما يعلم الله عز وجل أني أرى الحق في غيره قال فما دلك على أنه إنما هو لمن له خمس الغنيمة الموجف عليها خمس الفيء الذي لم يوجف عليه دون الكل قلت أخبرنا ابن عيينة عن عمرو بن دينار عن الزهري عن مالك بن أوس بن الحدثان عن عمر قال كانت بنو النضير مما أفاء الله عز وجل على رسوله مما لم يوجف عليه بخيل ولا ركاب فكانت لرسول الله صلى الله عليه وسلم خالصا دون المسلمين فقال لست أنظر إلى الأحاديث والقرآن أولى بنا ولو نظرت إلى الحديث كان هذا الحديث يدل على أنها لرسول الله صلى الله عليه وسلم خاصة فقلت له هذا كلام عربي إنما يعني لرسول الله صلى الله عليه وسلم ما كان يكون للمسلمين الموجفين وذلك أربعة أخماس قال فاستدللت بخبر عمر على أن الكل ليس لأهل الخمس مما أوجف عليه قلت نعم قال فالخبر أنها لرسول الله صلى الله عليه وسلم خاصة فما دل على الخمس لأهل الخمس معه قلت لما احتمل قول عمر أن يكون الكل لرسول الله صلى الله عليه وسلم وأن تكون الأربعة الأخماس التي كانت تكون للمسلمين فيما أوجف عليه لرسول الله صلى الله عليه وسلم دون الخمس فكان النبي صلى الله عليه وسلم يقوم فيها مقام المسلمين استدللنا بقول الله عز وجل في الحشر فلله وللرسول ولذي القربى الآية على أن لهم الخمس وأن الخمس إذا كان لهم ولا يشك أن النبي صلى الله عليه وسلم سلمه لهم فاستدللنا إذ كان حكم الله عز وجل في الأنفال واعلموا أنما غنمتم من شيء فأن لله خمسه الآية فاتفق الحكمان في سورة الحشر وسورة الأنفال لقو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وصوفين وإنما لهم من ذلك الخمس لا غيره فقال فيحتمل أن يكون لهم مما لم يوجف عليه الكل قلت نعم فلهم الكل وندع الخبر قال لا يجوز عندنا ترك الخبر والخبر يدل على معنى الخاص والعام فقال لي قائل غيره فكيف زعمت أن الخمس ثابت في الجزية وما أخذه الولاة من مشرك بوجه من الوجوه فذكرت له الآية في الحشر قال فأولئك أوجف عليهم بلا خيل ولا ركاب فأعطوه بشيء ألقاه الله عز وجل في قلوبهم قلت أرأيت الجزية التي أعطاها من أوجف عليه بلا خيل ولا ركاب لما كان أصل إعطائها منهم للخوف من الغلبة وقد سير إليهم بالخيل والركاب فأعطوا فيها أهي أقرب من الإيجاف أم من أعطى بأمر لم يسير إليه بالخيل والركاب قال نعم قلت فإذا كان حكم الله فيما لم يوجف عليه بخيل ولا ركاب حتى يكون مأخوذا مثل صلح لا مثل ما أوجف عليه بغير صلح أن يكون لمن سمى كيف لم تكن الجزية وما أخذه الولاة من مشرك بهذه الحال قال فهل من دلالة غير هذا قلت في هذا كفاية وفي أن أصل ما قسم الله من المال ثلاثة وجوه الصدقات وهي ما أخذ من مسلم فتلك لأهل الصدقات لا لأهل الفيء وما غنم بالخيل والركاب فتلك على ما قسم الله عز وجل والفيء الذي لا يوجف عليه بخيل ولا ركاب فهل تعلم رابعا قال لا قلت فبهذا قلنا الخمس ثابت لأهله في كل ما أخذ من مشرك لأنه لا يعدو ما أخذ منه أبدا أن يكون غنيمة أو فيئا والفيء ما رده الله تعالى على أهل دين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يف يفرق ما أخذ من الأربعة الأخماس الفيء غير الموجف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ينبغي للإمام أن يحصي جميع ما في البلدان من المقاتلة وهم من قد احتلم أو قد استكمل خمس عشرة من الرجال ويحصى الذرية وهم من دون المحتلم ودون خمس عشرة سنة والنساء صغيرهن وكبيرهن ويعرف قدر نفقاتهم وما يحتاجون إليه في مؤناتهم بقدر معاش مثلهم في بلدانهم ثم يعطى المقاتلة في كل عام عطاءهم والذرية ما يكفيهم لسنتهم من كسوتهم ونفقتهم طعاما أو قيمته دراهم أو دنانير ويعطي المنفوس شيئا ثم يزاد كلما كبر على قدر مؤنته وهذا يستوي في أنهم يعطون الكفاية ويختلف في مبلغ العطايا باختلاف أسعار البلدان وحالات الناس فيها فإن المؤنة في بعض البلدان أثقل منها في بعض ولم أعلم أصحابنا اختلفوا في أن العطاء للمقاتلة حيث كانت إنما يكون من الفيء وقالوا في إعطاء الرجل نفسه لا بأس أن يعطي لنفسه أكثر من كفايته وذلك أن عمر بلغ بالعطاء خمسة آلاف وهي أكثر من كفاية الرجل نفسه ومنهم من قال خمسة آلاف بالمدينة لرجل يغزي إذا غزا ليست بأكثر من الكفاية إذا غزا عليها لبعد المغزى وقال هي كالكفاية على أنه يغزي وإن لم يغز في كل سنة وقالوا ويفرض لمن هو أقرب للجهاد أو أرخص سعر بلد أقل ولم يختلف أحد لقيته في أن ليس للمماليك في العطاء ولا للأعراب الذين هم أهل الصدقة واختلفوا في التفضيل على السابقة والنسب فمنهم من قال أساوي بين الناس ولا أفضل على نسب ولا سابقة وإن أبا بكر حين قال له عمر أتجعل الذين جاهدوا في الله بأموالهم وأنفسهم وهجروا ديارهم له كمن إنما دخل في الإسلام كرها فقال أبو بكر إنما عملوا لله وإنما أجورهم على الله عز وجل وإنما الدنيا بلاغ وخير البلاغ أو سعه وسوى علي بن أبي طالب كرم الله تعالى وجهه بين الناس فلم يفضل أحدا علمناه قال الشافعي رحمه الله تعالى وهذا الذي أختار وأسأل الله التوفيق وذلك أني رأيت قسم الله تبارك وتعالى اسمه في المواريث على العدد وقد تكون الإخوة متفاضلي الغناء على الميت والصلة في الحياة والحفظ بعد الموت فلا يفضلون وقسم النبي صلى الله عليه وسلم لمن حضر الوقعة من الأربعة الأخماس على العدد منهم من يغني غاية الغناء ويكون الفتوح علي يديه ومنهم من يكون محضره إما غير نافع وإما ضرر بالجبن والهزيمة فلما وجدت السنة تدل على أنه إنما أعطاهم بالحضور وسوى بين الفرسان أهل الغناء وغيرهم والرجالة وهم يتفاضلون كما وصفت كانت التسوية أولى عندي والله تعالى أعلم من التفضيل على نسب وسابقة ولو وجدت الدلالة على التفضيل أرجح بكت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 سنة كنت إلى التفضيل بالدلالة من الهواء في التفضيل أسرع ولكني أقول يعطون على وصفت وإذا قرب القوم من الجهاد ورخصت أسعارهم أعطوا أقل ما يعطي من بعدت داره وغلا سعره وهذا وإن تفاضل عدد العطية من التسوية على معنى ما يلزم كل واحد من الفريقين في الجهاد إذا أراده قال الشافعي رحمه الله تعالى وعليهم أن يغزوا إذا أغزوا ويرى الإمام في إغزائهم رأيه فإذا أغزى البعيد أغزاه إلى أقرب المواضع من مجاهده فإن استغنى مجاهده بعدد وكثر من قربهم أغزاهم إلى أقرب المواضع من مجاهدهم ولهذا كتاب غير هذا قال الشافعي رحمه الله تعالى واختلف أصحابنا في إعطاء من دون البالغين من الذرية وإعطاء النساء أهل الفيء فمنهم من قال يعطون معا من الفيء وأحسب من حجتهم أن يقولوا إنا إذا منعناهم الفيء ومؤنتهم تلزم رجالهم كنا لم نعطهم ما يكفيهم وإن أعطينا رجالهم الكفاية لأنفسهم فعليهم مؤنة عيالهم وليس في إعطائهم لأنفسهم كفاية ما يلزمهم فدخل علينا أن لم نعطهم كمال الكفاية من الفيء ومنهم من قال إذا كان أصل المال غنيمة وفيئا وصدقة فالفيء لمن قاتل عليه أو من سوى معهم في الخمس والصدقة لمن لا يقاتل من ذرية ونساء وليسوا بأولى بذلك من ذرية الأعراب ونسائهم ورجالهم الذين لا يعطون من الفيء إذ لا يقاتلون عليه أخبرنا سفيان بن عيينة عن عمرو بن دينار عن الزهري عن مالك بن أوس بن الحدثان أن عمر بن الخطاب قال ما أحد إلا وله في هذا المال حق أعطيه أو منعه إلا ما ملكت أيمانكمأخبرنا إبراهيم بن محمد بن المنكدر عن مالك بن أوس عن عمر نحوه وقال لئن عشت ليأتين الراعي بسر وحمير حقه قال الشافعي رحمه الله تعالى وهذا الحديث يحتمل معاني منها أن يقول ليس أحد يعطى بمعنى حاجة من أهل الصدقة أو بمعنى أنه من أهل الفيء الذين يغزون إلا وله حق في مال الفيء أو الصدقة وهذا كأنه أولى معانيه فإن قال قائل ما دل على هذا قيل قد قال النبي صلى الله عليه وسلم في الصدقة لا حظ فيها لغني ولا لذي مرة مكتسب وقال لرجلين سألاه إن شئتما إن قلتما نحن محتاجون أعطيتكما إذا كنت لا أعرف عيالكما ولا حظ فيها الغني والذي أحفظه عن أهل العلم أن الأعراب لا يعطون من الفيء ولو قلنا معنى قوله إلا وله في هذا المال يعني الفيء حق كنا خالفنا ما لا نعلم الناس اختلفوا فيه أنه ليس لمن أعطى من الصدقة ما يكفيه ولا لمن كان غنيا من أهل الصدقات الذين يؤخذ منهم في الفيء نصيب ولو قلنا يعني عمر إلا له في هذا المال حق مال الصدقات كنا قد خالفنا ما روى عن النبي صلى الله عليه وسلم لا حظ فيها لغني وما 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علم الناس اختلفوا فيه أنه ليس لأهل الفيء من الصدقة نصيب قال الشافعي رحمه الله تعالى وأهل الفيء كانوا في زمان النبي صلى الله عليه وسلم بمعزل عن الصدقة وأهل الصدقة بمعزل عن الفيء قال والعطاء الواجب من الفيء لا يكون إلا لبالغ يطيق مثله القتال قال الشافعي أخبرنا سفيان بن عيينة عن عبيدالله بن عمر عن نافع عن ابن عمر قال عرضت على النبي صلى الله عليه وسلم عام أحد وأنا ابن أربع عشرة سنة فردني ثم عرضت عليه عام الخندق وأنا ابن خمس عشرة فأجازني قال نافع فحدثت بهذا الحديث عمر بن عبدالعزيز فقال هذا الفرق بين المقاتلة والذرية وكتب في أن يفرض لابن خمس عشرة في المقاتلة ومن لم يبلغها في الذرية قال الشافعي رحمه الله تعالى وإن كان المستكمل خمس عشرة سنة أعمى لا يقدر على القتال أبدا أو منقوص الخلق لا يقدر على القتال أبدا لم يفرض له فرض المقاتلة وأعطى بمعنى الكفاية في المقام والكفاية في المقام شبيه بعطاء الذرية لأن الكفاية في القتال للسفر والمؤنة أكثر وكذلك لو كان سالما في المقاتلة ثم عمىأو أصابه ما يعلم أنه لا يجاهد معه أبدا صير إلى أن يعطي الكفاية في المقام قال الشافعي رحمه الله تعالى وإن مرض مرضا طويلا قد يرجى برؤه منه أعطاه عطاء المقاتلة ويخرج العطاء في كل عام للمقاتلة في وقت من الأوقات وأحب إلي لو أعطيت الذرية على ذلك الوقت وإذا صار مال الفيء إلى الوالي ثم مات ميت قبل أن يأخذ عطاءه أعطى ورثته عطاءه وإن مات قبل أن يصير المال الذي فيه عطاؤه لذلك العام إلى الوالي لم تعط ورثته عطاءه وإن فضل من المال فضل بعد ما وصفت من إعطاءه العطاء وضعه الإمام في إصلاح الحصون والإزدياد في السلاح والكراع وكل ما قوى به المسلمين فإن استغنى به المسلمون وكملت كل مصلحة لهم فرق ما بقي منه بينهم كله على قدر ما يستحقون في ذلك المال وإن ضاق الفيء عن مبلغ العطاء فرق بينهم بالغا مابلغ لم يحبس عنهم منه شيئا قال الشافعي رحمه الله تعالى ويعطى من الفيء رزق الحكام وولاة الأحداث والصلات بأهل الفيء وكل من قام بأمر أهل الفيء من وال وكاتب وجندي ممن لا غنى لأهل الفيء عنه رزق مثله فإن وجد من يغني غناءه ويكون أمينا كهو يلي له بأقل مما ولى لم يزد أحدا على أقل ما يحدثه أهل الغناء وذلك أن منزلة الوالي من رعيته بمنزلة والي مال اليتيم من ماله لا يعطي منه علىالغناء على اليتيم إلا أقل ما يقدر عليه قال وإن ولى أحد على أهل الصدقات كان رزقه مما يؤخذ منها لأن له فيها حقا ولا يعطى من الفيء عليها كما لايعطى من الصدقات على الفيء ولا يرزق من الفيء على ولا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يء إلا ما لا صلاح فلا يدخل الأكثر فيمن يرزقه على الفيء وهو يغنيه الأقل وإن ضاق الفيء عن أهله آسى بينهم فيه الخلاف قال الشافعي فاختلف أصحابنا وغيرهم في قسم الفيء فذهبوا به مذاهب لا أحفظ عنهم تفسيرها ولا أحفظ أيهم قال ما أحكي من القول دون من خالفه وسأحكي ما حضرني من معاني كل من قال في الفيء شيء فمنهم من قال هذا المال لله دل على من يعطاه فإذا اجتهد الوالي فأعطاه ففرقه في جميع من سمى له على قدر ما يرى من استحقاقهم بالحاجة إليه وإن فضل بعضهم على بعض في العطاء فذلك تسوية إذا كان ما يعطى كل واحد منهم لسد خلته ولا يجوز أن يعطيه صنفا منهم ويحرم صنفا ومنهم من قال إذا اجتمع المال ونظر في مصلحة المسلمين فرأى أن يصرف المال إلى بعض الأصناف دون بعض فكان الصنف الذي يصرفه إليه لا يستغني عن شيء مما يصرف إليه كان أرفق بجماعة المسلمين صرفه وإن حرم غيره ويشبه قول الذي يقول هذا إن طلب المال صنفان فكان إذا حرمه أحد الصنفين تماسك ولم يدخل عليه خلة مضرة وإن آسى بينه وبين الصنف الآخر كانت على الصنف الآخر مضرة أعطاه الذي فيهم الخلة المضرة كله إذا لم يسد خلتهم غيره وإن منعه المتماسكين كله ثم قال بعض من قاله إذا صرف مال الفيء إلى ناحية فسدها وحرم الأخرى ثم جاء مال آخر أعطاها دون الناحية التي سدها فكأنه ذهب إلى أنه إنما جعل أهل الخلة وأخر غيرهم حتى أفاءهم بعد قال الشافعي رحمه الله تعالى ولا أعلم أحدا منهم قال يعطى من يعطى من الصدقات ولا يجاهد من الفيء شيء وقال بعض من أحفظ عنه فإن أصابت أهل الصدقات سنة تهلك أموالهم أنفق عليهم من الفيء فإذا استغنوا منعوا من الفيء ومنهم من قال في مال الصدقات هذا القول يزيد بعض أهل الصدقات علىبعض والذي أقول به وأحفظه عمن أرضى ممن سمعت منه ممن لقيت أن لا يؤخر المال إذا اجتمع ولكن يقسم فإذا كانت نازلة من عدو وجب على المسلمين القيام بها وإن غشيهم عدو في دارهم وجب النغير على جميع من غشيه من الرجال أهل الفيء وغيرهم أخبرنا من أهل العلم أنه لما قدم على عمربن الخطاب رضي الله عنه بما أصيب بالعراق قال له صاحب بيت المال ألا أدخله بيت المال قال لا ورب الكعبة لا يؤوي تحت سقف بيت حتى أقسمه فأمر به فوضع في المسجد ووضعت عليه الأنطاع وحرسه رجال المهاجرين والأنصار فلما أصبح غدا مع العباس ابن عبدالمطلب وعبدالرحمن بن عوف أخذ بيد أحدهما أو أحدهما أخذ بيده فلما رأو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شطوا الأنطاع عن الأموال فرأى منظرا لم ير مثله رأى الذهب فيه والياقوت والزبرجد واللؤلؤ يتلألأ فبكى عمر بن الخطاب فقال له أحدهما والله ما هو بيوم بكاء ولكنه يوم شكر وسرور فقال إني والله ما ذهبت حيث ذهبت ولكنه والله ما كثر هذا في قوم قط إلا وقع بأسهم بينهم ثم أقبل على القبلة ورفع يديه إلى السماء وقال اللهم إني أعوذ بك أن أكون مستدرجا فإني أسمعك تقول سنستدرجهم من حيث لا يعلمون الآية ثم قال أين سراقة بن جعثم فأني به أشعر الذراعين دقيقهما فأعطاه سواري كسرى فقال ألبسهما ففعل فقال الله أكبر ثم قال الحمد للله الذي سلبهما كسرى بن هرمز وألبسهما سراقة بن جعثم أعرابيا من بني مدلج وجعل يقلب بعض ذلك بعصا ثم قال إن الذي أدى هذا لأمين فقال له رجل أنا أخبرك أنت أمين الله وهم يؤدون إليك ما أديت إلى الله عز وجل فإذا رتعت رتعوا قال صدقت ثم فرقه قال الشافعي رحمه الله تعالى وإنما ألبسهما سراقة لأن النبي صلى الله عليه وسلم قال لسراقة ونظر إلى ذراعيه كأني بك وقد لبست سواري كسرى قال الشافعي رحمه الله تعالى ولم يجعل له إلا سوراين أخبرنا الثقة من أهل المدينة قال أنفق عمر على أهل الرمادة حتى وقع مطر فترحلوا فخرج إليهم عمر راكبا فرسا ينظر إليهم وهم يترحلون بظعائنهم فدمعت عيناه فقال له رجل من بني محارب بن خصفة أشهد أنها انحسرت عنك ولست بابن أمة فقال له ويلك ذاك لو كنت أنفقت عليهم من مالي ومال الخطاب إنما أنفقت عليهم من مال الله عز وجل قال الشافعي رحمه الله تعالى فكل ما صالح عليه المشركون بغير قتال بخيل ولا ركاب فسبيله سبيل الفيء يقسم على قسم الفيء فإن كانوا ما صالحوا عليه أرض ودور فالدور والأرضون وقف للمسلمين تستغل ويقسم الإمام غلها في كل عام ثم كذلك أبدا وأحسب ما ترك عمر من بلاد أهل الشرك هكذا أو شيئا استطاب أنفس من ظهروا عليه بخيل وركاب فتركوه كما استطاب رسول الله صلى الله عليه وسلم أنفس أهل سبي هوازن فتركوا حقوقهم وحديث جرير بن عبدالله عن عمر أنه عوضه من حقه وعوض امرأة من حقها بميراثها من أبيها كالدليل على ما قلت ويشبه قول جرير بن عبدالله عن عمر لولا أني قاسم مسئول لتركتكم على ما قسم لكم أن يكون قسم لهم بلاد صلح مع بلاد إيجاف فرد قسم الصلح وعوض من بلاد الإيجاف بخيل وركاب</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تقويم الناس في الديوان على منازل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إنا خلقناكم من ذكر وأنثى الآية وروى عن الزهري أن النبي صلى الله عليه وسلم عرف عام حنين على كل عشرة عريفا قال الشافعي رحمه الله تعالى وجعل النبي صلى الله عليه وسلم للمهاجرين شعارا وللأوس شعارا وللخزرج شعارا وعقد النبي صلى الله عليه وسلم الألوية عام الفتح فعقد للقبائل قبيلة قبيلة حتى جعل في القبيلة ألوية كل لواء لأهله وكل هذا ليتعارف الناس في الحرب وغيرها وتخف المؤنة عليهم باجتماعهم وعلى الوالي كذلك لأن في تفريقم إذا أريد والأمر مؤنة عليهم وعلى واليهم وهكذا أحب للوالي أن يضع ديوانه على القبائل ويستظهر على من غاب عنه ومن جهل ممن يحضره من أهل الفضل من قبائلهم قال الشافعي رحمه الله تعالى وأخبرنا غير واحد من أهل العلم من قبائل قريش أن عمر بن الخطاب لما كثر المال في زمانه أجمع على تدوين الديوان فاستشار فقال بمن ترون أبدأ فقال له رجل ابدأ بالأقرب فالأقرب بك قال ذكرتموني بل أبدأ بالأقرب فالأقرب من رسول الله صلى الله عليه وسلم فبدأ ببني هاشم أخبرنا سفيان بن عيينة عن عمرو بن دينار عن أبي جعفر محمد بن علي أن عمر لما دون الدواوين قال بمن ترون أبدأ قيل له ابدأ بالأقرب فالأقرب من رسول الله صلى الله عليه وسلمأخبرنا غير واحد من أهل العلم والصدق من أهل المدينة ومكة من قبائل قريش وغيرهم وكان بعضهم أحسن اقتصاصا للحديث من بعض وقد زاد بعضهم على بعض في الحديث أن عمر لما دون الديوان قال أبدأ ببني هاشم ثم قال حضرت رسول الله صلى الله عليه وسلم يعطيهم وبني المطلب فإذا كانت السن في الهاشمي قدمه على المطلبي وإذا كانت في المطلبي قدمه على الهاشمي فوضع الديوان على ذلك وأعطاهم عطاء القبيلة الواحدة ثم استوت له بنو عبد شمس ونوفل في جذم النسب فقال عبد شمس إخوة النبي صلى الله عليه وسلم لأبيه وأمه دون نوفل فقدمهم ثم دعا بني نوفل يتلونهم ثم استوت له عبد العزى وعبد الدار فقال في بني أسد ابن عبد العزى أصهار النبي صلى الله عليه وسلم وفيهم أنهم من المطيبين وقال بعضهم وهم من حلف الفضول وفيهم كان النبي صلى الله عليه وسلم وقد قيل ذكر سابقة فقدمهم على بني عبد الدار ثم دعا بني عبد الدار يتلونهم ثم انفردت له زهرة فدعاها تتلو عبدالدار ثم استوت له بنوتيم ومخزوم فقال في بني تيم إنهم من حلف الفضول والمطيبين وفيهما كان النبي صلى الله عليه وسلم وقيل ذكر سابقة وقيل ذكر صهرا فقدمهم على مخزوم ثم دعا مخزوما يتلونهم ث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ستوت له سهم وجمح وعدي بن كعب فقيل له ابدأ بعدي فقال بل أقر نفسي حيث كنت فإن الإسلام دخل وأمرنا وأمر بني سهم واحد ولكن انظروا بني سهم وجمح فقيل قدم بني جمح ثم دعا بني سهم فقال وكان ديوان عدي وسهم مختلطا كالدعوة الواحدة فلما خلصت إليه دعوته كبر تكبيرة عالية ثم قال الحمد لله الذي أوصل إلى حظي من رسول الله صلى الله عليه وسلم ثم دعا بني عامر ابن لؤي فقال بعضهم إن أبا عبيدة بن الجراح الفهري لما رأى من تقدم عليه قال أكل هؤلاء تدعو أمامي فقال يا أبا عبيدة اصبر كما صبرت أو كلم قومك فمن قدمك منهم على نفسه لم أمنعه فأما أنا وبنو عدي فنقدمك إن أحببت على أنفسنا قال فقدم معاوية بعد بني الحرث ابن فهر ففصل بهم بين بني عبد مناف وأسد بن عبدالعزى وشجر بين بني سهم وعدي شيء في زمان المهدي فافترقوا فأمر المهدي ببني عدي فقدموا على سهم وجمح للسابقة فيهم قال الشافعي رحمه الله تعالى وإذا فرغ من قريش قدمت الأنصار على قبائل العرب كلها لمكانهم من الإسلام قال الشافعي رحمه الله تعالى الناس عباد الله فأولاهم أن يكون مقدما أقربهم بخيرة الله لرسالته ومستودع أمانته وخاتم النبيين وخير خلق رب العالمين محمد عليه الصلاة والسلام قال الشافعي رحمه الله تعالى ومن فرض له الوالي من قبائل العرب رأيت أن يقدم الأقرب فالأقرب منهم برسول الله صلى الله عليه وسلم في النسب فإذا استووا قدم أهل السابقة على غير أهل السابقة ممن هم مثلهم في القراب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جز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قال قال الله تبارك وتعالى وما خلقت الجن والإنس إلا ليعبدون قال الشافعي رحمه الله تعالى خلق الله تعالى الخلق لعبادته ثم أبان جل وعلا أن خيرته من خلقه أنبياؤه فقال تبارك اسمه كان الناس أمة واحدة فبعث الله النبيين مبشرين ومنذرين فجعل النبيين صلى الله عليهم وسلم من أصفيائه دون عباده بالأمانة على وحيه والقيام بحجته فيهم ثم ذكر من خاصته صفوته فقال جل وعز إن الله اصطفى آدم ونوحا وآل إبراهيم وآل عمران على العالمين فخص آدم ونوحا بإعادة ذكر اصطفائهما وذكر إبراهيم فقال جل ثناؤه واتخذ الله إبراهيم خليلا وذكر إسمعيل بن إبراهيم فقال عز ذكره واذكر في الكتاب إسمعيل إنه كان صادق الوعد وكان رسولا نبيا ثم أنعم الله عز وجل على آل إبراهيم وعمران في الأمم فقال تبارك وتعالى إن الله اصطفى آدم ونوحا وآل إبراهيم وآل عمران على العالمينذرية بعضها من بعض والله سميع عليم قال الشافعي رحمه الله تعالى ثم اصطفى الله عز وجل سيدنا محمدا صلى الله عليه وسلم من خير آل إبراهيم وأنزل كتبه قبل إنزاله الفرقان على محمد صلى الله عليه وسلم بصفة فضيلته من فضيلة من اتبعه به فقال عز وجل محمد رسول الله والذين معه أشداء على الكفار رحماء بينهم تراهم ركعا سجدا الآية وقال لأمته كنتم خير أمة أخرجت للناس ففضيلتهم بكينونتهم من أمته دون أمم الأنبياء ثم أخبر جل وعز أنه جعله فاتح رحمته عند فترة رسله فقال يا أهل الكتاب قد جاءكم رسولنا يبين لكم على فترة من الرسل أن تقولوا ما جاءنا من بشير ولا نذير فقد جاءكم بشير ونذير وقال هو الذي بعث في الأميين رسولا منهم يتلو عليهم آياته ويزكيهم ويعلمهم الكتاب والحكمة وكان في ذلك ما دل على أنه بعث إلى خلقه لأنهم كانوا أهل كتاب أو أميين وأنه فتح به رحمته وختم به نبوته فقال عز وجل ما كان محمدا أبا أحد من رجالكم ولكن رسول الله وخاتم النبيين وقضى أن أظهر دينه على الأديان فقال عز وجل هو الذي أرسل رسوله بالهدى ودين الحق ليظهره على الدين كله ولو كره المشركون وقد وصفنا بيان كيف يظهره على الدين في غير هذا الموضع</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بتدأ التنزيل والفرض على الن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لى الله عليه وسلم ثم على الناس</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يقال والله تعالى أعلم إن أول ما أنزل الله عز وجل على رسوله صلى الله عليه وسلم اقرأ باسم ربك الذي خلق قال الشافعي رحمه الله تعالى لما بعث الله تعالى محمدا صلى الله عليه وسلم أنزل عليه فرائضه كما شاء لا معقب لحكمه ثم أتبع كل واحد منها فرضا بعد فرض في حين غير حين الفرض قبله قال الشافعي رحمه الله تعالى ويقال والله تعالى أعلم إن أول ما أنزل الله عليه اقرأ باسم ربك الذي خلق ثم أنزل عليه بعدها ما لم يؤمر فيه بأن يدعو إليه المشركين فمرت لذلك مدة ثم يقال أتاه جبريل عليه السلام عن الله عز وجل بأن يعلمهم نزول الوحي عليه ويدعوهم إلى الإيمان به فكبر ذلك عليه وخاف التكذيب وأن يتناول فنزل عليه يا أيها الرسول بلغ ما أنزل إليك من ربك وإن لم تفعل فما بلغت رسالته والله يعصمك من الناس فقال يعصمك من قتلهم أن يقتلوك حين تبلغ ما أنزل إليك ما أمر به فاستهزأ به قوم فنزل عليه فاصدع بما تؤمر وأعرض عن المشركينإنا كفيناك المستهزئين قال الشافعي وأعلمه من علمه منهم أنه لا يؤمن به فقال وقالوا لن نؤمن لك حتى تفجر لنا من الأرض ينبوعاأو تكون لك جنة من نخيل وعنب فتفجر الأنهار خلالها تفجيرا قرأ الربيع إلى بشرا رسولا قال الشافعي وأنزل الله عز وجل فيما يثبته به إذا ضاق من أذاهم ولقد نعلم أنك يضيق صدرك بما يقولونفسبح بحمد ربك إلى آخر السورة ففرض عليه إبلاغهم وعبادته ولم يفرض عليه قتالهم وأبان ذلك في غير آية من كتابه ولم يأمره بعزلتهم وأنزل عليه قل يا أيها الكافرونلا أعبد ما تعبدون وقوله فإن تولوا فإنما عليه ما حمل وعليكم ما حملتم قرأ الربيع الآية وقوله ما على الرسول إلا البلاغ مع أشياء ذكرت في القرآن في غير موضع في مثل هذا المعنى وأمرهم الله عز وجل بأن لا يسبوا أندادهم فقال عز وجل ولا تسبوا الذين يدعون من دون الله فيسبوا الله عدوا بغير علم الآية مع ما يشبهها قال الشافعي ثم أنزل الله تبارك وتعالى بعد هذا في الحال التي فرض فيها عزلة المشركين فقال وإذا رأيت الذين يخوضون في آياتنا فأعرض عنهم مما فرض عليه فقال وقد أنزل عليكم في الكتاب أن إذا سمعتم آيات الله يكفر بها ويستهزأ بها قرأ الربيع إلى إنكم إذا مثله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إذن بالهجر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كان المسلمون مستضعفين بمكة زمانا لم يؤذن لهم فيه بالهجرة منها ثم أذن الله عز وجل لهم بالهجرة وجعل لهم مخرجا فيقال نزلت ومن يتق الله يجعل له مخرجا فأعلمهم رسول الله صلى الله عليه وسلم أن قد جعل الله تبارك وتعالى لهم بالهجرة مخرجا وقال ومن يهاجر في سبيل الله يجد في الأرض مراغما كثيرا وسعة الآية وأمرهم ببلاد الحبشة فهاجرت إليها منهم طائفة ثم دخل أهل المدينة في الإسلام فأمر رسول الله صلى الله عليه وسلم طائفة فهاجرت إليهم غير محرم على من بقي ترك الهجرة إليهم وذكر الله جل ذكره للفقراء المهاجرين وقال ولا يأتل أولو الفضل منكم والسعة قرأ الربيع إلى في سبيل الله قال الشافعي رحمه الله تعالى ثم أذن الله تبارك وتعالى لرسوله صلى الله عليه وسلم بالهجرة إلى المدينة ولم يحرم في هذا على من بقي بمكة المقام بها وهي دار شرك وإن قلوا بأن يفتنوا ولم يأذن لهم بجهاد ثم أذن الله عز وجل لهم بالجهاد ثم فرض بعد هذا عليهم أن يهاجروا من دار الشرك وهذا موضوع في غير هذا الموض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بتدأ الإذن بالقتال</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أذن لهم بأحد الجهادين بالهجرة قبل أن يؤذن لهم بأن يبتدئوا مشركا بقتال ثم أذن لهم بأن يبتدئوا المشركين بقتال قال الله تعالى أذن للذين يقاتلون بأنهم ظلموا وإن الله على نصرهم لقديرالذين أخرجوا من ديارهم بغير حق الآية وأباح لهم القتال بمعنى أبانه في كتابه فقال عز وجل وقاتلوا في سبيل الله الذين يقاتلونكم ولا تعتدوا إن الله لا يحب المعتدين واقتلوهم حيث ثقفتموهم قرأ الربيع إلى كذلك جزاء الكافرين قال الشافعي رحمه الله تعالى يقال نزل هذا في أهل مكة وهم كانوا أشد العدو على المسلمين وفرض عليهم في قتالهم ما ذكر الله عز وجل ثم يقال نسخ هذا كله والنهي عن القتال حتى يقاتلوا والنهي عن القتال في الشهر الحرام بقول الله عز وجل وقاتلوهم حتى لا تكون فتنة الآية ونزول هذه الآية بعد فرض الجهاد وهي</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رض الهجر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ما فرض الله عز وجل الجهاد على رسوله صلى الله عليه وسلم وجاهد المشركين بعد إذ كان أباحه وأثخن رسول الله صلى الله عليه وسلم في أهل مكة ورأوا كثرة من دخل في دين الله عز وجل اشتدوا على من أسلم منهم ففتنوهم عن دينهم أو من فتنوا منهم فعذر الله من لم يقدر على الهجرة من المفتونين فقال إلا من أكره وقلبه مطمئن بالإيمان وبعث إليهم رسول الله صلى الله عليه وسلم إن الله عز وجل جعل لكم مخرجا وفرض على من قدر على الهجرة الخروج إذا كان ممن يفتن عن دينه ولا يمتنع فقال في رجل منهم توفي تخلف عن الهجرة فلم يهاجر الذين تتوفاهم الملائكة ظالمي أنفسهم قالوا فيم كنتم الآية وأبان الله عز وجل عذر المستضعفين فقال إلا المستضعفين من الرجال والنساء والولدان لا يستطيعون حيلة إلى رحيما قال الشافعي رحمه الله تعالى ويقال عسى من الله واجبة قال الشافعي ودلت سنة رسول الله صلى الله عليه وسلم على أن فرض الهجرة على من أطاقها إنما هو على من فتن عن دينه بالبلد الذي يسلم بها لأن رسول الله صلى الله عليه وسلم أذن لقوم بمكة أن يقيموا بها بعد إسلامهم العباس بن عبد المطلب وغيره إذ لم يخافوا الفتنة وكان يأمر جيوشه أن يقولوا لمن أس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ل فرض الجهاد</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ما مضت لرسول الله صلى الله عليه وسلم مدة من هجرته أنعم الله تعالى فيها على جماعة باتباعه حدثت لهم بها مع عون الله قوة بالعدد لم تكن قبلها ففرض الله تعالى عليهم الجهاد بعد إذ كان إباحة لا فرضا فقال تبارك وتعالى كتب عليكم القتال وهو كره لكم وعسى أن تكرهوا شيئا وهو خير لكم وعسى أن تحبوا شيئا وهو شر لكم وقال عز وجل إن الله اشترى من المؤمنين أنفسهم وأموالهم الآية وقال تبارك وتعالى وقاتلوا في سبيل الله واعلموا أن الله سميع عليم وقال عز وجل وجاهدوا في الله حق جهاد وقال فإذا لقيتم الذين كفروا فضرب الرقاب حتى إذا أثخنتموهم فشدوا الوثاق وقال عز وجل ما لكم إذا قيل لكم انفروا في سبيل الله اثاقلتم إلى قدير وقال انفروا خفافا وثقالا وجاهدوا بأموالكم وأنفسكم الآية ثم ذكر قوما تخلفوا عن رسول الله صلى الله عليه وسلم مم كان يظهر الإسلام فقال لو كان عرضا قريبا وسفرا قاصدا لاتبعوك الآية فأبان في هذه الآية أن عليهم الجهاد فيما قرب وبعد بعد إبانته ذلك في غير مكان في قوله ذلك بأنهم لا يصيبهم ظمأ ولا نصب قرأ الربيع إلى أحسن ما كانوا يعملون وسنبين من ذلك حضرنا على وجهه إن شاء الله تعالى قال الله عز وجل فرح المخلفون بمقعدهم خلاف رسول الله قرأ الربيع الآية وقال إن الله يحب الذين يقاتلون في سبيله صفا كأنهم بنيان مرصوص وقال وما لكم لا تقاتلون في سبيل الله مع ما ذكر به فرض الجهاد وأوجب على المتخلف عن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لا يجب عليه الجهاد</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لما فرض الله تعالى الجهاد دل في كتابه وعلى لسان نبيه صلى الله عليه وسلم أنه لم يفرض الخروج إلى الجهاد على مملوك أو أنثى بالغ ولا حر لم يبلغ لقول الله عز وجل انفروا خفافا وثقالا وجاهدوا وقرأ الربيع الآية فكأن الله عز وجل حكم أن لا مال للمملوك ولم يكن مجاهد إلا ويكون عليه للجهاد مؤنة من المال ولم يكن للمملوك مال وقد قال لنبيه صلى الله عليه وسلم حرض المؤمنين على القتال فدل على أنه أراد بذلك الذكور دون الإناث لأن الإناث المؤمنات وقال عز وجل وما كان المؤمنون لينفروا كافة وقال كتب عليكم القتال وكل هذا يدل على أنه أراد به الذكور دون الإناث وقال عز وجل إذ أمر بالاستئذان وإذا بلغ الأطفال منكم الحلم فليستأذنوا كما استأذن الذين من قبلهم فأعلم أن فرض الاستئذان إنما هو على البالغين وقال وابتلوا اليتامي حتى إذا بلغوا النكاح فإن ءآنستم منهم رشدا فلم يجعل لرشدهم حكما تصير به أموالهم إليهم إلا بعد البلوغ فدل على أن الفرض في العمل إنما هو على البالغين ودلت السنة ثم ما لم أعلم فيه مخالفا من أهل العلم على مثل ما وصفت قال الشافعي رحمه الله تعالى أخبرنا سفيان بن عيينة عن عبد الله أو عبيدالله عن نافع عن ابن عمر شك الربيع قال عرضت على النبي صلى الله عليه وسلم يوم أحد وأنا ابن أربع عشرة سنة فردني وعرضت عليه عام الخندق وأنا ابن خمس عشرة سنة فأجازني قال الشافعي رحمه الله تعالى وشهد مع النبي صلى الله عليه وسلم القتال عبيد ونساء وغير بالغين فرضخ لهم ولم يسهم وأسهم لضعفاء أحرار بالغين شهدوا معه فدل ذلك على أن السهمان إنما تكون فيمن شهد القتال من الرجال الأحرار ودل ذلك على أن لا فرض في الجهاد على غيرهم وهذا موضوع في موضع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لهو عذر بالضعف والمرض والزمانة في ترك الجهاد</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في الجهاد ليس على الضعفاء ولا على المرضى ولا على الذين لا يجدون ما ينفقون حرج إذا نصحوا لله ورسوله الآية وقال ليس على الأعمى حرج ولا على الأعرج حرج ولا على المريض حرج قال الشافعي رحمه الله تعالى وقيل الأعرج المقعد والأغلب أنه الأعرج في الرجل الواحدة وقيل نزلت في أن لا حرج أن لا يجاهدوا وهو أشبه ما قالوا وغير محتمل غيره وهم داخلون في حد الضعفاء وغير خارجين من فرض الحج ولا الصلاة ولا الصوم ولا الحدود ولا يحتمل والله تعالى أعلم أن يكون أريد بهذه الآية إلا وضع الحرج في الجهاد دون غيره من الفرائض قال الشافعي رحمه الله تعالى الغزو غزوان غزو يبعد عن المغازي وهو ما بلغ مسيرة ليلتين قاصدتين حيث تقصر الصلاة وتقدم مواقيت الحج من مكة وغزو يقرب وهو ما كان دون ليلتين مما لم تقصر فيه الصلاة وما هو أقرب من المواقيت إلى مكة قال الشافعي رحمه الله تعالى وإذا كان الغزو البعيد لم يلزم القوي السالم البدن كله إذا لم يجد مركبا وسلاحا ونفقة ويدع لمن تلزمه نفقته قوته إذن قدر ما يرى أنه يلبث وإن وجد بعض هذا دون بعض فهو ممن لا يجد ما ينفق قال الشافعي رحمه الله تعالى نزلت ولا على الذين إذا ما أتوك لتحملهم قلت لا أجد ما أحملكم عليه تولوا وأعينهم تفيض من الدمع حزنا الآية قال الشافعي رحمه الله تعالى وإذا وجد هذا كله دخل في جملة من يلزمه فرض الجهاد فإن تهيأ للغزو ولم يخرج أو خرج ولم يبلغ موضع الغزو أو بلغه ثم أصابه مرض أو صار ممن لا يجد في أي هذه المواضع كان فله أن يرجع وقد صار من أهل العذر فإن ثبت كان أحب إلي ووسعه الثبوت وإذا كان ممن لم يكن لهم قوتهم لم يحل له أن يغزو على الابتداء ولا يثبت في الغزو إن غزا ولا يكون له أن يضيع فرضا ويتطوع لأنه إذا لم يجد فهو متطوع بالغزو ومن قلت له أن لا يغزو فله أن يرجع إذ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ذر بغير العارض في البد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كان سالم البدن قويه واجدا لما يكفيه ومن خلف يكون داخلا فيمن عليه فرض الجهاد لو لم يكن عليه دين ولم يكن له أبوان ولا واحد من أبوين يمنعه فلو كان عليه دين لم يكن له أن يغزو بحال إلا بإذن أهل الدين قال الشافعي رحمه الله تعالى وإذا كان يحجبه مع الشهادة عن الجنة الدين فبين أن لا يجوز له الجهاد وعليه دين إلا بإذن أهل الدين وسواء كان الدين لمسلم أو كافر وإذا كان يؤمر بأن يطيع أبويه أو أحدهما في ترك الغزو فبين أن لا يؤمر بطاعة أحدهما إلا والمطاع منهما مؤمن فإن قال قائل كيف تقول لا تجب عليه طاعة أبويه ولا واحد منهما حتى يكون المطاع مسلما في الجهاد ولم تقله في الدين قيل الدين مال لزمه لمن هو له لا يختلف فيه من وجب له من مؤمن ولا كافر لأنه يجب عليه أداؤه إلى الكافر كما يجب عليه إلى المؤمن وليس يطيع في التخلف عن الغزو صاحب الدين بحق يجب لصاحب الدين عليه إلا بماله فإذا برئ من ماله فأمر صاحب الدين ونهيه سواء ولا طاعة له عليه لأنه لا حق له عليه بغير المال فلما كان الخروج بعرض إهلاك ماله لديه لم يخرج إلا بإذنه أو بعد الخروج من دينه وللوالدين حق في أنفسهما لا يزول بحال للشفقة على الولد والرقة عليه وما يلزمه من مشاهدتهما لبرهما فإذا كانا على دينه فحقهما لا يزول بحال ولا يبرأ منه بوجه وعليه أن لا يجاهد إلا بإذنهما وإذا كانا على غير دينه فإنما يجاهد أهل دينهما فلا طاعة لهما عليه في ترك الجهاد وله الجهاد وإن خالفهما والأغلب أن منعهما سخط لدينه ورضا لدينهما لا شفقة عليه فقط وقد انقطعت الولاية بينه وبينهما في الدين فإن قال قائل فهل من دليل على ما وصفت قيل جاهد ابن عتبة بن ربيعة مع النبي صلى الله عليه وسلم وأمره النبي صلى الله عليه وسلم بالجهاد وأبوه مجاهد النبي صلى الله عليه وسلم فلست أشك في كراهية أبيه لجهاده مع النبي صلى الله عليه وسلم وجاهد عبدالله بن عبدالله بن أبي مع النبي صلى الله عليه وسلم وأبوه متخلف عن النبي صلى الله عليه وسلم ب أحد ويخذل عنه من أطاعه مع غيرهم ممن لا أشك إن شاء الله تعالى في كراهتهم لجهاد أبنائهم مع النبي صلى الله عليه وسلم إذا كانوا مخالفين مجاهدين له أو مخذلين قال الشافعي رحمه الله تعالى وأي الأبوين أسلم كان حقا على الولد أن لا يغزو إلا بإذنه إلا أن يكون الولد يعلم من الوالد نفاقا فلا يكون له عليه طاعة في الغزو وإن غزا رجل وأحد أبويه أو هما مشركان ثم أسلما أو أحدهما فأمره بالرجوع فعليه الرجوع عن وجهه ما لم يصر إلى موضع لا طاقة 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رجوع منه إلا بخوف أن يتلف وذلك أن يصير إلى بلاد العدو فلو فارق المسلمين لم يأمن أن يأخذه العدو فإذا كان هذا هكذا لم يكن له أن يرجع للتعذر في الرجوع وكذلك إن لم يكن صار إلى بلاد مخوفة إن فارق الجماعة فيها خاف التلف وهكذا إذا غزا ولا دين عليه ثم ادان فسأله صاحب الدين الرجوع قال الشافعي رحمه الله تعالى وإن سأله أبواه أو أحدهما الرجوع وليس عليه خوف في الطريق ولا له عذر فعليه أن يرجع للعذر وإذا قلت ليس له أن يرجع فلا أحب أن يبادر ولا يسرع في أوائل الخيل ولا الرجل ولا يقف الموقف الذي يقفه من يتعرض للقتل لأنه إذا نهيته عن الغزو لطاعة والديه أو لذي الدين نهيته إذا كان له العذر عن تعرض القتل وهكذا أنهاه عن تعرض القتل لو خرج وليس له أن يخرج بخلاف صاحب دينه وأحد أبويه أو خلاف الذي غزا وأحد أبويه وصاحب دينه كاره وليس على الخنثى المشكل الغزو فإن غزا وقاتل لم يعط سهما ويرضخ له ما يرضخ للمرأة والعبد يقاتل فإن بان لنا أنه رجل فعليه من حين يبين الغزو وله فيه سهم الرج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ذر الحاد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ذن للرجل أبواه في الغزو فغزا ثم أمره بالرجوع فعليه الرجوع إلا من عذر حادث والعذر ما وصفت من خوف الطريق أو جدبه أو من مرض يحدث به لا يقدر معه على الرجوع أو قلة نفقة لا يقدر على أن يرجع يستقل معها أو ذهاب مركب لا يقدر على الرجوع معه أو يكون غزا بجعل مع السلطان ولا يقدر على الرجوع معه ولا يجوز أن يغزو بجعل من مال رجل فإن غزا به فعليه أن يرجع ويرد الجعل وإنما أجزت له هذا من السلطان أنه يغزو بشيء من حقه وليس للسطان حبسه في حال قلت عليه فيها الرجوع إلا في حال ثانية أن يكون يخاف برجوعه ورجوع من هو في حاله أن يكثروا وأن يصيب المسلمين خلة برجوعهم بخروجهم يعظم الخوف فيها عليهم فيكون له حبسه في هذه الحال ولا يكون لهم الرجوع عليها فإذا زالت تلك الحال فعليهم أن يرجعوا وعلى السلطان أن يخليهم إلا من غزا منهم بجعل إذا كان رجوعهم من قبل والد أو صاحب دين لا من علة بأبدانهم فإن أراد أحد منهم الرجوع لعلة ببدنه تخرجه من فرض الجهاد فعلى السلطان تخليته غزا بجعل أو غير جعل وليس له الرجوع في الجعل لأنه حق من حقه أخذه وهويستوجبه وحدث له حال عذر وذلك أن يمرض أو يزمن بإقعاد أو بعرج شديد لا يقدر معه على مشي الصحيح وما أشبه هذا قال الشافعي رحمه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 وإني لأرى العرج إذا نقص مشيه عن مشي الصحيح وعدوه كله عذرا والله تعالى أعلم وكذلك إن رجل عن دابته أو ذهبت نفقته خرج من هذا كله من أن يكون عليه فرض الجهاد ولم يكن للسلطان حبسه عليه إلا في حال واحدة أن يكون خرج إلى فرض الجهاد بقلة الوجود فعليه أن يعطيهم حتى يكون واجدا فإن فعله حبسه وليس للرجل الامتناع من الأخذ منه إلا ان يقيم معه في الجهاد حتى ينقضى فله إذا فعل الامتناع من الأخذ منه وإذا غزا الرجل فذهبت نفقته أو دابته فقفل ثم وجد نفقة أو فاد دابة فإن كان ذلك ببلاد العدو لم يكن له الخروج وكان عليه الرجوع إلا أن يكون يخاف في رجوعه وإن كان قد فارق بلاد العدو فالاختيار له العود إلا أن يخاف فلا يجب عليه العود لأنه قد خرج وهو من أهل العذر فإن كانت تكون خلة برجوعه أو كانوا جماعة أصابهم ذلك وكانت تكون بالمسلمين خلة برجوعهم فعليهم وعلى الواحد أن يرجع إذا كانت كما وصفت إلا أن يخاف إذا تخلفوا أن يقتطعوا في الرجوع خوفا بينا فيكون لهم عذر بأن لا يرجع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حويل حال من لا جهاد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كان الرجل ممن لا جهاد عليه بما وصفت من العذر أو كان ممن عليه جهاد فخرج فيه فحدث له ما يخرج به من فرض الجهاد بالعذر في نفسه وماله ثم زالت الحال عنه عاد إلى أن يكون ممن عليه فرض الجهاد وذلك أن يكون أعمى فذهب العمى وصح بصره أو إحدى عينيه فيخرج من حد العمى أو يكون أعرج فينطلق العرج أو مريضا فيذهب المرض أو لا يجد ثم يصير واجدا أو صبيا فبلغ أو مملوكا فيعتق أو خنثى مشكلا فيبين رجلا لا يشكل أو كافرا فيسلم فيدخل فيمن عليه فرض الجهاد فإن كان ببلده كغيره ممن عليه فرض الجهاد فإن كان قد غزا وله عذر ثم ذهب العذر وكان ممن عليه فرض الجهاد لم يكن له الرجوع عن الغزو دون رجوع من غزا معه أو بعض الغزاة في وقت يجوز فيه الرجوع قال وليس للإمام أن يجمر بالغزو فإن جمرهم فقد أساء ويجوز لكلهم خلافه والرجوع وإن أطاعته منهم طائفة فأقامت فأراد بعضهم الرجوع لم يكن لهم الرجوع إلا أن يكون من تخلف منهم ممتنعين بموضعهم ليس الخوف عليهم بشديد أن يرجع من يريد الرجوع فيكون حينئذ لمن أراد الرجوع أن يرجع وسواء في ذلك الواحد يريد الرجوع والجماعة لأن الواحد قد يخل بالقليل والجماعة لا تخل بالكثير ولذي العذر الرجوع في كل حال إذا جمر وجوزته قدر الغزو وإن أخل بمن معه وكل منزلة ق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ا ينبغي لأحد أن يرجع فيها فعلى الإمام فيها أن يأذن في الوقت الذي قلت لبعضهم الرجوع ويمنع في الوقت الذي قلت ليس لهم فيه الرجو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شهود من لا فرض عليه القت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الذين لا يأثمون بترك القتال والله تعالى أعلم بحال ضربان ضرب أحرار بالغون معذورون بما وصفت وضرب لا فرض عليهم بحال وهم العبيد أو من لم يبلغ من الرجال الأحرار والنساء ولا يحرم على الإمام أن يشهد معه القتال الصنفان معا ولا على واحد من الصنفين أن يشهد معه القتال قال الشافعي أخبرنا عبد العزيز بن محمد عن جعفر بن محمد عن أبيه عن يزيد بن هرمز أن نجدة كتب إلى ابن عباس يسأله هل كان رسول الله صلى الله عليه وسلم يغزو بالنساء وهل كان يضرب لهن بسهم فقال قد كان رسول الله صلى الله عليه وسلم يغزو بالنساء فيداوين الجرحى ولم يكن يضرب لهن بسهم ولكن يحذين من الغنيمة قال الشافعي رحمه الله تعالى ومحفوظ أنه شهد مع رسول الله صلى الله عليه وسلم القتال العبيد والصبيان وأحذاهم من الغنيمة قال وإذا شهد من ليس عليه فرض الجهاد قويا كان أو ضعيفا القتال أحذي من الغنيمة كما كان رسول الله صلى الله عليه وسلم يحذي النساء وقياسا عليهن وخبر النبي صلى الله عليه وسلم في العبيد والصبيان ولا يبلغ بحذية واحد منهم سهم حر ولا قريبا منه ويفضل بعضهم على بعض في الحذية إن كان منهم أحد له غناء في القتال أو معونة للمسلمين المقاتلين ولا يبلغ بأكثرهم حذية سهم مقاتل من الأحرار وإن شهد القتال رجل حر بالغ له عذر في عدم شهود القتال من زمن أو ضعف بمرض أو عرض أو فقير معذور ضرب له بسهم رجل تام فإن قال من أين ضربت لهؤلاء وليس عليهم فرض القتال ولا لهم غناء بسهم ولت ضرب به للعبيد ولهم غناء ولا للنساء والمراهقين وإن أغنوا وكل ليس عليه فرض القتال قيل له قلنا خبرا وقياسا فأما الخبر فإن النبي صلى الله عليه وسلم أحذى النساء من الغنائم وكان العبيد والصبيان ممن لا فرض عليهم وإن كانوا أهل قوة على القتال ليس بعذر في أبدانهم وكذلك العبيد لو أنفق عليهم لم يكن عليهم القتال فكانوا غير أهل جهاد بحال كما يحج الصبي والعبد ولا يجزئ عنهما من حجة الإسلام لأنهما ليسا من أهل الفرض بحال ويحج الرجل والمرأة الزمنان اللذان لهما العذر بترك الحج والفقيران الزمنان فيجزئ عنهما عن حجة الإسلام لأنهما إنما زال الفرض عنهما بعذر في أبدانهما وأموالهما متى فارقهما ذلك كانا من أهله ولم يكن هكذا الصبي والعبد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ج قال وكذلك لو لم يكونا كذا والمرأة مثلهما في الجهاد وضربت للزمن والفقير اللذين لاغزو عليم لأن رسول الله صلى الله عليه وسلم أسهم لمرضى وجرحى وقوم لا غناء لهم على الشهود وأنهم لم يزل فرض الجهاد عليهم إلا بمعنى العذر الذي إذا زال صاروا من أهله فإذا تكلفوا شهوده كان لهم ما لأه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ليس للإمام أن يغزو به بح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غزا رسول الله صلى الله عليه وسلم فغزا معه بعض من يعرف نفاقه فانخزل يوم أحد عنه بثلثمائة ثم شهدوا معه يوم الخندق فتكلموا بما حكى الله عز وجل من قولهم ما وعدنا الله ورسوله إلا غرورا ثم غزا النبي صلى الله عليه وسلم بني المصطلق فشهدها معه عدد فتكلموا بما حكى الله تعالى من قولهم لئن رجعنا إلى المدينة ليخرجن الأعز منها الأذل وغير ذلك مما حكى الله عز وجل من نفاقهم ثم غزا غزوة تبوك فشهدها معه قوم منهم نفروا به ليلة العقبة ليقتلوه فوقاه الله عز وجل شرهم وتخلف آخرون منهم فيمن بحضرته ثم أنزل الله عز وجل في غزاة تبوك أو منصرفة عنها ولم يكن في تبوك قتال من أخبارهم فقال ولو أرادوا الخروج لأعدوا له عدة ولكن كره الله انبعاثهم فثبطهم وقيل اقعدوا مع القاعدين قال الشافعي رحمه الله تعالى فأظهر الله عز وجل لرسوله صلى الله عليه وسلم أسرارهم وخبر السماعين لهم وابتغاءهم أن يفتنوا من معه بالكذب والإرجاف والتخذيل لهم فأخبره أنه كره انبعاثهم فثبطهم إذ كانوا على هذه النية كان فيها ما دل على أن الله عز وجل أمر أن يمنع من عرف بما عرفوا به من أن يغزو مع المسلمين لأنه ضرر عليهم ثم زاد في تأكيد بيان ذلك بقوله فرح المخلفون بمقعدهم خلاف رسول الله قرأ الربيع إلى الخالفين قال الشافعي رحمه الله تعالى فيمن شهر بمثل ما وصف الله تعالى المنافقين لم يحل للإمام أن يدعه يغزو معه ولم يكن لو غزا معه أن يسهم له ولا يرضخ لأنه ممن منع الله عز وجل أن يغزو مع المسلمين لطلبته فتنتهم وتخذيله إياهم وأن فيهم من يستمع له بالغفلة والقرابة والصداقة وأن هذا قد يكون أضر عليهم من كثير من عدوهم قال ولما نزل هذا على رسول الله صلى الله عليه وسلم لم يكن ليخرج بهم أبدا وإذا حرم الله عز وجل أن يخرج بهم فلا سهم لهم لو شهدوا القتال ولا رضخ ولا شيء لأنه لم يحرم أن يخرج بأحد غيرهم فأما من كان على غير ما وصف الله عز وجل من هؤلاء أو بعضه ولم يكن يحمد حاله أو ظن ذلك به وهو ممن لا يطاع ولا يضر ما وصف الله تعالى عن هؤلاء الذ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صف الله عز وجل بشيء من أحكام الإسلام إلا ما منعهم الله عز وجل لأن رسول الله صلى الله عليه وسلم أقرهم على أحكام الإسلام بعد الآية وإنما منعوا الغزو مع المسلمين للمعنى الذي وصف الله عز وجل من ضررهم وصلاة النبي صلى الله عليه وسلم لم يمنع رسول الله صلى الله عليه وسلم أحدا أن يصلي عليهم بخلاف صلاته صلاة غيره قال الشافعي وإن كان مشرك يغزو مع المسلمين وكان معه في الغزو من يطعيه من مسلم أو مشرك وكانت عليه دلائل الهزيمة والحرص على غلبة المسلمين وتفريق جماعتهم لم يجز أن يغزو به وإن غزا به لم يرضخ له لأن هذا إذا كان في المنافقين مع استتارهم بالإسلام كان في المكتشفين في الشرك مثله فيهم أو أكثر إذا كانت أفعاله كأفعالهم أو أكثر ومن كان من المشركين على خلاف هذه الصفة فكانت فيه منفعة للمسلمين بدلالة على عورة عدو أو طريق أو ضيعة أو نصيحة للمسلمين فلا بأس أن يغزي به وأحب إلي أن لا يعطى من الفيء شيئا ويستأجر إجارة من مال لا مالك له بعينه وهو غير سهم النبي صلى الله عليه وسلم فإن أغفل ذلك أعطى من سهم النبي صلى الله عليه وسلم ورد النبي صلى الله عليه وسلم يوم بدر مشركا قيل نعيم فأسلم ولعله رده رجاء إسلامه وذلك واسع للإمام أن يرد المشرك فيمنعه الغزو ويأذن له وكذلك الضعيف من المسلمين ويأذن له ورد النبي صلى الله عليه وسلم من جهة إباحة الرد والدليل على ذلك والله تعالى أعلم أنه قد غزا بيهود بني فينقاع بعد بدر وشهد صفوان ابن أمية معه حنينا بعد الفتح وصفوان مشرك قال ونساء المشركين في هذا وصبيانهم كرجالهم لا يحرم أن يشهدوا القتال وأحب إلي لو لم يعطوا وإن شهدوا القتال فلا يبين أن يرضخ لهم إلا أن تكون منهم منفعة للمسلمين فيرضخ لهم بشيء ليس كما يرضخ لعبد مسلم أو لأمرأة ولا صبي مسلمين وأحب إلي لو لم يشهدوا الحرب إن لم تكن بهم منفعة لأنا إنما أجزنا شهود النساء مع المسلمين والصبيان في الحرب رجاء النصرة بهم لما أوجب الله تعالى لأهل الإيمان وليس ذلك في المشركي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يف تفضل فرض الجه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قال الله تبارك وتعالى كتب عليكم القتال وهو كره لكم مع ما أوجب من القتال في غير آية من كتابه وقد وصفنا أن ذلك على الأحرار المسلمين البالغين غير ذوي العذر بدلائل الكتاب والسنة فإذا كان فرض الجهاد على من فرض عليه محتملا لأن يكون كفرض الصلاة وغيرها عاما ومحتملا لأن يكون على غير العموم فدل كتاب الله عز وجل وسنة نبيه صلى الله عليه وسلم على أن فرض الجهاد إنما هو على أن يقوم به من فيه كفاية للقيام به حتى يجتمع أمران أحدهما أن يكون بإزاء العدو المخوف على المسلمين من يمنعه والآخر أن يجاهد من المسلمين من في جهاده كفاية حتى يسلم أهل الأوثان أو يعطى أهل الكتاب الجزية قال فإذا قام بهذا من المسلمين من فيه الكفاية به خرج المتخلف منهم من المأثم في ترك الجهاد وكان الفضل للذين ولوا الجهاد على المتخلفين عنه قال الله عز وجل لا يستوي القاعدون من المؤمنين غير أولي الضرر والمجاهدون في سبيل الله بأموالهم وأنفسهم فضل الله المجاهدين بأموالهم وأنفسهم على القاعدين درجة الآية قال الشافعي وبين إذ وعد الله عز وجل القاعدين غير أولي الضرر الحسنى أنهم لا يأثمون بالتخلف ويوعدون الحسنى بالتخلف بل وعدهم لما وسع عليهم من التخلف الحسنى إن كانوا مؤمنين لم يتخلفوا شكا ولا سوء نية وإن تركوا الفضل في الغزو وأبان الله عز وجل في قوله في النفير حين أمرنا بالنفير انفروا خفافا وثقالا وقال عز وجل إلا تنفروا يعذبكم عذابا أليما وقال تبارك وتعالى وما كان المؤمنون لينفروا كافة فلولا نفر من كل فرقة منهم طائفة ليتفقهوا في الدين الآية فأعلمهم أن فرض الجهاد على الكفاية من المجاهدين قال الشافعي ولم يغز رسول الله صلى الله عليه وسلم غزاة علمتها إلا تخلف عنه فيها بشر فغزا بدرا وتخلف عنه رجال معروفون وكذلك تخلف عنه عام الفتح وغيره من غزواته صلى الله عليه وسلم وقال في غزوة تبوك وفي تجهزه للجمع للروم ليخرج من كل رجلين رجل فيخلف الباقي الغازي في أهله وماله قال الشافعي وبعث رسول الله صلى الله عليه وسلم جيوشا وسرايا تخلف عنها بنفسه مع حرصه على الجهاد على ما ذكرت قال الشافعي وأبان أن لو تخلفوا معا أثموا معا بالتخلف بقوله عز وجل إلا تنفروا يعذبكم عذابا أليما يعني والله تعالى أعلم إلا إن تركتم النفير كلكم عذبتكم قال ففرض الجهاد على ما وصفت يخرج المتخلفين من المأثم القائم بالكفاية فيه ويأثمون معا إذا تخلفوا مع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فريع فرض الجه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قال الله عز وجل قاتلوا الذين يلونكم من الكفار قال ففرض الله جهاد المشركين ثم أبان من الذين نبدأ بجهادهم من المشركين فأعلمهم أنهم الذين يلون المسلمين وكان معقولا في فرض الله جهادهم أن أولاهم بأن يجاهد أقربهم بالمسلمين دارا لأنهم إذا قووا على جهادهم وجهاد غيرهم كانوا على جهاد من قرب منهم أقوى وكان من قرب أولى أن يجاهد من قربه من عورات المسلمين وأن نكاية من قرب أكثر من نكاية من بعد قال فيجب على الخليفة إذا استوت حال العدو أو كانت بالمسلمين عليهم قوة أن يبدأ بأقرب العدو من ديار المسلمين لأنهم الذين يلونهم ولا يتناول من خلفهم من طريق المسلمين على عدو دونه حتى يحكم أمر العدو دونه بأن يسلموا أو يعطوا الجزية إن كانوا أهل كتاب وأحب له إن لم يرد تناول عدو وراءهم ولم يطل على المسلمين عدو أن يبدأ بأقربهم من المسلمين لأنهم أولى باسم الذين يلون المسلمين وإن كان كل يلي طائفة من المسلمين فلا أحب أن يبدأ بقتال طائفة تلي قوما من المسلمين دون آخرين وإن كانت أقرب منهم من الأخرى إلى قوم غيرهم فإن اختلف حال العدو فكان بعضهم أنكى من بعض أو أخوف من بعض فليبدأ الإمام بالعدو الأخوف أو الأنكى ولا بأس أن يفعل وإن كانت داره أبعد إن شاء الله تعالى حتى ما يخاف ممن بدأ به مما لا يخاف من غيره مثله وتكون هذه بمنزلة ضرورة لأنه يجوز في الضرورة ما لايجوز في غيرها وقد بلغ النبي صلى الله عليه وسلم عن الحرث بن أبي ضرار أنه يجمع له فأغار النبي صلى الله عليه وسلم عليه وقربه عدو أقرب منه وبلغه أن خالد بن أبي سفيان بن شح يجمع له فأرسل ابن أنيس فقتله وقربه عدو أقرب قال الشافعي وهذه منزلة لا يتابين فيها حال العدو كما وصفت والواجب أن يكون أول ما يبدأ به سد أطراف المسلمين بالرجال وإن قدر على الحصون والخنادق وكل أمر دفع العدو قبل انتياب العدو في ديارهم حتى لا يبقى للمسلمين طرف إلا وفيه من يقوم بحرب من يليه من المشركين وإن قدر على أن يكون فيه أكثر فعل ويكون القائم بولايتهم أهل الأمانة والعقل والنصيحة للمسلمين والعلم بالحرب والنجدة والأناة والرفق والإقدام في موضعه وقلة البطش والعجلة قال الشافعي فإذا أحكم هذا في المسلمين وجب عليه أن يدخل المسلمين بلاد المشركين في الأوقات التي لا يغرر بالمسلمين فيها ويرجو أن ينال الظفر من العدو فإن كانت بالمسلمين قوة لم أر أن يأتي عليه عام إلا وله جيش أو غارة في بلاد المشركين الذي يلون المسلمين من كل ناحية عامة وإن كان يمكنه في السنة بلا تغرير بالمسل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حببت له أن لا يدع ذلك كلما أمكنه وأقل ما يجب عليه أن لا يأتي عليه عام إلا وله فيه غزو حتى لا يكون الجهاد معطلا في عام إلا من عذر وإذا غزا عاما قابلا غزا بلدا غيره ولا يتابع الغزو على بلد ويعطل من بلاد المشركين غيره إلا أن يختلف حال أهل البلدان فيتابع الغزو على من يخاف نكايته أو من يرجو غلبة المسلمين على بلاده فيكون تتابعه على ذلك وعطل غيره بمعنى ليس في غيره مثله قال وإنما قلت بما وصفت أن رسول الله صلى الله عليه وسلم لم يخل من حين فرض عليه الجهاد من أن غزا بنفسه أو غيره في عام من غزوة أو غزوتين أو سرايا وقد كان يأتي عليه الوقت لا يغزو فيه ولا يسري سرية وقد يمكنه ولكنه يستجم ويجم له ويدعو ويظاهر الحجج على من دعاه ويجب على أهل الإمام أن يغزوا أهل الفيء يغزوا كل قوم إلى من يليهم من المشركين ولا يكلف الرجل البلاد البعيدة وله مجاهد أقرب منها إلا أن يختلف حال المجاهدين فيزيد عن القريب عن يكفيهم فإن عجز القريب عن كفايتهم كلفهم أقرب أهل الفيء بهم قال ولا يجوز أن يغزو أهل دار من المسلمين كافة حتى يخلف في ديارهم من يمنع دارهم منه قال الشافعي فإذا كان أهل دار المسلمين قليلا إن غزا بعضهم خيف العدو على الباقين منهم لم يغز منهم أحد وكان هؤلاء في رباط الجهاد ونزلهم قال الشافعي وإن كانت ممتنعة غير مخوف عليها ممن يقاربها فأكثر ما يجوز أن يغزى من كل رجلين رجلا فيخلف المقيم الظاعن في أهله وماله فإن رسول الله صلى الله عليه وسلم لما تجهز إلى تبوك فأراد الروم وكثرت جموعهم قال ليخرج من كل رجلين رجل ومن في المدينة ممتنع بأقل ممن تخلف فيها وإذا كان القوم في ساحل من السواحل كسواحل الشام وكانوا على قتال الروم والعدو الذي يليهم أقوى ممن يأتيهم من غير أهل بلدهم وكان جهادهم عليه أقرب منه على غيرهم فلا بأس أن يغزوا إليهم من يقيم في ثغورهم مع من تخلف منهم وإن لم يكن من خلفوا منهم يمنعون دارهم لو انفردوا إذا صاروا يمنعون دارهم بمن تخلف من المسلمين معهم ويدخلون بلاد العدو فيكون عدوهم أقرب ودوابهم أجم وهم ببلادهم أعلم وتكون دارهم غير ضائعة بمن تخلف منهم وخلف معهم من غيرهم قال ولا ينبغي أن يولي الإمام الغزو إلا ثقة في دينه شجاعا في بدنه حسن الأناة عاقلا للحرب بصيرا بها غير عجل ولا نزق وأن يقدم إليه وإلى من ولاه أن لا يحمل المسلمين على مهلكة بحال ولا يأمرهم بنقب حصن يخاف أن يشدخوا تحته ولا دخول مطمورة يخاف أن يقتلوا ولا يدفعوا عن أنفسهم فيها ولا غير ذلك من أسباب المهالك فإن فعل ذلك الإمام فقد أساء ويستغفر الله تعا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عقل ولا قود عليه ولا كفارة إن أصيب أحد من المسلمين بطاعته قال وكذلك لا يأمر القليل منهم بانتياب الكثير حيث لا غوث لهم ولا يحمل منهم أحدا على غير فرض القتال عليه وذلك أن يقاتل الرجل الرجلين لا يجاوز ذلك وإذا حملهم على ما ليس له حملهم عليه فلهم أن لا يفعلوه قال وإنما قلت لا عقل ولا قود ولا كفارة عليه أنه جهاد ويحل لهم بأنفسهم أن يقدموا فيه على ما ليس عليهم بعرض القتل لرجاء إحدى الحسنيين ألا ترى أني لا أرى ضيقا على الرجل أن يحمل على الجماعة حاسرا أو يبادر الرجل وإن كان الأغلب أنه مقتول لأنه قد بودر بين يدي رسول الله صلى الله عليه وسلم وحمل رجل من الأنصار حاسرا على جماعة من المشركين يوم بدر بعد إعلام النبي صلى الله عليه وسلم بما في ذلك من الخير فق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حريم الفرار من الزح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له تبارك وتعالى يا أيها النبي حرض المؤمنين على القتال إن يكن منكم عشرون صابرون يغلبوا مائتين وقال عز وجل الآن خفف الله عنكم وعلم أن فيكم ضعفا فإن يكن منكم مائة صابرة يغلبوا مائتين الآية أخبرنا ابن عيينة عن عمرو بن دينار عن ابن عباس قال لما نزلت إن يكن منكم عشرون صابرون يغلبوا مائتين فكتب عليهم أن لا يفر العشرون من المائتين فأنزل الله عز وجل الآن خفف الله عنكم وعلم أن فيكم ضعفا فإن يكن منكم مائة صابرة يغلبوا مائتين فخفف عنهم وكتب عليهم أن لا يفر مائة من مائتين قال الشافعي وهذا كما قال ابن عباس إن شاء الله تعالى مستغنى فيه بالتنزيل عن التأويل وقال الله تعالى إذا لقيتم الذين كفروا زحفا فلا تولوهم الأدبار الآية فإذا غزا المسلمون أو غزوا فتهيئوا للقتال فلقوا ضعفهم من العدو حرم عليهم أن يولوا عنهم إلا متحرفين إلى فئة فإن كان المشركون أكثر من ضعفهم لم أحب لهم أن يولوا عنهم ولا يستوجب السخط عندي من الله عز وعلا لو ولوا عنهم إلى غير التحرف للقتال والتحيز إلى فئة لأن بينا أن الله عز وجل إنما يوجب سخطه على من ترك فرضه وأن فرض الله عز وجل في الجهاد إنما هو على أن يجاهد المسلمون ضعفهم من العدو ويأثم المسلمون لو أطل عدو على أحد من المسلمين وهم يقدرون على الخروج إليه بلا تضييع لما خلفهم من ثغرهم إذا كان العدو ضعفهم وأقل قال وإذا لقي المسلمون العدو فكثرهم العدو أو قووا عليهم وإن لم يكثروهم بمكيدة أو غيرها فولى المسلمون غير متحرفين لقتال أو متحيزين إلى فئة رجوت أن لا يأثموا ولا يخرجون والله تعالى أعلم من المأثم إلا بأن لا يولوا العدو دبرا إلا وهم ينوون أحد الأمرين من التحرف إ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تال أو التحيز إلى فئة فإن ولوا على غير نية واحد من الأمرين خشيت أن يأثموا وأن يحدثوا بعد نية خير لهم ومن فعل هذا منهم تقرب إلى الله عز وجل بما استطاع من خير بلا كفارة معلومة فيه قال ولو ولوا يريدون التحرف للقتال أو التحيز إلى الفئة ثم أحدثوا بعد نية في المقام على الفرار بلا واحدة من النيتين كافوا غير آثمين بالتولية مع النية لأحد الأمرين وخفت أن يأثموا بالنية الحادثة أن يثبتوا على الفرار لا لواحد من المعنيين وإن بعض أهل الفيء نوى أن يجاهد عدوا أبدا بلا عذر خفت عليه المأثم ولو نوى المجاهد أن يفر عنه لا لواحد من المعنيين كان خوفي عليه من المأثم أعظم ولو شهد القتال من له عذر في ترك القتال من الضعفاء والمرضى الأحرار خفت أن يضيق على أهل القتال لأنهم إنما عذروا بتركه فإذا تكلفوه فهم من أهله كما يعذر الفقير الزمن بترك الحج فإذا حج لزمه فيه ما لزم من لا يعذر بتركه من عمل ومأثم وفدية قال وإن شهد القتال عبد أذن له سيده كان كالأحرار ما كان في إذن سيده يضيق عليه التولية لأن كل من سميت من أهل الفرائض الذين يجري عليهم المأثم ويصلحون للقتال قال ولو شهد القتال عبد بغير إذن سيده لم يأثم بالفرار على غير نية واحد من الأمرين لأنه لم يكن للقتال ولو شهد القتال مغلوب على عقله بلا سكر لم يأثم بأن يولي ولو شهده مغلوب على عقله بسكر من خمر فولى كان كتولية الصحيح المطيق للقتال ولو شهد القتال من لم يبلغ لم يأثم بالتولية لأنه ممن لا حد عليه ولم تكمل الفرائض عليه ولو شهد النساء القتال فولين رجوت أن لا يأثمن بالتولية لأنهن لسن ممن عليه الجهاد كيف كانت حالهن قال وإذا حضر العدو القتال فأصاب المسلمون غنيمة ولم تقسم حتى ولت منهم طائفة فإن قالوا ولينا متحرفين لقتال أو متحيزين إلى فئة كانت لهم سهمانهم فيما غنم بعد وإن لم يكونوا مقاتلين ولا ردءا ولو غنم المسلمون غنيمة ثم لم تقسم خمست أو لم تخمس حتى ولوا وأفروا أنهم ولوا بغير نية واحد من الأمرين وادعوا أنهم بعد التولية أحدثوا نية أحد الأمرين والرجعة ورجعوا لم يكن لهم غنيمة لأنها لم تصر إليهم حتى صاروا ممن عصى بالفرار وترك الدفع عنها وكانوا آثمين بالترك قال الشافعي رحمه الله تعالى وإذا ولى القوم غير متحرفين إلى فئة ثم غزوا غزاة أخرى وعادوا إلى ترك الغزاة فما كان فيها من غنيمة شهدوها ولم يولوا بعدها فلهم حقهم منها وإذا رجع القوم القهقري بلا نية لأحد الأمرين كانوا كالمولين لأنه إنما أريد بالتحريم الهزيمة عن المشركين وإذا غزا القوم فذهبت دوابهم لم يكن لهم عذر بأن يولوا وإن ذهب السلاح والدواب وكانوا يجدون شيئا يدفعون به من حجارة أو خشب أو غير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ذلك إن لم يجدوا من هذا شيئا فأحب إلي أن يولوا فإن فعلوا أحببت أن يجمعوا مع الفعل على أن يكونوا متحرفين لقتال أو متحيزين إلى فئة ولا يبين أن يأثموا لأنهم ممن لا يقدر في هذه الحالة على شيء يدفع به عن نفسه وأحب في هذاكله أن لا يولي أحد بحال إلا متحرفا لقتال أو متحيزا إلى فئة ولو غزا المشركون بلاد المسلمين كان تولية المسلمين عنهم كتوليتهم لو غزاهم المسلمون إذا كانوا نازلين لهم عليهم أن يبرزوا إليهم قال ولا يضيق على المسلمين أن يتحصنوا من العدو في بلاد العدو وبلاد الإسلام وإن كانوا قاهرين للعدو فيما يرون إذا ظنوا ذلك أزيد في قوتهم ما لم يكن العدو يتناول من المسلمين أو أموالهم شيئا في تحصنهم عنهم فإذا كان واحد من المعنيين ضرر على المسلمين ضاق عليهم إن أمكنهم الخروج أن يتخلفوا عنهم فأما إذا كان العدو قاهرين فلا بأس أن يتحصنوا إلى أن يأتيهم مدد أو تحدث لهم قوة وإن وني عليهم فلا بأس أن يولوا عن العدو ما لم يلتقوا هم والعدو لأن النهي إنما هو في التولية بعد اللقاء قال الشافعي رحمه الله والتحرف للقتال الاستطراد إلى أن يمكن المستطرد الكرة في أي حال ما كان الإمكان والتحيز إلى الفئة أين كانت الفئة ببلاد العدو أو ببلاد الإسلام بعد ذلك أقرب إنما يأثم في التولية من لم ينو واحدا من المعنيين أخبرنا ابن عيينة عن يزيد بن أبي زياد عن عبدالرحمن ابن أبي ليلى عن ابن عمر قال بعثنا رسول الله صلى الله عليه وسلم في سرية فلقوا العدو فحاص الناس حيصة فأتينا المدينة وفتحنا بابها فقلنا يا رسول الله نحن الفرارون قال أنتم العكارون وأنا فئتكم أخبرنا ابن عيينة عن ابن أبي نجيح عن مجاهد أن عمر بن الخطاب رضي الله عنه قال أنا فئة كل مسلم قال الشافعي قال الله تبارك وتعالى هو الذي أرسل رسوله بالهدى ودين الحق ليظهره على الدين كله ولو كره المشركون أخبرنا ابن عيينة عن الزهري عن سعيد بن المسيب عن أبي هريرة أن رسول الله صلى الله عليه وسلم قال إذا هلك كسرى فلا كسرى بعده وإذا هلك قيصر فلا قيصر بعده والذي نفسي بيده لتنفقن كنوزهما في سبيل الله قال الشافعي لما أتى كسرى بكتاب رسول الله صلى الله عليه وسلم مزقه فقال رسول الله صلى الله عليه وسلم يمزق ملكه قال الشافعي وحفظنا أن قيصرا أكرم كتاب النبي صلى الله عليه وسلم ووضعه في مسك فقال النبي صلى الله عليه وسلم يثبت ملكه قال الشافعي ووعد رسول الله صلى الله عليه وسلم الناس فتح فارس والشام فأغزى أبو بكر الشام على ثقة من فتحها لقول رسول الله صلى الله عليه وسلم ففتح بعضها وتم فتحها في زمان عمر وفتح العراق وفارس قال الشافعي فقد أظهر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ز وجل دينه الذي بعث به رسوله صلى الله عليه وسلم على الأديان بأن أبان لكل من سمعه أنه الحق وما خالفه من الأديان باطل وأظهره بأن جماع الشرك دينان دين أهل الكتاب ودين الأميين فقهر رسول الله صلى الله عليه وسلم الأميين حتى دانوا بالإسلام طوعا وكرها وقتل من أهل الكتاب وسبى حتى دان بعضهم بالإسلام وأعطى بعض الجزية صاغرين وجرى عليهم حكمه صلى الله عليه وسلم وهذا ظهور الدين كله قال وقد يقال ليظهرن الله عز وجل دينه على الأديان حتى لا يدان لله عز وجل إلا به وذلك متى شاء الله تبارك وتعالى قال الشافعي وكانت قريش تنتاب الشام انتيابا كثيرا مع معايشها منه وتأتي العراق قال فلما دخلت في الإسلام ذكرت للنبي صلى الله عليه وسلم خوفها من انقطاع معايشها بالتجارة من الشام والعراق إذا فارقت الكفر ودخلت في الإسلام مع خلاف ملك الشام والعراق لأهل الإسلام فقال النبي صلى الله عليه وسلم إذا هلك كسرى فلا كسرى بعده قال الشافعي فلم يكن بأرض العراق كسرى بعده ثبت له أمر بعده قال وإذا هلك قيصر فلا قيصر بعده فلم يكن بأرض الشام قيصر بعده وأجابهم على ما قالوا له وكان كما قال لهم رسول الله صلى الله عليه وسلم وقطع الأكاسرة عن العراق وفارس وقيصر ومن قام بالأمر بعده عن الشام قال الشافعي قال النبي صلى الله عليه وسلم في كسرى يمزق ملكه فلم يبق للأكاسرة ملك قال الشافعي رحمه الله تعالى وقال في قيصر يثبت ملكه فثبت له ملك ببلاد الروم إلى اليوم وتنحى ملكه عن الشام وكل هذا أمر يصدق بعضه بعض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صل فيمن تؤخذ الجزية منه ومن لا تؤخ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بعث الله عز وجل رسوله صلى الله عليه وسلم بمكة وهى بلاد قومه وقومه أميون وكذلك من كان حولهم من بلاد العرب ولم يكن فيهم من العجم إلا مملوك أو أجير أو مجتاز أو من لا يذكر قال الله تبارك وتعالى هوالذي بعث في الأميين رسولا منهم يتلو عليهم آياته الآية فلم يكن من الناس أحد في أول ما بعث أعدى له من عوام قومه ومن حولهم وفرض الله عز وجل عليه جهادهم فقال وقاتلوهم حتى لا تكون فتنة ويكون الدين كله لله فقيل فيه فتنة شرك ويكون الدين كله واحدا لله وقال في قوم كان بينه وبينهم شيء فإذا انسلخ الأشهر الحرم فاقتلوا المشركين حيث وجدتموهم وخذوهم واحصروهم الآية مع نظائر لها في القرآن أخبرنا عبدالعزيز بن محمد عن محمد بن عمر عن أبي سلمة عن أبي هريرة أن النبي صلى الله عليه وسلم قال لا أزال أقاتل الناس حتى يقولوا لا إله إلا الله فإذا قالوا لا إله إلا الله فقد عصموا مني دماءهم وأموالهم إلا بحقها وحسابهم على الله أخبرنا سفيان بن عبدالملك بن نوفل بن مساحق عن أبي عصام المزني عن أبيه أن النبي صلى الله عليه وسلم كان إذا بعث سرية قال إن رأيتم مسجدا أوسمعتم مؤذنا فلا تقتلوا أحدا أخبرنا سفيان عن ابن شهاب أن عمر بن الخطاب رضي الله عنه قال أليس قال رسول الله صلى الله عليه وسلم أمرت أن أقاتل الناس حتى يقولوا لا إله إلا الله فإذا قالوها عصموا مني دماءهم وأموالهم إلا بحقها وحسابهم على الله قال أبو بكر هذا من حقها لو منعوني عقالا مما أعطوا رسول الله صلى الله عليه وسلم لقاتلهم عليه قال الشافعي رحمه الله تعالى يعني من منع الصدقة ولم يرتد أخبرنا الثقة عن معمر عن الزهري عن عبيد الله بن عبدالله بن عتبة عن أبي هريرة أن عمر قال لأبي بكر هذا القول أو ما معناه قال الشافعي رحمه الله تعالى وهذا مثل الحديثين قبله في المشركين مطلقا وإنما يراد به والله تعالى أعلم مشركو أهل الأوثان ولم يكن بحضرة رسول الله صلى الله عليه وسلم ولا قربه أحد من مشركي أهل الكتاب إلا يهود المدينة وكانوا حلفاء الأنصار ولم تكن أنصار اجتمعت أول ما قدم رسول الله صلى الله عليه وسلم إسلاما فوادعت يهود رسول الله صلى الله عليه وسلم ولم تخرج إلى شيء من عداوته بقول يظهر ولا فعل حتى كانت وقعة بدر فكلم بعضها بعداوته والتحريض عليه فقتل رسول الله صلى الله عليه وسلم فيهم ولم يكن بالحجاز علمته إلا يهودي أو نصراني بنجران وكانت المجوس بهجر وبلاد البربر وفارس نائين عن الحجاز دونهم مشركون أهل أوثان كثير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افعي رحمه الله تعالى فأنزل الله عز وجل على رسوله فرض قتال المشركين من أهل الكتاب فقال قاتلوا الذين لا يؤمنون بالله ولا باليوم الآخر ولا يحرمون ما حرم الله ورسوله الآية ففرق الله عز وجل كما شاء لامعقب لحكمه بين قتال أهل الأوثان ففرض أن يقاتلوا حتى يسلموا وقتال أهل الكتاب ففرض أن يقاتلوا حتى يعطوا الجزية أو أن يسلموا وفرق الله تعالى بين قتالهم أخبرنا الثقة يحيى بن حسان عن محمد بن أبان عن علقمة بن مرثد عن سليمان بن بريدة عن أبيه أن رسول الله صلى الله عليه وسلم كان إذا بعث سرية أو جيشا أمر عليهم قال إذا لقيت عدوا من المشركين فادعهم إلى ثلاث خصال أو ثلاث خلال شك علقمة ادعهم إلى الإسلام فإن أجابوك فاقبل منهم وكف عنهم ثم ادعهم إلى التحول من دارهم إلى دار المهاجرين فإن أجابوك فاقبل منهم وأخبرهم أنهم إن فعلوا أن لهم ما للمهاجرين وعليهم ما عليهم وإن اختاروا المقام في دارهم أنهم كأعراب المسلمين يجري عليهم حكم الله عز وجل كما يجري على المسلمين وليس لهم في الفيء شيء إلا أن يجاهدوا مع المسلمين فإن لم يجيبوك إلى الإسلام فادعهم إلى إعطاء الجزية فإن فعلوا فاقبل منهم ودعهم فإن أبوا فاستعن بالله عليهم وقاتلهم قال الشافعي حدثني عدد كلهم ثقة عن غير واحد كلهم ثقة لا أعلم إلا أن فيهم سفيان الثوري عن علقمة بمثل معنى هذا الحديث لا يخالفه قال الشافعي وهذا في أهل الكتاب خاصة دون أهل الأوثان وليس يخالف هذا الحديث حديث أبي هريرة أن رسول الله صلى الله عليه وسلم قال أمرت أن أقاتل الناس حتى يقولوا لا إله إلا الله ولكن أولئك الناس أهل الأوثان والذين أمر الله أن تقبل منهم الجزية أهل الكتاب والدليل على ذلك ما وصفت من فرق الله بين القتالين ولا يخالف أمر الله عز وجل أن يقاتل المشركون حتى يكون الدين لله ويقتلوا حيث وجدوا حتى يتوبوا ويقيموا الصلاة وأمر الله عز وجل بقتال أهل الكتاب حتى يعطوا الجزية ولا تنسخ واحدة من الآي غيرها ولا واحد من الحديثين غيره وكل فيما أنزل الله عز وجل ثم سن رسوله فيه قال الشافعي ولو جهل رجل فقال إن أمر الله بالجزية نسخ أمره بقتال المشركين حتى يسلموا جاز عليه أن يقول جاهل مثله بل الجزية منسوخة بقتال المشركين حتى يسلموا ولكن ليس فيهما ناسخ لصاحبه ولا ومخال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يلحق بأهل الكت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انتوت قبائل من العرب قبل أن يبعث الله رسوله محمدا صلى الله عليه وسلم وينزل عليه الفرقان فدانت دين أهل الكتاب وقارب بعض أهل الكتاب العرب من أهل اليمن فدان بعضهم دينهم وكان من أنزل الله عز وجل فرض قتاله من أهل الأوثان حتى يسلم مخالفا دين من وصفته دان دين أهل الكتاب قبل نزول الفرقان على نبي الله صلى الله عليه وسلم لتمسك أهل الأوثان بدين آبائهم فأخذ رسول الله صلى الله عليه وسلم الجزية من أكيدر دومة وهو رجل يقال من غسان أو من كندة وأخذ رسول الله صلى الله عليه وسلم الجزية من ذمة أهل اليمن وعامتهم عرب ومن أهل نجران وفيهم عرب فدل ذلك على ما وصفت من أن الإسلام لم يكن وهم أهل أوثان بل دائنين دين أهل الكتاب مخالفين دين أهل الأوثان وكان في هذا دليل على أن الجزية ليست على النسب إنما هي على الدين وكان أهل الكتاب المشهور عند العامة أهل التوراة من اليهود والإنجيل من النصارى وكانوا من بني إسرائيل وأحطنا بأن الله عز وجل أنزل كتبا غير التوراة والإنجيل والفرقان قال الله عز وجل أم لم ينبأ بما في صحف موسىوإبراهيم الذي وفى فأخبر أن لإبراهيم صحفا وقال تبارك وتعالى وإنه لفي زبر الأولين قال الشافعي رحمه الله تعالى فكانت المجوس يدينون غير دين أهل الأوثان ويخالفون أهل الكتاب من اليهود والنصارى في بعض دينهم وكان أهل الكتاب اليهود والنصارى يختلفون في بعض دينهم وكان المجوس بطرف من الأرض لا يعرف السلف من أهل الحجاز من دينهم ما يعرفون من دين النصارى واليهود حتى عرفوه وكانوا والله تعالى أعلم أهل كتاب يجمعهم اسم أنهم أهل كتاب مع اليهود والنصارى أخبرنا ابن عيينة عن أبي سعد سعيد بن المرزبان عن نصر بن عاصم قال قال فروة بن نوفل الأشجعي على م تؤخذ الجزية من المجوس وليسوا بأهل كتاب فقام إليه المستورد فأخذ بلب وقال يا عدو الله تطعن على أبي بكر وعلى أمير المؤمنين يعني عليا وقد أخذوا منهم الجزية فذهب به إلى القصر فخرج علي عليهما فقال ألبدا فجلسا في ظل القصر فقال علي رضي الله تعالى عنه أنا أعلم الناس بالمجوس كان لهم علم يعلمونه وكتاب يدرسونه وإنما ملكهم سكر فوقع على ابنته أو أخته فاطلع عليه بعض أهل مملكته فلما صحا خاف أن يقيموا عليه الحد فامتنع منهم فدعا أهل مملكته فلما أتوه قال تعلمون دينا خيرا من دين آدم وقد كان آدم ينكح بينيه بناته وأنا على دين آدم ما يرغب بكم عن دينه فتابعوه وقاتلوا الذين خالفوه حتى قتلوهم فأصبح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د أسرى على كتابهم فرفع من بين أظهرهم وذهب العلم الذي في صدورهم فهم أهل كتاب وقد أخذ رسول الله صلى الله عليه وسلم وأبو بكر وعمر منهم الجزية قال الشافعي رحمه الله تعالى وما روى عن علي من هذا دليل على ما وصفت أن المجوس أهل كتاب ودليل أن عليا كرم الله وجهه ما خبر أن رسول الله صلى الله عليه وسلم يأخذ الجزية منهم إلا وهم أهل كتاب ولا من بعده فلو كان يجوز أخذ الجزية من غير أهل الكتاب لقال علي الجزية تؤخذ منهم كانوا أهل كتاب أو لم يكونوا أهله ولم أعلم ممن سلف من المسلمين أحدا أجاز أن تؤخذ الجزية من غير أهل الكتاب أخبرنا سفيان بن عيينة عن عمرو أنه سمع بجالة يقول ولم يكن عمر أخذ الجزية من المجوس حتى شهد عبدالرحمن بن عوف أن رسول الله صلى الله عليه وسلم أخذها من مجوس أهل هجر قال الشافعي رحمه الله تعالى وحديث بجالة متصل ثابت لأنه أدرك عمر وكان رجلا في زمانه كاتبا لعماله وحديث نصر بن عاصم عن علي عن النبي صلى الله عليه وسلم متصل وبه نأخذ وقد روى من حديث الحجاز حديثان منقطعان بأخذ الجزية من المجوس أخبرنا مالك عن جعفر بن محمد عن أبيه أن عمر بن الخطاب ذكر له المجوس فقال ما أدري كيف أصنع في أمرهم فقال له عبدالرحمن بن عوف أشهد لسمعت رسول الله صلى الله عليه وسلم يقول سنوا بهم سنة أهل الكتاب قال الشافعي رحمه الله تعالى إن كان ثابتا فنفتي في أخذ الجزية لأنهم أهل كتاب لا أنه يقال إذا قال سنوا بهم سنة أهل الكتاب والله تعالى أعلم في أن تنكح نساؤهم وتؤكل ذبائحهم قال ولو أراد جميع المشركين غير أهل الكتاب لقال والله تعالى أعلم سنوا بجميع المشركين سنة أهل الكتاب ولكن لما قال سنوا بهم فقد خصهم وإذا خصهم فغيرهم مخالف ولا يخالفهم إلا غير أهل الكتاب أخبرنا مالك عن ابن شهاب أنه بلغه أن رسول الله صلى الله عليه وسلم أخذ الجزية من مجوس البحرين وأن عثمان بن عفان رضي الله تعالى عنه أخذها من البربر قال الشافعي رحمه الله ولا يجوز أن يسأل عمر عن المجوس ويقول ما أدري كيف أصنع بهم وهو يجوز عنده أن تؤخذ الجزية من جميع المشركين لا يسأل عما يعلم أنه جائز له ولكنه سأل عن المجوس إذ لم يعرف من كتابهم ما عرف من كتاب اليهود والنصارى حتى أخبر عن النبي صلى الله عليه وسلم بأخذه الجزية وأمره بأخذ الجزية منهم فيتبعه وفي كل ما حكيت ما يدل على أنه لا يسعه أخذ الجزية من غير أهل الكتاب</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فريع من تؤخذ منه الجزية من أهل الأوث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أخبرنا الربيع قال قال الشافعي فكل من دان ودان آباؤه أو دان بنفسه وإن لم يدن آباؤه دين أهل الكتاب أي كتاب كان قبل نزول الفرقان وخالف دين أهل الأوثان قبل نزول الفرقان فهو خارج من أهل الأوثان وعلى الإمام إذا أعطاه الجزية وهو صاغر أن يقبلها منه عربيا كان أو عجميا وكل من دخل عليه الإسلام ولا يدين دين أهل الكتاب ممن كان عربيا أو عجميا فأراد أن تؤخذ منه الجزية ويقر على دينه أو يحدث أن يدين دين أهل الكتاب فليس للإمام أن يأخذ منه الجزية وعليه أن يقاتله حتى يسلم كما يقاتل أهل الأوثان حتى يسلموا قال وأي مشرك ما كان إذا لم يدع أهل دينه دين أهل الكتاب فهو كأهل الأوثان وذلك مثل أن يعبد الصنم وما استحسن من شيء ومن يعطل ومن في معناهم ومن غزا المسلمون ممن يجهلون دينه فذكروا لهم أنهم أهل كتاب فهم أهل كتاب سئلوا متى دانوا به وآباؤهم فإن ذكروا أن ذلك قبل نزول الوحي على رسول الله صلى الله عليه وسلم قبلوا قولهم إلا أن يعلموا غير ما قالوا فإن علموا ببينة تقوم عليهم لم يأخذوا منهم الجزية ولم يدعوهم حتى يسلموا أو يقتلوا وإن علموه بإقرار فكذلك وإن أقر بعضهم أنه لم يدن ولم يدن آباؤه دين أهل الكتاب إلا في وقت يذكرونه يعلم أنه قبل أن ينزل على رسوله صلى الله عليه وسلم أقررناهم على دينهم وأخذنا منهم الجزية ولا يكون للإمام أخذها إلا أن يقول آخذها منكم حتى أعلم أن لم تدينوا وآباؤكم هذا الدين إلا بعد رسول الله صلى الله عليه وسلم فإذا علمته لم آخذها منكم فيما أستقبل ونبذت إليكم فإما أن تسلموا وإما أن تقتلوا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ذا أخبرنا من الذين أسلموامنهم قوما عدولا فأثبتوا لنا على هؤلاء الذين أخذت منهم الجزية بقولهم بأن لم يدينوا دين أهل الكتاب بحال إلا بعد نزول الفرقان وإن شهد هؤلاء النفر المسلمون أو اثنان منهم على جماعتهم أن لم يدينوا دين أهل الكتاب إلا في وقت كذا وأن ءاباءهم كانوا يدينون دين أهل الكتاب نبذت إلى من بلغ منهم ولم يدن دين أهل الكتاب إلا في وقت كذا وكان ذلك بعد نزول الفرقان قال ولم ينبذ إلى صغارهم إذ كان آباؤهم دانوا دين أهل الكتاب قبل نزول الفرقان ولو أن هؤلاء النفر العدول شهدوا على أنفسهم أنهم لم يكونوا دانوا دين أهل الكتاب إلا بعد نزول الفرقان كان إقرارا منهم على أنفسهم لا أجعله شهادة على غيرهم ولا أقبل الشهادة على أحد منهم إلا بأن يثبتوها عليه أن الفرقان نزل ولا يدين يدينون دين أهل الكتاب فإذا فعلوا لم أقبل منه الجزية ولو كان آباؤهم من أهل الكتاب لأنه لا يكون دينه دين آبائه إذا بلغ إنما يك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قرا على دين آبائه ما لم يبلغ فلو شهدوا أن أبا رجلين مات على دين أهل الكتاب يهوديا أو نصرانيا وله ابن بالغ مخالف دين أهل الكتاب وابن صغير ونزل الفرقان وهما بتلك الحال فبلغ الصغير ودان دين أهل الكتاب وعاد البالغ إلى دينهم أخذت الجزية من الصغير لأنه كان يقر على دين أبيه ولم يدن بعد البلوغ دينا غيره ولا آخذها من الكبير الذي نزل الفرقان وهو على دين غير دين أهل الكتاب قال الشافعي قال الله تبارك وتعالى قاتلوا الذين لا يؤمنون بالله ولا باليوم الآخر ولا يحرمون ما حرم الله ورسوله ولا يدينون دين الحق من الذين أتوا الكتاب حتى يعطوا الجزية عن يد وهم صاغرون قال فكان بينا في الآية والله تعالى أعلم أن الذين فرض الله عز وجل قتالهم حتى يعطوا الجزية الذين قامت عليهم الحجة بالبلوغ فتركوا دين الله عز وجل وأقاموا على ما وجدوا عليه آباءهم من أهل الكتاب وكان بينا أن الذين أمر الله بقتالهم عليها الذين فيهم القتال وهم الرجال البالغون قال الشافعي رحمه الله تعالى ثم أبان رسول الله صلى الله عليه وسلم مثل معنى كتاب الله عز وجل فأخذ الجزية من المحتلمين دون من دونهم ودون النساء وأمر رسول الله صلى الله عليه وسلم أن لا تقتل النساء من أهل الحرب ولا الوالدان وسباهم فكان ذلك دليلا على خلاف بين النساء والصبيان والرجال ولا جزية على من لم يبلغ من الرجال ولا على امرأة وكذلك لا جزية على مغلوب على عقله من قبل أنه لا دين له تمسك به ترك له الإسلام وكذلك لا جزية على مملوك لأنه لا مال له يعطي منه الجزية فأما من غلب على عقله أياما ثم أفاق أو جن ثم أفاق فتؤخذ منه الجزية لأنه يجري عليه القلم في حال إفاقته وليس يخلو بعض الناس من العلة يغرب بها عقله ثم يفيق فإذا أخذت من صحيح ثم غلب على عقله حسب له من يوم غلب على عقله فإن أفاق لم ترفع عنه الجزية وإن لم يفق رفعت عنه من يوم غلب على عقله قال وإذا صولحوا على أن يؤدوا عن أبنائهم ونسائهم سوى ما يؤدون عن أنفسهم فإن كان ذلك من أموال الرجال فذلك جائز وهو وكما ازديد عليهم من أقل الجزية ومن الصدقة ومن أموالهم إذا اختلفوا وغير ذلك مما يلزمهم إذا شرطوه لنا وإن كانوا على أن يؤدوها من أموال نسائهم أو أبنائهم الصغار لم يكن ذلك عليهم ولا لنا أن نأخذه من أبنائهم ولا نسائهم بقول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ا شيئا عليك فإن قالت فأنا أؤدي بعد علمها قبل ذلك منها ومتى امتنعت وقد شرطت أن تؤدي لم يلزمنها الشرط ما أقامت في بلادها وكذلك لو تجرت بمالها لم يكن عليها أن تؤدي إلا أن تشاء ولكنها تمنع الحجاز فإن قالت أدخل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شيء يؤخذ مني فألزمته نفسها جاز عليها لأنه ليس لها دخول الحجاز وإذا صالحت على أن يؤخذ من مالها شيء في غير بلاد الحجاز فإن أدته قبل وإن منعته بعد شرطه فلها منعه لأنه لا يبين لي أن على أهل الذمة أن يمنعوا من غير الحجاز ولو شرط هذا صبي أو مغلوب على عقله لم يجز الشرط عليه ولا يؤخذ من ماله وكذلك لو شرط أبو صبي أو المعتوه أو وليهما ذلك عليهما لم يكن ذلك لنا ولنا أن نمنعهما من أن يختلفا في بلاد الحجاز وكذلك يمنع مالهما مع الذي لا يؤدي شيئا عن نفسه ولا يكون لنا منعه من مسلم ولا ذمي يؤدي عن ماله ونمنع أنفسهما قال ولو أن أهل دار من أهل الكتاب امتنع رجالهم من أن يصالحوا على جزية أو يجري عليهم الحكم وأطاعوا بالجزية ولنا قوة عليهم وليس في صلحهم نظر فسألوا أن يؤدوا الجزية عن نسائهم وأبنائهم دونهم لم يكن ذلك لنا وإن صالحوهم على ذلك فالصلح منتقض ولا نأخذ منهم شيئا إن سموه على النساء والأبناء لأنهم قد منعوا أموالهم بالأمان وليس على أموالهم جزية وكذلك لا نأخذها من رجالهم وإن شرطها رجالهم ولم يقولوا من أبنائنا ونسائنا أخذناها من أموال من شرطها بشرطه وكذلك لو دعا إلى هذا النساء والأبناء لم يؤخذ هذا منهم وكذلك لو كان النساء والأبناء أخلياء من رجالهم ففيها قولان أحدهما ليس لنا أن نأخذ منهم الجزية ولنا أن نسبيهم لأن الله عز وجل إنما أذن بالجزية مع قطع حرب الرجال وأن يجري عليهم الحكم ولا حرب في النساء والصبيان إنما هن غنيمة وليسوا في المعنى الذي أذن الله عز وجل بأخذ الجزية به والقول الثاني ليس لنا سباؤهم وعلينا الكف عنهم إذا أقروا بأن يجري عليهم الحكم وليس لنا أن نأخذ من أموالهم شيئا وإن أخذناه فعلينا رده قال وتؤخذ الجزية من الرهبان والشيخ الفاني الزمن وغيره ممن عليه الحكم من رجال المشركين الذين أذن الله عز وجل بأخذ الجزية منهم وإذا صالح القوم من أهل الذمة على الجزية ثم بلغ منهم مولود قبل حولهم بيوم أو أقل أو أكثر فرضي بالصلح سئل فإن طابت نفسه بالأداء لحول قومه أخذت منه وإن لم تطب نفسه فحوله حول نفسه لأنه إنما وجب عليه الجزية بالبلوغ والرضا ويأخذ منه الإمام من حين رضي على حول أصحابه وفضل إن كان عليه من سنة قبلها لئلا تختلف أحوالهم كأن بلغ قبل الحول بشهر فصالحه على دينار كل حول فيأخذ منه إذا حال حول أصحابه نصف سدس دينار وفي حول مستقبل معهم دينارا فإذا أخره أخذ منه في حول أصحابه دينار ونصف سدس دينار</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غار مع الجز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قال الله عز وجل حتى يعطوا الجزية عن يد وهم صاغرون قال فلم يأذن الله عز وجل في أن تؤخذ الجزية ممن أمر بأخذها منه حتى يعطيها عن يد صاغرا قال الشافعي وسمعت عددا من أهل العلم يقولون الصغار أن يجري عليهم حكم الإسلام قال الشافعي وما أشبه ما قالوا بما قالوا لا متناعهم من الإسلام فإذا جرى عليهم حكمه فقد أصغروا بما يجري عليهم منه قال الشافعي وإذا أحاط الإمام بالدار قبل أن يسبي أهلها أو قهر أهلها القهر البين ولم يسبهم أو كان على سبيه بالإحاطة من قهره لهم ولم يغزهم لقربهم أو قلتهم أو كثرتهم وقوته فعرضوا عليه ان يعطوا الجزية على أن يجري عليهم حكم الإسلام لزمه ان يقبلها منهم ولو سألوه أن يعطوها على أن لا يجري عليهم حكم الإسلام لم يكن ذلك له وكان عليه أن يقاتلهم حتى يسلموا أو يعطوا الجزية وهم صاغرون بأن يجري عليهم حكم الإسلام قال فإن سألوه أن يتركوا من شيء من حكم الإسلام إذا طلبهم به غيرهم أو وقع عليهم بسبب غيرهم لم يكن له أن يجيبهم إليه ولا يأخذ الجزية منهم عليه فأما إذا كان في غزوهم مشقة أو من بإزائهم من المسلمين ومن ينتابهم عنهم ضعف أو ب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صاف فلا بأس أن يوادعوا وإن لم يعطوا شيئا أو أعطوه على النظر وإن لم يجر عليهم حكم الإسلام كما يجوز ترك قتالهم وموادعتهم على النظر وهذا موضوع في كتاب الجهاد دون الجزي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إعطاء الجزية بعد ما يؤسرون</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أسر الإمام قوما من أهل الكتاب وحوى نساءهم وذراريهم وأولادهم فسألوه تخليتهم وذراريهم ونسائهم على إعطاء الجزية لم يكن ذلك له في نسائهم ولا أولادهم ولا ما غلب من ذراريهم وأموالهم وإذا سألوه إعطاء الجزية في هذا الوقت لم يقبل ذلك منهم لأنهم صاروا غنيمة أو فيئا وكان له القتل والمن والفداء كما كان ذلك له في أحرار رجالهم البالغين خاصة لأنه رسول الله صلى الله عليه وسلم قد من وفادى وقتل أسرى الرجال وأذن الله عز وجل بالمن والفداء فيهم فقال فضرب الرقاب حتى اذا أثخنتموهم فشدوا الوثائق فإما منا بعد وإما فداء قال الشافعي ولو كان أسر أكثر الرجال وهوى أكثر النساء والذراري والأموال وبقيت منهم بقية لم يصل إلى أسرهم بامتناع في موضع أو هرب كان له وعليه أن يعطى الممتنعين أحد الجزية والأمان على أموالهم ونسائهم إن لم يكن أحرز من ذلك شيئا فإن أعطاهم ذلك مطلقا فكان قد أحرز من ذلك شيئا لم يكن له الوفاء به وكان عليه أن يقسم ما أحرز لهم وخيرهم بين أن يعطوا الجزية عن أنفسهم وما لم يحرز لهم أو ينبذ إليهم ولو جاء الإمام رسل بعض أهل الحرب فأجابهم إلى أمان من جاءوا عنده من بلد كذا وكذا على أخذ الجزية وخالف الرسل من غزا من المسلمين فافتتحوها وحووا بلادهم نظر فإن كان الأمان كان لهم قبل الفتح وقبل أن يحووا البلاد خلى سبيلهم وكانت لهم الذمة على ما أعطوا ولو أعطوا ذمة منتقصة خلى سبيلهم ونبذ إليهم وإن كان سباؤهم والغلبة على بلادهم كان قبل إعطاء الإمام إياهم ما أعطاهم بمضي عليهم السباء وبطل ما أعطى الإمام لأنه أعطى الأمان من كان رقيقا وماله غنيمة أو فيئا كما لو أعطى قوما حووا أن يرد إليهم أموالهمم لم يكن ذلك 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ه إعطاء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سكنى بلد ودخوله قال الشافعي قال الله تبارك وتعالى إنما المشركون نجس الآية قال فسمعت بعض أهل العلم يقول المسجد الحرام الحرم قال الشافعي وبلغني أن رسول الله صلى الله عليه وسلم قال لا ينبغي لمسلم أن يؤدي الخراج ولا لمشرك أن يدخل الحرم قال وسمعت عددا من أهل العلم بالمغازي يروون أنه كان في رسالة النبي صلى الله عليه وسلم لا يجتمع مسلم ومشرك في الحرم بعد عامهم هذا فإن سأل أحد ممن تؤخذ منه الجزية أن يعطيها ويجري عليه الحكم على أن يترك يدخل الحرم بحال فليس للإمام أن يقبل منه على ذلك شيئا ولا أن يدع مشركا يطأ الحرم بحال من الحالات طبيبا كان أو صانعا بنيانا أو غيره لتحريم الله عز وجل دخول المشركين المسجد الحرام وبعده تحريم رسوله ذلك وإن سأل من تؤخذ منه الجزية أن يعطيها ويجري عليه الحكم على أن يسكن الحجاز لم يكن ذلك له والحجاز مكة والمدينة واليمامة ومخالفيها كلها لأن تركهم بسكنى الحجاز منسوخ وقد كان النبي صلى الله عليه وسلم استثنى على أهل خيبر حين عاملهم فقال أقركم ما أقركم الله ثم أمر رسول الله صلى الله عليه وسلم بإجلائهم من الحجاز ولا يجوز صلح ذمي على أن يسكن الحجاز بحال قال الشافعي رحمه الله تعالى وأحب إلي أن لا يدخل الحجاز مشرك بحال لما وصفت من أمر النبي صلى الله عليه وسلم قال ولا يبين لي أن يحرم أن يمر ذمي بالحجاز مارا لا يقيم ببلد منها أكثر من ثلاث ليال وذلك مقام مسافر لأنه قد يحتمل أمر النبي صلى الله عليه وسلم بإجلائهم عنها أن لايسكنوها ويحتمل لو ثبت عنه لا يبقين دينان بأرض العرب لايبقين دينان مقيمان ولولا أن عمر ولي الخراج أهل الذمة لما ثبت عنده من أن أمر رسول الله صلى الله عليه وسلم محتمل ما رأى عمر من أن أجل من قدم من أهل الذمة تاجرا ثلاث لا يقيم فيها بعد ذلك لرأيت أن لا يصالحوا بدخولها بكل حال قال الشافعي رحمه الله تعالى ولا يتخذ ذمي شيئا من الحجاز دارا ولا يصالح على دخولها إلا مجتازا إن صولح أخبرنا يحيى بن سليم عن عبيد الله بن عمر عن نافع عن ابن عمر أن عمر بن الخطاب قال الشافعي رحمه الله تعالى فإذا أذن لهم أن يدخوا الحجاز فذهب لهم بها مال أو عرض بها شغل قيل لهم وكلوا بها من شئتم من المسلمين واخرجوا ولا يقيمون بها أكثر من ثلاث وأما مكة فلا يدخل الحرم أحد منهم بحال أبدا كان لهم بها مال أو لم يكن وإن غفل عن رجل منهم فدخلها فمرض أخرج مريضا أو مات أخرج ميتا ولم يدفن بها وإن مات منهم ميت بغير مكة دفن ح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يموت أو مرض فكان لا يطيق أن يحمل إلا بتلف عليه أو زيادة في مرضه ترك حتي يطيق الحمل ثم يحمل قال وإن صالح الإمام أحدا من أهل الذمة على شيء يأخذه في السنة منهم مما قلت لايجوز الصلح عليه على أن يدفعوا إليه شيئا فيقبض ما حل عليهم فلا يرد منه شيئا لأنه قد وفى له بما كان بينه وبينه وإن علم بعد مضي نصف السنة نبذه إليهم مكانه وأعلم أن صلحهم لا يجوز وقال إن رضيتم صلحا يجوز جددته لكم وإن لم ترضوه أخذت منكم ما وجب عليكم وهو نصف ما صالحتكم عليه في السنة لأنه قد تم لكم ونبذت إليكم وإن كانوا صالحوا على أن سلفوه شيئا لسنتين رد عليهم ما صالحوه عليه إلا قدر ما استحق بمقامهم ونبذ إليهم ولم أعلم أحدا أجل أحدا من أهل الذمة من اليمن وقد كانت بها ذمة وليست بحجاز فلا يجليهم أحد من اليمن ولا بأس أن يصالحهم على مقامهم باليمن فأما سائر البلدان ما خلا الحجاز فلا بأس أن يصالحوا على المقام بهاذ فإذا وقع الذمي حق بالحجاز وكل به ولم أحب أن يدخلها بحال ولا يدخلها لمنفعة لأهلها ولا غير ذلك من أسباب الدخول كتجارة يعطي منها شيئا ولا كراء يكريه مسلم ولا غيره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أمر بإجلائه من موضع فقد يمنع من الموضع الذي أجلي منه وهذا إذا فعل فليس في النفس منه شيء وإذا كان هذا هكذا فلا يتبين أن يمنعوا ركوب بحر الحجاز ويمنعون المقام في سواحله وكذلك إن كانت في بحر الحجاز جزائر وجبال تسكن منعوا سكناها لأنها من أرض الحجاز وإذا دخل الحجاز منهم رجل في هذه الحالة فإن كان تقدم إليه أدب وأخرج وإن لم يكن تقدم إليه لم يؤدب وأخرج وإن عاد أدب وإن مات منهم ميت في هذه الحال بمكة أخرج منها وأخرج من الحرم فدفن في الحل ولا يدفن في الحرم بحال لأن الله عز وجل قضى أن لايقرب مشرك المسجد الحرام ولو أنتن أخرج من الحرم ولو دفن بها نبش مالم ينقطع وإن مات بالحجاز دفن بها وإن مرض في الحرم أخرج فإن مرض بالحجاز يمهل بالإخراج حتى يكون محتملا للسفر فإن احتمله أخرج قال وقد وصفت مقدمهم بالنجازات بالحجاز فيما يؤخذ منهم وأسأل الله التوفيق وأحب إلى أن لا يتركوا بالحجاز بحال لتجارة ولا غيرها قال الشافعي قال الله تبارك وتعالى حتى يعطوا الجزية عن يد وكان معقولا أن الجزية شيء يؤخذ في أوقات وكانت الجزية محتملة للقليل والكثير قال الشافعي وكان رسول الله صلى الله عليه وسلم المبين عن الله عز وجل معنى ما أراد فأخذ رسول الله صلى الله عليه وسلم جزية أهل اليمن دينارا في كل سنة أو قيمته من المعافري وهي الثياب وكذلك روى أنه أخذ من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يلة ومن نصارى مكة دينارا عن كل إنسان قال وأخذ الجزية من أهل نجران فيها كسوة ولا أدري ما غاية ما أخذ منهم وقد سمعت بعض أهل العلم من المسلمين ومن أهل الذمة من أهل نجران يذكر أن قيمة ما أخذ من كل واحد أكثر من دينار وأخذها من أكيدر ومن مجوس البحرين لا أدري كم غاية ما أخذ منهم ولم أعلم أحدا قط حكى عنه أنه أخذ من أحد أقل من دينار أخبرنا إبراهيم بن محمد قال أخبرني إسمعيل بن أبي حكيم عن عمر بن عبد العزيز أن النبي صلى الله عليه وسلم كتب إلى أهل اليمن إن على كل إنسان منكم دينارا أو قيمته من المعافري يعني أهل الذمة منهم أخبرني مطرف بن مازن وهشام بن يوسف بإسناد لا أحفظه غير أنه حسن أن النبي صلى الله عليه وسلم فرض على أهل الذمة من أهل اليمن دينارا كل سنة قلت لمطرف بن مازن فإنه يقال وعلى النساء أيضا فقال ليس أن النبي صلى الله عليه وسلم أخذ من النساء ثابتا عندنا قال الشافعي وسألت محمد بن خالد وعبدالله بن عمرو بن مسلم وعدة من علماء أهل اليمن فكل حكى عن عدد مضوا قبلهم كلهم ثقة أن صلح النبي صلى الله عليه وسلم لهم كان لأهل ذمة اليمن على دينار كل سنة ولا يثبتون أن النساء كن فيمن تؤخذ منه الجزية وقال عامتهم ولم يأخذ من زروعهم وقد كانت لهم الزروع ولا من مواشيهم شيئا علمناه وقال لي بعضهم قد جاءنا بعض الولاة فخمس زروعهم أو أرادها فأنكر ذلك عليه وكل من وصفت أخبرني أن عامة ذمة أهل اليمن من حمير قال الشافعي سألت عددا كثيرا من ذمة أهل اليمن مفترقين في بلدان اليمن فكلهم أثبت لي لا يخلف قولهم أن معاذا أخذ منهم دينارا على كل بالغ وسموا البالغ الحالم قالوا كان في كتاب النبي صلى الله عليه وسلم مع معاذ إن على كل حالم دينارا أخبرنا إبراهيم بن محمد عن أبي الحويرث أن النبي صلى الله عليه وسلم ضرب على نصراني بمكة يقال له موهب دينارا كل سنة وأن النبي صلى الله عليه وسلم ضرب على نصارى أيلة ثلثمائة دينار كل سنة وأن يضيفوا من مر بهم من المسلمين ثلاثا ولا يغشوا مسلما أخبرنا إبراهيم عن إسحق بن عبدالله أنهم كانوا يومئذ ثلثمائة فضرب النبي صلى الله عليه وسلم يومئذ ثلثمائة دينار كل سنة قال الشافعي فإذا دعا من يجوز أن تؤخذ منه الجزية إلى الجزية على ما يجوز وبذل دينارا عن نفسه كل سنة لم يجز للإمام إلا قبوله منه وإن زاده على دينار ما بلغت الزيادة قلت أو كثرت جاز للإمام أخذها منه لأن اشتراط النبي صلى الله عليه وسلم على نصارى أيلة في كل سنة دينارا على كل واحد والضيافة زيادة على الدينار وسواء معسر البالغين من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وسرهم بالغا ما بلغ يسره لأنا نعلم أنه إذا صالح أهل اليمن وهم عدد كثير على دينار على المحتلم في كل سنة أن منهم المعسر فلم يضع عنه وأن فيهم الموسر فلم يزد عليه فمن عرض دينارا موسرا كان أو معسرا قبل منه وإن عرض أقل منه لم يقبل منه لأن من صالح رسول الله صلى الله عليه وسلم لم نعلمه صالح على أقل من دينار قال فالدينار أقل ما يقبل من أهل الذمة وعليه إن بذلوه قبوله منه عن كل واحد منهم وإن لم يزد ضيافة ولا شيئا يعطيه من ماله فإن صالح السلطان أحدا ممن يجوز أخذ الجزية منه وهو يقوى على الأبدى على أقل من دينار أو على أن يضع عمن أعسر من أهل دينه الجزية أو على أن ينفق عليهم من بيت المال فالصلح فاسد وليس له أن يأخذ من أحد منهم إلا ما صالحه عليه إن مضت مدة بعد الصلح توجب عليه بشرطه شيئا وعليه أن ينبذ إليهم حتى يصالحوه صلحا جائزا وإن صالحوه صالحا على دينار أو أكثر فأعسر واحد منهم بجزيته فالسلطان غريم من الغرماء ليس بأحق بماله من غرمائه ولا غرماؤه منه قال الشافعي رحمه الله تعالى وإن فلسه لأهل دينه قبل أن يحول الحول عليه ضرب مع غرمائه بحصة جزيته لما مضى عليه من الحول وإن قضاه الجزية دون غرمائه كان له ما لم يستعد عليه غرماؤه أو بعضهم فإذا استعدى عليه بعضهم فليس له أن يأخذ جزيته دونهم لأن عليه حين استعدى عليه أن يقف ماله إذا أقر به أو ثبت عليه ببينة فإن لم يستعد عليه كان له أخذ جزيته منه دونهم لأنه لم يثبت عليه حق عنده حين أخذ جزيته وإن صالح أحد من أهل الذمة على ما يجوز له فغاب الذمي فله أخذ حقه من ماله وإن كان غائبا إذا علم حياته وإن لم يعلم حياته سأل وكيله ومن يقوم بماله عن حياته فإن قالوا مات وقف ماله وأخذ ما استحق فيه إلى يوم يقولون مات فإن قالوا حي وقف ماله إلا أن يعطوه متطوعين الجزية ولا يكون له أخذها من ماله وهو لا يعلم حياته إلا أن يعطوه إياها متطوعين أو يكون بعلم ورثته كلهم وأن لا وارث له غيرهم وأن يكونوا بالغين يجوز أمرهم في مالهم فيجيز عليهم إقرارهم على أنفسهم لأنه أن مات فهو مالهم قال الشافعي رحمه الله تعالى وإن أخذ الجزية من ماله لسنتين ثم ثبت عند أنه مات قبلهما رد حصة ما لم يستحق وكان عليه أن يحاص الغرماء فإن كان ما يصيبه إذا حاصصهم في الجزية عليه أقل مما أخذ رده عليهم وإن كان ورثته بالغين جائزي الأمر فقالوا مات أمس وشهد شهود أنه مات عام أول فسأل الورثة الوالي أن يرد عليهم جزيته سنة لم يكن على الوالي أن يردها عليهم لأنهم يكذبون الشهود بسقوط الجزية عنه بالموت ولو جاءنا وارثان فصدق أحدهما الشهو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كذبهم الآخر فكانا كرجلين شهد لهما رجلان بحقين فصدقهما أحدهما ولم يصدقهما الآخر فتجوز شهادتهما للذي صدقهما وترد للذي كذبهما وكان على الإمام أن يرد نصف الدينار على الوارث الذي صدق الشهود ولا يرد على الذي كذب الشهود قال الشافعي وإن أخذنا الجزية من أحد من أهلها فافتقر كان الإمام غريما من الغرماء ولم يكن له أن ينفق من مال الله عز وجل على فقير من أهل الذمة لأن مال الله عز وجل ثلاثة أصناف الصدقات فهي لأهلها الذين سمى الله عز وجل في سورة براءة والفيء فلأهله الذين سمى الله عز وجل في سورة الحشر والغنيمة فلأهلها الذين حضروها وأهل الخمس المسلمين في الأنفال وكل هؤلاء مسلم فحرام على الإمام والله تعالى أعلم أن يأخذ من حق أحد من المسلمين فيعطيه مسلما غيره فكيف بذمي لم يجعل الله تبارك وتعالى له فيما تطول به على المسلمين نصيبا ألا ترى أن الذمي منهم يموت فلا يكون له وارث فيكون ماله للمسلمين دون أهل الذمة لأن الله عز وجل أنعم على المسلمين بتخويلهم ما لم يكونوا يتخولونه قبل تخويلهم وبأموال المشركين فيئا وغنيمة قال الشافعي ويروون أن النبي صلى الله عليه وسلم جعل على نصارى أيلة جزية دينار على كل إنسان وضيافة من مر بهم من المسلمين وتلك زيادة على الدينار قال الشافعي فإن بذل أهل الذمة أكثر من دينار بالغا ما بلغ كان الازدياد أحب إلي ولم يحرم على الإمام مما زادوه شيء وقد صالح عمر أهل الشام على أربعة دنانير وضيافة أخبرنا مالك عن نافع عن أسلم مولى عمر بن الخطاب أن عمر بن الخطاب ضرب الجزية على أهل الذهب أربعة دنانير ومع ذلك إرزاق المسلمين وضيافة ثلاثة أيام قال الشافعي وقد روى أن عمر ضرب على أهل الورق ثمانية وأربعين وعلى أهل اليسر وعلى أهل الأوساط أربعة وعشرين وعلى من دونهم اثنى عشر درهما وهذا في الدرهم أشبه بمذهب عمر أنه عدل الدراهم في الدية اثنى عشر درهما بدينار أخبرنا سفيان بن عيينة عن أبي إسحق عن حارثة بن مضر أن عمر بن الخطاب فرض على أهل السواد ضيافة يوم وليلة فمن حبسه مرض أو مطر أنفق من ماله قال الشافعي وحديث أسلم ضيافة ثلاثة أيام أشبه لأن رسول الله صلى الله عليه وسلم جعل الضيافة ثلاثا وقد يكون جعلها على قوم ثلاثا وعلى قوم يوم وليلة ولم يجعل على آخرين ضيافة كما يختلف صلحه لهم فلا يرد بعض الحديث بعض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لاد العنو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ظهر الإمام على بلاد أهل الحرب ونفى عنها أهلها أو ظهر على بلاد وقهر أهلها ولم يكن بين بلاد الحرب التي ظهر عليها وبين بلاد الإسلام مشرك أو كان بينه وبينهم مشركون لا يمنعون أهل الحرب الذين ظهروا على بلادهم وكان قاهرا لمن بقي محصورا ومناظرا له وإن لم يكن محصورا فسأله أولئك من العدو أن يدع لهم أموالهم على شيء يأخذه منهم فيها أو منها قل أو كثر لم يكن ذلك له لأنها قد صارت بلاد المسلمين وملكا لهم ولم يجز له إلا قسمها بين أظهرهم كما صنع رسول الله صلى الله عليه وسلم بخيبر فإنه ظهر عليها وهو في عدد المشركون من أهلها أكثر منهم وقربها مشركون من العرب غير يهود وقد أرادوا منعهم منه فلما بان له أنه قاهر قسم أموالهم كما يقسم ما أحرز في بلاد المسلمين وخمسها وسألوه وهم متحصنون منه لهم شوكة ثابتة أن يؤمنهم ولا يسبي ذراريهم فأعطاهم ذلك لأنه لم يظهر على الحصون ومن فيها فيملكها المسلمون ولم يعطهم رسول الله صلى الله عليه وسلم ذلك فيما ظهر عليه من الأموال إذ رأى أن لا قوة بهم على أن يبرزوا عن الحصون لمنع الأموال وكذلك لم يعطهم ذلك في حصن ظهر فيه بصفية بنت حيي وأختها وصارت في يديه لأنه ظهر عليه كما ظهر على الأموال ولم يكن لهم قوة على منعه إياه قال الشافعي رحمه الله تعالى وهكذا كل ما ظهر عليه من قليل أموال المشركين أو كثيره أرض أو دار أو غيره لا يختلف لأنه غنيمة وحكم الله عز وجل في الغنيمة أن تخمس وقد بين رسول الله صلى الله عليه وسلم أن الأربعة الأخماس لمن أوجف عليها بالخيل والركاب وإن ظهر المسلمون على طرف من أطراف المشركين حتى يكون بهم قوة على منعه من المشركين وإن لم ينالوا المشركين فهو بلد عنوة يجب عليه قسمه وقسم أربعة أخماسه بين من أوجف عليه بخيل وركاب إن كان فيه عمارة أو كانت لأرضه قيمة قال الشافعي رحمه الله تعالى وكل ما وصفت أنه يجب قسمه فإن تركه الإمام ولم يقسمه فوقفه المسلمون أو تركه لأهله رد حكم الإمام فيه لأنه مخالف للكتاب ثم السنة معا فإن قيل فأين ذكر ذلك في الكتاب قيل قال الله عز وجل واعلموا أنما غنمتم من شيء فأن لله خمسه وللرسول الآية وقسم رسول الله صلى الله عليه وسلم الأربعة الأخماس على من أوجف عليه بالخيل والركاب من كل ما أوجف عليه من أرض أو عمارة أو مال وإن تركها لأهلها اتبع أهلها بجميع ما كان في أيديهم من غلتها فاستخرج من أيديهم وجعل أجر مثلهم فيما قاموا عليه فيها وكان لأهلها أن يتبعوا الإمام بكل ما فات فيها لأ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موالهم أفاتها قال فإن ظهر الإمام على بلاد عنوة فخمسها ثم سأل أهل الأربعة الأخماس ترك حقوقهم منها فأعطوه ذلك طيبة به أنفسهم فله قبوله إن أعطوه إياه يضعه حيث يرى فإن تركوه كالوقف على المسلمين فلا بأس أن يقبله من أهله وغير أهله بما يجوز للرجل أن يقبل به أرضه وأحسب عمر بن الخطاب إن كان صنع هذا في شيء من بلاد العنوة إنما استطاب أنفس أهلها عنها فصنع ما وصفت فيها كما استطاب النبي صلى الله عليه وسلم أنفس من صار في يديه سبي هوازن ب حنين فمن طاب نفسا رده ومن لم يطب نفسا لم يكرهه على أخذ ما في يد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لاد أهل الصل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فإذا غزا الإمام قوما فلم يظهر عليهم حتى عرضوا عليه الصلح على شيء من أرضهم أو شيء يؤدونه عن أرضهم فيه ما هو أكثر من الجزية أو مثل الجزية فإن كانوا ممن تؤخذ منهم الجزية وأعطوه ذلك على أن يجري عليهم الحكم فعليه أن يقبله منهم وليس له قبوله منهم إلا على أن يجري عليهم الحكم وإذا قبله كتب بينه وبينهم كتابا بالشرط بينهم واضحا يعمل به من جاء بعده وهذه الأرض مملوكة لأهلها الذين صالحوا عليها على ما صالحوا على أن يؤدوا عنها شيئا فهي مملوكة لهم على ذلك وإن هم صالحوه على أن للمسلمين من رقبة الأرض شيئا فإن المسلمين شركاؤهم في رقاب أرضهم بما صالحوهم عليه وإن صالحوا على أن الأرض لهم وعليهم أن يؤدوا كذا من الحنطة أو يؤدوا من كل ما زرعوا في الأرض كذا من الحنطة لم يجز حتى يستبين فيه ما وصفت فيمن صالح على صدقة ماله وإذا صالحوهم على أن الأرض كلها للمشركين فلا بأس أن يصالحهم على ذلك ويجعلوا عليهم خراجا معلوما إما شيء مسمى يضمنونه في أموالهم كالجزية وإما شيء مسمى يؤدى عن كل زرع من الأرض كذا من الحنطة أو غيرها إذا كان ذلك إذا جمع مثل الجزية أو أكثر ولا خير في أن يصالحوهم على أن الأرض كلها للمشركين وأنهم إن زرعوا شيئا من الأرض فللمسلمين من كل جريب أو فدان زرعوه مكيلة معلومة أو جزء معلوم لأنهم قد يزرعون فلا ينبت أو يقل أو يكثر أو لا يزرعون ولا يكونون حينئذ صالحوه على جزية معلومة ولا أمر يحيط العلم أنه يأتي كأقل الجزية أو يجاوز ذلك وأهل الصلح أحرار إن لم يظهر عليهم ولهم بلادهم إلا ما أعطوه منها وعلى الإمام أن يخمس ما صالحوا عليه فيدفع خمسه إلى أهله وأربعة أخماسه إلى أهل الفيء فإن لم يفعل ضمن في ماله ما استهلك عليهم منه كما وصفت في بلاد العنوة وعلى الإمام أن يمنع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نوة والصلح لأنهم أهل جزية كما وصفته يمنع أهل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فرق بين نكاح من تؤخذ منه الجزية وتؤكل ذبائح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حكم الله عز وجل في المشركين حكمان فحكم أن يقاتل أهل الأوثان حتى يسلموا وأهل الكتاب حتى يعطوا الجزية أو يسلموا قال وأحل الله عز وجل نساء أهل الكتاب وطعامهم فقيل طعامهم ذبائحهم فاحتمل إحلال الله نكاح نساء أهل الكتاب وطعامهم كل أهل الكتاب وكل من دان دينهم واحتمل أن يكون أراد بذلك بعض أهل الكتاب دون بعض فكانت دلالة ما يروى عن النبي صلى الله عليه وسلم ثم ما لا أعلم فيه مخالفا أنه أراد أهل التوارة والإنجيل من بني إسرائيل دون المجوس فكان في ذلك دلالة على أن بني إسرائيل المرادون بإحلال النساء والذبائح والله تعالى أعلم قال الشافعي رحمه الله تعالى ولم أعلم مخالفا في أن لا تنكح نساء المجوس ولا تؤكل ذبائحهم فلما دل الإجماع على أن حكم أهل الكتاب حكمان وأن منهم من تنكح نساؤه وتؤكل ذبيحته ومنهم من لا تنكح نساؤه ولا تؤكل ذبيحته وذكر الله عز وجل نعمته على بني إسرائيل في غير موضع من كتابه وما آتاهم دون غيرهم من أهل دهرهم كان من دان دين بني إسرائيل قبل الإسلام من غير بني إسرائيل في غير معنى من بني إسرائيل أن ينكح لأنه لا يقع عليهم أهل الكتاب بأن آباءهم كانوا غير أهل الكتاب ومن غير نسب بني إسرائيل فلم يكونوا أهل كتاب إلا بمعنى لا أهل كتاب مطلق فلم يجز والله تعالى أعلم أن ينكح نساء أحد من العرب والعجم غير بني إسرائيل دان دين اليهود والنصارى بحال أخبرنا إبراهيم بن محمد عن عبدالله بن دينار عن سعد الجاري أو عبدالله بن سعيد مولى عمر بن الخطاب أن عمر بن الخطاب قال ما نصارى العرب بأهل كتاب وما تحل لنا ذبائحهم وما أنا بتاركهم حتى يسلموا أو أضرب أعناقهم قال الشافعي رحمه الله تعالى فمن كان من بني إسرائيل يدين دين اليهود والنصارى نكح نساؤه وأكلت ذبيحته ومن نكح نساؤه فسبى منهم أحد وطىء بالملك ومن دان دين بني إسرائيل من غيرهم لم تنكح نساؤه ولم تؤكل ذبيحته ولم توطأ أمته وإذا لم تنكح نساؤهم ولم توطأ منهم أمة بملك اليمين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تنكح منهم امرأة قال الشافعي رحمه الله تعالى فإن كان الصابئون والسامرة من بني إسرائيل ودانوا دين اليهود والنصارى فلأصل التوراة ولأصل الإنجيل نكحت نساؤهم وأحلت ذبائحهم وإن خالفوهم في فرع من دينهم لأنهم فروع قد يختلفون بينهم وإن خالفوهم في أصل التوراة لم تؤكل ذبائحهم ولم تنكح نساؤهم قال الشافعي وكل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3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من بني إسرائيل تؤكل ذبائحهم وتنكح نساؤهم بدينه اليهودية والنصرانية حل ذلك منه حيثما كان محاربا أو مهادنا أو معطيا للجزية لا فرق بين ذلك غير أني أكره للرجل النكاح ببلاد الحرب خوف الفتنة والسباء عليه وعلى ولده من غير أن يكون محرما والله تعالى أعلم قال الشافعي رحمه الله تعالى ومن ارتد من نساء اليهود إلى النصرانية أو من نساء النصارى إلى اليهودية أو رجالهم لم يقروا على الجزية ولم ينكح من ارتد عن أصل دين آبائه وكذلك إذا ارتدوا إلى مجوسية أو غيرها من الشرك لأنه إنما أخذ منهم على الإقرار على دينهم فإذا بدلوه بغير الإسلام حالت حالهم عما أخذ إذن بأخذ الجزية منهم عليه وأبيح من طعامهم ونسائ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بديل أهل الجزية دي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صل ما نبني عليه أن الجزية لا تقبل من أحد دان دين كتابي إلا أن يكون آباؤه أو هو دان ذلك الدين قبل نزول القرآن وتقبل من كل من يثبت على دينه ودين آبائه قبل نزول القرآن ما ثبتوا على الأديان التي أخذت الجزية منهم عليها فإن بدل يهودي دينه بنصرانية أو مجوسية أو نصراني دينه بمجوسية أو بدل مجوسي دينه بنصرانية أو انتقل أحد منهم من دينه إلى غير دينه من الكفر مما وصفت أو التعطيل أو غيره لم يقتل لأنه إنما يقتل من بدل دين الحق وهو الإسلام وقيل إن رجعت إلى دينك أخذنا منك الجزية وإن أسلمت طرحناها عنك فيما يستقبل ونأخذ منك حصة الجزية التي لزمتك إلى أن أسلمت أو بدلت وإذا بدلت بغير الإسلام نبذنا إليك ونفيناك عن بلاد الإسلام لأن بلاد الإسلام لا تكون دار مقام لأحد إلا مسلم أو معاهد ولا يجوز أن نأخذ منك الجزية على غير الدين الذي أخذت منك أولا عليه ولو أجزنا هذا أجزنا أن يتنصر وثني اليوم أو يتهود أو يتمجس فنأخذ منه الجزية فيترك قتال الذين كفروا حتى يسلموا وإنما أذن الله عز وجل نأخذ الجزية منهم على ما دانوا به قبل محمد صلى الله عليه وسلم وذلك خلاف ما أحدثوا من الدين بعد رسول الله صلى الله عليه وسلم فإن كان له مال بالحجاز قيل وكل به ولم يترك يقيم إلا ثلاثا وإن كان له بغير الحجاز لم يترك يقيم في بلاد الإسلام إلا بقدر ما يجمع ماله فإن أبطأ فأكثر ما يؤجل إلى الخروج من بلاد الإسلام أربعة أشهر لأنه أكثر مدة جعلها الله تعالى لغير الذميين من المشركين وأكثر مدة جعلها رسول الله صلى الله عليه وسلم لهم قال الله تبارك وتعالى براءة من الله ورسوله إلى الذين عاهدتم من المشركين قرأ الربيع إلى غير معجزي الله فأجلهم النبي صلى الله عليه وسلم ما أجلهم الله من أربعة أشهر قال الشافع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حمه الله تعالى فإذا لحق بدار الحرب فعلينا أن نؤدي إليه ماله وليس لنا أن نغنمه بردته عن شرك إلى شرك لما سبق من الأمان له فإن كانت له زوجة وولد كبار وصغار لم يبدلوا أديانهم أقرت الزوجة والولد الكبار والصغار في بلاد الاسلام وأخذ من ولده الرجال الجزية وإن ماتت زوجته أو أم ولده ولم تبدل دينها وهي على دين يؤخذ من أهله الجزية أقر ولدها الصغار وإن كانت بدلت دينها وهي حية معه أو بدلته ثم ماتت أو كانت وثنية وله ولد صغار منها ففيهم قولان أحدهما أن يخرجوا لأنه لا ذمة لأبيهم ولا أمهم يقرون بها في بلاد الاسلام والثاني لا يخرجون لما سبق لهم من الذمة وإن بدلوا هم قال الشافعي رحمه الله تعالى وإذا قلت في زوجته وولده الصغير وجاريته وعبده ومكاتبه ومدبره أقره في بلاد الإسلام فأراد إخراجهم وكرهوه فليس ذلك له وآمره فيمن يجوز له بيعه من رقيقه أن يوكل به أو يبيعه وأوقف مالا إن وجدت له وأشهد عليه أنه ملكه للنفقة على أولاده الصغار وزوجته ومن تلزمه النفقة عليه وإن لم أجد له شيئا فلا ينشأ له وقف ونفيته بكل حال عن بلاد الإسلام إن لم يسلم أو يرجع إلى دينه الذي أخذت عليه منه الجزية وإذا مات قبل إخراجه ورثت ماله من كان يرثه قبل أن يبدل دينه لأن الكفر كله ملة واحدة ويورث الوثني الكتابي والمجوسي وبعض الكتابيين بعضا وإن اختلفوا كما الإسلام ملة قال الشافعي رحمه الله تعالى جماع الوفاء بالنذر وبالعهد كان بيمين أو غيرها في قوله تعالى يا أيها الذين آمنوا أوفوا بالعقود وفي قوله تعالى يوفون بالنذر ويخافون يوما كان شره مستطيرا وقد ذكر الله عز وجل الوفاء بالعقود بالأيمان في غير آية من كتابه منها قوله عزوجل وأوفوا بعهد الله إذا عاهدتم ولا تنقضوا الأيمان بعد توكيدها قرأ الربيع الآية وقوله يوفون بعهد الله ولا ينقضون الميثاق مع ما ذكر به الوفاء بالعهد قال الشافعي رحمه الله تعالى وهذا من سعة لسان العرب الذي خوطبت به وظاهره عام على كل عقد ويشبه والله تعالى أعلم أن يكون أراد الله عز وجل أن يوفي بكل عقد نذر إذا كانت في العقد لله طاعة ولم يكن فيما أمر بالوفاء منها معصية فإن قال قائل ما دل على ما وصفت والأمر فيه كله مطلق ومن أين كان لأحد أن ينقض عهدا بكل حال قيل الكتاب ثم السنة صالح رسول الله صلى الله عليه وسلم قريشا بالحديبية على أن يرد من جاء منهم فأنزل الله تبارك وتعالى في امرأة جاءته منهم مسلمة إذا جاءكم المؤمنات مهاجرات فامتحنوهن الله أعلم بإيمانهن ففرض الله عز وجل عليهم أن لا ترد النساء وقد أعطوهم رد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اء منهم وهن منهم فحبسهن رسول الله صلى الله عليه وسلم بأمر الله عز وجل وعاهد رسول الله صلى الله عليه وسلم قوما من المشركين فأنزل الله عز وجل عليه براءة من الله ورسوله إلى الذين عاهدتم من المشركين الآية وأنزل كيف يكون للمشركين عهد عند الله وعند رسوله إلا الذين عاهدتم من المشركين ثم لم ينقصوكم شيئا الآية فإن قال قائل كيف كان النبي صلى الله عليه وسلم صالح أهل الحديبية ومن صالح من المشركين قيل كان صلحه لهم طاعة لله إما عن أمر الله عز وجل بما صنع نصا وإما أن يكون الله تبارك وتعالى جعل له أن يعقد لمن رأى بما رأى ثم أنزل قضاءه عليه فصاروا إلى قضاء الله جل ثناؤه ونسخ رسول الله صلى الله عليه وسلم فعله بفعله بأمر الله وكل كان لله طاعته في وقته فإن قال قائل وهل لأحد أن يعقد عقدا منسوخا ثم يفسخه قيل له ليس له أن يبتدىء عقدا منسوخا وإن كان ابتدأه فعليه أن ينقضه كما ليس له أن يصلي إلى بيت المقدس ثم يصلي إلى الكعبة لأن قبلة بيت المقدس قد نسخت ومن صلى إلى بيت المقدس مع رسول الله صلى الله عليه وسلم قبل نسخها فهو مطيع لله عز وجل كالطاعة له حين صلي إلى الكعبة وذلك أن قبلة بيت المقدس كانت طاعة لله قبل أن تنسخ ومعصية بعد ما نسخت فلما قبض رسول الله صلى الله عليه وسلم تناهت فرائض الله عز وجل فلا يزاد فيها ولا ينقض منها فمن عمل منها بمنسوخ بعد علمه به فهو عاص وعليه أن يرجع عن المعصية وهذا فرق بين نبي الله وبين من بعده من الولاة في الناسخ والمنسوخ وفي كل ما وصفت دلالة على أن ليس للإمام أن يعقد عقدا غير مباح له وعلى أن عليه إذا عقده أن يفسخه ثم تكون طاعة الله في نقضه فإن قيل فما يشبه يشبه هذا قيل له هذا مثل ما قال رسول الله صلى الله عليه وسلم من نذر أن يطيع الله فليطعه ومن نذر أن يعصي الله فلا يعصه وأسر المشركون امرأة من الأنصار وأخذوا ناقة النبي صلى الله عليه وسلم فانطلقت الأنصارية على ناقة النبي صلى الله عليه وسلم فنذرت إن نجاها الله عز وجل عليها أن تنحرها فذكر ذلك للنبي صلى الله عليه وسلم فقال لا نذر في معصية ولا فيما لا يملك ابن آدم قال الشافعي رحمه الله تعالى يعني والله تعالى أعلم لا نذر يوفى به فلما دلت السنة على إبطال النذر فيما يخالف المباح من طاعة الله عز وجل دل على إبطال العقود في خلاف ما يباح من طاعة الله جل وعز ألا ترى أن نحر الناقة لم يكن معصية لو كانت لها فلما كانت لرسول الله صلى الله عليه وسلم فنذرت نحرها كان نذرها معصية بغير إذن مالكها فبطل عنها عقد النذر وقال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تبارك وتعالى في الأيمان لا يؤاخذكم الله باللغو في أيمانكم ولكن يؤاخذكم بما عقدتم الأيمان فكفارته إطعام عشرة مساكين وقال رسول الله صلى الله عليه وسلم من حلف على يمين فرأى غيرها خيرا منها فليأت الذي هو خير وليكفر عن يمينه فأعلم أن طاعة الله عز وجل أن لا يفي باليمين إذا رأى غيرها خيرا منها وأن يكفر بما فرض الله عز وجل من الكفارة وكل هذا يدل على أنه إنما يوفي بكل عقد نذر وعهد لمسلم أو مشرك كان مباحا لا معصية لله عز وجل فيه فأما ما فيه لله معصية فطاعة الله تبارك وتعالى في نقضه إذا مضى ولا ينبغي للإمام أن يعقده نقض العهد بلا خيانة قال الشافعي رحمه الله تعالى قال الله تبارك وتعالى وإما تخافن من قوم خيانة فانبذ إليهم على سواء إن الله لا يحب الخائنين قال الشافعي نزلت في أهل هدنة بلغ النبي صلى الله عليه وسلم عنهم شيء استدل به على خيانتهم قال الشافعي فإذا جاءت دلالة على إن لم يوف أهل هدنة بجميع ما هادنهم عليه فله أن ينبذ إليهم ومن قلت له أن ينبذ إليه فعليه إن يلحقه بمأمنه ثم له أن يحاربه كما يحارب من لا هدنة له قال الشافعي رحمه الله تعالى فإن قال الإمام أخاف خيانة قوم ولا دلالة له على خيانتهم من خبر ولا عيان فليس له والله تعالى أعلم نقض مدتهم إذا كانت صحيحة لأن معقولا أن الخوف من خيانتهم الذي يجوز به النبذ إليهم لا يكون إلا بدلالة على الخوف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لا ترى أنه لو لم يكن بما يخطر على القلوب قبل العقد لهم ومعه وبعده من أن يخطر عليها أن يخونوا فإن قال قائل فما يشبهه قيل قول الله عز وجل واللاتي تخافون نشوزهن فعظوهن واهجروهن في المضاجع فكان معلوما أن الرجل إذا عقد على المرأة النكاح ولم يرها فقد يخطر على باله أن تنشز منه بدلالة ومعقولا عنده أنه إذا أمره بالعظة والهجر والضرب لم يؤمر به إلا عند دلالة النشوز وما يجوز به من بعلها ما أبيح له في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قض العه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وإذا وادع الإمام قوما مدة أو أخذ الجزية من قوم فكان الذي عقد الموادعة والجزية عليهم رجلا أو رجالا منهم لم تلزمهم حتى نعلم أن من بقي منهم قد أقر بذلك ورضيه وإذا كان ذلك فليس لأحد من المسلمين أن يتناول لهم مالا ودما فإن فعل حكم عليه بما استهلك ما كانوا مستقيمين وإذا نقض الذين عقدوا الصلح عليهم أو نقضت منهم جماعة بين أظهرهم فلم يخالفوا الناقض بقول أو فعل ظاهر قبل أن يأتوا الإمام أو يعتزلوا بلادهم ويرسلوا إلى الإمام إنا على صلحنا أو يكون الذين نقضوا خرجوا إلى قتال المسلمين أو أهل ذمة للمسلمين فيعينون المقاتلين أويعينون على من قاتلهم منهم فللإمام أن يغزوهم فإذا فعل فلم يخرج منهم إلى الإمام خارج مما فعله جماعتهم فللإمام قتل مقاتلتهم وسبي ذراريهم وغنيمة أموالهم كانوا في وسط دار الإسلام أو في بلاد العدو وهكذا فعل رسول الله صلى الله عليه وسلم ببني قريظة عقد عليهم صاحبهم الصلح بالمهادنة فنقض ولم يفارقوه فسار إليهم رسول الله صلى الله عليه وسلم في عقر دارهم وهي معه بطرف المدينة فقتل مقاتلتهم وسبى ذراريهم وغنم أموالهم وليس كلهم اشترك في المعونة على النبي صلى الله عليه وسلم وأصحابه ولكن كلهم لزم حصنه فلم يفارق الغادرين منهم إلا نفر فحقن ذلك دماءهم وأخزز عليهم وكذلك إن نقض رجل منهم فقاتل كان للإمام قتال جماعتهم كما كان يقاتلهم قبل الهدنة قد أعان على خزاعة وهم في عقد النبي صلى الله عليه وسلم ثلاثة نفر من قريش فشهدوا قتالهم فغزا النبي صلى الله عليه وسلم قريشا عام الفتح بغدر النفر الثلاثة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ترك الباقون معونة خزاعة فإن خرج منهم خارج بعد مسير الإمام والمسلمين إليهم إلى المسلمين مسلما أحرز له الإسلام ماله ونفسه وصغار ذريته وإن خرج منهم خارج فقال أنا على الهدنة التي كانت وكانوا أهل هدنة لا أهل جزية وذكر أنه لم يكن ممن غدر ولا أعان قبل قوله إذا لم يعلم الإمام غير ما قال فإن علم الإمام غير ما قال نبذ إليه ورده إلى مأمنه ثم قاتله وسبى ذريته وغنم ماله إن لم يسلم أو يعط الجزية إن كان من أهلها فإن لم يعلم غير قوله وظهر منه ما يدل على خيانته وختره أو خوف ذلك منه نبذ إليه الإمام وألحقه بمأمنه ثم قاتله لقول الله عز وجل وإما تخافن من قوم خيانة فانبذ إليهم على سواء قال الشافعي رحمه الله تعالى نزلت والله تعالى أعلم في قوم أهل مهادنة لا أهل جزية وسواء ما وصفت فيمن تؤخذ منه الجزية أو لا تؤخذ إلا أن من لا تؤخذ منه الجزية إذا عرض الجزية لم يكن للإمام أخذ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ه على الأبد وأخذها منه إلى مدة قال وإن أهل الجزية ليخالفون غير أهل الجزية في أن يخاف الإمام غير أهل الجزية فلا يكون له أن ينبذ إليهم بالخوف والدلالة كما ينبذ إلى غير أهل الجزية حتى ينكشفوا بالغدر أو الامتناع من الجزية أو الحكم وإذا كان أهل الهدنة ممن يجوز أن تؤخذ منهم الجزية فخيف خيانتهم نبذ إليهم فإن قالوا نعطي الجزية على أن يجري علينا الحكم لم يكن للإمام إلا قبولها منهم وللإمام أن يغزو دار من غدر من ذي هدنة أو جزية يغير عليهم ليلا ونهارا ويسبيهم إذا ظهر الغدر والامتناع منهم فإن تميزوا أو يخالفهم قوم فأظهروا الوفاء وأظهر قوم الامتناع كان له غزوهم ولم يكن له الإغارة على جماعتهم وإذا قاربهم دعا أهل الوفاء إلى الخروج فإن خرجوا وفى لهم وقاتل من بقي منهم فإن لم يقدروا على الخروج كان له قتل الجماعة ويتوقى أهل الوفاء فإن قتل منهم أحدا لم يكن فيه عقل ولا قود لأنه بين المشركين وإذا ظهر عليهم ترك أهل الوفاء فلا يغنم لهم مالا ولا يسفك لهم دما وإذا اختلطوا فظهر عليهم فادعى كل أنه لم يغدر وقد كانت منهم طائفة اعتزلت أمسك عن كل من شك فيه فلم يقتله ولم يسب ذريته ولم يغنم ماله وقتل وسبى ذرية من علم أنه غدر وغنم ما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أحدث الذين نقضوا العه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وإذا وادع الإمام قوما فأغاروا على قوم موادعين أو أهل ذمة أو مسلمين فقتلوا أو أخذوا أموالهم قبل أن يظهروا نقض الصلح فللإمام غزوهم وقتلهم وسباؤهم وإذا ظهر عليهم ألزمهم بمن قتلوا وجرحوا وأخذوا ماله الحكم كما يلزم أهل الذمة من عقل وقود وضمان قال وإن نقضوا العهد وآذنوا الإمام بحرب أو أظهروا نقض العهد وإن لم يأذنوا الإمام بحرب إلا أنهم قد أظهروا الامتناع في ناحيتهم ثم أغاروا أو أغير عليهم فقتلوا أو جرحوا وأخذوا المال حوربوا وسبوا وقتلوا فإن ظهر عليهم ففيها قولان أحدهما لا يكون عليهم قود في دم ولا جرح وأخذ منهم ما وجد عندهم من مال بعينه ولم يضمنوا ما هلك من المال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قال هذا قال إنما فرقت بين هذا وقد حكم الله عز وجل بين المؤمنين بالقود وزعمت أنك تحكم بين المعاهدين به ويجري على المعاهدين ما يجري على المؤمنين قلت استدلالا بالسنة في أهل الحرب وقياسا عليهم ثم ما لم أعلم فيه مخالفا فإن قال فأين قلت قتل وحشي حمزة بن عبدالمطلب يوم أحد ووحشي مشرك وقتل غير واحد من قريش غير واحد من المسلمين ثم أسلم بعض من قتل فلم يجعل رسول الله صلى الله عليه وسلم على قاتل منهم قودا وأحسب ذلك لقول الله عز وجل 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ذين كفروا إن ينتهوا يغفر لهم ما قد سلف يقال نزلت في المحاربين من المشركين فكان المحاربون من المشركين خارجين من هذا الحكم وما وصفت من دلالة السنة ثم أسلم طليحة وغيره ثم ارتدوا وقتل طليحةوأخوه ثابت بن أفرم وعكاشة بن محصن بعد ما أظهر طليحة وأخوه الشرك فصارا من أهل الحرب والامتناع قال الشافعي رحمه الله تعالى ورجم رسول الله صلى الله عليه وسلم يهوديين موادعين زنيا بأن جاءوه ونزل عليه فإن جاءوك فاحكم بينهم بما أنزل الله فلم يجز إلا أن يحكم على كل ذمي وموادع في مال مسلم ومعاهد أصابه بما أصاب ما لم يصر إلى إظهار المحاربة فإذا صار إليها لم يحكم عليه بما أصاب بعد إظهارها والامتناع كما لم يحكم على من صار إلى الإسلام ثم رجع عنه بما فعل في المحاربة والامتناع مثل طليحة وأصحابه فإذا أصاوا وهم في دار الإسلام غير ممتنعين شيئا فيه حق لمسلم أخذ منه وإن امتنعوا بعده لم يزدهم الامتناع خيرا وكانوا في غير حكم الممتنعين ثم ينالون بعد الامتناع دما ومالا أولئك إنما نالوه بعد الشرك والمحاربة وهؤلاء نالوه قبل المحاربة قال الشافعي رحمه الله تعالى ولو أن مسلما قتل ثم ارتد وحارب ثم ظهر عليه وتاب كان عليه القود وكذلك ما أصاب من مال مسلم أو معاهد شيئا وكذلك ما أصاب المعاهد والموادع لمسلم أو غيره ممن يلزم أن يؤخذ له ويخالف المعاهد المسلم فيما أصاب من حدود الله عز وجل فلا تقام على المعاهدين حتى يأتوا طائعين أو يكون فيه سبب حق لغيرهم فيطلبه وهكذا حكمهما معاهدين قبل يمتنعان أو ينقضان والقول الثاني أن الرجل إذا أسلم أو القوم إذا أسلموا ثم ارتدوا وحاربوا أو امتنعوا وقتلوا ثم ظهر عليهم أقيد منهم في الدماء والجراح وضمنوا الأموال تابوا أو لم يتوبوا ومن قال هذا قال ليسوا كالمحاربين من الكفار لأن الكفار إذا أسلموا غفر لهم ما قد سلف وهؤلاء إذا ارتدوا حبطت أعمالهم فلا تطرح عنهم الردة شيئا كان يلزمهم لو فعلوه مسلمين بحال من دم ولا قود ولا مال ولا حد ولا غيره ومن قال هذا قال لعله لم يكن في الردة قاتل يعرف بعينه أو كان فلم يثبت ذلك عليه أو لم يطلبه ولاة الدم قال الربيع وهذا عندي أشبههما بقوله عندي في موضع آخر وقال في ذلك إن لم تزده الردة شرا لم تزده خيرا لأن الحدود عليهم قائمة فيما نالوه بعد الرد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أحدث أهل الذمة الموادعون مما لا يكون نقض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خذت الجزية من قوم فقطع قوم منهم الطريق أو قاتلوا رجلا مسلما فضربوه أو ظلموا مسلما أو معاهدا أو زنى منهم زان أو أظهر فسادا في مسلم أو معاهد حد فيما فيه الحد وعوقب عقوبة منكلة فيما فيه العقوبة ولم يقتل إلا بأن يجب عليه القتل ولم يكن هذا نقضا للعهد يحل دمه ولا يكون النقض للعهد إلا بمنع الجزية أو الحكم بعد الإقرار والامتناع بذلك ولو قال أؤدي الجزية ولا أقر بحكم نبذ إليه ولم يقاتل على ذلك مكانه وقيل قد تقدم لك أمان بأدائك للجزية وإقرارك بها وقد أجلناك في أن تخرج من بلاد الإسلام ثم إذا خرج فبلغ مأمنه قتل إن قدر عليه وإن كان عينا للمشركين على المسلمين يدل على عوراتهم عوقب عقوبة منكلة ولم يقتل ولم ينقض عهده وإن صنع بعض ما وصفت من هذا أو ما في معناه موادع إلى مدة نبذ إليه فإذا بلغ مأمنه قوتل إلا أن يسلم أو يكون ممن تقبل منه الجزية فيعطيها لقول الله عز وجل وإما تخافن من قوم خيانة فانبذ إليهم على سواء الآية قال الشافعي رحمه الله تعالى وأمر في الذين لم يخونوا أن يتموا إليهم عهدهم إلى مدتهم في قوله إلا الذين عاهدتم من المشركين ثم لم ينقصوكم شيئا ولم يظاهروا عليكم أحدا فأتموا إليهم عهدهم إلى مدتهم الآي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هادن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فرض الله عز وجل قتال غير أهل الكتاب حتى يسلموا وأهل الكتاب حتى يعطوا الجزية وقال لا يكلف الله نفسا إلا وسعها فهذا فرض الله على المسلمين قتال الفريقين من المشركين وأن يهادنوهم وقد كف رسول الله صلى الله عليه وسلم عن قتال كثير من أهل الأوثان بلا مهادنه إذ انتاطت دورهم عنهم مثل بني تميم وربيعة وأسد وطىء حتى كانوا هم الذين أسلموا وهادن رسول الله صلى الله عليه وسلم ناسا ووادع حين قدم المدينة يهودا على غير ما خرج أخذه منهم قال الشافعي وقتال الصنفين من المشركين فرض إذا قوى عليهم وتركه واسع إذا كان بالمسلمين عنهم أو عن بعضهم ضعف أو في تركهم للمسلمين نظر للمهادنة وغير المهادنة فإذا قوتلوا فقد وصفنا السيرة فيهم في موضعها قال الشافعي رحمه الله تعالى وإذا ضعف المسلمون عن قتال المشركين أو طائفة منهم لبعد دارهم أو كثرة عددهم أو خلة بالمسلمين أو بمن يليهم منهم جاز لهم الكف عنهم ومهادنتهم على غير شيء يأخذونه من المشركين وإن أعطاهم المشركون شيئا قل أو كثر كان لهم أخذه ولا يجوز أن يأخذوه منهم إلا إلى مدة يرون أن المسلمين يقوون عليها إذا لم يكن فيه وفاء بالجزية أو كان فيه وفاء ولم يعطوا أن يجري عليهم الحكم قال الشافعي رحمه الله تعالى ولا خير في أن يعطيهم المسلمون شيئا بحال على أن يكفوا عنهم لأن القتل للمسلمين شهادة وأن الإسلام أعز من ان يعطي مشرك على أن يكف عن أهله لأن أهله قاتلين ومقتولين ظاهرون على الحق إلا في حال واحدة وأخرى أكثر منها وذلك أن يلتحم قوم من المسلمين فيخافون أن يصطلموا لكثرة العدو وقلتهم وخلة فيهم فلا بأس أن يعطوا في تلك الحال شيئا من أموالهم على أن يتخلصوا من المشركين لأنه من معاني الضرورات يجوز فيها ما لا يجوز في غيرها أو يؤسر مسلم فلا يخلى إلا بفدية فلا بأس أن يفدي لأن رسول الله صلى الله عليه وسلم فدى رجلا من أصحابه أسره العدو برجلين أخبرنا عبدالوهاب الثقفي عن أيوب عن أبي قلابة عن أبي المهلب عن عمران بن حصين أن رسول الله صلى الله عليه وسلم فدى رجلا برجلي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هادنة على النظر للمسل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قامت الحرب بين رسول الله صلى الله عليه وسلم وقريش ثم أغارت سراياه على أهل نجد حتى توقى الناس لقاء رسول الله صلى الله عليه وسلم خوفا للحرب دونه من سراياه وإعداد من يعد له من عدوه بنجد فمنعت منه قريش أهل تهامة ومنع أهل نجد منه أهل نجد المشرق ثم اعتمر رسول الله صلى الله عليه وسلم عمرة الحديبية في ألف وأربعمائة فسمعت به قريش فجمعت له وجدت على منعه ولهم جموع أكثر ممن خرج فيه رسول الله صلى الله عليه وسلم فتداعوا الصلح فهادنهم رسول الله صلى الله عليه وسلم إلى مدة ولم يهادنهم على الأبد لأن قتالهم حتى يسلموا فرض إذا قوى عليهم وكانت الهدنة بينه وبينهم عشر سنين ونزل عليه في سفره في أمرهم إنا فتحنا لك فتحا مبينا قال ابن شهاب فما كان في الإسلام فتح أعظم منه كانت الحرب قد أخرجت الناس فلما أمنوا لم يتكلم بالإسلام أحد يعقل إلا قبله فلقد أسلم في سنين من تلك الهدنة أكثر ممن أسلم قبل ذلك ثم نقض بعض قريش ولم ينكر عليه غيره إنكارا يعتد به عليه ولم يعتزل داره فغزاهم رسول الله صلى الله عليه وسلم عام الفتح مخفيا لوجهه ليصيب منهم غرة قال الشافعي رحمه الله تعالى وكانت هدنة قريش نظرا من رسول الله صلى الله عليه وسلم للمسلمين للأمرين اللذين وصفت من كثرة جمع عدوهم وحدهم على قتاله وإن أرادوا الدخول عليهم وفراغه لقتال غيرهم وأمن الناس حتى دخلوا في الإسلام قال فأحب للإمام إذا نزلت بالمسلمين نازلة وأرجو أن لا ينزلها الله عز وجل بهم إن شاء الله تعالى مهادنة يكون النظر لهم فيها ولا يهادن إلا إلى مدة ولا يجاوز بالمدة مدة أهل الحديبية كانت النازلة ما كانت فإن كانت بالمسلمين قوة قاتلوا المشركين بعد انقضاء المدة فإن لم يقو الإمام فلا بأس أن يجدد مدة مثلها أو دونها ولا يجاوزها من قبل أن القوة للمسلمين والضعف لعدوهم قد يحدث في أقل منها وإن هادنهم إلى أكثر منها فمنتقضة لأن أصل الفرض قتال المشركين حتى يؤمنوا أو يعطوا الجزية فإن الله عز وجل أذن بالهدنة فقال إلى الذين عاهدتم من المشركين وقال تبارك وتعالى إلا الذين عاهدتم فلما لم يبلغ رسول الله صلى الله عليه وسلم بمدة أكثر من مدة الحديبية لم يجز أن يهادن إلا على النظر للمسلمين ولا تجاوز قال وليس للإمام أن يهادن القوم من المشركين على النظر إلى غير مدة هدنة مطلقة فإن الهدنة المطلقة على الأبد وهي لا تجوز لما وصفت ولكن يهادنهم على أن الخيار إليه حتى إن شاء أن ينبذ إليهم فإن رأى نظر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للمسلمين أن ينبذ فعل فإن قال قائل فهل لهذه المدة أصل قيل نعم افتتح رسول الله صلى الله عليه وسلم أموال خيبر عنوة وكانت رجالها وذراريها إلا أهل حصن واحد صلحا فصالحوه على أن يقرهم ما أقرهم الله عز وجل ويعملون له وللمسلمين بالشطر من الثمر فإن قيل ففي هذا نظر للمسلمين قيل نعم كانت خيبر وسط مشركين وكانت يهود أهلها محالفين للمشركين وأقوياء على منعها منهم وكانت وبئة لا توطأ إلا من ضرورة فكفوهم المؤنة ولم يكن بالمسلمين كثرة فينزلها منهم من يمنعها فلما كثر المسلمون أمر رسول الله صلى الله عليه وسلم بإجلاء اليهود عن الحجاز فثبت عند عمر ذلك فأجلاهم فإذا أراد الإمام أن يهادنهم إلى غير مدة هادنهم على أنه إذا بدا له نقض الهدنة فذلك إليه وعليه أن يلحقهم بما منهم فإن قيل فلم لا يقول ما أقركم الله عز وجل قيل للفرق بينه وبين رسول الله صلى الله عليه وسلم في أن أمر الله عز وجل كان يأتي رسول الله صلى الله عليه وسلم بالوحي ولا يأتي أحدا غيره بوحي قال الشافعي رحمه الله تعالى ومن جاء من المشركين يريد الإسلام فحق على الإمام أن يؤمنه حتى يتلو عليه كتاب الله عز وجل ويدعوه إلى الإسلام بالمعنى الذي يرجو أن يدخل الله عز وجل به عليه الإسلام لقول الله عز وجل لنبيه صلى الله عليه وسلم وإن أحد من المشركين استجارك فأجره حتى يسمع كلام الله ثم أبلغه مأمنه الآية قال الشافعي رحمه الله تعالى ومن قلت ينبذ إليه أبلغه مأمنه وإبلاغه مأمنه أن يمنعه من المسلمين والمعاهدين ما كان في بلاد الإسلام أو حيث يتصل ببلاد الإسلام وسواء قرب ذلك أم بعد قال الشافعي ثم أبلغه مأمنه يعني والله تعالى أعلم منك أو ممن يقتله على على دينك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من يطيعك لا أمانة من غيرك من عدوك وعدوه الذي لا يأمنه ولا يطيعك فإذا أبلغه الإمام أدنى بلاد المشركين شيئا فقد أبلغه مأمنه الذي كلف إذا أخرجه سالما من أهل الإسلام ومن يجري عليه حكم الإسلام من أهل عهدهم فإن قطع به بلادنا وهو أهل الجزية كلف المشي ورد إلا أن يقيم على إعطاء الجزية قبل منه وإن كان ممن لا يجوز فيه الجزية يكلف المشي أو حمل ولم يقر ببلاد الإسلام وألحق بمأمنه وإن كانت عشيرته التي يأمن فيها بعيدة فأراد أن يبلغ أبعد منها لم يكن ذلك على الإمام وإن كان له مأمنان فعلى الإمام إلحاقه بحيث كان يسكن منهما وإن كان له بلدا شرك كان يسكنهما معا ألحقه الإمام بأيهما شاء الإمام ومتى سأله أن يجيره حتى يسمع كلام الله ثم يبلغه مأمنه وغيره من المشركين كان ذلك فرضا على الإمام ولو لم يجاوز به موضعه الذي استأمنه منه رجوت أن يسع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هادنة من يقوى على قتا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سأل قوم من المشركين مهادنة فللإمام مهادنتهم على النظر للمسلمين رجاء أن يسلموا أو يعطوا الجزية بلا مؤنة وليس له مهادنتهم إذا لم يكن في ذلك نظر وليس له مهادنتهم على النظر على غير الجزية أكثر من أربعة أشهر لقول الله عز وجل براءة من الله ورسوله إلى الذين عاهدتم من المشركين إلى قوله إن الله بريء من المشركين ورسوله الآية وما بعدها قال الشافعي رحمه الله تعالى لما قوى أهل الإسلام أنزل الله عز وجل على رسوله صلى الله عليه وسلم مرجعه من تبوك براءة من الله ورسوله فأرسل بهذه الآيات مع علي بن أبي طالب رضي الله تعالى عنه فقرأها على الناس في الموسم وكان فرضا أن لا يعطي لأحد مدة بعد هذه الآيات إلا أربعة أشهر لأنها الغاية التي فرضها الله عز وجل قال وجعل النبي صلى الله عليه وسلم لصفوان بن أمية بعد فتح مكة بسنين أربعة أشهر لم أعلمه زاد أحدا بعد أن قوي المسلمون على أربعة أشهر قال الشافعي رحمه الله تعالى فقيل كان الذين عاهدوا النبي صلى الله عليه وسلم قوما موادعين إلى غير مدة معلومة فجعلها الله عز وجل أربعة أشهر ثم جعلها رسوله كذلك وأمر الله تبارك وتعالى نبيه صلى الله عليه وسلم في قوم عاهدهم إلى مدة قبل نزول الآية أن يتم إليهم عهدهم إلى مدتهم ما استقاموا له ومن خاف منه خيانة نبذ إليه فلم يجز أن يستأنف مدة بعد نزول الآية وبالمسلمين قوة إلى أكثر من أربعة أشهر لما وصفت من فرض الله عز وجل فيهم وما فعل رسول الله صلى الله عليه وسلم قال ولا أعرف كم كانت مدة النبي صلى الله عليه وسلم ومدة من أمر أن يتم إليه عهده إلى مدته قال ويجعل الإمام المدة إلى أقل من أربعة أشهر إن رأى ذلك وليس بلازم له أن يهادن بحال إلا على النظر للمسلمين ويبين لمن هادن ويجوز له في النظر لمن رجا إسلامه وإن تكن له شوكة أن يعطيه مدة أربعة أشهر إذا خاف إن لم يفعل أن يلحق بالمشركين وإن ظهر على بلاده فقد صنع ذلك النبي صلى الله عليه وسلم بصفوان حين خرج هاربا إلى اليمن من الإسلام ثم أنعم الله عز وجل عليه بالاسلام من قبل أن تأتي مدته ومدته أشهر قال الشافعي رحمه الله تعالى فإن جعل الإمام لمن قلت ليس له أن يجعل له مدة أكثر من أربعة أشهر فعليه أن ينبذ إليه لما وصفت من أن ذلك لا يجوز له ويوفيه المدة إلى أربعة أشهر لا يزيده عليها وليس له إذا كانت مدة أكثر من أربعة أشهر أن يقول لا أفي لك بأربعة أشهر لأن الفساد إنما هو فيما جاوز الأربعة الأشهر الهدنة على أن يرد الإمام من جاء بلده مسلما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شركا قال الشافعي رحمه الله تعالى ذكر عدد من أهل العلم بالمغازي أن رسول الله صلى الله عليه وسلم هادن قريشا عام الحديبية على أن يأمن بعضهم بعضا وأن من جاء قريشا من المسلمين مرتدا لم يردوه عليه ومن جاء إلى النبي صلى الله عليه وسلم بالمدينة منهم رده عليهم ولم يعطهم أن يرد عليهم من خرج منهم مسلما إلى غير المدينة في بلاد الإسلام والشرك وإن كان قادرا عليه ولم يذكر أحد منهم أنه أعطاهم في مسلم غير أهل مكة شيئا من هذا الشرط وذكروا أنه أنزل عليه في مهادنتهم إنا فتحنا لك فتحا مبينا فقال بعض المفسرين قضينا لك قضاء مبينا فتم الصلح بين النبي صلى الله عليه وسلم وبين أهل مكة على هذا حتى جاءته أم كلثوم ابنة عقبة بن أبي معيط مسلمة مهاجرة فنسخ الله عز وجل الصلح في النساء وأنزل الله تبارك وتعالى إذا جاءكم المؤمنات مهاجرات فامتحنوهن الله أعلم بإمانهن الآية كلها وما بعدها قال الشافعي رحمه الله تعالى ويجوز للإمام من هذا ما روى أن رسول الله صلى الله عليه وسلم فعل في الرجال دون النساء لأن الله عز وجل نسخ رد النساء إن كن في الصلح ومنع أن يرددن بكل حال فإذا صالح الإمام على مثل ما صالح عليه رسول الله صلى الله عليه وسلم أهل الحديبية صالح على أن لا يمنع الرجال دون النساء الرجال من أهل دار الحرب إذا جاء أحد من رجال أهل دار الحرب إلى منزل الإمام نفسه وجاء من يطلبه من أوليائه خلى بينه وبينهم بأن لايمنعه من الذهاب به وأشار على من أسلم أن لا يأتي منزله وأن يذهب في الأرض فإن أرض الله عز وجل واسعة فيها مراغم كثيرة وقد كان أبو بصير لحق بالعيص مسلما ولحقت به جماعة من المسلمين فطلبوهم من النبي صلى الله عليه وسلم فقال إنما أعطيناكم أن لا نؤيهم ثم لا نمنعكم منهم إذا جئتم ونتركهم ينالون من المشركين ما شاءوا قال الشافعي رحمه الله وإذا صالح الإمام على أن يبعث إليهم بمن كان يقدر على بعثه منهم ممن لم يأته لم يجز الصلح لأن رسول الله صلى الله عليه وسلم لم يبعث إليهم منهم بأحد ولم يأمر أبا بصير ولا أصحابه بإتيانهم وهو يقدر على ذلك وإنما معنى رددناه إليكم لم نمنعه كما نمنع غيره وإذا صالحهم على أن لا يمنعهم من نساء مسلمات جئنه لم يجز الصلح وعليه منعهم منهن لأنهن إن لم يكن دخلن في الصلح بالحديبية فليس له أن يصالح على هذا فيهن وإن كن دخلن فيه فقد حكم الله عز وجل أن لا ترجعوهن إلى الكفار ومنع رسول الله صلى الله عليه وسلم من جاءه من النساء وهكذا من جاءه من معتوه أو صبي هاربا منهم لم تكن له التخلية بينه وبينهم لأنهما يجامعان النساء في أن لا يمنعا مع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يزيدان على النساء أن لا يعرفا ثوابا في أن ينال منهما المشركون شيئا ولا يرد إليهم في صبي ولا في معتوه شيئا كما لا يرد إليهم في النساء غير المتزوجات شيئا لأن الرد إنما هو في المتزوجات قال الشافعي رحمه الله تعالى ومن جاءه من عبيدهم مسلما لم يرده إليهم وأعتقه بخروجه إليه وفي إعطائهم القيمة قولان أحدهما أن يعطوها ذكرا أو أنثى لأن رقيقهم ليس منهم ولهم حرمة الإسلام فإن قال قائل فكيف لا يكون منهم قيل فإن الله عز وجل يقول وأشهدوا ذوي عدل منكم فلم يختلف المسلمون أنها على الأحرار دون المماليك ذوي العدل ولا يقال لرقيق الرجل هم منك إنما يقال هم مالك وإنما يرد عليهم القيمة بأنهم إذا صولحوا أمنوا على أموالهم ولهم أمان فلما حكم الله عز وجل بأن يرد نفقة الزوجة لأنها فائتة حكم بأن يرد قيمة المملوك لأنه فائت وما رددنا عليهم فيه من النفقة قلنا أن نأخذ منهم إذا فات المسلمين إليهم مثله وما لم نعطهم فيه شيئا من الأحرا الرجال أو غير ذوات الأزواج لم نأخذ منهم شيئا إذا فات المسلمين إليهم مثله لأن الله عز وجل إنما حكم بأن يرد إليهم العوض في الموضع الذي حكم للمسلمين بأن يأخذوا منهم مثله والقول الثاني لا يرد إليهم قيمة ولا يأخذ منهم فيمن فات إليهم من رقيق عينا ولا قيمة لأن رقيقهم ليسوا منهم ولا يجوز للإمام إذا لم يصالح القوم إلا على ما وصفت أن يمكنهم من مسلم كان أسيرا في أيديهم فانفلت منهم ولا يقضي لهم عليه بشيء ولو أقر عبدهم أنهم أرسلوه على أن يؤدي إليهم شيئا لم يجز له أن يأخذه منه لهم ولم يخرج المسلم بحسبه لأنه أعطاهموه على ضرورة هي أكثر الإكراه وكل ما أعطى المرء على الإكراه لم يلزمه قال الشافعي رحمه الله تعالى ولو أن أسيرا في بلاد الحرب أخذ منهم مالا على أن يعطيهم منه عوضا كان بالخيار بين أن يعطيهم مثل مالهم إن كان له مثل أو مثل قيمته إن لم يكن له مثل أو العوض الذي رضوا به وإن كان في يده رده إليهم بعينه إن لم يكن تغير وإن كان تغير رده ورد ما نقصه لأنه أخذه على أمان وإنما أبطلت عنه الشرط بالإكراه والضرورة فيما لم يأخذ به عوضا وهكذا لو صالحنا قوما من المشركين على مثل ما وصفت فكان في أيديهم أسير من غيرهم فانفلت فأتانا لم يكن لنا رده عليهم من قبل أنه ليس منهم وأنهم قد يمسكون عن قتل وتعذيب من كان منهم إمساكا لا يمسكونه عن غير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صل نقض الصلح فيما لا يجوز</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حفظنا أن رسول الله صلى الله عليه وسلم صالح أهل الحديبية الصلح الذي وصفت فخلى بين من قدم عليه من الرجال ووليه وقدمت عليهم أم كلثوم بنت عقبة بن أبي معيط مسلمة مهاجرة فجاء أخواها يطلبانها فمنعها منهما وأخبر أن الله عز وجل نقض الصلح في النساء وحكم فيهن غير حكمه في الرجال وإنما ذهبت إلى أن النساء كن في صلح الحديبية بأنه لو لم يدخل ردهن في الصلح لم يعط أزواجهن فيهن عوضا والله تعالى أعلم قال الشافعي وذكر بعض أهل التفسير أن هذه الآية نزلت فيها إذا جاءكم المؤمنات مهاجرات فامتحنوهن قرأ الربيع الآية ومن قال إن النساء كن في الصلح قال بهذه الآية مع الآية التي في براءة قال الشافعي رحمه الله تعالى وبهذه الآية مع الآية فر براءة قلنا إذا صالح الإمام على ما لا يجوز فالطاعة نقضه كما صنع رسول الله صلى الله عليه وسلم في النساء وقد أعطى المشركين فيما حفظنا فيهن ما أعطاهم في الرجال بأن لم يستثنين وأنهن منهم وبالآية في براءة وبهذا قلنا إذا ظفر المشركون برجل من المسلمين فأخذوا عليه عهودا وأيمانا بأن يأتيهم أو ببعث إليهم بكذا أو بعدد أسرى أو مال فحلال له أن لا يعطيهم قليلا ولا كثيرا لأنها أيمان مكره وكذلك لو أعطى الإمام عليه أن يرده عليهم إن جاءه فإن قال قائل ما دل على ذلك قيل له لم يمنع رسول الله صلى الله عليه وسلم أبا بصير من وليه حين جاءاه فذهبا به فقتل أحدهما وهرب الآخر منه فلم ينكر ذلك عليه رسول الله صلى الله عليه وسلم بل قال قولا يشبه التحسين له ولا حرج عليه في الإيمان لأنها أيمان مكره وحرام على الإمام أن يرده إليهم قال الشافعي رحمه الله تعالى ولو أراد هو الرجوع حبسه وكذلك حرام على الإمام أن يأخذ منه شيئا لهم مما صالحهم عليه وكذلك إن أعطاهم هذا في عبد له أو متاع غلبوا عليه لم يكن للإمام أن يأخذ منه الشيء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يعطونه إياه فيأخذه الإمام برد السلف أو مثله أو قيمته إن لم يكن له مثل لو أعطوه إياه بيعا فهو بالخيار بين أن يرده إليهم إن لم يكن تغير أو يعطيهم قيمته أو الثمن لأنه مكره حين اشتراه وهو أسير فلا يلزمه ما اشترى وللإمام أن يعطيهم منه ما وجب لهم عليه بما اشتراه قال الشافعي رحمه الله تعالى وبهذا قلنا لو أعطى الإمام قوما من المشركين الأمان على أسير في أيديهم من المسلمين ثم جاءوه لم يحل له إلا نزعه من أيديهم بلا عوض لما وصفت من خلاف حال الأسير وأموال المسلمين في أيدي المشركين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ا أعطى النبي صلى الله عليه وسلم أهل الحديبية من رد رجالهم الذين هم أبناؤ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خوانهم وعشائرهم الممنوعين منهم ومن غيرهم أن ينالوا بتلف فإن ذهب ذاهب إلى رد أبي جندل بن سهيل إلى أبيه وعياش بن أبي ربيعة إلى أهله بما أعطاهم قيل له آباؤهم وأهلوهم أشفق الناس عليهم وأحرص على سلامتهم وأهلهم كانوا سيقونهم بأنفسهم مما يؤذيهم فضلا عن أن يكونوا متهمين على أن ينالوهم بتلف أوأمر لا يحملونه من عذاب وإنما نقموا منهم خلافهم دينهم ودين آبائهم فكانوا يتشددون عليهم ليتركوا دين الإسلام وقد وضع الله عز وجل عنهم المأثم في الإكراه فقال إلا من أكره وقلبه مطمئن بالإيمان ومن أسر مسلما من غير قبيلته وقرابته فقد يقتله بألوان القتل ويبلوه بالجوع والجهد وليس حالهم واحدة ويقال له أيضا ألا ترى أن الله عز وجل نقض الصلح في النساء إذا كن إذا أريد بهن الفتنة ضعفن عند عرضها عليهن ولم يفهمن فهم الرجال أن التقية تسعهن في إظهار ما أراد المشركون من القول وكان فيهن أن يصيبهن أزواجهن وهن حرام فأسرى المسلمين في أكثر من هذا الحال إلا أن الرجال ليس ممن ينكح وربما كان في المشركين من يفعل فيما بلغنا والله سبحانه وتعالى أعلم الصلح في المؤمنات قال الشافعي رحمه الله تعالى قال الله عز وجل إذا جاءكم المؤمنات مهاجرات فامتحنوهن قرأ الربيع الآية قال الشافعي وكان بينا في الآية منع المؤمنات المهاجرات من أن يرددن إلى دار الكفر وقطع العصمة بالإسلام بينهن وبين أزواجهن ودلت السنة على أن قطع العصمة إذا انقضت عددهن ولم يسلم أزواجهن من المشركين وكان بينا فيها أن يرد على الأزواج نفقاتهم ومعقول فيها أن نفقاتهم التي ترد نفقات اللائي ملكوا عقدهن وهي المهور إذا كانوا قد أعطوهن إياها وبين أن الأزواج الذين يعطون النفقات لأنهم الممنوعون من نسائهم وأن نساءهم المأذون للمسلمين بأن ينكحوهن إذا آتوهن أجورهن لأنه لا إشكال عليهم في أن ينكحوا غير ذوات الأزواج إنما كان الإشكال في نكاح ذوات الأزواج حتى قطع الله عز وجل عصمة الأزواج بإسلام النساء وبين رسول الله صلى الله عليه وسلم أن ذلك بمضي العدة قبل إسلام الأزواج فلا يؤتى أحد نفقته من امرأة فاتت إلا ذوات الأزواج وقد قال الله عز وجل للمسلمين ولا تمسكوا بعصم الكوافر فأبانهن من المسلمين وأبان رسول الله صلى الله عليه وسلم أن ذلك بمضي العدة فكان الحكم في إسلام الزوج الحكم في إسلام المرأة لا يختلفان قال واسألوا ما أنفقتم وليسألوا ما أنفقوا يعني والله تعالى أعلم أن أزواج المشركات من المؤمنين إذا منعهم المشركون إتيان أزواجهم بالإسلام أوتوا ما دفع إليهن الأزواج من المهور كما يؤدي المسلمون ما دفع أزواج المسلمات من المهور وجعله الله عز وجل حكما بي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م حكم لهم في مثل ذا المعنى حكما ثانيا فقال عز وعلا وإن فاتكم شيء من أزواجكم إلى الكفار فعاقبتم والله تعالى أعلم يريد فلم تعفوا عنهم إذا لم يعفوا عنكم مهور نسائكم فآتوا الذين ذهبت أزواجهم مثل ما أنفقوا كأنه يعني من مهورهن إذا فاتت امرأة مشرك أتتنا مسلمة قد أعطاها مائة في مهرها وفاتت امرأة مشركة إلى الكفار قد أعطاها مائة حسبت مائة المسلم بمائة المشرك المشرك فقيل تلك العقوبة قال الشافعي رحمه الله تعالى ويكتب بذلك إلى أصحاب عهود المشركين حتى يعطي المشرك ما قاصصناه به من مهر امرأته للمسلم الذي فاتت امرأته إليهم ليس له غير ذلك ولو كان للمسلمة التي تحت مشرك أكثر من مائة رد الإمام الفضل عن المائة إلى الزوج المشرك ولو كان مهر المسلمة ذات الزوج المشرك مائتين ومهر امرأة المسلم الفائتة إلى الكفار مائة ففاتت امرأة مشركة أخرى قص من مهرها مائة وليس على الإمام أن يعطي ممن فاتته زوجته من المسلمين إلى المشركين إلا قصاصا من مشرك فاتت زوجته إلينا وإن فاتت زوجة المسلم مسلمة أو مرتدة فمنعوها فذلك له وإن فاتت على أي الحالين كان فردوها لم يؤخذ لزوجها منهم مهر وتقتل إن لم تسلم إذا ارتدت وتقر مع زوجها مسل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فريع أمر نساء المهادن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إذا جاءت المرأة الحرة من نساء أهل الهدنة مسلمة مهاجرة من دار الحرب إلى موضع الإمام من دار الإسلام أو دار الحرب فمن طلبها من ولي سوى زوجها منع منها بلا عوض وإذا طلبها زوجها بنفسه أو طلبها غيره بوكالته منعها وفيها قولان أحدهما يعطي العوض والعوض ما قال الله عز وجل فآتوا الذين ذهبت أزواجهم مثل ما أنفقوا قال الشافعي رحمه الله تعالى ومثل ما أنفقوا يحتمل والله تعالى أعلم ما دفعوا بالصداق لا النفقة غيره ولا الصداق كله إن كانوا لم يدفعوه قال الشافعي رحمه الله تعالى فإذا جاءت امرأة رجل قد نكحها بمائتين فأعطاها مائة ردت إليه مائة وإن نكحها بمائة فأعطاها خمسين ردت إليه خمسون لأنها لم تأخذ منه من الصداق إلا خمسين وإن نكحها بمائة ولم يعطها شيئا من الصداق لم نرد إليه شيئا لأنه لم ينفق بالصداق شيئا ولو أنفق من عرس وهدية وكرامة لم يعط من ذلك شيئا لأنه تطوع به ولا ينظر في ذلك إلى مهر مثلها إن كان زادها عليه أن نقصها منه لأن الله عز وجل أمر بأن يعطوا مثل ما أنفقوا ويعطي الزوج هذا الصداق من سهم النبي صلى الله عليه وسلم من الفيء والغنيمة دون ما سواه من المال لأن رسول الله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لم قال ما لي مما أفاء الله عليكم إلا الخمس والخمس مردود فيكم يعني والله تعالى أعلم في مصلحتكم وبأن الأنفال كانت تكون عنه وأن عمر روى أن النبي صلى الله عليه وسلم كان يجعل فضل ماله في الكراع والسلاح عدة في سبيل الله قال الشافعي رحمه الله تعالى فإن ادعى الزوج صداقا وأنكره الإمام أو جهله فإن جاء الزوج بشاهدين من المسلمين أو شاهد حلف معه أعطاه وإن لم يجد شاهدا إلا مشركا لم يعطه بشهادة مشرك وينبغي للإمام أن يسأل المرأة فإن أخبرته شيئا وأنكر الزوج أو صدقته لم يقبله الإمام وكان على الإمام أن يسأل عن مهر مثلها في ناحيتها ويحلفه بأنه دفعه ثم يدفعه إليه وقل قوم إلى ومهورهم معروفة ممن معهم من المسلمين الأسرى والمستأمنين أو الحاضرين لهم أو المصالح عليهم لم يكن معهم مسلمون منها قال الشافعي رحمه الله تعالى وإن أعطاه المهر على واحد من هذه المعاني بلا بينة ثم أقام عنده شاهدا أنه أكثر مما أعطاه رجع عليه بالفضل الذي شهدت له به البينة ولو أعطاه بهذه المعاني أو ببينة ثم أقر عنده أنه أقل مما أعطاه رجع عليه بالفضل وحبسه فيه ولم يكن هذا نقضا لعهده وإن لم يقدم زوجها ولا رسوله بطلبها حتى مات فليس لورثته فيما أنفق من صداقها شيء لأنه لو كان حيا فلم يطلبه لم يعطه إياه وإنما جعل له ما أنفق إذا منع ردها إليه وهو لايقال له ممنوع ردها إليه حتى يطلبها فيمنع ردها إليه وإن قدم في طلبها فلم يطلبها إلى الإمام حتى مات كان هكذا وكذلك لو لم يطلبها إلى الإمام حتى طلقها ثلاثا أو ملكها أن تطلق نفسها ثلاثا فطلقت نفسها ثلاثا أو تطليقة لم يبق له عليها من الطلاق غيرها لم يكن له عوض لأنه قد قطع حقه فيها حتى لو أسلم وهي في عدة لم تكن له زوجة فلا يرد إليه المهر من امرأة قد قطع حقه فيها بكل حال وكذلك لو خالعها قبل أن يرتفع إلى الإمام لأنه لو أسلم ثبت الخلع وكانت بائنا منه لا يعطى من نفقته شيء من امرأة قطع أن تكون زوجة له بحال ولو طلقها واحدة يملك الرجعة ثم طلب العوض لم نعطه حتى يراجعها فإن راجعها في العدة من يوم طلقها ثم طلبها أعطي العوض لأنه لم يقطع حقه في العوض لا يكون قطعه حقه في العوض إلا بأن يحدث طلاقا لو كانت ساعتها تلك أسلمت وأسلم لم يكن له عليها رجعة ولو كانت المرأة قدمت غير مسلمة كان هذا هكذا قال ولو قدمت مسلمة وجاء زوجها فلم يطلبها حتى ماتت لم يكن له عوض لأنه إنما يعاوض بأن يمنعها وهي بحضرة الإمام ولو كانت المسألة بحالها فلم تمت ولكن غلبت على عقلها كان لزوجها العوض ولو قدم الزوج مسلما وهي في العدة كان أحق بها ولو قدم يطلبها مشركا ثم أسلم قبل أن تنقضي عدتها كان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زوجته ورجع عليه بالعوض فأخذ منه إن كان أخذه ولو طلب العوض فأعطيه ثم لم يسلم حتى تنقضي عدتها ثم أسلم فله العوض لأنها قد بانت منه بالإسلام في ملك النكاح ولو نكحها بعد لم نرجع عليه بالعوض لأنه إنما ملكها بعقد غيره وإن قدمت امرأة من بلاد الإسلام أو غيرها حيث ينفذ أمر الإمام ثم جاء زوجها يطلبها إلى الإمام لم يعط عوضا لأنها لم تقدم عليه وواجب على كل من كانت بين ظهرانيه من المسلمين أن يمنعها زوجها ومتى ما صارت إلى دار الإمام فمنعها منه فله العوض ومتى طلبها زوجها وهي في دار الإمام فجاء زوجها فلم يرفعها إلى الإمام حتى تنحت عن دار الإمام لم يكن له عوض لأنه إنما يكون له العوض بأن تقيم في دار الإمام ومتى طلبها بعد موتها أو مغيبها عن دار الإمام فلا عوض له ولو قدمت مسلمة ثم ارتدت استتيبت فإن تابت وإلا قتلت فإن قدم زوجها بعد القتل فقد فاتت ولا عوض وإن قدم قبل أن ترتد فارتدت وطلبها لم يعطها وأعطى العوض واستتيبت فإن تابت وإلا قتلت وإن قدم وهي مرتدة قبل أن تقتل فطلبها أعطي العوض وقتلت مكانها ومتى طلبها فقد استوجب العوض لأن على الإمام منعه منها وإن قدمت وطلبها الزوج ثم قتلها رجل فعليه القصاص أو العقل ولزوجها العوض وكذلك لو قدم وفيها الحياة لم تمت وإن كان يرى أنها في آخر رمق لأنه يمنعها في هذه الأحوال إلا أن تكون جنى عليها جناية فصارت في حال لا تعيش فيها إلا كما تعيش الذبيحة فهي في حال الميتة فلا يعطى فيها عوضا وإذا كان على الإمام منعه إياها في هذه الأحوال بأن تكون في حكم الحياة كان له العوض ولا يستوجب العوض بحال إلا أن يطلبها إلى الإمام أو وال يخلفه ببلده فإن طلبها إلى من دون الإمام من عامة أو خاصة الإمام أو وال ممن لم يوله الإمام هذا فهذا لا يكون له به العوض ومتى وصل إلى الإمام طلبه بها وإن لم يصل إليه فله العوض وإن ماتت قبل أن تصل إلى الإمام ثم طلبها إليه فلا عوض له وإن كانت القادمة مملوكة متزوجة رجلا حرا أو مملوكا أمر الإمام باختيار فراق الزوج إن كان مملوكا وإن كان حرا فطلبها أو مملوكا فلم تختر فراقه حتى قدم مسلما فهي على النكاح وإن قدم كافرا فطلبها فمن قال تعتق ولا عوض لمولاها لأنها ليست منهم فلا عوض لمولاها ولا لزوجها كما لا يكون لزوج المرأة المأسورة فهم من غيرهم عوض ومن قال تعتق ويرد الإمام على سيدها قيمتها فلزوجها العوض إذا كان حرا وإن كان مملوكا فلا عوض له إلا أن يجتمع طلبه وطلب السيد فيطلب هو امرأته بعقد النكاح والسيد المال مع طلبه فإن انفرد أحدهما دون الآخر فلا عوض له وإن كان هذا بيننا وبين أحد من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تاب فجاءتنا امرأة رجل منهم مشركة أو امرأة غير كتابي وهذا العقد بيننا وبينه فطلبها زوجها لم يكن لنا منعه منها إذا كان الزوج القادم أو محرما لها بوكالته إذا سألت ذلك وإن كان الزوج القادم فطلبها زوجها وأسلمت أعطيناه العوض وإن لم تسلم دفعناها إليه ولو خرجت امرأة رجل منهم معتوهة منعنا زوجها منها حتى يذهب عتهها فإذا ذهب فإن قالت خرجت مسلمة وأنا أعقل ثم عرض لي فقد وجب له العوض وإن قالت خرجت معتوهة ثم ذهب هذا عني فأنا أسلم منعناها منه وإن طلبها يومئذ أعطيناه العوض وإن لم يطلبها فلا عوض له قال الشافعي رحمه الله تعالى وإن خرجت إلينا منهم زوجة رجل لم تبلغ وإن عقلت فوصفت الإسلام منعناها منه بصفة الإسلام ولا يعطى حتى تبلغ فإذا بلغت وثبتت على الإسلام أعطيناه العوض إذا طلبها بعد بلوغها وثبوتها على الإسلام فإن لم يطلبها بعد ذلك لم يكن له عوض من قبل أنه لا يكمل إسلامها حتى تقتل على الردة إلا بعد البلوغ ولو جاءتنا جارية لم تبلغ فوصفت الإسلام وجاء زوجها وطلبها فمنعناه منها فبلغت ولم تصف الإسلام بعد البلوغ فتكون من الذين أمرنا إذا علمنا إيمانهن أن لا ندفعهن إلى أزواجهن فمتى وصفت الإسلام بعد وصفها الإسلام والبلوغ لم يكن له عوض وكذلك إن بلغت معتوهة لم يكن له عوض والقول الثاني أن له العوض في كل حال منعناها منه بصفة الإسلام وإن كانت صبية وإذا جاء زوج المرأة يطلبها فلم يرتفع إلى الإمام حتى أسلم وقد خرجت امرأته من العدة لم يكن له عوض ولا على امرأته سبيل لأنه لا يمنع من امرأته إذا أسلم إلا بانقضاء عدتها ولو كانت في عدتها كانا على النكاح وإنما يعطي العوض من يمنع امرأته ولو قدم وهي في العدة ثم أسلم ثم طلبها إلى الإمام خلى بينه وبينها فإن لم يطلبها حتى ارتدت بعد إسلامه ثم طلب العوض لم يكن له لأنه لما أسلم صار ممن لا يمنع امرأته فلا يكون له عوض لأني أمنعها منه بالردة فإن لحق بدار الحرب مرتدا فسأل العوض لم يعطه لما وصفت ولو قدمت مسلمة ثم ارتدت ثم طلب منها الإسلام الأول ويمنع منها بالردة وإن رجعت إلى الإسلام وهي في العدة فهو أحق بها وإن رجعت بعد مضي العدة والعصمة منقطعة بينها فلا عوض وكل وصفت فيه العوض في قول من رأى أن يعطى العوض وفيه قول ثان لا يعطى الزوج المشرك الذي جاءت زوجته مسلمة العوض ولو شرط الإمام برد النساء كان الشرط منتقضا ومن قال هذا قال إن شرط رسول الله صلى الله عليه وسلم لأهل الحديبية إذ دخل فيه أن يرد من جاءه منهم وكان النساء منهم كان شرطا صحيحا فنسخه الله ثم رسوله ل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بية ورد عليهم فيما نسخ منه العوض ولما قضى الله ثم رسوله صلى الله عليه وسلم أن لا ترد النساء لم يكن لأحد ردهن ولا عليه عوض فيهن لأن شرط من شرط رد النساء بعد نسخ الله عز وجل ثم رسوله لها باطل ولا يعطى بالشرط الباطل شيء قال الشافعي رحمه الله تعالى ومن قال هذا لم يرد مملوكا بحال ولا يعطيهم فيه عوضا وأشبهها أن لا يعطوا عوضا والآخر كما وصفت يعطون فيه العوض ومن قال هذا لا نرد إلى أزواج المشركين عوضا لم يأخذ للمسلمين فيما فات من أزواجهم عوضا وليس لأحد أن يعقد هذا العقد إلا الخليفة أو رجل بأمر الخليفة لأنه يلي الأموال كلها فمن عقده غير خليفة فعقده مردود وإن جاءت فيه امرأة أو رجل لم يرد للمشركين ولم يعطوا عوضا ونبذ إليهم وإذا عقد الخليفة فمات أو عزل واستخلف غيره فعليه أن يفي لهم بما عقد لهم الخليفة قبله وكذلك على والي الأمر بعده إنفاذه إلى انقضاء المدة فإن انقضت المدة فمن قدم من رجل أو امرأة لم يرده ولم يعط عوضا وكانوا كأهل دار الحرب قدم علينا نساؤهم ورجالهم مسلمين فنقبلهم ولا نعطي أحدا عوضا من امرأته في قول من أعطى العوض فإن هادناهم على الترك سنة فقدمت علينا امرأة رجل منهم وكان الذين هادنونا من أهل الكتاب أو ممن دان دينهم قبل نزول الفرقان وأسلموا في دارهم أو أعطوا الجزية ثم جاءونا يطلبون رجالهم ونساءهم قيل قد انقضت الهدنة وخير لكم دخولكم في الإسلام وهؤلاء رجالكم فإن أحبوا رجعوا وإن أحبوا أقاموا وإن أحبوا انصرفوا ولو نقضوا العهد بيننا وبينهم لم يعطوا عوضا من امرأة رجل منهم ولم يرد إليهم منهم مسلم وهكذا لو هادنا قوما هكذا وأتانا رجالهم فخلينا بين أوليائهم وبينهم ثم نقضوا العهد كان لنا إخراجهم من أيديهم وعلينا طلبهم حتى نخرجهم من أيديهم لأنهم تركوا العهد بيننا وبينهم وسقط الشرط وهكذا لو هادنا من لا تؤخذ منه الجزية في كل ما وصفته إلا أنه ليس لنا أن نأخذ الجزية وإذا هادنا قوما رددنا إليهم ما فات إلينا من بهائم أموالهم وأمتعتهم لأنه ليس في البهائم حرمة يمنعن بها من أن نصيرها إلى مشرك وكذلك المتاع وإن صارت في يد بعضنا فعليه أن يصيرها إليهم ولو استمتع بها استهلكها كان كالغصب يلزمه لهم ما يلزم الغاصب من كراء إن كان لها وقيمة ما هلك منها في أكثر ما كانت قيمت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ذا أراد الإمام أن يكتب كتاب صلح على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ب بسم الله الرحمن الرحي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تاب كتبه عبد الله فلان أمير المؤمنين لليلتين خلتا من شهر ربيع الأول سنة كذا وكذا لفلان بن فلان النصراني من بني فلان الساكن بلد كذا وأهل النصرانية من أهل بلد كذا إنك سألتني أن أؤمنك وأهل النصرانية من أهل بلد كذا وأعقد لك ولهم ما يعقد لأهل الذمة على ما أعطيتني وشرطت لك ولهم وعليك وعليهم فأجبتك إلى أن عقدت لك ولهم علي وعلى جميع المسلمين الأمان ما استقمت واستقاموا بجميع ما أخذنا عليكم وذلك أن يجري عليكم حكم الإسلام لا حكم خلافه بحال يلزمكموه ولا يكون لكم أن تمتنعوا منه في شيء رأيناه نلزمكم به وعلى أن أحدا منكم إن ذكر محمدا صلى الله عليه وسلم أو كتاب الله عز وجل أو دينه بما لا ينبغي أن يذكره به فقد برئت منه ذمة الله ثم ذمة أمير المؤمنين وجميع المسلمين ونقض ما أعطى عليه الأمان وحل لأمير المؤمنين ماله ودمه كما تحل أموال أهل الحرب ودماؤهم وعلى أن أحدا من رجالهم إن أصاب مسلمة بزنا أو اسم نكاح أو قطع الطريق على مسلم أو فتن مسلما عن دينه أو أعان المحاربين على المسلمين بقتال أو دلالة على عورة المسلمين وإيواء لعيونهم فقد نقض عهده وأحل دمه وماله وإن نال مسلما بما دون هذا في ماله أو عرضه أو نال به من على مسلم منعه من كافر له عهد أو أمان لزمه فيه الحكم وعلى أن نتتبع أفعالكم في كل ما جرى بينكم وبين مسلم فما كان لا يحل لمسلم مما لكم فيه فعل رددناه وعاقبناكم عليه وذلك أن تبيعوا مسلما بيعا حرا ما عندنا من خمر أو خنزير أو دم ميتة أو غيره ونبطل البيع بينكم فيه ونأخذ ثمنه منكم إن أعطاكموه ولا نرده عليكم إن كان قائما ونهريقه إن كان خمرا أو دما ونحرقه إن كان ميتة وإن استهلكه لم نجعل عليه فيه شيئا ونعاقبكم عليه وعلى أن لا تسقوه أو تطعموه محرما أو تزوجوه بشهود منكم أو بنكاح فاسد عندنا وما بايعتم به كافرا منكم أو من غيركم لم نتبعكم فيه ولم نسألكم عنه ما تراضيتم به وإذا أراد البائع منكم أو المبتاع نقض البيع وأتانا طالبا له فإن كان منتقضا عندنا نقضناه وإن كان جائزا أجزناه إلا أنه إذا قبض المبيع وفات لم يرده لأنه بيع بين مشركين مضى ومن جاءنا منكم أو من غيركم من أهل الكفر يحاكمكم أجريناكم على حكم الإسلام ومن لم يأتنا لم نعرض لكم فيما بينكم وبينه وإذا قتلتم مسلما أو معاهدا منكم أو من غيركم خطأ فالدية على عواقلكم كما تكون على عواقل المسلمين وعواقلكم قراباتكم من قب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آبائكم وإن قتله منكم رجل لا قرابة له فالدية عليه في ماله وإذا قتله عمدا فعليه القصاص إلا أن تشاء ورثته دية فأخذونها حالة ومن سرق منكم فرفعه المسروق إلى الحاكم قطعه إذا سرق ما يجب فيه القطع وغرم ومن قذف فكان للمقذوف حد حد له وإن لم يكن حد عزر حتى تكون أحكام الإسلام جارية عليكم بهذه المعاني فيما سمينا ولم نسم وعلى أن ليس لكم أن تظهروا في شيء من أمصار المسلمين الصليب ولا تعلنوا بالشرك ولا تبنوا كنيسة ولا موضع مجتمع لصلاتكم ولا تضربوا بناقوس ولا تظهروا قولكم بالشرك في عيسى بن مريم ولا في غيره لأحد من المسلمين وتلبسوا الزنانير من فوق جميع الثياب الأردية وغيرها حتى لا تخفى الزنانير وتخالفوا بسروجكم وركوبكم وتباينوا بين قلانسكم وقلانسهم بعلم تجعلونه بقلانسكم وأن لا تأخذوا على المسلمين سروات الطرق ولا المجالس في الأسواق وأن يؤدي كل بالغ من أحرار رجالكم غير مغلوب على عقله جزية رأسه دينارا مثقالا جيدا في رأس كل سنة لا يكون له أن يغيب عن بلده حتى يؤديه أو يقيم به من يؤديه عنه لا شيء عليه من جزية رقبته إلى رأس السنة ومن افتقر منكم فجزبته عليه حتى تؤدى عنه وليس الفقر بدافع عنكم شيئا ولا ناقض لذمتك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ن ما به فمتى وجدنا عندكم شيئا أخذتم به ولا شيء عليكم في أموالكم سوى جزيتكم ما أقمتم في بلادكم واختلفتم ببلاد المسلمين غير تجار وليس لكم دخول مكة بحال وإن اختلفتم بتجارة على أن تؤدوا من جميع تجاراتكم العشر إلى المسلمين فلكم دخول بلاد المسلمين إلا مكة والمقام بجميع بلاد المسلمين كما شئتم إلا الحجاز فليس لكم المقام ببلد منها إلا ثلاث ليال حتى تظعنوا منه وعلى أن من أنبت الشعر تحت ثيابه أو احتلم أو استكمل خمس عشرة سنة قبل ذلك فهذه الشروط لازمة له إن رضيها فإن لم يرضها فلا عقد له ولا جزية على أبنائكم الصغار ولا صبي غير بالغ ولا مغلوب على عقله ولا مملوك فإذا أفاق المغلوب على عقله وبلغ الصبي وعتق المملوك منكم فدان دينكم فعليه جزيتكم والشرط عليكم وعلى من رضيه ومن سخطه ولكم نبذنا إليه ولكم أن نمنعكم وما يحل ملكه عندنا لكم ممن أرادكم من مسلم أو غيره بظلم بما نمنع به أنفسنا وأموالنا ونحكم لكم فيه على من جرى حكمنا عليه بما نحكم به في أموالنا وما يلزم المحكوم في أنفسكم فليس علينا أن نمنع لكم شيئا ملكتموه محرما من دم ولا ميتة ولا خمر ولا خنزير كما نمنع ما يحل ملكه ولا نعرض لكم فيه إلا أنا لا ندعكم تظهرونه في أمصار المسلمين فما ناله من مسلم أو غيره لم نغرمه ثمنه لأنه محرم ولا ثمن لمحرم ونزجره عن العرض لكم فيه فإن عاد أدب بغي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غرامة في شيء منه وعليكم الوفاء بجميع ما أخذنا عليكم وأن لا تغشوا مسلما ولا تظاهروا عدوهم عليهم بقول ولا فعل عهد الله وميثاقه وأعظم ما أخذ الله على أحد من خلقه من الوفاء بالميثاق ولكم عهد الله وميثاقه وذمة فلان أمير المؤمنين وذمة المسلمين بالوفاء لكم وعلى من بلغ من أبنائكم ما عليكم بما أعطيناكم ما وفيتم بجميع ما شرطنا عليكم فإن غيرتم أو بدلتم فذمة الله ثم ذمة فلان أمير المؤمنين والمسلمين بريئة منكم ومن غاب عن كتابنا ممن أعطيناه ما فيه فرضيه إذا بلغه فهذه الشروط لازمة له ولنا فيه ومن لم يرض نبذنا إليه شهد قال الشافعي رحمه الله تعالى فإن شرط عليهم ضيافة فإذا فرغ من ذكر الجزية كتب أثر قوله ولا شيء عليكم في أموالكم غير الدينار في السنة والضيافة على ما سمينا فكل من مر به مسلم أو جماعة من المسلمين فعليه أن ينزله في فضل منازله فيما يكنه من حرا وبرد ليلة ويوما أو ثلاثا إن شرطوا ثلاثا ويطعمه من نفقة عامة أهله مثل الخبر والخل والجبن واللبن والحيتان واللحم والبقول المطبوخة ويعلفه دابة واحدة تبنا أو ما يقوم مقامه في مكانه فإن أقام أكثر من ذلك فليس عليه ضيافة ولا علف دابة وعلى الوسط أن ينزل كل من مر به رجلين وثلاثة لا يزيد عليهم ويصنع لهم ما وصفت وعلى الموسع أن ينزل كل من مر به ما بين ثلاثة إلى ستة لا يزيدون على ذلك ولا يصنعون بدوابهم إلا ما وصفت إلا أن يتطوعوا لهم بأكثر من ذلك فإن قلت المارة من المسلمين يفرقهم وعدلوا في تفريقهم فإن كثر الجيش حتى لا يحتملهم منازل أهل الغنى ولا يجدون منزلا أنزلهم أهل الحاجة في فضل منازلهم وليست عليهم ضيافة فإن لم يجدوا فضلا من منازل أهل الحاجة لم يكن لهم أن يخرجوهم وينزلوا منازلهم وإذا كثروا وقل من يضيفهم فأيهم سبق إلى النزول فهو أحق به وإن جاءوا معا أقرعوا فإن لم يفعلوا وغلب بعضهم بعضا ضيف الغالب ولا ضيافة على أحد أكثر مما وصفت فإذا نزلوا بقوم آخرين من أهل الذمة أحببت أن يدع الذين قروا القرى ويقري الذين لم يقروا فإذا ضاق عليهم الأمر فإن لم يقرهم أهل الذمة لم يأخذ منهم ثمنا للقرى فإذا مضى القرى لم يؤخذوا ب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ذا سبأ لهم المسلمون ولا يأخذ المسلمون من ثمار أهل الذمة ولا أموالهم شيئا بغير إذنهم وإذا لم يشترطوا عليهم ضيافة فلا ضيافة عليهم وأيهم قال أو فعل شيئا مما وصفته نقضا للعهد وأسلم لم يقتل إذا كان ذلك قولا وكذلك إذا كان فعلا لم يقتل إلا أن يكون في دين المسلمين إن فعله قتل حدا أو قصاصا فيقتل بحد أو قصاص لا نقض عهد وإن فعل ما وصفنا وشرط أنه نقض لعهد الذمة فلم يسلم ولكنه قال أتوب وأعطى الجزية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كنت أعطيها أو على صلح أجدده عوقب ولم يقتل إلا أن يكون فعل فعلا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يوجب القصاص بقتل أو قود فأما ما دون هذا من الفعل أو القول وكل قول فيعاقب عليه ولا يقتل قال الشافعي رحمه الله فإن فعل أو قال ما وصفنا وشرط أنه يحل دمه فظفرنا به فامتنع من أن يقول أسلم أو أعطي جزية قتل وأخذ ماله فيئ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لح على أموال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الله عز وجل حتى يعطوا الجزية عن يد وهم صاغرون قال فكان معقولا في الآية أن تكون الجزية غير جائزة والله تعالى أعلم إلا معلوما ثم دلت سنة رسول الله صلى الله عليه وسلم على مثل معنى ما وصفت من أنها معلوم فأما ما لم يعلم أقله ولا أكثره ولا كيف أخذ من أخذه من الولاة له ولا من أخذت منه من أهل الجزية فليس في معنى سنة رسوله صلى الله عليه وسلم ولا نوقف على حده ألا ترى إن قال أهل الجزية نعطيكم في كل مائة سنة درهما وقال الوالي بل آخذ منكم في كل شهر دينارا لم يقم على أحد هذا ولا يجوز فيها إلا أن يستن فيها بسنة رسول الله صلى الله عليه وسلم فنأخذ بأقل ما أخذ رسول الله صلى الله عليه وسلم فلا يكون لوال أن يقبل أقل منه ولا يرده لأن رسول الله صلى الله عليه وسلم أخذها معلومة ألا ترى أنه أخذها دينارا وازداد فيها ضيافة فأخذ من كل إنسان من أهل اليمن دينارا ومن أهل أيلة مثله وأخذ من أهل نجران كسوة وأعلمني علماء من أهلها أنها تتجاوز قيمة دينار ولم يجز في الآية إلا أن تكون على كل بالغ لا على بعض البالغين دون بعض من أهل دين واحد فلا يجوز والله تعالى أعلم أن تؤخذ الجزية من قوم من أموالهم على معنى تضعيف الصدقة بلا ثنى عليهم فيها وذلك أن ذلك لو جاز كان منهم من لا مال له تجب فيه الصدقة وإن كان له مال كثير من عروض ودور كغلة وغيرها فيكونون بين أظهرنا مقرين على دينهم بلا جزية ولم يبح هذا لنا ولا أن يكون أحد من رجالهم خليا من الجزية ويجوز أن يؤخذ من الجزية على ما صالحوا عليه من أموالهم تضعيف صدقة أو عشر أو ربع أو نصف أو نصف أموالهم أو أثلاثها أو ثنى أن يقال من كان له منكم مال أخذ منه ما شرط على نفسه وشرطوا له ما كان يؤخذ منه في السنة تكون قيمته دينارا أو أكثر فإذا لم يكن له ما يجب فيه ما شرط أو هو أقل من قيمة دينار فعليه دينار أو تمام دينار وإنما اخترت هذا أنها جزية معلومة الأقل وأن ليس منهم خلى منها قال ولا يفسد هذا لأنه شرط يتراضيان به لا بيع بينهما فيفسد بما تفسد 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بيوع كما لم يفسد أن يشترط عليهم الضيافة وقد تتابع عليهم فتلزمهم وتغب فلا تلزمهم بإغبابها شيء قال ولعل عمر أن يكون صالح من نصارى العرب على تضعيف الصدقة وأدخل هذا الشرط وإن لم يحك عنه وقد روى عنه أنه أبى أن يقر العرب إلا على الجزية فأنفوا منها وقالوا تأخذها منا على معنى الصدقة مضعفة كما يؤخذ من العرب المسلمين فأبى فلحقت منهم جماعة بالروم فكره ذلك وأجابهم إلى تضعيف الصدقة عليهم فصالحه من بقي في بلاد الإسلام عليها فلا بأس أن يصالحهم عليها على هذا المعنى الذي وصفت من الثن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جزية على شيء من أموال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وإذا أراد الإمام أن يكتب لهم كتابا على الجزية بشرط معنى الصدقة كتب بسم الله الرحمن الرحيم هذا كتاب كتبه عبد الله فلان أمير المؤمنين لفلان بن فلان النصراني من بني فلان الفلاني من أهل بلد كذا وأهل النصرانية من أهل بلد كذا أنك سألتني لنفسك وأهل النصرانية من أهل بلد كذا أن أعقد لك ولهم علي وعلى المسلمين ما يعقد لأهل الذمة على ما شرطت عليك وعليهم ولك ولهم فأجبتك إلى ما سألت لكم ولمن رضي ما عقدت من أهل بلد كذا على ما شرطنا عليه في هذا الكتاب وذلك أن يجري عليكم حكم الإسلام لا حكم خلافه ولا يكون لأحد منكم الامتناع مما رأيناه لازما له فيه ولا مجاوزا به ثم يجري الكتاب على مثل الكتاب الأول لأهل الجزية التي هي ضريبة لا تزيد ولا تنقص فإذا انتهى إلى موضع الجزية كتب على أن من كان له منكم إبل أو بقر أو غنم أو كان ذا زرع أو عين مال أو تمر يري فيه المسلمون على من كان له منهم فيه الصدقة أخذت جزيته منه الصدقة مضعفة وذلك أن تكون غنمه أربعين فتؤخذ منه فيها شاتان إلى عشرين ومائة فإذا بلغت إحدى وعشرين ومائة أخذت فيها أربع شياه إلى مائتين فإذا زادت شاة على مائتين أخذت فيها ست شياه إلى أن تبلغ ثلاثمائة وتسعة وتسعين فإذا بلغت أربعمائة أخذ فيها ثمان شياه ثم لا شيء في الزيادة حتى تكمل مائة ثم عليه في كل مائة فيها شاتان ومن كل منكم ذا بقر فبلغت بقره ثلاثين فعليه فيها تبيعان ثم لاشيء عليه في زيادتها حتى تبلغ أربعين فإذا بلغت أربعين فعليه فيها مسنتان ثم لا شيء في زيادتها حتى تبلغ ستين فإذا بلغتها ففيها أربعة أتبعة ثم لا شيء في زيادتها إلى ثمانين فإذا بلغتها ففيها أربع مسنات ثم لا شيء في زيادتها حتى تبلغ تسعين فإذا بلغتها ففيها ستة أتبعة ثم لا شيء في زيادتها حتى تبلغ مائة فإذا بلغتها فعليه فيها مسنت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ربعة أتبعة ثم لا شيء في زيادتها حتى تبلغ مائة وعشرا فإذا بلغتها فعليه فيها أربع مسنات وتبيعان ثم لا شيء في زيادتها حتى تبلغ مائة وعشرين فإذا بلغتها فعليه فيها ست مسنات ثم يجري الكتاب بصدقة البقر مضعفة ثم يكتب في صدقة الإبل فإن كانت له إبل فلا شيء فيها حتى تبلغ خمسا فإذا بلغتها فعليه فيها شاتان ثم لا شيء في زيادتها حتى تبلغ عشرا فإذا بلغتها فعليه فيها أربع شياه ثم لا شيء في الزيادة حتى تبلغ خمس عشرة فإذا بلغتها فعليه فيها ست شياه ثم لا شيء في زيادتها حتى تبلغ عشرين فإذا بلغتها فعليه فيها ثمان شياه ثم لا شيء في زيادتها حتى تبلغ خمسا وعشرين فإذا بلغتها فعليه فيها ابنتا مخاض فإن لم يكن فيها ابنتا مخاض فابنا لبون ذكران وإن كانت له ابنة مخاض واحدة وابن لبون واحد أخذت بنت المخاض وابن اللبون ثم لا شيء في زيادتها حتى تبلغ ستا وثلاثين فإذا بلغتها فعليه فيها ابنتا لبون ثم لا شيء في زيادتها حتى تبلغ ستا وأربعين فإذا بلغتها فعليه فيها حقتان طروقتا الجمل ثم لا شيء في زيادتها حتى تبلغ إحدى وستين فإذا بلغتها ففيها جذعتان ثم لا شيء في زيادتها حتى تبلغ ستا وسبعين فإذا بلغتها ففيها أربع بنات لبون ثم لا شيء في زيادتها حتى تبلغ إحدى وتسعين فإذا بلغتها ففيها أربع حقاق ثم ذلك فرضها حتى تنتهي إلى عشرين ومائة فإذا كانت إحدى وعشرين ومائة طرح هذا وعدت فكان في كل أربعين منها ابنتا لبون وفي كل خمسين حقتان وإذا لم يوجد في مال من عليه الجزية من الإبل السن التي شرط عليه أن تؤخذ في ست وثلاثين فصاعدا فجاء بها قبلت منه وإن لم يأت بها فالخيار إلى الإمام بأن يأخذ السن التي دونها ويغرمه في كل بعير لزمه شاتين أو عشرين درهما أيهما شاء الإمام أخذه به وإن شاء الإمام أخذ السن التي فوقها ورد إليه في كل بعير شاتين أو عشرين درهما أيهما شاء الإمام فعل وأعطاه إياه وإذا اختار الإمام أن يأخذ السن العليا على أن يعطيه الإمام الفضل أعطاه الإمام أيهما كان أيسر نقدا على المسلمين وإذا اختار أن يأخذ السن الأدنى ويغرم له صاحب الإبل فالخيار إلى صاحب الإبل فإن شاء أعطاه شاتين وإن شاء أعطاه عشرين درهما ومن كان منهم ذا زرع يقتات من حنطة أو شعير أو ذرة أو دخن أو أرز أو قطنية لم يؤخذ منه فيه شيء حتى يبلغ زرعه خمسة أوسق يصف الوسق في كتابه بمكيال يعرفونه فإذا بلغها زرعه فإن كان مما يسقي بغرب ففيه العشر وإن كان مما يسقي بنهر أو سيح أو عين ماء أو نيل ففيه الخمس ومن كان منهم ذا ذهب فلا جزية عليه فيها حتى تبلغ ذهبه عشرين مثقالا فإذا بلغتها فعليه فيها دينار نصف العشر و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زاد فبحساب ذلك ومن كان ذا ورق فلا جزية عليه في ورقه حتى تبلغ مائتي درهم وزن سبعة فإذا بلغت مائتي درهم فعليه فيها نصف العشر ثم ما زاد فبحسابه وعلى أن من وجد منكم ركازا فعليه خمساه وعلى أن من كان بالغا منكم داخلا في الصلح فلم يكن له مال عند الحول يجب على مسلم لو كان له فيه زكاة أو كان له مال يجب فيه على مسلم لو كان له الزكاة فأخذنا منه ما شرطنا عليه فلم يبلغ قيمة ما أخذنا منه دينارا فعليه أن يؤدي إلينا دينارا إن لم نأخذ منه شيئا وتمام دينار إن نقص ما أخذنا منه عن قيمة دينار وعلى أن ما صالحتمونا عليه على كل من بلغ غير مغلوب على عقله من رجالكم وليس ذلك منكم على بالغ مغلوب على عقله ولا صبي ولا امرأة قال ثم يجري الكتاب كما أجريت الكتاب قبله حتى يأتي على آخره وإن شرطت عليهم في أموالهم قيمة أكثر من دينار كتبت أربعة دنانير كان أو أكثر وإذا شرطت عليهم ضيافة كتبتها على ما وصفت عليهم في الكتاب قبله وإن أجابوك إلى أكثر منها فاجعل ذلك عليهم قال الشافعي رحمه الله تعالى ولا بأس فيهم وفيمن وقت عليهم الجزية أن يكتب على الفقير منهم كذا ولا يكون أقل من دينار ومن جاوز الفقر كذا لشيء أكثر منه ومن دخل في الغنى كذا لأكثر منه ويستوون إذا أخذت منهم الجزية هم وجميع من أخذت منه جزية مؤقتة فيما شرطت لهم وعليهم وما يجري من حكم الإسلام على كل وإذا شرط على قوم أن على فقيركم دينارا وعلى من جاوز الفقر ولم يلحق بغنى مشهور دينارين وعلى من كان من أهل الغنى مشهور أربعة دنانير جاز وينبغي أن يبينه فيقول وإنما أنظر إلى الفقر والغنى يوم تحل الجزية لا يوم عقد الكتاب فإذا صالحهم على هذا فاختلف الإمام ومن تؤخذ منه الجزية فقال الإمام لأحدهم أنت غني مشهور الغنى وقال بل أنا فقير أو وسط فالقول قوله إلا أن يعلم غير ما قال ببينة تقوم عليه بأنه غني لأنه المأخوذ منه وإذا صالحهم على هذا فجاء الحول ورجل فقير فلم تؤخذ منه جزيته حتى يوسر يسرا مشهورا أخذت جزيته دينارا على الفقر لأن الفقر حاله يوم وجبت عليه الجزية وكذلك إن حال عليه الحول وهو مشهور الغنى فلم تؤخذ جزيته حتى افتقر أخذت جزيته أربعة دنانير على حاله يوم حال عليه الحول وإن لم توجد له إلا تلك الأربعة الدنانير فإن أعسر ببعضها أخذ منه ما وجد له منها واتبع بما بقي دينا عليه وأخذت جزيته ما كان فقيرا فيما استأنف دينارا لكل سنة على الفقر ولو كان في الحول مشهور الغنى حتى إذا كان قبل الحول بيوم افتقر أخذ جزيته في عامه ذلك جزية فقير وكذلك لو كان في حوله فقيرا فلما كان قبل الح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ضيافة مع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لست أثبت من جعل عمر عليه الضيافة ثلاثا ولا من جعل عليه يوما وليلة ولا من جعل عليه الجزية ولم يسم عليه ضيافة بخبر عامة ولا خاصة يثبت ولا أحد الذين ولوا الصلح عليها بأعيانهم لأنهم قد ماتوا كلهم وأي قوم من أهل الذمة اليوم أقروا أو قامت على أسلافهم بينة بأن صلحهم كان على ضيافة معلومة وأنهم رضوها بأعيانهم ألزموها ولا يكون رضاهم الذي ألزموه إلا بأن يقولوا صالحنا على أن نعطي كذا ونضيف كذا وإن قالوا أضفنا تطوعا بلا صلح لم ألزمهموه وأحلفهم ما ضيفوا على إقرار بصلح وكذلك إن أعطوا كثيرا أحلفتهم ما أعطوه على إقرار بصلح فإذا حلفوا جعلتهم كقوم ابتدأت أمرهم الآن فإن أعطوا أقل الجزية وهو دينار قبلته وإن أبوا نبذت إليهم وحاربتهم وأيهم أقر بشيء في صلحه وأنكره منهم غيره ألزمته ما أقربه ولم أجعل إقراره لازما لغيره إلا بأن يقولوا صلحنا على أن نعطي كذا ونضيف كذا فأما إذا قالوا أضفنا تطوعا بلا صلح فلا ألزمهموه قال ويأخذهم الإمام بعلمه وإقرارهم وبالبينة إن قامت عليهم من المسلمين ولا نجيز شهادة بعضهم على بعض وكذلك نصنع في كل أمر غير مؤقت مما صالحوا عليه وفي كل مؤقت لم يعرفه أهل الذمة بالإقرار به وإذا أقر قوم منهم بشيء يجوز للوالي أخذه ألزمهموه ما حيوا وقاموا في دار الإسلام وإذا صالحوا على شيء أكثر من دينار ثم أرادوا أن يمتنعوا إلا من أداء دينار ألزمهم ما صالحوا عليه كاملا فإن امتنعوا منهم حاربهم فإن دعوا قبل أن يظهر على أموالهم وتسبى ذراريهم إلى أن يعطوا الإمام الجزية دينارا لم يكن للإمام أن يمتنع منهم وجعلهم كقوم ابتدأ محاربتهم فدعوه إلى الجزية أو قوم دعوه إلى الجزية بلا حرب فإذا أقر منهم قرن بشيء صالحوا عليه ألزمهموه فإن كان فيهم غائب لم يحضر لم يلزمه وإذا حضر ألزم ما أقربه مما يجوز الصلح عليه وإذا نشأ أبناؤهم فبلغوا الحلم أو استكملوا خمسة عشر سنة فلم يقروا بما أقربه آباؤهم قيل إن أديتم الجزية وإلا حاربناكم فإن عرضوا أقل الجزية وقد أعطى آباؤهم أكثر منها لم يكن لنا أن نقاتلهم إذ أعطوا أقل الجزية ولا يحرم علينا أن يعطونا أكثر مما يعطينا آباؤهم ولا يكون صلح الآباء صلحا على الأبناء إلا ما كانوا صغارا لا جزية عليهم أو نساء لا جزية عليهن أو معتوهين لا جزية عليهم فأما من لم يجزي لنا إقراره في بلاد الإسلام إلا على أخذ الجزية منه فلا يكون صلح أبيه ولا غيره صلحا عنه إلا برضاه بعد البلوغ ومن كان سفيها بالغا محجورا عليه منهم صالح عن نفسه بأمر وليه فإن لم يفعل وليه و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عا حورب فإن غاب وليه جعل له السلطان وليا يصالح عنه فإن أبى المحجور عليه الصلح حاربه وإن أبى وليه وقبل المحجور عليه جبر وليه أن يدفع الجزية عنه لأنها لازمة إذا أقربها لأنها من معنى النظر له لئلا يقتل ويأخذ ماله فيئا وإذ كان هذا هكذا وكان من صالحهم ممن مضى من الأئمة بأعيانهم قد ماتوا فحق الإمام أن يبعث أمناء فيجمعون البالغين من أهل الذمة في كل بلد ثم يسألونهم عن صلحهم فما أقروا به مما هو أزيد من أقل الجزية قبله منهم إلا أن تقوم عليهم بينة بأكثر منه ما لم ينقضوا العهد فيلزمه منهم من قامت عليه بينة ويسأل عمن نشأ منهم فمن بلغ عرض عليه قبول ما صالحوا عليه فإن فعل قبله منه وإن امتنع إلا من أقل الجزية قبل منه بعد أن يجتهد بالكلام على استزادته ويقول هذا الصلح أصحابك فلا تمتنع منه ويستظهر بالاستعانة بأصحابه عليه وإن أبى إلا أقل الحزية قبله منه فإن اتهم أن يكون أحد منهم بلغ ولم يقر عنده بأن قد استكمل خمس عشرة سنة أو قد احتلم ولم يقم بذلك عليه بينة مسلمون أقل من يقبل في ذلك شاهدان عدلان كشفه كما كشف رسول الله صلى الله عليه وسلم بني قريظة فمن أنبت قتله فإذا أنبت قال له إن أديت الجزية وإلا حاربناك فإن قال أنبت من اني تعالجت بشيء تعجل إنبات الشعر لم يقبل منه ذلك إلا أن يقوم شاهدان مسلمان على ميلاده فيكون لم يستكمل خمس عشرة فيدعه ولا يقبل لهم ولا عليهم شهادة غير مسلم عدل ويكتب أسماءهم وحلاهم في الديوان ويعرف عليهم ويحلف عرفاءهم لايبلغ منهم مولود إلا رفعه إلى واليه عليهم ولا يدخل عليهم أحد من غيرهم إلا رفعوا إليه فكلما دخل فيهم أحد من غيرهم ممن لم يكن له صلح وكان ممن تؤخذ منه الجزية فعل به كما وصفت فيمن فعل وكلما بلغ منهم بالغ فعل به ما وصفت قال الشافعي رحمه الله تعالى وإن دخل من له صلح ألزمته صلحه ومتى أخذ منه صلحه رفع عنه أن تؤخذ عنه في غير بلده فإن كان صالح على دينار وقد كان له صلح قبله على أكثر أخذ منه ما بقي من الفضل على الدينار لأنه صالح عليه وإن كان صلحه الأول على دينار ببلده ثم صالح ببلد غيره على دينار أو أكثر قيل له إن شئت رددنا عليك الفضل كما صالحت عليه أولا إلا أن يكون نقض العهد ثم أحدث صلحا فيكون صلحه الآخر كان أقل أو أكثر من الصلح الأول ومتى مات منهم ميت أخذت من ماله الجزية بقدر مامر عليه من سنته كأنه مر عليه نصفها لم يؤدها يؤخذ نصف جزيته وإن عته رفع عنه الجزية ما كان معتوها فإذا أفاق أخذتها منه من يوم أفاق فإن جن فكان يجن ويفيق لم ترفع الجزية لأن هذا ممن تجري عليه الأحكام في حال إفاقته وك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ن مرض فذهب عقله أياما ثم عاد إنما ترفع عنه الجزية إذا ذهب عقله فلم يعد وأيهم أسلم رفعت عنه الجزية فيما يستقبل وأخذت لما مضى وإن غاب فأسلم فقال أسلمت من وقت كذا فالقول قوله مع يمينه إألا أن تقوم بينة بخلاف ما قال قال الربيع وفيه قول آخر أن عليه الجزية من حين غاب إلى أن قدم فأخبرنا أنه مسلم إلا أن تقوم له بينة بأن إسلامه قد تقدم قبل أن يقدم علينا بوقت فيؤخذ بالبينة قال الشافعي رحمه الله تعالى وإذا أسلم ثم تنصر لم تؤخذ الجزية وإن أخذت ردت وقيل إن أسلمت وإلا قتلت وكذلك المرأة إن أسلمت وإلا قتلت قال يبين وزن الدينار والدنانير التي تؤخذ منهم وكذلك صفة كل ما يؤخذ منهم وإن صالح أحدهم وهو صحيح فمرت به نصف سنة ثم عته إلى آخر السنة ثم أفاق أو لم يفق أخذت منه جزية نصف السنة التي كان فيها صحيحا ومتى أفاق استقبل به من يوم أفاق سنة ثم أخذت جزيته منه لأنه كان صالح فلزمه الجزية ثم عته فسقطت عنه وإن طابت نفسه أن يؤديها ساعة أفاق قبلت منه وإن لم تطب لم يلزمها إلآ يعج الحول وإذا عتق العبد البالغ من أهل الذمة أخذت منه الجزية أو نبذ إليه وسواء أعتقه مسلم أو كاف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ضيافة في الصل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قر أهل الذمة بضيافة في صلحهم ورضوا بها فعلى الإمام مسألتهم عنها وقبول ما قالوا أنهم يعرفونه منها إذا كانت زيادة على أقل الجزية ولا تقبل منهم ولا يجوز أن يصالحهم عليها بحال حتى تكون زيادة على أقل الجزية فإن أقروا بأن يضيفوا من مر بهم من المسلمين يوما وليلة أو ثلاثا أو أكثر وقالوا ما حددنا في هذا حدا ألزموا أن يضيفوا من وسط ما يأكلون خبزا وعصيدة وإداما من زيت أو لبن أو سمن أو بقول مطبوخة أو حيتان أو لحم أو غيره أي هذا تيسر عليهم وإذا أقروا بعلف دواب ولم يحددوا شيئا علفوا التبن والحشيش مما تحشاه الدواب ولا يبين أن يلزموا حبا لدواب ولا ما جاوز أقل ما تعلفه الدواب إلا بإقرارهم ولا يجوز بأن يحمل على الرجل منهم في اليوم والليلة ضيافة إلا بقدر ما يحتمل أن احتمل واحدا أو اثنين أو ثلاثة ولا يجوز عندي أن يحمل عليه أكثر من ثلاثة وإن أيسر إلا بإقرارهم ويؤخذ بأن ينزل المسلمين الذين يضيفهم حيث يشاء من منازله التي ينزلها السفر التي تكن من مطر وبرد وحر وإن لم يقروا بهذا فعلى الإمام أن يبين إذا صالحهم كيف يضيف الموسر الذي يبلغ يسره كذا ويصيف ما يضيف من الطعام والعلف وعدد من يضيفه من المسلمين وعلى الوسط الذي يبلغ</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له عدد كذا من الأصناف وعلى من عنده فضل عن نفسه وأهل بيته عدد كذا واحدا أو أكثر منه ومنازلهم وما يقرى كل واحد منهم ليكون ذلك معلوما إذا نزل بهم الجموع ومرت الجيوش فيؤخذون به ويجعل ذلك كله مدونا مشهودا عليه به ليأخذه من وليهم من ولاته بعده ويكتب في كتابهم أن كل من كان معسرا فرجع إلى ماله حتى يكون موسرا نقل إلى ضيافة المياسي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لح على الاختلاف في بلاد المسل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ولا أحب أن يدع الوالي أحدا من أهل الذمة في صلح إلا مكشوفا مشهودا عليه وأحب أن يسأل أهل الذمة عما صالحوا عليه مما يؤخذ منهم إذا اختلفوا في بلاد للمسلمين فإن أنكرت منهم طائفة أن تكون صالحت على شيء يؤخذ منها سوى الجزية لم يلزمها ما أنكرت وعرض عليها إحدى خصلتين أن لا تأتي الحجاز بحال أو تأتي الحجاز على أنها متى أتت الحجاز أخذ منها ما صالحها عليه عمر وزيادة إن رضيت به وإنما قلنا لا تأتي الحجاز لأن رسول الله صلى الله عليه وسلم أجلاها من الحجاز وقلنا تأتيه على ما أخذ عمر أن ليس في إجلائها من الحجاز أمر يبين أن يحرم أن تأتي الحجاز منتابة وإن رضيت بإتيان الحجاز على شيء مثل ما أخذ عمر أو أكثر منه أذن لها أن تأتيه منتابة لا تقيم ببلد منه أكثر من ثلاث فإن لم ترض منعها منه وإن دخلته بلا إذن لم يؤخذ من مالها شيء وأخرجها منه وعاقبها إن علمت منعه إياها ولم يعاقبها إن لم تعلم منعه إياها وتقدم إليها فإن عادت عاقبها ويقدم إلى ولاته أن لا يجيزوا بلاد الحجاز إلا بالرضا والإقرار بأن يؤخذ منهم ما أخذ عمر بن الخطاب رضي الله تعالى عنه وإن زادوه عليها شيئا لم يحرم عليه فكان أحب إلي وإن عرضوا عليه أقل منه لم أحب أن يقبله وإن قبله لخلة بالمسلمين رجوت أن يسعه ذلك لأنه إذا لم يحرم أن يأتوا الحجاز مجتازين لم يحل إتيانهم الحجاز كثير يؤخذ منهم ويحرمه قليل وإذا قالوا نأتيها بغير شيء لم يكن ذلك للوالي ولا لهم ويجتهد أن يجعل هذا عليهم في كل بلد انتابوه فإن منعوا منه في البلدان فلا يبين لي أن له أن يمنعهم بلدا غير الحجاز ولا يأخذ من أموالهم وإن اتجروافي بلد غير الحجاز شيئا ولا يحل أن يؤذن لهم في مكة بحال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توها على الحجاز أخذ منهم ذلك وإن جاءوها على غير شرط لم يكن له أن يأخذ منهم شيئا وعاقبهم إن علموا نهيه عن إتيان مكة ولم يعاقبهم إن لم يعلموا قال الشافعي رحمه الله تعالى وينبغي أن يبتدئ صلحهم على البيان من جميع ما وصفت ثم يلزمهم ما صالحوا عليه فإن أغفلهم منعهم الحجاز كله فإن دخلوه بغير صلح لم يأخذ منهم شيئا ولا يب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ي أن يمنعهم غير الحجاز من البلدان قال ولا أحسب عمر بن الخطاب ولا عمر بن عبدالعزيز أخذ ذلك منهم إلا عن رضا منهم بما أخذ منهم فاخذه منهم كما تؤخذ الجزية فأما أن يكون ألزمهموه بغير رضا منهم فلا أحسبه وكذلك أهل الحرب يمنعون الإتيان إلى بلاد المسلمين بتجارة بكل حال إلا بصلح فما صالحوا عليه جاز لمن أخذه وإن دخلوا بأمان وغير صلح مقرين به لم يؤخذ منه شيء من أموالهم وردوا إلى مأمنهم إلا أن يقولوا إنما دخلنا على أن يؤخذ منا فيؤخذ منهم وإن دخلوا بغير أمان غنموا وإذا لم يكن لهم دعوى أمان ولا رسالة كانوا فيئا وقتل رجالهم إلا أن يسلموا أو يؤدوا الجزية قبل أن نظفر بهم إن كانوا ممن يجوز أن تؤخذ منهم الجزية وإن دخل رجل من أهل الذمة بلدا أو دخلها حربي بأمان فأدى عن ماله شيئا ثم دخل بعد لم يؤخذ ذلك منه إلا بأن يصالح عليه قبل الدخول أو يرضى به بعد الدخول فأما الرسل ومن ارتاد الإسلام فلا يمنعون الحجاز لأن الله عز وجل يقول لنبيه صلى الله عليه وسلم وإن أحد المشركين استجارك فأجره حتى يسمع كلام الله وإن أراد أحد من الرسل الإمام وهو بالحرم فعلى الإمام أن يخرج إليه ولا يدخله الحرم إلا أن يكون يغني الإمام فيه الرسالة والجواب فيكتفي بهما فلا يترك يدخل الحرم بحال</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كر ما أخذ عمر رضي الله تعالى عنه من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خبرنا مالك عن ابن شهاب عن سالم بن عبدالله بن عمر عن أبيه أن عمر بن الخطاب رضي الله عنه كان يأخذ من النبط من الحنطة والزيت نصف العشر يريد بذلك أن يكثر الحمل إلى المدينة ويأخذ من القطنية العشر أخبرنا مالك عن ابن شهاب عن السائب بن يزيد أنه قال كنت عاملا مع عبدالله بن عتبة على سوق المدينة في زمان عمر بن الخطاب فكان يأخذ من النبط العشر قال الشافعي رحمه الله تعالى لعل السائب حكى أمر عمر أن يأخذ من النبط العشر في القطنية كما حكى سالم عن أبيه عن عمر فلا يكونان مختلفين أو يكون السائب حكى العشر في وقت فيكون أخذ منهم مرة في الحنطة والزيت عشرا ومرة نصف العشر ولعله كله بصلح يحدثه في وقت برضاه ورضاهم قال الشافعي رحمه الله تعالى لست أحسب عمر أخذ ما أخذ من النبط إلا عن شرط بينه وبينهم كشرط الجزية وكذلك أحسب عمر بن عبدالعزيز أمر بالأخذ منهم ولا يأخذ من أهل الذمة شيئا إلا عن صلح ولا يتركون يدخلون الحجاز إلا بصلح ويحدد الإمام فيما بينه وبينهم في تجاراتهم وجميع ما شرط عليهم أمرا يبين لهم وللعامة ليأخذهم به الولاة غيره ولا يترك أهل الحرب يدخلون بلاد المسلمين تجارا فإن دخلوا بغير أمان ولا رسالة غنموا وإن دخلوا بأمان وشرط أن يأخذ منهم عشرا أو أكثر أو أقل أخذ منهم فإن دخلوا بلا أمان ولا شرط ردوا إلى مأنهم ولم يتركوا يمضون في بلاد الإسلام ولا يؤخذ منهم شيء وقد عقد لهم الأمان إلا عن طيب أنفسهم وإن عقد لهم الأمان على دمائهم لم يؤخذ من أموالهم شيء إن دخلوا بأموال إلا بشرط على أموالهم أو طيب أنفسهم قال الشافعي رحمه الله تعالى وسواء كان أهل الحرب بين قوم يعشرون المسلمين إن دخلوا بلادهم أو يخمسونهم لا يعرضون لهم في أخذ شيء من أموالهم إلا عن طيب أنفسهم أو صلح يتقدم منهم أو يؤخذ غنيمة أو فيئا إن لم يكن لهم ما يأمنون به على أموالهم لأن الله عز وجل أذن بأخذ أموالهم غنيمة وفيئا وكذلك الجزية فيما أعطوها أيضا طائعين وحرم أموالهم بعقد الأمان لهم ولا يؤخذ إذا أمنوا إلا بطيب أنفسهم بالشرط فيما يختلفون به وغيره فيحل به أموالهم قال الشافعي رحمه الله تعالى وينبغي للإمام أن يحدد بينه وبين أهل الذمة جميع ما يعطيهم ويأخذ منهم ويرى أنه ينوبه وينوب الناس منهم فيسمى الجزية وأن يؤديها على ما وصفت ويسمى شهرا تؤخذ منهم فيه وعلى أن يجري عليهم حكم الإسلام إذا طلبهم به طالب أو أظهروا ظل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أحد وعلى أن لا يذكروا رسول الله صلى الله عليه وسلم إلا بما هو أهله ولا يطعنوا في دين الإسلام ولا يعيبوا من حكمه شيئا فإن فعلوا فلا ذمة لهم ويأخذوا عليهم أن لا يسمعوا المسلمين شركهم وقولهم في عزير وعيسى عليهما السلام وإن وجدوهم فعلوا بعد التقدم في عزير وعيسى عليهما السلام إليهم عاقبهم على ذلك عقوبة لا يبلغ بها حدا لأنهم قد أذن بإقرارهم على دينهم مع علم ما يقولون ولا يشتموا المسلمين وعلى أن لا يغشوا مسلما وعلى أن لا يكونوا عينا لعدوهم ولا يضروا بأحد من المسلمين في حال وعلى أن نقرهم على دينهم وأن لا يكرهوا أحدا على دينهم إذا لم يرده من أبنائهم ولا رقيقيهم ولا غيرهم وعلى أن لا يحدثوا في مصر من أمصار المسلمين كنيسة ولا مجتمعا لضلالاتهم ولا صوت ناقوس ولا حمل خمر ولا إدخال خنزير ولا يعذبوا بهيمة ولا يقتلوها بغير ذبح ولا يحدثوا بناء يطيلونه على بناء المسلمين وأن يفرقوا بين هيآتهم في اللباس والمركب وبين هيآت المسلمين وأن يعقدوا الزنانير في أوساطهم فإنها من أبين فرق بينهم وبين هيآت المسلمين ولا يدخلوا مسجدا ولا يبايعوا مسلما بيعا يحرم عليهم في الإسلام وأن لا يزوجوا مسلما محجورا إلا بإذن وليه ولا يمنعوا من أن يزوجوه حرة إذا كان حرا ما كان بنفسه أو محجورا بإذن وليه بشهود المسلمين ولا يسقوا مسلما خمرا ولا يطعموه محرما من لحم خنزير ولا غيره ولا يقاتلوا مسلما مع مسلم ولا غيره ولا يظهروا الصليب ولا الجماعة في أمصار المسلمين وإن كانوا في قرية يملكونها منفردين لم يمنعهم إحداث كنيسة ولا رفع بناء ولا يعرض لهم في خنازيرهم وخمرهم وأعيادهم وجماعاتهم وأخذ عليهم أن لا يسقوا مسلما أتاهم خمرا ولا يبايعوه محرما ولا يطعموه ولا يغشوا مسلما وما وصفت سوى ما أبيح لهم إذا ما انفردوا قال وإذا كانوا بمصر للمسلمين لهم فيه كنيسة أو بناء طائل كبناء المسلمين لم يكن للإمام هدمها ولا هدم بنائهم وترك كلا على ما وجده عليه ومنع من إحداث الكنيسة وقد قيل يمنع من البناء الذي يطاول به بناء المسلمين وقد قيل إذا ملك دارا لم يمنع مما لا يمنع المسلم قال الشافعي رحمه الله تعالى وأحب إلي أن يجعلوا بناءهم دون بناء المسلمين بشيء وكذلك إن أظهروا الخمر والخنزير والجماعات وهذا إذا كان المصر للمسلمين أحيوه أو فتحوه عنوة وشرطوا على أهل الذمة هذا فإن كان فتحوه على صلح بينهم وبين أهل الذمة من ترك إظهار الخنزير والخمر وأحداث الكنائس فيما ملكوا لم يكن له منعهم من ذلك وإظهار الشرك أكثر منه ولا يجوز للإمام أن يصالح أحدا من أهل الذمة على أن ينزله من بلاد المسلمين منزلا يظهر فيه جماعة ولا كنيسة ولا ناقوسا إنما يصالحهم على ذلك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لادهم التي وجدوا فيها ففتحها عنوة أو صلحا فأما بلاد لم تكن لهم فلا يجوز هذا له فيها فإن فعل ذلك أحد في بلاد بملكه منعه الإمام منه فيه ويجوز أن يدعهم أن ينزلوا بلدا لا يظهرون هذا فيه ويصلون في منازلهم بلا جماعات ترتفع أصواتهم ولا نواقيس ولا نكفهم إذا لم يكن ذلك ظاهرا عما كانوا عليه إذا لم يكن فيه فساد لمسلم ولا مظلمة لأحد فإن أحد منهم فعل شيئا مما نهاه عنه مثل الغش لمسلم أو بيعه حراما أو سقيه محرما أو الضرب لأحد أو الفساد عليه عاقبه في ذلك بقدر ذنبه ولا يبلغ به حدا وإن أظهروا ناقوسا أو اجتمعت لهم جماعات أو تهيئوا بهيئة نهاهم عنها تقدم إليهم في ذلك فإن عادوا عاقبهم وإن فعل هذا منهم فاعل أو باع مسلما بيعا حراما فقال ما علمت تقدم إليه الوالي وأحلفه وأقاله في ذلك فإن عاد عاقبه ومن أصاب منهم مظلمة لأحد فيها حد مثل قطع الطريق والفرية وغير ذلك أقيم عليه وإن غش أحد منهم المسلمين بأن يكتب إلى العدو لهم بعورة أو يحدثهم شيئا أرادوه بهم وما أشبه هذا عوقب وحبس ولم يكن هذا ولا قطع الطريق نقضا للعهد ما أدوا الجزية على أن يجري عليهم الحك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عطيهم الإمام من المنع من العد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ينبغي للامام أن يظهر لهم أنهم إن كانوا في بلاد الإسلام أو بين أظهر أهل الإسلام منفردين أو مجتمعين فعليه أن يمنعهم من أن يسبيهم العدو أو يقتلهم منعه ذلك من المسلمين وإن كانت دارهم وسط دار المسلمين وذلك أن يكون من المسلمين أحد بينهم وبين العدو فلم يكن في صلحهم أن يمنعهم فعليه منعهم لأن منعهم منع دار الإسلام دونهم وكذلك إن كان لا يوصل إلى موضع هم فيه منفردون إلا بأن توطأ من بلادهم شيء كان عليه منعهم وإن لم يشترط ذلك لهم وإن كانت بلادهم داخلة ببلاد الشرك ليس بينها وبين بلاد الإسلام شرك حرب فإذا أتاها العدو لم يطأ من بلاد الإسلام شيئا ومعهم مسلم فأكثر كان عليه منعهم وإن لم يشترط ذلك لهم لأن منع دارهم منع مسلم وكذلك إن لم يكن معهم مسلم وكان معهم مال لمسلم فإن كانت دارهم كما وصفت متصلة ببلاد الإسلام وبلاد الشرك إذا غشيها المشركون لم ينالوا من بلاد الإسلام شيئا وأخذ الإمام منهم الجزية فإن لم يشترط لهم منعهم فعليه منعهم حتى يبين في أصل صلحهم أنه لا يمنعهم فيرضون بذلك وأكره له إذا اتصلوا كما وصفت ببلاد الإسلام أن يشترط أن لا يمنعهم وأن يدع منعهم ولا يبين أن عليه منعهم فإن كان أصل صلحهم أنهم قالوا لا تمنعنا ونحن نصالح المشركين بما شئنا لم يحرم عليه إن يأخذ الجزية منهم على هذا وأحب إلي ل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الحهم على منعهم لئلا ينالوا أحدا يتصل ببلاد الإسلام فإن كانوا قوما من العدو دونهم عدو فسألوا أن يصالحوا على جزية ولا يمنعوا جاز للوالي أخذها منهم ولا يجوز له أخذها بحال من هؤلاء ولا غيرهم إلا على أن يجري عليهم حكم الإسلام لأن الله عز وجل لم يأذن بالكف عنهم إلا بأن يعطوا الجزية عن يد وهم صاغرون والصغار أن يجري عليهم حكم الإسلام فمتى صالحهم على أن لا يجري عليهم حكم الإسلام فالصلح فاسد وله أخذ ما صالحوه عليه في المدة التي كف فيها عنهم وعليه أن ينبذ إليهم حتى تصالحوا على أن يجري عليهم الحكم أو يقاتلهم ولا يجوز أن يصالحهم على هذا إلا أن تكون بهم قوة ولا يجوز أن يقول آخذ منكم الجزية إذا استغنيتم وأدعها إذا افتقرتم ولا أن يصالحهم إلا على جزية معلومة لا يزاد فيها ولا ينقص ولا أن يقول متى افتقر منكم مفتقر أنفقت عليه من مال الله تعالى قال ومتى صالحهم على شيء مما زعمت أنه لا يجوز الصلح عليه وأخذ عليه منهم جزية أكثر من دينار في السنة رد الفضل على الدينار ودعاهم إلى أن يعطوا الجزية على ما يصلح فإن لم يفعلوا نبذ إليهم وقاتلهم ومتى أخذ منهم الجزية على أن يمنعهم فلم يمنعهم إما بغلبة عدوله حتى هرب عن بلادهم وأسلمهم وإما تحصن منه حتى نالهم العدو فإن كان تسلف منهم جزية سنة أصابهم فيها ما وصفت رد عليهم جزية ما بقي من السنة ونظر فإن كان ما مضى من السنة نصفها أخذ منه ما صالحهم عليه لأن الصلح كان تاما بينه وبينهم حتى أسلمهم فيومئذ انتقض صلحه وإن كان لم يتسلف منهم شيئا وإنما أخذ منهم جزية سنة قد مضت وأسلمهم في غيرها لم يرد عليهم شيئا ولا يسعه إسلامهم فإن غلب غلبة فعلى ما وصفت وإن أسلمهم بلا غلبة فهو آثم في إسلامهم وعليه أن يمنع من آذاهم وإذا أخذ منهم الجزية أخذها بإجمال ولم يضرب منهم أحدا ولم ينله بقول قبيح والصغار أن يجري عليهم الحكم لا أن يضربوا ولا يؤذوا ويشترط عليهم أن لا يحيوا من بلاد الإسلام شيئا ولا يكون له أن يأذن لهم فيه بحال وإن أقطعه رجلا مسلما فغمره ثم باعهموه لم ينقض البيع وتركهم وإحياءه لأنهم ملكوه بأموالهم وليس له أن يمنعهم الصيد في بر ولا بحر لأن الصيد ليس بإحياء موات وكذلك لا يمنعهم الحطب ولا الرعى في بلاد المسلمين لأنه لا يملك</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فريع ما يمنع من أهل الذ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إذا كان علينا أن نمنع أهل الذمة إذا كانوا معنا في الدار وأموالهم التي يحل لهم أن يتمولوها مما نمنع منه أنفسنا وأموالنا من عدوهم إن أرادهم أو ظلم ظالم لهم وأن نستنقذهم من عدوهم لو أصابهم وأموالهم التي تحل لهم لو قدرنا اسنتقذناهم وما حل لهم ملكه ولم نأخذ لهم خمرا ولا خنزيرا فإن قال قائل كيف تستنقذهم وأموالهم التي يحل لهم ملكها ولا نستنقذ لهم الخمر والخنزير وأنت تقرهم على ملكها قلت إنما منعتهم بتحريم دمائهم فإن الله عز وجل جعل في دمائهم دية وكفارة وأما منعي ما يحل من أموالهم فبذمتهم وأما ما أقررتهم عليه فمباح لي بأن الله عز وجل أذن بقتالهم حتى يعطوا الجزية فكان في ذلك دليل على تحريم دمائهم بعد ما أعطوها وهم صاغرون ولم يكن في إقراري لهم عليها معونة عليها ألا ترى أنه لو امتنع عليهم عبد أو ولد من الشرك فأرادوا إكراههم لم أقرهم على إكراهه بل منعتهم منه وكما لم أكن بإقرارهم على الشرك معينا لهم بإقراهم عليه ولا بمنعهم من العدو معينا عليه فكذلك لم يمكن إقرارهم على الخمر والخنزير عونا لهم عليه ولا أكون عونا لهم على أخذ الخمر والخنزير وإن أقررتهم على ملكه فإن قال فلم لم تحكم لهم بقيمته على من استهلكه قلت أمرني الله عز وجل أن أحكم بينهم بما أنزل الله ولم يكن فيما أنزل الله تبارك وتعالى ولا ما دل عليه رسول الله صلى الله عليه وسلم المنزل عليه المبين عن الله عز وجل ولا فيما بين المسلمين أن يكون للمحرم ثمن فمن حكم لهم بثمن محرم حكم بخلاف حكم الإسلام ولم يأذن الله تعالى لأحد أن يحكم بخلاف حكم الإسلام وأنا مسئول عما حكمت به ولست مسئولا عما عملوا مما حرم عليهم مما لم أكلف منعه منهم ومن سرق لهم من بلاد المسلمين أو أهل الذمة ما يجب فيه القطع قطعته وإذا سرقوا فجاءني المسروق قطعتهم وكذلك أحدهم إن قذفوا وأعزر لهم من قذفهم وأؤدب لهم من ظلمهم من المسلمين وآخذ لهم منه جميع ما يجب لهم مما يحل أخذه وأنهاه عن العرض له وإذا عرض لهم بما يوجب عليه في ماله أو بدنه شيئا أخذته منه وإذا عرض لهم بأذى لا يوجب ذلك عليه زجرته عنه فإن عاد حبسته أو عاقبته عليه وذلك مثل أن يهريق خمرهم أو يقتل خنازيرهم وما أشبه هذا فإن قال قائل فكيف لا تجيز شهادة بعضهم على بعض وفي ذلك إبطال الحكم عنهم قيل قال الله عز وجل واستشهدوا شهيدين من رجالكم وقال ممن ترضون من الشهداء فلم يكونوا من رجالنا ولا ممن نرضى من الشهداء فلما وصف الشهود منا دل على أ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لا يجوز أن يقضي بشهادة شهود من غيرنا لم يجز أن نقبل شهادة غير مسلم وأما إبطال حقوقهم فلم نبطلها إلا إذا لم يأتنا ما يجوز فيه وكذلك يصنع بأهل البادية والشجر والبحر والصناعات لا يكون منهم من يعرف عدله وهم مسلمون فلا تجوز شهادة بعضهم على بعض وقد تجري بينهم المظالم والتداعي والتباعات كما تجري بين أهل الذمة ولسنا آثمين فيما جنى جانيهم ومن أجاز شهادة من لم يؤمر بإجازة شهادته أثم بذلك لأنه عمل نهى عن عمله فإن قال فإن الله عز وجل يقول شهادة بينكم إذا حضر أحدكم الموت قرأ الربيع إلى فيقسمان بالله فما معناه قيل والله تعالى أعلم قال الشافعي رحمه الله تعالى أخبرنا أبو سعيد معاذ بن موسى الجعفري عن بكير بن معروف عن مقاتل بن حبان قال بكير قال مقاتل أخذت هذا التفسير عن مجاهد والحسن والضحاك في قوله تبارك وتعالى اثنان ذوا عدل منكم الآية أن رجلين نصرانيين من أهل دارين أحدهما تميمي والآخر يماني صحبهما مولى لقريش في تجارة فركبوا البحر ومع القرشي مال معلوم قد علمه أولياؤه من بين آنية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بز ورقة فمرض القرشي فجعل وصيته إلى الداريين فمات وقبض الداريان المال والوصية فدفعاه إلى أولباء الميت وجاء ببعض ماله وأنكر القوم قلة المال فقالوا للداريين إن صاحبنا قد خرج ومعه مال أكثر مما أتيتمانا به فهل باع شيئا أو اشترى شيئا فوضع فيه أو هل طال مرضه فأنفق على نفسه قالا لا قالوا فإنكما خنتمانا فقبضوا المال ورفعوا أمرهما إلى رسول الله صلى الله عليه وسلم فأنزل الله عز وجل يا أيها الذين آمنوا شهادة بينكم إذا حضر أحدكم الموت إلى آخر الآية فلما نزلت أن يحبسا من بعد الصلاة أمر النبي صلى الله عليه وسلم فقاما بعد الصلاة فحلفا بالله رب السموات ما ترك مولاكم من المال إلا ما أتيناكم به وأنا لا نشتري بأيماننا ثمنا قليلا من الدنيا ولو كان ذا قربى ولا نكتم شهادة الله إنا إذا لمن الآثمين فلما حلفا خلى سبيلهما ثم إنهم وجدوا بعد ذلك إناء من آنية الميت فأخذوا الداريين فقالا اشتريناه منه في حياته وكذبا فكلفا البينة فلم يقدروا عليها فرفعوا ذلك إلى رسول الله صلى الله عليه وسلم فأنزل الله عز وجل فإن عثر يقول فإن اطلع على أنهما استحقا إثما يعني الداريين أي كتما حقا فآخران من أولياء الميت يقومان مقامهما من الذي استحق عليهما الأوليان فيقسمان بالله فيحلفان بالله إن مال صاحبنا كان كذا وكذا وإن الذي نطلب قبل الداريين لحق وما اعتدينا إنا إذا لمن الظالمين هذا قول الشاهدين أولياء الميت ذلك أدنى أن يأتوا بالشهادة على وجهها يعني الداريين والناس أني يعودوا لمثل ذلك قال الشافعي رحمه الله تعالى يعني من كان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ثل حال الداريين من الناس ولا أعمل الآية تحتمل معنى غير حمله على ما قال وإن كان لم يوضح بعضه لأن الرجلين اللذين كشاهدي الوصية كانا أميني الميت فيشبه أن يكون إذا كان شاهدان منكم أو من غيركم أمينين على ما شهدا عليه فطلب ورثة الميت أيمانهما أحلفا بأنهما أمينان لا في معنى الشهود فإن قال فكيف تسمى في هذا الموضع شهادة قيل كما سميت أيمان المتلاعنين شهادة وإنما معنى شهادة بينكم أيمان بينكم إذا كان هذا المعنى والله تعالى أعلم فإن قال قائل فكيف لم تحتمل الشهادة قيل ولا نعلم المسلمين اختلفوا في أنه ليس على شاهد يمين قبلت شهادته أو ردت ولا يجوز أن يكون إجماعهم خلافا لكتاب الله عز وجل ويشبه قول الله تبارك وتعالى فإن عثر على أنهما استحقا إثما يوجد من مال الميت في أيديهما ولم يذكرا قبل وجوده أنه في أيدهما فلما وجد ادعيا ابتياعه فأحلف أولياء الميت على مال الميت فصار مالا من مال الميت بإقرارهما وادعيا لأنفسهما شراءه فلم تقبل دعواهما بلا بينة فأحلف وارثاه على ما ادعيا وإن كان أبو سعيد لم يبينه في حديثه هذا التبيين فقد جاء بمعناه قال الشافعي رحمه الله تعالى وليس في هذا رد اليمين إنما كانت يمين الداريين على إدعاء الورثة من الخيانة ويمين ورثة الميت على ما ادعى الداريان مما وجد في أيديهما وأقرا أنه للميت وأنه صار لهما من قبله وإنما أجزنا رد اليمن من غير هذه الآية فإن قال قائل فإن الله عز وجل يقول أو يخافوا أن ترد أيمان بعد أيمانهم فذلك والله تعالى أعلم أن الأيمان كانت عليهم بدعوى الورثة أنهم اختانوا ثم صار الورثة حالفين بإقرارهم أن هذا كان للميت وادعائهم شراءه منه فجاز أن يقال أن ترد أيمان تثنى عليهم الأيمان بما يجب عليهم إن صارت لهم الأيمان كما يجب على من حلف لهم وذلك قول الله والله تعالى أعلم يقومان مقامهما يحلفان كما أحلفا وإذا كان هذا كما وصفت فليست هذه الآية بناسخة ولا منسوخة لأمر الله عز وجل بإشهاد ذوي عدل منكم ومن نرضى من الشهداء</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كم بين أهل الذم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لم أعلم مخالفا من أهل العلم بالسير أن رسول الله صلى الله عليه وسلم لما نزل بالمدينة وادع يهود كافة على غير جزية وأن قول الله عز وجل فإن جاءوك فاحكم بينهم أو أعرض عنهم إنما نزلت في اليهود الموادعين الذين لم يعطوا جزية ولم يقروا بأن يجري عليهم الحكم وقال بعض نزلت في اليهوديين اللذين زنيا قال الشافعي رحمه الله تعالى والذي قالوا يشبه ما قالوا لقول الله عز وجل وكيف يحكمونك وعندهم التوراة فيها حكم الله وقوله تبارك وتعالى وأن احكم بينهم بما أنزل الله ولا تتبع أهواءهم واحذرهم أن يفتنوك الآية يعني والله تعالى أعلم إن تولوا عن حكمك بغير رضاهم وهذا يشبه أن يكون ممن أتى حاكما غير مقهور على الحكم والذين حاكموا إلى رسول الله صلى الله عليه وسلم في امرأة منهم ورجل زنيا موادعون وكان في التوراة الرجم ورجوا أن لا يكون من حكم رسول الله صلى الله عليه وسلم الرجم فجاءوا بهما فرجمهما رسول الله صلى الله عليه وسلم قال وإذا وادع الإمام قوما من أهل الشرك ولم يشترط أن يجري عليهم الحكم ثم جاءوه متحاكمين فهو بالخيار بين أن يحكم بينهم أو يدع الحكم فإن اختار أن يحكم بينهم حكم بينهم حكمه بين المسلمين لقول الله عز وجل وإن حكمت فاحكم بينهم بالقسط والقسط حكم الله عز وجل الذي أنزله عليه صلى الله عليه وسلم قال الشافعي رحمه الله تعالى وليس للإمام الخيار في أحد من المعاهدين الذين يجري عليهم الحكم إذا جاءوه في حد لله عز وجل وعليه أن يقيمه ولا يفارقون الموادعين إلا في هذا الموضع ثم على الإمام أن يحكم على الموادعين حكمه على المسلمين إذا جاءوه فإن امتنعوا بعد رضاهم بحكمه حاربهم وسواء في أن له الخيار في الموادعين إذا أصابوا حد الله أو حدا فيما بينهم لأن المصاب منه الحد لم يسلم ولم يقر بأن يجري عليه الحك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كم بين أهل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قال الله عز وجل حتى يعطوا الجزية عن يد وهم صاغرون قال الشافعي رحمه الله تعالى فكان الصغار والله تعالى أعلم أن يجري عليهم حكم الإسلام وأذن الله بأخذ الجزية منهم على أن قد علم شركهم به واستحلالهم لمحارمه فلا يكشفوا عن شيء مما استحلوا بينهم ما لم يكن ضررا على مسلم أو معاهد أو مستأمن غيرهم وإن كان فيه ضرر على أحد من أنفسهم لم يطلبه لم يكشفوا عنه فإذا أبى بعضهم على بعض ما فيه له عليه حق فأتى طالب الحق إلى الإمام يطلب حقه فحق لازم للإمام والله تعالى أعلم أن يحكم له على من كان له عليه حق منهم وإن لم يأته المطلوب راضيا بحكمه وكذلك إن أظهر السخطة لحكمه لما وصفت من قول الله عز وجل وهم صاغرون ولا يجوز أن تكون دار الإسلام دار مقام لمن يمتنع من الحكم في حال ويقال نزلت وأن احكم بينهم بما أنزل الله فكان ظاهر ما عرفنا أن يحكم بينهم والله تعالى أعلم قال الشافعي رحمه الله تعالى فإن جاءت امرأة رجل منهم تستعدي عليه بأنه طلقها أو آلى منها حكمت عليه حكمي على المسلمين فألزمته الطلاق وفيئية الإيلاء فإن فاء وإلا أخذته بأن يطلق وإن قالت تظاهر مني أمرته أن لا يقربها حتى يكفر ولا يجزئه في كفارة الظهار إلا رقبة مؤمنة وكذلك لا يجزئه في القتل إلا رقبة مؤمنة قال الشافعي رحمه الله تعالى فإن قال قائل فكيف يكفر الكافر قيل كما يؤدي الواجب وإن كان لا يؤجر على أدائه من دية أو أرش جرح أو غيره وكما يحد وإن كان لا يكفر عنه بالحد لشركه فإن قال فيكفر عنه خطيئة الحد قيل فإن جاز أن يكفر خطئية الحد جاز أن يكفر عنه خطيئة الظهار واليمين وإن قيل يؤدي ويؤخذ منه الواجب وإن لم يؤجر وإن لم يكفر عنه قيل وكذلك الظهار والأيمان والرقبة في القتل فإن جاءنا يريد أن يتزوج لم نزوجه إلا كما يزوج المسلم برضا من الزوجة ومهر وشهود عدول من المسلمين وإن جاءتنا امرأة قد نكحها تريد فساد نكاحها بأنه نكحها بغير شهود مسلمين أو غير ولي وما يرد به نكاح المسلم مما لا حق فيه لزوج غيره لم يرد نكاحه إذا كان اسمه عندهم نكاحا لأن النكاح ماض قبل حكمنا فإن قال قائل من أين قلت هذا قلت قال الله تبارك وتعالى في المشركين بعد إسلامهم اتقوا الله وذروا ما بقي من الربا وقال وإن تبتم فلكم رءوس أموالكم فلم يأمرهم برد ما بقي من الربا وأمرهم بأن لا يأخذوا ما لم يقبضوا منه ورجعوا منه إلى رءوس أموالهم وأنفذ رسول الله صلى الله عليه وسلم نكاح المشرك بما كان قبل حكمه وإسلامهم وك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قتضيا ورد ما جاوز أربعا من النساء لأنهن بواق فتجاوز عما مضى كله في حكم الله عز وجل وحكم رسوله وكانت لرسول صلى الله عليه وسلم ذمة وأهل هدنة يعلم أنهم ينكحون نكاحهم ولم يأمرهم بأن ينكحوا غيره ولم نعلمه أفسد لهم نكاحا ولا منع أحدا منهم أسلم امرأته وأمرأته امرأة بالعقد المتقدم في الشرك بل أقرهم على ذلك النكاح إذا كان ماضيا وهم مشركون وإن كانوا معاهدين ومهادنين وهكذا إن جاءنا رجلان منهم قد تبايعا خمرا ولم يتقابضاها أبطلنا البيع وإن تقابضاها لم نرده لأنه قد مضى وإن تبايعاها فقبض المشتري بعضا ولم يقبض بعضا لم يرد المقبوض ورد ما لم يقبض وهكذا بيوع الربا كلها ولو جاءتنا نصرانية قد نكحها مسلم بلا ولي أو شهود نصارى أفسدنا النكاح لأنه ليس للمسلم أن يتزوج أبدا غير تزويج الإسلام فننفذ له ولو جاءنا نصراني باع مسلما خمرا أو نصارني ابتاع من مسلم خمرا تقابضاها أو لم يتقابضاها أبطلناها بكل حال ورددنا المال إلى المشتري وأبطلنا ثمن الخمر عنه إن كان المسلم المشرتي لها لم يملك خمرا وإن كان البائع لها لم يكن له أن يملك ثمن خمر ولا آمر الذمي أن يرد الخمر على المسلم وأهريقها على الذمي إذا كان ملكها على المسلم لأنها ليست كماله وإن كان المسلم القابض للخمر يرد ثمن الخمر على المسلم وأهريقت الخمر لأني لا أقضي على مسلم أن يرد خمرا ويجوز أن أهريقها لأن الذمي عصى بإخراجها إلى المسلم مع معصيته بملكها وأخرجها طائعا فأدبته بإهراقها ولم أكن أهريقها ولم يأذن فيها إنما أهريقها بعد ما أذن فيها بالبيع وإن جاءتنا امرأة الذمي قد نكحته في بقية من عدتها من زوج غيره فرقنا بينه وبينها لحق الزوج الأول وليس هذا كفساد عقدة نجيرها له إذا كانت جائزة عنده لا ضرر فيها على غيره ولا تجوز في الإسلام بحال وإن طلق رجل امرأته ثلاثا ثم تزوجها وذلك جائز عنده فسخنا النكاح وجعلنا لها مهر مثلها إن أصابها ولم تحل له حتى تنكح زوجا غيره يصيبها فإذا نكحت زوجا غير مسلما أو ذميا فأصابها حل له نكاحها قال الشافعي رحمه الله تعالى وتبطل بينهم البيوع التي تبطل بين المسلمين كلها فإذا مضت واستهلكت لم نبطلها إنما نبطلها ما كانت قائمة وإن جاءنا عبد أحدهم قد أعتقه أعتقنا عليه وإن كاتبه كتابة جائزة عندنا أجزناها له أو أم ولد يريد بيعها لم ندعه يبيعها في قول من لا يبيع أم الولد ويبيعها في قول من يبيع أم الولد فإذا أسلم عبد الذمي بيع عليه فإن أعتقه الذمي أو وهبه أو تصدق به وأقبضه فكل ذلك جائز لأنه مالكه وولاؤه للذمي لأنه الذي أعتقه ولا يرثه إن مات بالولاء لاختلاف الدينين فإن أسلم قبل أن يموت ثم مات ورثه بالول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هكذا أمته فإن أسلمت أم ولده عزل عنها وأخذ بنفقتها وكان له أن يؤاجرها فإذا مات فهي حرة وإن دبر عبدا له فأسلم العبد قبل موت السيد ففيها قولان أحدهما أن يباع عليه كما يباع عبده لو قال له أنت حر إذا دخلت الدار أو كان غد أو جاء شهر كذا والآخر لا يباع حتى يموت فيعتق إلا أن يشاء السيد بيعه فإذا شاء جاز بيعه وإن كاتب عبده فأسلم العبد قيل للمكاتب إن شئت فاترك الكتابة وتباع وإن شئت فأنت على الكتابة فإذا أديت عتقت ومتى عجزت أبعت وهكذا لو أسلم العبد ثم كاتبه سيده النصراني أو أسلم ثم دبر أو أسلمت أمته ثم وطئها فحبلت لأنه مالك لهم في هذه الحال ولا حد عليه ولا عليها وإذا جنى النصراني على النصراني عمدا فالمجني عليه بالخيار بين القود والعقل إن كان جنى جناية فيها القود فإذا اختار العقل فهو حال في مال الجاني وإن كانت الجناية خطأ فعلى عاقلة الجاني كما تكون على عواقل المسلمين فإن لم يكن للجاني عاقلة فالجناية في ماله دين يتبع بها ولا يعقل عنه النصارى ولا قرابة بينه وبينهم وهم لا يرثون ولا يعقل المسلمون عنه وهم لا يأخذون ما ترك إذا مات ميراثا إنما يأخذونه فيئا قال الشافعي رحمه الله تعالى وولاءة دماء النصارى كولاة دماء المسلمين إلا أنه لا يجوز بينهم شهادة إلا شهادة المسلمين ويجوز إقرارهم بينهم كما يجوز إقرار المسلمين بعضهم لبعض وكل حق بينهم يؤخذ لبعضهم من بعض كما يؤخذ للمسلمين بعضهم من بعض قال الشافعي رحمه الله تعالى فاذا أهراق واحد منهم لصاحبه خمرا أو قتل له خنزيرا أو حرق له ميتة أو خنزيرا أو جلد ميتة لم يدبغ لم يضمن له في شيء من ذلك شيئا لأن هذا حرام ولا يجوز أن يكون للحرام ثمن ولو كانت الخمر في زق فخرقه أو جر فكسره ضمن ما نقص الجر أو الزق ولم يضمن الخمر لأنه يحل ملك الزق والجرة إلا أن يكون الزق من ميتة لم يدبغ أو جلد خنزير دبغ أو لم يدبغ فلا يكون له ثمن ولو كسر له صليبا من ذهب لم يكن عليه شيء ولو كسره من عود وكان العود إذا فرق لم يكن صليبا يصلح لغير الصليب فعليه ما نقص الكسر العود وكذلك لو كسر له تمثالا من ذهب أو خشب يعبده لم يكن عليه في الذهب شيء ولم يكن أيضا في الخشب شيء إلا أن يكون الخشب موصولا فإذا فرق صلح لغير تمثال فيكون عليه ما نقص كسر الخشب لا ما نقص قيمة الصنم ولو كسر له طنبورا أو مزمارا أو كبرا فإن كان في هذا شيء يصلح لغير الملاهي فعليه ما نقص الكسر وإن لم يكن يصلح إلا للملاهي فلا شيء عليه وهكذا لو كسرها نصراني لمسلم أو نصراني أو يهودي أو مستأمن أو كسرها مسلم لواحد من هؤلاء أبطلت 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له قال ولو أن نصرانيا أفسد لنصراني ما أبطل عنه فغرم المفسد شيئا بحكم حاكمهم أو شيء يرونه حقا يلزمه بعضهم بعضا أو شيء تطوع له به وضمنه ولم يقبضه المضمون له حتى جاءنا الضامن أبطلناه عنه لأنه لم يقبض ولو لم يأتنا حتى يدفع إليه ثم سألنا إبطاله ففيها قولان أحدهما لا نبطله ونجعله كما مضى من بيوع الربا والآخر أن نبطله بكل حال لأنه أخذ منه على غير بيع إنما أخذ بسبب جناية لا قيمة لها ولو كان الذي غرم له ما أبطل عنه في الحكم مسلما وقبضه منه ثم جاءني رددته على المسلم كما لو أربى على مسلم أو أربى عليه مسلم وتقابضا رددت ذلك بينهما وكذلك لو أهراق نصراني لمسلم خمرا أو أفسد له شيئا مما أبطله عنه ترافعا إلي غرم له النصراني قيمته متطوعا أو بحكم ذمي أو بأمر رآه النصراني لازما له ودفعه إلى المسلم ثم جاءني أبطلته عنه ورددت النصراني به على المسلم لأنه ليس لمسلم قبض حرام وما مضى من قبضه الحرام وبقي سواء في أنه يرد عنه وأنه لا يقر على حرام جهله ولا عرفه بحال ويجوز للنصراني أن يقارض المسلم وأكره للمسلم أن يقارض النصراني أو يشاركه خوف الربا واستحلال البيوع الحرام وإن فعل لم أفسخ ذلك لأنه قد يعمل بالحلال ولا أكره للمسلم أن يستأجر النصراني وأكره أن يستأجر النصراني المسلم ولا أفسخ الإجارة إذا وقعت وأكره أن يبيع المسلم من النصراني عبدا مسلما أو أمة مسلمة وإن باعه لم يبن لي أن أفسخ البيع وجبرت النصراني على بيعه مكانه إلى أن يعتقه أو يتعذر السوق عليه في موضعه فألحقه بالسوق ويتأتى به اليوم واليومين والثلاثة ثم أجبره على بيعه قال وفيه قول آخر أن البيع مفسوخ وإن باع مسلم من نصراني مصحفا فالبيع مفسوخ وكذلك إن باع منه دفترا فيه أحاديث عن رسول الله صلى الله عليه وسلم وإنما فرق بين هذا وبين العبد والأمة أن العبد والأمة قد يعتقان فيعتقان كرهت ذلك له ولم أفسخ البيع وإن باعه دفاتر فيها شعر أو نحو لم أكره ذلك له ولم أفسخ البيع وكذلك إن باعه طبا أو عبارة رؤيا وما أشبههما في كتاب قال ولو أن نصرانيا باع مسلما مصحفا أو أحاديث من أحاديث النبي صلى الله عليه وسلم أو عبدا مسلما لم أفسخ له البيع ولم أكرهه إلا أني أكره أصل ملك النصراني فإذا أوصى المسلم للنصراني بمصحف أو دفتر فيه أحاديث رسول الله صلى الله عليه وسلم أبطلت الوصية ولو أوصى بها النصارني لمسلم لم أبطلها ولو أوصى المسلم للنصراني بعبد مسلم فمن قال أفسخ بيع البعد المسلم لو اشتراه النصراني أبطل الوصية ومن قال أجبره على بيعه أجاز الوصية وهكذا هبة المسلم للنصراني واليهودي والمجوسي في جميع ما ذكرت ولو أوص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سلم لنصراني بعبد نصراني فمات المسل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ثم أسلم النصراني جازت الوصية في القولين معا لأنه قد ملكه بموت الموصي وهو نصراني ثم أسلم فيباع عليه ولو أسلم قبل موته النصراني كان كوصية له بعبد مسلم لا يختلفان فإذا أوصى النصراني بأكثر من ثلثه فجاءنا ورثته أبطلنا ما جاوز الثلث إن شاء الورثة كما نبطله إن شاء ورثة المسلم ولو أوصى بثلث ماله أو بشيء منه يبني به كنيسة لصلاة النصراني أو يستأجر به خدما للكنيسة أو يعمر به الكنيسة أو يستصبح به فيها أو يشتري به أرضا فتكون صدقة على الكنيسة وتعمر بها أو ما في هذا المعنى كانت الوصية باطلة وكذلك لو أوصى أن يشتري به خمرا أو خنازير فيتصدق بها أو أوصى بخنازير له أو خمر أبطلنا الوصية في هذا كله ولو أوصى أن تبني كنيسة ينزلها مار الطريق أو وقفها على قوم يسكنونها أو جعل كراءها للنصارى أو للمساكين جازت الوصية وليس في بنيان الكنيسة معصية إلا أن تتخذ لمصلى النصارى الذين اجتماعهم فيها على الشرك وأكره للمسلم أن يعمل بناء أو نجارة أو غيره في كنائسهم التي لصلواتهم ولو أوصى أن يعطي الرهبان والشمامسة ثلثه جازت الوصية لأنه قد تجوز الصدقة على هؤلاء ولو أوصى أن يكتب بثلثه الإنجيل والتوراة لدرس لم تجز الوصية لأن الله عز وجل قد ذكر تبديلهم منها فقال الذين يكتبون الكتاب بأيديهم ثم يقولون هذا من عند الله وقال وإن منهم لفريقا يلوون ألسنتهم بالكتاب قرأ الربيع الآية ولو أوصى أن يكتب به كتب طب فتكون صدقة جازت له الوصية لو أوصى أن تكتب به كتب سحر لم تجز ولو أوصى أن يشتري بثلثه سلاحا للمسلمين جاز ولو أوصى أن يشتري به سلاحا للعدو من المشركين لم يجز ولو أوصى بثلثه لبعض أهل الحرب جاز لأنه لم يحرم أن يعطوا مالا وكذلك لو أوصى أن يفتدى منه أسير في أيدي المسلمين من أهل الحرب قال ومن استعدى على ذمي أو مستأمن أعدى عليه وإن لم يرض ذلك المستعدي عليه إذا استعدى عليه في شيء فيه حق للمستعدي وإن جاءنا محتسب من المسلمين أو غيرهم يذكر أن الذميين يعملون فيما بينهم أعمالا من رباء لم نكشفهم عنها لأن ما أقررناهم عليه من الشرك أعظم ما لم يكن لها طالب يستحقها وكذلك لا يكشفون عما استحلوا من نكاح المحارم فإن جاءتنا محرم للرجل قد نكحته فسخنا النكاح فإن جاءتنا امرأة نكحها على أربع أجبرناه بأن يختار أربعا ويفارق سائرهن وإن لم تأتنا لم نكشفه عن ذلك فإن قال قائل فقد كتب عمر يفرق بين كل ذي محرم من المجوس فقد يحتمل أن يفرق إذا طلبت ذلك المرأة أو وليها أو طلبه الزوج ليسقط عنه مهرها وتركنا لهم ع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رك أعظم من تركنا لهم على نكاح ذات محرم وجمع أكثر من أربع ما لم تأتونا فإن جاءنا منهم مسروق بسارق قطعناه له وإن جاءنا منهم سارق قد استعبده مسروق بحكم له أبطلنا العبودية عنه وحكمنا عليه حكمنا على السارق قال وللنصراني الشفعة على المسلم وللمسلم الشفعة عليه ولا يمنع النصراني أن يشتري من مسلم ماشية فيها صدقة ولا أرض زرع ولا نخلا وإن أبطل ذلك الصدقة فيها كما لا يمنع الرجل المسلم أن يبيع ذلك مفرقا من جماعة فتسقط فيه الصدقة قال ولا يكون لذمي أن أن يحيى مواتا من بلاد المسلمين فإن أحياها لم تكن له بإحيائها وقيل له خذ عمارتها وإن كان ذلك فيها والأرض للمسلمين لأن إحياء الموات فضل من الله تعالى بين رسول الله صلى الله عليه وسلم أنه لمن أحياه ولم يكن له قبل يحييه كالفيء وإنما جعل الله تعالى الفيء وملك ما لا مالك له لأهل دينه لا غير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قتال أهل البغي وأهل الرد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فيمن يجب قتاله من أهل البغ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قال الشافعي رحمه الله تعالى قال الله تبارك وتعالى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قال الشافعي رحمه الله تعالى فذكر الله عز وجل اقتتال الطائفتين والطائفتان الممتنعتان الجماعتان كل واحدة تمتنع أشد الامتناع أو أضعف أذا لزمها اسم الامتناع وسماهم الله تعالى المؤمنين وأمر بالإصلاح بينهم فحق على كل أحد دعاء المؤمنين إذا افترقوا وأرادوا القتال أن لا يقاتلوا حتى يدعوا إلى الصلح وبذلك قلت لا يبيت أهل البغي قبل دعائهم لأن على الإمام الدعاء كما أمر الله عز وجل قبل القتال وأمر الله عز وجل بقتال الفئة الباغية وهي مسماة باسم الإيمان حتى تفيء إلى أمر الله فإن فاءت لم يكن لأحد قتالهم لأن الله عز وجل إنما أذن في قتالها في مدة الامتناع بالبغي إلى أن تفيء قال الشافعي والفيء الرجعة عن القتال بالهزيمة أو التوبة وغيرها وأي حال ترك بها القتال فقد فاء والفيء بالرجوع عن القتال الرجوع عن معصية الله تعالى ذكره إلى طاعته في الكف عما حرم الله عز وجل قال وقال أبو ذؤيب يعير نفرا من قومه انهزموا عن رجل من أهله في وقعة فقتل لا ينسأ الله منا معشرا شهدوا يوم الأميلح لا غابوا ولا جرحوا عقوا بسهم فلم يشعر به أحد ثم استفاءوا وقالوا حبذا الوضح قال الشافعي رحمه الله تعالى وأمر الله تعالى إن فاءوا أن يصلح بينه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عدل ولم يذكر تباعة في دم ولا مال وإنما ذكر الله تعالى الصلح آخرا كما ذكر الإصلاح بينهم أولا قبل الإذن بقتالهم فأشبه هذا والله تعالى أعلم أن تكون التباعات في الجراح والدماء وما فات من الأموال ساقطة بينهم قال وقد يحتمل قول الله عز وجل فإن فاءت فأصلحوا بينهما بالعدل أن يصلح بينهم بالحكم إذا كانوا قد فعلوا ما فيه حكم فيعطي بعضهم من بعض ما وجب له لقول الله عز وجل بالعدل والعدل أخذ الحق لبعض الناس من بعض قال الشافعي وإنما ذهبنا إلى أن القود ساقط والآية تحتمل المعنيين قال الشافعي رحمه الله تعالى أخبرنا مطرف بن مازن عن معمر بن راشد عن الزهري قال أدركت الفتنة الأولى أصحاب رسول الله صلى الله عليه وسلم فكانت فيها دماء وأموال فلم يقتص فيها من دم ولا مال ولا قرح أصيب بوجه التأويل إلا أن يوجد مال رجل بعينه فيدفع إلى صاحبه قال الشافعي وهذا كما قال الزهري عندنا قد كانت في تلك الفتنة دماء يعرف في بعضها القاتل والمقتول وأتلفت فيها أموال ثم صار الناس إلى أن سكنت الحرب بينهم وجرى الحكم عليهم فما علمته اقتص أحد من أحد ولا غرم له مالا أتلفه ولا علمت الناس اختلفوا في أن ما حووا في البغي من مال فوجد بعينه فصاحبه أحق به قال الشافعي رحمه الله تعالى أخبرنا سفيان بن عيينة عن الزهري عن طلحة بن عبدالله بن عوف عن سعيد بن زيد بن عمرو بن نفيل أن رسول الله صلى الله عليه وسلم قال من قتل دون ماله فهو شيهد قال الشافعي رحمه الله تعالى وسنة رسول الله صلى الله عليه وسلم تدل على أن للمرء أن يمنع ماله وإذا منعه بالقتال دونه فهو إحلال للقتال والقتال سبب الإتلاف لمن يقاتل في النفس وما دونها قال ولا يحتمل قول رسول الله صلى الله عليه وسلم والله تعالى أعلم من قتل دون ماله فهو شيهد إلا أن يقاتل دونه ولو ذهب رجل إلى أن يحمل هذا القول على أن يقتل ويؤخذ ماله كان اللفظ في الحديث من قتل وأخذ ماله أو قتل ليؤخذ ماله ولا يقال له قتل دون ماله ومن قتل بلا أن يقاتل فلا يشك أحد أنه شهيد قال الشافعي وأهل الردة بعد رسول صلى الله عليه وسلم ضربان ومنهم قوم كفروا بعد الإسلام مثل طليحة ومسيلمة والعنسي وأصحابهم ومنهم قوم تمسكوا بالإسلام ومنعوا الصدقات فإن قال قائل ما دل على ذلك والعامة تقول لهم أهل الردة قال الشافعي رحمه الله تعالى فهو لسان عربي فالردة الارتداد عما كانوا عليه بالكفر والارتداد بمنع الحق قال ومن رجع عن شيء جاز أن يقال ارتد عن كذا وقول عمر لأبي بكر أليس قد قال رسول الله صلى الله عليه وسلم أمرت أن أقاتل الناس حتى يقولوا لا إله إلا ال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ذا قالوها عصموا مني دماءهم وأموالهم إلا بحقها وحسابهم على الله في قول أبي بكر هذا من حقها لو منعوني عناقا مما اعطوا رسول الله صلى الله عليه وسلم لقاتلتهم عليه معرفة منهما معا بأن ممن قاتلوا من هو علي التمسك بالإيمان ولولا ذلك ما شك عمر في قتالهم ولقال أبو بكر تركوا لا إله إلا الله فصاروا مشركين وذلك بين في مخاطبتهم جيوش أبي بكر أشعار من قال الشعر منهم ومخاطبتهم لأبي بكر بعد الإسار فقال شاعرهم ألا أصبحينا قبل نائرة الفجر لعل منايانا قريب وما ندري أطعنا رسول الله ما كان وسطنا فيا عجبا ما بال ملك أبي بكر فإن الذي يسألكمو فمنعتم لكا لتمر أو أحلى إليهم من التمر سنمنعهم ما كان فينا بقية كرام على العزاء في ساعة العسر وقالوا لأبي بكر بعد الإسار ما كفرنا بعد إيماننا ولكن شححنا على أموالنا قال الشافعي وقول أبي بكر لا تفرقوا بين ما جمع الله يعني فيما أرى والله تعالى أعلم أنه مجاهدهم على الصلاة وأن الزكاة مثلها ولعل مذهبه فيه أن الله عز وجل يقول وما أمروا إلا ليعبدوا الله مخلصين له الدين حنفاء ويقيموا الصلاة ويؤتوا الزكاة وذلك دين القيمة وأن الله تعالى فرض عليهم شهادة الحق والصلاة والزكاة وأنه متى منع فرضا قد لزمه لم يترك ومنعه حتى يؤديه أو يقتل قال الشافعي فسار إليهم أبو بكر بنفسه حتى لقي أخا بني بدر الفزاري فقاتله معه عمر وعامة أصحاب رسول الله صلى الله عليه وسلم ثم أمضى أبو بكر خالد بن الوليد في قتال من ارتد ومن منع الزكاة معا فقاتلهم بعوام من أصحاب رسول الله صلى الله عليه وسلم قال ففي هذا الدليل على أن من منع ما فرض الله عز وجل عليه فلم يقدر الإمام على أخذه منه بامتناعه قاتله وإن أنى القتال على نفسه وفي هذا المعنى كل حق لرجل على رجل منعه قال فإذا امتنع رجل من تأدية حق وجب عليه والسلطان يقدر على أخذه منه أخذه ولم يقتله وذلك أن يقتل فيقتله أو يسرق فيقطعه أو يمنع أداء دين فيباع فيه ماله أو زكاة فتؤخذ منه فإن امتنع دون هذا أو شيء منه بجماعة وكان إذا قيل له أد هذا قال لا أؤديه ولا أبدؤكم بقتال إلا أن تقاتلوني قوتل عليه لأن هذا إنما يقاتل على ما منع من حق لزمه هكذا من منع الصدقة ممن نسب إلى الردة فقاتلهم أبو بكر بأصحاب رسول الله صلى الله عليه وسلم قال الشافعي ومانع الصدقة ممتنع بحق ناصب دونه فإذا لم يختلف أصحاب رسول الله صلى الله عليه وسلم في قتاله فالباغي يقاتل الإمام العادل في مثل هذا المعنى في أنه لا يعطي الإمام العادل حقا إذا وجب عليه ويمتنع من حكمه ويزيد على مانع الصدقة أن يريد أن يحكم هو على الإمام العادل ويقاتله فيحل قتاله بإرادته قتال الإمام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د قاتل أهل الامتناع بالصدقة وقتلوا ثم قهروا فلم يقد منهم أحدا من أصحاب رسول الله صلى الله عليه وسلم وكلا هذين متأول أما أهل الامتناع فقالوا قد فرض الله علينا أن نؤديها إلى رسوله كأنهم ذهبوا إلى قول الله عز وجل لرسوله صلى الله عليه وسلم خذ من أموالهم صدقة تطهرهم وقالوا لا نعلمه يجب علينا أن نؤديها إلى غير رسول الله صلى الله عليه وسلم واما أهل البغي فشهدوا على من بغوا عليه بالضلال ورأوا أن جهاده حق فلم يكن على واحد من الفريقين عند تقضى الحرب قصاص عندنا والله تعالى أعلم ولو أن رجلا واحدا قتل على التأويل أو جماعة غير ممتنعين ثم كانت لهم بعد ذلك جماعة ممتنعون أو لم تكن كان عليهم القصاص في القتل والجراح وغير ذلك كما يكون على غير المتأولين فقال لي قائل فلم قلت في الطائفة الممتنعة الناصبة المتأولة تقتل وتصيب المال أزيل عنها القصاص وغرم المال إذا تلف ولو أن رجلا تأول فقتل أو أتلف مالا اقتصصت منه وأغرمته المال فقلت له وجدت الله تبارك وتعالى يقول ومن قتل مظلوما فقد جعلنا لوليه سلطانا فلا يسرف في القتل وقال رسول الله صلى الله عليه وسلم فيما يحل دم مسلم أو قتل نفس بغير نفس وروى عن رسول الله صلى الله عليه وسلم من اعتبط مسلما بقتل فهو قود يده ووجدت الله تعالى قال 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فذكر الله عز وجل قتالهم ولم يذكر القصاص بينهما فأثبتنا القصاص بين المسلمين على ما حكم الله عز وجل في القصاص وأزلناه في المتأولين الممتنعين ورأينا أن المعنى بالقصاص من المسلمين هو من لم يكن ممتنعا متأولا فأمضينا الحكمين على ما أمضيا عليه وقلت له علي بن أبي طالب كرم الله تعالى وجهه ولى قتال المتأولين فلم يقصص من دم ولا مال أصيب في التأويل وقتله ابن ملجم متأولا فأمر بحبسه وقال لولده إن قتلتم فلا تمثلوا ورأى له القتل وقتله الحسن بن علي رضي الله تعالى عنهما وفي الناس بقية من أصحاب رسول الله صلى الله عليه وسلم لانعلم أحدا أنكر قتله ولا عابه ولا خالفه في أن يقتل إذ لم يكن له جماعة يمتنع بمثلها ولم يقد علي وأبو بكر قبله ولى من قتلته الجماعة الممتنع بمثلها على التأويل كما وصفنا ولا على الكفر قال الشافعي والآية تدل على أنه إنما أبيح قتالهم في حال وليس في ذلك إباحة أموالهم ولا شيء منها وأما قطاع الطريق ومن قتل على غير تأويل فسواء</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سيرة في أهل البغ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روى عن جعفر بن محمد عن أبيه عن جده علي بن الحسين رضي الله تعالى عنهما قال دخلت على مروان بن الحكم فقال ما رأيت أحدا أكرم غلبة من أبيك ما هو إلا أن ولينا يوم الجمل فنادى مناديه لايقتل مدبر ولا يذفف على جريح قال الشافعي فذكرت هذا الحديث للدراوردي فقال ما أحفظه يريد يعجب بحفظه هكذا ذكره جعفر بهذا الإسناد قال الدراوردي أخبرنا جعفر عن أبيه أن عليا رضي الله تعالى عنه كان لا يأخذ سلبا وأنه كان يباشر القتال بنفسه وأنه كان لا يذفف على جريح ولا يقتل مدبرا قال الشافعي رحمه الله تعالى أخبرنا إبراهيم بن محمد عن جعفر بن محمد عن أبيه أن عليا رضي الله تعالى عنه قال في ابن ملجم بعد ما ضربه أطعموه واسقوه وأحسنوا إساره إن عشت فأنا ولي دمي أعفوا إن شئت وإن شئت استقدت وإن مت فقتلتموه فلا تمثل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حال التي لا يحل فيها دماء أهل البغ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و أن قوما أظهروا رأي الخوارج وتجنبوا جماعات الناس وكفروهم لم يحلل بذلك قتالهم لأنهم على حرمة الإيمان لم يصيروا إلى الحال التي أمر الله عز وجل وجل بقتالهم فيها بلغنا أن عليا رضي الله تعالى عنه بينا هو يخطب إذ سمع تحكيما من ناحية المسجد لا حكم إلا لله عز وجل فقال علي رضي الله تعالى عنه كلمة حق أريد بها باطل لكم علينا ثلاث لا نمنعكم مساجد الله أن تذكروا فيها اسم الله ولا نمنعكم الفيء ما كانت أيديكم مع أيدينا ولا نبدؤكم بقتال قال الشافعى رحمه الله أخبرنا عبد الرحمن بن الحسن بن القاسم الأزرقي الغساني عن أبيه أن عديا كتب لعمر بن عبدالعزيز أن الخوارج عندنا يسبونك فكتب إليه عمر بن عبدالعزيز إن سبوني فسبوهم أو اعفوا عنهم وإن أشهروا السلاح فأشهروا عليهم وإن ضربوا فاضربوهم قال الشافعي رحمه الله تعالى وبهذا كله نقول ولا يحل للمسلمين بطعنهم دماءهم ولا أن يمنعوا الفيء ما جرى عليهم حكم الإسلام وكانوا أسوتهم في جهاد عدوهم ولا يحال بينهم وبين المساجد والأسواق قال ولو شهدوا شهادة الحق وهم مظهرون لهذا قبل الاعتقاد أو بعده وكانت حالهم في العفاف والعقول حسنة انبغى للقاضي أن يحصيهم بأن يسأل عنهم فإن كانوا يستحلون في مذاهبهم أن يشهدوا لمن يذهب مذهبهم بتصديقه على ما لم يسمعوا ولم يعاينوا أو يستحلوا أن ينالوا من أموال من خالفهم أو أبدانهم شيئا يجعلون الشهادة بالباطل ذري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ليه لم تجز شهادتهم وإن كانوا لا يستحلون ذلك جازت شهادتهم وهكذا من بغى من أهل الأهواء ولا يفرق بينهم وبين غيرهم فيما يجب لهم وعليهم من أخذ الحق والحدود والأحكام ولو أصابوا في هذه الحال حدا لله عز وجل أو للناس دما أو غيره ثم اعتقدوا ونصبوا إمام وامتنعوا ثم سألوا أن يؤمنوا على أن يسقط عنهم ما أصابوا قبل أن يعتقدوا أو شيء منه لم يكن للإمام أن يسقط عنهم منه شيئا لله عز ذكره ولا للناس وكان عيه أخذهم به كما يكون عليه أخذ من أحدث حدا لله تبارك وتعالى أو للناس ثم هرب ولم يتأول ويمتنع قال الشافعي رحمه الله تعالى ولو أن قوما كانوا في مصر أو صحراء فسفكوا الدماء وأخذوا الأموال كان حكمهم كحكم قطاع الطريق وسواء المكابرة في المصر أو الصحراء ولو افترقا كانت المكابرة في المصر أعظمهما قال الشافعي رحمه الله تعالى وكذلك لو أن قوما كابروا فقتلوا ولم يأخذوا مالا أقيم عليهم الحق في جميع ما أخذوا وكذلك لو امتنعوا فأصابوا دما وأموالا على غير التأويل ثم قدر عليهم أخذ منهم الحق في الدماء والأموال وكل ما أتوا من حد قال الشافعي ولو أن قوما متأولين كثيرا كانوا أو قليلا اعتزلوا جماعة الناس فكان عليهم وال لأهل العدل يجري حكمه فقتلوه وغيره قبل أن ينصبوا إماما ويعتقدوا ويظهروا حكما مخالفا لحكمه كان عليهم في ذلك القصاص وهكذا كان شأن الذين اعتزلوا عليا رضي الله تعالى عنه ونقموا عليه الحكومة فقالوا لا نساكنك في بلد فاستعمل عليهم عاملا فسمعوا له ما شاء الله ثم قتلوه فأرسل إليهم أن ادفعوا إلينا قاتله نقتله به قالوا كلنا قاتله قال فاستسلموا نحكم عليكم قالوا لا فسار إليهم فقاتلهم فأصاب أكثرهم قال وكل ما أصابوه في هذه الحال من حد لله تبارك وتعالى أو للناس أقيم عليهم متى قدر عليهم وليس عليهم في هذه الحال أن يبدءوا بقتال حتى يمتنعوا من الحكم وينتصبوا قال وهكذا لو خرج رجل أو رجلان أو نفر يسير قليلو العدد يعرف أن مثلهم لا يمتنع إذا أريد فأظهروا رأيهم ونابذوا إمامهم العادل وقالوا نمتنع من الحكم فأصابوا دما وأموالا وحدودا في هذه الحال متأولين ثم ظهر عليهم أقيمت عليهم الحدود وأخذت منهم الحقوق لله تعالى وللناس في كل شيء كما يؤخذ من غير المتأولين فإن كانت لأهل البغي جماعة تكثر ويمتنع مثلها بموضعها الذي هي به بعض الامتناع حتى يعرف أن مثلها لا ينال حتى تكثر نكايته واعتقدت ونصبوا إماما وأظهروا حكما وامتنعوا من حكم الإمام العادل فهذه الفئة الباغية التي تفارق حكم من ذكرنا قبلها فينبغي إذا فعلوا هذا أن نسألهم ما نقموا فإن ذكروا مظلمة بينة ردت فإن لم يذكروها بينة قيل لهم عودوا لما فارقت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ن طاعة الإمام العادل وأن تكون كلمتكم وكلمة أهل دين الله على المشركين واحدة وأن لا تمتنعوا من الحكم فإن فعلوا قبل منهم وإن امتنعوا قيل إنا مؤذنوكم بحرب فإن لم يجيبوا قوتلوا ولا يقاتلون حتى يدعوا ويناظروا إلا أن يمتنعوا من المناظرة فيقاتلوا قال وإذا امتنعوا من الإجابة وحكم عليهم بحكم فلم يسلموا أو حلت عليهم صدقة فمنعوها وحالوا دونها وقالوا لا نبدؤكم بقتال قوتلوا حتى يقروا بالحكم ويعودوا لما امتنعوا إن شاء الله تعالى قال الشافعي رحمه الله تعالى وما أصابوا في هذه الحال على وجهين أحدهما ما أصابوا من دم ومال وفرج على التأويل ثم ظهر عليهم بعد لم يقم عليهم منه شيء إلا أن يوجد مال رجل بعينه فيؤخذ والوجه الثاني ما أصابوا على غير وجه التأويل من حد لله تعالى أو للناس ثم ظهر عليهم رأيت أن يقام عليهم كما يقام على غيرهم ممن هرب من حد أو أصابه وهو في بلاد لا والي لها ثم جاء لها وال وهكذا غيرهم من أهل دار غلبوا الإمام عليها فصار لا يجري له بها حكم فمتى قدر عليهم أقيمت عليهم تلك الحدود ولم يسقط عنهم ما أصابوا بالامتناع ولا يمنع الامتناع حقا يقام إنما يمنعه التأويل والامتناع معا فإن قال قائل فأنت تسقط ما أصاب المشركون من أهل الحرب إذا أسلموا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ذلك أسقط عن حربي لو قتل مسلما منفردا ثم أسلم وأقتل الحربي بديئا من غير أن يقتل أحدا وليس هذا الحكم في المتأول في واحد من الوجهين قال الشافعي رحمه الله تعالى فإذا دعى أهل البغي فامتنعوا من الإجابة فقوتلوا فالسيرة فيهم مخالفة للسيرة في أهل الشرك وذلك بأن الله عز وجل حرم ثم رسوله دماء المسلمين إلا بما بين الله تبارك وتعالى ثم رسوله صلى الله عليه وسلم فإنما أبيح قتال أهل البغي ما كانوا يقاتلون وهم لا يكونون مقاتلين أبدا إلا مقبلين ممتنعين مريدين فمتى زايلوا هذه المعاني فقد خرجوا من الحال التي أبيح بها قتالهم وهم لا يخرجون منها أبدا إلا إلى أن تكون دماؤهم محرمة كهي قبل يحدثون وذلك بين عندي في كتاب الله عز وجل قال الله تبارك وتعالى فقاتلوا التي تبغي حتى تفيء إلى أمر الله فإن فاءت فأصلحوا بينهما بالعدل وأقسطوا إن الله يحب المقسطين قال الشافعي رحمه الله تعالى ولم يستثن الله تبارك وتعالى في الفيئة فسواء كان للذي فاء فئة أو لم تكن له فئة فمتى فاء والفيئة الرجوع حرم دمه ولا يقتل منهم مدبر أبدا ولا أسير ولا جريح بحال لأن هؤلاء قد صاروا في غير المعنى الذي حلت به دماؤهم وكذلك لا يستمتع من أموالهم بدابة تركب ولا متاع ولا سلاح يقاتل به في حربهم وإن كانت قائمة ولا بعد تقضيها ولا غير ذلك من أموالهم وما صار إليهم من دابة فحبسوها أو سلاح فعليهم رده علي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لك لأن الأموال في القتال إنما تحل من أهل الشرك الذين يتحولون إذا قدر عليهم فأما من أسلم فحد في قطع الطريق والزنا والقتل فهو لا يؤخذ ماله فهو إذا لا جناية على ماله بدلالة توجب في ماله شيئا قال ومتى ألقى أهل البغي السلاح لم يقاتلوا قال الشافعي رحمه الله تعالى وإذا قاتلت المرأة أو العبد مع أهل البغي والغلام المراهق فهم مثلهم يقاتلون مقبلين ويتركون مولين قال ويختلفون في الأسارى فلو أسر البالغ من الرجال الأحرار فحبس ليبايع رجوت أن يسع ولا يحبس مملوك ولا غير بالغ من الأحرار ولا امرأة لتبايع وإنما يبايع النساء على الإسلام فأما على الطاعة فهن لا جهاد عليهن وكيف يبايعن والبيعة على المسلمين المولودين في الإسلام إنما هي على الجهاد وأما إذا انقضت الحرب فلا أرى أن يحبس أسيرهم ولو قال أهل البغي أنظرونا ننظر في أمرنا لم أر بأسا أن ينظروا قال ولو قالوا أنظرونا مدة رأيت أن يجتهد الإمام فيه فإن كان يرجو فيئتهم أحببت الاستيناء بهم وإن لم يرج ذلك فله جهادهم وإن كان يخاف على الفئة العادلة الضعف عنهم رجوت تأخيرهم إلى أن يرجعوا أو تمكنه القوة عليهم قال الشافعي رحمه الله تعالى ولو سألوا أن يتركوا بجعل يؤخذ منهم لم ينبغ أن يؤخذ من مسلم جعل على ترك حق قبله ولا يترك جهاده ليرجع إلى حق منعه أو عن باطل ركبه والأخذ منهم على هذا الوجه في معنى الصغار والذلة والصغار لا يجري على مسلم قال ولو سألوا أن يتركوا أبدا ممتنعين لم يكن ذلك للإمام إذا قوى على قتالهم وإذا تحصنوا فقد قيل يقاتلون بالمجانيق والنيران وغيرها ويبيتون إن شاء من يقاتلهم قال الشافعي رحمه الله تعالى وأنا أحب إلي أن يتوقى ذلك فيهم ما لم يكن بإلامام ضرورة إليه والضرورة إليه أن يكون بإزاء قوم متحصنا فيغزونه أو يحرقون عليه أو يرمونه بمجانيق أو عرادات أو يحيطون به فيخاف الاصطلام على من معه فإذا كان هذا أو بعضه رجوت أن يسعه رميهم بالمنجيق والنار دفعا عن نفسه أو معاقبة بمثل ما فعل به قال ولا يجوز لأهل العدل عندي أن يستعينوا على أهل البغي بأحد من المشركين ذمي ولا حربي ولو كان حكم المسلمين الظاهر ولا أجعل لمن خالف دين الله عز وجل الذريعة إلى قتل أهل دين الله قال ولا بأس إذا كان حكم الإسلام الظاهر أن يستعان بالمشركين على قتال المشركين وذلك أنهم تحل دماؤهم مقبلين ومدبرين ونياما وكيفما قدر عليهم إذا بلغتهم الدعوة وأهل البغي إنما يحل قتالهم دفعا لهم عما أرادوا من قتال أو امتناع من الحكم فإذا فارقوا تلك الحال حرمت دماؤهم قال ولا أحب أن يقاتلهم أيضا بأحد يستحل قتلهم مدبرين وجرحى وأسرى من المسلمين فيسلط</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م من يعلم أنه يعمل فيهم بخلاف الحق وهكذا من ولي شيئا ينبغي أن لا يولاه وهو يعلم أنه يعمل بخلاف الحق فيه ولو كان المسلمون الذين يستحلون من أهل البغي ما وصفت يضبطون بقوة الإمام وكثرة من معه حتى لا يتقدموا على خلافه وإن رأوه حقا لم أر بأسا أن يستعان بهم على أهل البغي على هذا المعنى إذا لم يوجد غيرهم يكفي كفايتهم وكانوا أجزأ في قتالهم من غيرهم قال الشافعي رحمه الله تعالى ولو تفرق أهل البغي فنصب بعضهم لبعض فسألت الطائفتان أو إحداهما إمام أهل العدل معونتها على الطائفة المفارقة لها بلا رجوع إلى جماعة أهل العدل وكانت بالإمام ومن معه قوة على الامتناع منهم لو أجمعوا عليه لم أر أن يعين إحدى الطائفتين على الأخرى وذلك أن قتال إحداهما ليس بأوجب من قتال الأخرى وأن قتاله مع إحداهما كالأمان للتي تقاتل معه وإن كان الإمام يضعف فذلك أسهل في أن يجوز معاونة إحدى الطائفتين على الأخرى فإن انقضى حرب الإمام الأخرى لم يكن له جهاد التي أعان حتى يدعوها ويعذر إليها فإن امتنعت من الرجوع نبذ إليها ثم جاهدها قال الشافعي رحمه الله تعالى ولو أن رجلا من أهل العدل قتل رجلا من أهل العدل في شغل الحرب وعسكر أهل العدل فقال أخطأت به ظننته من أهل البغي أحلف وضمن ديته ولو قال عمدته أقيد منه قال الشافعي وكذلك لو صار إلى أهل العدل بعض أهل البغي تائبا مجاهدا أهل البغي أو تاركا للحرب وإن لم يجاهد أهل البغي فقتله بعص أهل العدل وقال قد عرفته بالبغي وكنت أراه إنما صار إلينا لينال من بعضنا غرة فقتلته أحلف على ذلك وضمن ديته وإن لم يدع هذه الشبهة أقيد منه لأنه إذا صار إلى أهل العدل فحكمه حكمهم قال الشافعي رحمه الله تعالى ولو رجع نفر من أهل البغي عن رأيهم وأمنهم السلطان فقتل رجلا منهم رجل فادعى معرفتهم أنهم من أهل البغي وجهالته بأمان السلطان لهم ورجوعهم عن رأيهم درئ عنه القود وألزم الدية بعد ما يحلف على ما ادعى من ذلك وإن أتى ذلك عامدا أقيد بما نال من دم وجرح يستطاع فيه القصاص وكان عليه الأرش فيما لا يستطاع فيه القصاص من الجراح قال ولو أن تجارا في عسكر أهل البغي أو أهل مدينة غلب عليها أهل البغي أو أسرى من المسلمين كانوا في أيديهم وكل هؤلاء غير داخل مع أهل البغي برأي ولا معونة قتل بعضهم بعضا أو أتى حدا لله أو للناس عارفا بأنه محرم عليه ثم قدر على إقامته عليه أقيم عليه ذلك كله وكذلك لو كانوا في بلاد الحرب فأتوا ذلك عالمين بأنه محرم وغير مكرهين على إتيانه أقيم عليهم كل حد لله عز وجل وللناس وكذلك لو تلصصوا فكان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طرف ممتنعين لا يجري عليهم حكم أو لا يتلصصون ولا متأولين إلا أنهم لا تجري عليهم الأحكام وكانوا ممن قامت عليهم الحجة بالعلم مع الإسلام ثم قدر عليهم أقيمت عليهم الحقو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كم أهل البغي في الأموال وغير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ظهر أهل البغي على بلد من بلدان المسلمين فأقام إمامهم على أحد حدا لله أو الناس فأصاب في إقامته أو أخذ صدقات المسلمين فاستوفى ما عليهم أو زاد مع أخذه ما عليهم ما ليس عليهم ثم ظهر أهل العدل عليهم لم يعودوا على من حده إمام أهل البغي بحد ولا على من أخذوا صدقته بصدقة عامه ذلك فإن كانت وجبت عليهم صدقة فأخذوا بعضها استوفى إمام أهل العدل ما بقي منها وحسب لهم ما أخذ أهل البغي منها قال وكذلك من مر بهم فأخذوا ذلك منه قال وإن أراد إمام أهل العدل أخذ الصدقة منهم فادعوا أن إمام أهل البغي أخذها منهم فهم أمناء على صدقاتهم وإن ارتاب بأحد منهم أحلفه فإذا حلف لم تعد عليه الصدقة وكذلك ما أخذوا من خراج الأرض وجزية الرقاب لم يعد على من أخذوه منه لأنهم مسلمون ظاهر حكمهم في الموضع الذي أخذوا ذلك فيه ما عليهم من خراج وجزية رقبة وحق لزم في مال أو غيره قال ولو استقضى إمام أهل البغي رجلا كان عليه أن يقوم بما يقوم به القاضي من أخذ الحق لبعض الناس من بعض في الحدود وغيرها إذا جعل ذلك إليه ولو ظهر أهل العدل على أهل البغي لم يردد من قضاء قاضي أهل البغي إلا ما يرد من قضاء القضاة غيره وذلك خلاف الكتاب أو السنة أو إجماع الناس أو ما هو في معنى هذا أو عمد الحيف برد شهادة أهل العدل في الحين الذي يردها فيه أو إجازة شهادة غير العدل في الحين الذي يجيزها فيه ولو كتب قاضي أهل البغي إلى قاضي أهل العدل بحق ثبت عنده لرجل على آخر من غير أهل البغي فالأغلب من هذا خوف أن يكون يرد شهادة أهل العدل بخلاف رأيه ويقبل شهادة من لا عدل له بموافقته ومنهم من هو مخوف أن يكون يستحل بعض أخذ أموال الناس بما أمكنه فأحب إلي أن لا يقبل كتابه وكتابه ليس بحكم نفذ منه فلا يكون للقاضي رده إلا بجور تبين له ولو كانوا مأمونين على ما وصفنا براء من كل خصلة منه وكتب من بلاد نائية يهلك حق المشهود له إن رد كتابه فقبل القاضي كتابه كان لذلك وجه والله تعالى أعلم وكان كتاب قاضيهم إذا كان كما وصفت في فوت الحق إن رد شبيها بحكمه قال ومن شهد من أهل البغي عند قاض من أهل العدل في الحال التي يكون فيها محاربا أو ممن يرى رأيهم في غير محاربة فإن كان يعرف باستحل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عض ما وصفت من أن يشهد لمن وافقه بالتصديق له على ما لم يعاين ولم يسمع أو باستحلال لمال المشهود عليه أو دمه أو غير ذلك من الوجوه التي يطلب بها الذريعة إلى منفعة المشهود له أو نكاية المشهود عليه استحلالا لم تجز شهادته في شيء وإن قل ومن كان من هذا بريئا منهم ومن غيرهم عدلا جازت شهادته قال ولو وقع لرجل في عسكر أهل البغي على رجل في عسكر أهل العدل حق في دم نفس أو جرح أو مال وجب على قاضي أهل العدل الأخذ له به لا يختلف هو وغيره فيما يؤخذ لبعضهم من بعض من الحق في المواريث وغيرها وكذلك حق على قاضي أهل البغي أن يأخذ من الباغي لغير الباغي من المسلمين وغيرهم حقه ولو امتنع قاضي أهل البغي من أخذ الحق منهم لمن خالفهم كان بذلك عندنا ظالما ولم يكن لقاضي أهل العدل أن يمنع أهل البغي حقوقهم قبل أهل العدل بمنع قاضيهم الحق منهم قال وكذلك أيضا يأخذ من أهل العدل الحق لأهل الحرب والذمة وإن منع أهل الحرب الحق يقع عليهم وأحق الناس بالصبر للحق أهل السنة من أهل دين الله تعالى وليس منع رئيس المشركين حقا قبل من بحضرته لمسلم بالذي يحل لمسلم أن يمنع حربيا مستأمنا حقه لأنه ليس بالذي ظلمه فيحبس له مثل ما أخذ منه ولا يمنع رجلا حقا بظلم غيره وبهذا يأخذ الشافعي قال ولو ظهر أهل البغي على مصر فولوا قضاءه رجلا من أهله معروفا بخلاف رأى أهل البغي فكتب إلى قاض غيره نظر فإن كان القاضي عدلا وسمى شهودا شهدوا عنده يعرفهم القاضي المكتوب إليه بنفسه أو يعرفهم أهل العدالة بالعدل وخلاف أهل البغي قبل الكتاب فإن لم يعرفوا فكتابه كما وصفت من كتاب قاضي أهل البغي قال وإذا غزا أهل البغي المشركين مع أهل العدل والتقوا في بلادهم فاجتمعوا ثم قاتلوا معا فإن كان لكل واحد من الطائفتين إمام فأهل البغي كأهل العدل جماعتهم كجماعتهم وواحدهم مثل واحدهم في كل شيء ليس الخمس قال فإن أمن أحدهم عبدا كان أو حرا أو امرأة منهم جاز الأمان وإن قتل أحد منهم في الإقبال كان له السلب إن كان أهل البغي في عسكر ردءا لأهل العدل فسرى أهل العدل فأصابوا غنائم أو كان أهل العدل ردءا فسرى أهل البغي فأصابوا غنائم شركت كل واحدة من الطائفتين صاحبتها لا يفترقون في حال إلا أنهم إذا دفعوا الخمس من الغنيمة كان إمام أهل العدل أولى به لأنه لقوم مفترقين في البلدان يؤديه إليهم لأن حكمه جار عليهم دون حكم إمام أهل البغي وأنه لا يستحل حبسه استحلال الباغي قال ولو وادع أهل البغي قوما من المشركين لم يكن لأحد من المسلمين غزوهم فإن غزاهم فأصاب لهم شيئا رد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م ولو غزا أهل البغي قوما قد وادعهم إمام المسلمين فسباهم أهل البغي فإن ظهر المسلمون على أهل البغي استخرجوا ذلك من أيديهم وردوه على أهله المشركين قال ولا يحل شراء أحد من ذلك السبي وإن اشترى فشراؤه مردود قال ولو استعان أهل البغي بأهل الحرب على أهل العدل وقد كان أهل العدل وادعوا أهل الحرب فإنه حلال لأهل العدل قتال أهل الحرب مع أهل البغي بأمان إنما يكون لهم الأمان على الكف فأما على قتال أهل العدل فلو كان لهم إمان فقاتلوا أهل العدل كان نقضا له وقد قيل لو استعان أهل البغي بقوم من أهل الذمة على قتال المسلمين لم يكن هذا نقضا للعهد لأنهم مع طائفة من المسلمين وأرى إن كانوا مكرهين أو ذكروا جهالة فقالوا كنا نرى علينا إذا حملتنا طائفة من المسلمين على طائفة من المسلمين أخرى أنها إنما تحملنا على من يحل دمه في الإسلام مثل قطاع الطريق أو قالوا لم نعلم أن من حملونا على قتاله مسلما لم يكن هذا نقضا لعهدهم ويؤخذون بكل ما أصابوا من أهل العدل من دم ومال وذلك أنهم ليسوا بالمؤمنين الذين أمر الله بالإصلاح بينهم قال الشافعي رحمه الله تعالى ونتقدم إليهم ونجدد عليهم شرطا بأنهم إن خرجوا إلى مثل هذا استحل قتلهم وأسأل الله التوفيق قال فإن أتى أحد من أهل البغي تائبا لم يقتص منه لأنه مسلم محرم الدم وإذا قاتل أهل الذمة مع أهل العدل أهل الحرب لم يعطوا سلبا ولا خمسا ولا سهما وإنما يرضخ لهم ولو رهن أهل البغي نفرا منهم عند أهل العدل ورهنهم أهل العدل رهنا وقالوا احبسوا رهننا حتى ندفع إليكم رهنكم وتوادعوا على ذلك إلى مدة جعلوها بينهم فعدا أهل البغي على رهن أهل العدل فقتلولهم لم يكن لأهل العدل أن يقتلوا رهن أهل البغي الذين عندهم ولا ان يحبسوهم إذا أثبتوا أن قد قتل أصحابهم لأن أصحابهم لا يدفعون إليهم أبدا ولا يقتل الرهن بجناية غيرهم وإن كان رهن أهل البغي بلا رهن من أهل العدل ووادعوهم إلى مدة فجاءت تلك المدة وقد غدر أهل البغي لم يكن لهم حبس الرهن بغدر غيرهم قال ولو أن أهل العدل أمنوا رجلا من أهل البغي فقتله رجل جاهل كان فيه الدية وإذا قتل العدلي الباغي عامدا والقاتل وارث المقتول أو قتل الباغي العدلي وهو وراثه لم أر ان يتوارثا والله تعالى أعلم ويرثهما معا ورثتهما غير القاتلين وإذا قتل أهل البغي في معركة وغيرها صلي عليهم لأن الصلاة سنة في المسلمين إلا من قتله المشركون في المعركة فإنه لا يغسل ولا يصلى عليه وأما أهل البغي إذا قتلوا في المعركة فإنهم يغسلون ويصلى عليهم ويصنع بهم ما يصنع بالموتى ولا يبعث برءوسهم إلى موضع ولا يصلبون ولا يمنعون الدفن وإذا قتل أهل العدل أهل البغي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عركة ففيهم قولان أحدهما أن يدفنوا بكلومهم ودمائهم والثياب التي قتلوا فيها إن شاءوا لأنهم شهداء ولا يصلى عليهم ويصنع بهم كما يصنع بمن قتله المشركون لأنهم مقتولون في المعركة وشهداء والقول الثاني أن يصلى عليهم لأن أصل الحكم في المسلمين الصلاة على الموتي إلا حيث تركها رسول الله صلى الله عليه وسلم وإنما تركها فيمن قتله المشركون في المعركة قال الشافعي رحمه الله تعالى والصبيان والنساء من أهل البغي إذا قتلوا معهم فهم في الصلاة عليهم مثل الرجال البالغين قال وأكره للعدلي أن يعمد قتل ذي رحمه من أهل البغي ولو كف عن قتل أبيه أو ذي رحمه أو أخيه من أهل الشرك لم أكره ذلك له بل أحبه وذلك أن النبي صلى الله عليه وسلم كف أبا حذيفة ابن عتبة عن قتل أبيه وأبا بكر يوم أحد عن قتل أبيه وإذا قتلت الجماعة الممتنعة من أهل القبلة غير المتأولة أو أخذت المال فحكمهم حكم قطاع الطريق وهذا مكتوب في كتاب قطع الطريق وإذا ارتد قوم عن الإسلام فاجتمعوا وقاتلوا فقتلوا وأخذوا المال فحكمهم حكم أهل الحرب من المشركين وإذا تابوا لم يتبعوا بدم ولا مال فإن قال قائل لم لا يتبعون قيل هؤلاء صاروا محاربين حلال الأموال والدماء وما أصاب المحاربون لم يقتص منهم وما أصيب لهم لم يرد عليهم وقد قتل طليحة عكاشة ابن محصن وثابت بن أفرم ثم أسلم هو فلم يضمن عقلا ولا قودا قال الشافعي رحمه الله تعالى والحد في المكابرة في المصر والصحراء سواء ولعل المحارب في المصر أعظم ذنبا قال الربيع وللشافعي قول آخر يقاد منهم إذا ارتدوا وحاربوا فقتلوا من قبل أن الشرك إن لم يزدهم شرا لم يزدهم خيرا بأن يمنع القود منهم قال الشافعي رحمه الله تعالى ولو أن أهل البغي ظهروا على مدينة فأراد قوم غيرهم من أهل البغي قتالهم لم أر أن يقاتلهم أهل المدينة معهم فإن قالوا نقاتلكم معا وسع أهل المدينة قتالهم دفعا لهم عن أنفسهم وعيالهم وأموالهم وكانوا في معنى من قتل دون نفسه وماله إن شاء الله تعالى ولو سبى المشركون أهل البغي وكانت بالمسلمين قوة على قتال المشركين لم يسع المسلمين الكف عن قتال المشركين حتى يستنقذوا أهل البغي ولو غزا المسلمون فمات عاملهم فغزوا معا أو متفرقين وكل واحد منهم ردء لصاحبه شرك كل واحد منهم صاحبه في الغنيمة قال الشافعي رحمه الله تعالى قال لي قائل فما تقول فيمن أراد مال رجل أو دمه أو حرمته قلت له فله دفعه عنه قال فإن لم يكن يدفع عنه إلا بقتال قلت فيقاتله قال وإن أتى القتال على نفسه قلت نعم إذا لم يقدر على دفعه إلا بذلك قال وما معنى يقدر على دفعه بغير ذلك قلت أن يكون فارسا والعارض له راجل فيمعن على الفرس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كون متحصنا فيغلق الحصن الساعة فيمضي عنه وإن أبى إلا حصره وقتاله قاتله أيضا قال أفليس قد ذكر حماد عن يحيى بن سعيد عن أبي أمامة بن سهل بن حنيف أن عثمان بن عفان قال قال رسول الله صلى الله عليه وسلم لا يحل دم امرئ مسلم إلا بإحدى ثلاث كفر بعد إيمان أو زنا بعد إحصان أو تقل نفس بغير نفس فقلت له حديث عثمان كما حدث به وقول رسول الله صلى الله عليه وسلم لا يحل دم مسلم إلا بإحدى ثلاث كما قال وهذا كلام عربي ومعناه أنه إذا أتى واحدة من ثلاث حل دمه كما قال فكان رجل زنا ثم ترك الزنا وتاب منه أو هرب من الموضع الذي زنى فيه فقدر عليه قتل رجما ولو قتل مسلما عامدا ثم ترك القتل فتاب وهرب فقدر عليه قتل قودا وإذا كفر فتاب زال عنه اسم الكفر وهذان لا يفارقهما اسم الزنا والقتل ولو تابا وهربا فيقتلان بالإسم اللازم لهما والكافر بعد إيمانه لو هرب ولم يترك القول بالكفر بعد ما أظهره قتل إلا أنه إذا تاب من الكفر وعاد إلى الإسلام حقن دمه وذلك أنه يسقط عنه إذا رجع إلى الإسلام اسم الكفر فلا يقتل وقد عاد مسلما ومتى لزمه اسم الكفر فهو كالزاني والقاتل قال الشافعي رحمه الله تعالى والباغي خارج من أن يقال له حلال الدم مطلقا غير مستثنى فيه وإنما يقال إذا بغى وامتنع أو قاتل مع أهل الامتناع قوتل دفعا عن أن يقتل أو منازعة ليرجع أو يدفع حقا إن منعه فإن أتى القتال على نفسه فلا عقل فيه ولا قود فإنا أبحنا قتاله ولو ولي عن القتال أو اعتزل أو جرح أو أسر أو كان مريضا لا قتال به لم يقتل في شيء من هذه الحالات ولا يقال للباغي وحاله هكذا حلال الدم ولو حل دمه ما حقن بالتولية والإسار والجرح وعزله القتال ولا يحقن دم الكافر حتى يسلم وحاله ما وصفت قبله من حال من أراد دم رجل أو ما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 قتال أهل البغ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حضرني بعض الناس الذي حكيت حجته بحديث عثمان فكلمني بما وصفت وحكيت له جملة ما ذكرت في قتال أهل البغي فقال هذا كما قلت وما علمت أحدا احتج في هذا بشبيه بما احتججت به ولقد خالفك أحصابنا منه في مواضع قلت وما هي قال قالوا إذا كانت للفئة الباغية فئة ترجع إليها وانهزموا قتلوا منهزمين وذفف عليهم جرحى وقتلوا أسرى فإن كانت حربهم قائمة فأسر منهم أسير قتل أسيرهم وذفف على جرحاهم فأما إذا لم يكن لأهل البغي فئة وانهزم عسكرهم فلا يحل أن يقتل مدبرهم ولا أسيرهم ولا يذفف على جرحاهم قال الشافعي رحمه الله تعالى فقلت له إذا زعمت أن ما احتججنا به حجة فكيف رغبت عن الأمر الذي فيه الحجة أقلت بهذا خبرا أو قياسا قال بل قلت به خبرا قلت وما الخبر قال إن علي بن أبي طالب رضي الله تعالى عنه قال يوم الجمل لا يقتل مدبر ولا يذفف على جريح فكان ذلك عندنا على أنه ليس لأهل الجمل فئة يرجعون إليها قال الشافعي رحمه الله تعالى فقلت له أفرويت عن علي أنه قال لو كانت لهم فئة يرجعون إليها قتلنا مدبرهم وأسيرهم وجريحهم فتستدل باختلاف حكمه على اختلاف السيرة في الطائفتين عنده قال لا ولكنه عندي على هذا المعنى قلت أفبدلالة فأوجدناها فقال فكيف يجوز قتلهم مقبلين ولا يجوز مدبرين قلت بما قلنا من أن الله عز وجل إنما أذن بقتالهم إذا كانوا باغين قال الله تبارك وتعالى فقاتلوا التي تبغي حتى تفيء إلى أمر الله وإنما يقاتل من يقاتل فأما من لا يقاتل فإنما يقال اقتلوه لا فقاتلوه ولو كان فيما احتججت به من هذا حجة كانت عليك لأنك تقول لا تقتلون مدبرا ولا أسيرا ولا جريحا إذا انهزم عسكرهم ولم تكن لهم فئة قال قلته اتباعا لعلي بن أبي طالب قلت فقد خالفت علي بن أبي طالب رضي الله عنه في مثل ما اتبعته فيه وقلت أرأيت إن احتج عليك أحد بمثل حجتك وقال نقتلهم بكل حال وإن انهزم عسكرهم لأن عليا قد يكون ترك قتلهم على وجه المن لا على وجه التحريم قال ليس ذلك له وإن احتمل ذلك الحديث لأنه ليس في الحديث دلالة عليه قلت ولا لك لأنه ليس في حديث علي رضي الله تعالى عنه ولا يحتمله دلالة على قتل من كانت له فئة موليا وأسيرا وجريحا قال وقلت وما ألفيته من هذا المعنى ما هو إلا واحد من معنيين أما ما قلنا بالإستدلال بحكم الله عز وجل وفعل من يقتدي به من السلف فإن أبا بكر قد أسر غير واحد ممن منع الصدقة فما ضربه ولا قتله وعلي رضي الله تعالى عنه قد أسر وقد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من امتنع فما ضربه ولا قتله وإما أن يكون خروجهم إلى هذا يحل دماءهم فيقتلون في كل حال كانت لهم فئة أو لم تكن قال لا يقتلون في هذه الحال قلت أجل ولا في الحال التي أبحت دماءهم فيها وقد كان معاوية بالشام فكان يحتمل أن تكون لهم فئة كانوا كثيرا وانصرف بعضهم قبل بعض فكانوا يحتملون أن تكون الفئة المنصرفة أولا فئة للفئة المنصرفة آخرا وقد كانت في المسلمين هزيمة يوم أحد وثبت رسول الله صلى الله عليه وسلم وطائفة بالشعب فكان النبي صلى الله عليه وسلم فئة لمن انحاز إليه وهم في موضع واحد وقد يكون للقوم فئة فينهزمون ولا يريدونها ولا يريدون العودة للقتال ولا يكون لهم فئة فينهزمون يريدون الرجوع للقتال وقد وجدت القوم يريدون القتال ويشحذون السلاح فنزعم نحن وأنت أنه ليس لنا قتالهم ما لم ينصبوا إماما ويسيروا ونحن نخافهم على الإيقاع بنا فكيف أبحت قتالهم بإرادة غيرهم القتال أو بترك غيرهم الهزيمة وقد انهزموا هم وجرحوا وأسروا ولا تبيح قتالهم بإرادتهم القتال وقلت له لو لم يكن عليك في هذا حجة إلا فعل علي بن أبي طالب وقوله كنت محجوجا بفعل علي وقوله قال وما ذاك قلت أخبرنا سفيان بن عيينة عن عمرو بن دينار عن أبي فاختة أن عليا رضي الله تعالى عنه أتى بأسير يوم صفين فقال لا تقتلني صبرا فقال علي لا أقتلك صبرا إني أخاف الله رب العالمين فخلى سبيله ثم قال أفيك خير أيبايع قال الشافعي رحمه الله تعالى والحرب يوم صفين قائمة ومعاوية يقاتل جادا في أيامه كلها منتصفا أو مستعليا وعلي يقول لأسير من أصحاب معاوية لا أقتلك صبرا إني أخاف الله رب العالمين وأنت تأمر بقتل مثله قال فلعله من عليه قلت هو يقو إني أخاف الله رب العالمين قال يقول إني أخاف الله فأطلب الأجر بالمن عليك قلت أفيجوز إذ قال لا يقتل مدبر ولا يذفف على جريح لمن لا فئة له مثل حجتك قال لا لأنه لا دلالة في الحديث عليه قلت ولا دلالة في حديث أبي فاختة على ما قلت وفيه دلالة على خلافك لأنه لو قاله رجاء الأجر قال إني لأرجو الله واسم الرجاء بمن ترك شيئا مباحا له أولى من اسم الخوف واسم الخوف بمن ترك شيئا خوف المأثم أولى وإن احتمل اللسان المعنيين قال فإن أصحابنا يقولون قولك لا نستمتع من أموال أهل البغي شيء إلا في حال واحدة قلت وما تلك الحال قال إذا كانت الحرب قائمة استمتع بدوابهم وسلاحهم فإذا انقضت الحرب رد ذلك عليهم وعلى ورثتهم قلت أفرأيت إن عارضنا وإياك معارض يستحل مال من استحل دمه من أهل القبلة فقال الدم عند الله تعالى أعظم حرمة من المال فإذا حل الدم كان المال له تبعا هل الحج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إلا أن يقال هذا في رجال أهل الحرب الذين خالفوا دين الله عز وجل هكذا وتحل أموالهم أيضا بما لا تحل به دماؤهم وذلك أن يسبى ذراريهم ونساؤهم فيسترقون وتؤخذ أموالهم ونساؤهم وذراريهم ولا تحل دماؤهم والحكم في أهل القبلة مباين لهذا قد يحل دم الزاني منهم والقاتل ولا يحل من مالهما شيء وذلك لجنايتهما ولا جناية على أموالهما والباغي أخف حالا منهما لأنه يقال للزاني المحصن والقاتل هذا مباح الدم مطلقا لا استثناء فيه ولا يقال للباغي مباح الدم إنما يقال على الباغي ان يمنع من البغي فإن قدر على منعه منه بالكلام أو كان باغيا غير ممتنع مقاتل لم يحل قتاله وإن يقاتل فلم يخلص إلى دمه حتى يصير في غير معنى قتال بتولية أو أن يصير جريحا أو ملقيا للسلاح أو أسيرا لم يحل دمه فقال هذا الذي إذا كان هكذا حرم أو مثل حال الزاني والقاتل محرم المال قال ما الحجة عليه إلا هذا وما فوق هذا حجة فقلت هل الذي حمدت حجة عليك قال إني إنما آخذه لأنه أقوى لي وأوهن لهم ما كانوا يقاتلون فقلت فهل يعدو ما أخذت من أموالهم أن تأخذ مال قتيل قد صار ملكه لطفل أو كبير لم يقاتلك قط فتقوىبمال غائب عنك غير باغ على باغ يقاتلك غيره أو مال جريح أو أسير أو مول قد صاروا في غير معنى أهل البغي الذين يحل قتالهم وأموالهم أو مال رجل يقاتلك يحل لك دفعه وإن أتى االدفع على نفسه ولا جناية على ماله أو رأيت لو سبى أهل البغي قوما من المسلمين أنأخذ من أموالهم ما نستعين به على قتال أهل البغي لنستنقذهم فنعطيهم باستنقاذهم خيرا مما نستمتع به من أموالهم قال لا قلت وقليل الاستمتاع بأموال الناس محرم قال نعم قلت فما أحل لك الاستمتاع بأموال أهل البغي حتى تنقضي الحرب ثم استمتعت بالكراع والسلاح دون الطعام والثياب والمال غيرهما قال فما فيه قياس وما القياس فيه إلا ما قلت ولكني قلته خبرا قلت وما الخبر قال بلغنا ان عليا رضي الله تعالى عنه غنم ما في عسكر من قاتله فقلت له قد رويتم أن عليا عرف ورثة أهل النهروان حتى تغيب قدر أو مرجل أفسار على علي بسيرتين إحداهما غنم والأخرى لم يغنم فيها قال لا ولكن أحد الحديثين وهم قلت فأيهما الوهم قال ما تقول أنت قلت ما أعرف منهما واحدا ثابتا عنه فإن عرفت الثابت فقل بما يثبت عنه قال ماله أن يغنم أموالهم قلت الآن أموالهم محرمة قال نعم فقلت فقد خالفت الحديثين عنه وأنت لا تغنم وقد زعمت أنه غنم ولا تترك وقد زعمت أنه ترك قال إنما استمتع بها في حال قلت فالمحظور يستمتع به فيما سوى هذا قال لا قلت أفيجوز أن يكون شيآن محظوران فيستمتع بأحدهما ويحرم الاستمتاع بالآخر ب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بر قال لا قلت فقد أجزته قال الشافعي رحمه الله تعالى وقلت له أرأيت لو وجدت لهم دنانير أو دراهم تقويك عليهم أنأخذها قال لا قلت فقد تركت ما هو أشد لك عليهم تقوية من السلاح والكراع في بعض الحالات قال فإن صاحبنا يزعم أنه لا يصلي على قتلى أهل البغي فقلت له ولم وصاحبك يصلي على من قتله في حد والمقتول في حد يجب على صاحبك قتله ولا يحل له تركه والباغي يحرم على صاحبك قتله موليا وراجعا عن البغي فإذا ترك صاحبك الصلاة على أحدهما دون الآخر كام من لا يحل له إلا قتله أولى أن يترك الصلاة عليه قال كأنه ذهب إلى أن ذلك عقوبة ليتنكل غيره عن مثل ما صنع قلت أو يعاقبه صاحبك بمالا يسعه أن يعاقبه به فإن كان ذلك جائزا فليصلبه أو ليحرقه فهو أشد في العقوبة من ترك الصلاة عليه أو يجز رأسه فيبعث به قال لا يفعل به من هذا شيئا قلت وهل يبالي من قاتلك على أنك كافر أن لا تصلي عليه وهو يرى صلاتك لا تقربه إلى الله تعالى وقلت وصاحبك لو غنم مال الباغي كان أبلغ في تنكيل الناس حتى لا يصنعوا مثل ما صنع الباغي قال ما ينكل أحد بما ليس له أن ينكل به قلت فقد فعلت وقلت له أتمنع الباغي أن تجوز شهادته أو يناكح أو يوارث أو شيئا مما يحوز لأهل الاسلام قال لا قلت قال فكيف منعته الصلاة وحدها أبخبر لا قلت فإن قال لك قائل أصلي عليه وأمنعه أن يناكح أو يوارث قال ليس له أن يمنعه شيئا مما لا يمنعه المسلم إلا بخبر قلت فقد منعه الصلاة بلا خبر وقال إذا قتل العادل أخاه وأخوه باغ ورثه لأن له قتله وإذا قتله أخوه لم يرثه لأنه ليس له قتله فقلت له فقد زعم بعض أصحابنا أن من قتل أخاه عمدا لم يرث من ماله ولا من ديته إن أخذت منه شيئا ومن قتله خطأ ورث من ماله ولم يرث من ديته شيئا لأنه لا يتهم على أن يكون قتله ليرث ماله وروى هذا عمرو بن شعيب يرفعه فقلت حديث عمر بن شعيب ضعيف لا تقوم به حجة وقلت إنما قالى النبي صلى الله عليه وسلم ليس لقاتل شيء هذا على من لزمه اسم القتل أيما كان تعمد القتل أو مرفوعا عنه الإثم بأن عمد غرضا فأصاب إنسانا فكيف لم يقل بهذا في القتيل من أهل البغي والعدل فيقول كل من يلزمه اسم قاتل فلا يرث كما احتججت علينا وأنت أيضا تسوي بينهما في القتل فتقول لا أفيد واحدا منهما من صاحبه وإن كان أحدهما ظالما لأن كلا متأول قال فإن صاحبنا قال نقاتل أهل البغي ولا يدعون لأنهم يعرفون ما يدعون إليه وقال حجتنا فيه أن من بلغته الدعوة من أهل الحرب جاز أن يقاتل ولا يدعي فقلت له لو قاس غيرك أهل البغي بأهل الحرب كنت شبيها بالخروج إلى الإسراف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ضعيفه كما رأيتك تفعل في أقل من هذا قال وما الفرق بينهم قلت أرأيت أهل البغي إذا أظهروا إرادة الخروج علينا والبراءة منا واعتزلوا جماعتنا أنقتلهم في هذه الحال قال لا فقلت ولا نأخذ لهم مالا ولا نسبي لهم ذرية قال لا قلت أفرأيت أهل الحرب إذا كانوا في ديارهم لا يهمون بنا ولا يعرضون بذكرنا أهل قوة على حربنا فتركوها أو ضعف عنها فلم يذكروها أيحل لنا أن نقاتلهم نياما كانوا أو مولين ومرضى ونأخذ ما قدرنا عليه من مال وسبي نسائهم وأطفالهم ورجالهم قال نعم قلت وما يحل منهم مقاتلين مقبلين ومدبرين مثل ما يحل منهم تاركين للحرب غافلين قال نعم قلت وأهل البغي مقبلين يقاتلون ويتركون مولين فلا يؤخذ لهم مال قال نعم قلت أفتراهم يشبهونهم قال أنهم ليفارقونهم في بعض الأمور قلت بل في أكثرها أو كلها قال فما معنى دعوتهم قلت قد يطلبون الأمر ببعض الخوف والإرعاد فيجتمعون ويعتقدون ويسألون عزل العامل ويذكرون جوره أو رد مظلمته أو ما أشبه هذا فيناظرون فإن كان ما طلبوا حقا أعطوه وإن كان باطلا أقيمت الحجة عليهم فيه فإن تفرقوا قبل هذا تفرقا لا يعودون له فذاك وإن أبوا إلا القتال قوتلوا وقد اجتمعوا في زمان عمر بن عبدالعزيز فكلمهم فتفرقوا بلا حرب وقلت له وإذا كانوا عندنا وعندك إذا قاتلوا فأكثروا القتل ثم ولوا لم يقتلوا مولين لحرمة الإسلام مع عظم الجناية فكيف تبيتهم فتقتلهم قبل قتالهم ودعوتهم وقد يمكن فيهم الرجوع بلا سفك دم ولا مؤنة أكثر من الكلام ورد مظلمة إن كانت يجب على الإمام ردها إذا علمها قبل أن يسأل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م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قال بعض الناس يجوز أمان المرأة المسلمة والرجل المسلم لأهل الحرب فأما العبد المسلم فإن أمن أهل بغي أو حرب وكان يقاتل أجزنا أمانه كما نجيز أمان الحر وإن كان لا يقاتل لم نجز أمانه فقلت له لم فرقت بين العبد يقاتل ولا يقاتل فقال قال رسول الله صلى الله عليه وسلم المسلمون يد على من سواهم تتكافأ دماؤهم ويسعى بذمتهم أدناهم فقلت له هذه الحجة عليك قال ومن أين قلت إن زعمت أن قول رسول الله صلى الله عليه وسلم يسعى بذمتهم أدناهم على الأحرار دون المماليك فقد زعمت أن المملوك يؤمن وهو خارج من الحديث قال ما هو بخارج من الحديث وإنه ليلزمه اسم الإيمان فقلت له فإن كان داخلا في الحديث فكيف زعمت أنه لا يجوز أمانه إذا لم يقاتل قال إنما يؤمن المقاتلين مقاتل قلت ورأيت ذلك استثناء في الحديث أو وجدت عليه دلالة منه قال كان العقل يدل على هذا قلت ليس كما تقول الحديث والعقل معا يدلان على أنه يجوز أمان المؤمن بالإيمان لا بالقتال ولو كان كما قلت كنت قد خالفت أصل مذهبك قال ومن أين قلت زعمت أن المرأة تؤمن فيجوز أمانها والزمن لا يقاتل يؤمن فيجوز أمانه وكان يلزمك في هذين على أصل ما ذهبت إليه أن لا يجوز أمانهما لأنهما لا يقاتلان قال فإني أترك هذا كله فأقول إن النبي صلى الله عليه وسلم لما قال تتكافأ دماؤهم فدية العبد أقل من دية الحر فليس بكفء بدمه لدمه فقلت له القول الذي صرت إليه أبعد من الصواب من القول الذي بان لك تناقض قولك فيه قال ومن أين قلت أتنظر في قول رسول الله صلى الله عليه وسلم تتكافأ دماؤهم إلى القود أم إلى الدية قال إلى الدية قلت فدية المرأة نصف دية الرجل وأنت تجيز أمانها ودية بعض العبيد عندك أكثر من دية المرأة فلا تجيز أمانه وقد يكون العبد لا يقاتل أكثر دية من العبد يقاتل ولا تجيز أمانه ويكون العبد يقاتل عن مائة درهم فتجيز أمانه فقد تركت أصل مذهبك في إجازة أمان العبد المقاتل يسوي مائة درهم وفي المرأة قال فإن قلت إنما عنى تتكافأ دماؤهم في القود قلت فقله قال فقد قلته قلت فأنت تقيد بالعبد الذي لا يسوي عشرة دنانير الحر ديته ألف دينار كان العبد ممن يحسن قتالا أو لا يحسنه قال إني لأفعل وما هذا على القود قلت أجل ولا على الدية ولا على القتال ولو كان على شيء من ذلك كنت قد تركته كله قال فعلام هو قلت على اسم الإيمان قال وإذا أسر أهل البغي أهل العدل وكان أهل العدل فيهم تجار فقتل بعضهم بعضا أو استهلك بعضهم بعضا مالا 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قتص لبعضهم من بعض ولم يلزم بعضهم لبعض في ذلك شيء لأن الحكم لا يجري عليهم وكذلك إن كانوا في دار حرب فقلت له أتعني أنهم في حال شبهة بجهالهم وتنحيهم عن أهل العلم وجهالة من هم بين ظهرانيه من أهل البغي أو مشركين قال لا ولو كانوا فقهاء يعرفون أن ما أتوا وما هو دونه محرم أسقطت ذلك عنهم في الحكم لأن الدار لا يجري عليها الحكم فقلت له إنما يحتمل قولك لا يجري عليها الحكم معنيين أحدهما أن تقول ليس على أهلها أن يعطوا أن يكون الحكم عليها جاريا والمعنى الثاني أن يغلب أهلها عليها فيمنعونها من الحكم في الوقت الذي يصيب فيه هؤلاء الحدود فأيهما عنيت قال أما المعنى الأول فلا أقول به على أهلها أن يصيروا إلى جماعة المسلمين ويستسلموا للحكم وهم بمنعه ظالمون مسلمين كانوا أو مشركين ولكن إذا منعوا دارهم من أن يكون عليها طاعة يجري فيها الحكم عليهم الحكم أو لم يكونوا مطيعين قبله فأصاب المسلمون في هذه الدار حدودا بينهم أو لله لم تؤخذ منهم الحدود ولا الحقوق بالحكم وعليهم فيما بينهم وبين الله عز وجل تأديتها فقلت له نحن وأنت نزعم أن القول لا يجوز إلا أن يكون خبرا أو قياسا معقولا فأخبرنا في أي المعنيين قولك قال قولي قياس لا خبر قلنا فعلام قسته قال على أهل دار المحاربين يقتل بعضهم بعضا ثم يظهر عليهم فلا نقيد منهم قلت أتعني من المشركين قال نعم فقلت له أهل الدار من المشركين يخالفون التجار والأسارى فيهم في المعنى الذي ذهبت إليه خلافا بينا قال فأوجدنيه قلت أرأيت المشركين المحاربين لو سبى بعضهم بعضا ثم أسلموا أتدع السابي يتخول المسبي موقوفا له قال نعم قلت فلو فعل ذلك الأسارى أو التجار ثم ظهرنا عليهم قال فلا يكون لهم أن يسترق بعضهم بعضا قلت أفرأيت أهل الحرب لو غزونا فقتلوا فينا ثم رجعوا إلى دارهم فأسلموا أو أسلموا قبل الرجوع أيكون على القاتل منهم قود قال لا قلت فلو فعل ذلك الأسارى أو التجار غير مكرهين ولا مشتبه عليهم قال يقتلون قلت أفرأيت المسلمين أيسعهم أن يقصدوا قصد الأسارى والتجار من المسلمين ببلاد الحرب فيقتلونهم قال لا بل محرم عليهم قلت أفيسعهم ذلك في أهل الحرب قال نعم قلت أرأيت الأسارى والتجار لو تركوا صلوات ثم خرجوا إلى دار الإسلام أيكون عليهم قضاؤها أو زكاة كان عليهم أداؤها قال نعم قلت ولا يحل لهم في دار الحرب إلا ما يحل في دار الاسلام قال نعم قلت فإن كان الدار لا تغير مما أحل الله لهم وحرم عليهم شيئا فكيف أسقطت عنهم حق الله عز وجل وحق الآدميين الذي أوجبه الله عز وجل فيما أتوا في الدار التي لا تغير عندك شيئا ثم قلت ولا يحل لهم حبس ح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بلهم في دم ولا غيره وما كان لا يحل لهم حبسه كان على السلطان استخراجه منهم عندك في غير هذا الموضع فقال فإني أقيسهم على أهل البغي الذين أبطل ما أصابوا إذا كان الحكم لا يجري عليهم قلت ولو قستهم بأهل البغي كنت قد أخطأت القياس قال وأين قلت أنت تزعم أن أهل البغي ما لم ينصبوا إماما ويظهروا حكمهم يقاد منهم في كل ما أصابوا وتقام عليهم الحدود والأسارى والتجار لا إمام لهم ولا امتناع فلو قستهم بأهل البغي كان الذي نقيم عليه الحدود من أهل البغي أشبه بهم لأنه غير ممتنع بنفسه وهم غير ممتنعين بأنفسهم وأهل البغي عندك إذا قتل بعضهم بعضا بلا شبهة ثم ظهرت عليهم أقدتهم وأخذت لبعضهم من بعض ما ذهب لهم من مال فقال ولكن الدار ممنوعة من أن يجري عليها الحكم بغيرهم فإنما منعتهم بأن الدار لا يجري عليها الحكم فقلت له فأنت إن قستهم بأهل الحرب والبغي مخطئ وإنما كان ينبغي أن تبتدئ بالذي رجعت إليه قال فيدخل علي في الذي رجعت إليه شيء قلت نعم قال وما هو قلت أرأيت الجماعة من أهل القبلة يحاربون فيمتنعون في مدينة أو صحراء فيقطعون الطريق ويسفكون الدماء ويأخذون الأموال ويأتون الحدود قال يقام هذا كله عليهم قلت ولم وقد منعوا هم بأنفسهم دارهم ومواضعهم حتى صاروا لا تجري الأحكام عليهم وإن كنت إنما ذهبت إلى أنه أسقط الحكم عن المسلمين امتناع الدار فهؤلاء منعوا الدار بأنفسهم من أن يجري عليها حكم وقد أجريت عليهم الحكم فلم أجريته على قوم في دار ممنوعة من القوم وأسقطته عن آخرين وإن كنت قلت يسقط عن أهل البغي فأولئك قوم متأولون مع المنعية مشبه عليهم يرون أن ما صنعوا مباح لهم والأسارى والتجار الذين أسقطت عنهم الحدود يرون ذلك محرما عليهم قال فإنما قلت هذا في المحاربين من أهل القبلة بأن الله تعالى حكم عليهم أن يقتلوا أو يصلبوا أو تقطع أيديهم وأرجلهم من خلاف قلت له أفيحتمل أن يكون الحكم عليهم إن كانوا غير ممتنعين قال نعم ويحتمل وقل شيء إلا وهو يحتمل ولكن ليس في الآية دلالة عليه والآية على ظاهرها حتى تأتي دلالة على باطن دون ظاهر قال الشافعي رحمه الله تعالى قلت له ومن قال بباطن دون ظاهر بلا دلالة له في القرآن والسنة أو الإجماع مخالف للآية قال نعم فقلت له فأنت إذا تخالف آيات من كتاب الله عز وجل قال وأين قلت قال الله تبارك وتعالى ومن قتل مظلوما فقد جعلنا لوليه سلطانا وقال الله تعالى الزانية والزاني فاجلدوا كل واحد منهما مائة جلدة وقال عز وجل ذكره والسارق والسارقة فاقطعوا أيديهما فزعمت في هذا وغيره أنك تطرحه عن الأسارى والتجار بأن يكون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دار ممتنعة ولم تجد دلالة على هذا في كتاب الله عز وجل ولا في سنة رسول الله صلى الله عليه وسلم ولا إجماع فتزيل ذلك عنهم بلا دلالة وتحصهم بذلك دون غيرهم وقال بعض الناس لا ينبغي لقاضي أهل البغي أن يحكم في الدماء والحدود وحقوق الناس وإذا ظهر الإمام على البلد الذي فيه قاض لأهل البغي لم يرد من حكمه إلا ما يرد من حكم غيره من قضاة غير أهل البغي وإن حكم على غير أهل البغي فلا ينبغي للإمام أن يجيز كتابه خوف استحلاله أموال الناس بما لا يحل له قال الشافعي رحمه الله تعالى وإذا كان غير مأمون برأيه على استحلال ما لا يحل له من مال امرئ أو دمه لم يحل قبول كتابه ولا إنفاذ حكمه وحكمه أكثر من كتابه فكيف يجوز أن ينفذ حكمه وهو الأكثر ويرد كتابه وهو الأقل وقال من خالفنا إذا قتل العادل أباه ورثه وإذا قتل الباغي أباه لم يرثه وخالفه بعض أصحابه فقال هما سواء يتوارثان لأنهما متأولان وخالفه آخر فقال لا يتوارثان لأنهما قاتلان قال الشافعي رحمه الله تعالى والذي هو أشبه بمعنى الحديث أنهما سواء لا يتوارثان ويرثهما غيرهما من ورثتهما قال الشافعي قال من خالفنا يستعين الإمام على أهل البغي بالمشركين إذا كان حكم المسلمين ظاهرا قال الشافعي رحمه الله تعالى قلت له إن الله عز وجل أعز بالإسلام أهله فخولهم من خالفهم بخلاف دينه فجعلهم صنفين صنفا مرقوقين بعد الحرية وصنفا مأخوذا من أموالهم ما فيه لأهل الإسلام المنفعة صغارا غير مأجورين عليه ومنعهم من أن ينالوا نكاح مسلمة وأباح نساء حرائر أهل الكتاب للمسلمين ثم زعمت أن لا يذبح النسك إذا كان تقربا إلى الله جل ذكره أحد من أهل الكتاب فكيف أجزت أن تجعل المشرك في منزلة ينال بها مسلما حتى يسفك بها دمه وأنت تمنعه من أن تسلطه على شاته التي يتقرب بها إلى ربه قال حكم الإسلام هو الظاهر قلت والمشرك هو القاتل والمقتول قد مضى عنه الحكم وصيرت حتفه بيدي من خالف دين الله عز وجل ولعله يقتله بعداوة الإسلام وأهله في الحال التي لا تستحل أنت فيها قتله قال الشافعي وقلت له أرأيت قاضيا إن استقضى تحت يده قاضيا هل يولي ذميا مأمونا أن يقضي في حزمة بقل وهو يسمع قضاءه فإن أخطأ الحق رده قال لا قلت ولم وحكم القاضي الظاهر قال وإن فإن عظيما أن ينفذ على مسلم شيء بقول ذمي قلت إنه بأمر مسلم قال وإن كان كذلك فالذمي موضع حاكم فقلت له أفتجد الذمي في قتال أهل البغي قاتلا في الموضع الذي لا يصل الإمام إلى أن يأمره بقتل إن رآه ولا كف قال إن هذا كما وصفت ولكن أصحابنا احتجوا بأن النبي صلى الله عليه وسلم استعان بالمشركين على المشركين ق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حن نقول لك استعن بالمشركين على المشركين لأنه ليس في المشركين عز محرم أن نذله ولا حرمة حرمت إلا أن نستبقيها كما يكون في أهل دين الله عز وجل ولو جاز أن يستعان بهم على قتال أهل البغي في الحرب كان أن يمضوا حكما في حزمة بقل أجوز وقلت له ما أبعد ما بين أقاويلك قال في أي شيء قلت أنت تزعم أن المسلم والذمي إذا تداعيا ولذا جعلت الولد للمسلم وحجتهما فيه واحدة لأن الإسلام أولى بالولد قبل أن يصف الولد الإسلام وزعمت أن أحد الأبوين إذا أسلم كان الولد مع أيهما أسلم تعزيزا للإسلام فأنت في هذه المسألة تقول هذا وفي المسألة قبلها تسلط المشركين على قتل أهل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سبق والنض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مان قال أخبرنا محمد بن إدريس الشافعي رحمه الله تعالى قال جماع ما يحل أن يأخذه الرجل من الرجل المسلم ثلاثة وجوه أحدهما ما وجب على الناس في أموالهم مما ليس لهم دفعه من جناياتهم وجنايات من يعقلون عنه وما وجب عليهم بالزكاة والنذور والكفارات وما أشبه ذلك وما أوجبوا على أنفسهم مما أخذوا به العوض من البيوع والإجارات والهبات للثواب وما في معناه وما أعطوا متطوعين من أموالهم التماس واحد من وجهين أحدهما طلب ثواب الله تعالى والآخر طلب الاستحماد ممن أعطوه إياه وكلاهما معروف حسن ونحن نرجو عليه الثواب إن شاء الله تعالى ثم ما أعطى الناس من أموالهم من غير هذه الوجوه وما في معناها واحد من وجهين أحدهما حق والآخر باطل فما أعطوا من الباطل غير جائز لهم ولا لمن أعطوه وذلك قول الله عز وجل ولا تأكلوا أموالكم بينكم بالباطل فالحق من هذا الوجه الذي هو خارج من هذه الوجوه التي وصفت يدل على الحق في نفسه وعلى الباطل فيما خالفه وأصل ذكره في القرآن والسنة والآثار قال الله تبارك وتعالى فيما ندب إليه أهل دينه وأعدوا لهم ما استطعتم من قوة ومن رباط الخيل فزعم أهل العلم بالتفسير أن القوة هي الرمي وقال الله تبارك وتعالى وما أفاء الله على رسوله منهم فما أوجفتم عليه من خيل ولا ركاب قال الشافعي رحمه الله تعالى أخبرنا ابن أبي فديك عن ابن أبي ذئب عن نافع بن أبي نافع عن أبي هريرة رضي الله تعالى عنه أن رسول الله صلى الله عليه وسلم قال لا سبق إلا في نصل أو حافر أو خف قال الشافعي وأخبرني ابن أبي فديك عن ابن أبي ذئب عن عباد بن أبي صالح عن أبيه عن أبي هريرة أن رسول الله صلى الله عليه وسلم قال لا سبق إلا في حافر أو خف قال وأخبرنا ابن أبي فدي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6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 ابن أبي ذئب عن ابن شهاب قال مضت السنة في النصل والإبل والخيل والدواب حلال قال وأخبرنا مالك بن أنس عن نافع عن ابن عمر أن رسول الله صلى الله عليه وسلم سابق بين الخيل التي قد أضمرت قال الشافعي رحمه الله تعالى وقول النبي صلى الله عليه وسلم لا سبق إلا في خف أو حافر أو نصل يجمع معنيين أحدهما أن كل نصل رمي به من سهم أو نشابة أو ما ينكأ العدو نكايتهما وكل حافر من خيل وحمير وبغال وكل خف من إبل بخت أو عراب داخل في هذا المعنى الذي يحل فيه السبق والمعنى الثاني أنه يحرم أن يكون السبق إلا في هذا وهذا داخل في معنى ما ندب الله عز وجل إليه وحمد عليه أهل دينه من الإعداد لعدوه القوة ورباط الخيل والآية الأخرى فما أوجفتم عليه من خيل ولا ركاب لأن هذه الركاب لما كان السبق عليها يرغب أهلها في اتخاذها لآمالهم إدارك السبق فيها والغنيمة عليها كانت من العطايا الجائزة بما وصفتها فالإستباق فيها حلال وفيما سواها محرم فلو أن رجلا سابق رجلا على أن يتسابقا على أقدامهما أو سابقه على أن يعدو إلى رأس جبل أو على أن يعدو فيسبق طائرا أو على أن يصيب ما في يديه أو على أن يمسك في يده شيئا فيقول له اركن فيركن فيصيبه أو على أن يقوم على قدميه ساعة أو أكثر منها أو على أن يصارع رجلا أو على أن يداحي رجلا بالحجارة فيغلبه كان هذا كله غير جائز من قبل أنه خارج من معاني الحق الذي حمد الله عليه وخصته السنة بما يحل فيه السبق وداخل في معنى ما حظرته السنة إذ نفت السنة أن يكون السبق إلا في خف أو نصل أو حافر وداخل في معنى أكل المال بالباطل لأنه ليس مما أخذ المعطي عليه عوضا ولا لزمه بأصل حق ولا أعطاه طلبا لثواب الله عز وجل ولا لمحمدة صاحبه بل صاحبه يأخذه غير حامد له وهو غير مستحق له فعلى هذا عطايا الناس وقياسها قال الشافعي رحمه الله تعالى والأسباق ثلاثة سبق يعطيه الوالي أو الرجل غير الوالي من ماله متطوعا به وذلك مثل أن يسبق بين الخيل من غاية إلى غاية فيجعل للسابق شيئا معلوما وإن شاء جعل للمصلي والثالث والرابع والذي يليه بقدر ما رأى فما جعل لهم كان لهم على ما جعل لهم وكان مأجورا عليه أن يؤدي فيه وحلالا لمن أخذه وهذا وجه ليست فيه علة والثاني يجمع وجهين وذلك أن يكون الرجلان يريدان أن يستبقيان بفرسيهما ولا يريد كل واحد منهما أن يسبق صاحبه ويريدان أن يخرجا سبقين من عندهما وهذا لا يجوز حتى يدخلا بينهما محللا والمحلل فارس أو أكثر من فارس ولا يجوز المحلل حتى يكون كفؤا للفارسين لا يأمنان أن يسبقهما فإذا كان بينهما محلل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كثر فلا بأس أن يخرج كل واحد منهما ما تراضيا عليه مائة مائة أو أكثر أو أقل ويتواضعانها على يدي من يثقان به أو يضمنانها ويجري بينهما المحلل فإن سبقهما المحلل كان ما أخرجا جميعا له وإن سبق أحدهما المحلل أحرز السابق ماله وأخذ مال صاحبه وإن أتيا مستويين لم يأخذ واحد منهما من صاحبه شيئا وأقل السبق أن يفوت أحدهما صاحبه بالهادي أو بعضه أو بالكتد أو بعضه قال الربيع الهادي عنق الفرس والكتد كتف الفرس والمصلي هو الثاني والمحلل هو الذي يرمي معى ومعك ويكون كفؤا للفارسين فإن سبقنا المحلل أخذ منا جميعا وإن سبقناه لم نأخذ منه شيئا لأنه محلل وإن سبق أحدنا صاحبه وسبقه المحلل أخذ المحلل منه السبق ولم يأخذ مني لأني قد أخذت سبقي قال الشافعي رحمه الله تعالى وإذا كان هذا في الاثنين هكذا فسواء لو كانوا مائة أخرج كل واحد منهم مثل ما يخرج صاحبه وأدخلوا بينهم محللا إن سبق كان له جميع ذلك وإن سبق لم يكن عليه شيء وإنما قلنا هذا لأن أصل السنة في السبق أن يكون بين الخيل وما يجري فإن سبق غنم وإن سبق لم يغرم وهكذا هذا في الرمي والثالث أن يسبق أحد الفارسين صاحبه فيكون السبق منه دون صاحبه فإن سبقه صاحبه كان له السبق وإن سبق صاحبه لم يغرم صاحبه شيئا وأحرز هو ماله وسواء لو أدخل معه عشرة هكذا ولا يجوز أن يجري الرجل مع الرجل يخرج كل واحد منها سبقا ويدخلان بينهما محللا إلا والغاية التي يجريان منها والغاية التي ينتهيان إليها واحدة ولا يجوز أن ينفصل أحدهما عن الآخر بخطوة واحد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ذكر في النض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والنضال فيما بين الاثنين يسبق أحدهما الآخر والثالث بينهما المحلل كهو في الخيل لايختلفان في الأصل فيجوز في كل واحد منهما ما جاز في الآخر ويرد فيهما ما يرد في الآخر ثم يتفرعان فإذا اختلفت عللهما اختلفا وإذا سبق أحد الرجلين الآخر على أن يجعلا بينهما قرعا معروفا خواسق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حوابي فهو جائز إذا سميا الغرض الذي يرميانه وجائز أن يتشارطا ذلك محاطة أو مبادرة فإذا تشارطاه محاطة فكلما أصاب أحدهما بعدد وأصاب الآخر بمثله سقط كل واحد من العددين واستأنفا عددا كأنهما أصابا بعشرة أسهم عشرة سقطت العشرة بالعشرة ولا شيء لواحد منهما على صاحبه ولا يعتد كل واحد منهما على صاحبه إلا بالفضل من إصابته على إصابة صاحبه وهذا من حين يبتدئان السبق إلى أن يفرغا منه وسواء كان لأحدهما فضل عشرين سهما ثم أصاب معه صاحبه بسهم حط منها سهما ثم كلما أصاب حطه حتى يخلص له فضل العدد الذي شرط فينضله وإن وقف وقرع بينهما من عشرين خاسقا وله فضل تسعة عشر فأصاب بسهم وقفنا المفلوج وأمرنا الآخر بالرمي حتى ينفد ما في أيديهما في رشقها فإن حطه المفلوج عليه بطل فلجه وإن أنفد ما في يديه وللآخر في ذلك الرشق عشرون لم يكلف أن يرمي معه وكان قد فلج عليه وإن تشارطا أن القرع بينهما حواب كان الحابي قرعة والخاسق قرعتين ويتقايسان إذا أخطآ في الوجه معا فإن كان أحدهما أقرب من صاحبه بسهم فأكثر عدد ذلك عليه وإن كان أقرب منه بسهم ثم الآخر أقرب بأسهم بطلت أسهمه بالسهم الذي هو أقرب به لا يعد القرب لواحد ولا أكثر وثم واحد أقرب منه وكذلك لو كان أحدهما أقرب بسهم حسبناه له والآخر أقرب بخمسة أسهم بعد ذلك السهم لم نحسبها له إنما نحسب له الأقرب فأيهما كان أقرب بواحد حسبناه وإن كان أقرب بأكثر وإن كان أقرب بواحد ثم الآخر بعده أقرب بواحد ثم الأول الذي هو أقربهما أقرب بخمسة أسهم لم يحسب له من الخمسة من قبل أن لمناضله سهما أقرب منها وإن كان أقرب بأسهم فأصاب صاحبه بطل القرب لأن المصيب أولى من القريب إنما يحسب القريب لقربه من المصيب ولكن إن أصاب أحدهما وأخلى الآخر حسب للمصيب صوابه ثم نظر في حوابيهما فإن كان الذي لم يصب أقرب بطل قربه بمصيب مناضله فإن كان المصيب أقرب حسب له من نبله ما كان أقرب مع مصيبه لأنا إذا حسبنا له ما قرب من نبله مع غير مصيبه كانت محسوبة مع مصيبه وقد رأيت من أهل الرمي من يزعم أ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نما يتقايسون في القرب إلى موضع العظم وموضع العظم وسط الشن بالأرض ولست أرى هذا يستقيم في القياس فالقياس أن يتقاربوا إلى الشن من قبل أن الشن موضع الصواب وقد رأيت منهم من يقايس بين النبل في الوجه والعواضد يمينا وشمالا ما لم يجاوز الهدف فإذا جاوز الهدف أو الشن أو كان منصوبا ألغوها فلم يقايسوا بها ما كان عضدا أو كان في الوجه ولا يجوز هذا في القياس فالقياس أن يقاس به خارجا أو ساقطا أو عاضدا أو كان في الوجه وهذا في المبادرة مثله في المحاطة لا يختلفان والمبادرة أن يسميا قرعا ثم يحسب لكل واحد منهما صوابه إن تشارطوا الصواب وحوابيه إن تشارطوا الحوابي مع الصواب ثم أيهما سبق إلى ذلك العدد كان له النضل قال الربيع الحابي الذي يصيب الهدف ولا يصيب الشن فإذا تقايسا بالحوابي فاستوى حابياهما تباطلا في ذلك الوجه فلم يتعادا لأنا إنما نعاد من كل واحد منهما ما كان أقرب به وليس واحد منهما بأقرب من صاحبه وإذا سبق الرجل الرجل على أن يرمي معه أو سبق رجل بين رجلين فقد رأيت من الرماة من يقول صاحب السبق أولى أن يبدأ والمسبق يبدئ أيهما شاء ولا يجوز في القياس أن يتشارطا أيهما يبدأ فإن لم يفعلا اقترعا والقياس أن لا يرميا إلا عن شرط وإذا بدأ أحدهما من وجه بدأ الآخر من الوجه الذي يليه ويرمي البادئ بسهم ثم الآخر بسهم حتى ينفد نبلهما وإذا عرق أحدهما فخرج السهم من يده فلم يبلغ الغرض كان له أن يعود فيرمي به من قبل العارض فيه وكذلك لو زهق من قبل العارض فيه أعاده فرمى به وكذلك لو انقطع وتره فلم يبغ أو انكسر قوسه فلم يبلغ كان له أن يعيده وكذلك لو أرسله فعرض دونه دابة أو إنسان فأصابهما كان له أن يعيده في هذه الحالات كلها وكذلك لو اضطربت به يداه أو عرض له في يديه ما لا يمضي معه السهم كان له أن يعود فأما إن جاز وأخطأ القصد فرمى فأصاب الناس أو أجاز من ورائهم فهذا سوء رمى منه ليس بعارض غلب عليه وليس له أن يعيده وإذا كان رميهما مبادرة فبدأ أحدهما فبلغ تسعة عشر من عشرين رمى صاحبه بالسهم الذي يراسله به ثم رمى البادئ فإن أصاب بسهمه ذلك فلج عليه ولم يرم الآخر بالسهم لأن أصل السبق مبادرة والمبادرة أن يفوت أحدهما الآخر وليست كالمحاطة وإذا تشارطا الخواسق فلا يحسب لرجل خاسق حتى يخرق الجلد ويكون متعلقا مثله وإن تشارطا المصيب فلو أصاب الشن ولم يخرقه حسب له لأنه مصيب وإذا تشارطا الخواسق والشن ملصق بهدف فأصاب ثم رجع ولم يثبت فزعم الرامي أنه خسق ثم رجع لغلظ لقيه من حصاة أو غيرها وزعم المصا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أنه لم يخسق وأنه إنما قرع ثم رجع فالقول قوله مع يمينه إلا أن تقوم بينهما بينة فيؤخذ بها وكذلك إن كان الشن باليا فيه خروق فأصاب موضع الخروق فغاب في الهدف فهو مصيب وإن لم يغب في الهدف ولم يستمسك بشيء من الشن ثم اختلفا فيه فالقول قول المصاب عليه مع يمينه فإن أصاب طرفا من الشن فخرمه ففيها قولان أحدهما أنه لا يحسب له خاسقا إذا كان شرطهما الخواسق إلا أن يكون بقي عليه من الشن طغية أو خيط أو جلد أو شيء من الشن يحيط بالسهم فيكون يسمى بذلك خاسقا لأن الخاسق ما كان ثابتا في الشن وقليل ثبوته وكثيره سواء ولا يعرف الناس إذا وجهوا بأن يقال هذا خاسق إلا أن الخاسق ما أحاط به المخسوق فيه ويقال للآخر خارم لا خاسق والقول الآخر أن يكون الخاسق قد يقع بالإسم على ما أوهى الصحيح فخرقه فإذا خرق منه شيئا قل أو كثر ببعض الفصل فهو خاسق لأن الخسق الثقب وهذا قد ثقب وإن خرم وإن كان السهم ثابتا في الهدف وعليه جلدة من الشن أو طغية ليست بمحيطة فقال الرامي خرق هذه الجلدة فانخرمت أو هذه الطغية فانخرمت وقال المخسوق عليه إنما وقع في الهدف متغلغلا تحت هذه الجلدة أو الطغية اللتين هما طائرتان عما سواهما من الشن فالقول قوله مع يمينه ولا يحسب هذا خاسقا بحال في واحد من القولين ولو كان في الشن خرق فأثبت السهم في الخرق ثم ثبت في الهدف كان خاسقا لأنه إذا ثبت في الهدف فالشن أضعف منه ولو كان الشن منصوبا فرمى فأصاب ثم مرق السهم فلم يثبت كان عندي خاسقا ومن الرماة من لا يعده إذا لم يثبت ولو اختلفا فيه فقال الرامي أصاب ومار فخرج وقال المرمي عليه لم يصب أو أصاب حرف الشن بالقدح ثم مضى كان القول قوله مع يمينه ولو أصاب الأرض ثم ازدلف فخرق الشن فقد اختلفت الرماة فمنهم من أثبته خاسقا وقال بالرمية أصاب وإن عرض له دونها شيء فقد مضى بالنزعة التي أرسل بها ومنهم من زعم أن هذا لا يحسب له لأنه استحدث بضربته الأرض شيئا أحماه فهو غير رمي الرامي ولوأصاب وهو مزدلف فلم يخسق وشرطهم الخواسق لم يحسب في واحد من القولين خاسقا ولو كان شرطهما المصيب حسب في قول من يحسب المزدلف وسقط في قول من يسقطه قال الربيع المزدلف الذي يصيب الأرض ثم يرتفع من الأرض فيصيب الشن ولو كان شرطهم المصيب فأصاب السهم حين تفلت غير مزدلف الشن بقدحه دون نصله لم يحسب لأن الصواب إنما هو بالنصل دون القدح ولو أرسله مفارقا للشن فهبت ريح فصرفته فأصاب حسب له مصيبا وكذلك لو صرفته عن الشن وقد أرس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صيبا وكذلك لو أسرعت به وهو يراه قاصرا فأصاب حسب مصيبا ولو أسرعت به وهو يراه مصيبا فأخطأ كان مخطئا ولا حكم للريح يبطل شيئا ولا يحقه ليست كالأرض ولا كالدابة يصيبها ثم يزدلف عنها فيصيب ولو كان دون الشن شيء ما كان دابة أو ثوبا أو شيئا غيره فأصابه فهتكه ثم مر بحموته حتى يصيب الشن حسب في هذه الحالة لأن إصابته وهتكه لم يحدث له قوة غير النزع إنما أحدث فيه ضعفا ولو رمى والشن منصوب فطرحت الريح الشن أو أزاله إنسان قبل يقع سهمه كان له أن يعود فيرمي بذلك السهم لأن الرمية زالت وكذلك لو زال الشن عن موضعه بريح أو إزالة إنسان بعد ما أرسل السهم فأصاب الشن حيث زال لم يحسب له ولكنه لو أزيل فتراضيا أن يرمياه حيث أزيل حسب لكل واحد منهما صوابه ولو أصاب الشن ثم سقط فانكسر سهمه أو خرج بعد ثبوته حسب له خاسقا لأنه قد ثبت وهذا كنزع الإنسان إياه بعد ما يصيب ولو تشارطا أن الصواب إنما هو في الشن خاصة فكان للشن وتر يعلق به أو جريد يقوم عليه فأثبت السهم في الوتر أو في الجريد لم يحسب ذلك له لأن هذا وإن كان مما يصلح به الشن فهو غير الشن ولو لم يتشارطا فأثبت في الجريد أو في الوتر كان فيهما قولان أحدهما أن اسم الشن والصواب لا يقع على المعلاق لأنه يزايل الشن فلا يضر به وإنما يتخذ ليربط به كما يتخذ الجدار ليسند إليه وقد يزايله فتكون مزايلته غير إخراب له ويحسب ما ثبت في الجريد إذا كان الجريد مخيطا عليه لأن إخراج الجريد لا يكون إلا بضرر على الشن ويحسب ما ثبت في عرى الشن المخروزة عليه والعلاقة مخالفة لهذا والقول الثاني أن يحسب أيضا ما يثبت في العلاقة من الخواسق لأنها تزول بزواله في حالها تلك قال ولا بأس أن يناضل أهل النشاب أهل العربية وأهل الحسبان لأن كلها نبل وكذلك القسى الدودانية والهندية وكل قوس يرمى عنها بسهم ذي نصل ولا يجوز أن يتناضل رجلان على أن في يد أحدهما من النبل أكثر مما في يد الآخر ولا على أنه إذا خسق أحدهما حسب خاسقه خاسقين وخاسق الآخر خاسقا ولا على أن لأحدهما خاسقا ثابتا لم يرم به يحسب مع خواسقه ولا على أنه يطرح من خواسق أحدهما خاسق ولا على أن أحدهما يرمي من عرض والآخر من أقرب منه ولا يجوز أن يرميا إلا من عرض واحد وبعدد نبل واحد وأن يستبقا إلى عدد قرع لا يجوز أن يقول أحدهما أسابقك على أن آتي بواحد وعشرين خاسقا فأكون ناضلا إن لم تأت بعشرين ولا تكون ناضلا إن جئت بعشرين قبل أن آتي بواحد وعشرين حتى يكونا مستويين معا ولا يجوز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شترط أحدهما على الآخر أن لا يرمي إلا بنبل بأعيانها إن تغيرت لم يبدلها ولا إن أنفد سهما أن لا يبدله ولا على أن يرمي بقوس بعينها لا يبدلها ولكن يكون ذلك إلى الرامي يبدل ما شاء من نبله وقوسه ما كان عدد النبل والغرض والقرع واحدا وإن انتضلا فانكسرت نبل أحدهما أو قوسه أبدل نبلا وقوسا وإن انقطع وتره أبدل وترا مكان وتره ومن الرماة من زعم أن المسبق إذا سمى قرعا يستبقان إليه أو يتحاطانه فكانا على السواء أو بينهما زيادة سهم كان للمسبق أن يزيد في عدد القرع ما شاء ومنهم من زعم أنه ليس له أن يزيد في عدد القرع ما لم يكونا سواء ومنهم من زعم أنهما إذا رميا على عدد قرع لم يكن للمسبق أن يزيد فيه بغير رضا المسبق ولا خير في أن يجعل خاسق في السواد بخاسقين في البياض إلا أن يتشارطا أن الجواسق لا تكون إلا في السواد فيكون بياض الشن كالهدف لا يحسب خاسقا وإنما يحسب حابيا ولا خير في أن يسميا قرعا معلوما فلا يبلغانه ويقول أحدهما للآخر إن أصبت بهذا السهم الذي في يدك فقد نضلت إلا أن يتناقضا السبق الأول ثم يجعل له جعلا معروفا على أن يصيب بسهم ولا بأس على الابتداء أن يقف عليه فيقول إن أصبت بسهم فلك كذا وإن أصبت بأسهم فلك كذا وكذا فإن أصاب بها فذلك له وإن لم يصب بها فلا شيء له لأن هذا سبق على غير نضال ولكن لو قال له ارم عشرة أرشاق فناضل الخطأ بالصواب فإن كان صوابك أكثر فلك سبق كذا لم يكن في هذا خير لأنه لا يصلح أن يناضل نفسه وإذا رمى بسهم فانكسر فأصاب النصل حسب خاسقا وإن سقط الشق الذي فيه النصل دون الشن وأصاب بالقدح الذي لا نصل فيه لم يحسب ولو انقطع باثنين فأصاب بهما معا حسب له الذي فيه النصل وألغي عنه الآخر ولو كان في الشن نبل فأصاب بسهمه فوق سهم من النبل ولم يمض سهمه إلى الشن لم يحسب له لأنه لم يصب الشن وأعيد عليه فرمى به لأنه قد عرض له دون الشن عارض كما تعرض له الدابة فيصيبها فيعاد عليه وإذا سبق الرجل الرجل على أن يرمي معه فرمى معه ثم أراد المسبق أن يجلس فلا يرمي معه وللمسبق فضل أولا فضل له أو عليه فضل فسواء لأنه قد يكون عليه الفضل ثم ينضل ويكون له الفضل ثم ينضل والرماة يختلفون في ذلك فمنهم من يجعل له أن يجلس ما لم ينضل و ينبغي أن يقول في شيء إنما يستحقه بغير غاية تعرف وقد لا يستحقه ويكون منضولا وليس بإجارة فيكون له حصته مما عمل ومنهم من يقول ليس له أن يجلس به إلا من عذر وأحسب العذر عندهم أن يموت أو يمرض المرض الذي يضر بالرمي أو يصيبه بعض ذلك في إحدى يد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و بصره وينبغي إذا قالوا له أن يقولوا فمتى تراضيا على أصل الرمي الأول فلا يجوز في واحد من القولين أن يشترط المسبق أن المسبق إذا جلس به كان السبق له به لأن السبق على النضل والنضل غير الجلوس وهذان شرطان وكذلك لو سبقه ولم يشترط هذا عليه ثم شرط هذا بعد السبق سقط الشرط ولا خير في أن يقول له أرمي معك بلا عدد قرع يستبقان إليه أو يتحاطانه ولا خير في أن يسبقه على أنهما إذا تفالجا أعاد عليه وإن سبقه ونيتهما أن يعيد كل واحد منهما على صاحبه فالسبق غير فاسد وأكره لهما النية إنما أنظر في كل شيء إلى ظاهر العقد فإذا كان صحيحا أجزته في الحكم وإن كانت فيه نية لو شرطت أفسدت العقد لم أفسده بالنية لأن النية حديث نفس قد وضع الله عن الناس حديث أنفسهم وكتب عليهم ما قالوا وما عملوا وإذا سبق أحد الرجلين الآخر على أن لا يرمي معه إلا بنبل معروف أو قوس معروفة فلا خير في ذلك حتى يكون السبق مطلقا من قبل أن القوس قد تنكسر وتعتل فيفسد عنها الرمي فإن تشارطا على هذا فالشرط يبطل السبق بينهما ولا بأس أن يرمي الناشب مع صاحب العربية وإن سابقه على أن يرمي معه بالعربية رمى بأي قوس شاء من العربية وإن أراد أن يرمي بغير العربية من الفارسية لم يكن له ذلك لأن معروفا أن الصواب عن الفارسية أكثر منه عن العربية وكذلك كل قوس اختلفت وإنما فرقنا بين أن لا نجيز أن يشترط الرجل على الرجل أن لا يرمي بقوس واحدة أو نبل وأجزنا ذلك في الفرس إن سابقه بفرس واحد لأن العمل في السبق في الرمي إنما هو للرامي والقوس والنبل أداة فلا يجوز أن يمنع الرمي بمثل القوس والنبل الذي شرط أن يرمى بها فيدل عليه الضرر بمنع ما هو أرفق به من أداته التي تصلح رميه والفرس نفسه هو الجاري المسبق ولا يصلح أن يبدله صاحبه وإنما فارسه أداة فوقه ولكنه لو شرط عليه أن لا يجريه إلا إنسان بعينه لم يجز ذلك ولو أجزنا أن يراهن رجل رجلا بفرس بعينه فيأتي بغيره أجزنا أن يسبق رجل رجلا ثم بدل مكانه رجلا يناضله ولكن لا يجوز أن يكون السبق إلا على رجل بعينه ولا يبدله بغيره وإذا كان عن فرس بعينه فلا يبدل غيره ولا يصلح أن يمنع الرجل أن يرمي بأي نبل أو قوس شاء إذا كانت من صنف القوس التي سابق عليها ولا أرى أن يمنع صاحب الفرس أن يحمل على فرسه من شاء لأن الفارس كالأداة للفرس والقوس والنبل كالأداة للرامي ولا خير في ان يشترط المتناضلان أحدهما على صاحبه ولا كل واحد منهما على صاحبه أن لا يأكل لحما حتى يفرغ من السبق ولا أن يفترش فراشا وكذلك لا يصلح أن يقول المتسابقان بالفرس لا يعلف حتى يفرغ</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وما ولا يومين لأن هذا شرط تحريم المباح والضرر على المشروط عليه وليس من النضال المباح وإذا نهى الرجل أن يحرم على نفسه ما أحل الله له لغير تقرب إلى الله تعالى بصوم كان أن يشرط ذلك عليه غيره أولى أن يكون منهيا عنه ولا خير في أن يشترط الرجل على الرجل أن يرمي معه بقرع معلوم على أن للمسبق أن يعطيه ما شاء الناضل أو ما شاء المنضول ولا خير في ذلك حتى يكون بشيء معلوم مما يحل في البيع والإجارات ولو سبقه شيئا معلوما على أنه إن نضله دفعه إليه وكان له عليه أن لا يرمي أبدا أو إلى مدة من المدد لم يجز لأنه يشترط عليه أن يمتنع من المباح له ولو سبقه دينارا على أنه إن نضله كان ذلك الدينار له وكان له عليه أن يعطيه صاع حنطة بعد شهر كان هذا سبقا جائزا إذا كان ذلك كله من مال المنضول ولكنه لو سبقه دينار على أنه إن نضله أعطاه المنضول ديناره وأعطى الناضل المنضول مد حنطة أو درهما أو أكثر أو أقل لم يكن هذا جائزا من قبل أن العقد قد وقع منه على شيئين شيء يخرجه المنضول جائزا في السنة للناضل وشيء يخرجه الناضل فيفسد من قبل أنه لا يصلح أن يتراهنا على النضال لا محلل بينهما لأن التراهن من القمار ولا يصلح لأن شرطه أن يعطيه المد ليس ببيع ولا سبق فيفسد من كل وجه ولو كان على لك دينار فسبقتني دينارا فنضلتك فإن كان دينارك حالا فلك أن تقاصني وإن كان إلى أجل فعليك أن تعطيني الدينار وعلي إذا حل الأجل أن أعطيك دينارك ولو سبقه دينارا فنضله إياه ثم أفلس كان أسوة الغرماء لأنه حل في ماله بحق أجازته السنة فهو كالبيوع والإجارات ولو سبق رجل رجلا دينارا إلا درهما أو دينارا إلا مدا من حنطة كان السبق غير جائز لأنه قد يستحق الدينار وحصة الدرهم من الدينار عشر ولعل حصته يوم سبقه نصف عشره وكذلك المد من الحنطة وغيره ولا يجوز أن أسبقك ولا أن أشتري منك ولا أن أستأجر منك إلى أجل بشيء إلا شيئا يستثنى منه لا من غيره ولا أن أسبقك بمد تمر إلا ربع حنطة ولا درهم إلا عشرة أفلس ولكن إن استثنيت شيئا من الشيء الذي سبقتكه فلا بأس إذا سبقتك دينارا إلا سدسا فإنما سبقتك خمسة أسداس دينار وإن سبقتك صاعا إلا مدا فإنما سبقتك ثلاثة أمداد فعلى هذا الباب كله وقياسه قال ولا خير في أن أسبقك دينارا على أنك إن نضلتنيه أطعمت به أحدا بعينه ولا بغير عينه ولا تصدق به على المساكين كما لا يجوز أن أبيعك شيئا بدينار على أن تفعل هذا فيه ولا يجوز إذا ملكتك شيئا إلا أن يكون ملكك فيه تاما تفعل فيه ما شئت دوني وإذا اختلف المتناضلان من حيث يرسلان وهما يرميان في المائتين يعني ذراع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إن كان أهل الرمي يعلمون أن من رمى في هدف يقدم أمام الهدف الذي يرمي من عنده ذراعا أو أكثر حمل على ذلك إلا أن يتشارطا في الأصل أن يرميا من موضع بعينه فيكون عليهما أن يرميا من موضع شرطهما وإن تشارطا أن يرميا في شيئين موضوعين أو شيئين يريانهما أو يذكران سيرهما فأراد أحدهما أن يعلق ما تشارطا على أن يضعاه أو يضع ما تشارطا على أن يعلقاه أو يبدل الشن بشن اكبر أو أصغر منه فلا يجوز له ويحمل على أن يرمي على شرطه وإذا سبقه ولم يسم الغرض فأكره السبق حتى يسبقه على غرض معلوم وإذا سبقه على غرض معلوم كرهت أن يرفعه أو يخفضه دونه وقد أجاز الرماة للمسبق أن يرفع المسبق ويخفضه فيرمي معه رشقا وأكثر في المائتين ورشقا وأكثر في الخمسين والمائتين ورشقا وأكثر في الثلثمائة ومن أجاز هذا أجاز له أن يرمي به في الرقعة وفي أكثر من ثلثمائة ومن أجاز هذا أجاز له أن يبدل الشن وجعل هذا كله إلى المسبق ما لم يكونا تشارطا شرطا ويدخل عليه إذا كانا رميا أول يوم بعشرة أن يكون للمسبق أن يزيد في عدد النبل وينقص منها إذا استويا في حال أبدا جعلوا ذلك إليه ولا بأس أن يتشارطا أن يرميا أرشاقا معلومة كل يوم من أول النهار أو آخره ولا يتفرقان حتى يفرغا منها إلا من عذر بمرض لأحدهما أو حائل يحول دون الرمي والمطر عذر لأنه قد يفسد النبل والقسي ويقطع الأوتار ولا يكون الحر عذرا لأن الحر كائن كالشمس ولا الريح الخفيفة وإن كانت قد تصرف النبل بعض الصرف ولكن إن كانت الريح عاصفا كان لأيهما شاء أن يمسك عن الرمي حتى تسكن أو تخف وإن غربت لهما الشمس قبل أن يفرغا من أرشاقهما التي تشارطا لم يكن عليهما أن يرميا في الليل وإن انكسرت قوس أحدهما أو نبله أبدل مكان القوس والنبل والوتر متى قدر عليه فإن لم يقدر على بدل القوس ولا الوتر فهذا عذر وكذلك إن ذهبت نبله كلها فلم يقدر على بدلها فإن ذهب بعض نبله ولم يقدر على بدله قيل لصاحبه إن شئت فاتركه حتى يجد البدل وإن شئت فارم معه بعدد ما بقي في يديه من النبل وإن شئت فاردد عليه مما رمى به من نبله ما يعيد الرمي به حتى يكمل العدد وإذا رموا اثنين واثنين وأكثر من العدد فاعتل واحد من الحزبين علة ظاهرة قيل للحزب الذين يناضلونه إن اصطلحتم على أن تجلسوا مكانه رجلا من كان فذلك وإن تشاححتم لم نجبركم على ذلك وإن رضي أحد الحزبين ولم يرض الآخر لم يجبر الذين لم يرضوا وإذا اختلف المتناضلان في موضع شن معلق فأراد المسبق أن يستقبل به عين الشمس لم يكن ذلك له إلا أن يشاء المسبق كما لو أراد أن يرمي به في الليل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7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المطر لم يجبر على ذلك المسبق وعين الشمس تمنع البصر من السهم كما تمنعه الظلمة قال الربيع المسبق أبدا هو الذي يغرم قال الشافعي رحمه الله تعالى ولو اختلفا في الإرسال فكان أحدهما يطول بالإرسال إلتماس أن تبرد يد الرامي أو ينسى صنيعه في السهم الذي رمى به فأصاب أو أخطأ فيلزم طريق الصواب ويستعتب من طريق الخطأ أو قال هو لم أنو هذا وهذا يدخل على الرامي لم يكن ذلك له وقيل له ارم كما يرمي الناس لا معجلا عن أن تثبت في مقامك وفي إرسالك ونزعك ولا مبطئا لغير هذا لإدخال الحبس على صاحبك وكذلك لو اختلفا في الذي يوطن له فكان يريد الحبس أو قال لا أريده والموطن يطيل الكلام قيل للموطن وطن له بأقل ما يفهم به ولا تطل ولا تعجل عن أقل ما يفهم به ولو حضرهما من يحبسهما أو أحدهما أو يلغط فيكون ذلك مضرا بهما أو بأحدهما نهو عن ذلك قال الربيع الموطن الذي يكون عند الهدف فإذا رمى الرامي قال دون ذا قليل أرفع من ذا قليل قال الشافعي رحمه الله تعالى وإذا اختلف الراميان في الموقف فخرجت قرعة أحدهما على أن يبدأ فبدأ من عرض وقف حيث شاء من المقام ثم كان للآخر من العرض الآخر الذي بدأ منه أن يقف حيث شاء من المقام وإذا سبق الرجل الرجل سبقا معلوما فنضله المسبق كان السبق في ذمة المنضول حالا يأخذه به كما يأخذ بالدين فإن أراد المناضل أن يسلفه المنضول أو يشتري به الناضل ما شاء فلا بأس وهو متطوع بإطعامه إياء وما نضله فله أن يحرزه ويتموله ويمنعه منه ومن غيره وهو عندي كرجل كان له على رجل دينار فأسلفه الدينار ورده عليه أو أطعمه به فعليه دينار كما هو ولا يجوز عند أحد رأيته ممن يبصر الرمي أن يسبق الرجل الرجل على أن يرمي بعشر ويجعل القرع من تسع ومنهم من يذهب إلى أن لا يجوز أن يجعل القرع من عشر ولا يجيز إلا أن يكون القرع لا يؤتى به بحال إلا في أكثر من رشق فإذا كان لا يؤتى به إلا بأكثر من الرشق فسواء قل ذلك أو كثر فهو جائز فإذا أصاب الرجل بالسهم فخسق وثبت قليلا ثم سقط بأي وجه سقط به حسب لصاحبه ولو وقف رجل على أن يفلج فرمى بسهم فقال إن أصبت فقد فلجت وإن لم أصب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الفلج لكم وقال له صاحبه إن أصبت بهذا السهم فلك به الفلوج وإن لم يكن يبلغه به إذا أصابه وإن أخطأت به فقد أنضلتني نفسك فهذا كله باطل لا يجوز وهما على أصل رميهما لا يفلج واحد منهما على صاحبه إلا أن يبلغ الفلوج ولو طابت نفس المسبق أن يسلم له السبق من غير ان يبلغه كان هذا شيئا تطوع به من ماله كما وهب له وإذا كانوا في السبق اثنين واثنين وأكث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فبدأ رجلان فانقطع أو تارهما أو وتر أحدهما كان له أن يقف من بقي حتى يركب وترا وينفذ نبله وقد رأيت من يقول هذا إذا رجى أن يتفالجا ويقول إذا علم أنهما والحزب كله لا يتفالجون لو أصابوا بما في أيديهم لأنهم لم يقاربوا عدد الغاية التي بينهم يرمي من بقي ثم يتم هذان وإذا اقتسموا ثلاثة وثلاثة فلا يجوز أن يقترعوا وليقتسموا قسما معروفا ولا يجوز أن يقول أحد الرجلين أختار على أن أسبق ولا يختار على أن يسبق ولا أن يقترعا فأيهما خرجت قرعته سبقه صاحبه ولكن يجوز أن يقتسما قسما معروفا ويسبق أيها شاء متطوعا لا مخاطرة بالقرعة ولا بغيرها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يقول أرمي أنا وأنت هذا الوجه فأينا أفضل على صاحبه سبقه المفضول والسبق على من بذله دون حزبه إلا أن يدخل حزبه أنفسهم معه في ضمان السبق أو يأمروه أن يسبق عنهم فيلزم كل واحد منهم حصته على قدر عدد الرجال لا على قدر جودة الرمي وإذا قال الرجل للرجل إن أصبت بهذا السهم فلك سبق فهذا جائز وليس هذا من وجه النضال فإن قال إن أخطأت بهذا السهم فلك سبق لم يكن ذلك له وإن حضر الغريب أهل الغرض فقسموه فقال من معه كنا نراه راميا ولسنا نراه راميا أو قال أهل الحزب الذين يرمي عليهم كنا نراه غير رام وهو الآن رام لم يكن لهم من إخراجه إلا ما لهم من إخراج من عرفوا رميه ممن قسموه وهم يعرفونه بالرمي فسقط أو بغير الرمي فوافق ولا يجوز أن يقول الرجل للرجل سبق فلانا دينارين على أني شريك في الدينارين إلا أن يتطوع بأن يهب له أحدهما أو كليهما بعد ما ينضل وكذلك لو تطارد ثلاثة فأخرج اثنان سبقين وأدخلا محللا لم يجز أن يجعل رجلا لا يرمي عليه نصف سبق أحدهما على أن له نصف الفضل إن أحرز على صاحبه وإذا سبق الرجل الرجل على أن له أن يبدأ عليه رشقين فأكثر لم يجز ذلك له وذلك أنا إذا أعطيناه ذلك أعطيناه فضل سهم أو أكثر ألا ترى أنهما لو رميا بعشر ثم ابتدأ الذي بدأ كان لو فلج بذلك السهم الحادي عشر كنا أعطيناه أن يرمي بسهم يكون في ذلك الوقت فضلا على مراسله عن غير مراسلة وإنما نجيز هذا له إذا تكافئا فكان أحدهما يبدأ في وجه والآخر في آخر وإذا سبق الرجل الرجل فجائز أن يعطيه السبق موضوعا على يديه أو رهنا به أو حميلا أو رهنا وحميلا أو يأمنه كل ذلك جائز وإذا رميا إلى خمسين مبادرة فأفضل أحدهما على صاحبه خمسا أو أقل أو أكثر فقال الذي أفضل عليه اطرح فضلك على أن أعطيك به شيئا لم يجز ولا يجوز إلا أن يتفاسخا هذا السبق برضاهما ويتسابقان سبقا آخر قال الشافعي رحمه الله تعالى في الصلاة في المضربة والأصابع إذ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جلدهما ذكيا مما يؤكل لحمه أو مدبوغا من جلد ما لا يؤكل لحمه ما عدا كلب أو خنزير فإن ذلك لا يطهر بالدباغ والله تعالى أعلم فإن صلى الرجل والمضربة والأصابع عليه فصلاته مجزئة عنه غير أني أكرهه لمعنى واحد إني آمره أن يفضي ببطون كفيه إلى الأرض وإذا كانت عليه المضربة والأصابع منعتاه أن يفضي بجميع بطون كفيه لا معنى غير ذلك ولا بأس أن يصلي متنكبا القوس والقرن إلا أن يكونا يتحركان عليه حركة تشغله فأكره ذلك له وإن صلى أجزأه ولا يجوز أن يسبق الرجل الرجل على أن يرمي معه ويختار المسبق ثلاثة ولا يسميهم للمسبق ولا المسبق ثلاثة ولا يسميهم للمسبق قال ولا يجوز السبق حتى يعرف كل واحد من المتناضلين من يرمي معه وعليه بأن يكون حاضرا يراه أو غائبا يعرفه وإذا كان القوم المتناضلون ثلاثة وثلاثة أو أكثر كان لمن له الإرسال وحزبه ولمناضليهم أن يقدموا أيهم شاءوا كما شاءوا ويقدم الآخرون كذلك ولو عقدوا السبق على أن فلانا يكون مقدما وفلان معه وفلان ثان وفلان معه كان السبق مفسوخا ولا يجوز حتى يكون القوم يقدمون من رأوا تقديمه وإذا كان البدء لأحد المتناضلين فبدأ المبدأ عليه فأصاب أو أخطأ رد ذلك السهم خاصة وإن لم يعلما حتى يفرغا من رميهما رد عليه السهم الأول فرمى به فإن كان أصاب به بطل عنه وإن كان أخطأ به رمى به فإن أصاب به حسب له لأنه رمى به في البدء وليس له الرمي به فلا ينفعه مصيبا كان أو مخطئا إلا أن يتراضيا ب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اب الحكم في قتال المشرك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سألة مال الحر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قال أخبرنا الشافعي قال الحكم في قتال المشركين حكمان فمن غزا منهم أهل الأوثان ومن عبد ما استحسن من غير أهل الكتاب من كانوا فليس له أن يأخذ منهم الجزية ويقاتلهم إذا قوى عليهم حتى يقتلهم أو يسلموا وذلك لقول الله عز وجل فإذا انسلخ الأشهر الحرم الآيتين ولقول رسول الله صلى الله عليه وسلم أمرت أن أقاتل الناس حتى يقولوا لا إله إلا الله فإذا قالوها عصموا مني دماءهم وأموالهم إلا بحقها وحسابهم على الله قال الشافعي رحمه الله تعالى ومن كان من أهل الكتاب من المشركين المحاربين قوتلوا حتيى يسلموا أو يعطوا الجزية عن يد وهم صاغرون فإذا أعطوها لم يكن للمسلمين قتلهم ولا إكراههم على غير دينهم لقول الله عز وجل قاتلوا الذين لا يؤمنون بالله ولا باليوم الآخر الآية وإذا قوتل أهل الأوثان وأهل الكتاب قتلوا وسبيت ذراريهم ومن لم يبلغ الحلم والمحيض منهم ونساؤهم البوالغ وغير البوالغ ثم كانوا جميعا فيئا يرفع منهم الخمس ويقسم الأربعة الأربعة الأخماس على من أوجف عليهم بالخيل والركاب فإن أثخنوا فيهم وقهروا من قاتلوه منهم حتى تغلبوا على بلادهم قسمت الدور والأرضون قسم الدنانير والدراهم لا يختلف ذلك تخمس وتكون أربعة أخماسها لمن حضر وإذا أسر البالغون من الرجال فالإمام فيهم بالخيار بين أن يقتلهم إن لم يسلم أهل الأوثان أو يعط الجزية أهل الكتاب أو يمن عليهم أو يفاديهم بمال يأخذه منهم أو بأسرى من المسلمين يطلقون لهم أو يسترقهم فإن استرقهم أو أخذ منهم مالا فسبيله سبيل الغنيمة يخمس ويكون أربعة أخماسه لأهل الغنيمة فإن قال قائل كيف حكمت في المال والولدان والنساء حكما واحدا وحكمت في الرجال أحكاما متفرقة قيل ظهر رسول الله صلى الله عليه وسلم على قريظة وخيبر فقسم عقارهما من الأرضين والنخل قسمة الأموال وسبى رسول الله صلى الله عليه وسلم ولدان بني المصطلق وهوازن ونساءهم فقسهم قسمة الأموال وأسر رسول الله صلى الله عليه وسلم أهل بدر فمنهم من من عليه بلا شيء أخذه منه ومنهم من أخذ منه فدية ومنهم من قتله وكان المقتولان بعد الإسار يوم بدر عقبة بن أبي معيط والنضر بن الحرث وكان من الممنون عليم بلا فدية أبو عزة الجمحي تركه رسول الله صلى الله عليه وسلم لبناته وأخذ عليه عهدا أن لا يقاتله فأخفره وقاتله يوم أحد فدعا رسول الله صلى الله عليه وسلم أن لا يفلت فما أسر من المشركين رج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ه فقال يا محمد امنن علي ودعني لبناتي وأعطيك عهدا أن لا أعود لقتالك فقال النبي صلى الله عليه وسلم لا تمسح على عارضيك بمكة تقول قد خدعت محمدا مرتين فأمر به فضربت عنقه ثم أسر رسول الله صلى الله عليه وسلم ثمامة ابن أثال الحنفي بعد فمن عليه ثم عاد ثمامة بن أثال فأسلم وحسن إسلامهأخبرنا الثقفي عن أيوب عن أبي قلابة عن أبي المهلب عن عمران بن حصين أن رسول الله صلى الله عليه وسلم فدى رجلا من المسلمين برجلين من المشركين قال الشافعي رحمه الله تعالى ولا يجوز لأحد من المسلمين أن يعمد قتل النساء والولدان لأن رسول الله صلى الله عليه وسلم نهى عن قتلهم أخبرنا سفيان عن الزهري عن ابن كعب ابن مالك عن عمه أن رسول الله صلى الله عليه وسلم نهى الذين بعث إلى ابن أبي الحقيق عن قتل النساء والولدان قال الشافعي لا يعمدون بقتل وللمسلمين أن يشنوا عليهم الغارة ليلا ونهارا فإن أصابوا من النساء والولدان أحدا لم يكن فيه عقل ولا قود ولا كفارة فإن قال قائل ما دل على هذا قيل أخبرنا سفيان عن الزهري عن عبيدالله بن عبدالله بن عتبة عن ابن عباس رضي الله تعالى عنهما عن الصعب بن جثامة الليثي أن رسول الله صلى الله عليه وسلم سئل عن أهل الدار من المشركين يبيتون فيصاب من نسائهم وأبنائهم فقال رسول الله صلى الله عليه وسلم هم منهم وربما قال سفيان في الحديث هم من آبائهم قال الشافعي رحمه الله تعالى فإن قال قائل قول النبي صلى الله عليه وسلم هم من آبائهم قيل لا عقل ولا قود ولا كفارة فإن قال فلم لا يعمدون بالقتل قيل لنهي النبي صلى الله عليه وسلم أن يعمدوا به فإن قال فلعل الحديثين مختلفان قيل لا ولكن معناهما ما وصفت فإن قال ما دل على ما قلت قيل له إن شاء الله تعالى إذا لم ينه عن الإغارة ليلا فالعلم يحيط أن القتل قد يقع على الولدان وعلى النساء فإن قال فهل أغار على قوم ببلد غارين ليلا أو نهارا قيل نعم أخبرنا عمر ابن حبيب عن عبدالله بن عون أن نافعا مولى ابن عمر كتب إليه يخبره أن ابن عمر رضي الله تعالى عنهما أخبره أن رسول الله صلى الله عليه وسلم أغار على بني المصطلق وهم غارون في نعمهم بالمريسيع فقتل المقاتلة وسبى الذرية قال الشافعي رحمه الله تعالى وفي أمر رسول الله صلى الله عليه وسلم أصحابه بقتل ابن أبي الحقيق غارا دلالة على أن الغار يقتل وكذلك أمر بقتل كعب بن الأشرف فقتل غارا فإن قال قائل فقد قال أنس كان النبي صلى الله عليه وسلم إذا نزل بقوم ليلا لم يغر حتى يصبح قيل له إذا كان موجودا في سنته أنه أمر بما وصفنا من قتل الغارين وأغار على الغارين ولم ينه في حديث</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الصعب عن البيات دل ذلك على أن حديث أنس غير مخالف لهذه الأحاديث ولكنه قد يترك الغارة ليلا لأن يعرف الرجل من يقاتل أو أن لا يقتل الناس بعضهم بعضا وهم يظنون أنهم من المشركين فلا يقتلون بين الحصن ولا في الآكام حيث لا يبصرون من قبلهم لا على معنى أنه حرم ذلك وفيما وصفنا من هذا كله ما يدل على أن الدعاء للمشركين إلى الإسلام أو إلى الجزية إنما هو واجب لمن تبلغه الدعوة فأما من بلغته الدعوة فللمسلمين قتله قبل أن يدعى وإن دعوه فذلك لهم من قبل أنهم إذا كان لهم ترك قتاله بمدة تطول فترك قتاله إلى أن يدعي أقرب فأما من لم تبلغه دعوة المسلمين فلا يجوز أن يقاتلوا حتى يدعوا إلى الإيمان إن كانوا من غير أهل الكتاب أو إلى الإيمان أو إعطاء الجزية إن كانوا من أهل الكتاب ولا أعلم أحدا لم تبلغه الدعوة اليوم إلا أن يكون من وراء عدونا الذين يقاتلون أمة من المشركين فلعل أولئك أن لا تكون الدعوة بلغتهم وذلك مثل أن يكونوا خلف الروم أو الترك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 الخزر أمة لا نعرفهم فإن قتل أحد من المسلمين أحدا من المشركين لن تبلغه الدعوة وداه إن كان نصرانيا أو يهوديا دية نصراني أو يهودي وإن كان وثنيا أو مجوسيا دية المجوسي وإنما تركنا قتل النساء والولدان بالخبر عن رسول الله صلى الله عليه وسلم وأنهم ليسوا ممن يقاتل فإن قاتل النساء أو من لم يبلغ الحلم لم يتوق ضربهم بالسلاح وذلك أن ذلك إذا لم يتوق من المسلم إذا أراد دم المسلم كان ذلك من نساء المشركين ومن لم يبلغ الحلم منهم أولى أن لا يتوقى وكانوا قد زايلوا الحال التي نهى عن قتلهم فيها وإذا أسروا أو هربوا أو جرحوا وكانوا ممن لا يقاتل فلا يقتلون لأنهم قد زايلوا الحال التي أبيحت فيها دماؤهم وعادوا إلى أصل حكمهم بأنهم ممنوعين بأن يقصد قصدهم بالقتل ويترك قتل الرهبان وسواء رهبان الصوامع ورهبان الديارات والصحارى وكل من يحبس نفسه بالترهب تركنا قتله اتباعا لأبي بكر رضي الله تعالى عنه وذلك أنه إذا كان لنا أن ندع قتل الرجال المقاتلين بعد المقدرة وقتل الرجال في بعض الحالات لم نكن آثمين بترك الرهبان إن شاء الله تعالى وإنما قلنا هذا تبعا لا قياسا ولو أنا زعمنا انا تركنا قتل الرهبان لأنهم في معنى من لا يقاتل تركنا قتل المرضى حين نغير عليهم والرهبان وأهل الجبن والأحرار والعبيد وأهل الصناعات الذين لا يقاتلون فإن قال قائل ما دل على أنه يقتل من لا قتال منه من المشركين قيل قتل أصحاب رسول الله صلى الله عليه وسلم يوم حنين دريد بن الصمة وهو في شجار مطروح لا يستطيع أن يثبت جالسا وكان قد بلغ نحوا من خمسين ومائة سنة فلم يعب رسول الله صلى الله عليه وسلم قتله ولم أعلم أحدا من المسلمين عاب أن نقتل من رج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شركين من عدا الرهبان ولو جاز أن يعاب قتل من عدا الرهبان بعنى أنهم لا يقاتلون لم يقتل الأسير ولا الجريح المثبت وقد ذفف على الجرحى بحضرة رسول الله صلى الله عليه وسلم منهم أبو جهل بن هشام ذفف عليه ابن مسعود وغيره وإذا لم يكن في ترك قتل الراهب حجة إلا ما وصفنا غنمنا كل مال له في صومعته وغير صومعته ولم ندع له منه شيئا لأنه لا خبر في أن يترك ذلك له فيتبع وتسبى أولاد الرهبان ونساؤهم إن كانوا غير مترهبين والأصل في ذلك أن الله عز وجل أباح أموال المشركين فإن قيل فلم لا تمنع ماله قيل كما لا أمنع مال المولود والمرأة وأمنع دماءهما وأحب لو ترهب النساء تركهن كما أترك الرجال فإن ترهب عبد من المشركين أو أمة سبيتهما من قبل أن السيد لو أسلم قضيت له يسترقهما ويمنعهما الترهب لأن المماليك لا يملكون من أنفسهم ما يملك الأحرار فإن قال قائل وما الفرق بين المماليك والأحرار قيل لا يمنع حر من غزو ولا حج ولا تشاغل ببر عن صنعته بل يحمد على ذلك ويكون الحج والغزو لازمين له في بعض الحالات ولمالك العبد منعه من ذلك وليس يلزم العبد من هذا شي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من تؤخذ منه الجزية ومن لا تؤخ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المجوس والصابئون والسامرة أهل كتاب فخالفنا بعض الناس فقال أما الصابئون والسامرة فقد علمت أنهما صنفان من اليهود والنصارى وأما المجوس فلا أعلم أنهم أهل كتاب وفي الحديث ما يدل على أنهم غير أهل كتاب لقول النبي صلى الله عليه وسلم سنوا بهم سنة أهل الكتاب وأن المسلمين لا ينكحون نساءهم ولا يأكلون ذبائح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زعم أنهم إذا أبيح أن تؤخذ منهم الجزية فكل مشرك عابد وثن أو غيره فحرام إذا أعطى الجزية أن لاتقبل منه وحالهم حال أهل الكتاب في أن تؤخذ منهم الجزية وتحقن دماءؤهم بها إلا العرب خاصة فلا يقبل منهم إلا الإسلام أو السيف وقال لي بعض من يذهب هذا المذهب ما حجتك في أن حكمت في المجوس حكم أهل الكتاب ولم تحكم بذلك في غير المجوس فقلت الحجة أن سفيان أخبرنا عن أبي سعيد عن نصر بن عاصم أن علي بن أبي طالب رضي الله عنه سئل عن المجوس فقال كانوا أهل الكتاب فما قوله سنوا بهم سنة أهل الكتاب قلت كلام عربي الله عز وجل أم لم ينبأ بما في صحف موسى وإبراهيم الذي وفى فالتوراة كتاب موسى والإنجيل كتاب عيسى والصحف كتاب إبراهيم ما لم تعرفه العامة من العرب حتى أنزل الله وقال الله عز وجل ولقد كتبنا في الزبور من بعد الذكر أن الأرض يرثها عبادي الصالحون قال فما معنى قوله سن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هم سنة أهل الكتاب قلنا في أن تؤخذ منهم الجزية قال فما دل أنه كلام خاص قلنا لو كان عاما أكلنا ذبائحهم ونكحنا نساءهم قال الشافعي فقال ففي المشركين الذين تؤخذ منهم الجزية حكم واحد أو حكمان قيل بل حكمان قال وهل يشبه هذا شيء قلنا نعم حكم الله جل ثناؤه فيمن قتل من أهل الكتاب وغيرهم قال فإنا نزعم أن غير المجوس ممن لا تحل ذبيحته ولا نساؤه قياسا على المجوس قلنا فأين ذهبت عن قول الله عز وجل فاقتلوا المشركين حيث وجدتموهم إلى فخلوا سبيلهم وقال رسول الله صلى الله عليه وسلم أمرت أن أقاتل الناس حتى يقولوا لا إله إلا الله فإن زعمت أنها والحديث منسوخان بقول الله عز وجل حتى يعطوا الجزية وبقول رسول الله صلى الله عليه وسلم سنوا بهم سنة أهل الكتاب قلنا فإذ زعمت ذلك دخل عليك أن تكون العرب ممن يعطون الجزية وإن لم يكونوا أهل كتاب قال فإن قلت لا يصلح أن تعطى العرب الجزية قلنا أو ليسوا داخلين في اسم الشرك قال بلى ولكن لم أعلم النبي صلى الله عليه وسلم أخذ منهم جزية قلنا أفعلمت أن النبي صلى الله عليه وسلم جزية من غير كتابي أو مجوسي قال لا قلنا فكيف جعلت غير الكتابيين من المشركين قياسا على المجوس أرأيت لو قال لك قائل بل آخذها من العرب دون غيرهم ممن ليس من أهل الكتاب ما تقول له قال أفتزعم أن النبي صلى الله عليه وسلم أخذها من عربي قلنا نعم وأهل الإسلام يأخذونها حتى الساعة من العرب قد صالح النبي صلى الله عليه وسلم أكيدر الغساني في غزو تبوك وصالح أهل نجران واليمن ومنهم عرب وعجم وصالح عمر رضي الله تعالى عنه نصارى بني تغلب وبني نمير إذ كانوا كلهم يدينون دين أهل الكتاب وهم تؤخذ منهم الجزية إلى اليوم قال الشافعي رحمه الله تعالى ولو جاز أن يزعم أن إحدى الآيتين والحديثين ناسخ للآخر جاز أن يقال الأمر بأن تؤخذ الجزبة من أهل الكتاب في القرآن ومن المجوس في السنة منسوخ بأمر الله عز وجل أن نقاتل المشركين حتى يسلموا وقول رسول الله صلى الله عليه وسلم أمرت أن أقاتل الناس حتى يقولوا لا إله إلا الله ولكن لا يجوز أن يقال واحد منهما ناسخ إلا بخبر عن رسول الله صلى الله عليه وسلم ويمضيان جميعا على وجوههما ما كان إلى إمضائهما سبيل بما وصفنا وذلك إمضاء حكم الله عز وجل وحكم رسوله معا وقولك خارج من ذلك في بعض الأمور دون بعض قال فقال لي أفعلي أي شيء الجزية قلنا على الأديان لا على الأنساب ولوددنا أن الذي قلت على ما قلت إلا أن يكون لله سخط وما رأينا الله عز وجل فرق بين عربي ولا عجمي في شرك ولا إيمان ولا المسلمون أن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نقتل كلا بالشرك ونحقن دم كل بالإسلام ونحكم على كل بالحدود فيما أصابوا وغيرها قال الشافعي رحمه الله تعالى وإذا ظهر المسلمون على رجال من العدو فأسروهم فأسلموا بعد الإسار فهم مرقوقون لا تحل دماؤهم وأي حال أسلموا فيها قبل الإسار حقنوا دماءهم وأحرزوا أموالهم إلا ما حووا قبل أن يسلموا وكانوا أحرارا ولم يسب من ذراريهم أحد صغير فأما نساؤهم وأبناؤهم البالغون فحكمهم حكم أنفسهم في القتل والسبي لا حكم الأب والزوج وكذلك إن أسلموا وقد حصروا في مدينة أو بيت أو أحاطت بهم الخيل أو غرقوا في البحر فكانوا لا يمتنعون ممن أراد أخذهم أو وقعوا في نار أو بئر وخرجوا وكانوا غير ممتنعين كانوا بهذا كله محقوني الدماء ممنوعين من أن يسبوا ولكن لو سبوا فربطوا أو سجنوا غير مربوطين أو صاروا إلى الإستسلام فأمر بهم الحاكم قوما يحفظونهم فأسلموا حقنت دماؤهم وجرى السبي عليهم فإن قال ما فرق بين هذه الحال وبين المحاط بهم في صحراء أو بيت أو مدينة قيل قد يمتنع أولئك حتى يغلبوا من أحاط بهم أو يأتيهم المدد أو يتفرقون عنهم فيهربوا وليس من كان بهذه الحال ممن يقع عليه اسم السبي إنما يقع عليه اسم السبي إذا حوى غير ممتنع ولو أسر جماعة من المسلمين فاستعان بهم المشركون على مشركين مثلهم ليقاتلوهم فقد قيل يقاتلونهم وقيل قاتل الزبير وأصحاب له ببلاد الحبشة مشركين عن مشركين ومن قال هذا القول قال وما يحرم من القتال معهم ودماء الذين يقاتلونهم وأموالهم مباحة بالشرك ولو قال قائل قتالهم حرام لمعان منها أن واجبا على من ظهر من المسلمين على المشركين فغنم فالخمس لأهل الخمس وهم متفرقون في البلدان وهذا لا يجد السبيل إلى أن يكون الخمس مما غنم لأهل الخمس ليؤديه إلى الإمام فيفرقه وواجب عليهم ان قاتلوا أهل الكتاب فأعطوا الجزية أن يحقنوا دماءهم وهذا إن أعطوا الجزية لم يقدر على أن يمنعهم حتى يحقنوا دماءهم كان مذهبا وإن لم يستكرهوهم على قتالهم كان أحب إلي أن لا يقاتلوا ولا نعلم خبر الزبير يثبت ولو ثبت كان النجاشي مسلما كان آمن برسول صلى الله عليه وسلم وصلى النبي صلى الله عليه وسلم عليه وإذا غزا المسلمون بلاد الحرب فسرت سرية كثيرة أو قليلة بإذن الإمام أو غير إذنه فسواء ولكني أستحب أن لا يخرجوا إلا بإذن الإمام لخصال منها أن الإمام يغني عن المسألة ويأتيه من الخبر ما لا تعرفه العامة فيقدم بالسرية حيث يرجو قوتها ويكفها حيث يخاف هلكتها وإن أجمع لأمر الناس أن يكون ذلك بأمر الإمام وإن ذلك أبعد من الضيعة لأنهم قد يسيرون بغير إذن الإمام فيرحل ولا يقيم عليهم فيتلفون إذا انفردوا في بل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العدو ويسيرون ولا يعلم فيرى الإمام الغارة في ناحيتهم فلا يعينهم ولو علم مكانهم أعانهم وأما أن يكون ذلك يحرم عليهم فلا أعلمه يحرم وذلك أن رسول الله صلى الله عليه وسلم ذكر الجنة فقال له رجل من الأنصار إن قتلت صابرا محتسبا قال فلك الجنة قال فانغمس في جماعة العدو فقتلوه وألقى رجل من الأنصار درعا كانت عليه حين ذكر النبي صلى الله عليه وسلم ثم انغمس في العدو فقتلوه بين يدي رسول الله صلى الله عليه وسلم وأن رجلا من الأنصار تخلف عن أصحابه ببئر معونة فرأى الطير عكوفا على مقتلة أصحابه فقال لعمرو بن أمية سأتقدم إلى هؤلاء العدو فيقتلوني ولا أتخلف عن مشهد قتل فيه أصحابنا ففعل فقتل فرجع عمرو بن أمية فذكر ذلك للنبي صلى الله عليه وسلم فقال فيه قولا حسنا ويقال فقال لعمرو فهلا تقدمت فقاتلت حتى تقتل فإذا حل الرجل المنفرد أن يتقدم على الجماعة الأغلب عنده وعند من رآه أنها ستقتله بين يدي رسول الله صلى الله عليه وسلم قد رآه حيث لا يرى ولا يأمن كان هذا أكثر مما في انفراد الرجل والرجال بغير إذن الإمام قال الشافعي رحمه الله تعالى قال الله تبارك وتعالى يا أيها الذين آمنوا إذا لقيتم الذين كفروا زحفا فلا تولوهم الأدبار الآية وقال يا أيها النبي حرض المؤمنين على القتال إلى قوله والله مع الصابرين أخبرنا سفيان عن عمرو بن دينار عن ابن عباس رضي الله عنهما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هذا كما قال ابن عباس ومستغن بالتنزيل عن التأويل لما كتب الله عز وجل من أن لا يفر العشرون من المائتين فكان هذا الواحد من العشرة ثم خفف الله عنهم فصير الأمر إلى ان لا تفر المائة من المائتين وذلك أن لا يفر الرجل من الرجلين قال الشافعي أخبرنا سفيان بن عيينة عن ابن أبي نجيح عن ابن عباس قال من فر من ثلاثة فلم يفر ومن فر من اثنين فقد فر قال الشافعي رحمه الله تعالى وهذا مثل معنى قول النبي صلى الله عليه وسلم وقول ابن عباس وقولنا وهؤلاء الخارجون من السخط إن فروا من أكثر منهم حتى يكون الواحد فر من ثلاثة فصاعدا فيما نرى والله تعالى أعلم الفارين بكل حال أما الذين يجب عليهم السخط فإذا فر الواحد من اثنين فأقل إلا متحرفا لقتال أو متحيزا والمتحرف له يمينا وشمالا ومدبرا ونيته العودة للقتال والفار متحيزا إلى فئة من المسلمين قلت أو كثرت كانت بحضرته أو منتئية عنه سواء إنما يصير الأمر في ذلك إلى نية المتحرف والمتحيز فإن كان الله عز وجل يعلم أنه إنما تحرف ليعود للقتال أو تحيز لذلك فهو الذي استثنى الله فأخرجه من سخطه في التحرف والتحيز وإن كان لغير هذا المعنى خفت عليه إلا أن يعفو الله تعالى عنه أن يكون ق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8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باء بسخط من الله وإذا تحرف إلى الفئة فليس عليه أن ينفرد إلى العدو فيقاتلهم وحده ولو كان ذلك الآن لم يكن له أولا أن يتحرف ولا بأس بالمبارزة وقد بارز يوم بدر عبيدة بن الحرث وحمزة بن عبدالمطلب وعلي بأمر النبي صلى الله عليه وسلم وبارز محمد بن مسلمة مرحبا يوم خيبر بأمر النبي صلى الله عليه وسلم وبارز يومئذ الزبير بن العوام ياسرا وبارز يوم الخندق علي بن أبي طالب عمرو بن عبدود وإذا بارز الرجل من المشركين بغير أن يدعو أو يدعى إلى المبارزة فبرز له رجل فلا بأس أن يعينه عليه غيره لأنهم لم يعطوه أن لا يقاتله إلا واحد ولم يسألهم ذلك ولا شيء يدل على أنه إنما أراد أن يقاتله واحد فقد تبارز عبيدة وعتبة فضرب عبيدة عتبة فأرخى عاتقه الأيسر وضربه عتبة فقطع رجله وأعان حمزة وعلي فقتلا عتبة قال الشافعي رحمه الله تعالى فأما إن دعا مسلم مشركا أو مشرك مسلما إلى أن يبارزه فقال له لا يقاتلك غيري أو لم يقل له ذلك إلا أنه يعرف أن الدعاء إلى مبارزة الواحد كل من الفريقين معا سوى المبارزين أحببت أن يكف عن أن يحمل عليه غيره فإن ولى عنه المسلم أو جرح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ثخنه فحمل عليه بعد تبارزهما فلهم أن يقتلوه إن قدروا على ذلك لأن قتالهما قد انقضى ولا أمان له عليهم إلا أن يكون شرط أنه آمن منهم حتى يرجع إلى مخرجه من الصف فلا يكون لهم قتله حتى يرجع إلى مأمنه ولو شرطوا ذلك له فخافوه على المسلم أو يجرح المسلم فلهم أن يستنقذوا المسلم منه بلا أن يقتلوه فإن امتنع أن يخليهم وإنقاذ صاحبهم وعرض دونه ليقاتلهم قاتلوه لأنه نقض أمان نفسه ولو عرض بينه وبينهم فقال أنا منكم في أمان قالوا نعم إن خليتنا وصاحبنا فإن لم تفعل تقدمنا لأخذ صاحبنا فإن قاتلتنا قاتلناك وكنت أنت نقضت أمانك فإن قال قائل وكيف لا يعان الرجل المبارز على المشرك قاهرا له قيل إن معونة حمزة وعلي على عتبة إنما كانت بعد أن لم يكن في عبيدة قتال ولم يكن منهم لعتبة أمان يكفون به عنه فإن تشارطا الأمان فأعان المشركون صاحبهم كان للمسلمين أن يعينوا صاحبهم ويقتلوا من أعان عليه المبارز له ولا يقتلوا المبارز ما لم يكن هو استنجدهم عليه قال الشافعي وإذا تحصن العدو في جبل أو حصن أو خندق أو بحسك أو بما يتحصن به فلا بأس أن يرموا بالمجانيق والعرادات والنيران والعقارب والحيات وكل ما يكرهونه وأن يبثقوا عليهم الماء ليغرقوهم أو يوحلوهم فيه وسواء كان معهم الأطفال والنساء والرهبان أو لم يكونوا لأن الدار غير ممنوعة بإسلام ولا عهد وكذلك لا بأس أن يحرقوا شجرهم المثمر وغير المثمر ويخربوا عامرهم وكل ما لا روح فيه من أموالهم فإن قال قائ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ا الحجة فيما وصفت وفيهم الوالدان والنساء المنهي عن قتلهم قيل الحجة فيه أن رسول الله صلى الله عليه وسلم نصب على أهل الطائف منجنيقا أو عرادة ونحن نعلم أن فيهم النساء والولدان وأن رسول الله صلى الله عليه وسلم قطع أموال بني النضير وحرقها أخبرنا أبو ضمرة أنس بن عياض عن موسى بن عقبة عن نافع عن ابن عمر أن رسول الله صلى الله عليه وسلم حرق أموال بني النضير قال الشافعي أخبرنا إبراهيم بن سعد عن ابن شهاب أن رسول الله صلى الله عليه وسلم حرق أموال بني النضير فقال قائل وهان على سراة بني لؤي حريق بالبويرة مستطير قال الشافعي رحمه الله تعالى فإن قال قائل فقد نهى بعد التحريق في أموال بني النضير قيل له إن شاء الله تعالى إنما نهى عنه أن الله عز وجل وعده بها فكان تحريقه إذهابا منه لعين ماله وذلك في بعض الأحاديث معروف عند أهل المغازي فإن قال قائل فهل حرق أو قطع بعد ذلك قيل نعم قطع بخيبر وهي بعد بني النضير وبالطائف وهي آخر غزوة غزاها لقي فيها قتالا فإن قال قائل كيف أجزت الرمي بالمنجنيق وبالنار على جماعة المشركين فيهم الولدان والنساء وهم منهي عن قتلهم قيل أجزنا بما وصفنا وبأن النبي صلى الله عليه وسلم شن الغارة على بني المصطلق غارين وأمر بالبيات وبالتحريق والعلم يحيط أن فيهم الولدان والنساء وذلك أن الدار دار شرك غير ممنوعة وإنما نهى أن تقصد النساء والولدان بالقتل إذا كان قاتلهم يعرفهم بأعيانهم للخبر عن النبي صلى الله عليه وسلم وأن النبي صلى الله عليه وسلم سباهم فجعلهم مالا وقد كتب هذا قبل هذا فإن كان في الدار أسارى من المسلمين أو تجار مستأمنون كرهت النصب عليهم بما يعم من التحريق والتغريق وما أشبهه غير محرم له تحريما بينا وذلك أن الدار إذا كانت مباحة فلا يبين أن تحرم بأن يكون فيها مسلم يحرم دمه وإنما كرهت ذلك احتياطا ولأن مباحا لنا لو لم يكن فيها مسلم أن نجاوزها فلا نقاتلها وإن قاتلناها قاتلناها بغير ما يعم من التحريق والتغريق ولكن لو التحم المسلمون أو بعض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كان الذي يرون أنه ينكأ من التحمهم يغرقوه أو يحرقوه كان ذلك رأيت لهم أن يفعلوا ذلك ولم أكرهه لهم بأنهم مأجورون أجرين أحدهما الدفع عن أنفسهم والآخر نكاية عدوهم غير ملتحمين فتترسوا بأطفال المشركين فقد قيل لا يتوقون ويضرب المتترس منهم ولا يعمد الطفل وقد قيل يكف عن المتترس به ولو تترسوا بمسلم رأيت أن يكف عمن تترسوا به إلا أن يكون المسلمون ملتحمين فلا يكف عن المتترس ويضرب المشرك ويتوقى المسلم جهده فإن أصاب في شيء من هذه الحالات مسلما أعتق رقبة وإذا حاصرنا المشركين فظفرن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هم بخيل أحرزناها أو بنابها عنهم فرجعت علينا واستلحمنا وهي في أيدينا أو خفنا الدرك وهي في أيدينا ولا حاجة لنا بركوبها إنما نريد غنيمتها أو بنا حاجة إلى ركوبها أو كانت معها ماشية ما كانت أو نحل أو ذو روح من أموالهم مما يحل للمسلمين اتخاذه لمأكلة فلا يجوز عقر شيء منها ولا قتله بشيء من الوجوه إلا أن نذبحه كما قال أبو بكر لا تعقروا شاة ولا بعيرا إلا لمأكلة ولا تغرقن نخلا ولا تحرقنه فإن قال قائل فقد قال أبو بكر ولا تقطعن شجرا مثمرا فقطعته قيل فإنا قطعناه بالسنة واتباع ما جاء عن رسول الله صلى الله عليه وسلم وكان أولى بي وبالمسلمين ولم أجد لأبي بكر في ذوات الأرواح مخالفا من كتاب ولا سنة ولا مثله من أصحاب رسول الله صلى الله عليه وسلم فيما حفظت فلو لم يكن فيه إلا اتباع أبي بكر كانت في اتباعه حجة مع أن السنة تدل على مثل ما قال أبو بكر في ذوات الأرواح من أموالهم فإن قال قائل ما السنة قلنا أخبرنا سفيان بن عيينة عن عمرو بن دينار عن صهيب مولى بني عامر عن عبدالله بن عمرو ابن العاص أن رسول الله صلى الله عليه وسلم قال من قتل عصفورا فما فوقها بغير حقها سأله الله عز وجل عن قتله قيل يا رسول الله وما حقها قال أن يذبحها فيأكلها ولا يقطع رأسها وقد نهى رسول الله صلى الله عليه وسلم عن المصبورة ووجدت الله عز وجل أباح قتل ذوات الأرواح من المأكول بواحد من معنيين أحدهما أن تذكى فتؤكل إذا قدر عليها والآخر أن تذكى بالرمي إذا لم يقدر عليها ولم أجده أباح قتلها لغير منفعة وقتلها لغير هذا الوجه عندي محظور فإن قال قائل ففي ذلك نكايتهم وتوهين وغيظ قلنا وقد يغاظون بما يحل فنفعله وبما لا يحل فنتركه فإن قال ومثل ما يغاظون به فنتركه قلنا قتل نسائهم وأولادهم فهم لو أدركونا وهم في أيدينا لم نقتلهم وكذلك لو كان إلى جنبنا رهبان يغيظهم قتلهم لم نقتلهم ولكن إن قاتلوا فرسانا لم نر بأسا إذا كنا نجد السبيل إلى قتلهم بأرجالهم أن نعقر بهم كما نرميهم بالمجانيق وإن أصاب ذلك غيرهم وقد عقر حنظلة بن الراهب بأبي سفيان بن حرب يوم أحد فانكسعت به فرسه فسقط عنها فجلس على صدره ليذبحه فرآه ابن شعوب فرجع إليه يعدو كأنه سبع فقتله واستنقذ أبا سفيان من تحته فقال أبو سفيان بعد ذلك شعرا فلو شئت نجتني كميت رجيلة ولم أحمل النعماء لابن شعوب وما زال مهري مزجر الكلب منهم لدن غدوة حتى دنت لغروب أقاتلهم طرا وأدعو لغالب وأدفعهم عني بركن صليب قال الشافعي رحمه الله تعالى فإن قال قائل ما الفرق بين العقر بهم وعقر بهائمهم قيل العقر بهم يجمع أمرين أحدهما دفع عن العاقر المسلم ولأن الفرس أداة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قبل بقوته ويحمل عليه فيقتله والآخر يصل به إلى قتل المشرك والدواب توجف أو يخاف طلب العدو لها إذا قتلت ليست في واحد من هذين المعنيين لا أن قتلها منع العدو للطلب ولا أن يصل المسلم من قتل المشرك إلى ما لم يكن يصل إليه قبل قتلها وإذا أسر المسلمون المشركين فأرادوا قتلهم قتلوهم بضرب الأعناق ولم يجاوزوا ذلك إلى أن يمثلوا بقطع يد ولا رجل ولا عضو ولا مفصل ولا بقر بطن ولا تحريق ولا تغريق ولا شيء يعدو ما وصفت لأن رسول الله صلى الله عليه وسلم نهى عن المثلة وقتل من قتل كما وصفت فإن قال قائل قد قطع أيدي الذين استاقوا لقاحه وأرجلهم وسمل أعينهم فإن أنس بن مالك ورجلا رويا هذا عن النبي صلى الله عليه وسلم ثم رويا فيه أو أحدهما أن النبي صلى الله عليه وسلم لم يخطب بعد ذلك خطبة إلا أمر بالصدقة ونهى عن المثلة أخبرنا سفيان عن ابن أبي نجيح أن هبار بن الأسود كان قد أصاب زينب بنت رسول الله صلى الله عليه وسلم بشيء فبعث النبي صلى الله عليه وسلم سرية فقال إن ظفرتم بهبار بن الأسود فاجعلوه بين حزمتين من حطب ثم أحرقوه ثم قال رسول الله صلى الله عليه وسلم سبحان الله ما ينبغي لأحد أن يعذب بعذاب الله عز وجل إن ظفرتم به فاقطعوا يديه ورجليه قال الشافعي رحمه الله كان علي بن حسين ينكر حديث أنس في أصحاب اللقاح أخبرنا ابن أبي يحيى عن جعفر عن أبيه عن علي بن حسين قال والله ما سمل رسول الله صلى الله عليه وسلم عينا ولا زاد أهل اللقاح على قطع أيديهم وأرجلهم قال الشافعي رحمه الله تعالى في الأسارى من المسلمين في بلاد الحرب يقتل بعضهم بعضا أو يجرح بعضهم بعضا أو يغصب بعضهم بعضا ثم يصيرون إلى بلاد المسلمين إن الحدود تقام عليهم إذا صاروا إلى بلاد المسلمين ولا تمنع الدار حكم الله عز وجل ويؤدون كل زكاة وجبت عليهم لا تضع الدار عنهم شيئا من الفرائض ولكنهم لو كانوا من المشركين فأسلموا ولم يعرفوا الأحكام فنال بعضهم من بعض شيئا بجراح أو قتل درأنا عنهم الحد بالجهالة وألزمناهم الدية في أموالهم وأخذنا منهم في أموالهم كل ما أصاب بعضهم لبعض وكذلك لو زنى رجل منهم بامرأة وهو لا يعلم أن الزنا محرم درأنا عنه الحد بأن الحجة لم تقم وتطرح عنه حقوق الله ويلزمه حقوق الآدميين ولو كانت المرأة مسلمة أسرت أو استؤمنت ممن قد قامت عليهم الحجة فامكنته من نفسها حدت ولم يكن لها مهر ولم يكن عليه حد ولو أنه تزوجها بنكاح المشركين فسخنا النكاح وألحقنا به الولد ودرأنا عنه الحد وجعلنا لها المهر ولو سرق بعضهم من بعض شيئا درأنا عنه القط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ألزمناه الغرامة ولو أربى بعضهم على بعض رددنا الربا بينهم لأن هذا من حقوق الآدميين وقال في القوم من المسلمين ينصبون المجانيق على المشركين فيرجع عليهم حجر المنجنيق فيقتل بعضهم فهذا قتل خطأ فدية المقتولين على عواقل القاتلين قدر حصة المقتولين كأنه جر حبل المنجنيق عشرة فرجع الحجر على خمسة منهم فقتلهم فأنصاف دياتهم على عواقل القاتلين لأنهم قتلوا بفعلهم وفعل غيرهم ولا يؤدون حصتهم من فعلهم فهم قتلوا أنفسهم مع غيرهم ولو رجع حجر المنجنيق على رجل لم يجره كان قريبا من المنجنيق أو بعيدا معينا لأهل المنجنيق بغير الجر أو غير معين لهم كانت ديته على عواقل الجارين كلهم ولو كان فيهم رجل يمسك لهم من الحبال التي يجرونها بشيء ولا يجر معهم في إمساكه لهم لم يلزمه ولا عاقلته شيء من قبل أنا لم ند إلا بفعل القتل فأما بفعل الصلاح فلا ولو رجع عليهم الحجر فقتلهم كلهم أو سقط المنجنيق عليهم من جرهم فقتل كلهم وهم عشرة ودوا كلهم ورفع عن عواقل من يديهم عشر دية كل واحد منهم لأنه قتل بفعل نفسه وفعل تسعة معه فيرفع عنه حصة فعل نفسه ويؤخذ له حصة فعل غيره ثم هكذا كل واحد ولو رمى رجل بعرادة أو بغيرها أو ضرب بسيف فرجعت الرمية عليه كأنها أصابت جدارا ثم رجعت إليه أو ضرب بسيف شيئا فرجع عليه السيف فلا دية له لأنه جنى على نفسه ولا يضمن لنفسه شيئا ولو رمى في بلاد الحرب فأصاب مسلما مستأمنا أو أسيرا أو كافرا أسلم فلم يقصد قصده بالرمية ولم يره فعليه تحرير رقبة ولا دية له وإن رآه وعرف مكانه ورمى وهو مضطر إلى الرمي فقتله فعليه دية وكفارة وإن كان عمده وهو يعرفه مسلما فعليه القصاص إذا رماه بغير ضرورة ولا خطأ وعمد قتله فإن تترس به مشرك وهو يعلمه مسلما وقد التحم فرأى أنه لا ينجيه إلا ضربه المسلم فضربه يريد قتل المشرك فإن أصابه درأنا عنه القصاص وجعلنا عليه الدية وهذا كله إذا كان في بلاد المشركين أوصفهم فأما إذا انفرج عن المشركين فكان بين صف المسلمين والمشركين فذلك موضع يجوز أن يكون فيه المسلم والمشرك فإن قتل رجل رجلا وقال ظننته مشركا فوجدته مسلما فهذا من الخطأ وفيه العقل فإن اتهمه أولياؤه أحلف لهم ما علمه مسلما فقتله فإن قال قائل كيف أبطلت دية مسلم أصيب ببلاد المشركين برمي أو غارة لا يعمد فيها بقتل قيل قال الله عز وجل وما كان لمؤمن أن يقتل مؤمنا إلا خطأ إلى قوله متتابعين فذكر الله عز وجل في المؤمن يقتل خطأ والذمي يقتل خطأ الدية في كل واحد منهما و تحرير رقبة فدل ذلك على أن هذين مقتولان في بلاد الإسلام الممنوعة لا بلاد الحرب المباح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من حكمهما حكم المؤمن من عدو لنا يقتل فجعل فيه تحرير رقبة فلم تحتمل الآية والله تعالى أعلم إلا أن يكون قوله فإن كان من قوم عدو لكم يعني في قوم عدو لكم وذلك أنها نزلت وكل مسلم فهو من قوم عدو للمسلمين لأن مسلمي العرب هم من قوم عدو للمسلمين وكذلك مسلموا العجم ولو كانت على أن لا يكون دية في مسلم خرج إلى بلاد الإسلام من جماعة المشركين هم عدو لأهل الإسلام للزم من قال هذا القول أن يزعم أن من أسلم من قوم مشركين فخرج إلى دار الإسلام فقتل كانت فيه تحرير رقبة ولم تكن فيه دية وهذا خلاف حكم المسلمين وإنما معنى الآية إن شاء الله تعالى على ما قلنا وقد سمعت بعض من أرضى من أهل العلم يقول ذلك فالفرق بين القتلين أن يقتل المسلم في دار الإسلام غير معمود بالقتل فيكون فيه دية وتحرير رقبة أو يقتل مسلم ببلاد الحرب التي لا إسلام فيها ظاهر غير معمود بالقتل ففي ذلك تحرير رقبة ولا د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سألة مال الحربي</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وإذا دخل الذمي أو المسلم دار الحرب مستأمنا فخرج بمال من مالهم يشتري لهم شيئا فأما مع المسلم فلا نعرض له ويرد إلى أهله من أهل الحرب لأن أقل ما فيه أن يكون خروج المسلم به أمانا للكافر فيه وأما مع الذمي قال الربيع ففيها قولان أحدهما أنا نغنمه لأنه لا تكون كينونته معه أمانا له منا لأنه إنما روى المسلمون تتكافأ دماؤهم ويسعى بذمتهم أدناهم فلا يكون ما مع الذمي من أموال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مانا لأموالهم وإن ظن الحربي الذي بعث بماله معه أن ذلك أمان له كما لو دخل حربي بتجارة إلينا بلا أمان منا كان لنا أن نسبيه ونأخذ ماله ولا يكون ظنه بأنه إذا دخل تاجرا أن ذلك أمان له ولماله بالذي يزيل عنه حكما والقول الثاني أنا لا نغنم ما مع الذمي من مال الحربي لأنه لما كان علينا أن لا نعرض للذمي في ماله كان ما معه من مال غيره له أمان مثل ماله كما لو أن حربيا دخل إلينا بأمان وكان معه مال لنفسه ومال لغيره من أهل الحرب لم نعرض له في ماله لما تقدم له من الأمان ولا في المال الذي معه لغيره فهكذا لما كان للذمي أمان متقدم لم يتعرض له في ماله ولا في المال الذي معه لغيره مثل هذا سواء والله نسأل التوفيق برحمته وكان آخر القولين أشبه إن شاء الله تعالى</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ارى والغل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خبرنا الربيع بن سليمان قال أخبرنا الشافعي قال إذا أسر المسلم فكان في بلاد الحرب أسيرا موثقا أو محبوسا أو مخلى في موضع يرى أنه لا يقدر على البراح منه أو موضع غيره ولم يؤمنوه ولم يأخذوا عليه أنهم أمنوا منه فله أخذ ما قدر عليه من ولدانهم ونسائهم قال الشافعي رحمه الله تعالى فإن أمنوه أو بعضهم وأدخلوه في بلادهم بمعروف عندهم في أمانهم إياه وهم قادرون عليه فإنه يلزمه لهم أن يكونوا منه آمنين وإن لم يقل ذلك إلا أن يقولوا قد أمناك ولا أمان لنا عليك لأنا لا نطلب منك أمانا فإذا قالوا هذا هكذا كان القول فيه كالقول في المسألة الأولى يحل له اغتيالهم والذهاب بأموالهم وإفسادها والذهاب بنفسه فإن أمنوه وخلوه وشرطوا عليه أن لا يبرح بلادهم أو بلدا سموه وأخذوا عليه أمانا أو لم يأخذوا قال الشافعي رحمه الله تعالى قال بعض أهل العلم يهرب وقال بعضهم ليس له أن يهرب وقال وإذا أسر العدو الرجل من المسلمين فخلوا سبيله وأمنوه وولوه من ضياعهم أو لم يولوه فأمانهم إياه أمان لهم منه فليس له أن يغتالهم ولا يخونهم وأما الهرب بنفسه فله الهرب فإن أدرك ليؤخذ فله أن يدفع عن نفسه وإن قتل الذي أدركه لأن طلبه غير الأمان فيقتله إن شاء ويأخذ ماله ما لم يرجع عن طلبه فاذا أسر المشركون المسلم فخلوه على فداء يدفعه إلى وقت وأخذوا عليه إن لم يدفع الفداء أن يعود في إسارهم فلا ينبغي له أن يعود في إسارهم ولا ينبغي للإمام أن يدعه إن أراد العودة فإن كانوا امتنعوا من تخليته إلا على مال يعطيهموه فلا يعطيهم منه شيئا لأنه مال أكرهوه على أخذه منه بغير حق وإن كان أعطاهموه على شيء يأخذه منهم لم يحل له إلا أداؤه بكل حال وهكذا لو صالحهم مبتدئا على شيء انبغى له أن يؤديه إليهم إنما أطرح عليهم ما استكره عليه قال الشافعي رحمه الله تعالى في أسير في أيدي العدو وأرسلوا معه رسلا ليعطيهم فداء أو أرسلوه بعهد أن يعطيهم فداء سماه لهم وشرطوا عليه إن لم يدفعه إلى رسولهم أو يرسل به إليهم أن يعود في إسارهم قال الشافعي يروى عن أبي هريرة والثوري وإبراهيم النخعي أنهم قالوا لا يعود في إسارهم ويفي لهم بالمال وقال بعضهم إن أراد العودة منعه السلطان العودة وقال ابن هرمز يحبس لهم بالمال وقال بعضهم يفي لهم ولا يحبسونه ولا يكون كديون الناس وروى عن الأوزاعي والزهري يعود في إسارهم إن لم يعطهم المال وروى ذلك عن ربيعة وعن ابن هرمز خلاف ما روى عنه في المسألة الأولى قال الشافعي رحمه الله تعالى ومن ذهب مذهب الأوزاعي ومن قال قوله فإنما يحتج فيما أراه ب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روى عن بعضهم أنه يروي أن النبي صلى الله عليه وسلم صالح أهل الحديبية أن يرد من جاءه بعد الصلح مسلما فجاءه أبو جندل فرده إلى أبيه وأبو بصير فرده فقتل أبو بصير المردود معه ثم جاء إلى النبي صلى الله عليه وسلم فقال قد وفيت لهم ونجاني الله منهم فلم يرده النبي صلى الله عليه وسلم ولم يعب ذلك عليه وتركه فكان بطريق الشام يقطع على كل مال قريش حتى سألوا رسول الله صلى الله عليه وسلم أن يضمه إليه لما نالوه من أذاه قال الشافعي رحمه الله وهذا حديث قد رواه أهل المغازي كما وصفت ولا يحضرني ذكر إسناده فأعرف ثبوته من غيره قال وإذا كان المسلمون أسارى أو مستأمنين أو رسلا في دار الحرب فقتل بعضهم بعضا أو قذف بعضهم بعضا أو زنوا بغير حربية فعليهم في هذا كله الحكم كما يكون عليهم ولو فعلوه في بلاد الإسلام وإنما يسقط عنهم لو زنى أحدهم بحربية إذا ادعى الشبهة ولا تسقط دار الحرب عنهم فرضا كما لا تسقط عنهم صوما ولا صلاة ولا زكاة فالحدود فرض عليهم وإذا أصاب الرجل حدا وهو محاصر للعدو أقيم عليه الحد ولا يمنعنا الخوف عليه من اللحوق بالمشركين أن نقيم حد الله تعالى ولو فعلنا توقيا أن يغضب ما أقمنا عليه الحد أبدا لأنه يمكنه من أي موضع أن يلحق بدار الحرب فيعطل عنه حكم الله جل ثناؤه ثم حكم رسول الله صلى الله عليه وسلم قد أقام رسول الله صلى الله عليه وسلم الحد بالمدينة والشرك قريب منها وفيها شرك كثير موادعون وضرب الشارب بحنين والشرك قريب منه قال الشافعي رحمه الله تعالى وإذا دخل الرجل بلاد الحرب فوجد في أيديهم أسيرا أو أسارى رجالا ونساء من المسلمين فاشتراهم وأخرجهم من بلاد الحرب فأراد أن يرجع عليهم بما أعطى فيهم لم يكن ذلك له وكان متطوعا بالشراء وزائدا أن اشترى ما ليس يباع من الأحرار فإن كان بأمرهم اشتراهم رجع عليهم بما أعطى فيهم من قبل أنه أعطى بأمرهم وإذا أسرت المرأة فنكحها بعض أهل الحرب أو وطئها بلا نكاح ثم ظهر عليها المسلمون لم تسترق هي ولا أولادها لأن أولادها مسلمون بإسلامها فإن كان لها زوج في دار الإسلام لم يلحق به هذا الولد ولحقوا بالنكاح المشرك وإن كان نكاحه فاسدا لأنه نكاح شبهة وإذا أسر المسلم فكان في دار الحرب فلا تنكح امراته إلا بعد يقين وفاته عرف مكانه أو خفي مكانه وكذلك لا يقسم ميراثه وما صنع الأسير من المسلمين في دار الحرب أو في دار الإسلام أو المسجون وهو صحيح في ماله غير مكره عليه فهو جائز من بيع وهبة وصدقة وغير 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دخل قوم من المسلمين بلاد الحرب بأمان فالعدو منهم آمنون إلى أن يفارقوهم أو يبلغوا مدة أمانهم وليس لهم ظلمهم ولا خيانتهم وإن أسر العدو أطفال المسلمين ونساؤهم لم أكن أحب لهم الغدر بالعدو ولكن أحب لهم لو سألوهم أن يردوا إليهم الأمان وينبذوا إليهم فإذا فعلوا قاتلوهم عن أطفال المسلمين ونسائ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جوز للأسير في ماله إذا أراد الوص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يجوز للأسير في بلاد العدو ما صنع في ماله في بلاد الإسلام وإن قدم ليقتل ما لم ينله منه ضرب يكون مرضا وكذلك الرجل بين الصفين قال الشافعي أخبرنا بعض أهل المدينة عن محمد ابن عبدالله عن الزهري أن مسروقا قدم بين يدي عبدالله بن زمعة يوم الحرة ليضرب عنقه فطلق امرأته ولم يدخل بها فسألوا أهل العلم فقالوا لها نصف الصداق ولا ميراث لها قال الشافعي أخبرنا بعض أهل العلم عن هشام ابن عروة عن أبيه أن عامة صدقات الزبير تصدق بها وفعل أمورا وهو واقف على ظهر فرسه يوم الجمل وروى عن عمر بن عبدالعزيز عطية الحبلى جائزة حتى تجلس بين القوابل وبهذا كله نقول قال الشافعي وعطية راكب البحر جائزة ما لم يصل إلى الغرق أو شبه الغرق قال الشافعي رحمه الله تعالى وقال القاسم بن محمد وابن المسيب عطية الحامل جائزة قال الشافعي رحمه الله تعالى وما وصفت من قول من سميت وغيرهم من أهل المدينة وقد روى عن ابن أبي ذئب أنه قال عطية الحامل من الثلث وعطية الأسير من الثلث وروى ذلك عن الزهري قال الشافعي وليس يجوز إلا واحد من هذين القولين والله تعالى أعلم ثم قال قائل في الحبلى عطيتها جائزة حتى تتم ستة أشهر وتأول قول الله عز وجل حملا خفيفا فمرت به فلما أثقلت وليس في قول الله عز وجل فلما أثقلت دلالة على مرض ولو كانت فيه دلالة على مرض يغير الحك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يكون مرضا غير ثقيل وثقيلا وحكمه في أن لا يجوز له في ماله إلا الثلث سواء ولو كان ذلك فيه كان الإثقال يحتمل أن يكون حضور الولاد حين تجلس بين القوابل لأن ذلك الوقت الذي يخشيان فيه قضاء الله عز وجل ويسألانه أن يؤتيهما صالحا فإن قال قد يدعوان الله قبل قيل نعم مع أول الحمل ووسطه وآخره وقبله والحبلى في اول حملها أشبه بالمرض منها بعد ستة أشهر للتغير والكسل والنوم والضعف ولهي في شهرها أخف منها في شهر البدء من حملها وما في هذا إلا أن الحبل سرور ليس بمرض حتى تحضر الحال المخوفة للولاد أو يكون تغيرها بالحبل مرضا كله من أوله إلى آخره فيكون ما قال ابن أ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ئب فأما غير هذا لا يجوز والله تعالى أعلم لأحد أن يتوهمه قيل للشافعي أرأيت المسلم يكتب إلى المشركين من أهل الحرب بأن المسلمين يريدون غزوهم أو بالعورة من عوراتهم هل يحل ذلك دمه ويكون في ذلك دلالة على ممالأة المشركين قال الشافعي رحمه الله تعالى لا يحل دم من ثبتت له حرمة الإسلام إلا أن يقتل أو يزني بعد إحصان أو يكفر كفرا بينا بعد إيمان ثم يثبت على الكفر وليس الدلالة على عورة مسلم ولا تأييد كافر بأن يحذر أن المسلمين يريدون منه غرة ليحذرها أو يتقدم في نكاية المسلمين بكفر بين فقلت للشافعي أقلت هذا خبرا أم قياسا قال قلته بما لا يسع مسلما علمه عندي أن يخالفه بالسنة المنصوصة بعد الاستدلال بالكتاب فقيل للشافعي فاذكر السنة فيه قال أخبرنا سفيان بن عيينة عن عمرو بن دينار عن الحسن بن محمد عن عبيد الله بن أبي رافع قال سمعت عليا يقول بعثنا رسول الله صلى الله عليه وسلم أنا والمقداد والزبير فقال انطلقوا حتى تأتوا روضة خاخ فإن بها ظعينة معها كتاب فخرجنا تعادى بنا خيلنا فإذا نحن بالظعينة فقلنا لها أخرجي الكتاب فقالت ما معي كتاب فقلنا لتخرجن الكتاب أو لتلقين الثياب فأخرجته من عقاصها فأتينا به رسول الله صلى الله عليه وسلم فإذا فيه من حاطب بن أبي بلتعة إلى ناس من المشركين ممن بمكة يخبر ببعض أمر النبي صلى الله عليه وسلم قال ما هذا يا حاطب قال لا تعجل علي يا رسول الله إني كنت امرءا ملصقا في قريش ولم أكن من أنفسها وكان من معك من المهاجرين لهم قرابات يحمون بها قراباتهم ولم يكن لي بمكة قرابة فأحببت إذ فأحببت إذ فاتني ذلك أن أتخذ عندهم يدا والله ما فعلته شكا في ديني ولا رضا بالكفر بعد الإسلام فقال رسول الله صلى الله عليه وسلم إنه قد صدق فقال عمر يا رسول الله دعني أضرب عنق هذا المنافق فقال النبي صلى الله عليه وسلم إنه قد شهد بدرا وما يدريك لعل الله عز وجل قد اطلع على أهل بدر فقال اعملوا ما شئتم فقد غفرت لكم قال فنزلت يا أيها الذين آمنوا لا تتخذوا عدوي وعدوكم أولياء قال الشافعي رحمه الله تعالى في هذا الحديث مع ما وصفنا لك طرح الحكم باستعمال الظنون لأنه لما كان الكتاب يحتمل أن يكون ما قال حاطب كما قال من أنه لم يفعله شاكا في الإسلام وأنه فعله ليمنع أهله ويحتمل أن يكون زلة لا رغبة عن الإسلام واحتمل المعنى الأقبح كان القول قوله فيما احتمل فعله وحكم رسول الله صلى الله عليه وسلم فيه بأن لم يقتله ولم يستعمل عليه الأغلب ولا أحد أتى في مثل هذا أعظم في الظاهر من هذا لأن أمر رسول الله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49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سلم مباين في عظمته لجميع الآدميين بعده فإذا كان من خابر المشركين بأمر رسول الله صلى الله عليه وسلم ورسول الله صلى الله عليه وسلم يريد غرتهم فصدقه ما عاب عليه الأغلب مما يقع في النفوس فيكون لذلك مقبولا كان من بعده في أقل من حاله وأولى أن يقبل منه مثل ما قبل منه قيل للشافعي أفرأيت إن قال قائل إن رسول الله صلى الله عليه وسلم قال قد صدق إنما تركه لمعرفته بصدقه لا بأن فعله كان يحتمل الصدق وغيره فقال له قد علم رسول الله صلى الله عليه وسلم أن المنافقين كاذبون وحقن دماءهم بالظاهر فلو كان حكم النبي صلى الله عليه وسلم في حاطب بالعلم بصدقه كان حكمه على المنافقين القتل بالعلم بكذبهم ولكنه إنما حكم في كل بالظاهر وتولى الله عز وجل منهم السرائر ولئلا يكون لحاكم بعده أن يدع حكما له مثل ما وصفت من علل أهل الجاهلية وكل ما حكم به رسول الله صلى الله عليه وسلم فهو عام حتى يأتي عنه دلالة على أنه أراد به خاصا أو عن جماعة المسلمين الذين لا يمكن فيهم أن يجهلوا له سنة أو يكون ذلك موجودا في كتاب الله عز وجل قلت للشافعي أفتأمر الإمام إذا وجد مثل هذا بعقوبة من فعله أم تركه كما ترك النبي صلى الله عليه وسلم فقال الشافعي إن العقوبات غير الحدود فأما الحدود فلا تعطل بحال وأما العقوبات فللإمام تركها على الاجتهاد وقد روى عن النبي صلى الله عليه وسلم أنه قال تجافوا لذوي الهيئات وقد قيل في الحديث ما لم يكن حد فإذا كان هذا من الرجل ذي الهيئة بجهالة كما كان هذا من حاطب بجهالة وكان غير متهم أحببت أن يتجافى له وإذا كان من غير ذي الهيئة كان للإمام والله تعالى أعلم تعزيره وقد كان النبي صلى الله عليه وسلم في أول الإسلام يردد المعترف بالزنا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ترك ذلك من أمر النبي صلى الله عليه وسلم لجهالته يعني المعترف بما عليه وقد ترك النبي صلى الله عليه وسلم عقوبة من غل في سبيل الله فقلت للشافعي أرأيت الذي يكتب بعورة المسلمين أو يخبر عنهم بأنهم أرادوا بالعدو شيئا ليحذروه من المستأمن والموادع أو يمضي إلى بلاد العدو مخبرا عنهم قال يعزر هؤلاء ويحبسون عقوبة وليس هذا بنقض للعهد يحل سبيهم وأموالهم ودماءهم وإذا صار منهم واحد إلى بلاد العدو فقالوا لم نر بهذا نقضا للعهد فليس بنقض للعهد ويعزر ويحبس قلت للشافعي أرأيت الرهبان إذا دلوا على عورة المسلمين قال يعاقبون وينزلون من الصوامع ويكون من عقوبتهم إخراجهم من أرض الإسلام فيخيرون بين أن يعطوا الجزية ويقيموا بدار الإسلام أو يتركوا يرجعون فإن عادوا أودعهم السجن وعاقبهم مع السجن قلت للشافعي أفرأيت إن أعانوهم بالسل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كراع أو المال أهو كدلالتهم على عورة المسلمين قال إن كنت تريد في أن هذا لا يحل دماءهم فنعم وبعض هذا أعظم من بعض ويعاقبون بما وصفت أو أكثر ولا يبلغ بهم قتل ولا حد ولا سبي فقلت للشافعي فما الذي يحل دماءهم قال إن قاتل أحد من غير أهل الإسلام راهب أو ذمي أو مستأمن مع أهل الحرب حل قتله وسباؤه وسبي ذريته وأخذ ماله فأما ما دون القتال فيعاقبون بما وصفت ولا يقتلون ولا تغنم أموالهم ولا يسب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غل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لت للشافعي أفرأيت المسلم الحر أو العبد الغازي أو الذمي أو المستأمن يغلون من الغنائم شيئا قبل أن تقسم فقال لا يقطع ويغرم كل واحد من هؤلاء قيمة ما سرق إن هلك الذي أخذه قبل أن يؤديه وإن كان القوم جهلة علموا ولم يعاقبوا فإن عادوا عوقبوا فقلت للشافعي أفيرجل عن دابته ويحرق سرجه أو يحرق متاعه فقال لا يعاقب رجل في ماله وإنما يعاقب في بدنه وإنما جعل الله الحدود على الأبدان وكذلك العقوبات فأما على الأموال فلا عقوبة عليها قال الشافعي رحمه الله تعالى وقليل الغلول وكثيره محرم قلت فما الحجة قال أخبرنا ابن عيينة عن عمرو بن دينار وابن عجلان كلاهما عن عمرو بن شعيب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أخبرنا الثقفي عن حميد عن أنس قال حاصرنا تستر فنزل الهرمزان على حكم عمر فقدمت به على عمر فلما انتهينا إليه قال له عمر تكلم قال كلام حي أو كلام ميت قال تكلم لا بأس قال إنا وإياكم معاشر العرب ما خلى الله بيننا وبينكم كنا نتعبدكم ونقتلكم ونغصبكم فلما كان الله عز وجل معكم لم يكن لنا بكم يدان فقال عمر ما تقول فقلت يا أمير المؤمنين تركت بعدي عدوا كثيرا وشوكة شديدة فإن تقتله ييأس القوم من الحياة ويكون أشد لشوكتهم فقال عمر أستحي قاتل البراء بن مالك ومجزأة بن ثور فلما خشيت أن يقتله قلت ليس إلى قتله سبيل قد قلت له تكلم لا بأس فقال عمر ارتشيت وأصبت منه فقلت والله ما ارتشيت ولا أصبت منه قال لتأتيني على ما شهدت به بغيرك أو لأبدأن بعقوبتك قال فخرجت فلقيت الزبير بن العوام فشهد معي وأمسك عمر وأسلم وفرض له قال الشافعي رحمه الله تعالى وقبول من قبل من الهرمزان أن ينزل على حكم عمر يوافق سنة رسول الله صلى الله عليه وسلم فإن رسول الله صلى الله عليه وسلم قبل من بني قريظة حين حصرهم وجهد بهم الحرب أن ينزلوا على حكم سعد بن معاذ قال الشافعي ولا بأس أن يقبل الإمام من أهل الحصن عقله ونظره للإسلام وذلك أن السنة دلت على أن قبول الإمام إنما كان لمن وصفت من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القناعة والثقة فلا يجوز للإمام عندي أن يقبل خلافهم من غير أهل القناعة والثقة والعقل فيكون قبل خلاف ما قبلوا منه ولو فعل كان قد ترك النظر ولم يكن له عذر فإن قال قائل وكيف يجوز أن ينزل على حكم من لعله لا يدري ما يصنع قيل لما كان الله عز وجل أذن بالمن والفداء في الأسارى من المشركين وسن رسول الله صلى الله عليه وسلم ذلك لما بعد الحكم أبدا أن يمن أو يفادي أو يقتل أو يسترق فأي ذلك فعل فقد جاء به كتاب الله تبارك وتعالى ثم سنة رسول الله صلى الله عليه وسلم قال الشافعي وقد وصفنا أن للإمام في الأسارى الخيار في غير هذا الكتاب وأحب أن يكون على النظر للإسلام وأهله فيقتل إن كان ذلك أوهن للعدو وأطفأ للحرب ويدع إن كان ذلك أشد لنشر الحرب وأطلب للعدو على نحو ما أشار به أنس على عمر ومتى سبق من الإمام قول فيه أمان ثم ندم عليه لم يكن له نقض الأمان بعد ما سبق منه وكذلك كل قول يشبه الأمان مثل قول عمر تكلم لا بأس قال الشافعي ولا قود على قاتل أحد بعينه لأن الهرمزان قاتل البراء بن مالك ومجزأة بن ثور فلم ير عليه عمر قودا وقول عمر في هذا موافق سنة رسول الله صلى الله عليه وسلم قد جاءه قاتل حمزة مسلما فلم يقتله به قودا وجاءه بشر كثير كلهم قاتل معروف بعينه فلم ير عليه قودا وقول عمر لتأتيني بمن يشهد على ذلك أو لأبدأن بعقوبتك يحتمل أن لم يذكر ما قال للهرمزان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ن أن لا تقبل إلا بشاهدين ويحتمل أن احتياطا كما احتاط في الأخبار ويحتمل أن يكون في يديه فجعل الشاهد غيره لأنه دافع عمن هو بيديه وأشبه ذلك عندنا أن يكون احتياطا والله تعالى أعلم قال الشافعي أخبرنا الثقفي عن حميد عن موسى بن أنس عن أنس بن مالك أن عمر بن الخطاب رضي الله تعالى عنه سأله إذا حاصرتم المدينة كيف تصنعون قال نبعث الرجل إلى المدينة ونصنع له هنة من جلود قال أرأيت إن رمى بحجر قال إذا يقتل قال فلا تفعلوا فوالذي نفسي بيده ما يسرني أن تفتحوا مدينة فيها أربعة آلاف مقاتل بتضييع رجل مسلم قال الشافعي رحمه الله تعالى ما قال عمر بن الخطاب من هذا احتياط وحسن نظر للمسلمين وإني أستحب للإمام ولجميع العمال وللناس كلهم أن لا يكونوا معترضين لمثل هذا ولا لغيره مما الأغلب عليه منه التلف وليس هذا بمحرم على من تعرضه والمبارزة ليست هكذا لأن المبارزة إنما يبرز لواحد فلا يبين أنه مخاطر إنما المخاطر المتقدم على جماعة أهل الحصن فيرمي أو على الجماعة وحده الأغلب أن لا يدان له بهم فإن قال قائل ما دل على أن لا بأس بالتقدم على الجماعة قيل بلغنا أن رجلا قال يا رسول الله إلا م يضحك الله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عبده قال غمسه يده في العدو حاسرا فألقى درعا كانت عليه وحمل حاسرا حتى قتل قال الشافعي رحمه الله تعالى والاختيار أن يتحرز قال الشافعي رحمه الله تعالى أخبرنا سفيان بن عيينة عن يزيد بن خصيفة عن السائب بن يزيد أن النبي صلى الله عليه وسلم ظاهر يوم أحد بين درعين قال الشافعي رحمه الله تعالى أخبرنا الثقفي عن حميد عن أنس قال سار رسول الله صلى الله عليه وسلم إلى خيبر فانتهى إليها ليلا وكان رسول الله صلى الله عليه وسلم إذا طرق قوما ليلا لم يغر عليهم حتى يصبح فإن سمع أذانا أمسك وإن لم يكونوا يصلون أغار عليهم حين يصبح فلما أصبح ركب وركب معه المسلمون وخرج أهل القرية ومعهم مكاتلهم ومساحيهم فلما رأوا رسول الله صلى الله عليه وسلم قالوا محمد والخميس فقال رسول الله صلى الله عليه وسلم الله أكبر الله أكبر خربت خيبر إنا إذا نزلنا بساحة قوم فساء صباح المنذرين قال أنس وإني لرديف أبي طلحة وإن قدمي لتمس قدم رسول الله صلى الله عليه وسلم قال الشافعي وفي رواية أنس أن النبي صلى الله عليه وسلم كان لا يغير حتى يصبح ليس بتحريم للإغارة ليلا ونهارا ولا غارين في حال والله تعالى أعلم ولكنه على أن يكون يبصر من معه كيف يغيرون احتياطا من أن يؤتوا من كمين أو حيث لا يشعرون وقد تختلط الحرب إذا أغاروا ليلا فيقتل بعض المسلمين بعضا وقد أصابهم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ذلك في قتل ابن عتيك فقطعوا رجل أحدهم فإن قال قائل ما دل على أن هذا من فعل النبي صلى الله عليه وسلم ليس بتحريم أن يغير أحد ليلا قيل قد أمر بالغارة على غير واحد من اليهود فقتلو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فداء بالأسار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أخبرنا الثقفي عن أيوب عن أبي قلابة عن أبي المهلب عن عمران بن حصين قال أسر أصحاب رسول الله صلى الله عليه وسلم رجلا من بني عقيل فأوثقوه وطرحوه في الحرة فمر به رسول الله صلى الله عليه وسلم ونحن معه أو قال أتى عليه رسول الله صلى الله عليه وسلم وهو على حمار وتحته قطيفة فناداه يا محمد يا محمد فأتاه النبي صلى الله عليه وسلم فقال ما شأنك قال فبم أخذت وفيم أخذت سابقة الحاج قال أخذت بجريرة حلفائكم ثقيف وكانت ثقيف قد أسرت رجلين من أصحاب رسول الله صلى الله عليه وسلم فتركه ومضى فناداه يا محمد يا محمد فرحمه رسول الله صلى الله عليه وسلم فرجع إليه فقال ما شأنك قال إني مسلم فقال لو قلتها وأنت تملك أمرك أفلحت كل الفلاح قال فتركه ومضى فناداه يا محمد يا محمد فرجع إليه فقال إني جائع فأطعمني قال وأحسبه قال وإني عطشان فاسقني قال هذه حاجتك ففداه رسول الله صلى الله عليه وسلم بالرجلين اللذين أسرتهما ثقيف وأخذ ناقته قال الشافعي رحمه الله تعالى قول رسول الله صلى الله عليه وسلم أخذت بجريرة حلفائكم ثقيف إنما هو أن المأخوذ مشرك مباح الدم والمال لشركه من جميع جهاته والعفو عنه مباح فلما كان هكذا لم ينكر أن يقول أخذت أي حبست بجريرة حلفائكم ثقيف ويحبسه بذلك ليصير إلى أن يخلوا من أراد ويصيروا إلى ما أراد قال الشافعي رحمه الله تعالى وقد غلط بهذا بعض من يشدد الولاية فقال يؤخذ الولي من المسلمين وهذا مشرك يحل أن يؤخذ بكل جهة وقد قال رسول الله صلى الله عليه وسلم لرجلين مسلمين هذا ابنك قال نعم قال أما إنه لا يجني عليك ولا تجني عليه وقضى الله عز وجل أن لا تزر وازرة وزر أخرى ولما كان حبس هذا حلالا بغير جناية غيره وإرساله مباحا كان جائزا أن يحبس بجناية غيره لاستحقاقه ذلك بنفسه ويخلي تطوعا إذا نال به بعض ما يحب حابسه قال الشافعي رحمه الله تعالى وأسلم هذا الأسير فرأى النبي صلى الله عليه وسلم أنه أسلم لا بنية فقال لو قلتها وأنت تملك نفسك أفلحت كل الفلاح وحقن بإسلامه دمه ولم يخله بالإسلام إذ كان بعد إساره وهكذا من أسر من المشركين فأسلم حقن له إسلامه دمه ولم يخرجه إسلامه من الرق إن رأى الإمام استرقاقه استدلالا بما وصفنا من الحديث عن النبي صلى الله عليه وسل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عد إسلامه بالرجلين فهذا أنه أثبت عليه الرق بعد إسلامه قال الشافعي رحمه الله تعالى وهذا رد لقول مجاهد لأن سفيان أخبرنا عن ابن أبي نجي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ن مجاهد قال إذا أسلم أهل العنوة فهم أحرار وأموالهم فيء للمسلمين فتركنا هذا استدلالا بالخبر عن النبي صلى الله عليه وسلم قال الشافعي رحمه الله تعالى وإذا فاداه النبي صلى الله عليه وسلم برجلين من أصحابه فإنما فاداه بهما أنه فك الرق عنه بأن خلوا صاحبيه وفي هذا دلالة على أن لا بأس أن يعطي المسلمون المشركين من يجري عليه الرق وإن أسلم إذا كان من يدفعون إليهم من المسلمين لا يسترق وهذا العقيلي لا يسترق لموضعه فيهم وإن خرج من بلاد الإسلام إلى بلاد الشرك وفي هذا دلالة على أنه لا بأس أن يخرج المسلم من بلاد الإسلام إلى بلاد الشرك لأن النبي صلى الله عليه وسلم إذا فدى صاحبيه بالعقيل بعد إسلامه وبلاده بلاد شرك ففي ذلك دلالة على ما وصفت قال الشافعي رحمه الله تعالى فداء النبي صلى الله عليه وسلم هذا بالعقيلي ورده إلى بلده وهي أرض كفر لعلمه بأنهم لا يضرونه ولا يجترئون عليه لقدره فيهم وشرفه عندهم ولو أسلم رجل لم يرد إلى قوم يقومون عليه أن يضروه إلا في مثل حال العقيلي قال الشافعي رحمه الله تعالى وفداؤه بالعقيلي والعقيلي لا يسترق خلاف أن يفدى بمن يسترق من المسلمين قال ولا بأس أن يفدى بمن يسترق من المشركين البالغين المسلمين وإذا جاز أن يفدى ب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بد المسلم يأبق إلى أهل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سألت الشافعي عن العدو يأبق إليهم العبد أو يشرد البعير أو يغيرون فينالونهما أو يملكونهما أسهما قال لا فقلت للشافعي فما تقول فيهما إذا ظهر عليهم المسلمون فجاء أصحابهما قبل أن يقتسما فقال هما لصاحبهما فقلت أرأيت إن وقعا في المقاسم فقال اختلف فيهما المفتون فمنهم من قال هما قبل المقاسم وبعدها سواء لصحبهما ومنهم من قال هما لصاحبهما قبل المقاسم فإذا وقعت المقاسم وصارا في سهم رجل فلا سبيل إليهما ومنهم من قال صاحبهما أحق بهما ما لم يقسما فإذا قسما فصاحبهما أحق بهما بالقيمة قلت للشافعي فما اخترت من هذا قال أنا أستخير الله عز وجل فيه قلت فمع أي القولين الآثار والقياس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ال دلالة السنة والله تعالى أعلم فقلت للشافعي فاذكر السنة فقال أخبرنا الثقفي عن أيوب عن أبي قلابة عن عمران بن حصين قال سبيت امرأة من الأنصار وكانت الناقة قد أصيبت قبلها قال الشافعي رحمه الله تعالى كأنه يعني ناقة النبي صلى الله عليه وسلم لأن آخر حديثه يدل على ذلك قال عمران بن حصين فكانت تكون فيهم وكانوا يجيئون بالنعم إليهم فاننفلتت ذات ليلة من الوثائق فأتت الإبل فجعلت كلما أتت بعيرا منها فمسته رغا فتركته حتى أتت تلك النقاقة فمستها فلم ترغ وهي ناقة هدر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فقعدت في عجزها ثم صاحت بها فانطلقت وطلبت من ليلتها فلم يقدر عليها فجعلت لله عليها إن الله أنجاها عليها لتنحرنها فلما قدمت المدينة عرفوا الناقة وقالوا ناقة رسول الله صلى الله عليه وسلم فقالت إنها قد جعلت لله تعالى عليها لتنحرنها فقال والله لا تنحريها حتى نؤذن رسول الله صلى الله عليه وسلم فأتوه فأخبروه أن فلانة قد جاءت على ناقتك وأنها قد جعلت لله عليها إن نجاها الله عليها لتنحرنها فقال رسول الله صلى الله عليه وسلم لبئسما جزتها إن أنجاها الله عليها لتنحرنها لا وفاء لنذر في معصية الله ولا وفاء لنذر فيما لا يملك العبد أو قال ابن آدم قال الشافعي رحمه الله تعالى وهذا الحديث يدل على أن العدو قد أحرز ناقة رسول الله صلى الله عليه وسلم وأن الأنصارية انفلتت من إسارهم عليها بعد إحرازهموها ورأت أنها لها فأخبر رسول الله صلى الله عليه وسلم أنها قد نذرت فيما لا تملك ولا نذر لها وأخذ رسول الله صلى الله عليه وسلم ناقته ولو كان المشركون يملكون على المسلمين لم يعد أخذ الأنصارية الناقة أن تكون ملكتها بأنها أخذتها ولا خمس فيها لأنها لم توجف عليها وقد قال بهذا غيرنا ولسنا نقول به أو تكون ملكت أربعة أخماسها وخمسها لأهل الخمس أو تكون من الفيء الذي لم يوجف عليه بخيل ولا ركاب فيكون أربعة أخماسها للنبي صلى الله عليه وسلم وخمسها لأهل الخمس ولا أحفظ قولا لأحد أن يتوهمه في هذا غير أحد هذه الثلاثة الأقاويل قال فلما أخذ رسول الله صلى الله عليه وسلم ناقته دل هذا على أن المشركين لا يملكون شيئا على المسلمين وإذا لم يملك المشركون على المسلمين ما أوجفوا عليه بخيلهم فأحرزوه في ديارهم أشبه والله تعالى أعلم أن لا يملك المسلمون عنهم ما لم يملكوا هم لأنفسهم قبل قسم الغنيمة ولا بعده قلت للشافعي رحمه الله تعالى فإن كان هذا ثابتا عن رسول الله صلى الله عليه وسلم فكيف اختلف فيه فقال قد يذهب بعض السنن على بعض أهل العلم ولو علمها إن شاء الله تعالى قال بها قلت للشافعي أفرأيت من لقيت ممن سمع هذا كيف تركه فقال لم يدعه كله ولم يأخذ به كله فقلت فكيف كان هذا قال الله تعالى أعلم ولا يجوز هذا لأحد فقلت فهل ذهب فيه إلى شيء فقال كلمني بعض من ذهب هذا المذهب فقال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كذا يقول فيه المقاسم فيصير عبد رجل في سهم رجل فيكون مفروزا من حقه ويتفرق الجيش فلا يجد أحدا يتبعه بسهمه فينقلب لا سهم له فقلت له أفرأيت لو وقع في سهمه حر أو أم ولد لرجل قال يخرج من يده ويعوض من بيت المال فقلت له وإن لم يستحق الحر الحرية ولا مالك أم الولد إلا بعد تفرق الجيش قال نعم ويعوض م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بيت المال فقلت له وما يدخل على من قال هذا القول في عبد الرجل المسلم يخرج من يدي من صار سهمه ويعوض منه قيمته فقال من أين يعوض قلت من الخمس خاصة قال ومن أي الخمس قلت سهم النبي صلى الله عليه وسلم فإنه كان يضعه في الأنفال ومصالح المسلمين قال الشافعي رحمه الله تعالى فقال لي قائل تول الجواب عمن قال صاحب المال أحق به قبل المقاسم وبعده قلت فاسأل فقال ما حجتك فيه قلت ما وصفت من السنة في حديث عمران بن حصين والخبر عن جماعة من أصحاب رسول الله صلى الله عليه وسلم وأن السنة إذا دلت أن المشركين لا يملكون على المسلمين شيئا بحال لم يجز أن يملكوا عليهم بحال أخرى إلا بسنة مثلها فقال ومن أين قلت إني إذا أعطيت أن مالك العبد إذا وجد عبد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قبل ما يحرزه العدو ثم يحرزه المسلمون على العدو قبل أن يقسمه المسلمون فقد أعطيت أن العدو لم يملكوه ملكا يتم لهم ولو ملكوه ملكا يتم لهم لم يكن العبد لسيده إذا ملكه الموجفون عليه من المسلمين قبل القسم ولا بعده أرأيت لو كان أسرهم إياه وغلبتهم عليه كبيع مولاه له منهم أوهبته إياه ثم أوجف عليه ألا يكون للموجفين قال بلى قلت أفتعدو غلبة العدو عليه أن تكون ملكا فيكون كمال لهم سواء مما وهب لهم أو اشتروه أو تكون غصبا لا يملكونه عليه فإذا كانت السنة والآثار والإجماع تدل على أنه كالغصب قبل أن يقسم فكذلك ينبغي أن يكون بعد ما يقسم ألا ترى أن مسلما متأولا أو غير متأول لو أوجف على عبد ثم أخذ من يد من قهره عليه كان لمالكه الأول فإذا لم يملك مسلم على مسلم بغصب كان المشرك أولى أن لا يكون مالكا مع أنك لم تجعل المشرك مالكا ولا غير مالك قال الشافعي فقال إن هذا ليدخله ولكنا قلنا فيه بالأثر قال الشافعي رحمه الله تعالى أرأيت إن قال لك قائل هذه السنة والأثر تجامع ما قلنا وهو القياس والمعقول فكيف صرت إلى أن تأخذ بشيء دون السنة وتدع السنة وشيء من الأثر أقل من الآثار وتدع الأكثر فما حجتك فيه قال إنا قد قلنا بالسنة والآثار التي ذهبت إليها ولم يكن فيها بيان أن ذلك بعد القسمة كهو قبلها قال الشافعي رحمه الله تعالى قلت له أما فيها بيان أن العدو لو ملكوا على المسلمين ما أحرزوا من أموالهم ملكا تاما كان ذلك لمن ملك من المسلمين على المشركين دون مالكه الأول قال بلى قلت أولا يكون مملوكا لمالكه الأول بكل حال أو للعدو إذا أحرزوه فقال إن هذا ليدخل ذلك ولكن صرنا إلى الأثر وتركنا القياس قال الشافعي رحمه الله تعالى فقلت له فهذه السنة والآثار والقياس عليها فقال قد يحتمل أن يكون حكمه قبل ما يقسم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حكمه بعد ما يقسم حكم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شافعي رحمه الله تعالى فقلت له أما في قياس أو عقل فلا يجوز أن يكون هذا لو كان إلا بالأثر عن النبي صلى الله عليه وسلم فإن لم يرو عن النبي صلى الله عليه وسلم فيه شيء ويروي عمن دونه فليس في أحد مع النبي صلى الله عليه وسلم حجة قال أفيحتمل من روى عنه قولنا من أصحاب النبي صلى الله عليه وسلم أن يكون ذهب عليه هذا عن النبي صلى الله عليه وسلم فقلت أفيحتمل عندك فقال نعم فقلت فما مسألتك عن أمر تعلم أن لا مسألة فيه قال فأوجدني مثل هذا فقلت نعم وأبين قال مثل ماذا قال الشافعي قضى رسول الله صلى الله عليه وسلم في السن بخمس وقضى عمر في الضرس ببعير فكان يحتمل لذاهب لو ذهب مذهب عمر أن يقول السن ما أقبل والضرس ما أكل عليه ثم يكون هذا وجها محتملا يصح المذهب فيه فلما كانت السن داخلة في معنى الأسنان في حال فإن باينتها باسم منفرد دونها كما تباين الأسنان بأسماء تعرف بها صرنا وأنت إلى ما روى عن النبي صلى الله عليه وسلم جملة وجعلنا الأعم أولى بقول النبي صلى الله عليه وسلم من الأخص وإن احتمل الأخص من حكم كثير غير هذا نقول فيه نحن وأنت بمثل هذا قال هذا في هذا وغيره كما تقول قلت فما أحرز المشركون ثم أحرز عنهم فكان لمالكه قبل القسم ولم يأت عن النبي صلى الله عليه وسلم أنه ليس له بعد القسم أثر غير هذا فأحرى لا يحتمل معنى إلا أن المشركين لا يحرزون على المسلمين شيئا قال فإنا نأخذ قولنا من غير هذا الوجه إذا دخل من هذا الوجه فنأخذه من أنا روينا عن النبي صلى الله عليه وسلم من أسلم على شيء فهو له وروينا عنه أن المغيرة أسلم على مال قوم قد قتلهم وأخفاه فكان له قال الشافعي أرأيت ما رويت عن النبي صلى الله عليه وسلم من أنه من أسلم على شيء فهو له أيثبت قال هو من حديثكم قلت نعم منقطع ونحن نكلمك على تثبيته فنقول لك أرأيت إن كان ثابتا أهو عام أو خاص قال فإن قلت هو عام قلت إذا نقول لك أرأيت عدوا أحرز حرا أو أم ولد أو مكاتبا أو مدبرا أو عبدا مرهونا فأسلم عليهم قال لا يكون له حر ولا أم ولد ولا شيء لا يجوز ملكه قال الشافعي رحمه الله تعالى فقلت له فتركت قولك إنه عام قال نعم وأقول من أسلم على شيء يجوز ملكه لمالكه الذي غصبه عليه قلنا فأم الولد يجوز ملكها لمالكها إلى أن يموت أفتجعل للعدو ملكها إلى موت سيدها قال لا لأن فرجها لا يحل لهم قلت إن أحللت ملك رقبتها بالغصب حين تقيم الغاصب مقام سيدها إنك لشبيه أن تحل فرجها أو ملكها وإن منعت فرجها أو رأيت إن جعلت الحديث خاصا وأخرجته من العموم أيجوز لك فيه أن تقول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بالخاص بغير دلالة عن النبي صلى الله عليه وسلم قال الشافعي فقال فأستدل بحديث المغيرة على أن المغيرة ملك ما يجوز له تملكه فأسلم عليه فلم يخرجه النبي صلى الله عليه وسلم من يده ولم يخمسه قال فقلت له الذين قتل المغيرة مشركون فإن زعمت أن حكم أموال المسلمين حكم أموال المشركين كلمناك على ذلك قال ما حكم أموال المشركين حكم أموال المسلمين وإنه ليدخل على هذا القول ما وصفت فهل تجد إن ثبت عن النبي صلى الله عليه وسلم أقال من أسلم على شيء فهو له مخرجا صحيحا لا يدخل فيه شيء مثل ما دخل هذا القول قال الشافعي فقلت له نعم من أسلم على شيء يجوز له ملكه فهو له فقال هذا جملة فأبنه فقلت له إن الله تبارك وتعالى أعز أهل دين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لا بحقها فهي من غير أهل دينه أولى أن تكون ممنوعة أو أقوى على منعها فإذا كان المسلم لو قهر مسلما على عبد ثم ورث عن القاهر أو غلبه عليه متأول أو لص أخذه المقهور عليه بأصل ملكه الأول وكان لا يملكه مسلم بغصب فالكافر أولى أن لا يملكه بغصب وذلك أن الله جل ثناؤه خول المسلمين أنفس الكافرين المحاربين وأموالهم فيشبه والله تعالى أعلم أن يكون المشركون إن كانوا إذا قدروا عليهم وأموالهم خولا لأهل دين الله عز وجل أن لا يكون لهم أن يتخولوا من أموال أهل دين الله شيئا يقدر على إخراجه من أيديهم ولا يجوز أن يكون المتخول متخولا على ممن يتخوله إذا قدر عليه قال فما الذي يسلمون عليه فيكون لهم فقلت ما غصبه بعض المشركين بعضا ثم أسلم عليه الغاصب كان له كما أخذه المغيرة من أموال المشركين وذلك أن المشركين الغاصبين والمغصوبين لم يكونوا ممنوعي الأموال بدين الله عز وجل فلما أخذها بعضهم لبعض أو سبا بعضهم بعضا ثم أسلم السابي الآخذ للمال كان له ما أسلم عليه لأنه أسلم على ما لو ابتدأ أخذه في الإسلام كان له ولم يكن له أن يبتدئ في الإسلام أخذ شيء لمسلم فقال لي أرأيت من قال هذا القول كيف زعم في المشركين إذا أخذوا لمسلم عبدا أو مالا غيره أو أمته أو أم ولده أو مدبره أو مكاتبه أو مرهونه أو أمة جانية أو غير ذلك ثم أحرزها المسلمون فقلت هذا يكون كله لمالكه على الملك الأول وبالحال الأول قبل أن يحرزها العدو وتكون أم الولد أم ولد وإن مات سيدها عتقت بموته في بلاد الحرب أو بعد والمدبرة مدبرة ما لم يرجع فيها سيدها والعبد الجاني والأمة الجانية جانيين في رقابهما الجناية لا يغير السباء منهما شيئا وكذلك الرهن وغيره قال أفرأيت إن أحرز هذا المشركون ثم أحرزه عليهم مشركون غيرهم ثم أحرزه المسلمون ثم أحرزه المشركون عليهم قلت كيف كان هذا وتطاول فهذا قول لا يدخل بحال هو على الم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0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ول وكل حادث فيه بعده لا يبطله ويدفعون إلى مالكيهم الأولين المسلمين فقلت للشافعي رحمه الله تعالى فأجب على هذا القول أرأيت إن أحرز العدو جارية رجل فوطئها المحرز لها فولدت ثم ظهر عليها المسلمون فقال هي وأولادها لمالكها فقلت فإن أسلموا عليها قال تدفع الجارية إلى مالكها ويأخذ ممن وطئها عقرها وقيمة أولادها يوم سقطوا قال الشافعي أخبرنا حاتم عن جعفر عن أبيه عن يزيد بن هرمز أن نجدة كتب إلى بن عباس يسأله عن خلال فقال ابن عباس إن ناسا يقولون إن ابن عباس يكاتب الحرورية ولولا أني أخاف أن أكتم علما لم أكتب إليه فكتب نجدة إليه أما بعد فأخبرني هل كان رسول الله صلى الله عليه وسلم يغزو بالنساء وهل كان يضرب لهن بسهم وهل كان يقتل الصبيان ومتى ينقضي يتم اليتيم وعن الخمس لمن هو فكتب إليه ابن عباس إنك كتبت تسألني هل كان رسول الله صلى الله عليه وسلم يغزو بالنساء وقد كان يغزو بهن فيداوين المرضى ويحذين من الغنيمة وأما السهم فلم يضرب لهن بسهم وإن رسول الله صلى الله عليه وسلم لم يقتل الولدان فلا تقتلهم إلا أن تكون تعلم منهم ما علم الخضر من الصبي الذي قتله فتميز بين المؤمن والكافر فتقتل الكافر وتدع المؤمن وكتبت متى ينقضي يتم اليتيم ولعمري إن الرجل لتشيب لحيته وإنه لضعيف الأخذ ضعيف الإعطاء فإذا أخذ لنفسه من صالح ما يأخذ الناس فقد ذهب عنه اليتم وكتبت تسألني عن الخمس وإنا كنا نقول هو لنا فأبى ذلك علينا قومنا فصبرنا عليه سألت الشافعي عن المسلمين إذا غزوا أهل الحرب هل يكره لهم أن يقطعوا الشجر المثمر ويخربوا منازلهم ومدائنهم ويغرقوها ويحرقوها ويخربوا ما قدروا عليه من ثمارهم وشجرهم وتؤخذ أمتعتهم قال الشافعي كل ما كان مما يملكوا لا روح له فإتلافه مباح بكل وجه وكل ما زعمت أنه مباح فحلال للمسلمين فعله وغير محرم عليهم تركه وأحب إذا غزا المسمون بلاد الحرب وكانت غزاتهم غارة أو كان عدوهم كثيرا ومتحصنا ممتنعا لا يغلب عليهم أن تصير دارهم دار الإسلام ولا دار عهد يجري عليها الحكم أن يقطعوا ويحرقوا ويخربوا ما قدروا عليه من ثمارهم وشجرهم ويؤخذ متاعهم وما كان يحمل من خفيف متاعهم فقدروا عليه اخترت أن يغنموه وما لم يقدروا عليه حرقوه وغرقوه وإذا كان الأغلب عليهم أنها ستصير دار الإسلام أو دار عهد يجري عليهم الحكم اخترت لهم الكف عن أموالهم ليغنموها إن شاء الله تعالى ولا يحرم عليهم تحريقها ولا تخريبها حتى يصيروا مسلمين أو ذمة أو يصير منها في أيديهم شيء مما يحمل فينقل فلا يحل تحريق ذلك لأنه صار للمسلمين ويحرقوا ما سواه مما لا يحمل وإن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زعمت أنه لا يحرم تحريق شجرهم وعامرهم وإن طمع بهم لأنه قد يطمع بالقوم ثم يكون الأمر على غير ما عليه الطمع وإنها حرقت ولم يحرزها المسلمون وإنما زعمت أن لهم الكف عن تحريقها لأن هكذا أصل المباح وقد حرق النبي صلى الله عليه وسلم على قوم ولم يحرق على آخرين وإن حمل المسلمون شيئا من أموالهم فلم يقتسموه حتى أدركهم عدو وخافوا غلبتهم عليه فلا بأس أن يحرقوه بأن أجمعوا على ذلك وكذلك لو اقتسموه لم أر بأسا على أحد صار في يده أن يحرقه وإن كانوا يرجون منعه لم أحب أن يعجلوا بتحريقه والبيض ما لم يكن فيه فراخ من غير ذوات الأرواح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بمعنى الكفار وما ذبحوا من ذوات الأرواح حتى زايله الروح بمنزلة ما لا روح له فيحرق كله إن أدركهم العدو في بلاد المشركين على ما وصفت إن شاءوا ذلك وإن شاءوا تركوه فأما ذوات الأرواح من الخيل والبقر والنحل وغيرها فلا تحرق ولا تعقر ولا تغرق إلا بما يحل به ذبحها أو في موضع ضرورة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قلت كتاب الله عز وجل ثم سنة نبيه صلى الله عليه وسلم قال الله تبارك وتعالى في بني النضير حين حاربهم رسول الله صلى الله عليه وسلم هو الذي أخرج الذين كفروا من أهل الكتاب قرأ إلى يخربون بيوتهم بأيديهم وأيدي المؤمنين فوصف إخرابهم منازلهم بأيديهم وإخراب المؤمنين بيوتهم ووصفه إياه جل ثناؤه كالرضا به وأمر رسول الله صلى الله عليه وسلم بقطع نخل من ألوان نخلهم فأنزل الله تبارك وتعالى رضا بما صنعوا من قطع نخيلهم ما قطعتم من لينة أو تركتموها قائمة على أصولها فبإذن الله وليخزي الفاسقين فرضي القطع وأباح الترك فالقطع والترك موجودان في الكتاب والسنة وذلك أن رسول الله صلى الله عليه وسلم قطع نخل بني النضير وترك قطع نخل غيرهم وترك وممن غزا من لم يقطع نخله قال الشافعي أخبرنا أنس بن عياض عن موسى بن عقبة عن نافع عن ابن عمر رضي الله تعالى عنهما أن رسول الله صلى الله عليه وسلم قطع نخل بني النضير قال الشافعي أخبرنا إبراهيم بن سعد بن إبراهيم عن ابن شهاب أن رسول الله صلى الله عليه وسلم حرق أموال بني النضير فقال قائل وهان على سراة بني لؤي حريق بالبويرة مستطير فإن قال قائل ولعل النبي صلى الله عليه وسلم حرق مال بني النضير ثم ترك قيل على معنى ما أنزل الله عز وجل وقد قطع وحرق بخيبر وهي بعد النضير وحرق بالطائف وهي آخر غزاة قاتل بها وأمر أسامة بن زيد أن يحرق على أهل أبنى قال الشافعي رحمه الله تعالى أخبرنا بعض أصحابنا عن عبدالله بن جعفر الأزهري قال سمعت ابن شهاب يحدث عن عروة عن أسامة بن زيد قال أمرني رسول الله صلى الله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سلم أن أغزو صباحا على أهل أبنى وأحر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خلاف في التحري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لشافعي رحمه الله تعالى فهل خالف ما قلت في هذا أحد فقال نعم بعض إخواننا من مفتي الشاميين فقلت إلى أي شيء ذهبوا قال إلى أنهم رووا عن أبي بكر أنه نهى أن يخرب عامر وأن يقطع شجر مثمر فيها فيما نهى عنه قلت فما الحجة عليه قال ما وصفت من الكتاب والسنة فقلت علام تعد نهي أبي بكر عن ذلك فقال الله تعالى أعلم أما الظن به فإنه سمع النبي صلى الله عليه وسلم يذكر فتح الشام فكان على يقين منه فأمر بترك تخريب العامر وقطع المثمر ليكون للمسلمين لا لأنه رآه محرما لأنه قد حضر مع النبي صلى الله عليه وسلم تحريقه بالنضير وخيبر والطائف فلعلهم أنزلوه على غير ما أنزله عليه والحجة فيما أنزل الله عز وجل في صنيع رسول الله صلى الله عليه وسلم قال وكل شيء في وصية أبي بكر سوى هذا فبه نأخذ</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وات الأرو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لت للشافعي رحمه الله تعالى أفرأيت ما ظفر المسلمون به من ذوات الأرواح من أموال المشركين من الخيل والنحل وغيرها من الماشية فقدروا على إتلافه قبل أن يغنموه أو غنموه فأدركهم العدو فخافوا أن يستنقذوه منهم ويقووا به على المسلمين أيجوز لهم إتلافه بذبح أو عقر أو تحريق أو تغريق في شيء من الأحوال قال الشافعي رحمه الله تعالى لا يحل عندي أن يقصد قصده بشيء يتلفه إذا كان لا راكب عليه فقلت للشافعي ولم قلت وإنما هو مال من أموالهم لا يقصد قصده بالتلف قال الشافعي لفراقه ما سواه من المال لأنه ذو روح يألم بالعذاب ولا ذنب له وليس كما لا روح له يألم بالعذاب من أموالهم وقد نهى عن ذوات الأرواح أن يقتل ما قدر عليه منها إلا بالذبح لتؤكل وما امتنع بما نيل من السلاح لتؤكل وما كان منها عداء وضارا للضرورة قلت للشافعي اذكر ما وصفت فقال أخبرنا ابن عيينة عن عمرو بن دينار عن صهيب مولى عبدالله بن عمر أن رسول الله صلى الله عليه وسلم قال من قتل عصفورا فما فوقها بغير حقها سأله الله عز وجل عن قتلها قال الشافعي رحمه الله تعالى فلما كان قتل ذوات الأرواح من البهائم محظورا إلا بما وصفت كان عقر الخيل والدواب التي لا ركبان عليها من المشركين داخلا في معنى الحظر خارجا من معنى المباح فلم يجز عندي أن تعقر ذوات الأرواح إلا على ما وصفت فإن قال قائل ففي ذلك غيظ المشركين وقطع لبعض قوتهم قيل له إنما ينال من غيظ المشركين بما كان غير ممنو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أن ينال فأما الممنوع فلا يغاظ أحد بأن يأتي الغائظ له ما نهى عن إتيانه ألا ترى أنا لو سبينا نساءهم وولدانهم فأدركونا فلم نشك في إستنقاذهم إياهم منا لم يجز لنا قتلهم وقتلهم أغيظ لهم وأنكى من قتل دوابهم فإن قال قائل فقد روى أن جعفر بن أبي طالب عقر عند الحرب فلا أحفظ ذلك من وجه يثبت على الانفراد ولا أعلمه مشهورا عند عوام أهل العلم بالمغازي قيل للشافعي رحمه الله تعالى أفرأيت الفارس من المشركين أللمسلم أن يعقره قال نعم إن شاء الله تعالى لأن هذه منزلة يجد السبيل بها إلى قتل من أمر بقتله فإن قال قائل فاذكر ما يشبه هذا قيل يكون له أن يرمي المشرك بالنبل والنار والمنجنيق فإذا صار أسيرا في يديه لم يكن له أن يفعل ذلك به وكان له قتله بالسيف وكذلك له أن يرمي الصيد فيقتله فإذا صار في يديه لم يقتله إلا بالذكاة التي هي أخف عليه وقد أبيح له دم المشرك بالمنجنيق وإن أصاب ذلك بعض من معهم ممن هو محظور الدم للمرء في دفعه عن نفسه عنوة أكثر من هذا فإن قال فهل في هذا خبر نعم عقر حنظلة بن الراهب بأبي سفيان بن حرب يوم أحد فرسه فانكسعت به وصرع عنها فجلس حنظلة على صدره وعطف ابن شعوب على حنظلة فقتله وذلك بين يدي رسول الله صلى الله عليه وسلم فلم نعلم رسول الله صلى الله عليه وسلم أنكر ذلك عليه ولا نهاه ولا نهى غيره عن مثل هذا قال الشافعي رحمه الله تعالى ولكنه إذا صار إلى أن يفارقه فارسه لم يكن له عقره في تلك الحال والله تعالى أعلم وكذلك لو كانت عليه امرأة أو صبي لا يقاتل لم يعقر إنما يعقر لمعنى أن يوصل إلى فارسه ليقتل أو ليؤسر قيل للشافعي فهل سمعت في هذا حديثا عمن بعد النبي صلى الله عليه وسلم فقال إنما الغاية أن يوجد على شيء دلالة من كتاب أو سنة وقد وصفت لك بعض ما حضرني من ذلك فلا يزيده شيء وافقه قوة ولا يوهنه شيء خالفه وقد بلغنا عن أبي أمامة الباهلي أنه أوصى ابنه لا يعقر جسدا وعن عمر بن عبدالعزيز أنه نهى عن عقر الدابة إذا هي قامت وعن قبيصة أن فرسا قام عليه بأرض الروم فتركه ونهى عن عقره قال الشافعي رحمه الله تعالى وأخبرنا من سمع هشام بن الغازي يروي عن مكحول أنه سأله عنه فنهاه وقال إن النبي صلى الله عليه وسلم نهى عن المثلة قيل للشافعي أفرايت ما أدرك معهم من أموال المشركين من ذوات الأرواح قال لا تعقروا منه شيئا إلا أن تذبحوه لتأكلوا كما وصفت بدلالة السنة وأما ما فارق ذوات الأرواح فيصنعون فيما خافوا أن يستنقذ من أيديهم فيه ما شاءوا من تحريق وكسر وتغريق وغيره قلت أو يدعون أولادهم ونساءهم ودوابهم فقال نعم إذا لم يقدرو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استنقاذهم منهم فقلت للشافعي أفرأيت إن كان السبي والمتاع قسم قال كل رجل صار له من ذلك شيء فهو مسلط على ماله ويدع ذوات الأرواح إن لم يقو على سوقها وعلى منعها ويصنع في غير ذوات الأرواح ما شاء فقلت للشافعي أفرأيت الإمام إذا أحرز ما يحمل من المتاع فحرقه في بلاد الشرك وهو يقاتل أو حرقه عند إدراك المشركين له وخوفه أن يستنقذوه قبل أن يقسم وبعد ما قسم فقال كل ذلك في الحكم سواء إن أحرقه بإذن من معه حل له ولم يضمن لهم سواه ويعزل الخمس لأهله فإن سلم به دفعه إليهم خاصة وإن لم يسلم به لم يكن عليه شيء ومتى حرقه بغير إذنهم ضمنه لهم إن شاءوا وكذلك رجل من المسلمين إن حرقه يضمن ما حرق منه إن حرقه بعد أن يحوزه المسلمون فأما إذا أحرقه قبل أن يحرز فلا ضمان عليه قال الشافعي رحمه الله تعالى إذا أسر المشركون فصاروا في يد الإمام ففيهم حكمان أما الرجال البالغون فللإمام إن شاء أن يقتلهم أو بعضهم أو يمن عليهم أو على بعضهم ولا ضمان عليه فيما صنع من ذلك أسرتهم العامة أو أحد أو نزلوا على حكمهم أو وال هو أسرهم قال الشافعي ولا ينبغي له أن يقتلهم إلا على النظر للمسلمين من تقوية دين الله عز وجل وتوهين عدوه وغيظهم وقتلهم بكل حال مباح ولا ينبغي له ان يمن عليهم إلا بأن يكون يرى له سببا ممن من عليه يرجو إسلامه أو كفه المشركين أو تخذيلهم عن المسلمين أو ترهيبهم بأي وجه ما كان وإن فعل على غير هذا المعنى كرهت له ولا يضمن شيئا وكذلك له أن يفادى بهم المسلمين إذا كان له المن بلا مفاداة فالمفاداة أولى أن تكون له قال الشافعي رحمه الله ومن أرق منهم أو أخذ منه فدية فهوكالمال الذي غنمه المسلمون يقسم بينهم ويخمس قال الشافعي رحمه الله تعالى ودون البالغين من الرجال والنساء إذا أسروا بأي وجه ما كان الإسار فهم كالمتاع المغنوم ليس له ترك أحد منهم ولا قتله فإن فعل كان ضامنا لقيمته وكذلك غيره من الجند إن فعل كان ضامنا لقيمة ما استهلك منهم وأتلف</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ير الواقدي</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أخبرنا الربيع قال أخبرنا الشافعي رحمه الله تعالى قال أصل فرض الجهاد والحدود على البالغين من الرجال والفرائض على البوالغ من النساء من المسلمين في الكتاب والسنة من موضعين فأما الكتاب فقول الله تعالى وإذا بلغ الأطفال منكم الحلم فليستأذنوا كما استأذن الذين من قبلهم فأخبر أن عليهم إذا بلغوا الاستئذان فرضا كما كان على من قبلهم من البالغين وقوله عز وجل وابتلوا اليتامى حتى إذا بلغوا النكاح فإن آنستم منهم رشدا وكان بلوغ النكاح استكمال خمس عشرة وأقل فمن بلغ النكاح استكمل خمس عشرة أو قبلها ثبت عليه الفرض كله والحدود ومن أبطأ عنه بلوغ النكاح فالسن التي يلزمه بها الفرائض من الحدود وغيرها استكمال خمس عشرة والأصل فيه من السنة أن رسول الله صلى الله عليه وسلم رد عبدالله بن عمر عن الجهاد وهو ابن أربع عشرة سنة وأجازه وهو ابن خمس عشرة سنة وعبدالله وابو عبدالله طالبان لأن يكون عبدالله مجاهدا في الحالين فأجازه إذا بلغ أن تجب عليه الفرائض ورده إذا لم يبلغها وفعل ذلك مع بضعة عشر رجلا منهم زيد بن ثابت ورافع بن خديج وغيرهم فمن لم يستكمل خمس عشرة ولم يحتلم قبلها فلا جهاد ولا حد عليه في شيء من الحدود وسواء كان جسيما شديدا مقاربا لخمس عشرة وليس بينه وبين استكمالها إلا يوما أو ضعيفا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وديا بينه وبين استكمالها سنة أو سنتان لأنه لا يحد على الخلق إلا كتاب أو سنة فأما إدخال الغفلة معهما فالغفلة مردودة إذا لم تكن خلافهما فكيف إذا كانت بخلافهما قال الشافعي رحمه الله تعالى وحد البلوغ في أهل الشرك الذين يقتل بالغهم ويترك غير بالغهم أن ينبتوا الشعر وذلك أنهم في الحال التي يقتلون فيها مدافعون للبلوغ لئلا يقتلوا وغير مشهود عليهم فلو شهد عليهم أهل الشرك لم يكونوا ممن تجوز شهادتهم وأهل الإسلام يشهدون بالبلوغ على من بلغ فيصدقون بالبلوغ فإن قال قائل فهل من خبر سوى الفرق بين المسلمين والمشركين في حد البلوغ قيل نعم كشف رسول الله صلى الله عليه وسلم بني قريظة حين قتل مقاتلتهم وسبى ذراريهم فكان من سنته أن لا يقتل إلا رجل بالغ فمن كان أنبت قتله ومن لم يكن أنبت سباه فإذا غزا البالغ فحضر القتال فسهمه ثابت وإذا حضر من دون البلوغ فلا سهم له فيرضخ له وللعبد والمرأة والصبي يحضرون الغنيمة ولا يسهم لهم ويرضخ أيضا للمشرك يقاتل معهم ولا يسهم ل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استعانة بأهل الذمة على قتال العدو</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الذي روى مالك كما روى رد رسول الله صلى الله عليه وسلم مشركا أو مشركين في غزاة بدر وأبى أن يستعين إلا بمسلم ثم أستعان رسول الله صلى الله عليه وسلم بعد بدر بسنتين في غزاة خيبر بعدد من يهود بني قينقاع كانوا أشداء واستعان رسول الله صلى الله عليه وسلم في غزاة حنين سنة ثمان بصفوان بن أمية وهو مشرك فالرد الأول إن كان لأن له الخيار أن يستعين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بمسلم أو يرده كما يكون له رد المسلم من معنى يخافه منه أو لشدة به فليس واحد من الحديثين مخالفا للآخر وإن كان رده لأنه لم ير أن يستعين بمشرك فقد نسخه ما بعده من استعانته بمشركين فلا بأس أن يستعان بالمشركين على قتال المشركين إذا خرجوا طوعا ويرضخ لهم ولا يسهم لهم ولم يثبت عن النبي صلى الله عليه وسلم أنه أسهم لهم ولا يجوز أن يترك العبيد من المسلمين بلا سهم وغير البالغين وإن قاتلوا والنساء وإن قاتلن لتقصير هؤلاء عن الرجلية والحرية والبلوغ والإسلام ويسهم للمشرك وفيه التقصير الأكثر من التقصير عن الإسلام وهذا قول من حفظت عنه وإن أكره أهل الذمة على أن يغزوا فلهم أجر مثلهم في مثل مخرجهم من أهلهم إلى أن تنقضي الحرب وإرسالهم إياهم وأحب إلي إذا غزا بهم لو استؤجرو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يسلم في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أسلم الرجل من أهل دار الحرب كان مشركا أو مستأمنا فيهم أو أسيرا في أيديهم سواء ذلك كله فإذا خرج إلى المسلمين بعد ما غنموا فلا يسهم له وهكذا من جاءهم من المسلمين مددا وإن بقي من الحرب شيء شهدها هذا المسلم الخارج أو الجيش شركوهم في الغنيمة لأنها لم تحرز إلا بعد تقضى الحرب وقال عمر بن الخطاب رضي الله تعالى عنه الغنيمة لمن شهد الوقعة فإن حضر واحد من هؤلاء فارسا أسهم له سهم فارس وإن حضر راجلا أسهم له سهم راجل فإن قاتل التجار مع المسلمين أسهم لهم سهم فرسان إن كانوا فرسانا وسهم رجالة إن كانوا رجال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سرية تأخذ العلف والطعا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يجوز لأحد من الجيش أن يأخذ شيئا دون الجيش مما يتموله العدو إلا الطعام خاصة والطعام كله سواء وفي معناه الشراب كله فمن قدر منهم على شيء له أن يأكله أو يشربه ويعلفه ويطعمه وغيره ويسقيه ويعلف له وليس له أن يبيعه وإذا باعه رد ثمنه في المغنم ويأكله بغير إذن الإمام وما كان حلالا من مأكول أو مشروب فلا معنى للإمام فيه والله تعالى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رجل يقرض الرجل الطعام أو العلف إلى دار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قرض الرجل رجلا طعاما أو علفا في بلاد العدو رده فإن خرج من بلاد العدو لم يكن له رده عليه لأنه مأذون له في بلاد العدو في أكله وغير مأذون له 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يخرج الشيء من الطعام أو العلف إلى دار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ن فضل في يديه شيء من الطعام قل أو كثر فخرج به من دار العدو إلى دار الإسلام لم يكن له أن يبيعه ولا يأكله وكان عليه أن يرده إلى الإمام فيكون في المغنم فان لم يفعل حتى يتفرق الجيش فلا يخرجه منه إن يتصدق به ولا بأضعافه كما لا يخرجه من حق واحد ولا جماعة إلا تأديته إليهم فإن قال لا أجدهم فهو يجد الإمام الأعظم الذي عليه تفريقه فيهم ولا أعرف لقول من قال يتصدق به وجها فإن كان ليس له مالا فليس له الصدقة بمال غيره فإن قال لا أعرفهم قيل ولكن تعرف الوالي الذي يقوم به عليهم ولو لم تعرفهم ولا واليهم ما أخرجك فيما بينك وبين الله إلا أداء قليل ما لهم وكثيره علي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جة في الأكل والشرب في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فإن قال قائل كيف أجزت لبعض المسلمين أن يأكل ويشرب ويعلف مما أصاب في دار الحرب ولم تجز له أن يأكل بعد فراقه إياها قيل إن الغلول حرام وما كان في بلاد الحرب فليس لأحد أن يأخذ منه شيئا دون أحد حضره فهم فيه شرع سواء على ما قسم لهم فلو أخذ إبرة أو خيطا كان محرما وقد قال رسول الله صلى الله عليه وسلم أدوا الخيط والمخيط فإن الغلول عار وشنار ونار يوم القيامة فكان الطعام داخلا في معنى أموال المشركين وأكثر من الخيط والمخيط والفلس والخرزة التي لا يحل أخذها لأحد دون أحد فلما أذن رسول الله صلى الله عليه وسلم في الطعام في بلاد الحرب كان الإذن فيه خاصا خارجا من الجملة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تي استثنى فلم يجز أن نجيز لأحد أن يأكل إلا حيث أمره النبي صلى الله عليه وسلم بالأكل وهو ببلاد الحرب خاصة فإذا زايلها لم يكن بأحق بما أخذ من الطعام من غيره كما لا يكون بأحق بمخيط لو أخذه من غيره وكذلك كل ما أحل من محرم في معنى لا يحل إلا في ذلك المعنى خاصة فإذا زايل ذلك المعنى عاد إلى أصل التحريم مثلا الميتة المحرمة في الأصل المحلة للمضطر فإذا زايلت الضرورة عادت إلى أصل التحريم مع أنه يروى من حديث بعض الناس مثل ما قلت من أن النبي صلى الله عليه وسلم أذن لهم أن يأكلوا في بلاد العدو ولا يخرجوا بشيء من الطعام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ان مثل هذا ثبت عن النبي صلى الله عليه وسلم فلا حجة لأحد معه وإن كان لا يثبت لأن في رجاله من يجهل وكذلك في رجال من روى عنه إحلاله من يج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يع الطعام في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تبايع رجلان طعاما بطعام في بلاد العدو فالقياس أنه لا بأس به لأنه إنما أخذ مباحا بمباح فأكل كل واحد منهما ما صار إليه ما لم يخرج فإذا خرج رد الفضل فإذا جاز له أن يأخذ طعاما فيطعمه غيره لأنه قد كان يحل لغيره أن يأخذ كما أخذ فيأكل فلا بأس أن يبايعه 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يكون معه الطعام في دار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فضل في يدي رجل طعام ببلاد العدو بعد تقضى الحرب ودخل رجل لم يشركهم في الغنيمة فبايعه لم يجز له بيعه لأنه أعطى من ليس له أكله والبيع مردود فإن فات رد قيمته إلى الإمام ولم يكن له حبسها ولا إخراجها من يديه إلى من ليس له أكلها وكان كإخراجه إياها من بلاد العدو إلى الموضع الذي ليس له أكلها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بح البهائم من أجل جلوده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أحب إلي إذا كانوا غير متفاوتين ولا خائفين من أن يدركوا في بلاد العدو ولا مضطرين أن لا يذبحوا شاة ولا بعيرا ولا بقرة إلا لمأكله ولا يذبحوا لنعل ولا شراك ولا سقاء يتخذونها من جلودها ولو فعلوا كان مما أكره ولم أجز لهم اتخاذ شيء من جلودها قال الشافعي رحمه الله تعالى وجلود البهائم التي يملكها العدو كالدنانير والدراهم لأنه إنما أذن لهم في الأكل من لحومها ولم يؤذن لهم في ادخار جلودها وأسقيتها وعليهم رده إلى المغنم وإذا كانت الرخصة في الطعام خاصة فلا رخصة في جلد شيء من الماشية ولا ظرف فيه طعام لأن الظرف غير الطعام والجلد غير اللحم فيرد الظرف والجلد والوكاء فإن استهكله فعليه قيمته وإن انتفع به فعليه ضمانه حتى يرده وما نقصه الانتفاع وأجر مثله إن كان لمثله أجر</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1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تب الأعاج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ا وجد من كتبهم فهو مغنم كله وينبغي للإمام أن يدعو من يترجمه فإن كان علما من طب أو غيره لا مكروه فيه باعه كما يبيع ما سواه من المغانم وإن كان كتاب شرك شقوا الكتاب وانتفعوا بأوعيته وأداته فباعها ولا وجه لتحريقه ولا دفنه قبل أن يعلم ما ه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وقيح الدواب من دهن العد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يوقح الرجل دابته ولا يدهن أشاعرها من أدهان العدو لأن هذا غير مأذون له به من الأكل وإن فعل رد قيم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زقاق الخمر والخوابي</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ظهر المسلمون على بلاد الحرب حتى تصير دار الإسلام أو ذمة يجري عليها الحكم فأصابوا فيها خمرا في خواب أو زقاق أهراقوا الخمر وانتفعوا بالزقاق والخوابي وطهروها ولم يكسروها لأن كسرها فساد وإذا لم يظهروا عليها وكان ظفرهم بها ظفر غارة لا ظفر أن يجري بها حكم أهراقوا الخمر من الزقاق والخوابي فإن استطاعوا حملها أو حمل ما خف منها حملوه مغنما وإن لم يستطيعوا أحرقوه وكسروه إذا ساروا وإذا ظفروا بالكشوث في الحالين انتفعوا به وكذلك كل ما ظهروا عليه غير محرم وليس الكشوث وإن كان غير محرم وإ كان يطرح في السكر إذا كان حلالا بأولى أن يحرم من الزبيب والعسل اللذين يعمل منهما المحرم ولا يحرق هذا ولا هذا لأنهما غير محرمين</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حلال ما يملكه العد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القوم بلاد العدو فأصابوا منها شيئا سوى الطعام فأصل ما يصيبونه سوى الطعام شيئان أحدهما محظور أخذه غلول والآخر مباح لمن أخذه فأصل معرفة المباح منه أن ينظر إلى بلاد الإسلام فما كان فيها مباحا من شجر ليس يملكه الآدمي أو صيد من بر أو بحر فأخذ مثله في بلاد العدو فهو مباح لمن أخذه يدخل في ذلك القوس يقطعها الرجل من الصحراء أو الجبل والقدح ينحته وما شاء من الخشب وما شاء من الحجارة البرام وغيرها إذا كانت غير مملوكة محرزة فكل ما أصيب من هذه فهو لمن أخذه لأن أصله مباح غير مملوك وكل ما ملكه القوم فأحرزوه في منازلهم فهو ممنوع مثل حجر نقلوه إلى منازلهم أو عود أو غيره أو صيد فأخذ هذا غلو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بازي المعلم والصيد المقرط والمقلد</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خذ الرجل بازيا معلما فهذا لا يكون إلا مملوكا ويرده في المغنم وهكذا إن أخذ صيدا مقلدا أو مقرطا أو موسوما فكل هذا قد علم أنه قد كان له مالك وهكذا إن وجد في الصحراء وتدا منحوتا أو قدحا منحوتا كان النحت دليلا على أنه مملوك فيعرف فإن عرفه المسلمون فهو لهم وإن لم يعرفوه فهو مغنم لأنه في بلاد العدو</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هر والصق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ا وجدنا من أموال العدو من كل شيء له ثمن من هر أو صقر فهو مغنم وما أصيب من الكلاب فهو مغنم إن أراده أحد لصيد أو ماشية أو زرع وإن لم يكن في الجيش أحد يريده لذلك لم يكن لهم حبسه لأن من اقتناه لغير هذا كان آثما ورأيت لصاحب الجيش أن يخرجه فيعطيه أهل الأخماس من الفقراء والمساكين ومن ذكر معهم إن أراده أحد منهم لزرع أو ماشية أو صيد فإن لم يرده قتله أو خلاه ولا يكون له بيعه وما أصاب من الخنازير فإن كانت تعدو إذا كبرت أمرته بقتلها كلها ولا تدخل مغنما بحال ولا تترك وهن عواد إذا قدر على قتلها فإن عجل به مسيرخلاها ولم يكن ترك قتلها بأكثر من ترك قتال المشركين لو كانوا بإزائ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أدو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الطعام مباح أن يؤكل في بلاد العدو وكذلك الشراب وإنما ذهبنا إلى ما يكون مأكولا مغنيا من جوع وعطش ويكون قوتا في بعض أحواله فأما الأدوية كلها فليست من حساب الطعام المأذون وكذلك الزنجبيل وهو مربب وغير مربب إنما هو من حساب الأدوية وأما الألايا فطعام يؤكل فما كان من حساب الطعام فلصاحبه أكله لا يخرجه من بلاد العدو وما كان من حساب الدواء فليس له أخذه في بلاد العدو ولا غير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 '   (</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سلم وعنده أكثر من أربع نسو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أسلم الرجل الحربي وثنيا كان أو كتابيا وعنده أكثر من أربع نسوة نكحهن في عقدة أو عقد متفرقة أو دخل بهن كلهن أو دخل ببعضهن دون بعض أو فيهن أختان أو كلهن غير أخت للأخرى قيل له أمسك أربعا أيتهن شئت ليس في الأربع أختان تجمع بينهما ولا ينظر في ذلك إلى نكاحه أية كانت قبل وبهذا مضت سنة رسول الله صلى الله عليه وسلم قال الشافعي رحمه الله تعالى أخبرنا الثقة وأحسبه ابن علية عن معمر عن ابن شهاب عن سالم عن أبيه أن غيلان بن سلمة أسلم وعنده عشر نسوة فقال له رسول الله صلى الله عليه وسلم أمسك أربعا وفارق سائرهن قال الشافعي أخبرنا مالك عن ابن شهاب أن رجلا من ثقيف أسلم وعنده عشر نسوة فقال له رسول الله صلى الله عليه وسلم أمسك أربعا وفارق سائرهن قال الشافعي أخبرني من سمع ابن أبي الزناد يقول أخبرني عبدالمجيد بن سهيل بن عبدالرحمن بن عوف عن عوف بن الحرث عن نوفل بن معاوية الديلمي قال أسلمت وعندي خمس نسوة فقال لي رسول الله صلى الله عليه وسلم أمسك أربعا أيتهن شئت وفارق الأخرى فعمدت إلى أقدمهن صحبة عجوز عاقر معي منذ ستين سنة فطلقتها قال الشافعي فخالفنا بعض الناس في هذا فقال إذا أسلم وعنده أكثر من أربع نسوة فإن كان نكحهن في عقدة فارقهن كلهن وإن كان نكح أربعا منهن في عقد متفرقة فيهن أختان أمسك الأولى وفارق التي نكح بعدها وإن كان نكحهن في عقد متفرقة أمسك الأربع الأوائل وفارق اللواتي بعدهن وقال أنظر في هذا إلى كل ما لو ابتدأه في الإسلام جاز له فأجعله إذا ابتدأه في الشرك جائزا له وإذا كان إذا ابتدأه في الإسلام لم يجز له جعلته إذا ابتدأه في الشرك غير جائز له قال الشافعي فقلت لبعض من يقول هذا القول لو لم يكن عليك حجة إلا أصل القول الذي ذهبت إليه كنت محجوجا به قال ومن أين قلت أرأيت أهل الأوثان لو ابتدأ رجل نكاحا في الإسلام بولي منهم وشهود منهم أيجوز نكاحه قال لا قلت أفرأيت أحسن حال نكاح كان لأهل الأوثان قط أليس أن ينكح الرجل بولي منهم وشهود منهم قال بلى قلت فكان يلزمك في أصل قولك أن يكون نكاحهن كلهن باطلا لأن أحسن شيء كان منه عندك لا يجوز في الإسلام مع انهم قد كانوا ينكحون في العدة وبغير شهود قال فقد أجاز المسلمون لهم نكاحهم قلنا اتباعا لأمر رسول الله صلى الله عليه وسلم وأنت لم تتبع فيه أمر رسول الله صلى الله عليه وسلم إذ كان رسول الله صلى الله عليه وسلم حكم في نكاحه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حكما جمع أمورا فكيف خالفت بعضها ووافقت بعضها قال فأين ما خالفت منها قلت موجود على لسانك لو لم يكن فيه خبر غيره قال وأين قلت إذ زعمت أن رسول الله صلى الله عليه وسلم عفا لهم عن العقد الفاسد في الشرك حتى أقامه مقام الصحيح في الإسلام فكيف لم تعفه لهم فتقول بما قلنا قال وأين عفا لهم عن النكاح الفاسد قلت نكاح أهل الأوثان كله قال فقد علمت أنه فاسد لو ابتدئ في الإسلام ولكن اتبعت فيه الخبر قلنا فإذا كان موجودا في الخبر أن العقد الفاسد في الشرك كالعقد في الإسلام كيف لم تقل فيه بقولنا تزعم ان العقود كلها فاسدة ولكنها ماضية فهي معفوة وما أدرك الإسلام من النساء وهو باق فهو غير معفو العدد فيه فنقول أصل العقد كله فاسد معفو عنه وغير معفو عما زاد من العدد فاترك ما زاد على أربع والترك إليك وأمسك أربعا قال فهل تجد على هذا دلالة غير الخبر مما نجامعك عليه قلت نعم قال الله عز وجل اتقوا الله وذروا ما بقي من الربا إن كنتم مؤمنين إلى تظلمون فعفا رسول الله صلى الله عليه وسلم عما قبضوا من الربا فلم يأمرهم برده وأبطل ما أدرك حكم الإسلام من الربا ما لم يقبضوه فأمرهم بتركه وردهم إلى رءوس أموالهم التي كانت حلالا لهم فجمع حكم الله ثم حكم رسوله صلى الله عليه وسلم في الربا أن عفا عما فات وأبطل ما أدرك الإسلام فكذلك حكم رسول الله صلى الله عليه وسلم في النكاح كانت العقدة فيه ثابتة فعفاها وأكثر من أربع نسوة مدركات في الإسلام فلم يعفهن وأنت لم تقل بأصل ما قلت ولا القياس على حكم الله ولا الخبر عن رسول الله صلى الله عليه وسلم وكان قولك خارجا من هذا كله ومن المعقول قال أفرأيت لو تركت حديث نوفل بن معاوية وحديث ابن الديلمي اللذين فيهما البيان لقولك وخلاف قولنا واقتصرت على حديث الزهري أيكون فيه دلالة على قولك وخلاف قولنا قلنا نعم قال وأين قلت إذا كانوا مبتدئين في الإسلام لا يعرفون بابتدائه حلالا ولا حراما من نكاح ولا غيره فعلمهم رسول الله صلى الله عليه وسلم أن لا يمسكوا أكثر من أربع دل المعقول على أنه لو كان أمرهم أن يمسكوا الأوائل كان ذلك فيما يعلمهم لأن كلا نكاح إلا أن يكون قليلا ثم هو أولى ثم أحرى مع أن حديث نوفل بن معاوية ثبت قاطع لموضع الاحتجاج والشبه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صدق امرأ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أصل نكاح الحربي كله فاسد سواء كان بشهود أو بغير شهود ولو تزوج الحربي حربية على حرام من خمر أو خنزير فقبضته ثم أسلما لم يكن لها عليه مهر ولو أسلما ولم تقبضه كان لها عليه مهر مثلها ولو تزوجها على حر مسلم أو مكاتب لمسلم أو أم ولد لمسلم أو عبد لمسلم ثم أسلما وقد قبضت أو لم تقبض لم يكن لها سبيل على واحد منهم كان الحر حرا ومن بقي مملوكا لمالكه الأول والمكاتب مكاتب لمالكه ولها مهر مثلها في هذا كله والله سبحانه تعالى الموف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راهية نساء أهل الكتاب الحربيات</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أحل الله تبارك وتعالى نساء أهل الكتاب وأحل طعامهم فذهب بعض أهل التفسير إلى أن طعامهم ذبائحهم فكان هذا على الكتابيين محاربين كانوا أو ذمة لأنه قصد بهم قصد أهل الكتاب فنكاح نسائهم حلال لا يختلف في ذلك أهل الحرب وأهل الذمة كما لو كان عندنا مستأمن غير كتابي وكان عندنا ذمة مجوس فلم تحلل نساؤهم إنما رأينا الحلال والحرام فيهم على أن يكن كتابيات من أهل الكتاب المشهور من أهل التوراة والإنجيل وهم اليهود النصارى فيحللن ولو كن يحللن في الصلح والذمة ويحرمن من المحاربة حل المجوسيات والوثنيات إذا كن مستأمنات غير إنا نختار للمرء أن لا ينكح حربية خوفا على ولده أن يسترق ويكره له أن لو كانت مسلمة بين ظهراني أهل الحرب أن ينكحها خوفا على ولده أن يسترقوا أو يفتنوا فأما تحريم ذلك فليس بمحرم والله تعالى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أسلم على شيء غصبه أو لم يغص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روى ابن أبي مليكة مرسلا أن النبي صلى الله عليه وسلم قال من أسلم على شيء فهو له وكان معنى ذلك من أسلم على شيء يجوز له ملكه فهو له وذلك كل ما كان جائزا للمسلم من المشركين أسلم عليه مما أخذه من مال مشرك لا ذمة له فإن غضب بعضهم بعضا مالا أو استرق منهم حرا فلم يزل في يده موقوفا حتى أسلم عليه فهو له وكذلك ما أصاب من أموالهم فأسلم عليها فهي له وهو إذا أسلم وقد مضى ذلك منه في الجاهلية كالمسلمين يوجفون على أهل دار الحرب فيكون لهم أن يسبوهم فيسترقوهم ويغنموا أموالهم فيتمولونها إلا أنه لا خمس عليهم من أجل أنه أخذه وهو مشرك فهو له كله ومن أخذ من المشركين من أحد من المسلمين حرا أو عبدا أو أم ولد أو مالا فأحرزه عليه ثم أسلم عليه فليس له منه شيء وكذلك لو أوجف المسلمون عليه في يدي من أخذه كان عليهم رد ذلك كله بلا قيمة قبل القسم وبعده لا يختلف ذلك والدلالة عليه من الكتاب وكذلك دلت السنة وكذلك يدل العقل والإجماع في موضع وإن تفرق في آخر لأن الله عز وجل أورث المسلمين أموالهم وديارهم فجعلها غنما لهم وخولا لإعزاز أهل دينه وإذلال من حاربه سوى أهل دينه ولا يجوز أن يكون المسلمون إذا قدروا على أهل الحرب تخولوهم وتمولوا أموالهم ثم يكون أهل الحرب يحوزون على الإسلام شيئا فيكون لهم أن يتخولوه أبدا فإن قال قائل فأين السنة التي دلت على ما ذكرت قيل أخبرنا عبدالوهاب بن عبدالمجيد عن أيوب عن أبي قلابة عن أبي المهلب عن عمران بن حصين أن المشركين أسروا امرأة من الأنصار وأحرزوا ناقة للنبي صلى الله عليه وسلم فانفلتت الأنصارية من الإسار فركبت ناقة النبي صلى الله عليه وسلم فنجت عليها فأرادت نحرها حين وردت المدينة وقالت إني نذرت لئن أنجاني الله عليها لأنحرنها فمنعوها حتى يذكروا ذلك للنبي صلى الله عليه وسلم فذكروه له فقال رسول الله صلى الله عليه وسلم لا نذر في معصية ولا فيما لا يملك ابن آدم وأخذ ناقته قال الشافعي رحمه الله تعالى فلو كان المشركون إذا أحرزوا شيئا كان لهم لانتفى أن تكون الناقة إلا للأنصارية كلها لأنها أحرزتها عن المشركين أو يكون لها أربعة أخماسها وتكون مخموسة ولكن رسول الله صلى الله عليه وسلم لم ير لها منها شيئا وكان يراها على أصل ملكه ولا أعلم أحدا يخالف في أن المشركين إذا أحرزوا عبدا لرجل أو مالا له فأدركه قد أوجف المسلمون عليه قبل المقاسم أن يكون له بلا قيمة ثم اختلفوا بعد ما يقع في المقاسم فقال م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ئل مثل ما قلت هو أحق به وعلى الإمام أن يعوض من صار في سهمه مثل قيمته من خمس الخمس وهو سهم النبي صلى الله عليه وسلم وهذا القول يوافق الكتاب والسنة والإجماع ثم قال غيرنا يكون إذا وقع في المقاسم أحق به إن شاء بالقيمة وقال غيرهم لا سبيل إليه إذا وقع في المقاسم وإجماعهم على أنه لمالكه بعد إحراز العدو له وإحراز المسلمين عن العدو له حجة عليهم في أنه هكذا ينبغي أن يكون بعد القسم وإذا كانوا لو أحرزه مسلمون متأولين أو غير متأولين فقدروا عليه بأي وجه ما كان ردوه على صاحبه كان المشركون أن لا يكون لهم عليهم سبيل أولى بهم وما يعدوا الحديث لو كان ثابتا أن يكون من أسلم على شيء فهو له فيكون عاما فيكون مال المسلم والمشرك سواء إذا أحرزه العدو فمن قال هذا لزمه أن يقول لو أسلموا على حر مسلم كان لهم أن يسترقوه أو يكون خاصا فيكون كما قلنا بالدلائل التي وصفنا ولو كان إحراز المشركين لما أحرزوا من أموال المسلمين يصير ذلك ملكا لهم لو أسلموا عليه ما جاز إذا ما أحرز المسلمون ما أحرز المشركون أن يأخذه مالكه من المسلمين بقيمة ولا بغير قيمة قبل القسم ولا بعده وكما لا يجوز فيما سوى ذلك من أموالهم قال الشافعي رحمه الله تعالى أخبرنا الثقة عن نافع عن ابن عمر أن عبدا له أبق وفرسا له عار فأحرزه المشركون ثم أحرزه عليهم المسلمون فردا عليه بلا قيمة فلو أحرز المشركون امرأة رجل أو أم ولده مدبرة أو جارية غير مدبرة فلم يصل إلى أخذها ووصل إلى وطئها لم يحرم عليه أن يطأ واحدة منهن لأنهن على أصل ملكه والاختيار له أن لا يطأ منهن واحدة خوف الولد أن يسترق وكراهية أن يشركه في بضعها غير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لم يدخل دار الحرب فيجد امرأ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رجل مسلم دار الحرب بأمان فوجد امرأته أو امرأة غيره أو ماله أو مال غيره من المسلمين أو أهل الذمة مما غصبه المشركون كان له أن يخرج به من قبل أنه ليس بملك للعدو ولو أسلموا عليه لم يكن لهم فليس بخيانة كما لو قدر على مسلم غصب شيئا فأخذه بلا علم المسلم فأداه إلى صاحبه لم يكن خان إنما الخيانة أخذ مالا يحل له أخذه ولكنه لو قدر على شيء من أموالهم لم يحل له أن يأخذ منه شيئا قل أو كثر لأنه إذا كان منهم في أمان فهم منه في مثله ولأنه لا يحل له في أمانهم إلا ما يحل له من أموال المسلمين وأهل الذمة لأن المال ممنوع بوجوه أولها إسلام صاحبه والثاني مال من له ذمة والثالث مال من له أمان إلى مدة أمانه وهو كأهل الذمة فيما يمنع من ماله إلى تلك المد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ذمية تسلم تحت الذمي</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وإذا أسلمت الذمية تحت الذمي حاملا كانت لها النفقة حتى تضع حملها فإن أرضعته فلها أجر الرضاع وهي كالمبتوتة المسلمة الحامل أو أولى بالنفقة منها وإذا كان بين المشركين ولد فأي الأبوين أسلم فكل من لم يبلغ من الولد تبع للمسلم يصلي عليه إذا مات ويورث من المسلم ويرثه المسلم وإن كان الأبوان مملوكين لمشرك فأسلم أحدهما تبع المسلم الولدان الذين لم يبلغوا لأن حكمهم حكم الإسلام لا يجوز عندي إلا هذا القول ما كان الأولاد صغارا وكانوا تبعا لغيرهم لا يشرك دين الإسلام وغير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ي دين إلا كان الإسلام أولى به أو قول ثان أنهم إذا ولدوا على الشرك كانوا عليه حتى يعربوا عن أنفسهم فلو أسلم أبوهم لم يكن حكم واحد منهم حكم مسلم ولست أقول هذا ولا أعلم أحدا يقول به من أهل العلم فأما أن يقال الولد للأب فأين حظ الأم منه ولو اتبع الأم دون الأب كما يتبعها في العتق والرق كان أولى أن يغلط إليه من أن يقال هو للأب وإن كان الدين ليس من معنى الرق ولكنه من المعنى الذي وصفت من أن الإسلام إذا شارك غيره في الدين والملك كان الإسلام أولى والله تعالى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ب النصرانية تسلم بعد ما يدخل بها زوج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ي النصرانية تكون عند النصراني فتسلم بعد ما يدخل بها لها المهر فإن كانت قبضته وإلا أخذته بعد إسلامها أسلم أو لم يسلم فإن لم يكن دخل بها حتى أسلمت قبضت منه مهرا أو لم تقبضه فسواء ولا يعدو أن يكون لها نصف المهر لأنه لو أسلم كان أحق بها أو لا يكون لها شيء لأن فسخ النكاح جاء من قبلها فإذا كان هذا فعليها رد شيء إن كانت أخذته له كما لو أخذت منه شيئا عوضا من شيء كالثمن للسلعة ففاتت السلعة كان عليها رد الثمن فأما لها ما أخذت ولا تأخذ شيئا إن لم تكن أخذت فلا يشبه هذا من العلم شيئا والله سبحان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صرانية تحت المسل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كانت النصرانية عند المسلم فطهرت من الحيضة جبرت على الغسل منها فإن امتنعت أدبت حتى تفعل لأنها تمنعه الجماع في الوقت الذي يحل له وقد قال الله عز وجل ولا تقربوهن حتى يطهرن فزعم بعض أهل التفسير أنه حتى يطهرن من الحيض قال الله تعالى فإذا تطهرن يعني بالماء فأتوهن من حيث أمركم الله فلما كان ممنوعا من أن يأتي زوجته إلا بأن تطهر من الحيضة وتطهر بالماء فيجتمع فيها المعنيان كان بينا أن نجبر النصرانية على الغسل من الحيضة لئلا يمنع الجماع فأما الغسل من الجنابة فهو مباح له أن يجامعها جنبا فتؤمر به كما تؤمر بالغسل من الوسخ والدخان وما غير ريحها ولا يبين لي أن تضرب عليه لو امتنعت منه لأنه غسل تنظيف ل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2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كاح نساء أهل الكتا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أحل الله تبارك وتعالى حرائر المؤمنات واستثنى في إماء المؤمنات أن يحللهن بأن يجمع ناكحهن أن لا يجد طولا لحرة وأن يخاف العنت في ترك نكاحهن فزعمنا أنه لا يحل نكاح أمة مسلمة حتى يجمع ناكحها الشرطين اللذين أباح الله نكاحها بهما وذلك أن أصل ما نذهب إليه إذا كان الشيء مباحا بشرط أن يباح به فلا يباح إذا لم يكن الشرط كما قلنا في الميتة تباح للمضطر ولا تباح لغيره وفي المسح على الخفين يباح لمن لبسهما كامل الطهارة ما لم يحدث ولا يباح لغيره وفي صلاة الخوف يباح للخائف أن يخالف بها الصلوات من غير الخوف ولا تباح لغيره وقال الله تبارك وتعالى ولا تنكحوا المشركات حتى يؤمن فأطلق التحريم تحريما بأمر وقع عليه اسم المشرك قال والمحصنات من الذين أوتوا الكتاب من قبلكم والمحصنات منهن الحرائر فأطلقنا من استثنى الله إحلاله وهن الحرائر من أهل الكتاب والحرائر غير الإماء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ما قلنا لا يحل نكاح مشركة غير كتابية وقال غيرنا كذلك كان يلزمه أن يقول وغير حرة حتى يجتمع فيها أن تكون حرة كتابية فإذا كان النكاح إماء المؤمنين ممنوعا إلا بشرطين كان فيه الدلالة على أنه لا يجوز نكاح غير إماء المؤمنين مع الدلالة الأولى فإماء أهل الكتاب محرمات من الوجهين في دلالة القرآن والله تعالى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إيلاء النصراني وظها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آلى النصراني من امرأته فتحا كما إلينا بعد الأربعة الأشهر حكمنا عليه حكمنا على المسلم في أن يفيء أو يطلق ونأمره إذا فاء بالكفارة ولا نجبره عليها لأنه لا يسقط عنه بالشرك من حق الله تعالى شيء وإن كان غير مقبول منه حتى يؤمن فاذا تظاهر من امرأته فرافعته ورضيا بالحكم فليس في الظهار طلاق فنحكم عليه وإنما فيه كفارة فنأمره بها ولا نجبره عليها كما قلنا في يمين الإيلاء قال الشافعي رحمه الله تعالى وإذا قذف النصراني امرأته فرافعته ورضيا بالحكم لاعنا بينهما وفرقنا ونفينا الولد كما نصنع بالمسلم ولو فعل وترافعا فأبى أن يلتعن عزرناه ولم نحده لأنه ليس على من قذف نصرانية حد وأقررناها معه لأنا لا نفرق بينهما إلا بالتعان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من يقع على جارية من المغن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وقع الرجل من المسلمين قد شهد الحرب على جارية من الرقيق قبل أن يقسم فإن لم تحمل أخذ منه عقرها وردت إلى المغنم فإن كان من أهل الجهالة نهي وإن كان من أهل العلم عزر ولا حد من قبل الشبهة في أنه يملك منها شيئا وإن أحصى المغنم فعرف قدر ملكه منها مع جماعة أهل المغنم وقع عنه من المهر بحصته وإن حملت فهكذا وتقوم عليه وتكون أم ولده وإذا كان الزنا بعينه فلا مهر فيه لأن رسول الله صلى الله عليه وسلم نهى عن مهر البغي والبغي هي التي تمكن من نفسها فتكون والذي زنى بها زانيين محدودين فإذا كانت مغصوبة فهي غير زانية محدودة فلها المهر وعلى الزاني بها الحد</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لمون يوجفون على العدو فيصيبون سبيا فيهم قرا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وجف المسلمون على العدو فكان فيهم ولد لمسلم مملوك للعدو أو كان فيهم ولد لمسلم لم يزل من أهل الحرب وقد شهد ابنه الحرب فصار له الحظ في أبيه أو ابنه منهم لم يعتق واحد منهما عليه حتى يقسموا فإذا صار أحدهما أو كلاهما في حظه عتق وإن لم يكن لم يعتق فإن قال قائل فأنت تقول إذا ملك أباه أو ولده عتق عليه فإنما أقول ذلك إذا اجتلب هو في ملكه بأن يشتريه أو يتهبه أو يزعم أنه وهب له أو أوصى له به لم أعتقه عليه حتى يقبله كان له رد الهبة والوصية فهو إذا أوجف عليه فله ترك حقه من الغنيمة ولا يعتق حتى يصير في ملكه بقسم أو شراء ولا يشبه هذا الجارية يطؤها وله فيها حق من قبل أنا ندرأ الحد بالشبهة ولا نثبت الملك بالشبهة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رأة تسبى مع زوج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حكم رسول الله صلى الله عليه وسلم في نساء أهل الحرب من أهل الأوثان حكمين فأما أحدهما فاللائي سبين فاستؤمن بعد الحرية فقسمهن رسول الله صلى الله عليه وسلم ونهى من صرن إليه أن يطأ حائلا حتى تحيض أو حاملا حتى تضع وذلك في سبي أوطاس ودل ذلك على أن بالسباء نفسه انقطاع العصمة بين الزوجين وذلك أنه لا يأمر بوطء ذات زوج بعد حيضة إلا وذلك قطع العصمة وقد ذكر ابن مسعود رضي الله تعالى عنه أن قول الله عز وجل والمحصنات من النساء إلا ما ملكت أيمانكم ذوات الأزواج أللاتي ملكتموهن بالسبي ولم يكن استيماؤهن بعد الحرية بأكثر من قطع العصمة بينهن وبين أزواجهن وسواء أسرن مع أزواجهن أو قبل أزواجهن أو بعد أو كن في دار الإسلام أو دار الحرب لا تقع العصمة إلا ما كان بالسباء الذي كن به مستأميات بعد الحرية وقد سبى رسول الله صلى الله عليه وسلم رجالا من هوازن فما علمناه سأل عن أزواج المسبيات أسبوا معهن أو قبلهن أو بعدهن أو لم يسبوا ولو كان في أزواجهن معنى لسأل عنهن إن شاء الله تعالى فأما قول من قال خلاهن النبي صلى الله عليه وسلم فرجعن إلى أزواجهن فإن كان المشركون استحلوا شيئا من نسائهم فلا حجة بالمشرك وإن كانوا أسلموا فلا يجوز أن يكن يرجعن إلى أزواجهن إلا بنكاح جديد من أن النبي صلى الله عليه وسلم قد أباحهن لمالكيهن وهو لا يبيحهن والنكاح ثابت عليهن ولا يبيحهن إلا بعد انقطاع النكاح وإذا انقطع النكاح فلا بد من تجديد النكاح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رأة تسلم قبل زوجها والزوج قبل المرأ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سن رسول الله صلى الله عليه وسلم في اللائي أسلمن ولم يسبين قبل أزواجهن وبعدهم سنة واحدة وذلك أن أبا سفيان وحكيم بن حزام أسلما بمر الظهران والنبي صلى الله عليه وسلم ظاهر عليه ومكة دار كفر وبها أزواجهما ورجع أبو سفيان أمام النبي صلى الله عليه وسلم مسلما وهند ابنت عتبة مشركة فأخذت بلحيته وقالت اقتلوا هذا الشيخ الضال وأقامت على الشرك حتى أسلمت بعد الفتح بأيام فأقرها رسول الله صلى الله عليه وسلم على النكاح وذلك أن عدتها لم تنقض وصارت مكة دار الإسلام وأسلمت امرأة صفوان بن أمية وامرأة عكرمة بن أبي جهل وأقامتا بمكة مسلمتين في دار الإسلام وهرب زوجاهما مشركين ناحية اليمن إلى دار الشرك ثم رجعا فأسلم عكرمة بن أبي جهل ولم يسلم صفوان حتى شهد حنينا كافرا ثم أسلم قأقرهما رسول الله صلى الله عليه وسلم على نكاحهما وذلك أن عدتهما لم تنقض وفي هذا حجة على من فرق بين المرأة تسلم قبل الرجل والرجل يسلم قبل المرأة وقد فرق بينهما بعض أهل ناحيتنا فزعم في المرأة تسلم قبل الرجل ما زعمنا وزعم في الرجل يسلم قبل المرأة خلاف ما زعمنا وأنها تبين منه إلا أن يتقارب إسلامه وهذا خلاف القرآن والسنة والعقل والقياس ولو جاز أن يفرق بينهما لكان ينبغي أن يقول في المرأة تسلم قبل الرجل قد انقطعت العصمة بينهما لأن المسلمة لا تحل لمشرك بحال والمرأة المشركة قد تحل للمسلم بحال وهي أن تكون كتابية فشدد في الذي ينبغي أن يهون فيه وهون في الذي ينبغي أن يشدد فيه لو كان ينبغي أن يفرق بينهما فإن قال رجل ما السنة التي تدل على ما قلت دون ما قال فما وصفنا قبل هذا وإن قال فما الكتاب قيل قال الله عز وجل فلا ترجعوهن إلى الكفار لا هن حل لهم ولا هم يحلون لهن فلا يجوز في هذه الآية إلا أن يكون اختلاف الدينين يقطع العصمة ساعة اختلفا أو يكون يقطع العصمة بينهما اختلاف الدينين والثبوت على الاختلاف إلى مدة والمدة لا تجوز إلا بكتاب وسنة رسول الله صلى الله عليه وسلم فقد دلت سنة رسول الله صلى الله عليه وسلم على ما وصفنا وجمع رسول الله صلى الله عليه وسلم بين المسلمة قبل زوجها والمسلم قبل امرأته فحكم فيهما حكما واحدا فكيف جاز ان يفرق بينهما وجمع رسول الله صلى الله عليه وسلم بين المسلمة قبل زوجها والمسلم قبل امرأته فحكم فيهما حكما واحدا فكيف جاز أن يفرق بينهما وجمع الله عز وجل بينهما فقال لا هن حل لهم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م يحلون لهن فإن قال قائل فإنما ذهبنا إلى قول الله عز وجل ولا تمسكوا بعصم الكوافر فهي كالآية قبلها لا تعدو أن يكون الزوج ساعة يسلم قبل امرأته تنقطع العصمة بينهما لأنه يسلم وهي كافرة أولا تكون العصمة تنقطع بينهما إلا إلى مدة فقد دل رسول الله صلى الله عليه وسلم على المدة وقول من حكينا قوله لا قطع للعصمة بينهما إلا بإلاسلام حين كان متأول فكان وإن خالف قوله السنة قد ذهب إلى ما تأول ولا جعل لهما المدة التي دلت عليها السنة بل خرج من القولين وأحدث مدة لا يعرفها آدمي في الأرض فقال إذا تقارب فإذا جاز له أن يقول إذا تقارب قال إنسان التقارب بقدر النفس أو قدر الساعة أو قدر بعض اليوم أو قدر السنة لأن هذا كله قريب وإنما يحد مثل هذا رسول الله صلى الله عليه وسلم فأما أن يحد هذا بالرأي والغفلة فهذا ما لا يجوز مع الرأي واليقظة والله تعالى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خرج إلى دار 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أسلم الزوج قبل المرأة والمرأة في دار الحرب وخرج إلى دار الإسلام لم ينكح أختها حتى تنقضي عدة امرأته ولم تسلم فتبين منه فله نكاح أختها وأربع سوا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قوتل من العرب والعجم ومن يجري عليه الر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قوتل أهل الحرب من العجم جرى السباء على ذراريهم ونسائهم ورجالهم لا اختلاف في ذلك وإذا قوتلوا وهم من العرب فقد سبا رسول الله صلى الله عليه وسلم بني المصطلق وهوازن وقبائل من العرب وأجرى عليهم الرق حتى من عليهم بعد فاختلف أهل العلم بالمغازي فزعم بعضهم أن النبي صلى الله عليه وسلم لما أطلق سبى هوازن قال لو كان تاما على أحد من العرب سبى لتم على هؤلاء ولكنه إسار وفداء فمن أثبت هذا الحديث زعم أن الرق لا يجري على عربي بحال وهذا قول الزهري وسعيد بن المسيب والشعبي ويروي عن عمر بن الخطاب وعمر بن عبدالعزيز قال الشافعي أخبرنا سفيان عن يحيى بن يحيى الغساني عن عمر بن عبدالعزيز قال وأخبرنا سفيان عن الشعبي أن عمر بن الخطاب رضي الله تعالى عنه قال لا يسترق عربي قال الربيع قال الشافعي ولولا أنا نأثم بالتمني لتمنينا أن يكون هذا هكذا قال الشافعي أخبرنا ابن أبي ذئب عن الزهري عن ابن المسيب أنه قال في المولى ينكح الأمة يسترق ولده وفي العربي ينكحها لا يسترق ولده وعليه قيمتهم قال الربيع رأى الشافعي أن يأخذ منهم الجزية وولدهم رفيق ممن دان دين أهل الكتاب قبل نزول الفرقان قال الشافعي رحمه الله تعال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ن لم يثبت هذا الحديث عن النبي صلى الله عليه وسلم ذهب إلى أن العرب والعجم سواء وأنه يجري عليهم الرق حيث جرى على العجم والله تعالى أعلم قال الشافعي في الحربي يخرج إلى دار الإسلام مستأمنا وامرأته في دار الحرب على دينه لا تنقطع بينهما العصمة إنما تنقطع بينهما العصمة باختلاف الدينين فأما والدين واحد فلا تنقطع بينهما العصمة أرأيت لو أن مسلما أسرو امرأته أو دخل دار الحرب مستأمنا وامرأته أو أسلم هو وامرأته في دار الحرب فقدر على الخروج ولم تقدر امرأته أتنقطع العصمة بينهما وهما على دين واحد لا تنقطع العصمة إلا باختلاف الدينين قال الشافعي أي الزوجين أسلم فانقضت العدة قبل أن يسلم الآخر منهما فقد انقطعت العصمة بينهما وهو فسخ بغير طلاق وإذا طلق النصراني الذي امرأته النصرانية ثلاثا ثم أسلما فرق بينهما ولم تحل له حتى تنكح زوجا غيره وكذلك لو كان حربيا من قبل أنا إذا أثبتنا له عقد النكاح فجعلنا حكمه فيه كحكم المسلم لزمنا أن نجعل حكمه حكم المسلم فيما يفسخ عقد النكاح وفسخ عقد النكاح التحريم بالطلا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لم يطلق النصراني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طلق المسلم امرأته النصرانية ثلاثا فنحكها نصراني أو عبد فأصابها حلت له إذا طلقها زوجها وانقضت عدتها لأن كل واحد من هذين زوج وإنما قال الله عز وجل حتى تنكح زوجا غيره فقد نكحت زوجا غيره وإذا جاز لنا أن نزعم أن النصراني ينكح النصرانية فيحصنها حتى نرجمها لو زنت لأن رسول الله صلى الله عليه وسلم رجم يهوديين زنيا فقد زعمنا أن رسول الله صلى الله عليه وسلم جعل نكاحه يحصنها فكيف يذهب علينا أن يكون لا يحلها وهو يحصن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ء المجوسية إذا سبي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سبى المجوسي وأهل الأوثان لم توطأ منهن امرأة بالغ حتى تسلم وإن سبى منهن صبيات فمن كان منهن مع أحد أبويه ولم يسلم فلا توطأ لأن دينها دين أبيها وأمها وإن أسلم أحد أبويها وهي صبية وطئت فإذا سبيت منفردة ليست مع أحد أبويها وطئت لأنا نحكم لها بحكم الإسلام ونجبرها عليه ما لم تكن بالغا مشركة أو صغيرة مع أحد أبويها مشركا فإذا حكمنا لهم بحكم الإسلام لم يكن لتحريم فرجها معنى</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بيحة أهل الكتاب ونكاح نسائ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من دان دين اليهود والنصارى من الصابئين والسامرة أكلت ذبيحته وحل نساؤه وقد روي عن عمر أنه كتب إليه فيهم أو في أحدهم فكتب بمثل ما قلنا فإذا كانوا يعرفون باليهودية أو النصرانية فقد علمنا أن النصارى فرق فلا يجوز إذا جمعت النصرانية بينهم أن نزعم أن بعضهم تحل ذبيحته ونساؤه وبعضهم تحرم إلا بخبر يلزم مثله ولم نعلم في هذا خبرا فمن جمعه اليهودية والنصرانية فحكمه حكم واحد وقال لا تؤكل ذبيحة المجوسي وإن سمى الله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تؤسر جاريته أو تغص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اغتصبت جارية الرجل أم ولد كانت أو غير أم ولد وأحرزها المشركون أو غيرهم فصارت إليه لم يكن عليه استبراء في شيء من هذه الحالات لأنها لم تملك عليه كما لا يكون عليه استبراء لو غابت عنه فلم يدر لعلها فجرت أو فجر بها والاخيتار له في هذا كله أن لا يقربها حتى يستبرئها قال الشافعي وإذا اشترى الرجل جارية من المغنم أو وقعت في سهمه أو من سوق المسلمين لم يقبلها ولم يباشرها ولم يتلذذ منها بشيء حتى يستبرئها</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w:t>
      </w:r>
      <w:r>
        <w:rPr>
          <w:rFonts w:cs="Simplified Arabic Fixed" w:ascii="Simplified Arabic Fixed" w:hAnsi="Simplified Arabic Fixed"/>
          <w:sz w:val="24"/>
          <w:lang w:val="ar-SA" w:eastAsia="fr-FR"/>
        </w:rPr>
        <w:t xml:space="preserve">' '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رجل يشتري الجارية وهي حائ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وإذا ملك الرجل جارية بشراء أو غيره وهي في أول حيضتها أو وسطها أو آخرها لم تكن هذه الحيضة استبراء كما لا تكون من العدة في قول من قال العدة الحيض ولا قول من قال العدة الطهر وعليه أن يستبرئها بحيضة أمامها طهر ويجزيها حيضة واحدة وإذا ارتابت المستبرأة لم توطأ حتى تذهب الريبة ولا وقت في ذلك إلا ذهاب الريبة وإن كانت مشتراة لم ترد بهذا وأريها النساء فإن قلن هذا حمل أو داء رد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دة الأمة التي لا تحيض</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ى اختلف الناس في استبراء الأمة التي لا تحيض من صغر أو كبر فقال بعضهم شهر قياسا على الحيضة وقال بعضهم شهر ونصف وليس لهذا وجه وهو إما أن يكون شهرا وإما أن يكون ما ذهب إليه بعض أصحابنا من ثلاثة أشهر قال الشافعي استبراء الأمة شهر إذا كانت ممن لا تحيض قياسا على حيضة لأن الله عز وجل أقام ثلاثة أشهر مقام ثلاثة قروء فلكل حيض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ن ملك الأختين فأراد وطأهم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ملك الرجل الأختين بأي وجه ما كان فله أن يطأ أيتهما شاء وإذا وطئ إحداهما لم يجز له وطء الأخرى حتى يحرم عليه فرج التي وطئ بأي وجه ما حرم من نكاح أو عتاقة أو كتابة فإذا كان ذلك فوطئ الأخرى ثم عجزت المكاتبة أو طلقت ثبت على وطء التي وطئ بعدها ولم يكن له أن يطأ العاجزة ولا المطلقة فتكون في هذه الحال وأختها في الحالة الأولى</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ء الأم بعد البنت من ملك الي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يحل وطء الأم بعد البنت ولا البنت بعد الأم من ملك اليمين ولا يحل وطء المملوكات بشيء لا يحل من وطء الحرائر مثله إلا أنهن يخالفن الحرائر في معنيين فيكون للرجل أن يملك الأم وولدها ولا يكون له أن ينكح الأم وابنتها ويجمع بين الأختين من الملك ولا يجمع بينهما من النكاح ويطأ من الولائد ما شاء بالملك في وقت واحد ولا يكون له أن يجمع بين أكثر من أربع بالنكاح</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تفريق بين ذوي المحار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ملك الرجل أهل البيت لم يفرق بين الأم وولدها حتى يبلغ الولد سبعا أو ثمان سنين فإذا بلغ ذلك جاز أن يفرق بينهما فإن قال قائل فمن أين وقت سبعا أو ثمان سنين قيل روينا عن النبي صلى الله عليه وسلم أنه خير غلاما بين أبويه وعن عمر رضي الله عنه والغلام غير بالغ عندنا وعن علي رضي الله تعالى عنه أنه خير غلاما بين أمه وعمه وكان في الحديث عن علي رضي الله تعالى عنه والغلام ابن سبع أو ثمان سنين ثم نظر إلى أخ له أصغر منه فقال وهذا لو بلغ مبلغ هذا خيرناه فجعلنا هذا حدا لاستغناء الغلام والجارية وأنه أول مدة يكون لهما في أنفسهما قول وكذلك ولد الولد من كانوا فأما الأخوان فيفرق بينهما فإن قال قائل فكيف فرقتم بين الأخوين ولم تفرقوا بين الولد وأمه قيل السنة في الأم وولدها ووجدت حال الولد من الوالد مخالفا حال الأخ من أخيه ووجدتني أجبر الولد على نفقة الوالد والوالد على نفقة الولد في الحين الذي لا غنى لواحد منهما عن صباحه ولم أجدني أجبر الأخ على نفقة أخ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ذمي يشتري العبد الم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اشترى الذمي عبدا مسلما فالشراء جائز وأجبره على بيعه وإنما منعني من أن أجعل الشراء فيه باطلا أنه لو أسلم عنده جبرته على بيعه ولو أعتقه أو وهبة لمسلم أو تصدق به عليه أو مات ولا وارث له قبض عنه وجاز فيه العتق في حياته والصدقة والهبة ولا يكون هذا إلا لمن يكون ملكه ثابتا مدة من المدد وإن كنت لا أثبته على الأبد كما أثبت ملك المسلم وإذا كان للذمي مملوكان امرأة ورجل بينهما ولد فأيهما أسلم جبرت السيد على بيع المسلم منهما والولد الصغار لأنهم مسلمون بإسلام أي الأبوين أ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دخل دار الإسلام بأم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الحربي دار الإسلام بأمان ومعه مملوكة أو مملوك فأسلما أو أسلم أحدهما جبرته على بيعهما أو بيع المسلم منهما ودفعت إليه ثمنهما وليس له أمان يعطى به أن يملك مسلما وأمان الذمي المعاهد أكثر من أمانه وأنا أجبره على بيع من أسلم من مماليك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بد الذي يكون بين المسلم والذمي فيسل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وإذا كان العبد الكافر بين مسلم وذمي وأسلم جبرت الكافر على بيع نصيبه فيه وجبريه على بيع كله أكثر من جبريه على بيع نصيبه وإذا حصار المسلمون المشركين فاستأمن رجل من المشركين لجماعة بأعيانهم كان لهم الأمان ولم يكن الأمان لغيرهم وكذلك لو استأمن لعدد كان الأمان لأولئك العدد وليس لغيرهم وهكذا إن قال تؤمن لي مائة رجل وأخلي بينك وبين البقية كان الأمان في المائة الرجل إليه فمن سمى فهو آمن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لم يستثن فليس بآمن وهكذا إن قال تؤمن لي أهل الحصن على أن أدفع إليك مائة منهم فلا بأس والمائة رقيق كانوا من حريهم أو رقيقهم من قبل أني إذا قدرت عليهم كانوا جميعا رقيقا فلما كنت قادرا على بعضهم كانوا رقيقا وكان من أمنت غير رقيق وليس هذا بنقض للعهد ولا رجوع في صلح إنما هذا صلح على شرط فمن أدخله المستأمن في الأمان فهو داخل فيه ومن أخرجه منه ممن لم أعطه الأمان فهو خارج منه حكمه حكم مشرك يجري عليه الرق إذا قدر علي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3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ير يؤخذ عليه العه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أسر المسلم فأحلفه المشركون أن يثبت في بلادهم ولا يخرج منها على أن يخلوه فمتى قدر على الخروج منها فليخرج لأن يمينه يمين مكره ولا سبيل لهم على حبسه وليس بظالم لهم بخروجه من أيديهم ولعله ليس بواسع أن يقيم معهم إذا قدر على التنحي عنهم ولكنه ليس له أن يغتالهم في أموالهم وأنفسهم لأنهم إذا أمنوه فهم في أمان منه ولا نعرف شيئا يروى خلاف هذا ولو كان أعطاهم اليمين وهو مطلق لم يكن له الخروج إذا كان غير مكره إلا بأن يلزمه الحنث وكان له أن يخرج ويحنث لأنه حلف غير مكره وإنما ألغينا عنه الحنث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ير يأمنه العدو على أموال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سر العدو الرجل من المسلمين فخلوا سبيله وأمنوه وولوه ضياعهم أو لم يولوه فأمانهم إياه أمان لهم منه وليس له أن يغتالهم ولا يخونهم وأما الهرب بنفسه فله الهرب وإن أدرك ليؤخذ فله أن يدافع عن نفسه وإن قتل الذي أدركه لأن طلبه ليؤخذ إحداث من الطالب غير الأمان فيقتله إن شاء ويأخذ ماله ما لم يرجع عن طلب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ير يرسله المشركون على أن يبعث إليه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سر المشركون المسلم فخلوه على فداء يدفعه إليهم إلى وقت وأخذوا عليه إن لم يدفع الفداء أن يعود في إسارهم فلا ينبغي أن يعود في إسارهم ولا ينبغي للإمام إذا أراد أن يعود أن يدعه والعودة وإذا كانوا امتنعوا من تخليته إلا على مال يعطيهموه فلا يعطيهم منه شيئا لأنه مال أكرهوه على أخذه منه بغير حق فإن كان أعطاهموه على شيء فأخذه منهم لم يحل له إلا أداؤه إليهم بكل حال وهكذا لو صالحهم مبتدئا على شيء انبغى له أن يؤديه إليهم إنما أطرح عنه ما استكره عليه</w:t>
      </w:r>
      <w:r>
        <w:rPr>
          <w:rFonts w:ascii="Simplified Arabic Fixed" w:hAnsi="Simplified Arabic Fixed" w:cs="Simplified Arabic Fixed"/>
          <w:sz w:val="24"/>
          <w:sz w:val="24"/>
          <w:lang w:val="en-US"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لمون يدخلون دار الحرب بأمان فيرون قوم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جماعة من المسلمين دار الحرب بأمان فسبي أهل الحرب قوما من المسلمين لم يكن للمستأمنين قتال أهل الحرب عنهم حتى ينبذوا إليهم فإن نبذوا إليهم فحذروهم وانقطع الأمان بينهم كان لهم قتالهم فأما ما كانوا في مدة الأمان فليس لهم قتالهم الرجل يدخل دار الحرب فتوهب له الجارية قال الشافعي رحمه الله تعالى وإذا دخل</w:t>
      </w:r>
      <w:r>
        <w:rPr>
          <w:rFonts w:ascii="Simplified Arabic Fixed" w:hAnsi="Simplified Arabic Fixed" w:cs="Simplified Arabic Fixed"/>
          <w:sz w:val="24"/>
          <w:sz w:val="24"/>
          <w:lang w:val="en-US" w:eastAsia="fr-FR"/>
        </w:rPr>
        <w:t xml:space="preserve"> </w:t>
      </w:r>
      <w:r>
        <w:rPr>
          <w:rFonts w:cs="Simplified Arabic Fixed" w:ascii="Simplified Arabic Fixed" w:hAnsi="Simplified Arabic Fixed"/>
          <w:sz w:val="24"/>
          <w:lang w:val="en-US" w:eastAsia="fr-FR"/>
        </w:rPr>
        <w:t>M0</w:t>
      </w:r>
      <w:r>
        <w:rPr>
          <w:rFonts w:ascii="Simplified Arabic Fixed" w:hAnsi="Simplified Arabic Fixed" w:cs="Simplified Arabic Fixed"/>
          <w:sz w:val="24"/>
          <w:sz w:val="24"/>
          <w:rtl w:val="true"/>
          <w:lang w:val="ar-SA" w:eastAsia="fr-FR"/>
        </w:rPr>
        <w:t>لجل دار الحرب بأمان فوهبت له جارية أو غلام أو متاع لمسلم قد أحرزه عليه أهل الحرب ثم خرج به إلى دار الإسلام فعرفه صاحبه وأثبت عليه بينة أو أقر له الذي هو في يديه بدعواه فعليه أن يدفعه إليه بلا عوض يأخذه منه ويجبره السلطان على دفعه الرجل يرهن الجارية ثم يسبيها العدو قال الشافعي رحمه الله تعالى وإذا رهن الرجل جارية بألف درهم وذلك قيمتها ثم سباها العدو ثم أخذها صاحبها الراهن بثمن أو غير ثمن فهي على الرهن كما كانت لا يخرجها السباء من الرهن ولو وجدت في يدي رجل من المسلمين أخرجت من يديه إلى ملك مالكها الذي سبيت عنه وكانت على الرهن وإذا سبى المشركون الحرة والمدبرة والمكاتبة وأم الولد والعبد وأخذوا المال فكله سواء متى ظهر عليه المسلمون قبل المقاسم أو بعدها أخرج من يدي من هو في يديه وكانت الحرة حرة والمكاتبة مكاتبة والمدبرة مدبرة والأمة أمة والعبد عبدا وأم الولد أم ولد والمتاع على حاله لأن المشركين لا يملكون على المسلمين ولو ملكوه عليهم ملك بعضهم على بعض ملكوا الحرة والمكاتبة وأم الولد والمدبرة كما يسبي بعضهم بعضا ثم يسلمون فيقر المسبى خولا للسابي</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ID '</w:t>
      </w:r>
      <w:r>
        <w:rPr>
          <w:rFonts w:cs="Simplified Arabic Fixed" w:ascii="Simplified Arabic Fixed" w:hAnsi="Simplified Arabic Fixed"/>
          <w:sz w:val="24"/>
          <w:lang w:val="ar-SA" w:eastAsia="fr-FR"/>
        </w:rPr>
        <w:t xml:space="preserve"> '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دبرة تسبى فتوطأ ثم تلد ثم يقدر عليها صاحب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سبى المشركون المدبرة فوطئها رجل منهم فولدت أولادا ثم سبيت وأولادها ردت إلى مالكها الذي دبرها وأولادها كما ترد المملوكة غير مدبرة ولا يبطل السباء تدبيرها ولا يبطله إلا أن يرجع فيه المدبر فإن مات المدبر قبل أن يحرزها المسلمون فهي حرة وأولادها في قول من أعتق ولد المدبرة بعتقها وولاؤها للذي دبرها وولاء ولدها الذين أعتقوا بعتقها فإن ولدت بعدهم أولادا فولاؤهم لموالي أبيهم وقال في المكاتبة كما قال في المدبرة إلا أن المكاتبة لا تعتق بموت سيدها إنما تعتق بالأداء</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كات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سبى فتوطأ فتلد قال الشافعي رحمه الله تعالى وإذا ولدت المكاتبة أولادا في دار الحرب وهي مسبية ثم أدت فعتقت عتق ولدها بعتقها في قول يعتق ولد المكاتبة بعتق أمه وإن عجزت رقت ورق ولدها قال الشافعي رحمه الله تعالى إذا أسلمت أم ولد النصراني حيل بينه وبينها وأخذ بنفقتها وأمرت أن تعمل له في موضعها ما يعمل مثلها لمثله فإن مات فهي حرة وإن أسلم خلى بينه وبينها ولا يجوز فيها ما ذهب إليه بعض الناس من أن تعتق وتسعى في قيمتها من قبل أنها إن كان الإسلام يعتقها فلا ينبغي أن يكون عليها سعاية وإن كان الإسلام لا يعتقها فما سبب عتقها وما سبب سعايتها قال الشافعي رحمه الله تعالى العتق لو كان من قبل سيدها وأعتق منها سهما من مائة سهم عتقت كلها ولم يكن العتق من قبل سيدها ولا من قبل شريك له فإن قال من قبل نفسها فهي لا تقدر على أن تعتق نفسها فإن قال منهم قائل وهل ثبت الرق لكافر على مسلم قيل أنت تثبته قال وأين قلت زعمت أن عبد الكافر إذا أسلم فأعتقه الكفار أو باعه أو وهبه أو تصدق به أجزت هذا كله فيه ولو كان الإسلام يزيل ملكه عنه ما جاز له من هذا شيء وأنت تزعم أن للكافر أن يشتري المؤمن ثم يكون عليه بيعه ويكون لمشتريه أن يرده على ملك الكافر بالعيب ثم تقول للكافر بعه فإن زعمت أنك تجبره على بيعه قيل فقل هذا في مدبره ومكاتبه فإن قلت لا قيل فكذا قل في أم ولده ليس الإسلام بعتق لها ولا أجد السبيل إلى بيعها لما سبق فيها ولا يجوز قول من قال أعتقها ولا سعاية عليها من قبل أنه لا يعتق الأمة لم تلد إذا أسلمت وهي لنصراني ولا العبد ويقول آمره ببيعهما والرجل لا يكون عهدة البيع عليه إلا في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يملك وهو يجيز العتق والهبة والصدقة وهذا لا يجوز إلا لمالك فإن قال لا أجده يملك من أم الولد إلا الوطء فقد حرم عليه الوطء فهو يملك الرجل من أم ولده أن يأخذ مالها وكسبها والجناية عليها ويستعمها وتموت فيصير إليه ما حوت وهذا كله غير وطئها ولو كان إذا حرم عليه الفرج عتقت أم الولد كان لو زوج مالك أم ولده أو كاتبها انبغى أن يعتقها عليه من قبل أنه قد حيل بينه وبين فرجها وحول بين الرجل وبين الفرج بسبب لا يمنع شيئا غيره وقد قال قائل تسعى في نصف قيمتها كأنه جعل نصفها حرا بالولد ونصفها مملوكا إلى أن يموت السيد ولا أعرف للولد حصة من العتق متبعضة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و كانت حرة كلها من قبل أن الولد من السيد وهو لو أعتق السيد منها سهما من ألف سهم جعلها حرة كلها فلا أعرف لما ذهب إليه وجها وإذا دخل الحربي بعبده أو أمته دار الإسلام مستأمنا فأسلما جبر على بيعهما ولم يترك يخرج به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ير لا تنكح امرأ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سر المسلم فكان في دار الحرب فلا تنكح امرأته إلا بعد تيقن وفاته عرف مكانه أو خفي مكانه وكذلك لا يقسم ميراث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ما يجوز للأسير في ماله وما لا يجوز</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ما صنع الأسير من المسلمين في دار الحرب أو دار الإسلام أو المسجون وهو صحيح في ماله غير مكره عليه فهو جائز من بيع هبة وصدقة وغير ذلك فهو جائز لا نبطل على واحد منهم إلا ما نبطل على الصحيح المطلق فإن كان مريضا فهو كالمريض في حكمه وهكذا ما صنع الرجل في الحرب عند التقاء الصفين وقبل ذلك ما لم يجرح وهكذا ما صنع إذا قدم ليقتل فيما من قتله فيه بد وفيما يجد قاتله السبيل إلى تركه مثل القتل في القصاص الذي يكون لصاحبه عفوه ومثل قتل عصبته القاتل الذي قد تتركه وأما إذا قدم ليرجم في الزنا فلا يجوز له في ماله إلا الثلث لأنه لا سبيل إلى تركه والحامل يجوز ما صنعت في مالها ما لم يحدث لها مرض مع حملها أو يضربها الطلق فإن ذلك مرض مخوف فأما ما قبل ذلك فما صنعت فيه فهو جائز وهكذا الرجل في السفينة في الموضع المخوف من الغرق وغير المخوف لأن النجاة قد تكون في المخوف والهلاك قد يكون في غيره ولا وجه لقول من قال تجوز عطية الحامل حتى تستكمل ستة أشهر ثم تكون كالمريض في عطيتها بعد الستة عندي ولا لما تأول من قول الله عز وجل حملت حملا خفيفا فمرت به فلما أثقلت دعوا الله ربهما وليس في هذا دلالة على 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إثقال متى هو أهو التاسع أو الثامن أو السابع أو السادس أو الخامس أو الرابع أو الثالث حتى يتبين ومن ادعى هذا بوقت لم يجز له إلا بخبر ولا يجوز أن يكون الإثقال المخوف إلا حين تجلس بين القوابل فإن قيل هي بعد الستة مخالفة لها قبل ستة فكذلك هي بعد شهر مخالفة لها قبل الشهر بعد الشهرين وفي كل يوم زادت فيه أن يكبر ولدها وتقرب من وضع حملها وليس إلا ما قلنا أو أن يقول رجل الحمل كله مرض ولا يفرق بين أوله وآخره فإن قال هذا فهو معروف في الإثقال وغير الإثقال فالمرض الثقيل والمرض الخفيف عنده وعند الناس في العطية سواء ولا فرق في الحكم بين المريض المخوف عليه الدنف وبين المريض الخفيف المرض فيما أعطيا ووهبا وقد يقال لهذا ثقيل ولهذا خفيف وما أعلم الحامل بعد الشهر الأول إلا أثقل وأسوأ حالا وأكثر قيئا وامتناعا من الطعام وأشبه بالمريض منها بعد ستة أشهر وكيف تجوز عطيتها في الوقت الذي هي فيه أقرب من المرض وترد عطيتها في الوقت الذي هي فيه أقرب إلى الصحة فإن قال هذا وقت يكون فيه الولد تاما لو خرج فخروجه تاما أشبه لسلامة أمة من خروجه لو خرج سقطا والحكم إنما هو لأمه ليس له والله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دخل أمان وله مال في دار الحرب ثم يسلم</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الحربي بلاد الإسلام بأمان وخلف في دار الحرب أموالا وودائع في يد مسلم ويدي حربي ويدي وكيل له ثم أسلم فلا سبيل عليه ولا على ماله ولا على ولده الصغار ما كان له عقار أو غيره وهكذا لو أسلم في بلاد الحرب وخرج إلى دار الإسلام لا سبيل على مال مسلم حيث كان أسلم ابنا شعبة القرظيان ورسول الله صلى الله عليه وسلم محاصر بني قريظة فأحرز لهما إسلامهما أنفسهما وأموالهما دورا كانت أو عقارا أو غيره ولا يجوز أن يكون مال المسلم مغنوما بحال فأما ولده الكبار وزوجته فحكمهم حكم أنفسهم يجري عليهم ما يجري على أهل الحرب من القتل والسباء وإن سبيت امرأته حاملا منه لم يكن إلى إرقاق ذي بطنها سبيل من قبل أنه إذا خرج فهو مسلم بإسلام أبيه ولا يجري السباء على مس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دخل دار الإسلام بأمان فأودع ماله ثم رجع</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اخل الحربي دار الإسلام بأمان فأودع وباع وترك مالا ثم رجع إلى دار الحرب فقتل بها فدينه وودائعه وما كان له من مال مغنوم عنه لا فرق بين الدين والوديعة وإذا قدم الحربي دار الإسلام بأمان فمات فالأمان لنفسه وماله ولا يجوز أن يؤخذ من ماله شيء وعلى الحاكم أن يرده إلى ورثته حيث كانوا ولا يقبل إن لم تعرف ورثته شهادة أحد غير المسلمين ولا يجوز في هذه الحال ولا في غيرها شهادة أحد خالف دين الإسلام لقول الله تبارك وتعالى ذوي عدل منكم وقوله ممن ترضون من الشهداء وهذا مكتوب في كتاب الشهادات قال الشافعي رحمه الله تعالى وإذا أعتق الحربي عبده في دار الحرب ثم خرجا إلينا ولم يحدث له قهرا في بلاد الحرب يستعبده به فأراد استعباده ببلاد الإسلام لم يكن له أن يستعبده مسلما كان العبد أو كافرا أو مسلما كان السيد أو كافرا ولو أحدث له قهرا ببلاد الحرب أو لحر مثله ولم يعتقه حتى يخرج إلينا بأمان كان عبدا له قال وإن كانت الأرض المفتتحة من أهل الشرك بلاد عنوة أو صلح تخلى منه أهله إلى المسلمين على شيء أخذوه منهم أمان أو غيره فهي مملوكة كما يملك الفيء والغنيمة وإن تركها أهلها الذين كانت لهم ممن أوجف عليها أو غيرهم فوقفها السلطان على المسلمين فلا بأس أن يتكارى الرجل منها الأرض ليزرعها وعليه ما تكاراها به والعشر كما يكون عليه ما تكارى به أرض المسلم والعشر</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لح على الجز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أعرف أن النبي صلى الله عليه وسلم صالح أحدا من أهل الجزية على شيء إلا ما أوصف صالح أهل أيلة على ثلثمائة دينار وكان عددهم ثلثمائة رجل وصالح نصرانيا بمكة يقال له موهب على دينار وصالح ذمة اليمن على دينار دينار وجعله على المحتلمين من أهل اليمن وأحسب كذلك جعله في كل موضع وإن لم يحك في الخبر كما حكى خبر اليمن ثم صالح أهل نجران على حلل يؤدونها فدل صلحه إياهم على غير الدنانير على أنه يجوز ما صالحوا عليه وصالح عمر بن الخطاب رضي الله تعالى عنه أهل الشام على أربعة دنانير وروى عنه بعض الكوفيين أنه صالح الموسر من ذمتهم على ثمانية وأربعين والوسط على أربعة وعشرين والذي دونه على اثنى عشر درهما ولا بأس بما صالح عليه أهل الذمة وإن كان أكثر من هذا إذا كان العقد على شيء مسمى بعينه وإن كان أضعاف هذا وإذا انعقد لهم العقد على شيء مسمى لم يجز عندي أن يزاد على أحد منهم فيه بالغا يسره ما بلغ وإن صالحوا على ضيافة مع الجزية فلا بأس وكذلك لو صالحوا على مكيلة طعام كان ذلك كما يصالحون عليه من الذهب والورق ولا تكون الجزية إلا في كل سنة مرة ولو حاصرنا أهل المدينة من أهل الكتاب فعرضوا علينا أن يعطونا الجزية لم يكن لنا قتالهم إذا أعطوناها وأن يجري عليهم حكمنا وإن قالوا نعطيكموها ولا يجري علينا حكمكم لم لم يلزمنا أن نقبلها منهم لأن الله عز وجل قال حتى يعطوا الجزية عن يد وهم صاغرون فلم أسمع مخالفا في أن الصغار أن يعلو الحكم الإسلام على حكم الشرك ويجري عليهم ولنا أن نأخذ منهم متطوعين وعلى النظر للإسلام وأهله وإن لم يجر عليهم الحكم كما يكون لنا ترك قتالهم ولو عرضوا علينا أن يعطونا الجزية ويجري عليهم الحكم فاختلفنا نحن وهم في الجزية فقلنا لا نقبل إلا كذا وقالوا لا نعطيكم إلا كذا رأيت والله تعالى أعلم أن يلزمنا أن نقبل منهم دينارا دينارا لأن النبي صلى الله عليه وسلم قد أخذه من نصراني بمكة مقهور ومن ذمة اليمن وهم مقهورون ولم يلزمنا أن نأخذ منهم أقل منه والله تعالى أعلم لأنا لم نجد رسول الله صلى الله عليه وسلم ولا أحدا من الأئمة أخذ منهم أقل منه واثنا عشر درهما في زمان عمر رضي الله تعالى عنه كانت دينارا فإن كان أخذها فهي دينار وهي أقل ما أخذ ونزداد منهم ما لم نعقد لهم شيئا مما قدرنا عليه وإن كتب في العقد لهم أن يخفف عمن افتقر منهم إلى أن يجد كان ذلك جائزا وإن لم يكن في العقدة كان ذلك لازما لهم والبالغون منهم ف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ذلك سواء الزمن وغير الزمن فإن أعوز أحدهم بجزيته فهي دين عليه يؤخذ منه متى قدر عليها وإن غاب سنين ثم رجع أخذت منه لتلك السنين إذا كانت غيبته في بلاد الإسلام والحق لا يوضع عن شيخ ولا مقعد ولو حال عليه حول أو أحوال ولم تؤخذ منه ثم أسلم أخذت منه لأنها كانت لزمته في حال شركه فلا يضع الإسلام عنه دينا لزمه لأنه حق لجماعة المسلمين وجب عليه ليس للإمام تركه قبله كما لم يكن له تركه قبله في حال شرك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تح السوا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لست أعرف ما أقول في أرض السواد إلا ظنا مقرونا إلى علم وذلك أني وجدت أصح حديث يرويه الكوفيون عندهم في السواد ليس فيه بيان ووجدت أحاديث من أحاديثهم تخالفه منها أنهم يقولون السواد صلح ويقولون السواد عنوة ويقولون بعض السواد صلح وبعضه عنوة ويقولون إن جرير بن عبدالله البجلي وهذا أثبت حديث عندهم فيه أخبرنا الثقة عن ابن أبي خالد عن قيس بن أبي حازم عن جرير بن عبدالله قال كانت بجيلة ربع الناس فقسم لهم ربع السواد فاستغلوه ثلاث أو أربع سنين أنا شككت ثم قدمت على عمر بن الخطاب رضي الله تعالى عنه ومعي فلانة ابنة فلان امرأة منهم لا يحضرني ذكر اسمها فقال عمر بن الخطاب رضي الله تعالى عنه لولا أني قاسم مسئول لتركتكم على ما قسم لكم ولكني أرى أن تردوا على الناس قال الشافعي رحمه الله تعالى وكان في حديثه وعاضني من حقي فيه نيفا وثمانين دينارا وكان في حديثه فقالت فلانة قد شهدا أبي القادسية وثبت سهمه ولا أسلمه حتى تعطيني كذا أو تعطيني كذا فأعطاها إياه قال وفي هذا الحديث دلالة إذ أعطى جريرا البجلي عوضا من سهمه والمرأة عوضا من سهم أبيها أنه استطاب أنفس الذين أوجفوا عليه فتركوا حقوقهم منه فجعله وفقا للمسلمين وهذا حلال للإمام لو افتتح اليوم أرضا عنوة فأحصى من افتتحها وطابوا نفسا عن حقوقهم منها أن يجعلها الإمام وقفا وحقوقهم منها إلا الأربعة الأخماس ويوفى أهل الخمس حقوقهم إلا أن يدع البالغون منهم حقوقهم فيكون ذلك لهم والحكم في الأرض كالحكم في المال وقد سبى النبي صلى الله عليه وسلم هوازن وقسم الأربعة الأخماس بين المسلمين ثم جاءته وفود هوازن مسلمين فسألوه أن يمن عليهم بأن يعطيهم ما أخذ منهم فخيرهم بين الأموال والسبي فقالوا خيرتنا بين أحسابنا وأموالنا فنختار أحسابنا فترك لهم رسول الله صلى الله عليه وسلم حقه وحق أهل بيته فسمع بذلك المهاجرون فتركوا له حقوقهم فسمع بذلك</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نصار فتركوا له حقوقهم ثم بقي قوم من المهاجرين الآخرين والفتحيين فأمر فعرف على كل عشرة واحدا ثم قال ائتوني بطيب أنفس من بقي فمن كره فله علي كذا وكذا من الإبل إلى وقت كذا فجاءوه بطيب أنفسهم إلا الأقرع بن حابس وعتيبة بن بدر فإنهما أبيا ليعيرا هوازن فلم يكرههما رسول الله صلى الله عليه وسلم على ذلك حتى كانا هما تركا بعد بأن خدع عتيبة عن حقه وسلم لهم رسول الله صلى الله عليه وسلم حق من طاب نفسا عن حقه وهذا أولى الأمور بعمر بن الخطاب رضي الله عنه تعالى عندنا في السواد وفتوحه إن كانت عنوة فهو كما وصفت ظن عليه دلالة يقين وإنما منعنا أن نجعله يقينا بالدلالة أن الحديث الذي فيه تناقض لا ينبغي أن يكون قسم إلا عن أمر عمر رضي الله تعالى عنه لكبر قدره ولو تفوت عليه فيه ما انبغى أن يغيب عنه قسمة ثلاث سنين ولو كان القسم ليس لمن قسم له ما كان لهم منه عوض ولكان عليهم أن تؤخذ منهم الغلة والله سبحانه تعالى أعلم كيف كان ولم أجد فيه حديثا يثبت إنما أجدها متناقضة والذي هو أولى بعمر عندي الذي وصفت فكل بلد فتحت عنوة فأرضها ودارها كدنانيرها ودراهمها وهكذا صنع رسول الله صلى الله عليه وسلم في خيبر وبني قريظة فلمن أوجف عليها أربعة أخماس والخمس لأهله من الأرض والدنانير والدراهم فمن طاب نفسا عن حقه فجائز للإمام حلال نظرا للمسلمين أن يجعله وقفا على المسلمين تقسم غلته فيهم على أهل الخراج والصدقة وحيث يرى الإمام منهم ومن لم يطب عنه نفسا فهو أحق بحقه وأيما أرض فتحت صلحا على أن أرضها لأهلها ويؤدون عنها خراجا فليس لأحد أخذها من أيدي أهلها وعليهم فيها الخراج وما أخذ من خراجها فهو لأهل الفيء دون أهل الصدقات لأنه فيء من مال مشرك وإنما فرق بين هذا والمسألة الأولى أن ذلك وإن كان من مشرك فقد ملك المسلمون رقبة الأرض فيه فليس بحرام أن يأخذه صاحب صدقة ولا صاحب فيء ولا غني ولا فقير لأنه كالصدقة الموقوفة يأخذها من وقفت عليه من غني وفقير وإذا كانت الأرض صلحا فإنها لأهلها ولا بأس أن يأخذها منهم المسلمون بكراء ويزرعونها كما نستأجر منهم إبلهم وبيوتهم ورقيقهم وما يجوز لهم إجارته منهم وما دفع إليهم أو إلى السلطان بوكالتهم فليس بصغار عليهم إنما هو دين عليه يؤديه والحديث الذي يروى عن النبي صلى الله عليه وسلم لا ينبغي لمسلم أن يؤدي خراجا ولا لمشرك أن يدخل المسجد الحرام إنما هو خراج الجزية ولو كان خراج الكراء ما حل له أن يتكارى من مسلم ولا كافر شيئا ولكنه خراج الجزية وخراج الأرض إنما هو كراء لا محرم عل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إذا كان العبد النصراني فأعتقه وهو على النصرانية فعليه الجزية وإذا كان العبد النصراني لمسلم فأعتقه المسلم فعليه الجزية إنما نأخذ الجزية بالدين والنصران ممن عليه الجزية ولا ينفعه أن يكون مولاه مسلما كما لا ينفعه أن يكون أبوه وأمه مسلمي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ذمي إذا اتجر في غير بلده</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اتجر الذمي في بلاد الإسلام إلى أفق من الآفاق في السنة مرارا لم يؤخذ منه إلا مرة واحد كما لا تؤخذ منه الجزية إلا مرة واحدة وقد ذكر عن عمر بن عبدالعزيز رحمه الله تعالى أنه أمر فيما ظهر من أموالهم وأموال المسلمين أن يؤخذ منهم شيء وقته وأمر أن يكتب لهم براءة إلى مثله من الحول ولولا أن عمر أخذه منهم ما أخذنا منهم فهو يشبه أن يكون أخذه إياه منهم على أصل صلح أنهم إذا اتجروا أخذ منهم ولم يبلغنا أنه أخذ من أحد في سنة مرتين ولا أكثر فلما كانت الجزية في كل سنة مرة كان ينبغي أن يكون هذا عندنا في كل سنة مرة إلا أن يكونوا صولحوا عند الفتح على أكثر من ذلك فيكون لنا أن نأخذ منهم ما صولحوا عليه ولسنا نعلمهم صولحوا على أكثر ويؤخذ منهم كما أخذ عمر رضي الله تعالى عنه من المسلمين ربع العشر ومن أهل الذمة نصف العشر ومن أهل الحرب العشر اتباعا له على ما أخذه لا نخالفه</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4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نصارى العرب</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 صالح رسول الله صلى الله عليه وسلم أكيدر الغساني وكان نصرانيا عربيا على الجزية وصالح نصارى نجران على الجزية وفيهم عرب وعجم وصالح ذمة اليمن على الجزية وفيهم عرب وعجم واختلفت الأخبار عن عمر في نصارى العرب من تنوخ وبهراء وبني تغلب فروى عنه أنه صالحهم على أن تضاعف عليهم الصدقة ولا يكرهوا على غير دينهم ولا يصبغوا أولادهم في النصرانية وعلمنا أنه كان يأخذ جزيتهم نعما ثم روى أنه قال بعد ما نصارى العرب بأهل كتاب أخبرنا إبراهيم بن محمد عن عبدالله بن دينار عن سعد الفلجة أو ابنه عن عمر بن الخطاب رضي الله تعالى عنه قال ما نصارى العرب بأهل كتاب وما تحل لنا ذبائحهم وما أنا بتاركهم حتى يسلموا أو أضرب أعناقهم قال الشافعي رحمه الله تعالى فأرى للإمام أن يأخذ منهم الجزية لأن رسول الله صلى الله عليه وسلم أخذها من النصارى من العرب كما وصفت وأما ذبائحهم فلا أحب أكلها خبرا عن عمر وعن علي بن أبي طالب وقد نأخذ الجزية من المجوس ولا نأكل ذبائحهم فلو كان من حل لنا أخذ الجزية منه حل لنا أكل ذبيحته أكلنا ذبيحة المجوس ولا ننكر إذا كان في أهل الكتاب حكمان وكان أحد صنفيهم تحل ذبيحته ونساؤه والصنف الثاني من المجوس لا تحل لنا ذبيحته ولا نساؤه والجزية تحل منهما معا أن يكون هكذا في نصارى العرب فيحل أخذ الجزية منهم ولا تحل ذبائحهم والذي يروى من حديث ابن عباس رضي الله تعالى عنهما في إحلال ذبائحهم إنما هو من حديث عكرمة أخبرنيه ابن الدراوردي وابن أبي يحيى عن ثور الديلمي عن عكرمة عن ابن عباس أنه سئل عن ذبائح نصارى العرب فقال قولا حكئا هو إحلالها وتلا ومن يتولهم منكم فإنه منهم ولكن صاحبنا سكت عن اسم عكرمة وثور لم يلق ابن عباس والله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نه لما ثب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واز</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صد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حمه الله تعالى أخبرنا سفيان عن أبي إسحاق الشيباني عن رجل أن عمر رضي الله تعالى عنه صالح نصارى بني تغلب على أن لا يصبغوا أبناءهم ولا يكرهوا على غير دينهم وأن تضاعف عليهم الصدقة قال الشافعي وهكذا حفظ أهل المغازي وساقوه أحسن من هذا السياق فقالوا رامهم على الجزية فقالوا نحن عرب ولا نؤدي ما تؤدي العجم ولكن خذ منا كما يأخذ بعضكم من بعض يعنون الصدقة فقال عمر رضي الله تعالى عنه لا هذا فرض على المسلمين فقالوا فزد ما شئت بهذا الاسم لا باسم الجزية ففعل فتراضى هو وهم على أن ضعف عليهم الصدقة قال الشافعي ولا أعلمه فرض على أحد من نصارى العرب ولا يهودها الذين صالح والذين صالح بناحية الشام والجزيرة إلا هذا الفرض فأرى إذا عقد لهم هذا أن يؤخذ منهم عليه وأرى للإمام في كل دهر إن امتنعوا أن يقتصر عليهم بما قبل منهم فإن قبلوا أخذه وإن امتنعوا جاهدهم عليه وقد وضع رسول الله صلى الله عليه وسلم الجزية على أهل اليمن دينارا على كل حالم والحالم المحتلم وكذلك يؤخذ منهم وفيهم عرب وصالح نصارى نجران على كسوة تؤخذ منهم وكذلك تؤخذ منهم وفي هذا دلالتان إحداهما أن تؤخذ الجزية على ما صالحوا عليه والأخرى أنه ليس لما صالحوا عليه وقت إلا ما ترضوا عليه كائنا ما كان وإذا ضعفت عليهم الصدقة فانظر إلى مواشيهم وأطعمتم وذهبهم وورقهم وما أصابوا من معادن بلادهم وركازها كل ما أخذت فيه من مسلم خمسا فخذ منهم خمسين وعشرا فخذ منهم عشرين ونصف عشر فخذ منهم عشرا وربع عشر فخذ منهم نصف عشر وعددا من الماشية فخذ منهم ضعف ذلك العدد ثم هكذا صدقاتهم لا تختلف ولا تؤخذ منهم من أموالهم حتى يكون لأحدهم من الصنف من المال ما لو كان لمسلم وجب فيه الزكاة فإذا كان ذلك ضعف عليهم الزكاة وقد رأيت رسول الله صلى الله عليه وسلم وضع الجزية عن النساء والصغار لأنه إذا قال خذ من كل حالم دينارا فقد دل على أنه وضع عمن دون الحالم ودل على أنه لا يؤخذ من النساء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ؤخذ من نصارى بني تغلب وغيرهم ممن معهم من العرب لأنه لا يؤخذ ذلك منهم على الصدقة وإنما يؤخذ منهم على الجزية وإن نحى عنهم من اسمها لا عنهم من اسمها ولا يكرهون على دين غير دينهم لأن النبي صلى الله عليه وسلم أخذ الجزية من أكيدر دومة وهو عربي وأخذها من عرب اليمن ونجران وأخذها الخلفاء بعده منهم وأخذها منهم على أن لا يأكلوا ذبائحهم لأ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يسوا من أهل الكتاب أخبرنا الثقة سفيان أو عبدالوهاب أو هما عن أيوب عن محمد بن سيرين عن عبيدة السلماني قال قال علي رضي الله تعالى عنه لا تأكلوا ذبائح نصارى بني تغلب فإنهم لم يتمسكوا من نصرانيتهم أو من دينهم إلا بشرب الخمر شك الشافعي قال الشافعي وإنما تركنا أن نجبرهم على الإسلام أو نضرب أعناقهم لأن النبي صلى الله عليه وسلم أخذ الجزية من نصارى العرب وأن عثمان وعمر وعليا قد أقروهم وإن كان عمر قد قال هكذا وكذلك لا يحل لنا نكاح نسائهم لأن الله تبارك وتعالى إنما أحل لنا من أهل الكتاب الذين عليهم نزل وجميع ما أخذ من ذمي عربي وغيره فمسلكه مسلك الفيء قال وما تجر به نصارى العرب وأهل ذمتهم فإن كانوا يهودا فسواء تضاعف عليهم فيه الصدقة وما تجر به نصارى بني إسرائيل الذين هم أهل الكتاب فقد روى عمر بن الخطاب رضي الله تعالى عنه فيهم أنه أخذ منهم في بعض تجاراتهم العشر وفي بعضها نصف العشر وهذا عندنا من عمر أنه صالحهم عليه كما صالحهم على الجزية المسماة ولست أعرف الذين صالحهم على ذلك من الذين لم يصالحهم فعلى إمام المسلمين أن يفرق الكتب في الآفاق ويحكي لهم ما صنع عمر فإنه لا يدري من صنع به ذلك منهم دون غيره فإن رضوا به أخذه منهم وإن لم يرضوا به جدد بينه وبينهم صلحا فيه كما يجدد فيمن ابتدأ صلحه ممن دخل في الجزية اليوم وإن صالحوا على أن يؤدوا في كل سنة مرة من غير بلدانهم فكذلك وإن صالحوا أن نأخذ منهم كلما اختلفوا وإن اختلفوا في السنة مرارا فذلك وكذلك ينبغي لإمام المسلمين أن يجدد بينه وبينهم في الضيافة صلحا فإنه روى عن عمر رضي الله تعالى عنه أنه جعل عليهم ضيافة ثلاثة أيام وروى عنه أنه جعل ضيافة يوم وليلة فإذا جدد عليهم الصلح في الضيافة جدد بأمر بين أن يضيف الرجل الموسر كذا والوسط كذا ولا يضيف الفقير ولا الصبي ولا المرأة وإن كانا غنيين لأنه لا تؤخذ منهم الجزية والضيافة صنف منها وسمي أن يطعموهم خبز كذا بأدم كذا ويعلفوا دوابهم من التبن كذا ومن الشعير كذا حتى يعرف الرجل عدد ما عليه إذا نزل به ليس أن ينزل به العساكر فيكلف ضيافتهم ولا يحتملها وهي مجحفة به وكذلك يسمي أن ينزلهم من منازلهم الكنائس أو فضول منازلهم أو هما معا قال الشافعى حيثما زرع النصراني مع نصارى العرب ضعف عليه الصدقة كما وصفت وحيثما زرع النصراني الإسرائيلي لم يكن عليه في زرعه شيء وإنما الخراج كراء الأرض كما لو تكارى أرضا من رجل فزرعها أدى الكراء والعشر والنصراني من نصارى العرب إذا زرع الخراج ضعفت عليه العشر وأخذت منه الخراج وإذا قد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تأمن من أرض الحرب فكان على النصرانية أو المجوسية أو اليهودية فنكح وزرع فلا خراج عليه ويقال له إن أردت المقام فصالحنا على أن تؤدى الجزية وجزيته على ما صالح عليه وإن أبى الصلح أخرج وإن غفل عنه سنة أو سنين فلا خراج عليه ولا يجب عليه الخراج إلا بصلحه ونمنعه الزرع إلا بأن يؤدي عنه ما صالح عليه وإن غفل حتى يصرمه لم يؤخذ منه شيء وإن كان المستأمن وثنيا لم يترك حتى يقيم في دار الإسلام سنة ولم تؤخذ منه جزية وإن غفل عنه حتى زرع سنة أو أكثر دفع إليه وأخرج وإن كانت المرأة مستأمنة فتزوجت في بلاد الإسلام ثم أرادت الرجوع إلى بلاد الحرب فذلك إلى زوجها إن شاء أن يدعها تركها وإن شاء أن يحبسها حبسناها له بسلطان الزوج على حبس امرأته لا بغير ذلك ومتى طلقها أو مات عنها فلها أن ترجع فإن كان لها منه ولد فليس لها أن تخرج أولاده إلى دار الحرب لأن ذمتهم ذمة أبيهم ولها أن تخرج بنفسها وإذا أبق العبد إلى بلاد العدو ثم ظهر عليهم أو أغار العدو على بلاد الإسلام فسبوا عبيدا وظهر عليهم المسلمون فاقتسموا العبيد أو لم يقتسموا فسادتهم أحق بهم بلا قيمة ولا يكون العدو يملكون على مسلم شيئا إذا لم يملك المسلم على المسلم بالغلبة فالمشرك الذي هو خول للمسلم إذا قدر عليه أولى أن لا يملك على مسلم ولا يعدو المشركون فيما غلبوا عليه أن يكونوا مالكين لهم كملكهم لأموالهم فإذا كان هذا هكذا ملكوا الحر وأم الولد والمكاتب وما سوى ذلك من الرقيق والأموال ثم لم يكن لسيد واحد من هؤلاء أن يأخذه قبل القسمة بلا قيمة ولا بعد القسمة بقيمة كما لا يكون له أن يأخذ سائر أموال العدو أو لا يكون ملك العدو ملكا فيكون كل امرئ على أصل ملكه ومن قال لا يملك العدو الحر ولا المكاتب ولا أم الولد ولا المدبرة وهو يملك ما سواهن فهو يتحكم ثم يزعم أنهم يملكون ملكا محالا فيقول يملكونه وإن ظهر عليهم المسلمون فأدركه سيده قبل القسم فهو له بلا شيء وإن كان بعد القسم فهو له إن شاء بالقيمة فهؤلاء ملكوه ولا ملكوه فإن قال قائل فهل فيما ذكرت حجة لمن قاله قيل لا إلا شيء يروى لا يثبت مثله عند أهل الحديث عن عمر رضي الله تعالى عنه فإن قال فهل لك حجة بأنهم لا يملكون بحال قلنا المعقول فيه ما وصفنا وإنما الحجة على من خالفنا ولنا فيه حجة بما لا ينبغي خلافه من سنة رسول الله صلى الله عليه وسلم الثابتة وهو يروي عن أبي بكر رضي الله تعالى عنه أخبرنا سفيان وعبدالوهاب عن أيوب عن أبي قلابة عن أبي المهلب عن عمران بن حصين رضي الله تعالى عنه أن قوما أغاروا فأصابوا امرأة من الأنصار وناقة للنبي صلى الله عليه و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كانت المرأة والناقة عندهم ثم انفلتت المرأة فركبت الناقة فأتت المدينة فعرفت ناقة النبي صلى الله عليه وسلم فقالت إني نذرت لئن نجاني الله عليها لأنحرنها فمنعوها أن تنحرها حتى يذكروا ذلك للنبي صلى الله عليه وسلم فقال بئسما جزيتها أن نجاك الله عليها ثم تنحريها لا نذر في معصية ولا فيما لا يملك ابن آدم وقالا معا أو أحدهما في الحديث وأخذ النبي صلى الله عليه وسلم ناقته قال الشافعي فقد أخذ النبي صلى الله عليه وسلم ناقته بعد ما أحرزها المشركون وأحرزتها الأنصارية على المشركين ولو كانت الأنصارية أحرزت عليهم شيئا ليس لمالك كان لها في قولنا أربعة أخماسه وخمسه لأهل الخمس وفي قول غيرنا كان لها ما أحرزت لا خمس فيه وقد أخبر النبي صلى الله عليه وسلم أنها لا تملك ماله وأخذ ماله بلا قيمة أخبرنا الثقة عن مخرمة بن بكير عن أبيه لا أحفظ عمن رواه أن أبا بكر الصديق رضي الله عنه قال فيما أحرز العدو من أموال المسلمين مما غلبوا عليه أو أبق إليهم ثم أحرزه المسلمون مالكوه أحق به قبل القسم وبعده فإن اقتسم فلصاحبه أخذه من يدي من صار في سهمه وعوض الذي صار في سهمه قيمته من خمس الخمس وهكذا حر إن اقتسم ثم قامت البينة على حري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أم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قال رسول الله صلى الله عليه وسلم المسلمون يد على من سواهم تتكافأ دماؤهم ويسعى بذمتهم أدناهم قال فإذا أمن مسلم بالغ حر أو عبد يقاتل أو لا يقاتل أو امرأة فالأمان جائز وإذا أمن من دون البالغين والمعتوه قاتلوا أو لم يقاتلوا لم نجز أمانهم وكذلك إن أمن ذمي قاتل أو لم يقاتل لم نجز أمانه وإن أمن واحد من هؤلاء فخرجوا إلينا بأمان فعلينا ردهم إلى مأمنهم ولا نعرض لهم في مال ولا نفس من قبل أنهم ليسوا يفرقون بين من في عسكرنا ممن يجوز أمانه ولا يجوز وننبذ إليهم فنقاتلهم وإذا أشار إليهم المسلم بشيء يرونه أمانا فقال أمنتهم بالإشارة فهو أمان فإن قال لم أؤمنهم بها فالقول قوله وإن مات قبل أن يقول شيئا فليسوا بآمنين إلا أن يجدد لهم الوالي أمانا وعلى الوالي إذا مات قبل أن يبين أو قال وهو حي لم أؤمنهم أن يردهم إلى مأمنهم وينبذ إليهم قال الله تعالى قاتلوا الذين لا يؤمنون بالله ولا باليوم الآخر ولا يحرمون ما حرم الله ورسوله وقال الله عز وجل في غير أهل الكتاب وقاتلوهم حتى لا تكون فتنة ويكون الدين كله لله فحقن الله دماء من لم يدن دين أهل الكتاب من المشركين بالإيمان لا غيره وحقن دماء من دان دين أهل الكتاب بالإيمان أو إعطاء الجزية عن يد وهم صاغر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صغار أن يجري عليهم الحكم لا أعرف منهم خارجا من هذا من الرجال وقتل يوم حنين دريد بن الصمة ابن مائة وخمسين سنة في شجار لا يستطيع الجلوس فذكر ذلك للنبي صلى الله عليه وسلم فلم ينكر قتله ولا أعرف في الرهبان خلاف أن يسلموا أو يؤدوا الجزية أو يقتلوا ورهبان الديارات والصوامع والمساكين سواء ولا أعرف يثبت عن أبي بكر رضي الله عنه خلاف هذا ولو كان يثبت لكان يشبه أن يكون أمرهم بالجد على قتال من يقاتلهم وأن لا يتشاغلوا بالمقام على صوامع هؤلاء كما يؤمرون أن لا يقيموا على الحصون وأن يسيحوا لأنها تشغلهم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أن يسيحوا لأن ذلك أنكى للعدو وليس أن قتال أهل الحصون محرم عليهم وذلك أن مباحا لهم أن يتركوا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لا يقتلوا كان التشاغل بقتال من يقاتلهم أولى بهم وكما يروى عنه أنه نهى عن قطع الشجر المثمر ولعله لا يرى بأسا بقطع الشجر المثمر لأنه قد حضر رسول الله صلى الله عليه وسلم يقطع الشجر المثمر على بني النضير وأهل خيبر والطائف وحضره يترك وعلم أن رسول الله صلى الله عليه وسلم وقد وعد بفتح الشام فأمرهم بترك قطعه لتبقى لهم منفعته إذ كان واسعا لهم ترك قطعه وتسبى نساء الديارات وصبيانهم وتؤخذ أموالهم قال الشافعي ويقتل الفلاحون والأجراء والشيوخ الكبار حتى يسلموا أو يؤدوا الجزي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الحكم عند إرادة الأيام وحدها كقولك</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رت خمسا وأنت تريد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و</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إرادة ما يتبعها وهو اليو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نقل أبو حيان أنه ي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ت خمسة وأنه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هذا إن صح لا يعارض قول سيبو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فصح هذا إن ثبت</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صمنا خمسة كما ادعاه أبو حيان ولعله أخذه من ابن عصفور فإ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بت ذلك صريحا من كلام غيره وإلا فليتوقف ف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شيخنا ابو محمد الدمياطي</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سقوط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معدود أو</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مسلم أو الحربي يدفع إليه الحربي مالا وديع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ضي الله عنه وأموال أهل الحرب مالان فمال يغصبون عليه ويتمول عليهم فسواء من غصبه عليهم من مسلم أو حربي منهم أو عن غيرهم وإذا أسلموا معا أو بعضهم قبل بعض لم يكن على الغاصب لهم أن يرد عليهم من ذلك شيئا لأن أموالهم كانت مباحة غير ممنوعة بإسلامهم ولا ذمتهم ولا أمان لهم ولا لأموالهم من خاص ولا عام ومال له أمان وما كان من المال له أمان فليس للذي أمن صاحبه عليه أن يأخذه منه بحال وعليه أن يرده فلو أن رجلا من أهل الحرب أودع مسلما أو حربيا في دار الحرب أو في بلاد الإسلام وديعة وأبضع منه بضاعة فخرج المسلم من بلاد الحرب إلى بلاد الإسلام أو الحربي فأسلم كان عليهما معا أن يؤديا إلى الحربي ماله كما يكون علينا لو أمناه على ماله أن لا نعرض لماله والوديعة إذا أودعنا أو أبضع معنا فذلك أمان منه لنا ومثل أمانه على ماله أو أكثر وهكذا الدين في الأمة يسبيها العدو قال الشافعي رحمه الله تعالى في الأمة للمسلم يسبيها العدو فيطؤها رجل منهم فتلد له أولادا ويولد لأولادها أولاد فيتناتجون ثم يظهر عليهم المسلمون فإنه يأخذها سيدها وأولادها الذين ولدتهم من الرجال والنساء وننظر إلى أولاد أولادها فنأخذ بني بناتها ولا نأخذ بني بنيها من قبل أن الرق إنما يكون بالأم لا بالأب كما ينكح الحر الأمة فيكون ولده رقيقا وكما ينكح العبد الحرة فيكون ولده كلهم أحرار قال الشافعي رضي الله عنه في علج دل قوما من المسلمين على قلعة على أن يعطوه جارية سماها فلما انتهوا إلى القلعة صالح صاحب القلعة على أن يفتحها لهم ويخلوا بينه وبين أهله ففعل فإذا أهله تلك الجارية فأرى أن يقال للدليل إن رضيت العوض عوضناك قيمتها وإن لم ترض العوض فقد أعطينا ما صالحناك عليه غيرك فإن رضي العوض أعطيه وتم الصلح وإن لم يرض العوض قيل لصاحب القلعة قد صالحنا هذا على شيء صالحناك عليه بجهالة منا به فإن سلمت إليه عوضناك منه وإن لم تسلمه إليه نبذنا إليك وقاتلناك وإن كانت الجارية قد أسلمت قبل أن يظفر بها فلا سبيل إليها ويعطي قيمتها وإن ماتت عوض منها بالقيمة ولا يبين في الموت كما يبين إذا أسلمت</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 xml:space="preserve">ثبوت الهاء في </w:t>
      </w:r>
      <w:r>
        <w:rPr>
          <w:rFonts w:cs="Simplified Arabic Fixed" w:ascii="Simplified Arabic Fixed" w:hAnsi="Simplified Arabic Fixed"/>
          <w:sz w:val="24"/>
          <w:rtl w:val="true"/>
          <w:lang w:val="ar-SA" w:eastAsia="fr-FR"/>
        </w:rPr>
        <w:t>(</w:t>
      </w:r>
      <w:r>
        <w:rPr>
          <w:rFonts w:ascii="Simplified Arabic Fixed" w:hAnsi="Simplified Arabic Fixed" w:cs="Simplified Arabic Fixed"/>
          <w:sz w:val="24"/>
          <w:sz w:val="24"/>
          <w:rtl w:val="true"/>
          <w:lang w:val="ar-SA" w:eastAsia="fr-FR"/>
        </w:rPr>
        <w:t>ست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ثبوت الأيام هو المحفوظ الفصيح وورد في بعض الطرق المتقدم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للدراوردي وحفص بن غياث ثبوت الهاء في</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تة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مع سقوط الأيام وهو غري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أسير يكره على الكف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في الأسير يكره على الكفر وقلبه مطمئن بالإيمان لا تبين منه امرأته وإن تكلم بالشرك ولا يحرم ميراثه من المسلمين ولا يحرمون ميراثهم منه إذا علم أنه إنما قال ذلك مكرها وعلمهم ذلك أن يقول قبل قوله أو مع قوله أو بعد قوله إني إنما قلت ذلك مكرها وكذلك ما أكرهوا عليه من غير ضر أحد من أكل لحم الخنزير أو دخول كنيسة ففعل وسعه ذلك وأكره له أن يشرب الخمر لأنها تمنعه من الصلاة ومعرفة الله إذا سكر ولا يبين أن ذلك محرم عليه وإذا وضع عنه الشرك بالكره وضع عنه ما دونه مما لا يضر أحدا ولو أكرهوه على أن يقتل مسلما لم يكن له أن يقتله قال الشافعي رضي الله عنه في رجل أسر فتنصر وله امرأة فمر به قوم من المسلمين فأشرف عليهم وهو في الحصن فقال إنما تنصرت بلساني وأنا أصلي إذا خلوت فهذا مكره ولا تبين منه امرأت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نصراني يسلم في وسط السنة</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إذا أسلم الذمي قبل حلول وقت السنة سقطت عنه وإن أسلم بعد حلولها فهي عليه قال الشافعي رضي الله عنه كل من خالف الإسلام من أهل الصوامع وغيرهم ممن دان دين أهل الكتاب فلا بد من السيف أو الجزية قال الشافعي رحمه الله كل شيء بيع وفيه فضة مثل السيف والمنطقة والقدح والخاتم والسرج فلا يباع حتى تخلع الفضة فتباع الفضة بالفضة ويباع السيف على حدة ويباع ما كان عليه من فضة بالذهب ولا يباع بالفضة</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غير صحيح ولا فصيح</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 ما قاله وذكر ذلك في فضل إتباع رمضان بست من شو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ديث</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ذكر الواحدي وغيره من المفسرين أن سقوط التاء من قو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يتربصن بأنفسهن أربع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أشهر وعشرا</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تغليب الليالي على ال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نته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فاستشهدوا عليهن أربعة منك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سيقولون ثلاثة رابعهم كلبهم ويقولو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زكاة في الحلية من السيف وغير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ضي الله عنه الخاتم يكون للرجل من فضة والحلية للسيف لا زكاة عليه في واحد منهما في قول من رأى أن لا زكاة في الحلي وإن كانت الحلية لمصحف أو كان الخاتم لرج من ذهب لم تسقط عنه الزكاة ولولا أنه روى أن النبي صلى الله عليه وسلم تختم بخاتم فضة وأنه كان في سيفه حلية فضة ما جاز أن يترك الزكاة فيه من رأى أن لا زكاة في الحلي لأن الحلي للنساء لا للرج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بد يأبق إلى أرض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أبق العبد إلى بلاد العدو كافرا كان أو مسلما سواء لأنه على ملك سيده وأنه لسيده قبل المقاسم وبعدها وإن كان مسلما فارتد فكذلك غير أنه يستتاب فإن تاب وإلا قت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سبي</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ضي الله عنه وإذا سبى النساء والرجال والولدان ثم أخرجوا إلى دار الإسلام فلا بأس ببيع الرجال من أهل الحرب وأهل الصلح والمسلمين قد فادى رسول الله صلى الله عليه وسلم الأسرى فرجعوا إلى مكة وهم كانوا عدوه وقاتلوه بعد فدائهم ومن عليهم وقاتلوه بعد المن عليهم وفدى رجلا برجلين فكذلك لا بأس ببيع السبي البوالغ من أهل الحرب والصلح ومن كان من الولدان مع أحد أبويه فلا بأس أن يباع من أهل الحرب والصلح ولا يصلى عليه إن مات قد باع رسول الله صلى الله عليه وسلم سبى بني قريظة من أهل الحرب والصلح فبعث بهم أثلاثا ثلثا إلى نجد وثلثا إلى تهامة وهؤلاء مشركون أهل أوثان وثلثا إلى الشام وأولئك مشركون فيهم الوثني وغير الوثني وفيهم الولدان مع أمهاتهم ولم أعلم منهم أحدا كان خليا من أمه فإذا كان مولود خليا من أمه لم أر أن يباع إلا من مسلم وسواء كان السبي من أهل الكتاب أو من غير أهل الكتاب لأن بني قريظة كانوا أهل كتاب ومن وصفت أن النبي صلى الله عليه وسلم من عليهم كانوا من أهل الأوثان وقد من على بعض أهل الكتابين فلم يقتل وقتل أعمى من بني قريظة بعد الإسار وهذا يدل على قتل من لا يقاتل من الرجال البالغين إذا أبى الإسلام أو الجزية قال ويقتل الأسير بعد وضع الحرب أوزارها وقد قتل النبي صلى الله عليه وسلم بعد انقطاع الحرب بينه وبين من قتل في ذلك الأسر وكذلك يقتل كل مشرك بالغ إذا أبى الإسلام أو الجزية وإذا دعا الإم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أسير إلى الإسلام فحسن وإن لم يدعه وقتله فلا بأس وإذا قتل الرجل الأسير قبل بلوغ الإمام وبعده في دار الحرب وبعد الخروج منها بغير أمر الإمام فقد أساء ولا غرم عليه من قبل أنه لما كان الإمام أن يرسله ويقتله ويفادى به كان حكمه غير حكم الأموال التي ليس للإمام إلا إعطاؤها من أوجف عليها ولكنه لو قتل طفلا أو امرأة عوقب وغرم أثمانهما ولو استهلك مالا غرم ثمنه وإذا سيق السبي فأبطئوا أوجفوا ولا محمل لهم بحال فإن شاءوا قتلوا الرجال وإن شاءوا تركوهم وكذلك إن خيفوا وليس لهم قتل النساء ولا الولدان بحال ولا قتل شيء من البهائم إلا ذبحا لمأكله لا غيره لا فرس ولا غيره فإن اتهم الإمام الذي يسوق السبي أحلفه ولا شيء عليه وإذا جنت الجارية من السبي جناية لم يكن للإمام أن يمنعها من المجني عليه ولا يفديها من مال الجيش وعليه أن يبيعها بالجناية فإن كان ثمنها أقل من الجناية أو مثلها دفعه إلى المجني عليه وإن كان أكثر فليست له الزيادة على أرش جنايته والزيادة لأهل العسكر وإن كان معها مولود صغير وولدت بعد ما جنت وقبل تباع بيعت ومولودها وقسم الثمن عليهما فما أصابها كان للمجني عليه كما وصفت وما أصاب ولدها فلجماعة الجيش لأنه ليس للجاني قال والبيع في أرض الحرب جائز فمن اشترى شيئا من المغنم ثم خرج فلقيه العدو فأخذوه منه فلا شيء له وكان ينبغي للوالي أن يبعث مع الناس من يحوطهم قال الشافعي رحمه الله تعالى يجزئ في الرقاب الواجبة المولود على الإسلام الصغير وولد الزنا والله أعلم</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خمسة سادسهم كلبهم رجما بالغيب ويقولون سبعة وثامنهم كلب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ما يكون 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ثلاثة إلا رابعهم ولا خمسة إلا هو سادسه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 قال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عليها تسعة عشر</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قال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كنتم أزواجا ثلاث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cs="Simplified Arabic Fixed" w:ascii="Simplified Arabic Fixed" w:hAnsi="Simplified Arabic Fixed"/>
          <w:sz w:val="24"/>
          <w:lang w:val="ar-SA" w:eastAsia="fr-FR"/>
        </w:rPr>
        <w:t>(</w:t>
      </w:r>
      <w:r>
        <w:rPr>
          <w:rFonts w:ascii="Simplified Arabic Fixed" w:hAnsi="Simplified Arabic Fixed" w:cs="Simplified Arabic Fixed"/>
          <w:sz w:val="24"/>
          <w:sz w:val="24"/>
          <w:rtl w:val="true"/>
          <w:lang w:val="ar-SA" w:eastAsia="fr-FR"/>
        </w:rPr>
        <w:t>ويحمل عرش ربك فوقهم يومئذ ثمانية</w:t>
      </w:r>
      <w:r>
        <w:rPr>
          <w:rFonts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قول بجواز حذف التاء في مثل ذلك يحتاج إلى نق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لا يكاد يقدر عليه</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قال النووي في قوله صلى الله عليه وسلم</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بست من شو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ما حذفت الهاء من ستة ل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كقوله الله تعالى</w:t>
      </w:r>
      <w:r>
        <w:rPr>
          <w:rFonts w:cs="Simplified Arabic Fixed" w:ascii="Simplified Arabic Fixed" w:hAnsi="Simplified Arabic Fixed"/>
          <w:sz w:val="24"/>
          <w:rtl w:val="true"/>
          <w:lang w:val="ar-SA" w:eastAsia="fr-FR"/>
        </w:rPr>
        <w:t>: (</w:t>
      </w:r>
      <w:r>
        <w:rPr>
          <w:rFonts w:ascii="Simplified Arabic Fixed" w:hAnsi="Simplified Arabic Fixed" w:cs="Simplified Arabic Fixed"/>
          <w:sz w:val="24"/>
          <w:sz w:val="24"/>
          <w:rtl w:val="true"/>
          <w:lang w:val="ar-SA" w:eastAsia="fr-FR"/>
        </w:rPr>
        <w:t>وثمانية أي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أما إذا لم يأتوا بلفظ المذكر فيجوز إثبات الهاء وحذفها فتقو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سومزوكل ةظوفحم قوقحلا عيمج</w:t>
      </w:r>
      <w:r>
        <w:rPr>
          <w:rFonts w:ascii="Simplified Arabic Fixed" w:hAnsi="Simplified Arabic Fixed" w:cs="Simplified Arabic Fixed"/>
          <w:sz w:val="24"/>
          <w:sz w:val="24"/>
          <w:lang w:val="ar-SA" w:eastAsia="fr-FR"/>
        </w:rPr>
        <w:t xml:space="preserve"> </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59</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عدو يغلقون الحصون على النساء والأطفا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الأسرى هل ترمى الحصون بالمنجنيق</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ضي الله تعالى عنه إذا كان في حصن المشركين نساء وأطفال وأسرى مسلمون فلا بأس بأن ينصب المنجنيق على الحصن دون البيوت التي فيها الساكن إلا أن يلتحم المسلمون قريبا من الحصن فلا بأس أن ترمى بيوته وجدرانه فإذا كان في الحصن مقاتلة محصنون رميت البيوت والحصون وإذا تترسوا بالصبيان المسلمين أو غير المسلمين والمسلمون ملتحمون فلا بأس أن يعمدوا المقاتة دون المسلمين والصبيان وإن كانوا غير ملتحمين أحببت له الكف عنهم حتى يمكنهم أن يقاتلوهم غير متترسين وهكذا إن أبرزوهم فقالوا إن رميتمونا وقاتلتمونا قاتلناهم والنفط والنار مثل المنجنيق وكذلك الماء والدخا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قطع الشجر وحرق المناز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لا بأس بقطع الشجر المثمر وتخريب العامر وتحريقه من بلاد العدو وكذلك لا بأس بتحريق ما قدر لهم عليه من مال وطعام لا روح فيه لأن رسول الله صلى الله عليه وسلم حرق نخل بني النضير وأهل خيبر وأهل الطائف وقطع فأنزل الله عز وجل في بني النضير ما قطعتم من لينة أو تركتموها قائمة على أصولها الآية فأما ما له روح فإنه يألم مما أصابه فقتله محرم إلا بأن يذبح فيؤكل ولا يحل قتله لمغايظة العدو لأن رسول الله صلى الله عليه وسلم قال من قتل عصفورا فما فوقها بغير حقها سأله الله عنها قيل وما حقها يا رسول الله قال أن يذبحها فيأكلها ولا يقطع رأسها فيرمي به ولا يحرق نحلا ولا يغرق لأنه له روح وإذا كان المسلمون أسرى أو مستأمنين في دار الحرب فقتل بعضهم بعضا أو قذف بعضهم بعضا أو زنوا بغير حربية فعليهم في هذا كله الحكم كما يكون عليهم لو فعلوه في بلاد الإسلام إنما يسقط عنهم لو زنى أحدهم بحربية إذا أدعى الشبهة ولا تسقط دار الحرب عنهم فرضا كما لا تسقط عنهم صوما ولا صلاة ولا زكاة والحدود فرض عليهم كما هذه فرض عليهم قال وإذا أصاب الرجل حدا وهو محاصر للعدو أقيم عليه الحد ولا يمنعنا الخوف عليه من اللحوق بالمشركين أن نقيم عليه حدا لله عز وجل فلو فعلنا توقيا أن يغضب ما أقمنا الحد عليه أبدا لأنه يمكنه من كل موضع أن يلحق بدار الحرب والعلة أن يلحق بدار الحرب فيعطل عنه الحد إبطالا لحكم الله عز وجل ثم حكم رسول الله صلى الله عليه وسلم بعلة جهالة وغيا قد أقام رسول الله صلى الله عليه وسلم الح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0</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المدينة والشرك قريب منها وفيها شرك كثير موادعون وضرب الشارب بحنين والشرك قريب منه وإذا أصاب المسلم نفسه بجرح خطأ فلا يكون له عقل على نفسه ولا على عاقلته ولا يضمن المرء ما جنى على نفسه وقد يروى أن رجلا من المسلمين ضرب رجلا من المشركين في غزاة أظنها خيبر بسيف فرجع السيف عليه فأصابه فرفع ذلك إلى النبي صلى الله عليه وسلم فلم يجعل له النبي صلى الله عليه وسلم في ذلك عقلا وإذا نصب القوم المنجنيق فرموا بها فرجع الحجر على أحدهم فقتله فديته على عواقل الذين رموا بالمنجنيق فإن كان ممن رمى به معهم رفعت حصته من الدية وذلك أن يكونوا عشرة هو عاشرهم فجناية العشر على نفسه مرفوعة عن نفسه وعاقلته ولا يضمن هو ولا عاقلته عما جنى على نفسه وعلى عواقلهم تسعة أعشار ديته وعلى الرامين الكفارة ولا يكون كفارة ولا عقل على من سددهم وأرشدهم وأمرهم حيث يرمون لأنه ليس بفاعل شيئا إنما تكون الكفارة والدية على الذين كان بفعلهم القتل وتحمل العاقلة كل شيء كان من الخطأ ولو كان درهما أو أقل منه إذا حملت الأكثر حملت الأقل وقد قضى النبي صلى الله عليه وسلم على العاقلة بدية الجنين وإذا دخل المسلم دار الحرب مستأمنا فادان دينا من أهل الحرب ثم جاءه الحربي الذي أدانه مستأمنا قضيت عليه بدينه كما أقضي به للمسلم والذمي في دار الإسلام لأن الحكم جار على المسلم حيث كان لا نزيل الحق عنه بأن يكون بموضع من المواضع كما لا تزول عنه الصلاة أن يكون بدار الشرك فإن قال رجل الصلاة فرض فكذلك أداء الدين فرض ولو كان المتداينان حربيين فاستأمنا ثم تطالبا ذلك الدين فإن رضيا حكمنا فليس علينا أن نقضي لهما بالدين حتى نعلم أنه من حلال فإذا علمنا أنه من حلال قضينا لهما به وكذلك لو أسلما فعلمنا أنه حلال قضينا لهما به إذا كان كل واحد منهما مقرا لصاحبه بالحق لا غاصب له عليه فإن كان غصبه عليه في دار الحرب لم أتبعه بشيء لأني أهدر عنهم ما تغاصبوا به فإن قال قائل ما دل على أنك تقضي له به إذا لم يغصبه قيل له أربى أهل الجاهلية في الجاهلية ثم سألوا رسول الله صلى الله عليه وسلم فأنزل الله تبارك وتعالى اتقوا الله وذروا ما بقي من الربا إن كنتم مؤمنين وقال في سياق الآية وإن تبتم فلكم رءوس أموالكم فلم يبطل عنهم رءوس أموالهم إذا لم يتقابضوا وقد كانوا مقرين بها ومستيقنين في الفضل فيها فأهدر رسول الله صلى الله عليه وسلم لهم ما أصابوا من دم أو مال لأنه كان على وجه الغصب لا على وجه الإقرار به وإذا أحصن الذميان ثم زنيا ثم تحاكما إلينا رجمناهما وكذلك لو أسل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1</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بعد إحصانهما ثم زنيا مسلمين رجمناهما إذ عددنا إحصانهما وهما مشركان إحصانا نرجمهما به فهو إحصان بعد إسلامهما ولا يكون إحصانا مرة وساقطا أخرى والحد على المسلم أوجب منه على الذمي وإذا أتيا جميعا فرضى أحدهما ولم يرض الآخر حكمنا على الراضي بحكمنا وأي رجل أصاب زوجة صحيحة النكاح حرة ذمية أو أمة مسلمة وهو حر بالغ فهو محصن وكذلك الحرة المسلمة يصيبها المسلم وكذلك الحرة الذمية يصيبها الزوج المسلم أو الذمي إنما الإحصان الجماع بالنكاح لا غيره فمتى وجدنا جماعا بنكاح صحيح فهو إحصان للحر منهما وإذا دخل الرجل دار الحرب فوجد في أيديهم أسرى رجالا ونساء من المسلمين فاشتراهم وأخرجهم من دار الحرب وأراد أن يرجع عليهم بما أعطى لم يكن ذلك له وكان متطوعا بالشراء لما ليس يباع من الأحرار فإن كانوا أمروه بشرائهم رجع عليهم بما أعطى فيهم من قبل أنه أعطى بأمرهم وكذلك قال بعض الناس ثم رجع فنقض قوله فزعم أن رجلا لو دخل بلاد الحرب وفي أيديهم عبد لرجل اشتراه بغير أمر الرجل ولا العبد كان له إلا أن يشاء سيد العبد أن يعطيه ثمنه وهذا خلاف قوله الأول إذا زعم أن المشتري غير مأمور متطوع لزمه أن يزعم أن هذا العبد لسيده ولا يرجع على سيده بشيء من ثمنه وهكذا نقول في العبد كما نقول في الحر لا يختلفان وإنما غلط فيه من قبل أنه يزعم أن المشركين يملكون على المسلمين وأنه اشتراه مالك من مالك ويدخل عليه في هذا الموضع أنه لا يكون عليه رده إلى سيده لأنه اشتراه مالك من مالك وكذلك لو كان الذمي اشتراه وإذا أسرت المسلمة فنكحها بعض أهل الحرب أو وطئها بلا نكاح ثم ظهر عليها المسلمون لم تسترق هي ولا ولدها لأن أولادها مسلمون بإسلامها فإن كان لها زوج في دار الإسلام لم يلحق به هذا الولد ولحق بالناكح المشرك وإن كان نكاحه فاسدا لأنه نكاح شبهة وإذا دخل المستأمن بلاد الإسلام فقتله مسلم عمدا فلا قود عليه وعليه الكفارة في ماله وديته فإن كان يهوديا أو نصرانيا فثلث دية المسلم وإن كان مجوسيا أو وثنيا فهو كالمجوسي فثمانمائة درهم في ماله حالة فإن قتله خطأ فديته على عاقلته وعليه الكفارة في ماله أخبرنا فضيل بن عياض عن منصور عن ثابت الحداد عن سعيد بن المسيب أن عمر بن الخطاب رضي الله عنه قضى في اليهودي والنصراني أربعة آلاف أربعة آلاف وفي المجوسي ثمانمائة درهم أخبرنا بن عيينة عن صدقة بن يسار قال أرسلنا إلى سعيد بن المسيب نسأله عن دية اليهودي والنصراني قال قضى فيه عثمان بن عفان بأربعة آلاف فإن كان مع هذا المستأمن المقتول مال رد إلى ورثته كما ير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2</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مال المعاهد إلى ورثته إذا كان الدم ممنوعا بالإسلام والأمان فالمال ممنوع بذلك وإذا دخل المسلم أو الذمي دار الحرب مستأمنا فخرج بمال من مالهم يشتري لهم به شيئا فأما ما مع المسلمين فلا نعرض له ويرد على أهله من أهل دار الحرب لأن أقل ما فيه أن يكون خروج المسلم به أمانا للكافر في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استأمن العبد من المشركين على أن يكون مسلما ويعتق فذلك للإمام أمن رسول الله صلى الله عليه وسلم في حصار ثقيف من نزل إليه من عبد فأسلم فشرط لهم أنهم أحرار فنزل إليه خمسة عشر عبدا من عبيد ثقيف فأعتقهم ثم جاء سادتهم بعدهم مسلمين فسألوا رسول الله صلى الله عليه وسلم أن يردهم إليهم فقال هم أحرار لا سبيل عليهم ولم يردهم وإذا وجد الرجل من أهل الحرب على قارعة الطريق بغير سلاح وقال جئت رسولا مبلغا قبل منه ولم نعرض له فإن ارتيب به أحلف فإذا حلف ترك وهكذا لو كان معه سلاح وكان منفردا ليس في جماعة يمتنع مثلها لأن حالهما جميعا يشبه ما ادعيا ومن ادعى شيئا يشبه ما قال لا يعرف بغيره كان القول قوله مع يمينه وإذا أتى الرجل من أهل الشرك بغير عقد عقد له المسلمون فأراد المقام معهم فهذه الدار لا تصلح إلا لمؤمن أو معطى جزية فإن كان من أهل الكتاب قيل له إن أردت المقام فأد الجزية وإن لم ترده فارجع إلى مأمنك فإن استنظر فأحب إلى أن لا ينظر إلا أربعة أشهر من قبل أن الله عز وجل جعل للمشركين أن يسيحوا في الأرض أربعة أشهر وأكثر ما يجعل له أن لا يبلغ به الحول لأن الجزية في الحول فلا يقيم في دار الإسلام مقام من يؤدي الجزية ولا يؤديها وإن كان من أهل الأوثان فلا تؤخذ منه الجزية بحال عربيا كان أو أعجميا ولا ينظر إلا كإنظار هذا وذلك دون الحول وإذا دخل قوم من المشركين بتجارة ظاهرين فلا سبيل عليهم لأن حال هؤلاء حال من لم يزل يؤمن من التجار وإذا دخل الحربي دار الإسلام مشركا ثم أسلم قبل يؤخذ فلا سبيل عليه ولا على ماله ولو كان جماعة من أهل الحرب ففعلوا هذا كان هذا هكذا ولو قاتلوا ثم أسروا فأسلموا بعد الإسار فهم فيء وأموالهم ولا سبيل على دمائهم للإسلام فإذا كان هذا ببلاد الحرب فأسلم رجل في أي حال ما أسلم فيها قبل أن يؤسر أحرز له إسلامه دمه ولم يكن عليه رق وهكذا إن صلى فالصلاة من الإيمان أمسك عنه فإن زعم أنه مؤمن فقد أحرز ماله ونفسه وإن زعم أنه صلى الله عليه وسلم صلاته وأنه على غير الإيمان كان فيئا إن شاء الإمام قتله وحكمه حكم أسرى المشركين قال الشافعي رضي الله عنه ولو أن قوما من أهل دار الحرب لجئوا إلى الحرم فكانوا ممتنعين في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3</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أخذوا كما يؤخذون في غير الحرم فنحكم فيهم من القتل وغيره كما نحكم فيمن كان في غير الحرم فإن قال قائل وكيف زعمت أن الحرم لا يمنعهم وقد قال رسول الله صلى الله عليه وسلم في مكة هي حرام بحرمة الله لم تحلل لأحد قبلي ولا تحل لأحد بعدي ولم تحلل لي إلا ساعة من نهار وهي ساعتها هذه محرمة قيل إنما معنى ذلك والله أعلم أنها لم تحلل أن ينصب عليها الحرب حتى تكون كغيرها فإن قال ما دل على وصفت قيل أمر النبي صلى الله عليه وسلم عند ما قتل عاصم بن ثابت وخبيب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ابن حسان بقتل أبي سفيان في داره بمكة غيلة إن قدر عليه وهذا في الوقت الذي كانت فيه محرمة فدل على أنها لا تمنع أحدا من شيء وجب عليه وأنها إنما يمنع أن ينصب عليها الحرب كما ينصب على غيرها والله أع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حربي يدخل دار الإسلام بأمان ويشتري عبدا مسلما</w:t>
      </w:r>
      <w:r>
        <w:rPr>
          <w:rFonts w:ascii="Simplified Arabic Fixed" w:hAnsi="Simplified Arabic Fixed" w:cs="Simplified Arabic Fixed"/>
          <w:sz w:val="24"/>
          <w:sz w:val="24"/>
          <w:lang w:val="ar-SA" w:eastAsia="fr-FR"/>
        </w:rPr>
        <w:t xml:space="preserve"> </w:t>
      </w:r>
    </w:p>
    <w:p>
      <w:pPr>
        <w:pStyle w:val="Normal"/>
        <w:jc w:val="right"/>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ه الله تعالى وإذا دخل الحربي دار الإسلام بأمان فاشترى عبدا مسلما فلا يجوز فيه إلا واحد من قولين أن يكون الشراء مفسوخا وأن يكون على ملك صاحبه الأول أو يكون الشراء جائزا وعليه أن يبيعه فإن لم يظهر عليه حتى يهرب به إلى دار الحرب ثم أسلم عليه فهو له إن باعه أو وهبه فبيعه وهبته جائزة ولا يكون حرا بإدخاله إياه دار الحرب ولا يعتق بالإسلام إلا في موضع وهو أن يخرج من بلاد الحرب مسلما كما أعتق النبي صلى الله عليه وسلم من خرج من حصن ثقيف مسلما فإن قال قائل أفرأيت إن ذهبنا إلى أن النبي صلى الله عليه وسلم إنما أعتقهم بالإسلام دون الخروج من بلاد الحرب قيل له قد جاء النبي صلى الله عليه وسلم عبد مسلم ثم جاءه سيده يطلبه فاشتراه النبي صلى الله عليه وسلم منه بعبدين ولو كان ذلك يعتقه لم يشتر منه حرا ولم يعتقه هو بعد ولكنه أسلم غير خارج من بلاد منصوب عليها حرب</w:t>
      </w:r>
      <w:r>
        <w:rPr>
          <w:rFonts w:ascii="Simplified Arabic Fixed" w:hAnsi="Simplified Arabic Fixed" w:cs="Simplified Arabic Fixed"/>
          <w:sz w:val="24"/>
          <w:sz w:val="24"/>
          <w:lang w:val="en-US" w:eastAsia="fr-FR"/>
        </w:rPr>
        <w:t xml:space="preserve"> </w:t>
      </w:r>
    </w:p>
    <w:p>
      <w:pPr>
        <w:pStyle w:val="Normal"/>
        <w:jc w:val="right"/>
        <w:rPr/>
      </w:pPr>
      <w:r>
        <w:rPr>
          <w:rFonts w:eastAsia="Simplified Arabic Fixed" w:cs="Simplified Arabic Fixed" w:ascii="Simplified Arabic Fixed" w:hAnsi="Simplified Arabic Fixed"/>
          <w:sz w:val="24"/>
          <w:lang w:val="en-US" w:eastAsia="fr-FR"/>
        </w:rPr>
        <w:t xml:space="preserve"> </w:t>
      </w:r>
      <w:r>
        <w:rPr>
          <w:rFonts w:cs="Simplified Arabic Fixed" w:ascii="Simplified Arabic Fixed" w:hAnsi="Simplified Arabic Fixed"/>
          <w:sz w:val="24"/>
          <w:lang w:val="en-US" w:eastAsia="fr-FR"/>
        </w:rPr>
        <w:t xml:space="preserve">ID ' '   </w:t>
      </w:r>
      <w:r>
        <w:rPr>
          <w:rFonts w:ascii="Simplified Arabic Fixed" w:hAnsi="Simplified Arabic Fixed" w:cs="Simplified Arabic Fixed"/>
          <w:sz w:val="24"/>
          <w:sz w:val="24"/>
          <w:rtl w:val="true"/>
          <w:lang w:val="ar-SA" w:eastAsia="fr-FR"/>
        </w:rPr>
        <w:t>يتوقف فيه إلا جاهل غبي</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الحذف كما حكا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يتوقف فيه إذ ليس في كلامه تصريح بنقله نع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جواز الوجهين قد ثبت من كلام سيبويه كما</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سبق وإن كان أحدهما لي سيحد كلام العرب</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4</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بد الحربي يسلم في بلاد الحرب</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ضي الله عنه ولو أسلم عبد الحربي في دار الحرب ولم يخرج منها حتى ظهر المسلمون عليها كان رقيقا محقون الدم بالإسلا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غلام يسل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قال الشافعي رضي الله عنه وإذا أسلم الغلام العاقل قبل أن يحتلم أو يبلغ خمس عشرة سنة وهو للذمي ووصف الإسلام كان أحب إلي أن يبيعه وأن يباع عليه والقياس أن لا يباع عليه حتى يصف الإسلام بعد الحلم أو بعد استكمال خمس عشرة سنة فيكون في السن التي لو أسلم ثم ارتد بعدها قتل وإنما قلت أحب إلي أن يباع عليه قياسا على من أسلم من عبيده </w:t>
      </w:r>
      <w:r>
        <w:rPr>
          <w:rFonts w:cs="Simplified Arabic Fixed" w:ascii="Simplified Arabic Fixed" w:hAnsi="Simplified Arabic Fixed"/>
          <w:sz w:val="24"/>
          <w:lang w:val="ar-SA" w:eastAsia="fr-FR"/>
        </w:rPr>
        <w:t>1</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أجبره على بيعه وهو لم يصف الإسلام وإنما جعلته مسلما بحكم غيره فكأنه إذا وصف الإسلام وهو يعقله في مثل ذلك المعنى أو أكثر منه وإن كان قد يخالفه فيحتمل الأول أن يكون قياسا كان صحيحا وهذا قياس فيه شبه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في المرتد</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قال الشافعي رحمة الله عليه وإذا ارتد الرجل عن الإسلام ولحق بدار الحرب أو هرب فلم يدر أين هو أو خرس أو عته أوقفنا ماله فلم نقض فيه بشيء وإن لم يسلم قبل انقضاء عدة امرأته بانت منه وأوقفنا أمهات أولاده ومدبريه وجميع ماله وبعنا من رقيقه مالا يرد عليه وما كان بيعه نظرا له ولم يحلل من ديونه المؤجلة شيء فإن رجع إلى الإسلام دفعنا إليه ماله كما كان بيده قبل ما صنع فإن مات أو قتل قبل الإسلام فماله فيء يخمس فتكون أربعة أخماسه للمسلمين وخمسه لأهل الخمس فإن زعم بعض ورثته أنه قد أسلم قبل أن يموت كلف البينة فإن جاء بها أعطى ماله ورثته من المسلمين وإن لم يأت بها وقد علمت منه الردة فماله فيء وإن قدم ليقتل فشهد أن لا إله إلا الله وأن محمدا عبده ورسوله وقتله بعض الولاة الذين لا يرون أن يستتاب بعض المرتدين فميراثه لورثته المسلمين وعلى قاتله الكفارة والدية ولولا الشبهة لكان عليه القود وقد خالفنا في هذا بعض الناس وقد كتبناه في كتاب المرتد وإذا عرضت الجماعة لقوم من مارة الطريق وكابروهم بالسلاح فإن قتلوا وأخذوا المال قتلوا وصلبوا وإن قتلوا ولم يأخذوا مالا قتلوا ولم يصلبوا وإذا أخذوا المال ولم يقتلوا قطعت أيديهم وأرجلهم من خلاف وإن لم يقتلوا ولم يأخذوا المال نفوا من الأرض ونفيهم أن يطلبوا فينفوا من بلد إلى بلد فإذا ظفر بهم أقيمت عليهم أي هذه</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5</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الحدود كان حدهم ولا يقطعون حتى يبلغ قدر ما أخذ كل واحد منهم ربع دينار فإن تابوا من قبل أن يقدر عليهم سقط عنهم مالله من هذه الحدود ولزمهم ما للناس من مال أو جرح أو نفس حتى يكونوا يأخذونه أو يدعونه فإن كانت منهم جماعة ردءا لهم حيث لا يسمعون الصوت أو يسمعونه عزروا ولم يصنع بهم شيء من هذه الحدود ولا يحد ممن حضر المعركة إلا من فعل هذا لأن الحد إنما هو بالفعل لا بالحضور ولا التقوية وسواء كان هذا الفعل في قرية أو صحراء ولو أعطاهم السلطان أمانا على ما أصابوا </w:t>
      </w:r>
      <w:r>
        <w:rPr>
          <w:rFonts w:cs="Simplified Arabic Fixed" w:ascii="Simplified Arabic Fixed" w:hAnsi="Simplified Arabic Fixed"/>
          <w:sz w:val="24"/>
          <w:lang w:val="ar-SA" w:eastAsia="fr-FR"/>
        </w:rPr>
        <w:t>2</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كان ما أعطاهم عليه الأمان من حقوق الناس باطلا ولزمه أن يأخذ لهم حقوقهم إلا أن يدعوها ولو فعلوا غير مرتدين عن الإسلام ثم ارتدوا عن الإسلام بعد فعلهم ثم تابوا أقيمت عليهم تلك الحدود لأنهم فعلوها وهم ممن تلزمهم تلك الحدود ولو كانوا ارتدوا عن الإسلام قبل فعل هذا ثم فعلوه مرتدين ثم تابوا لم نقم عليهم شيئا من هذا لأنهم فعلوه وهم مشركون ممتنعون قد ارتد طليحة فقتل ثابت ابن أفرم وعكاشة بن محصن بيده ثم أسلم فلم يقد منه ولم يعقل لأنه فعل ذلك في حال الشرك ولا تباعة عليه في الحكم إلا أن يوجد مال رجل بعينه في يديه فيؤخذ منه ولو كانوا ارتدوا ثم فعلوا هذا ثم تابوا ثم فعلوا مثله أقيمت عليهم الحدود في الفعل الذي فعلوه وهم مسلمون ولم تقم عليهم في الفعل الذي فعلوه وهم مشركون قال وللشافعي قول آخر في موضع آخر إذا ارتد عن الإسلام ثم قتل مسلما ممتنعا وغير ممتنع قتل به وإن رجع إلى الإسلام لأن المعصية بالردة إن لم تزده شرا لم تزده خيرا فعليه القود قال الربيع قياس قول الشافعي أنه إذا سرق العبد من المغنم فبلغت سرقته تمام سهم حر وأكثر فكان ربع دينار وأكثر أنه يقطع لأنه يزعم أنه لا يبلغ بالرضخ للعبد سهم رجل فإذا بلغ سهم رجل والذي بلغه بعد سهم رجل ربع دينار أو أكثر من السهم بربع قطع قال الشافعي رحمه الله تعالى وإذا ارتد العبد عن الإسلام ولحق بدار الحرب ثم أمنه الإمام على أن لا يرده إلى سيده فأمانه باطل وعليه أن يدفعه إلى سيده فلو حال بينه وبين سيده بعد وصوله إليه فمات في يديه ضمن لسيده قيمته وكان كالغاصب وإن لم يمت كان لسيده عليه أجرته في المدة التي حبسه عنه فيها وإذا ضرب الرجل بالسيف ضربة يكون في مثلها قصاص اقتص منه وإن لم يكن فيها قصاص فعليه الأرش ولا تقطع يد أحد إلا السارق وقد ضرب صفوان بن المعطل حسان بن ثابت بالسيف ضربا شديدا على عهد رسول الله صلى الله عليه وسلم فلم يقطع صفوان وعفا حسان بعد أن برأ فلم يعاقب رسول الله صلى الله عليه وسلم صفوان وهذا يدل أن لا عقوبة</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6</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على من كان عليه قصاص فعفى عنه في دم ولا جرح وإلى الوالي قتل من قتل على المحاربة لا ينتظر به ولي المقتول وقد قال بعض أصحابنا ذلك قال ومثله الرجل يقتل الرجل من غير نائرة واحتج لهم بعض من يذهب مذاهبهم بأمر المحدر بن زياد ولو كان حديثه مما نثبته قلنا به فإن ثبت فهو كما قالوا ولا أعرفه إلى يومي هذا ثابتا وإن لم يثبت فكل مقتول قتله غير المحارب فالقتل فيه إلى ولي المقتول من قبل أن الله جل وعلا يقول ومن قتل مظلوما فقد جعلنا لوليه سلطانا وقال عز وجل فمن عفي له من أخيه شيء فاتباع بالمعروف فبين في حكم الله عز وجل أنه جعل العفو أو القتل إلى ولي الدم دون السلطان إلا في المحارب فإنه قد حكم في المحاربين أن يقتلوا أو يصلبوا فجعل ذلك حكما مطلقا لم يذكر فيه أولياء الدم وإذا كان ممن قطع الطريق من أخذ المال ولم يقتل وكان أقطع اليد اليمنى والرجل اليسرى قطعت يده اليسرى ورجله اليمنى والحكم الأول في يده اليمنى ورجله اليسرى ما بقي منهما شيء لا يتحول إلى غيرهما فإذا لم يبق منهما شيء يكون فيه حكم تحول الحكم إلى الطرفين الآخرين فكان فيهما ولا نقطع قطاع الطريق إلا فيما تقطع فيه السراق وذلك ربع دينار يأخذه كل واحد منهم فصاعدا أو قيمته وقطع الطريق بالعصا والرمي بالحجارة مثله بالسلاح من الحديد وإذا عرض اللصوص لقوم فلا حد إلا في فعل وإن اختلفت أفعالهم فحدودهم بقدر أفعالهم من قتل منهم وأخذ المال قتل وصلب ومن قتل منهم ولم يأخذ مالا قتل ولم يصلب ومن أخذ المال قطعت يده اليمنى ورجله اليسرى من خلاف ومن كثر جماعتهم ولم يفعل شيئا من هذا قاسمهم ما أصابوا أو لم يقاسمهم عزر وحبس وليس لأولياء الذين قتلهم قطاع الطريق عفو لأن الله جل وعز حدهم بالقتل أو القتل والصلب أو القطع ولم يذكر الأولياء كما ذكرهم في القصاص في الآيتين فقال عز وجل ومن قتل مظلوما فقد جعلنا لوليه سلطانا وقال في الخطأ فدية مسلمة إلى أهله إلا أن يصدقوا وذكر القصاص في القتلى ثم قال عز وجل  فمن عفي له من أخيه شيء فاتباع بالمعروف فذكر في الخطأ والعمد أهل الدم ولم يذكرهم في المحاربة فدل على أن حكم قتل المحارب مخالف لحكم قتل غيره والله أعلم قال الشافعي كل ما استهلك المحارب أو السارق من أموال الناس فوجد بعينه أخذ وإن لم يوجد بعينه فهو دين عليه يتبع به قال وإن تاب المحاربون من قبل أن نقدر عليهم سقط عنهم ما لله عز وجل من الحد ولزمهم ما للناس من حق فمن قتل منهم دفع إلى أولياء المقتول فإن شاء عفا وإن شاء قتل وإن شاء أخذ الدية حالا من مال القاتل ومن جرح منهم</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7</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جرحا فيه قصاص فالمجروح بين خيرتين إن أحب فله القصاص وإن أحب فله عقل الجروح فإن كان فيهم عبد فأصاب دما عمدا فلولي الدم بالخيار بين أن يقتله أو يباع له فتؤدى إليه دية قتيله إن كان حرا وإن كان عبدا فقيمة قتيله فإن فضل من ثمنه شيء رد إلى مالكه فإن عجز عن الدية لم يضمن مالكه شيئا وإن كان كفافا للدية فهو لولي القتيل إلا أن يشاء مالك العبد إذا عفى له عن القصاص أن يتطوع بدية الذي قتله عبده أو قيمته وإذا كانت في المحاربين امرأة فحكمها حكم الرجال لأني وجدت أحكام الله عز وجل على الرجال والنساء في الحدود واحدة قال الله تبارك وتعالى  الزانية والزاني فاجلدوا كل واحد منهما مائة جلدة  وقال  والسارق والسارقة فاقطعوا أيديهما  ولم يختلف المسلمون في أن تقتل المرأة إذا قتلت وإذا أحدث المسلم حدثا في دارالإسلام فكان مقيمآ بها ممتنعا أو مستخفيا أو لحق بدار الحرب فسأل الأمان على إحداثه فإن كان فيها حقوق للمسلمين لم ينبغ للإمام أن يؤمنه عليها ولو أمنه عليها فجاء طالبها وجب عليه أن يأخذه بها وإن كان ارتد عن الإسلام فأحدث بعد الردة ثم استأمن أو جاء مؤمنا سقط عنه جميع ما أحدث في الردة والامتنا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قد ارتد طليحة عن الإسلام وثنيأ وقتل ثابت بن أقرم وعكاشة بن محصن ثم أسلم فلم يقد بواحد منهما ولم يؤخذ منه عقل لواحد منهما وإنما أمر الله عز وجل نبيه عليه الصلاة والسلام ف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ن أحد من المشركين استجارك فأجره حتى يسمع كلام الله ثم أبلغه مأمنه  ولم أعلم أمر بذلك في أحد من أهل الإسلام</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إن قال قائ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فلم لا تجعل ذلك في أهل الإسلام الممتنعين كما تجعله في المشركين الممتنعين قي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ا وصفنا من سقوط ما أصاب المشرك في شركه وامتناعه من دم أو مال عنه وثبوت ما أصاب المسلم في امتناعه مع إسلامه فإن الحدود إنما هي على المؤمنين لا على المشركين ووجدت الله عز وجل حد المحاربين وهم ممتنعون كما حد غيرهه وزادهم في الحد بزيادة ذنبهم ولم يسقط عنهم بعظم الذنب شيئآ كما أسقط عن المشرك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أبق العبد من سيده ولحق بدار الحرب ثم استأمن الإمام عى أن لا يرده على سيده فعليه أن يرده على سيد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لوقا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نك حر كان عليه أن يرده إلى سيده وأمان الإمام في حقوق الناس باطل</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طع الرجل الطريق على رجلين أحدهما أبوه أو ابنه وأخذ المال فإن كان ما أخذ من حصة الذي ليس بأبيه يبلغ ربع دينار فصاعدا قطع كان مالهمما مختلطا أو لم يكن لأن أحدهما لا يملك بمخالطته مال غيره إلا مال نفسه فإن استيقنا أن قد وصل إليه ربع دينار من غير مال أبيه أو ابنه قطعناه</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إذا قطع أهل</w:t>
      </w:r>
      <w:r>
        <w:rPr>
          <w:rFonts w:ascii="Simplified Arabic Fixed" w:hAnsi="Simplified Arabic Fixed" w:cs="Simplified Arabic Fixed"/>
          <w:sz w:val="24"/>
          <w:sz w:val="24"/>
          <w:lang w:val="ar-SA" w:eastAsia="fr-FR"/>
        </w:rPr>
        <w:t xml:space="preserve"> </w:t>
      </w:r>
    </w:p>
    <w:p>
      <w:pPr>
        <w:pStyle w:val="Normal"/>
        <w:jc w:val="right"/>
        <w:rPr>
          <w:rFonts w:ascii="Simplified Arabic Fixed" w:hAnsi="Simplified Arabic Fixed" w:eastAsia="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ascii="Simplified Arabic Fixed" w:hAnsi="Simplified Arabic Fixed" w:cs="Simplified Arabic Fixed"/>
          <w:sz w:val="24"/>
          <w:sz w:val="24"/>
          <w:rtl w:val="true"/>
          <w:lang w:val="ar-SA" w:eastAsia="fr-FR"/>
        </w:rPr>
        <w:t xml:space="preserve">صفحة </w:t>
      </w:r>
      <w:r>
        <w:rPr>
          <w:rFonts w:cs="Simplified Arabic Fixed" w:ascii="Simplified Arabic Fixed" w:hAnsi="Simplified Arabic Fixed"/>
          <w:sz w:val="24"/>
          <w:rtl w:val="true"/>
          <w:lang w:val="ar-SA" w:eastAsia="fr-FR"/>
        </w:rPr>
        <w:t xml:space="preserve">: </w:t>
      </w:r>
      <w:r>
        <w:rPr>
          <w:rFonts w:cs="Simplified Arabic Fixed" w:ascii="Simplified Arabic Fixed" w:hAnsi="Simplified Arabic Fixed"/>
          <w:sz w:val="24"/>
          <w:lang w:val="ar-SA" w:eastAsia="fr-FR"/>
        </w:rPr>
        <w:t>1568</w:t>
      </w:r>
    </w:p>
    <w:p>
      <w:pPr>
        <w:pStyle w:val="Normal"/>
        <w:jc w:val="right"/>
        <w:rPr>
          <w:rFonts w:ascii="Simplified Arabic Fixed" w:hAnsi="Simplified Arabic Fixed" w:cs="Simplified Arabic Fixed"/>
          <w:sz w:val="24"/>
          <w:lang w:val="ar-SA" w:eastAsia="fr-FR"/>
        </w:rPr>
      </w:pPr>
      <w:r>
        <w:rPr>
          <w:rFonts w:cs="Simplified Arabic Fixed" w:ascii="Simplified Arabic Fixed" w:hAnsi="Simplified Arabic Fixed"/>
          <w:sz w:val="24"/>
          <w:lang w:val="ar-SA" w:eastAsia="fr-FR"/>
        </w:rPr>
      </w:r>
    </w:p>
    <w:p>
      <w:pPr>
        <w:pStyle w:val="Normal"/>
        <w:jc w:val="right"/>
        <w:rPr>
          <w:rFonts w:ascii="Simplified Arabic Fixed" w:hAnsi="Simplified Arabic Fixed" w:cs="Simplified Arabic Fixed"/>
          <w:sz w:val="24"/>
          <w:lang w:val="ar-SA"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الذمة على المسلمين حدوا حدود المسلمين وإذا قطع المسلمو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على أهل الذمة حدوا حدودهم لو قطعوا على المسلمين إلا أني أتوقف في أن أقتلهم إن قتلوا أو أضمنم الدي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وإذا سرق الرجل من المغنم وقد حضر القتال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عبدا كان أو حرا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لم يقطع لأن لكل واحد منهما فيه نصيب الحر بسهمه والعبد بما يرضخ له ويضم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كل من سرق من بيت المال وكذلك كل من سرق من زكاة الفطر وهو من أهل الحاجة</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من سرق خمرا من كتابي وغيره فلا غرم عليه ولا قطع</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كذلك إن سرق ميتة من مجوسي فلا قطع ولا غرم لا يكون القطع والغرم إلا فيما يحل ثمنه فإذا بلغت قيمة الظرف ربع دينار قطعته من قبل أنه سارق لشيئين</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وعاء يحل بيعه والانتفاع به إذا غسل وخمر قد سقط القطع فيها ما يكون عليه القطع لو سرق شاتين إحداهما ذكية والأخرى ميتة وكانت قيمة الذكية ربع دينار لم يسقط عنه القطع أن يكون معها ميتة والميتة كلا شيء وكأنه منفرد بالذكية لأنه سارق لهما والله أعلم</w:t>
      </w:r>
      <w:r>
        <w:rPr>
          <w:rFonts w:cs="Simplified Arabic Fixed" w:ascii="Simplified Arabic Fixed" w:hAnsi="Simplified Arabic Fixed"/>
          <w:sz w:val="24"/>
          <w:lang w:val="ar-SA" w:eastAsia="fr-FR"/>
        </w:rPr>
        <w:t xml:space="preserve">. </w:t>
      </w:r>
    </w:p>
    <w:p>
      <w:pPr>
        <w:pStyle w:val="Normal"/>
        <w:jc w:val="right"/>
        <w:rPr>
          <w:rFonts w:ascii="Simplified Arabic Fixed" w:hAnsi="Simplified Arabic Fixed" w:cs="Simplified Arabic Fixed"/>
          <w:sz w:val="24"/>
          <w:lang w:val="en-US" w:eastAsia="fr-FR"/>
        </w:rPr>
      </w:pPr>
      <w:r>
        <w:rPr>
          <w:rFonts w:eastAsia="Simplified Arabic Fixed" w:cs="Simplified Arabic Fixed" w:ascii="Simplified Arabic Fixed" w:hAnsi="Simplified Arabic Fixed"/>
          <w:sz w:val="24"/>
          <w:lang w:val="ar-SA" w:eastAsia="fr-FR"/>
        </w:rPr>
        <w:t xml:space="preserve"> </w:t>
      </w:r>
      <w:r>
        <w:rPr>
          <w:rFonts w:ascii="Simplified Arabic Fixed" w:hAnsi="Simplified Arabic Fixed" w:cs="Simplified Arabic Fixed"/>
          <w:sz w:val="24"/>
          <w:sz w:val="24"/>
          <w:rtl w:val="true"/>
          <w:lang w:val="ar-SA" w:eastAsia="fr-FR"/>
        </w:rPr>
        <w:t xml:space="preserve">تم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بحمد الله وعونه وتوفيق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 xml:space="preserve">الجزء الرابع من كتاب الأم للإمام محمد بن إدريس الشافعي ويليه </w:t>
      </w:r>
      <w:r>
        <w:rPr>
          <w:rFonts w:cs="Simplified Arabic Fixed" w:ascii="Simplified Arabic Fixed" w:hAnsi="Simplified Arabic Fixed"/>
          <w:sz w:val="24"/>
          <w:rtl w:val="true"/>
          <w:lang w:val="ar-SA" w:eastAsia="fr-FR"/>
        </w:rPr>
        <w:t xml:space="preserve">- </w:t>
      </w:r>
      <w:r>
        <w:rPr>
          <w:rFonts w:ascii="Simplified Arabic Fixed" w:hAnsi="Simplified Arabic Fixed" w:cs="Simplified Arabic Fixed"/>
          <w:sz w:val="24"/>
          <w:sz w:val="24"/>
          <w:rtl w:val="true"/>
          <w:lang w:val="ar-SA" w:eastAsia="fr-FR"/>
        </w:rPr>
        <w:t>إن شاء</w:t>
      </w:r>
    </w:p>
    <w:p>
      <w:pPr>
        <w:pStyle w:val="Normal"/>
        <w:jc w:val="right"/>
        <w:rPr>
          <w:rFonts w:ascii="Simplified Arabic Fixed" w:hAnsi="Simplified Arabic Fixed" w:cs="Simplified Arabic Fixed"/>
          <w:sz w:val="24"/>
          <w:lang w:val="en-US" w:eastAsia="fr-FR"/>
        </w:rPr>
      </w:pPr>
      <w:r>
        <w:rPr>
          <w:rFonts w:cs="Simplified Arabic Fixed" w:ascii="Simplified Arabic Fixed" w:hAnsi="Simplified Arabic Fixed"/>
          <w:sz w:val="24"/>
          <w:lang w:val="en-US" w:eastAsia="fr-FR"/>
        </w:rPr>
      </w:r>
    </w:p>
    <w:p>
      <w:pPr>
        <w:pStyle w:val="Normal"/>
        <w:ind w:right="80" w:hanging="0"/>
        <w:jc w:val="right"/>
        <w:rPr>
          <w:rFonts w:ascii="Simplified Arabic Fixed" w:hAnsi="Simplified Arabic Fixed" w:cs="Simplified Arabic Fixed"/>
          <w:color w:val="0000FF"/>
          <w:sz w:val="24"/>
          <w:lang w:val="ar-SA" w:eastAsia="fr-FR"/>
        </w:rPr>
      </w:pPr>
      <w:r>
        <w:rPr>
          <w:rFonts w:cs="Simplified Arabic Fixed" w:ascii="Simplified Arabic Fixed" w:hAnsi="Simplified Arabic Fixed"/>
          <w:color w:val="0000FF"/>
          <w:sz w:val="24"/>
          <w:lang w:val="ar-SA" w:eastAsia="fr-FR"/>
        </w:rPr>
      </w:r>
    </w:p>
    <w:p>
      <w:pPr>
        <w:pStyle w:val="Normal"/>
        <w:rPr>
          <w:rFonts w:ascii="Simplified Arabic Fixed" w:hAnsi="Simplified Arabic Fixed" w:eastAsia="Simplified Arabic Fixed" w:cs="Simplified Arabic Fixed"/>
          <w:sz w:val="24"/>
        </w:rPr>
      </w:pPr>
      <w:r>
        <w:rPr>
          <w:rFonts w:eastAsia="Simplified Arabic Fixed" w:cs="Simplified Arabic Fixed" w:ascii="Simplified Arabic Fixed" w:hAnsi="Simplified Arabic Fixed"/>
          <w:sz w:val="24"/>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9:56:00Z</dcterms:created>
  <dc:creator>emir</dc:creator>
  <dc:description/>
  <dc:language>en-US</dc:language>
  <cp:lastModifiedBy>emir</cp:lastModifiedBy>
  <dcterms:modified xsi:type="dcterms:W3CDTF">2003-11-10T19:56:00Z</dcterms:modified>
  <cp:revision>2</cp:revision>
  <dc:subject/>
  <dc:title>1139</dc:title>
</cp:coreProperties>
</file>