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color w:val="0000FF"/>
          <w:sz w:val="72"/>
          <w:szCs w:val="72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إقناع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فقه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شافعي</w:t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</w:rPr>
      </w:pPr>
      <w:r>
        <w:rPr>
          <w:rFonts w:cs="Times New Roman"/>
          <w:b/>
          <w:bCs/>
          <w:color w:val="FF0000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للماوردي</w:t>
      </w:r>
      <w:r>
        <w:rPr>
          <w:rFonts w:cs="Simplified Arabic"/>
          <w:b/>
          <w:bCs/>
          <w:color w:val="FF0000"/>
          <w:sz w:val="56"/>
          <w:szCs w:val="56"/>
          <w:rtl w:val="true"/>
        </w:rPr>
        <w:br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t>___________________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خ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ضو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ن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آ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آ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ط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ت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ا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ي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مم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خ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اف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ه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ن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آ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آ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ا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ج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و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ط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ط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ثا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ي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ت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ئ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س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د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س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س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لا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س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ك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ث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ك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ك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ش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ك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ك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ظظ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ف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فط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ث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حا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غ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ك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ك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ح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ت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ما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ب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ص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ا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عب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ا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ل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ما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ب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بض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ل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ا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ل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غ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ر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خ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اق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ض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ك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ا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د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ح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ق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ت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ص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ص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ق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ائ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ص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م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طا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و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د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و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ها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كاح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ف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كو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ن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ش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ر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أ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د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صا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ذ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ث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شر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ئ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رج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ؤ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ا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ع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ص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ط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آ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ي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ل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د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تن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ع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ظ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ط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ش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ي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ن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ن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د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د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س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ن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ن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آ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ب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ب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اء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طع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ش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ن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ق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ط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ج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س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اب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اب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ذ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ك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ا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هل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ر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ق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ط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ع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جي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ت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ت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14" w:right="0" w:hanging="0"/>
      <w:jc w:val="left"/>
      <w:rPr>
        <w:rFonts w:eastAsia="SimSun;宋体" w:cs="Monotype Koufi"/>
        <w:b/>
        <w:b/>
        <w:bCs/>
        <w:color w:val="0000FF"/>
        <w:sz w:val="36"/>
        <w:szCs w:val="36"/>
      </w:rPr>
    </w:pP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الإقناع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الفقه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الشافعي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                     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eastAsia="SimSun;宋体"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Fonts w:eastAsia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eastAsia="SimSun;宋体" w:cs="Monotype Koufi"/>
        <w:b/>
        <w:b/>
        <w:bCs/>
        <w:color w:val="0000FF"/>
        <w:sz w:val="36"/>
        <w:szCs w:val="36"/>
      </w:rPr>
    </w:pPr>
    <w:r>
      <w:rPr>
        <w:rFonts w:eastAsia="SimSun;宋体" w:cs="Monotype Koufi"/>
        <w:b/>
        <w:bCs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40:00Z</dcterms:created>
  <dc:creator>Registered User</dc:creator>
  <dc:description/>
  <cp:keywords/>
  <dc:language>en-US</dc:language>
  <cp:lastModifiedBy>Registered User</cp:lastModifiedBy>
  <dcterms:modified xsi:type="dcterms:W3CDTF">2006-07-04T18:44:00Z</dcterms:modified>
  <cp:revision>4</cp:revision>
  <dc:subject/>
  <dc:title/>
</cp:coreProperties>
</file>