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أحكام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</w:t>
      </w:r>
      <w:r>
        <w:rPr>
          <w:rFonts w:cs="DecoType Naskh Variants"/>
          <w:sz w:val="144"/>
          <w:sz w:val="144"/>
          <w:szCs w:val="144"/>
          <w:rtl w:val="true"/>
        </w:rPr>
        <w:t>أ</w:t>
      </w:r>
      <w:r>
        <w:rPr>
          <w:rFonts w:cs="DecoType Naskh Variants"/>
          <w:sz w:val="144"/>
          <w:sz w:val="144"/>
          <w:szCs w:val="144"/>
          <w:rtl w:val="true"/>
        </w:rPr>
        <w:t>حداد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DecoType Naskh Variants"/>
          <w:sz w:val="72"/>
          <w:sz w:val="72"/>
          <w:szCs w:val="72"/>
          <w:rtl w:val="true"/>
        </w:rPr>
        <w:t>خال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بدالل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مصلح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ه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ٍٍٍ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رض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كحل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4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334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5335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5336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5337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1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12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9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و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ح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4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341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9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ختطب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2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53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90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991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1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84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َفّ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ذ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اً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وَالَّذِين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يُتَوَفَّوْن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مِنْكُمْ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وَيَذَرُون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أَزْوَاجاً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وَصِيَّةً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لِأَزْوَاجِهِمْ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مَتَاعاً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إِلَى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الْحَوْلِ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غَيْر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إِخْرَاجٍ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َإِنْ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خَرَجْن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َلا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جُنَاح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عَلَيْكُمْ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ِي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مَا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َعَلْن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ِي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أَنْفُسِهِنّ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مِنْ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مَعْرُوفٍ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position w:val="-6"/>
          <w:sz w:val="36"/>
          <w:sz w:val="36"/>
          <w:szCs w:val="36"/>
          <w:rtl w:val="true"/>
        </w:rPr>
        <w:t>قال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Cs w:val="36"/>
          <w:rtl w:val="true"/>
        </w:rPr>
        <w:t xml:space="preserve">: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جعل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الله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لها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تمام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السنة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سبعة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أشهر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وعشرين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ليلة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وصية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إن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شاءت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سكنت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ي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وصيتها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،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وإن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شاءت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خرجت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،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وهو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قول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الله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تعالى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غَيْر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إِخْرَاجٍ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َإِنْ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خَرَجْن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َلا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جُنَاح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عَلَيْكُمْ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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وَالَّذِين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يُتَوَفَّوْن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مِنْكُمْ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وَيَذَرُون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أَزْوَاجاً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يَتَرَبَّصْن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بِأَنْفُسِهِنّ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أَرْبَعَة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أَشْهُرٍ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وَعَشْراً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َإِذَا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بَلَغْن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أَجَلَهُنّ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َلا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جُنَاح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عَلَيْكُمْ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ِيمَا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َعَلْن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ِي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أَنْفُسِهِنّ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بِالْمَعْرُوفِ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وَاللَّهُ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بِمَا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تَعْمَلُونَ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خَبِيرٌ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position w:val="-6"/>
          <w:sz w:val="36"/>
          <w:szCs w:val="36"/>
          <w:rtl w:val="true"/>
        </w:rPr>
        <w:t xml:space="preserve">: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الآية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Cs w:val="36"/>
        </w:rPr>
        <w:t>234</w:t>
      </w:r>
      <w:r>
        <w:rPr>
          <w:rFonts w:cs="Traditional Arabic"/>
          <w:position w:val="-6"/>
          <w:sz w:val="36"/>
          <w:szCs w:val="36"/>
          <w:rtl w:val="true"/>
        </w:rPr>
        <w:t>].</w:t>
      </w:r>
      <w:r>
        <w:rPr>
          <w:rFonts w:cs="Traditional Arabic"/>
          <w:position w:val="-6"/>
          <w:sz w:val="36"/>
          <w:szCs w:val="36"/>
        </w:rPr>
        <w:t>3/422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،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برقم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Cs w:val="36"/>
          <w:rtl w:val="true"/>
        </w:rPr>
        <w:t>(</w:t>
      </w:r>
      <w:r>
        <w:rPr>
          <w:rFonts w:cs="Traditional Arabic"/>
          <w:position w:val="-6"/>
          <w:sz w:val="36"/>
          <w:szCs w:val="36"/>
        </w:rPr>
        <w:t>5344</w:t>
      </w:r>
      <w:r>
        <w:rPr>
          <w:rFonts w:cs="Traditional Arabic"/>
          <w:position w:val="-6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position w:val="-6"/>
          <w:sz w:val="36"/>
          <w:szCs w:val="36"/>
        </w:rPr>
        <w:t>5</w:t>
      </w:r>
      <w:r>
        <w:rPr>
          <w:rFonts w:cs="Traditional Arabic"/>
          <w:position w:val="-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ـ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عن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جابر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بن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عبد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الله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رضي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الله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عنهما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قال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،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أتت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النبي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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فقال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position w:val="-6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1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83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حل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30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9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20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5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/277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position w:val="4"/>
          <w:sz w:val="36"/>
          <w:szCs w:val="36"/>
          <w:rtl w:val="true"/>
        </w:rPr>
        <w:t xml:space="preserve"> 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708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</w:rPr>
        <w:t>70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36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ولفظه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] 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41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1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43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7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4/19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اء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ف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أل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تح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ح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ش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اب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7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204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537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/318</w:t>
      </w:r>
      <w:r>
        <w:rPr>
          <w:rFonts w:cs="Traditional Arabic"/>
          <w:sz w:val="36"/>
          <w:sz w:val="36"/>
          <w:szCs w:val="36"/>
          <w:rtl w:val="true"/>
        </w:rPr>
        <w:t>،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7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261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1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35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58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44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6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9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480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9/40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1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8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81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359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191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س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59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59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212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ك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ت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7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4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19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5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5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ك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65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ك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3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0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/12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29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208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/31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680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419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أ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/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240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20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681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240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27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240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ل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َهُنَّ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11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/28/14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256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1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196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266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43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2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36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1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2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ظ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 xml:space="preserve">: ((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نهى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المعتدة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أن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تختضب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بالحناء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فإن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الحناء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طيب</w:t>
      </w:r>
      <w:r>
        <w:rPr>
          <w:rFonts w:cs="Traditional Arabic"/>
          <w:position w:val="4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ء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أم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7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261</w:t>
      </w:r>
      <w:r>
        <w:rPr>
          <w:rFonts w:cs="Traditional Arabic"/>
          <w:sz w:val="36"/>
          <w:szCs w:val="36"/>
          <w:rtl w:val="true"/>
        </w:rPr>
        <w:t xml:space="preserve"> : (( </w:t>
      </w:r>
      <w:r>
        <w:rPr>
          <w:rFonts w:cs="Traditional Arabic"/>
          <w:sz w:val="36"/>
          <w:sz w:val="36"/>
          <w:szCs w:val="36"/>
          <w:rtl w:val="true"/>
        </w:rPr>
        <w:t>وع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</w:rPr>
        <w:t>/</w:t>
      </w:r>
      <w:r>
        <w:rPr>
          <w:rFonts w:cs="Traditional Arabic"/>
          <w:sz w:val="36"/>
          <w:szCs w:val="36"/>
        </w:rPr>
        <w:t>1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ك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بيه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1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ف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د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تد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1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</w:rPr>
        <w:t>/</w:t>
      </w:r>
      <w:r>
        <w:rPr>
          <w:rFonts w:cs="Traditional Arabic"/>
          <w:sz w:val="36"/>
          <w:szCs w:val="36"/>
        </w:rPr>
        <w:t>2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و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اس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/486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داد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ضع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2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3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6"/>
          <w:szCs w:val="36"/>
        </w:rPr>
      </w:pPr>
      <w:r>
        <w:rPr>
          <w:rFonts w:cs="Traditional Arabic" w:ascii="Courier New" w:hAnsi="Courier New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ترب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4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5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Courier New" w:hAnsi="Courier New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6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7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279</w:t>
      </w:r>
      <w:r>
        <w:rPr>
          <w:rFonts w:cs="Traditional Arabic"/>
          <w:sz w:val="36"/>
          <w:szCs w:val="36"/>
          <w:rtl w:val="true"/>
        </w:rPr>
        <w:t xml:space="preserve"> " :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924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8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sz w:val="36"/>
          <w:szCs w:val="36"/>
        </w:rPr>
      </w:pPr>
      <w:r>
        <w:rPr>
          <w:rFonts w:cs="Traditional Arabic" w:ascii="Courier New" w:hAnsi="Courier New"/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"/>
        <w:spacing w:lineRule="exact" w:line="60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</w:p>
    <w:p>
      <w:pPr>
        <w:pStyle w:val="Heading"/>
        <w:spacing w:lineRule="exact" w:line="60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ة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ظ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ئ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9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0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1"/>
      </w:r>
      <w:r>
        <w:rPr>
          <w:rFonts w:cs="Traditional Arabic" w:ascii="Courier New" w:hAnsi="Courier New"/>
          <w:position w:val="14"/>
          <w:rtl w:val="true"/>
        </w:rPr>
        <w:t>)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2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ذ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اد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3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4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5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6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داد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ي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Courier New" w:hAnsi="Courier New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حَسَنَات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ذْهِب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َّيِّئَات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َلِك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ِكْرَ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لذَّاكِر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7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م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سر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شري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خيص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آ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Normal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ظ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ط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ف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ني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ظ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شر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لث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طي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قا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راع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عور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رابع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ر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طل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طل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ج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خامس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كمل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قتضيا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سادس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أس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ع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ام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ير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ن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آخ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سابع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اف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ب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شر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ف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فا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صائ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وائ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ب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ستطي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ا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عب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شاع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ز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ص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ض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ض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لّ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ا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ا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ر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كم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عا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صال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ب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ك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و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ظ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ص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اهل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بالغ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ظ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الغ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ضيف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ي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ط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د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ع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دع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و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ثب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مك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ض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وحش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ي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د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غتس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سخ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قدا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بط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حا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رحم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أف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اهل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بدل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استرج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ف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مص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جل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آجل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ص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مص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ز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ز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قاض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ب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م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ب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يس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.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ط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فو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ألوف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كل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عط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اقي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فو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جاب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ق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جاب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م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كل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8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قص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نس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ضع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قول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بر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تا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9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ف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راعا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ل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ب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شر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20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اب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قتضيا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كملا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تا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ز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ج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عط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تلحب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ش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عتد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قتض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أك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ض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س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زواج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ر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م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ج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طمع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خض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ا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ت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غ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كاح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ب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ب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ذ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ل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باح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قترح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ل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تر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ئ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21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ظ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أس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ع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ع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ين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دنيو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ب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ج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آ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22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600"/>
        <w:jc w:val="center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Heading6"/>
        <w:widowControl w:val="false"/>
        <w:spacing w:lineRule="exact" w:line="600"/>
        <w:ind w:left="0" w:right="0" w:hanging="0"/>
        <w:jc w:val="center"/>
        <w:rPr>
          <w:rFonts w:cs="Traditional Arabic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شروط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يخت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خت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س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ث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س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حث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center"/>
        <w:rPr>
          <w:rFonts w:ascii="Courier New" w:hAnsi="Courier New" w:cs="Traditional Arabic"/>
          <w:b/>
          <w:b/>
          <w:bCs/>
          <w:sz w:val="36"/>
          <w:szCs w:val="36"/>
        </w:rPr>
      </w:pPr>
      <w:r>
        <w:rPr>
          <w:rFonts w:cs="Traditional Arabic" w:ascii="Courier New" w:hAnsi="Courier New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600"/>
        <w:jc w:val="center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widowControl w:val="false"/>
        <w:spacing w:lineRule="exact" w:line="600"/>
        <w:jc w:val="center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رأة</w:t>
      </w:r>
    </w:p>
    <w:p>
      <w:pPr>
        <w:pStyle w:val="Normal"/>
        <w:widowControl w:val="false"/>
        <w:spacing w:lineRule="exact" w:line="600"/>
        <w:jc w:val="center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عنها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حك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جم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رائ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ا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س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صر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ع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ضع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س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ي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23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ن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ذو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ا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و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وا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لتف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خالف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ر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ر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قين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لغن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صر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ف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تغ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24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اف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خا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25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خالفت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ع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حتجا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دع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جم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26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تف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27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تف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جم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ور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خال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ب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ظ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ريق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عر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اج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أدله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اه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تَوَفَّو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ك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َذَر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زْوَاج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تَرَبَّص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أَنْفُسِه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رْبَعَة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شْهُر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عَشْ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28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رب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ذك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أ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ص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ط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29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نتظ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30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ث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نس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ا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زواج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تدد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31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ظ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رب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جر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نتظ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ري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ع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رب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ط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ظاه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رب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متن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صب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ط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ج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جماع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ثبت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خ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32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ن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ذكر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ني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ن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ح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ب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33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color w:val="993300"/>
          <w:sz w:val="36"/>
          <w:szCs w:val="36"/>
        </w:rPr>
      </w:pPr>
      <w:r>
        <w:rPr>
          <w:rFonts w:ascii="Courier New" w:hAnsi="Courier New" w:cs="Traditional Arabic"/>
          <w:color w:val="993300"/>
          <w:sz w:val="36"/>
          <w:sz w:val="36"/>
          <w:szCs w:val="36"/>
          <w:rtl w:val="true"/>
        </w:rPr>
        <w:t>ص</w:t>
      </w:r>
      <w:r>
        <w:rPr>
          <w:rFonts w:ascii="Courier New" w:hAnsi="Courier New" w:eastAsia="Courier New" w:cs="Courier New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color w:val="993300"/>
          <w:sz w:val="36"/>
          <w:szCs w:val="36"/>
        </w:rPr>
        <w:t>42</w:t>
      </w:r>
      <w:r>
        <w:rPr>
          <w:rFonts w:cs="Traditional Arabic" w:ascii="Courier New" w:hAnsi="Courier New"/>
          <w:color w:val="993300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color w:val="993300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color w:val="993300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color w:val="993300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color w:val="993300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color w:val="993300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color w:val="993300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color w:val="993300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color w:val="993300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color w:val="993300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color w:val="9933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ع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نا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باح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فص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يج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فص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34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ل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(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ر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ضح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ذك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ش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ستثن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وب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ف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إجم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35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إجم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و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ف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تف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فظ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.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36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ي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ي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خت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زي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ك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سو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ح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37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يعت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شئ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ُنِع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ال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ثي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اجع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ا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ظر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تثنى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ستثن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ر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أ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ث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ق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ج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ارض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ت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38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ك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سو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ا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هو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ك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سو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در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ك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39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ط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صبوغ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صب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ت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ي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ه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بذ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س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ظف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ف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40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ق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ع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ي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صل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اح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ز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متن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ذكور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و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شي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تفق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م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ط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41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ء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شتك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ي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تكح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ت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اهل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م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عر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أ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خار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42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و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ند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خ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ي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ط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ري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ص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ي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مش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تص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ت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سائ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43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ج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ائل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ليلين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ع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ر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سل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صن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شئ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ر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ب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طبر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بيه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طحا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ت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ع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م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44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دلا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اس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ه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ث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ع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45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فوع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46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ح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ج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اذ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سح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47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ش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ه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ص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وف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48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ر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ن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آثا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ا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مص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وف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49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ك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را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شذوذ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ا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ا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ي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مع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افه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50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ا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ط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ا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ديث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ثب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ر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51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ق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سناد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ه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ث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م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س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52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ق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ئ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53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ف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ح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ك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ا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ي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ص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شذو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54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أع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ه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ق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55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لب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ل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ه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ج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ج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56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سوخ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حا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ا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ماء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س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57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اسخ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س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ث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دع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س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احتم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ج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د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58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ق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ائ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رو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الغ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ز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ع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نها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ني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م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ض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نقض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نها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ُطل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لث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ا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شها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59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جو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قا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شذو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ح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بيه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ج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عرو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أ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60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ت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كا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61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واف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نصو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خا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ا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600"/>
        <w:jc w:val="center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widowControl w:val="false"/>
        <w:spacing w:lineRule="exact" w:line="600"/>
        <w:jc w:val="center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زوجها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تف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62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ي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ط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طال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ج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ض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جماع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63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ري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يد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خار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64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ئ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65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خت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عزي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ثي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اب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ج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لق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خص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د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يثم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ح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ذر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م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نب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د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ز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نح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لاح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داق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نح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حسا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66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ا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ا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ؤد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ري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ذر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600"/>
        <w:jc w:val="center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widowControl w:val="false"/>
        <w:spacing w:lineRule="exact" w:line="600"/>
        <w:jc w:val="center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إحداد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ج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ق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غ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ر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</w:rPr>
        <w:t>15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تفق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ج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لف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ل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بر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شا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غ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غ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ف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بلغ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ائ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تيقظ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و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ف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67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و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68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ط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ض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69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نا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غ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70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cs="Traditional Arabic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ذهب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ز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صغ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هد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71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ر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72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ء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شتك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ي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نكح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ت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ط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أ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أ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زم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ز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كب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73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ض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سا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كل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جتن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ر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خ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زنى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فترق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ك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74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غ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يز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ع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ن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75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لق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ل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ب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غ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ق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جنو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ط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ط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ائ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76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و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ب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جنو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ن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ب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قلة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77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جنون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جنو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ز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دخو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كل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سا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كل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جتن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ر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تلف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78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ط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وجه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جنو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زا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79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ند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جنو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ف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80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جن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ف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ط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ض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نا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جنو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ق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اس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اس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جته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81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ثي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لق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ساده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اس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ا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خالف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br/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82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83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ديث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84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كاح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س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و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ط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به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س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ل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طع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ره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85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س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ره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أ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إيج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رآ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86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اس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ا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87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اج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ائ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كاح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سد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دون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ستبرئ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ض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ز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ا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لي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فس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كاح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ث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ار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ث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وار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ت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لز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88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ذم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مي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89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افق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نا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اف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ذر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90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فقه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ر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فوع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لا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اف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دلا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حديث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د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از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اجبا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ك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يم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رائ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br/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اجباته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91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اف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اط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ق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رع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ابر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ر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ن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اف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تاب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اط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ق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ر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وق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92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وج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ش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خرا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لومات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إحداد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اب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ن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ا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كب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صغ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ذ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ء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تلف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د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إحداد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ت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ل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خاطب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ل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خاطب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إحداد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ك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يئ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ستأن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ض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ض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ض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93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اب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لز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س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94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ج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اب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فق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يم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حص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ح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ص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ب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لص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تص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ت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ئ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ط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ؤمن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ؤمن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ن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95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حت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ه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اني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يم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غ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ع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لف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رك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96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غ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أك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حر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تض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ياق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فهو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اف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إيم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ف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97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اج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فق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قو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ك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ذ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خرا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ومات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جواب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ال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اط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ر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ز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رائ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يم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و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وص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يم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ن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أثي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حق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ؤمن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ت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ف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ثبا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ت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يم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شرائ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يم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شرائ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ز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ر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رائ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يم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br/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98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ك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اب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ابت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لَّ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تعلق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ل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فر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حدا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99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ض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تَوَفَّو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ك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َذَر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زْوَاج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تَرَبَّص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أَنْفُسِه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رْبَعَة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شْهُر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عَشْراً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00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حم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م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بط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خصو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01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ط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كلي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كا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ع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س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ك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رم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ب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بب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ط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02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ك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ج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ائ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لص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كبر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03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بر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تفق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ولي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قوط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صا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ترك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ز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ت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ج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باد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يس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04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ل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افر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ر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ؤم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ي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ر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يم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05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زو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زوج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زو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تلف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ل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ي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ك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زو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06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sz w:val="36"/>
          <w:szCs w:val="36"/>
          <w:rtl w:val="true"/>
        </w:rPr>
        <w:br/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ل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يد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br/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زوج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07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زو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خ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خب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08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الك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09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اف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10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ناب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11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خ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زوا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12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اج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ني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13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ت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ب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و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قوا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ر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ز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ر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فق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ج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طلاق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نبغ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ج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تز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تع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طلق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د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14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حب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رج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ق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15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تف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خ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16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ئ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و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غ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مخلو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فسوخ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ب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ئن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17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د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18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ح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19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ع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20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ه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تض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حن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  <w:r>
        <w:rPr>
          <w:rFonts w:cs="Traditional Arabic"/>
          <w:position w:val="1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ه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د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خض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ن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21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ش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22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قوف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براه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خ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ابع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ختل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لاع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تض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طي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ب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رج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وت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براه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در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ص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زا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تو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لي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23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تو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اتف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br/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حا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br/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زل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تو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و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ي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24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تفاق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ع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رخس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أثي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ظ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أس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ع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وط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ل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سبب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ج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تو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وجو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قصو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حز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فوات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قصو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ع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فو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ص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ح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25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وغ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تو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شترك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26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ج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ا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ئن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قص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شو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ج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شو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ذر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نس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27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ئن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الك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28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د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29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30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31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ط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ب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32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33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34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وك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35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ح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صو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وج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نا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ج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36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بت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ف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خص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ا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ات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الجائ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ص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ا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حر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ائن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37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اج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ت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صا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وفا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38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اب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ث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ت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ثب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غ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ل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صص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ز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حص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لقا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صرت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خصي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خ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تفاقاً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توت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ريح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ز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غ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ص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تو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و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خص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رض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ط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ستدل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م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اف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ي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ري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ت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حتجاج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براه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خ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در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زا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توى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لي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صوص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ظو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قل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د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ظو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ماد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ثب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تو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ئ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قاب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رو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ر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أ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ا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ص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جماع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اوم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39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ياس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تو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توافق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قابل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 w:ascii="Courier New" w:hAnsi="Courier New"/>
          <w:position w:val="-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ُل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َرَّم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ِينَة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َّ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َّتِ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خْرَج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عِبَادِه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طَّيِّبَات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ِّزْ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40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حا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ن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با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طيب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ز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سول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حا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ب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ترك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ر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41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ش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ا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ئن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ج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تلف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جتمع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42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قا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فه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43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ن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ل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ط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تبا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ل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ركش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ثان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ي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ه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44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و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خ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ري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45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ت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ح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تو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إظ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أس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ع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ارق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ت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ق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رّ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ر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طو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ختيا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تو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تق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ع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فل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ائ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غ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رق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ختيا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كاح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تكلف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ز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46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اج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ر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ه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شف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رغ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فار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ز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ظ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ز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رق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تا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فراق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ابع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ع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ملاع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47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ج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48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صو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ك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تف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تفق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ت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ن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وا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ت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دت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ذر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ع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استعجال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ج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قص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ج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ت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ستعج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ج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براء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ح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خ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ظ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ظ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ط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شرف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جع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ريم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قص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أكي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ز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عتن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49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اس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تو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جا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شتراك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لف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ب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تو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أقر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تف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وطوء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شبه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ز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تب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جعي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تو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ابه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اس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ت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روق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كم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لح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قر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أقر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ح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قر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50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لا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جبت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لاع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ختل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ا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ئن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ؤل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فارق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زواج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يضاً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م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ا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جعي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فار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ت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أَمْسِكُو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مَعْرُوف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و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ارِقُو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مَعْرُو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51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ر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ع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ج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تو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رو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س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وف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52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ضع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جح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حب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مبتو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د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53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صح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54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ح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ا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ئن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ج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55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خ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ط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ب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ب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56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بد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صح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ثبا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رأ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ستحب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جاه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ائل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ج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ستحب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ر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ت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تض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اقش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ائل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ضع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اه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قتض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خصي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widowControl w:val="false"/>
        <w:spacing w:lineRule="exact" w:line="600"/>
        <w:jc w:val="center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TextBody"/>
        <w:widowControl w:val="false"/>
        <w:spacing w:lineRule="exact" w:line="600"/>
        <w:jc w:val="center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ز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</w:p>
    <w:p>
      <w:pPr>
        <w:pStyle w:val="TextBody"/>
        <w:widowControl w:val="false"/>
        <w:spacing w:lineRule="exact" w:line="600"/>
        <w:jc w:val="left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ز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تداؤ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نتهاؤه،وسنتحد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اح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center"/>
        <w:rPr>
          <w:rFonts w:ascii="Courier New" w:hAnsi="Courier New" w:cs="Traditional Arabic"/>
          <w:sz w:val="36"/>
          <w:szCs w:val="36"/>
        </w:rPr>
      </w:pPr>
      <w:r>
        <w:rPr>
          <w:rFonts w:cs="Traditional Arabic" w:ascii="Courier New" w:hAnsi="Courier New"/>
          <w:sz w:val="36"/>
          <w:szCs w:val="36"/>
          <w:rtl w:val="true"/>
        </w:rPr>
      </w:r>
    </w:p>
    <w:p>
      <w:pPr>
        <w:pStyle w:val="TextBody"/>
        <w:widowControl w:val="false"/>
        <w:spacing w:lineRule="exact" w:line="600"/>
        <w:jc w:val="center"/>
        <w:rPr>
          <w:rFonts w:cs="Traditional Arabic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600"/>
        <w:jc w:val="center"/>
        <w:rPr>
          <w:rFonts w:cs="Traditional Arabic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مـ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تخت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خت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د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رد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و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اص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57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ط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(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ر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زواج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58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باح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ب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ف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د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فو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ده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ر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ارض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م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ب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59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ب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م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باح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طي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ج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ن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ح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ي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ئن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60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يش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ر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اس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61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ر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ر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م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ع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خ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ا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ر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س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ع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غ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ابع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ع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ب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امس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قر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62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بق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ب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غ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ابع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أ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ا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اثن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ث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بعض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م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أعم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63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ابع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سل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ابع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غار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أ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غ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اب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رس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ؤل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ث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قد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اس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ب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ابع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رس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قب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ا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و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جماع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ث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64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عتب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س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ضل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65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ضعيف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اح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ند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شذو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ف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ب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صح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ذو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ص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خ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بق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خ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غ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ا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خ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ش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صو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66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خلاص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ئن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ظرف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إحدا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زم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ح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ئ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م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ح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ص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خو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خ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نف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تَوَفَّو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ك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َذَر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زْوَاج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تَرَبَّص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أَنْفُسِه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رْبَعَة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شْهُر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عَشْراً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67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ر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فوع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br/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68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مل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ر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خ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خ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ركش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ر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خ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ع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عما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خ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69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تفا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70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دخ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ار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دخ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فار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وائ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فار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ع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ف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دا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ع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د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سائ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ط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ير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ض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ر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ش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ض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فر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مس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ب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ا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س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71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مع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خو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خول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غ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ل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ب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غ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72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ك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شر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73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ز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ا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خو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خ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صو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ملت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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تَوَفَّو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ك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َذَر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زْوَاج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تَرَبَّص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أَنْفُسِه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رْبَعَة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شْهُر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عَشْراً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دخ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ت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</w:t>
      </w:r>
      <w:r>
        <w:rPr>
          <w:rFonts w:ascii="Courier New" w:hAnsi="Courier New" w:eastAsia="Courier New" w:cs="Courier New"/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ْمُطَلَّقَات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تَرَبَّص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أَنْفُسِه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َلاثَة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ُرُو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74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صص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</w:t>
      </w:r>
      <w:r>
        <w:rPr>
          <w:rFonts w:ascii="Courier New" w:hAnsi="Courier New" w:eastAsia="Courier New" w:cs="Courier New"/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يُّه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َّذ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مَنُ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ذ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َكَحْتُم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مُؤْمِنَات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ُم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َلَّقْتُمُو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َبْل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مَسُّو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َ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َك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َلَيْه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ِدَّة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عْتَدُّونَه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position w:val="1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75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صي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اس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خصي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جه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ته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ته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كا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تقر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خ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يل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جا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نقضائه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كامه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ت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ول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ذي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ع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ت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أ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ول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ل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س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ما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ن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حتط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إيج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حفظ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صر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ز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فظ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76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مل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خت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م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وق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فن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77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78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ك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جم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مع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م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م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ق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ت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قص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جل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79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ك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أُولات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أَحْمَال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جَلُ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ضَع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َمْلَ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عل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فسر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أخ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قر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ع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ز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س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ص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و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80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81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حاس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sz w:val="36"/>
          <w:szCs w:val="36"/>
          <w:rtl w:val="true"/>
        </w:rPr>
        <w:br/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أُولات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َحْمَ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اسخ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ق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ابع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فقه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82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ع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ول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و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ق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ا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و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ق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ع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آيت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ت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م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83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م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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أُولات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أَحْمَ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ع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أ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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أُولات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أَحْمَ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حق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ص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ز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ب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خط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نا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ك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كح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صل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كح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تد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جل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كث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ري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ش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ء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كح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ا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84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واي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عد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سب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ك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ض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م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نا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أ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ق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ص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د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و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د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يح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فظ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د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تَوَفَّو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ك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َذَر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زْوَاج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تَرَبَّص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أَنْفُسِه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رْبَعَة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شْهُر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عَشْ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صو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أُولات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أَحْمَال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جَلُ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ضَع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َمْلَ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ط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سل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أُولات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أَحْمَال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جَلُ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ضَع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َمْلَ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زواجهن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تص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حا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نف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85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ت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ار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تَوَفَّو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ك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َذَر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زْوَاج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تَرَبَّص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أَنْفُسِه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رْبَعَة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شْهُر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عَشْ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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أُولات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أَحْمَال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جَلُهُ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-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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أَنْزَلْن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لَيْك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ِّكْر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تُبَيِّ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لنَّاس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ُزِّل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لَيْهِ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86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سلمي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ab/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ه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وف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87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غ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قه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ص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خ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88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تعليلين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حق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ر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عر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راء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ل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ض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شي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راء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بق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89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ت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ط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جلين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90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ختا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حن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sz w:val="24"/>
          <w:szCs w:val="24"/>
          <w:vertAlign w:val="baseline"/>
          <w:rtl w:val="true"/>
        </w:rPr>
        <w:footnoteReference w:id="191"/>
      </w:r>
      <w:r>
        <w:rPr>
          <w:rFonts w:cs="Traditional Arabic" w:ascii="Courier New" w:hAnsi="Courier New"/>
          <w:position w:val="14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cs="Traditional Arabic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ومين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تَوَفَّو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ك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َذَر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زْوَاج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تَرَبَّص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أَنْفُسِهِنّ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أُولات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أَحْمَال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جَلُ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ضَع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َمْلَ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عن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خ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يق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5"/>
        <w:jc w:val="center"/>
        <w:rPr/>
      </w:pPr>
      <w:r>
        <w:rPr>
          <w:rtl w:val="true"/>
        </w:rPr>
        <w:t>المبح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5"/>
        <w:jc w:val="center"/>
        <w:rPr/>
      </w:pPr>
      <w:r>
        <w:rPr>
          <w:rtl w:val="true"/>
        </w:rPr>
        <w:t>أقس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كمية</w:t>
      </w:r>
    </w:p>
    <w:p>
      <w:pPr>
        <w:pStyle w:val="Normal"/>
        <w:widowControl w:val="false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ظ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ئ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92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rFonts w:ascii="Courier New" w:hAnsi="Courier New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93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تلاف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94"/>
      </w:r>
      <w:r>
        <w:rPr>
          <w:rFonts w:cs="Traditional Arabic" w:ascii="Courier New" w:hAnsi="Courier New"/>
          <w:position w:val="14"/>
          <w:rtl w:val="true"/>
        </w:rPr>
        <w:t>)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95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ذ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اد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96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97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98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4"/>
          <w:vertAlign w:val="baseline"/>
          <w:rtl w:val="true"/>
        </w:rPr>
        <w:footnoteReference w:id="199"/>
      </w:r>
      <w:r>
        <w:rPr>
          <w:rFonts w:cs="Traditional Arabic" w:ascii="Courier New" w:hAnsi="Courier New"/>
          <w:position w:val="1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ا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ز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رو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فسيره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ثاني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س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ق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آ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جَلَهُنّ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ض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ض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ف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جم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ل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تَرَبَّص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أَنْفُسِهِن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يي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طلق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00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زْوَاجاً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ج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صولي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01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وك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02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نقيط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03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فسر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ذك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وك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نقيط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قد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تأخر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جمي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وك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04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ف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وص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تَوَفَّو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ك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ascii="Courier New" w:hAnsi="Courier New" w:eastAsia="Courier New" w:cs="Courier New"/>
          <w:position w:val="-6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أ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ال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ثي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تف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وص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افق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ع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نة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ج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ح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ء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ق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ختي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حنو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ذو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د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قر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جم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05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جوع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ر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اس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نسو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س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س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ك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ج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قو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تبا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ا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06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ه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فاس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ع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خ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م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ك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طهر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ك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راه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07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حتج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سل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لّ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اس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م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خط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08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هرت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ج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ط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(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اس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م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خط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ه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اس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حت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اه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اس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جا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ن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ل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سبيع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(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ل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ض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وق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ق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ق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م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ه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09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br w:type="page"/>
      </w:r>
    </w:p>
    <w:p>
      <w:pPr>
        <w:pStyle w:val="Style5"/>
        <w:jc w:val="center"/>
        <w:rPr/>
      </w:pPr>
      <w:r>
        <w:rPr>
          <w:rtl w:val="true"/>
        </w:rPr>
        <w:t>المبح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5"/>
        <w:jc w:val="center"/>
        <w:rPr/>
      </w:pPr>
      <w:r>
        <w:rPr>
          <w:rtl w:val="true"/>
        </w:rPr>
        <w:t>مسائ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ز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إحداد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نقضاء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بالسقط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نقض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س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ت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خت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سقاط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خيص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ل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ح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أو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إجم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ح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س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سقط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د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10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ح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ثاني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ضغ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س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ق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هد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تد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س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رت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قض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ب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ا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أ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قض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11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هد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تد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شاف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اب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12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ج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ا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بحو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فت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13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ا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تد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ط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رت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14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الك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لق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قض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15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sz w:val="36"/>
          <w:szCs w:val="36"/>
          <w:rtl w:val="true"/>
        </w:rPr>
        <w:br/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أُولات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أَحْمَال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جَلُ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ضَع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َمْلَ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ذي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غفار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ط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نت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ربع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لك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صو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م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ص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ل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ح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ظا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16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ن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مع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ص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ل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حم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ظام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ول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و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و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ط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17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رج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ض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ا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د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دمي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ا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ع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اجح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ف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و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ب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تبي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لق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قط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قض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قط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ف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و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و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18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الك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آ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ت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مل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ط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ع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ضغ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ر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ث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ستدل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حزم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فأقرب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أقوال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تصوير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خ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مدرك</w:t>
      </w:r>
      <w:r>
        <w:rPr>
          <w:rFonts w:cs="Traditional Arabic" w:ascii="Courier New" w:hAnsi="Courier New"/>
          <w:spacing w:val="-4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كلام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حذيفة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pacing w:val="-4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pacing w:val="-4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فيتعين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حمل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تصوير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خ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يدرك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إحساس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بشر،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نطفة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جاوزت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أربعين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نتقلت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علقة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وحينئذ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أول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مبدأ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تخليق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فيكون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مبدأ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مبدأ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تصوير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خفي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ينال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حس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pacing w:val="-4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pacing w:val="-4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pacing w:val="-4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pacing w:val="-4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spacing w:val="-4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pacing w:val="-4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تقدير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باتعاظ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وأشب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وأدل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قدر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بمراد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pacing w:val="-4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pacing w:val="-4"/>
          <w:position w:val="0"/>
          <w:sz w:val="32"/>
          <w:sz w:val="32"/>
          <w:szCs w:val="24"/>
          <w:vertAlign w:val="baseline"/>
          <w:rtl w:val="true"/>
        </w:rPr>
        <w:footnoteReference w:id="219"/>
      </w:r>
      <w:r>
        <w:rPr>
          <w:rFonts w:cs="Traditional Arabic" w:ascii="Courier New" w:hAnsi="Courier New"/>
          <w:spacing w:val="-4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pacing w:val="-4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pacing w:val="-4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ستظهر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عثيمين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أثاب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قرأت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كلام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pacing w:val="-4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غيب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سب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تب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سألت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ن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غ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قو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Style6"/>
        <w:jc w:val="both"/>
        <w:rPr/>
      </w:pPr>
      <w:r>
        <w:rPr>
          <w:rtl w:val="true"/>
        </w:rPr>
        <w:t>ال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م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220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221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نتصار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ض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عقب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مو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لاق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حتس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حد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لواز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م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د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و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بب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ضعي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222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تداؤ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223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د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أت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ال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صر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ت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24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جت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ا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أد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عت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م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ج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و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نا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دا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صو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بط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دو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م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بر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ع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عزي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25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ع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26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فل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ائ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د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ر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ب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و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27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ض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غ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م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ض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إجم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28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cs="Traditional Arabic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Fonts w:cs="Traditional Arabic" w:ascii="Courier New" w:hAnsi="Courier New"/>
          <w:position w:val="-6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عَشْراً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ascii="Courier New" w:hAnsi="Courier New" w:eastAsia="Courier New" w:cs="Courier New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للعلم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</w:t>
      </w:r>
      <w:r>
        <w:rPr>
          <w:rFonts w:eastAsia="Courier New" w:cs="Courier New"/>
          <w:position w:val="-6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وَعَشْراً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tl w:val="true"/>
        </w:rPr>
        <w:t>ال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29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30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31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32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ي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أيام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ي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ويدخ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33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العش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لياليها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34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مس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ل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عش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ي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غليب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حك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سب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ضم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لّ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خ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35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وأور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ذك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فه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جيز</w:t>
      </w:r>
      <w:r>
        <w:rPr>
          <w:rtl w:val="true"/>
        </w:rPr>
        <w:t>: (</w:t>
      </w:r>
      <w:r>
        <w:rPr>
          <w:rtl w:val="true"/>
        </w:rPr>
        <w:t>عند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وأ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نس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بهم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لب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( </w:t>
      </w:r>
      <w:r>
        <w:rPr>
          <w:rtl w:val="true"/>
        </w:rPr>
        <w:t>صم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شر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تغليب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فس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سقط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أثبتو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tl w:val="true"/>
        </w:rPr>
        <w:t>سَخَّرَهَ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َيَالٍ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َثَمَانِيَة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ُسُوماً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36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فأسقط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أثبت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ثماني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بهم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خرج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كر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37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يح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تخر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نقض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ي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ستند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عش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يال</w:t>
      </w:r>
      <w:r>
        <w:rPr>
          <w:rFonts w:eastAsia="Courier New" w:cs="Courier New"/>
          <w:sz w:val="20"/>
          <w:sz w:val="20"/>
          <w:szCs w:val="34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ي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ثيمي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لط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شت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ل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حر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خ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أحوط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احتيا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ت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ش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فار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تق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به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بر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دي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رض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و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تكام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نف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شهر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تنقص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نقص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ه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حتياط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39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نف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40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ط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كم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جن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نقص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بطائها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41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و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عش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أبد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هايم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ئ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لب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ح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أخذ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صبر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تمي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يل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لي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نقط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لب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5"/>
        <w:jc w:val="center"/>
        <w:rPr/>
      </w:pPr>
      <w:r>
        <w:rPr>
          <w:rtl w:val="true"/>
        </w:rPr>
        <w:t>الفص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Courier New" w:cs="Courier New"/>
          <w:rtl w:val="true"/>
        </w:rPr>
        <w:t xml:space="preserve"> </w:t>
      </w:r>
    </w:p>
    <w:p>
      <w:pPr>
        <w:pStyle w:val="Style5"/>
        <w:jc w:val="center"/>
        <w:rPr/>
      </w:pPr>
      <w:r>
        <w:rPr>
          <w:rtl w:val="true"/>
        </w:rPr>
        <w:t>بي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Courier New" w:cs="Courier New"/>
          <w:rtl w:val="true"/>
        </w:rPr>
        <w:t xml:space="preserve"> </w:t>
      </w:r>
    </w:p>
    <w:p>
      <w:pPr>
        <w:pStyle w:val="TextBody"/>
        <w:widowControl w:val="false"/>
        <w:spacing w:lineRule="exact" w:line="600"/>
        <w:jc w:val="center"/>
        <w:rPr>
          <w:rFonts w:ascii="Courier New" w:hAnsi="Courier New" w:cs="Traditional Arabic"/>
          <w:b/>
          <w:b/>
          <w:bCs/>
          <w:sz w:val="36"/>
          <w:szCs w:val="36"/>
        </w:rPr>
      </w:pPr>
      <w:r>
        <w:rPr>
          <w:rFonts w:cs="Traditional Arabic" w:ascii="Courier New" w:hAnsi="Courier New"/>
          <w:b/>
          <w:bCs/>
          <w:sz w:val="36"/>
          <w:szCs w:val="36"/>
          <w:rtl w:val="true"/>
        </w:rPr>
      </w:r>
    </w:p>
    <w:p>
      <w:pPr>
        <w:pStyle w:val="TextBody"/>
        <w:widowControl w:val="false"/>
        <w:spacing w:lineRule="exact" w:line="600"/>
        <w:jc w:val="center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TextBody"/>
        <w:widowControl w:val="false"/>
        <w:spacing w:lineRule="exact" w:line="600"/>
        <w:jc w:val="center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تجن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ونحوها</w:t>
      </w:r>
    </w:p>
    <w:p>
      <w:pPr>
        <w:pStyle w:val="Style6"/>
        <w:jc w:val="both"/>
        <w:rPr/>
      </w:pPr>
      <w:r>
        <w:rPr>
          <w:rtl w:val="true"/>
        </w:rPr>
        <w:t>أجم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42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ليل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دة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م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يباً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243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منع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هر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بذ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ظفار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سط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أظف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أبا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ح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بذ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نت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سط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أظفار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نوع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روف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خو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يس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خص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مغتس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تطي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244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م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يباً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طي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أده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طيب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عتص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ده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245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شمب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ثابه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يب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كه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يب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جن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ده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يبة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ده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ز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يرا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س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را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ع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ده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ي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م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الك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46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ناب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47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ظاهر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48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لك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49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و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أ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زي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نو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ز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ده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ري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ده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شع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50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راج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ده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م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حري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خ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نو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2"/>
          <w:szCs w:val="32"/>
        </w:rPr>
      </w:pP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طيب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نو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و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ث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ط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251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ري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اس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د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جح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ثي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عزي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ع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هو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زعف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س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ك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ي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ي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2"/>
          <w:szCs w:val="32"/>
        </w:rPr>
      </w:pP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الطيب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رج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الك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م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تع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ائح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ت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قي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تج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اش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فس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52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خت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ثي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تج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وق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اشر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ا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زال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اشر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اج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فرّ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ت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وق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حت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حو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ر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اتج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br w:type="page"/>
      </w:r>
    </w:p>
    <w:p>
      <w:pPr>
        <w:pStyle w:val="Style5"/>
        <w:jc w:val="center"/>
        <w:rPr/>
      </w:pPr>
      <w:r>
        <w:rPr>
          <w:rtl w:val="true"/>
        </w:rPr>
        <w:t>المبح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5"/>
        <w:jc w:val="center"/>
        <w:rPr/>
      </w:pPr>
      <w:r>
        <w:rPr>
          <w:rtl w:val="true"/>
        </w:rPr>
        <w:t>تجن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cs="Traditional Arabic" w:ascii="Courier New" w:hAnsi="Courier New"/>
          <w:sz w:val="36"/>
          <w:szCs w:val="36"/>
          <w:rtl w:val="true"/>
        </w:rPr>
      </w:r>
    </w:p>
    <w:p>
      <w:pPr>
        <w:pStyle w:val="TextBody"/>
        <w:widowControl w:val="false"/>
        <w:spacing w:lineRule="exact" w:line="600"/>
        <w:jc w:val="both"/>
        <w:rPr>
          <w:rFonts w:cs="Traditional Arabic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ج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ي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53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صبوغ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ص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254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255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ص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ي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مش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56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لحق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نصو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فق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ص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زع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ائ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صب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أح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ص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خض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زر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ا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صب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تحس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ز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57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ط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الإجما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ع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صبغ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معصف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صبغ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58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ح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259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rtl w:val="true"/>
        </w:rPr>
        <w:t>وق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ذهب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ب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حز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إل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منع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مصبوغ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قط</w:t>
      </w:r>
      <w:r>
        <w:rPr>
          <w:rFonts w:cs="Traditional Arabic" w:ascii="Courier New" w:hAnsi="Courier New"/>
          <w:rtl w:val="true"/>
        </w:rPr>
        <w:t xml:space="preserve">. </w:t>
      </w:r>
      <w:r>
        <w:rPr>
          <w:rFonts w:ascii="Courier New" w:hAnsi="Courier New" w:cs="Traditional Arabic"/>
          <w:rtl w:val="true"/>
        </w:rPr>
        <w:t>أم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عدا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ثياب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زين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غير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مصبوغ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لبس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نسوج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ذهب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الفض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الجوهر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الياقو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الزمر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غير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ذلك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مستند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أ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حديث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نه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ع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مصبوغ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قط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cs="Traditional Arabic" w:ascii="Courier New" w:hAnsi="Courier New"/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8"/>
          <w:szCs w:val="24"/>
          <w:vertAlign w:val="baseline"/>
          <w:rtl w:val="true"/>
        </w:rPr>
        <w:footnoteReference w:id="260"/>
      </w:r>
      <w:r>
        <w:rPr>
          <w:rFonts w:cs="Traditional Arabic" w:ascii="Courier New" w:hAnsi="Courier New"/>
          <w:position w:val="14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rtl w:val="true"/>
        </w:rPr>
        <w:t xml:space="preserve">. </w:t>
      </w:r>
      <w:r>
        <w:rPr>
          <w:rFonts w:ascii="Courier New" w:hAnsi="Courier New" w:cs="Traditional Arabic"/>
          <w:rtl w:val="true"/>
        </w:rPr>
        <w:t>وهذ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هو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ظاهر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قول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صبوغ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ق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ؤخ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فه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صب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ظ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ضر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ني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من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ي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ب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طع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ص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مش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ج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فهو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ص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صب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بيه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ث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و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بر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ب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ف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غال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ثم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رتفاع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نا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دت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صب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س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ت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61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ب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صبا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ص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صبغ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س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كح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خض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شب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س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ب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ن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س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تقبيح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أ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62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ص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ز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صبوغ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ص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عص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صب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ي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جح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63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64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هيل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ر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عص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بت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ي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نبت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ج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65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66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س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ص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ر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ن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ص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ز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ش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صب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يس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أ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ش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بق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ص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أخ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ب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فسير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ي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ن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رخ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صب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حس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267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ال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ثي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صبوغ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ص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بيض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ثي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ي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تز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ج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اد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ي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ذ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لوا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68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بد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صب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ج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صبغ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الب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ا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ئش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زهر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ثور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ح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ر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69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س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ابه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لو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ص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صبغ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س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كح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خض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شب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راج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ر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ل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الك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بي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70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ظاهر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71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ناب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72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عما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صبغ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73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ع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74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ي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صبوغ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قي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ط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ت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ري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س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ق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غيي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ز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شو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س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75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رج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ر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ل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ز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نو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ر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صي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رج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حك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ظ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حا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بر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ز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ط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باح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زين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ال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أزوا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76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بر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ب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ف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غال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ثم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رتفاع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نا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دت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صب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س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ت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277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ي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ثي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حتاج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ث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ساس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دف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ر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ي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br w:type="page"/>
      </w:r>
    </w:p>
    <w:p>
      <w:pPr>
        <w:pStyle w:val="Style5"/>
        <w:jc w:val="center"/>
        <w:rPr/>
      </w:pPr>
      <w:r>
        <w:rPr>
          <w:rtl w:val="true"/>
        </w:rPr>
        <w:t>المبح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Courier New" w:cs="Courier New"/>
          <w:rtl w:val="true"/>
        </w:rPr>
        <w:t xml:space="preserve"> </w:t>
      </w:r>
    </w:p>
    <w:p>
      <w:pPr>
        <w:pStyle w:val="Style5"/>
        <w:jc w:val="center"/>
        <w:rPr/>
      </w:pPr>
      <w:r>
        <w:rPr>
          <w:rtl w:val="true"/>
        </w:rPr>
        <w:t>تجن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دن</w:t>
      </w:r>
    </w:p>
    <w:p>
      <w:pPr>
        <w:pStyle w:val="TextBody"/>
        <w:widowControl w:val="false"/>
        <w:spacing w:lineRule="exact" w:line="600"/>
        <w:jc w:val="center"/>
        <w:rPr>
          <w:rFonts w:ascii="Courier New" w:hAnsi="Courier New" w:cs="Traditional Arabic"/>
          <w:b/>
          <w:b/>
          <w:bCs/>
          <w:sz w:val="32"/>
        </w:rPr>
      </w:pPr>
      <w:r>
        <w:rPr>
          <w:rFonts w:cs="Traditional Arabic" w:ascii="Courier New" w:hAnsi="Courier New"/>
          <w:b/>
          <w:bCs/>
          <w:sz w:val="32"/>
          <w:rtl w:val="true"/>
        </w:rPr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ط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78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ن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صلتين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Style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صلة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عها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اب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نو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ض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حن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تشق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ميي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صب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ص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ص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ي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مش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تض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ت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سائ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79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تشط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حن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ض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تش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س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غلف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أس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دا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سائ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80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متشا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ن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متشا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س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ز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Style6"/>
        <w:jc w:val="both"/>
        <w:rPr>
          <w:rFonts w:ascii="Courier New" w:hAnsi="Courier New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صلة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عها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حال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نو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دلي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ت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ر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ء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شتك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ي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تكح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ت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81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خ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ج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ص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ل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جح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نع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82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ص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ائ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8"/>
          <w:sz w:val="38"/>
          <w:szCs w:val="34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8"/>
          <w:sz w:val="38"/>
          <w:szCs w:val="34"/>
          <w:rtl w:val="true"/>
        </w:rPr>
        <w:t>الأولى</w:t>
      </w:r>
      <w:r>
        <w:rPr>
          <w:rFonts w:cs="Traditional Arabic" w:ascii="Courier New" w:hAnsi="Courier New"/>
          <w:b/>
          <w:bCs/>
          <w:sz w:val="38"/>
          <w:szCs w:val="34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8"/>
          <w:sz w:val="38"/>
          <w:szCs w:val="34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8"/>
          <w:sz w:val="38"/>
          <w:szCs w:val="34"/>
          <w:rtl w:val="true"/>
        </w:rPr>
        <w:t>الكحل</w:t>
      </w:r>
      <w:r>
        <w:rPr>
          <w:rFonts w:ascii="Courier New" w:hAnsi="Courier New" w:eastAsia="Courier New" w:cs="Courier New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8"/>
          <w:sz w:val="38"/>
          <w:szCs w:val="34"/>
          <w:rtl w:val="true"/>
        </w:rPr>
        <w:t>الضرورة</w:t>
      </w:r>
      <w:r>
        <w:rPr>
          <w:rFonts w:ascii="Courier New" w:hAnsi="Courier New" w:eastAsia="Courier New" w:cs="Courier New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42"/>
          <w:szCs w:val="42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كت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ضط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ا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83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كت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كت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ج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ا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ائش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ط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ث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رو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84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ضط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داوي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كت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مسح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ها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ع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ب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نزع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سائ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85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تاو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ند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ز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جتن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ختي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ضطر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يح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أذن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بنت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ت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286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.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يح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ن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.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287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ت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ك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ل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لغ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اه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ت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ضط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ص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ب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Courier New" w:hAnsi="Courier New"/>
          <w:sz w:val="36"/>
          <w:szCs w:val="36"/>
          <w:rtl w:val="true"/>
        </w:rPr>
        <w:t>: (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ج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مسح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ها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ظ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أو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ط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ظ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ا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صول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و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سي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تخالف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تأوي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خر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ظ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ضط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رف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زين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و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دا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ه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دا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ظ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ق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كث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قه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88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</w:rPr>
      </w:pPr>
      <w:r>
        <w:rPr>
          <w:rFonts w:ascii="Courier New" w:hAnsi="Courier New" w:cs="Traditional Arabic"/>
          <w:b/>
          <w:b/>
          <w:bCs/>
          <w:rtl w:val="true"/>
        </w:rPr>
        <w:t>فتلخص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rtl w:val="true"/>
        </w:rPr>
        <w:t>كلامه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rtl w:val="true"/>
        </w:rPr>
        <w:t>ثلاثة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rtl w:val="true"/>
        </w:rPr>
        <w:t>أجوبة</w:t>
      </w:r>
      <w:r>
        <w:rPr>
          <w:rFonts w:cs="Traditional Arabic" w:ascii="Courier New" w:hAnsi="Courier New"/>
          <w:b/>
          <w:bCs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rtl w:val="true"/>
        </w:rPr>
        <w:t>الأول</w:t>
      </w:r>
      <w:r>
        <w:rPr>
          <w:rFonts w:cs="Traditional Arabic" w:ascii="Courier New" w:hAnsi="Courier New"/>
          <w:rtl w:val="true"/>
        </w:rPr>
        <w:t xml:space="preserve">: </w:t>
      </w:r>
      <w:r>
        <w:rPr>
          <w:rFonts w:ascii="Courier New" w:hAnsi="Courier New" w:cs="Traditional Arabic"/>
          <w:rtl w:val="true"/>
        </w:rPr>
        <w:t>أ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ت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ستأذن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ابنته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كح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يبلغ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به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ح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ضرور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خلافاً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أ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سلم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رض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ل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عنها،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إنه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ضطر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إلي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أباح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ها</w:t>
      </w:r>
      <w:r>
        <w:rPr>
          <w:rFonts w:cs="Traditional Arabic" w:ascii="Courier New" w:hAnsi="Courier New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rtl w:val="true"/>
        </w:rPr>
        <w:t>الثاني</w:t>
      </w:r>
      <w:r>
        <w:rPr>
          <w:rFonts w:cs="Traditional Arabic" w:ascii="Courier New" w:hAnsi="Courier New"/>
          <w:rtl w:val="true"/>
        </w:rPr>
        <w:t xml:space="preserve">: </w:t>
      </w:r>
      <w:r>
        <w:rPr>
          <w:rFonts w:ascii="Courier New" w:hAnsi="Courier New" w:cs="Traditional Arabic"/>
          <w:rtl w:val="true"/>
        </w:rPr>
        <w:t>أ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نظر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يشه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لإباح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عن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ضرور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أ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ضرورا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تبيح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محظورات</w:t>
      </w:r>
      <w:r>
        <w:rPr>
          <w:rFonts w:cs="Traditional Arabic" w:ascii="Courier New" w:hAnsi="Courier New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rtl w:val="true"/>
        </w:rPr>
        <w:t>الثالث</w:t>
      </w:r>
      <w:r>
        <w:rPr>
          <w:rFonts w:cs="Traditional Arabic" w:ascii="Courier New" w:hAnsi="Courier New"/>
          <w:rtl w:val="true"/>
        </w:rPr>
        <w:t xml:space="preserve">: </w:t>
      </w:r>
      <w:r>
        <w:rPr>
          <w:rFonts w:ascii="Courier New" w:hAnsi="Courier New" w:cs="Traditional Arabic"/>
          <w:rtl w:val="true"/>
        </w:rPr>
        <w:t>أ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تو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أ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سلم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راوي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حديث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تفسر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مرا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ب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ق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رو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الك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رحم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ل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بلاغا</w:t>
      </w:r>
      <w:r>
        <w:rPr>
          <w:rFonts w:cs="Traditional Arabic" w:ascii="Courier New" w:hAnsi="Courier New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أ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أ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سلم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زوج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نب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شتك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ي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بل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كتح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ل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مسح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89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صو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ت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ز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دا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90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جو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راض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لي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عتراضات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عترا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ك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ل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عق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ع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ذك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(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خش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ي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مد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م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ديد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ش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صر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بر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(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شتك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ي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ظ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ا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ب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ر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ش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ف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ينه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فقأت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ن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91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مجم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ك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عترا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حتجاج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فتو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فسي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د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ب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أت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عترا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له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صو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ت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ز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دا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ج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وع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ين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كا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أ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كت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لق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جا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ل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فر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أ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ا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ا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ص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دف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ضرور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شرطي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دف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يق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دف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أش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اب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ص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حتم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ر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تضم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ص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92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ز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ز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عما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ها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ندف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غي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ا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وج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عما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مسح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حتاج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عملت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ج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ا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لي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د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</w:t>
      </w:r>
      <w:r>
        <w:rPr>
          <w:rFonts w:cs="Traditional Arabic" w:ascii="Courier New" w:hAnsi="Courier New"/>
          <w:sz w:val="36"/>
          <w:szCs w:val="36"/>
          <w:rtl w:val="true"/>
        </w:rPr>
        <w:t>]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خال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صر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يما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ش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ص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ت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ص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ح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س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دع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دو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يب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ش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اح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93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يم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ح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دف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غ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294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ظ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95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ن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باح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يل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عما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ظور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د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ج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ر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خدا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ف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ؤ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ر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عما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زو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يب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ص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ضرور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ا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كايج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للحادة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ت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م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ه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حمر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جمل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كاي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ه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ه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ار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نزع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هار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296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مخشر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ز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ب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297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ظ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و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حس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98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ضع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م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ض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فع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حاج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زال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ع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ز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ظ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نو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ده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ثيمين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نقا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والخفاف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للحادة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299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ق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خف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اس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ر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صو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ن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ر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ري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من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br w:type="page"/>
      </w:r>
    </w:p>
    <w:p>
      <w:pPr>
        <w:pStyle w:val="Style5"/>
        <w:jc w:val="center"/>
        <w:rPr/>
      </w:pPr>
      <w:r>
        <w:rPr>
          <w:rtl w:val="true"/>
        </w:rPr>
        <w:t>المبح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tyle5"/>
        <w:jc w:val="center"/>
        <w:rPr/>
      </w:pPr>
      <w:r>
        <w:rPr>
          <w:rtl w:val="true"/>
        </w:rPr>
        <w:t>تجن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لي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كثر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نوعة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بس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لي،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ى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جماع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7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معوا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دة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بس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لي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5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6"/>
          <w:sz w:val="36"/>
          <w:szCs w:val="36"/>
          <w:vertAlign w:val="baseline"/>
          <w:rtl w:val="true"/>
        </w:rPr>
        <w:footnoteReference w:id="300"/>
      </w:r>
      <w:r>
        <w:rPr>
          <w:rFonts w:cs="Traditional Arabic" w:ascii="Courier New" w:hAnsi="Courier New"/>
          <w:position w:val="15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كاه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امة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مة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كاية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جماع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ع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قيقة،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ى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افاً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ذكره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ريباً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ع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امل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ظهر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لي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تر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ياب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يح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قوال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يتمي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7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ت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ياب</w:t>
      </w:r>
      <w:r>
        <w:rPr>
          <w:rFonts w:cs="Traditional Arabic" w:ascii="Courier New" w:hAnsi="Courier New"/>
          <w:position w:val="7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5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6"/>
          <w:sz w:val="36"/>
          <w:szCs w:val="36"/>
          <w:vertAlign w:val="baseline"/>
          <w:rtl w:val="true"/>
        </w:rPr>
        <w:footnoteReference w:id="301"/>
      </w:r>
      <w:r>
        <w:rPr>
          <w:rFonts w:cs="Traditional Arabic" w:ascii="Courier New" w:hAnsi="Courier New"/>
          <w:position w:val="15"/>
          <w:sz w:val="36"/>
          <w:szCs w:val="36"/>
          <w:rtl w:val="true"/>
        </w:rPr>
        <w:t>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دليل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ته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لمة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eastAsia="AGA Arabesque" w:cs="Traditional Arabic"/>
          <w:sz w:val="36"/>
          <w:sz w:val="36"/>
          <w:szCs w:val="36"/>
        </w:rPr>
        <w:t>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نع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7"/>
          <w:sz w:val="36"/>
          <w:szCs w:val="36"/>
          <w:rtl w:val="true"/>
        </w:rPr>
        <w:t>((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لي</w:t>
      </w:r>
      <w:r>
        <w:rPr>
          <w:rFonts w:ascii="Courier New" w:hAnsi="Courier New"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7"/>
          <w:sz w:val="36"/>
          <w:szCs w:val="36"/>
          <w:rtl w:val="true"/>
        </w:rPr>
        <w:t>))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الحلي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الزينة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تتجمل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ourier New" w:cs="Traditional Arabic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7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960"/>
      </w:tblGrid>
      <w:tr>
        <w:trPr/>
        <w:tc>
          <w:tcPr>
            <w:tcW w:w="3358" w:type="dxa"/>
            <w:tcBorders/>
          </w:tcPr>
          <w:p>
            <w:pPr>
              <w:pStyle w:val="TextBody"/>
              <w:widowControl w:val="false"/>
              <w:spacing w:lineRule="exact" w:line="600"/>
              <w:jc w:val="center"/>
              <w:rPr>
                <w:rFonts w:ascii="Courier New" w:hAnsi="Courier New" w:cs="Traditional Arabic"/>
                <w:position w:val="14"/>
                <w:sz w:val="34"/>
                <w:szCs w:val="34"/>
              </w:rPr>
            </w:pPr>
            <w:r>
              <w:rPr>
                <w:rFonts w:ascii="Courier New" w:hAnsi="Courier New" w:cs="Traditional Arabic"/>
                <w:position w:val="14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ascii="Courier New" w:hAnsi="Courier New" w:eastAsia="Courier New" w:cs="Courier New"/>
                <w:position w:val="1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position w:val="14"/>
                <w:sz w:val="34"/>
                <w:sz w:val="34"/>
                <w:szCs w:val="34"/>
                <w:rtl w:val="true"/>
              </w:rPr>
              <w:t>الحلي</w:t>
            </w:r>
            <w:r>
              <w:rPr>
                <w:rFonts w:ascii="Courier New" w:hAnsi="Courier New" w:eastAsia="Courier New" w:cs="Courier New"/>
                <w:position w:val="1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position w:val="14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ascii="Courier New" w:hAnsi="Courier New" w:eastAsia="Courier New" w:cs="Courier New"/>
                <w:position w:val="1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position w:val="14"/>
                <w:sz w:val="34"/>
                <w:sz w:val="34"/>
                <w:szCs w:val="34"/>
                <w:rtl w:val="true"/>
              </w:rPr>
              <w:t>زينة</w:t>
            </w:r>
            <w:r>
              <w:rPr>
                <w:rFonts w:ascii="Courier New" w:hAnsi="Courier New" w:eastAsia="Courier New" w:cs="Courier New"/>
                <w:position w:val="1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position w:val="14"/>
                <w:sz w:val="34"/>
                <w:sz w:val="34"/>
                <w:szCs w:val="34"/>
                <w:rtl w:val="true"/>
              </w:rPr>
              <w:t>لنقيصة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spacing w:lineRule="exact" w:line="600"/>
              <w:jc w:val="both"/>
              <w:rPr>
                <w:rFonts w:ascii="Courier New" w:hAnsi="Courier New" w:cs="Traditional Arabic"/>
                <w:position w:val="14"/>
                <w:sz w:val="34"/>
                <w:szCs w:val="34"/>
              </w:rPr>
            </w:pPr>
            <w:r>
              <w:rPr>
                <w:rFonts w:ascii="Courier New" w:hAnsi="Courier New" w:cs="Traditional Arabic"/>
                <w:position w:val="14"/>
                <w:sz w:val="34"/>
                <w:sz w:val="34"/>
                <w:szCs w:val="34"/>
                <w:rtl w:val="true"/>
              </w:rPr>
              <w:t>تتمم</w:t>
            </w:r>
            <w:r>
              <w:rPr>
                <w:rFonts w:ascii="Courier New" w:hAnsi="Courier New" w:eastAsia="Courier New" w:cs="Courier New"/>
                <w:position w:val="1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position w:val="14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position w:val="1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position w:val="14"/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rFonts w:ascii="Courier New" w:hAnsi="Courier New" w:eastAsia="Courier New" w:cs="Courier New"/>
                <w:position w:val="1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position w:val="14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Courier New" w:hAnsi="Courier New" w:eastAsia="Courier New" w:cs="Courier New"/>
                <w:position w:val="1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position w:val="14"/>
                <w:sz w:val="34"/>
                <w:sz w:val="34"/>
                <w:szCs w:val="34"/>
                <w:rtl w:val="true"/>
              </w:rPr>
              <w:t>الحسن</w:t>
            </w:r>
            <w:r>
              <w:rPr>
                <w:rFonts w:ascii="Courier New" w:hAnsi="Courier New" w:eastAsia="Courier New" w:cs="Courier New"/>
                <w:position w:val="1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position w:val="14"/>
                <w:sz w:val="34"/>
                <w:sz w:val="34"/>
                <w:szCs w:val="34"/>
                <w:rtl w:val="true"/>
              </w:rPr>
              <w:t>قصرا</w:t>
            </w:r>
            <w:r>
              <w:rPr>
                <w:rFonts w:ascii="Courier New" w:hAnsi="Courier New" w:eastAsia="Courier New" w:cs="Courier New"/>
                <w:position w:val="1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position w:val="14"/>
                <w:sz w:val="3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Courier New" w:hAnsi="Courier New"/>
                <w:position w:val="0"/>
                <w:sz w:val="34"/>
                <w:sz w:val="34"/>
                <w:szCs w:val="34"/>
                <w:vertAlign w:val="baseline"/>
                <w:rtl w:val="true"/>
              </w:rPr>
              <w:footnoteReference w:id="302"/>
            </w:r>
            <w:r>
              <w:rPr>
                <w:rFonts w:cs="Traditional Arabic" w:ascii="Courier New" w:hAnsi="Courier New"/>
                <w:position w:val="14"/>
                <w:sz w:val="34"/>
                <w:szCs w:val="34"/>
                <w:rtl w:val="true"/>
              </w:rPr>
              <w:t>)</w:t>
            </w:r>
          </w:p>
        </w:tc>
      </w:tr>
    </w:tbl>
    <w:p>
      <w:pPr>
        <w:pStyle w:val="TextBody"/>
        <w:widowControl w:val="false"/>
        <w:spacing w:lineRule="exact" w:line="60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ج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تح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ر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ت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ض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03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ط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ض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هب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ض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تد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ح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04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ل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05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خت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راه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06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ح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فض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الؤلؤ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ه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ح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07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ح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ل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ضع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ا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بط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ضعي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08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إ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ل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أ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فرق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إبتد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إستدامة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بس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فع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لتداو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كح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إحرا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رقت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غن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إحرا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حقق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آنف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دف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تز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ؤلؤ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position w:val="-6"/>
          <w:sz w:val="34"/>
          <w:szCs w:val="34"/>
          <w:rtl w:val="true"/>
        </w:rPr>
        <w:t xml:space="preserve"> </w:t>
      </w:r>
      <w:r>
        <w:rPr>
          <w:position w:val="-6"/>
          <w:rtl w:val="true"/>
        </w:rPr>
        <w:t>يُحَلَّوْنَ</w:t>
      </w:r>
      <w:r>
        <w:rPr>
          <w:rFonts w:eastAsia="Courier New" w:cs="Courier New"/>
          <w:position w:val="-6"/>
          <w:rtl w:val="true"/>
        </w:rPr>
        <w:t xml:space="preserve"> </w:t>
      </w:r>
      <w:r>
        <w:rPr>
          <w:position w:val="-6"/>
          <w:rtl w:val="true"/>
        </w:rPr>
        <w:t>فِيهَا</w:t>
      </w:r>
      <w:r>
        <w:rPr>
          <w:rFonts w:eastAsia="Courier New" w:cs="Courier New"/>
          <w:position w:val="-6"/>
          <w:rtl w:val="true"/>
        </w:rPr>
        <w:t xml:space="preserve"> </w:t>
      </w:r>
      <w:r>
        <w:rPr>
          <w:position w:val="-6"/>
          <w:rtl w:val="true"/>
        </w:rPr>
        <w:t>مِنْ</w:t>
      </w:r>
      <w:r>
        <w:rPr>
          <w:rFonts w:eastAsia="Courier New" w:cs="Courier New"/>
          <w:position w:val="-6"/>
          <w:rtl w:val="true"/>
        </w:rPr>
        <w:t xml:space="preserve"> </w:t>
      </w:r>
      <w:r>
        <w:rPr>
          <w:position w:val="-6"/>
          <w:rtl w:val="true"/>
        </w:rPr>
        <w:t>أَسَاوِرَ</w:t>
      </w:r>
      <w:r>
        <w:rPr>
          <w:rFonts w:eastAsia="Courier New" w:cs="Courier New"/>
          <w:position w:val="-6"/>
          <w:rtl w:val="true"/>
        </w:rPr>
        <w:t xml:space="preserve"> </w:t>
      </w:r>
      <w:r>
        <w:rPr>
          <w:position w:val="-6"/>
          <w:rtl w:val="true"/>
        </w:rPr>
        <w:t>مِنْ</w:t>
      </w:r>
      <w:r>
        <w:rPr>
          <w:rFonts w:eastAsia="Courier New" w:cs="Courier New"/>
          <w:position w:val="-6"/>
          <w:rtl w:val="true"/>
        </w:rPr>
        <w:t xml:space="preserve"> </w:t>
      </w:r>
      <w:r>
        <w:rPr>
          <w:position w:val="-6"/>
          <w:rtl w:val="true"/>
        </w:rPr>
        <w:t>ذَهَبٍ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09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رقئ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رصاص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نحا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موه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بهه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تأم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10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 xml:space="preserve">. </w:t>
      </w:r>
      <w:r>
        <w:rPr>
          <w:rtl w:val="true"/>
        </w:rPr>
        <w:t>ومن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311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تلبس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يستعم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لبس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يواق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زمر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12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 xml:space="preserve">. </w:t>
      </w:r>
      <w:r>
        <w:rPr>
          <w:rtl w:val="true"/>
        </w:rPr>
        <w:t>ويبد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نص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و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نظر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لي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لؤلؤ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زمر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ألما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تح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لي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tl w:val="true"/>
        </w:rPr>
        <w:t>وَهُو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َخَّر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ِتَأْكُلُ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َحْم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َرِيّ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َتَسْتَخْرِجُ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ِلْيَة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َلْبَسُونَهَا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position w:val="14"/>
          <w:sz w:val="3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4"/>
          <w:sz w:val="34"/>
          <w:szCs w:val="24"/>
          <w:vertAlign w:val="baseline"/>
          <w:rtl w:val="true"/>
        </w:rPr>
        <w:footnoteReference w:id="313"/>
      </w:r>
      <w:r>
        <w:rPr>
          <w:position w:val="14"/>
          <w:sz w:val="3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</w:t>
      </w:r>
      <w:r>
        <w:rPr>
          <w:rtl w:val="true"/>
        </w:rPr>
        <w:t>أ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تز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5"/>
        <w:jc w:val="center"/>
        <w:rPr/>
      </w:pPr>
      <w:r>
        <w:rPr>
          <w:rtl w:val="true"/>
        </w:rPr>
        <w:t>المبح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Style5"/>
        <w:jc w:val="center"/>
        <w:rPr/>
      </w:pPr>
      <w:r>
        <w:rPr>
          <w:rtl w:val="true"/>
        </w:rPr>
        <w:t>حك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تلبس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بعض</w:t>
      </w:r>
    </w:p>
    <w:p>
      <w:pPr>
        <w:pStyle w:val="TextBody"/>
        <w:widowControl w:val="false"/>
        <w:spacing w:lineRule="exact" w:line="600"/>
        <w:jc w:val="center"/>
        <w:rPr>
          <w:rFonts w:ascii="Courier New" w:hAnsi="Courier New"/>
          <w:b/>
          <w:b/>
          <w:bCs/>
        </w:rPr>
      </w:pPr>
      <w:r>
        <w:rPr>
          <w:rFonts w:ascii="Courier New" w:hAnsi="Courier New" w:cs="Traditional Arabic"/>
          <w:b/>
          <w:b/>
          <w:bCs/>
          <w:rtl w:val="true"/>
        </w:rPr>
        <w:t>المنهيات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rtl w:val="true"/>
        </w:rPr>
        <w:t>وفاة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rtl w:val="true"/>
        </w:rPr>
        <w:t>زوجها</w:t>
      </w:r>
    </w:p>
    <w:p>
      <w:pPr>
        <w:pStyle w:val="Style6"/>
        <w:jc w:val="both"/>
        <w:rPr/>
      </w:pPr>
      <w:r>
        <w:rPr>
          <w:rtl w:val="true"/>
        </w:rPr>
        <w:t>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تلبس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ه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تطيب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كتح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ي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ختضب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ع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بتد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ستدامت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ه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تنزع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منوع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متشط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نق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شط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متشط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يب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متشط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طي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طيب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سد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غس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بس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ي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خلع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حر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تطي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غس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14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15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>.</w:t>
      </w:r>
      <w:r>
        <w:rPr>
          <w:rtl w:val="true"/>
        </w:rPr>
        <w:t>واخت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ثا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5"/>
        <w:jc w:val="center"/>
        <w:rPr/>
      </w:pPr>
      <w:r>
        <w:rPr>
          <w:rtl w:val="true"/>
        </w:rPr>
        <w:t>المبح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Style5"/>
        <w:jc w:val="center"/>
        <w:rPr/>
      </w:pPr>
      <w:r>
        <w:rPr>
          <w:rtl w:val="true"/>
        </w:rPr>
        <w:t>وجو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ها</w:t>
      </w:r>
    </w:p>
    <w:p>
      <w:pPr>
        <w:pStyle w:val="Style6"/>
        <w:jc w:val="both"/>
        <w:rPr/>
      </w:pPr>
      <w:r>
        <w:rPr>
          <w:rtl w:val="true"/>
        </w:rPr>
        <w:t>للعلم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316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ربع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317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دل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ُخْرِجُوهُنّ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ُيُوتِهِنّ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َخْرُجْنَ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position w:val="14"/>
          <w:sz w:val="3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4"/>
          <w:sz w:val="34"/>
          <w:szCs w:val="24"/>
          <w:vertAlign w:val="baseline"/>
          <w:rtl w:val="true"/>
        </w:rPr>
        <w:footnoteReference w:id="318"/>
      </w:r>
      <w:r>
        <w:rPr>
          <w:position w:val="14"/>
          <w:sz w:val="3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عتدا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تدا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احتمل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مطلقا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خراجه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ناه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ه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ناه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19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 xml:space="preserve">. </w:t>
      </w:r>
      <w:r>
        <w:rPr>
          <w:rtl w:val="true"/>
        </w:rPr>
        <w:t>والاستدل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جعيا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متوف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320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ر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321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ري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علا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أدرج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ع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اس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ذكر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ع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اس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رثت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حول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أخوت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رف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أني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تحولي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عان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دع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أمكث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عتدد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عشراً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أرس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ت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ابر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اب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عطاء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322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ا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ظاه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323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324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واستدل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position w:val="-6"/>
          <w:sz w:val="34"/>
          <w:szCs w:val="34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ُتَوَفَّوْ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َيَذَرُو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َصِيَّة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ِأَزْوَاجِهِم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َتَاع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ْحَوْلِ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ِخْرَاجٍ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َرَجْ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َعَلْ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َنْفُسِهِنّ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َعْرُوفٍ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position w:val="14"/>
          <w:sz w:val="3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4"/>
          <w:sz w:val="34"/>
          <w:szCs w:val="24"/>
          <w:vertAlign w:val="baseline"/>
          <w:rtl w:val="true"/>
        </w:rPr>
        <w:footnoteReference w:id="325"/>
      </w:r>
      <w:r>
        <w:rPr>
          <w:position w:val="14"/>
          <w:sz w:val="3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position w:val="-6"/>
          <w:sz w:val="34"/>
          <w:szCs w:val="34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ُتَوَفَّوْ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َيَذَرُو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ت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أنز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position w:val="-6"/>
          <w:sz w:val="34"/>
          <w:szCs w:val="34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ُتَوَفَّوْ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َيَذَرُو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َصِيَّة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ِأَزْوَاجِهِم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َتَاع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ْحَوْلِ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ِخْرَاجٍ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َرَجْ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َعَلْ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َنْفُسِهِنّ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َعْرُوفٍ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position w:val="-6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ص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ك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صيت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ِخْرَاجٍ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َرَجْ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فال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جب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نسخ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تعت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اءت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ِخْرَاجٍ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عتد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سك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صيت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َعَلْ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َنْفُسِهِنَّ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position w:val="-6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نس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تعت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26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روجه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واستدل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اعتد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عشر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ذك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دل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طال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ت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27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أبينها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ري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استئذ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د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هو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ري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ضعيف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والراج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قو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sz w:val="32"/>
          <w:sz w:val="32"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قولك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tl w:val="true"/>
        </w:rPr>
        <w:t>وَالَّذِي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ُتَوَفَّوْ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َيَذَرُو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َتَرَبَّصْ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ِأَنْفُسِهِنّ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َرْبَعَة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َعَشْراً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position w:val="14"/>
          <w:sz w:val="3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4"/>
          <w:sz w:val="34"/>
          <w:szCs w:val="24"/>
          <w:vertAlign w:val="baseline"/>
          <w:rtl w:val="true"/>
        </w:rPr>
        <w:footnoteReference w:id="328"/>
      </w:r>
      <w:r>
        <w:rPr>
          <w:position w:val="14"/>
          <w:sz w:val="3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ناسخ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وجو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غ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تعر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سخ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ص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ذ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زم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إعتد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منسوخ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سكن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مك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نقض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تها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نا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29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و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ج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َرَجْ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مع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لم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أجي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كسوت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سكنا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نس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عشراً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30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ستدلالك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331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rtl w:val="true"/>
        </w:rPr>
        <w:t>ثالث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قولك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أمرها</w:t>
      </w:r>
      <w:r>
        <w:rPr>
          <w:rtl w:val="true"/>
        </w:rPr>
        <w:t xml:space="preserve">. </w:t>
      </w:r>
      <w:r>
        <w:rPr>
          <w:rtl w:val="true"/>
        </w:rPr>
        <w:t>فجواب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اء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آتَاكُمُ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َخُذُوهُ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َهَاكُم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َانْتَهوا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332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تضعيفك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ري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سند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33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قولك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بلغه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أولا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ف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كاب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سوغ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rtl w:val="true"/>
        </w:rPr>
        <w:t>سادساً</w:t>
      </w:r>
      <w:r>
        <w:rPr>
          <w:rFonts w:cs="Traditional Arabic" w:ascii="Courier New" w:hAnsi="Courier New"/>
          <w:rtl w:val="true"/>
        </w:rPr>
        <w:t xml:space="preserve">: </w:t>
      </w:r>
      <w:r>
        <w:rPr>
          <w:rFonts w:ascii="Courier New" w:hAnsi="Courier New" w:cs="Traditional Arabic"/>
          <w:rtl w:val="true"/>
        </w:rPr>
        <w:t>قولكم</w:t>
      </w:r>
      <w:r>
        <w:rPr>
          <w:rFonts w:cs="Traditional Arabic" w:ascii="Courier New" w:hAnsi="Courier New"/>
          <w:rtl w:val="true"/>
        </w:rPr>
        <w:t xml:space="preserve">: </w:t>
      </w:r>
      <w:r>
        <w:rPr>
          <w:rFonts w:ascii="Courier New" w:hAnsi="Courier New" w:cs="Traditional Arabic"/>
          <w:rtl w:val="true"/>
        </w:rPr>
        <w:t>إ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كثيراً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صحاب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رض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ل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عنه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قتلو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ع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نب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ن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ساء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تدد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وت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جواب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ق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عد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ز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تق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ر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س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شهو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حتاج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ستذ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طل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ق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ويستأن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شه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ستوحش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نب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بدد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تحدث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ردت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لتؤ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عبدالرزاق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34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وأ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سألت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ذ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رجع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ح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إذ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ت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ضع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ح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اج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قو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ح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>
          <w:rFonts w:cs="Traditional Arabic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بلغ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غ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ج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ت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غ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بر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35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عت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ز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ك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غ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ج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فر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كث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36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ك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وك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كنا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طر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7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ركش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ز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ك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لوك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ر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38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>.</w:t>
      </w:r>
    </w:p>
    <w:p>
      <w:pPr>
        <w:pStyle w:val="Style6"/>
        <w:jc w:val="both"/>
        <w:rPr>
          <w:sz w:val="20"/>
          <w:szCs w:val="34"/>
        </w:rPr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ت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اء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ري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اعتد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تا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39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ت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تا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ثي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نخع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بر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تا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ع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فظ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ويناه</w:t>
      </w:r>
      <w:r>
        <w:rPr>
          <w:rtl w:val="true"/>
        </w:rPr>
        <w:t>.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40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و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ج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لن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امكث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بر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تا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41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و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و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ري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أكثر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وو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امكث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جو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</w:rPr>
      </w:pPr>
      <w:r>
        <w:rPr>
          <w:rFonts w:ascii="Courier New" w:hAnsi="Courier New" w:cs="Traditional Arabic"/>
          <w:b/>
          <w:b/>
          <w:bCs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rtl w:val="true"/>
        </w:rPr>
        <w:t>الثانية</w:t>
      </w:r>
      <w:r>
        <w:rPr>
          <w:rFonts w:cs="Traditional Arabic" w:ascii="Courier New" w:hAnsi="Courier New"/>
          <w:b/>
          <w:bCs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rtl w:val="true"/>
        </w:rPr>
        <w:t>السكنى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rtl w:val="true"/>
        </w:rPr>
        <w:t>للحادة</w:t>
      </w:r>
      <w:r>
        <w:rPr>
          <w:rFonts w:cs="Traditional Arabic" w:ascii="Courier New" w:hAnsi="Courier New"/>
          <w:b/>
          <w:bCs/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وم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تفر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ح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ح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لعلم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ئل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دخول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دخ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342"/>
      </w:r>
      <w:r>
        <w:rPr>
          <w:position w:val="1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3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دخول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Courier New" w:cs="Courier New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حم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3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والراج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متوف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بذ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مك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سك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بو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غيرهم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الإضاف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position w:val="-6"/>
          <w:sz w:val="34"/>
          <w:sz w:val="34"/>
          <w:szCs w:val="34"/>
          <w:rtl w:val="true"/>
        </w:rPr>
        <w:t xml:space="preserve"> </w:t>
      </w:r>
      <w:r>
        <w:rPr>
          <w:position w:val="14"/>
          <w:sz w:val="3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4"/>
          <w:sz w:val="34"/>
          <w:szCs w:val="24"/>
          <w:vertAlign w:val="baseline"/>
          <w:rtl w:val="true"/>
        </w:rPr>
        <w:footnoteReference w:id="346"/>
      </w:r>
      <w:r>
        <w:rPr>
          <w:position w:val="14"/>
          <w:sz w:val="34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امكث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ك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47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يم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قل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قبلي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زومه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بيوته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خرج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خرج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position w:val="4"/>
          <w:sz w:val="20"/>
          <w:szCs w:val="14"/>
          <w:rtl w:val="true"/>
        </w:rPr>
        <w:t xml:space="preserve"> </w:t>
      </w:r>
      <w:r>
        <w:rPr>
          <w:sz w:val="20"/>
          <w:szCs w:val="34"/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ري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زوج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صرح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فري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زو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سيا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48"/>
      </w:r>
      <w:r>
        <w:rPr>
          <w:position w:val="14"/>
          <w:sz w:val="20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نفق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حادة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حك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ئلاً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49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50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فسوّ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لي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عبدالله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شعبي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بيد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51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واستدل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tl w:val="true"/>
        </w:rPr>
        <w:t>وَإِنْ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ُنّ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ُولاتِ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َأَنْفِقُ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َمْلَهُنَّ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52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ت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لمطل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53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فقة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كث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ابر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54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55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56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57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58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رجح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59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لحائل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حم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بط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حم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وفاة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بط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ئل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60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يضاُ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سلطنت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ب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ق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سقط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61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بتوت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62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مسأل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مسوغات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مسوغ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ز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نت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زل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ؤق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مسوغ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ك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ؤي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دع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سب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ع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ق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اجب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اط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ستطا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رت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كا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Fonts w:cs="Traditional Arabic" w:ascii="Courier New" w:hAnsi="Courier New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يُكَلِّفُ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لَّهُ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نَفْساً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إِلَّ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cs="Traditional Arabic" w:ascii="Courier New" w:hAnsi="Courier New"/>
          <w:rtl w:val="true"/>
        </w:rPr>
        <w:br/>
      </w:r>
      <w:r>
        <w:rPr>
          <w:rFonts w:ascii="Courier New" w:hAnsi="Courier New" w:cs="Traditional Arabic"/>
          <w:rtl w:val="true"/>
        </w:rPr>
        <w:t>وُسْعَهَ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4"/>
          <w:sz w:val="34"/>
          <w:szCs w:val="34"/>
          <w:vertAlign w:val="superscript"/>
          <w:rtl w:val="true"/>
        </w:rPr>
        <w:t>ج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4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4"/>
          <w:sz w:val="34"/>
          <w:szCs w:val="24"/>
          <w:vertAlign w:val="baseline"/>
          <w:rtl w:val="true"/>
        </w:rPr>
        <w:footnoteReference w:id="363"/>
      </w:r>
      <w:r>
        <w:rPr>
          <w:rFonts w:cs="Traditional Arabic" w:ascii="Courier New" w:hAnsi="Courier New"/>
          <w:position w:val="14"/>
          <w:sz w:val="34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ط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سي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كره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64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سب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وع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ئيسي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لي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اص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وعٍ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بالسكن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ي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د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ري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حشة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صين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صوص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سق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خا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تأذ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حم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أذياً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يرا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و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وجد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حشة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65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ind w:left="0" w:right="0" w:firstLine="72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عذ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ي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انت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خرا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ر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ته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جا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ح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ذ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ج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ا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ك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صي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ري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عذ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ي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انت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دو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ت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نت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ق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66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ind w:left="0" w:right="0" w:firstLine="720"/>
        <w:jc w:val="both"/>
        <w:rPr>
          <w:rFonts w:ascii="Courier New" w:hAnsi="Courier New"/>
          <w:sz w:val="32"/>
        </w:rPr>
      </w:pPr>
      <w:r>
        <w:rPr>
          <w:rFonts w:ascii="Courier New" w:hAnsi="Courier New" w:cs="Traditional Arabic"/>
          <w:sz w:val="32"/>
          <w:sz w:val="32"/>
          <w:rtl w:val="true"/>
        </w:rPr>
        <w:t>وفي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هذه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لمسألة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فروع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cs="Traditional Arabic" w:ascii="Courier New" w:hAnsi="Courier New"/>
          <w:sz w:val="32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فرع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أول</w:t>
      </w:r>
      <w:r>
        <w:rPr>
          <w:rFonts w:cs="Traditional Arabic" w:ascii="Courier New" w:hAnsi="Courier New"/>
          <w:b/>
          <w:bCs/>
          <w:sz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ه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نتقل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يلزم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مسك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أقر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؟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ت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س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اء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67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الك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68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ناب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69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قو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ا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ح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ك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ا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ع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ختا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ثي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Style6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نتق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سك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70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71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Courier New" w:cs="Courier New"/>
          <w:rtl w:val="true"/>
        </w:rPr>
        <w:t xml:space="preserve"> </w:t>
      </w:r>
      <w:r>
        <w:rPr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2"/>
          <w:sz w:val="32"/>
          <w:szCs w:val="24"/>
          <w:vertAlign w:val="baseline"/>
          <w:rtl w:val="true"/>
        </w:rPr>
        <w:footnoteReference w:id="372"/>
      </w:r>
      <w:r>
        <w:rPr>
          <w:position w:val="14"/>
          <w:sz w:val="32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وعلل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أشب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هم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جد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</w:t>
      </w:r>
      <w:r>
        <w:rPr>
          <w:position w:val="4"/>
          <w:sz w:val="20"/>
          <w:szCs w:val="14"/>
          <w:rtl w:val="true"/>
        </w:rPr>
        <w:t>))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73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جا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4"/>
          <w:sz w:val="20"/>
          <w:szCs w:val="14"/>
          <w:rtl w:val="true"/>
        </w:rPr>
        <w:t>((</w:t>
      </w:r>
      <w:r>
        <w:rPr>
          <w:sz w:val="20"/>
          <w:szCs w:val="34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ص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يفارق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هم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Courier New" w:cs="Courier New"/>
          <w:rtl w:val="true"/>
        </w:rPr>
        <w:t xml:space="preserve"> </w:t>
      </w:r>
      <w:r>
        <w:rPr>
          <w:position w:val="4"/>
          <w:sz w:val="20"/>
          <w:szCs w:val="14"/>
          <w:rtl w:val="true"/>
        </w:rPr>
        <w:t>))</w:t>
      </w:r>
      <w:r>
        <w:rPr>
          <w:sz w:val="20"/>
          <w:szCs w:val="34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 w:val="20"/>
          <w:szCs w:val="24"/>
          <w:vertAlign w:val="baseline"/>
          <w:rtl w:val="true"/>
        </w:rPr>
        <w:footnoteReference w:id="374"/>
      </w:r>
      <w:r>
        <w:rPr>
          <w:position w:val="14"/>
          <w:sz w:val="20"/>
          <w:szCs w:val="24"/>
          <w:rtl w:val="true"/>
        </w:rPr>
        <w:t>)</w:t>
      </w:r>
      <w:r>
        <w:rPr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ind w:left="0" w:right="0" w:firstLine="720"/>
        <w:jc w:val="both"/>
        <w:rPr>
          <w:rFonts w:ascii="Courier New" w:hAnsi="Courier New"/>
          <w:b/>
          <w:b/>
          <w:bCs/>
          <w:sz w:val="32"/>
        </w:rPr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فرع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ثاني</w:t>
      </w:r>
      <w:r>
        <w:rPr>
          <w:rFonts w:cs="Traditional Arabic" w:ascii="Courier New" w:hAnsi="Courier New"/>
          <w:b/>
          <w:bCs/>
          <w:sz w:val="32"/>
          <w:rtl w:val="true"/>
        </w:rPr>
        <w:t xml:space="preserve">: 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ه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ثبت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سكن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حاد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للبي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جدي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؟</w:t>
      </w:r>
    </w:p>
    <w:p>
      <w:pPr>
        <w:pStyle w:val="TextBody"/>
        <w:widowControl w:val="false"/>
        <w:spacing w:lineRule="exact" w:line="600"/>
        <w:ind w:left="0" w:right="0" w:firstLine="72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ك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ث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د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ؤ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ز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ج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د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ا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ر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ك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ز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ت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ك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ز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ت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خل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ل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ز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ت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منز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ت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عذار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75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اس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ت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كنا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ت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نز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و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ز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ت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نت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ص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ز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ت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ز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ز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ق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ه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فراو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(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انت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ص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(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و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تقل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أ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76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ي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ال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ثيم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بالمحد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ind w:left="0" w:right="0" w:firstLine="72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اف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ق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اب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ذ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ذ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قذ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ت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ثير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دا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قس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ميي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سب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جب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عذ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ي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انت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تع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ذ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ط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سا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ائ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ؤذي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شت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س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ح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ؤذي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Fonts w:cs="Traditional Arabic" w:ascii="Courier New" w:hAnsi="Courier New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ُخْرِجُو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ُيُوتِه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خْرُج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ِلَّ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أْت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فَاحِشَة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ُبَيِّنَة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vertAlign w:val="superscript"/>
          <w:rtl w:val="true"/>
        </w:rPr>
        <w:t>ج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4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4"/>
          <w:sz w:val="34"/>
          <w:szCs w:val="24"/>
          <w:vertAlign w:val="baseline"/>
          <w:rtl w:val="true"/>
        </w:rPr>
        <w:footnoteReference w:id="377"/>
      </w:r>
      <w:r>
        <w:rPr>
          <w:rFonts w:cs="Traditional Arabic" w:ascii="Courier New" w:hAnsi="Courier New"/>
          <w:position w:val="14"/>
          <w:sz w:val="34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س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ث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فسر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78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بذائ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ماء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ind w:left="0" w:right="0" w:firstLine="72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ا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فاحش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نى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إخرا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خرا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إق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ظ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فظ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احش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قر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كث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وع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غال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ص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ر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اق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ر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ص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احش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ص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ا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بر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ل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ذ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79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فح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ض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قو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فع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ح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قدا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تقب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ف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ص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سطل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ح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ك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قبيح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ن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ح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ئش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أل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ِم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ل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أعرا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ئ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شيرة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20"/>
          <w:sz w:val="20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20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عائش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هدت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حاش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80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ئش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ح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فح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81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مسوغ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82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ز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ها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تاج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ind w:left="0" w:right="0" w:firstLine="72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د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ر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لك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ل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ن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ز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ء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ئ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تقال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كاس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ل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اد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ي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ب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ر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نت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ن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وجها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َ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نت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د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ت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83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رز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سن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جا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س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ث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تد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تؤ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84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غ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ئ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ب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ء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ذك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ك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ث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ن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ألت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صل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نه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د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ح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صب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رث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ظ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د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س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85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>.</w:t>
      </w:r>
    </w:p>
    <w:p>
      <w:pPr>
        <w:pStyle w:val="TextBody"/>
        <w:widowControl w:val="false"/>
        <w:spacing w:lineRule="exact" w:line="600"/>
        <w:ind w:left="0" w:right="0" w:firstLine="72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تد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قي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بتوت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نو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86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الك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87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اف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88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ق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راد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خ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زج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ت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جد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خ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س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صد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ع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روف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89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اج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ك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تفاق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وج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نص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ر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ازله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جذاذ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هار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ائ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ق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90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>.</w:t>
      </w:r>
    </w:p>
    <w:p>
      <w:pPr>
        <w:pStyle w:val="TextBody"/>
        <w:widowControl w:val="false"/>
        <w:spacing w:lineRule="exact" w:line="600"/>
        <w:ind w:left="0" w:right="0" w:firstLine="72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حتا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ها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طل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ا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91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رعان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ind w:left="0" w:right="0" w:firstLine="720"/>
        <w:jc w:val="both"/>
        <w:rPr>
          <w:rFonts w:ascii="Courier New" w:hAnsi="Courier New"/>
          <w:b/>
          <w:b/>
          <w:bCs/>
          <w:sz w:val="32"/>
        </w:rPr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فرع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أول</w:t>
      </w:r>
      <w:r>
        <w:rPr>
          <w:rFonts w:cs="Traditional Arabic" w:ascii="Courier New" w:hAnsi="Courier New"/>
          <w:b/>
          <w:bCs/>
          <w:sz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ه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تشترط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حاج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لجوا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خرو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حاد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؟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شترا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هار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تا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حض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ر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ش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ق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وائ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عر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92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ركش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شتر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ث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صح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خر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ه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ما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ترط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93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ظ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تر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ج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ركش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حق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شتراط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ل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94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اط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ه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Fonts w:cs="Traditional Arabic" w:ascii="Courier New" w:hAnsi="Courier New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قَر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ِ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ُيُوتِك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بَرَّج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َبَرُّج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جَاهِلِيَّة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br/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أُولَ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4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4"/>
          <w:sz w:val="34"/>
          <w:szCs w:val="24"/>
          <w:vertAlign w:val="baseline"/>
          <w:rtl w:val="true"/>
        </w:rPr>
        <w:footnoteReference w:id="395"/>
      </w:r>
      <w:r>
        <w:rPr>
          <w:rFonts w:cs="Traditional Arabic" w:ascii="Courier New" w:hAnsi="Courier New"/>
          <w:position w:val="14"/>
          <w:sz w:val="34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رط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ط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نس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عنى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س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ي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ر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اف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ز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س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وت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استنك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96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شترا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جو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أك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أ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اب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ز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يا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جال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ؤ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ر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رم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ع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فوع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ج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شرف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رم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ر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397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>.</w:t>
      </w:r>
    </w:p>
    <w:p>
      <w:pPr>
        <w:pStyle w:val="TextBody"/>
        <w:widowControl w:val="false"/>
        <w:spacing w:lineRule="exact" w:line="600"/>
        <w:ind w:left="0" w:right="0" w:firstLine="72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ق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ش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ج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حتاج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عر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ستوحش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بق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ب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ت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جتن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ي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cs="Traditional Arabic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ليلاً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98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الك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399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افع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400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اب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401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واز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آخ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ش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س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جا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ؤي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نى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نو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حاج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م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اب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402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ظ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صو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ي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خ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عزي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ا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ind w:left="0" w:right="0" w:firstLine="720"/>
        <w:jc w:val="both"/>
        <w:rPr>
          <w:rFonts w:ascii="Courier New" w:hAnsi="Courier New"/>
          <w:sz w:val="32"/>
        </w:rPr>
      </w:pPr>
      <w:r>
        <w:rPr>
          <w:rFonts w:ascii="Courier New" w:hAnsi="Courier New" w:cs="Traditional Arabic"/>
          <w:sz w:val="32"/>
          <w:sz w:val="32"/>
          <w:rtl w:val="true"/>
        </w:rPr>
        <w:t>وقد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ختلف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أهل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لعلم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رحمهم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لله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في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مسألتين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مما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يتعلق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بخروج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لحادة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خروجاً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مؤقتاً</w:t>
      </w:r>
      <w:r>
        <w:rPr>
          <w:rFonts w:cs="Traditional Arabic" w:ascii="Courier New" w:hAnsi="Courier New"/>
          <w:sz w:val="32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cs="Traditional Arabic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للحج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رم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ح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إذ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ش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ض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ق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403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شاف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404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405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ادت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وت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ض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ق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سب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ب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ك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ش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تفوي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ظ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يم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406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0"/>
          <w:szCs w:val="34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د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ج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نف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ق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ز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دارك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قض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دارك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نقض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دارك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ع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اج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)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20"/>
          <w:sz w:val="20"/>
          <w:szCs w:val="24"/>
          <w:vertAlign w:val="baseline"/>
          <w:rtl w:val="true"/>
        </w:rPr>
        <w:footnoteReference w:id="407"/>
      </w:r>
      <w:r>
        <w:rPr>
          <w:rFonts w:cs="Traditional Arabic" w:ascii="Courier New" w:hAnsi="Courier New"/>
          <w:position w:val="14"/>
          <w:sz w:val="20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لا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و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تدأ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رم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صبح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واز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ج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ش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ات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الح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رم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ج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رم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أخي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خراج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رت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ث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408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ح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سف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المعتكف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52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خت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كف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كم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عتك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ول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exact" w:line="520"/>
        <w:jc w:val="both"/>
        <w:rPr/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كما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الك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409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ك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د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بي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ذ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410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حتج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عتك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ج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سبق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عتك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411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جت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4"/>
          <w:sz w:val="20"/>
          <w:szCs w:val="14"/>
          <w:rtl w:val="true"/>
        </w:rPr>
        <w:t>((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عت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ز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جم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412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اب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الك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عتك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ج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ف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ضاؤ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تحب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غ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ا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ضاؤ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بد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خش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ات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لا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تق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ك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جم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ائ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اجب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ك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راج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و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عتك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ذ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وغ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عتذ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ز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cs="Traditional Arabic" w:ascii="Courier New" w:hAnsi="Courier New"/>
          <w:sz w:val="36"/>
          <w:szCs w:val="36"/>
          <w:rtl w:val="true"/>
        </w:rPr>
      </w:r>
      <w:r>
        <w:br w:type="page"/>
      </w:r>
    </w:p>
    <w:p>
      <w:pPr>
        <w:pStyle w:val="Style5"/>
        <w:jc w:val="center"/>
        <w:rPr/>
      </w:pPr>
      <w:r>
        <w:rPr>
          <w:rtl w:val="true"/>
        </w:rPr>
        <w:t>المبحث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Style5"/>
        <w:jc w:val="center"/>
        <w:rPr/>
      </w:pP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حدث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إحداد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و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ر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ه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ء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تي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د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تش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اس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أ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ت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تحدثة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ز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س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باس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ين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ون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ين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متن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ش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أس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متن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غتس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تنظي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متن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ياط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حو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متن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ر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ق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متن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ظه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ط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ز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ح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ا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ا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اد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م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قا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ئ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فا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ضاء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ق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ط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ح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ر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ق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لي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ج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طل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ق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ر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قض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واجا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صالح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ق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ات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ق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ص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ق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ظ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ا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ind w:left="720" w:right="0" w:hanging="0"/>
        <w:jc w:val="both"/>
        <w:rPr>
          <w:rFonts w:ascii="Courier New" w:hAnsi="Courier New"/>
          <w:sz w:val="32"/>
        </w:rPr>
      </w:pPr>
      <w:r>
        <w:rPr>
          <w:rFonts w:ascii="Courier New" w:hAnsi="Courier New" w:cs="Traditional Arabic"/>
          <w:sz w:val="32"/>
          <w:sz w:val="32"/>
          <w:rtl w:val="true"/>
        </w:rPr>
        <w:t>وهذا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على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نوعين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إذا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كانت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له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صورة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في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وثيقة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رسمية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مثل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لشهادة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والبطاقة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ونحوها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مما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عمت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به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لبلوى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للضرورة،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فلو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نظرت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إليه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لحادة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فلا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مانع</w:t>
      </w:r>
      <w:r>
        <w:rPr>
          <w:rFonts w:cs="Traditional Arabic" w:ascii="Courier New" w:hAnsi="Courier New"/>
          <w:sz w:val="32"/>
          <w:rtl w:val="true"/>
        </w:rPr>
        <w:t xml:space="preserve">. </w:t>
      </w:r>
      <w:r>
        <w:rPr>
          <w:rFonts w:ascii="Courier New" w:hAnsi="Courier New" w:cs="Traditional Arabic"/>
          <w:sz w:val="32"/>
          <w:sz w:val="32"/>
          <w:rtl w:val="true"/>
        </w:rPr>
        <w:t>أما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إذا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كانت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لصورة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للذكرى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فإن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لمحرم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قتناؤها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سواء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كانت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لصورة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لحي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أو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لميت</w:t>
      </w:r>
      <w:r>
        <w:rPr>
          <w:rFonts w:cs="Traditional Arabic" w:ascii="Courier New" w:hAnsi="Courier New"/>
          <w:sz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ق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ت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ق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ت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حدا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لد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ن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و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exact" w:line="600"/>
        <w:ind w:left="72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دث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413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ور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عب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و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خ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ائش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د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ر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position w:val="0"/>
          <w:sz w:val="32"/>
          <w:sz w:val="32"/>
          <w:szCs w:val="24"/>
          <w:vertAlign w:val="baseline"/>
          <w:rtl w:val="true"/>
        </w:rPr>
        <w:footnoteReference w:id="414"/>
      </w:r>
      <w:r>
        <w:rPr>
          <w:rFonts w:cs="Traditional Arabic" w:ascii="Courier New" w:hAnsi="Courier New"/>
          <w:position w:val="14"/>
          <w:sz w:val="32"/>
          <w:szCs w:val="24"/>
          <w:rtl w:val="true"/>
        </w:rPr>
        <w:t>)</w:t>
      </w:r>
      <w:r>
        <w:rPr>
          <w:rFonts w:cs="Traditional Arabic" w:ascii="Courier New" w:hAnsi="Courier New"/>
          <w:sz w:val="20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br w:type="page"/>
      </w:r>
    </w:p>
    <w:p>
      <w:pPr>
        <w:pStyle w:val="Style5"/>
        <w:spacing w:lineRule="auto" w:line="24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ملحقــات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تو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ق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عتق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</w:rPr>
        <w:t>16842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اري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اري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</w:rPr>
        <w:t>22/2/1415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ـ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eastAsia="Courier New" w:cs="Courier New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صل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طل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ج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ا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بحو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فت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م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ف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تف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ج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ا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يئ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ب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رق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( </w:t>
      </w:r>
      <w:r>
        <w:rPr>
          <w:rFonts w:cs="Traditional Arabic" w:ascii="Courier New" w:hAnsi="Courier New"/>
          <w:sz w:val="36"/>
          <w:szCs w:val="36"/>
        </w:rPr>
        <w:t>5385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)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اري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</w:rPr>
        <w:t>7/12/1414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أ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تف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ئ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راس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ج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ا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4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Courier New" w:hAnsi="Courier New"/>
          <w:sz w:val="36"/>
          <w:szCs w:val="36"/>
          <w:vertAlign w:val="superscript"/>
        </w:rPr>
        <w:t>1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د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د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م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سع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د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اص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نس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ضر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س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عز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ع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تخ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هو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ق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إعطائ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س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حد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س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عط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ر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جا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ر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ا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ضر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ب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إع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شي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صحا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ر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ر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م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ا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ع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ر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مت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رع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تو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أجورين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54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عز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شرو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دع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ذوي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واس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صيت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ص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احتساب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ن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سر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يل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ضر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سو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ذكور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ي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هد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واس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center"/>
        <w:rPr>
          <w:rFonts w:ascii="Courier New" w:hAnsi="Courier New" w:cs="Traditional Arabic"/>
          <w:sz w:val="32"/>
        </w:rPr>
      </w:pPr>
      <w:r>
        <w:rPr>
          <w:rFonts w:cs="Traditional Arabic" w:ascii="Courier New" w:hAnsi="Courier New"/>
          <w:sz w:val="32"/>
          <w:rtl w:val="true"/>
        </w:rPr>
        <w:t>*****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Courier New" w:hAnsi="Courier New"/>
          <w:sz w:val="36"/>
          <w:szCs w:val="36"/>
          <w:vertAlign w:val="superscript"/>
        </w:rPr>
        <w:t>2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م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د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مض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ام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مس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ش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م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ظ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هر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ت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ك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تم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ل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ص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قط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فط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ق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هر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يا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سقا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ز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ض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تو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أجورين؟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از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ذك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س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ت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س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ستمرا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صلا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يا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لا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سقا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ض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سقا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ختل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خت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سقا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طو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حك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ور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ط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ختلط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ائ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ربع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ح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ط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و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ا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ربع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ان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م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رت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قوط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طف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ست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يا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لا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سقا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حك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ل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ضغ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ط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ح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–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ضاؤ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ور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شك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ئ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ربع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ل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ثمان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م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م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ئ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ماً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لتان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550" w:leader="none"/>
        </w:tabs>
        <w:spacing w:lineRule="exact" w:line="600"/>
        <w:ind w:left="55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ضغ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صو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دم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في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ه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ا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د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سان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قو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ضغ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قوط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ور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رت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550" w:leader="none"/>
        </w:tabs>
        <w:spacing w:lineRule="exact" w:line="600"/>
        <w:ind w:left="55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ضغ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ستكم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ص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دم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صو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ظا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ل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ن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ح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صو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في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وا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بدأ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س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قو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ضغ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رت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ف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نقض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حك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rtl w:val="true"/>
        </w:rPr>
        <w:t>الثالث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ق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اب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ف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و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ام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ر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ئ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وا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م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لت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550" w:leader="none"/>
        </w:tabs>
        <w:spacing w:lineRule="exact" w:line="600"/>
        <w:ind w:left="55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ت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ارخ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مضغ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ذك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بق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زيد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غسل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كف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سم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ع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550" w:leader="none"/>
        </w:tabs>
        <w:spacing w:lineRule="exact" w:line="600"/>
        <w:ind w:left="550" w:right="0" w:hanging="36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ت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ارخ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ك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ول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م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ب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نف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زي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م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يراث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ر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ور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Courier New" w:hAnsi="Courier New"/>
          <w:sz w:val="36"/>
          <w:szCs w:val="36"/>
          <w:vertAlign w:val="superscript"/>
        </w:rPr>
        <w:t>3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ج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اض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م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ر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م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شاه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ص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زحام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و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م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اهد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م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حيان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م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ما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فتو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أجورين؟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روط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م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ق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ص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مى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يق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و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م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و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ك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ث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ش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م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حيح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اك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يق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ص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م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د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ذب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ر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فقراء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بي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آ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ح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...</w:t>
      </w:r>
    </w:p>
    <w:p>
      <w:pPr>
        <w:pStyle w:val="TextBody"/>
        <w:widowControl w:val="false"/>
        <w:spacing w:lineRule="exact" w:line="600"/>
        <w:jc w:val="both"/>
        <w:rPr>
          <w:rFonts w:cs="Traditional Arabic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ج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ا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بحو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فت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ئ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عزي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ز</w:t>
      </w:r>
    </w:p>
    <w:p>
      <w:pPr>
        <w:pStyle w:val="TextBody"/>
        <w:widowControl w:val="false"/>
        <w:spacing w:lineRule="exact" w:line="600"/>
        <w:ind w:left="720" w:right="0" w:firstLine="720"/>
        <w:jc w:val="left"/>
        <w:rPr>
          <w:rFonts w:ascii="Courier New" w:hAnsi="Courier New" w:cs="Traditional Arabic"/>
          <w:sz w:val="32"/>
        </w:rPr>
      </w:pPr>
      <w:r>
        <w:rPr>
          <w:rFonts w:ascii="Courier New" w:hAnsi="Courier New" w:cs="Traditional Arabic"/>
          <w:sz w:val="32"/>
          <w:sz w:val="32"/>
          <w:rtl w:val="true"/>
        </w:rPr>
        <w:t>عضو</w:t>
      </w:r>
      <w:r>
        <w:rPr>
          <w:rFonts w:cs="Traditional Arabic" w:ascii="Courier New" w:hAnsi="Courier New"/>
          <w:sz w:val="32"/>
          <w:rtl w:val="true"/>
        </w:rPr>
        <w:tab/>
        <w:tab/>
        <w:tab/>
      </w:r>
      <w:r>
        <w:rPr>
          <w:rFonts w:ascii="Courier New" w:hAnsi="Courier New" w:cs="Traditional Arabic"/>
          <w:sz w:val="32"/>
          <w:sz w:val="32"/>
          <w:rtl w:val="true"/>
        </w:rPr>
        <w:t>عضو</w:t>
      </w:r>
      <w:r>
        <w:rPr>
          <w:rFonts w:cs="Traditional Arabic" w:ascii="Courier New" w:hAnsi="Courier New"/>
          <w:sz w:val="32"/>
          <w:rtl w:val="true"/>
        </w:rPr>
        <w:tab/>
        <w:tab/>
        <w:tab/>
      </w:r>
      <w:r>
        <w:rPr>
          <w:rFonts w:ascii="Courier New" w:hAnsi="Courier New" w:cs="Traditional Arabic"/>
          <w:sz w:val="32"/>
          <w:sz w:val="32"/>
          <w:rtl w:val="true"/>
        </w:rPr>
        <w:t>عضو</w:t>
      </w:r>
    </w:p>
    <w:p>
      <w:pPr>
        <w:pStyle w:val="TextBody"/>
        <w:widowControl w:val="false"/>
        <w:spacing w:lineRule="exact" w:line="600"/>
        <w:jc w:val="center"/>
        <w:rPr>
          <w:rFonts w:ascii="Courier New" w:hAnsi="Courier New"/>
          <w:sz w:val="22"/>
          <w:szCs w:val="22"/>
        </w:rPr>
      </w:pPr>
      <w:r>
        <w:rPr>
          <w:rFonts w:ascii="Courier New" w:hAnsi="Courier New" w:cs="Traditional Arabic"/>
          <w:sz w:val="22"/>
          <w:sz w:val="22"/>
          <w:szCs w:val="22"/>
          <w:rtl w:val="true"/>
        </w:rPr>
        <w:t>بكر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بن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عبدالله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أبو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زيد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    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عبدالعزيز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بن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عبدالله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بن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محمد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آل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الشيخ</w:t>
      </w:r>
      <w:r>
        <w:rPr>
          <w:rFonts w:cs="Traditional Arabic" w:ascii="Courier New" w:hAnsi="Courier New"/>
          <w:sz w:val="22"/>
          <w:szCs w:val="22"/>
          <w:rtl w:val="true"/>
        </w:rPr>
        <w:tab/>
        <w:t xml:space="preserve">  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صالح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بن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فوزان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الفوزان</w:t>
      </w:r>
      <w:r>
        <w:br w:type="page"/>
      </w:r>
    </w:p>
    <w:p>
      <w:pPr>
        <w:pStyle w:val="TextBody"/>
        <w:widowControl w:val="false"/>
        <w:spacing w:lineRule="exact" w:line="600"/>
        <w:jc w:val="center"/>
        <w:rPr>
          <w:rFonts w:ascii="Courier New" w:hAnsi="Courier New"/>
          <w:b/>
          <w:b/>
          <w:bCs/>
          <w:sz w:val="32"/>
          <w:szCs w:val="32"/>
        </w:rPr>
      </w:pP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حد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لى</w:t>
      </w:r>
    </w:p>
    <w:p>
      <w:pPr>
        <w:pStyle w:val="TextBody"/>
        <w:widowControl w:val="false"/>
        <w:spacing w:lineRule="exact" w:line="600"/>
        <w:jc w:val="center"/>
        <w:rPr>
          <w:rFonts w:ascii="Courier New" w:hAnsi="Courier New"/>
          <w:b/>
          <w:b/>
          <w:bCs/>
          <w:sz w:val="32"/>
          <w:szCs w:val="32"/>
        </w:rPr>
      </w:pP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أحكام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Courier New" w:hAnsi="Courier New"/>
          <w:b/>
          <w:bCs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ك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حاج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ضر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راج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تش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شر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ج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حو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د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52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تن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و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حو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ه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ض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تب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بخور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52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تن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ه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فض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لما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و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لائ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/>
        <w:jc w:val="both"/>
        <w:rPr/>
      </w:pPr>
      <w:r>
        <w:rPr>
          <w:rFonts w:ascii="Courier New" w:hAnsi="Courier New" w:cs="Traditional Arabic"/>
          <w:rtl w:val="true"/>
        </w:rPr>
        <w:t>خامساً</w:t>
      </w:r>
      <w:r>
        <w:rPr>
          <w:rFonts w:cs="Traditional Arabic" w:ascii="Courier New" w:hAnsi="Courier New"/>
          <w:rtl w:val="true"/>
        </w:rPr>
        <w:t xml:space="preserve">: </w:t>
      </w:r>
      <w:r>
        <w:rPr>
          <w:rFonts w:ascii="Courier New" w:hAnsi="Courier New" w:cs="Traditional Arabic"/>
          <w:rtl w:val="true"/>
        </w:rPr>
        <w:t>تجتنب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كح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أ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رسو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ل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ه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ها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غتس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م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صاب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س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اءت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ك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اء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قار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ه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ل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ار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هو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ط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ح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دي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سط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ي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ها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جمي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عما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ت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لطب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خياط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كن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س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لاب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ل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هائ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ح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فع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حدة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ش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اف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غير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ساء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ر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م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أس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رم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بي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آ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ind w:left="3600" w:right="0" w:firstLine="720"/>
        <w:jc w:val="both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rtl w:val="true"/>
        </w:rPr>
        <w:t>الرئيس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لعام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</w:p>
    <w:p>
      <w:pPr>
        <w:pStyle w:val="TextBody"/>
        <w:widowControl w:val="false"/>
        <w:spacing w:lineRule="exact" w:line="600"/>
        <w:ind w:left="1440" w:right="0" w:firstLine="720"/>
        <w:jc w:val="both"/>
        <w:rPr/>
      </w:pPr>
      <w:r>
        <w:rPr>
          <w:rFonts w:eastAsia="Courier New" w:cs="Courier New" w:ascii="Courier New" w:hAnsi="Courier New"/>
          <w:sz w:val="32"/>
          <w:rtl w:val="true"/>
        </w:rPr>
        <w:t xml:space="preserve">       </w:t>
      </w:r>
      <w:r>
        <w:rPr>
          <w:rFonts w:ascii="Courier New" w:hAnsi="Courier New" w:cs="Traditional Arabic"/>
          <w:sz w:val="32"/>
          <w:sz w:val="32"/>
          <w:rtl w:val="true"/>
        </w:rPr>
        <w:t>لإدارات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لبحوث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لعلمية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والإفتاء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والدعوة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والإرشاد</w:t>
      </w:r>
    </w:p>
    <w:p>
      <w:pPr>
        <w:pStyle w:val="TextBody"/>
        <w:widowControl w:val="false"/>
        <w:spacing w:lineRule="exact" w:line="600"/>
        <w:ind w:left="2880" w:right="0" w:firstLine="720"/>
        <w:jc w:val="both"/>
        <w:rPr>
          <w:rFonts w:ascii="Courier New" w:hAnsi="Courier New" w:cs="Traditional Arabic"/>
          <w:b/>
          <w:b/>
          <w:bCs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عزي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بد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ز</w:t>
      </w:r>
      <w:r>
        <w:br w:type="page"/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تو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ق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</w:rPr>
        <w:t>9578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اري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</w:rPr>
        <w:t>24/5/1406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صل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طل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ج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ا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بحو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فت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م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ئ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تف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قي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إدا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حو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رق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</w:rPr>
        <w:t>1519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اري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</w:rPr>
        <w:t>20/1405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أ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تف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ؤا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صه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Courier New" w:hAnsi="Courier New"/>
          <w:sz w:val="36"/>
          <w:szCs w:val="36"/>
          <w:vertAlign w:val="superscript"/>
        </w:rPr>
        <w:t>1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ا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غد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رائ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يو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و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س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اخ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ياتها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و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ته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رف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ورتها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Courier New" w:hAnsi="Courier New"/>
          <w:sz w:val="36"/>
          <w:szCs w:val="36"/>
          <w:vertAlign w:val="superscript"/>
        </w:rPr>
        <w:t>2</w:t>
      </w:r>
      <w:r>
        <w:rPr>
          <w:rFonts w:cs="Traditional Arabic" w:ascii="Courier New" w:hAnsi="Courier New"/>
          <w:sz w:val="36"/>
          <w:szCs w:val="36"/>
          <w:vertAlign w:val="superscript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صنا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ال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كرهم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cs="Traditional Arabic" w:ascii="Courier New" w:hAnsi="Courier New"/>
          <w:sz w:val="36"/>
          <w:szCs w:val="36"/>
        </w:rPr>
        <w:t>1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طلق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Courier New" w:hAnsi="Courier New"/>
          <w:sz w:val="36"/>
          <w:szCs w:val="36"/>
        </w:rPr>
        <w:t>2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ئ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Courier New" w:hAnsi="Courier New"/>
          <w:sz w:val="36"/>
          <w:szCs w:val="36"/>
        </w:rPr>
        <w:t>3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غي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Courier New" w:hAnsi="Courier New"/>
          <w:sz w:val="36"/>
          <w:szCs w:val="36"/>
        </w:rPr>
        <w:t>4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فس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Courier New" w:hAnsi="Courier New"/>
          <w:sz w:val="36"/>
          <w:szCs w:val="36"/>
        </w:rPr>
        <w:t>5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 </w:t>
      </w:r>
      <w:r>
        <w:rPr>
          <w:rFonts w:cs="Traditional Arabic" w:ascii="Courier New" w:hAnsi="Courier New"/>
          <w:sz w:val="36"/>
          <w:szCs w:val="36"/>
        </w:rPr>
        <w:t>6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تحاض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   </w:t>
      </w:r>
      <w:r>
        <w:rPr>
          <w:rFonts w:cs="Traditional Arabic" w:ascii="Courier New" w:hAnsi="Courier New"/>
          <w:sz w:val="36"/>
          <w:szCs w:val="36"/>
        </w:rPr>
        <w:t>7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يس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عتد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ت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صناف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ن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Fonts w:cs="Traditional Arabic" w:ascii="Courier New" w:hAnsi="Courier New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أُولات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ْأَحْمَالِ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جَلُهُ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ن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ضَع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َمْلَهُنّ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vertAlign w:val="superscript"/>
          <w:rtl w:val="true"/>
        </w:rPr>
        <w:t>ج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ن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و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ُتَوَفَّو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ِنْكُمْ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يَذَرُو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زْوَاج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تَرَبَّص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أَنْفُسِه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رْبَعَة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َشْهُر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عَشْر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ن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ي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طلا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س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رو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َالْمُطَلَّقَاتُ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َتَرَبَّصْن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ِأَنْفُسِهِنّ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َلاثَةَ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ُرُوءٍ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vertAlign w:val="superscript"/>
          <w:rtl w:val="true"/>
        </w:rPr>
        <w:t>ج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ن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ي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صغ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ق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4"/>
          <w:szCs w:val="34"/>
        </w:rPr>
        <w:t></w:t>
      </w:r>
      <w:r>
        <w:rPr>
          <w:rFonts w:cs="Traditional Arabic" w:ascii="Courier New" w:hAnsi="Courier New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اللَّائِ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يَئِسْن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ِن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ْمَحِيضِ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ِن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نِسَائِكُ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إِنِ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رْتَبْتُ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َعِدَّتُهُنّ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ثَلاثَةُ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أَشْهُرٍ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اللَّائِ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َ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يَحِضْن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vertAlign w:val="superscript"/>
          <w:rtl w:val="true"/>
        </w:rPr>
        <w:t>ج</w:t>
      </w:r>
      <w:r>
        <w:rPr>
          <w:rFonts w:ascii="AGA Arabesque" w:hAnsi="AGA Arabesque" w:eastAsia="AGA Arabesque" w:cs="AGA Arabesque"/>
          <w:position w:val="-6"/>
          <w:sz w:val="34"/>
          <w:sz w:val="34"/>
          <w:szCs w:val="34"/>
        </w:rPr>
        <w:t>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مثله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مستحاض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cs="Traditional Arabic" w:ascii="Courier New" w:hAnsi="Courier New"/>
          <w:rtl w:val="true"/>
        </w:rPr>
        <w:t>.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ن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رتف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يض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فع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عد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قو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قض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هاجر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أنص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نك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ك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مناه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ن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فقو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عت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رب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ف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وف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بي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آ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ح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.</w:t>
      </w:r>
    </w:p>
    <w:p>
      <w:pPr>
        <w:pStyle w:val="Normal"/>
        <w:widowControl w:val="false"/>
        <w:ind w:left="3600" w:right="0" w:firstLine="720"/>
        <w:jc w:val="both"/>
        <w:rPr>
          <w:rFonts w:cs="Traditional Arabic"/>
        </w:rPr>
      </w:pPr>
      <w:r>
        <w:rPr>
          <w:rFonts w:ascii="Courier New" w:hAnsi="Courier New" w:cs="Traditional Arabic"/>
          <w:rtl w:val="true"/>
        </w:rPr>
        <w:t>اللجن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دائمة</w:t>
      </w:r>
      <w:r>
        <w:rPr>
          <w:rFonts w:ascii="Courier New" w:hAnsi="Courier New" w:eastAsia="Courier New" w:cs="Courier New"/>
          <w:rtl w:val="true"/>
        </w:rPr>
        <w:t xml:space="preserve"> </w:t>
      </w:r>
    </w:p>
    <w:p>
      <w:pPr>
        <w:pStyle w:val="Normal"/>
        <w:widowControl w:val="false"/>
        <w:ind w:left="1440" w:right="0" w:firstLine="720"/>
        <w:jc w:val="both"/>
        <w:rPr>
          <w:rFonts w:ascii="Courier New" w:hAnsi="Courier New" w:cs="Traditional Arabic"/>
        </w:rPr>
      </w:pPr>
      <w:r>
        <w:rPr>
          <w:rFonts w:ascii="Courier New" w:hAnsi="Courier New" w:cs="Traditional Arabic"/>
          <w:rtl w:val="true"/>
        </w:rPr>
        <w:t>عضو</w:t>
      </w:r>
      <w:r>
        <w:rPr>
          <w:rFonts w:cs="Traditional Arabic" w:ascii="Courier New" w:hAnsi="Courier New"/>
          <w:rtl w:val="true"/>
        </w:rPr>
        <w:tab/>
        <w:tab/>
        <w:tab/>
      </w:r>
      <w:r>
        <w:rPr>
          <w:rFonts w:ascii="Courier New" w:hAnsi="Courier New" w:cs="Traditional Arabic"/>
          <w:rtl w:val="true"/>
        </w:rPr>
        <w:t>عضو</w:t>
      </w:r>
      <w:r>
        <w:rPr>
          <w:rFonts w:cs="Traditional Arabic" w:ascii="Courier New" w:hAnsi="Courier New"/>
          <w:rtl w:val="true"/>
        </w:rPr>
        <w:tab/>
        <w:tab/>
        <w:tab/>
        <w:tab/>
      </w:r>
      <w:r>
        <w:rPr>
          <w:rFonts w:ascii="Courier New" w:hAnsi="Courier New" w:cs="Traditional Arabic"/>
          <w:rtl w:val="true"/>
        </w:rPr>
        <w:t>عضو</w:t>
      </w:r>
    </w:p>
    <w:p>
      <w:pPr>
        <w:pStyle w:val="Normal"/>
        <w:widowControl w:val="false"/>
        <w:jc w:val="center"/>
        <w:rPr>
          <w:rFonts w:ascii="Courier New" w:hAnsi="Courier New"/>
        </w:rPr>
      </w:pPr>
      <w:r>
        <w:rPr>
          <w:rFonts w:ascii="Courier New" w:hAnsi="Courier New" w:cs="Traditional Arabic"/>
          <w:rtl w:val="true"/>
        </w:rPr>
        <w:t>عبدالل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ب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غديان</w:t>
      </w:r>
      <w:r>
        <w:rPr>
          <w:rFonts w:cs="Traditional Arabic" w:ascii="Courier New" w:hAnsi="Courier New"/>
          <w:rtl w:val="true"/>
        </w:rPr>
        <w:tab/>
        <w:t xml:space="preserve">      </w:t>
        <w:tab/>
      </w:r>
      <w:r>
        <w:rPr>
          <w:rFonts w:ascii="Courier New" w:hAnsi="Courier New" w:cs="Traditional Arabic"/>
          <w:rtl w:val="true"/>
        </w:rPr>
        <w:t>عبدالرازق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عفيف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cs="Traditional Arabic" w:ascii="Courier New" w:hAnsi="Courier New"/>
          <w:rtl w:val="true"/>
        </w:rPr>
        <w:tab/>
        <w:tab/>
        <w:t xml:space="preserve">   </w:t>
      </w:r>
      <w:r>
        <w:rPr>
          <w:rFonts w:ascii="Courier New" w:hAnsi="Courier New" w:cs="Traditional Arabic"/>
          <w:rtl w:val="true"/>
        </w:rPr>
        <w:t>عبدالعزيز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ب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عبدالل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ب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باز</w:t>
      </w:r>
      <w:r>
        <w:br w:type="page"/>
      </w:r>
    </w:p>
    <w:p>
      <w:pPr>
        <w:pStyle w:val="Normal"/>
        <w:widowControl w:val="false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تو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ق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</w:rPr>
        <w:t>10658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اري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</w:rPr>
        <w:t>3/12/1407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صل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سو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آ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..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طل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ج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ا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بحو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فت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سؤ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ق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م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ئ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مح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رق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</w:rPr>
        <w:t>4255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اري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</w:rPr>
        <w:t>17/11/1407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نصه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(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ن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بع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رس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سماحت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ج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طلا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ضمو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فا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رشاد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ا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ماحت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ح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أ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وج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ض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خوا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سكن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زن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ز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ب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طي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لم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ط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لابس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جل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ك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كا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نز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نا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طف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ل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جلس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نت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ذكو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بو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ذبح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باي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ت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عمل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زائ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أ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ت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خا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حزن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م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نف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ز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ادو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ف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ف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حلف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أما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ول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قول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ئ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دع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إ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حافظ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لوات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يام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تصدقو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بحا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ث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كون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تست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عر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شي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أجا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ؤ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يو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آخ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ح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لا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ش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ب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ص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ص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رض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قض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وز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ش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ثو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صي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لط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ه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ني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ص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يحتس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ر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ب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عوض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ي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و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ج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ب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ي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ذبائح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زائ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وافد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تعزيت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د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ض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تو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لف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الأما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استعا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قبو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رف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صورها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ثالثا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رش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ؤل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صب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ر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بد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تر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رشده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أ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ث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بي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آ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ح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>...</w:t>
      </w:r>
    </w:p>
    <w:p>
      <w:pPr>
        <w:pStyle w:val="Normal"/>
        <w:widowControl w:val="false"/>
        <w:ind w:left="3600" w:right="0" w:firstLine="720"/>
        <w:jc w:val="both"/>
        <w:rPr>
          <w:rFonts w:cs="Traditional Arabic"/>
        </w:rPr>
      </w:pPr>
      <w:r>
        <w:rPr>
          <w:rFonts w:ascii="Courier New" w:hAnsi="Courier New" w:cs="Traditional Arabic"/>
          <w:sz w:val="32"/>
          <w:sz w:val="32"/>
          <w:rtl w:val="true"/>
        </w:rPr>
        <w:t>اللجنة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rtl w:val="true"/>
        </w:rPr>
        <w:t>الدائمة</w:t>
      </w:r>
      <w:r>
        <w:rPr>
          <w:rFonts w:ascii="Courier New" w:hAnsi="Courier New" w:eastAsia="Courier New" w:cs="Courier New"/>
          <w:sz w:val="32"/>
          <w:sz w:val="32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عضو</w:t>
      </w:r>
      <w:r>
        <w:rPr>
          <w:rFonts w:cs="Traditional Arabic" w:ascii="Courier New" w:hAnsi="Courier New"/>
          <w:sz w:val="36"/>
          <w:szCs w:val="36"/>
          <w:rtl w:val="true"/>
        </w:rPr>
        <w:tab/>
        <w:t xml:space="preserve">      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ائ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ئ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جنة</w:t>
      </w:r>
      <w:r>
        <w:rPr>
          <w:rFonts w:cs="Traditional Arabic" w:ascii="Courier New" w:hAnsi="Courier New"/>
          <w:sz w:val="36"/>
          <w:szCs w:val="36"/>
          <w:rtl w:val="true"/>
        </w:rPr>
        <w:tab/>
        <w:t xml:space="preserve"> </w:t>
        <w:tab/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ئيس</w:t>
      </w:r>
    </w:p>
    <w:p>
      <w:pPr>
        <w:pStyle w:val="Normal"/>
        <w:widowControl w:val="false"/>
        <w:jc w:val="center"/>
        <w:rPr>
          <w:rFonts w:ascii="Courier New" w:hAnsi="Courier New"/>
          <w:sz w:val="22"/>
          <w:szCs w:val="22"/>
        </w:rPr>
      </w:pPr>
      <w:r>
        <w:rPr>
          <w:rFonts w:ascii="Courier New" w:hAnsi="Courier New" w:cs="Traditional Arabic"/>
          <w:sz w:val="22"/>
          <w:sz w:val="22"/>
          <w:szCs w:val="22"/>
          <w:rtl w:val="true"/>
        </w:rPr>
        <w:t>عبدالله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بن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غديان</w:t>
      </w:r>
      <w:r>
        <w:rPr>
          <w:rFonts w:cs="Traditional Arabic" w:ascii="Courier New" w:hAnsi="Courier New"/>
          <w:sz w:val="22"/>
          <w:szCs w:val="22"/>
          <w:rtl w:val="true"/>
        </w:rPr>
        <w:tab/>
        <w:t xml:space="preserve">      </w:t>
        <w:tab/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عبدالرازق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عفيفي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Courier New" w:hAnsi="Courier New"/>
          <w:sz w:val="22"/>
          <w:szCs w:val="22"/>
          <w:rtl w:val="true"/>
        </w:rPr>
        <w:tab/>
        <w:tab/>
        <w:t xml:space="preserve">  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عبدالعزيز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بن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عبدالله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بن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Traditional Arabic"/>
          <w:sz w:val="22"/>
          <w:sz w:val="22"/>
          <w:szCs w:val="22"/>
          <w:rtl w:val="true"/>
        </w:rPr>
        <w:t>باز</w:t>
      </w:r>
      <w:r>
        <w:br w:type="page"/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تو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ق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</w:rPr>
        <w:t>4182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اريخ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</w:rPr>
        <w:t>6/12/1401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ح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صلا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سل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ب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ف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طلع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ج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دائ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بحوث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لم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إفتاء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ماح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ئيس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تف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.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أ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تف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سئ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ع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دراس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جن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أسئل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ستفت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اب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سؤا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Courier New" w:hAnsi="Courier New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rtl w:val="true"/>
        </w:rPr>
        <w:t>س</w:t>
      </w:r>
      <w:r>
        <w:rPr>
          <w:rFonts w:cs="Traditional Arabic" w:ascii="Courier New" w:hAnsi="Courier New"/>
          <w:b/>
          <w:bCs/>
          <w:vertAlign w:val="superscript"/>
        </w:rPr>
        <w:t>1</w:t>
      </w:r>
      <w:r>
        <w:rPr>
          <w:rFonts w:cs="Traditional Arabic" w:ascii="Courier New" w:hAnsi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ه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ستعما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مكياج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البودر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جائز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لمرأ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إذ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تري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تزي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به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أما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زوجه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قط</w:t>
      </w:r>
      <w:r>
        <w:rPr>
          <w:rFonts w:cs="Traditional Arabic" w:ascii="Courier New" w:hAnsi="Courier New"/>
          <w:rtl w:val="true"/>
        </w:rPr>
        <w:t>.</w:t>
      </w:r>
    </w:p>
    <w:p>
      <w:pPr>
        <w:pStyle w:val="Normal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rtl w:val="true"/>
        </w:rPr>
        <w:t>الجواب</w:t>
      </w:r>
      <w:r>
        <w:rPr>
          <w:rFonts w:cs="Traditional Arabic" w:ascii="Courier New" w:hAnsi="Courier New"/>
          <w:rtl w:val="true"/>
        </w:rPr>
        <w:t xml:space="preserve">: </w:t>
      </w:r>
      <w:r>
        <w:rPr>
          <w:rFonts w:ascii="Courier New" w:hAnsi="Courier New" w:cs="Traditional Arabic"/>
          <w:rtl w:val="true"/>
        </w:rPr>
        <w:t>ل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نعل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انعاً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ذلك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الأص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جواز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ذلك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ق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صدر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ذلك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تو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لجن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نرفق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ك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صورته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مزي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فائدة</w:t>
      </w:r>
      <w:r>
        <w:rPr>
          <w:rFonts w:cs="Traditional Arabic" w:ascii="Courier New" w:hAnsi="Courier New"/>
          <w:rtl w:val="true"/>
        </w:rPr>
        <w:t>.</w:t>
      </w:r>
    </w:p>
    <w:p>
      <w:pPr>
        <w:pStyle w:val="Normal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rtl w:val="true"/>
        </w:rPr>
        <w:t>س</w:t>
      </w:r>
      <w:r>
        <w:rPr>
          <w:rFonts w:cs="Traditional Arabic" w:ascii="Courier New" w:hAnsi="Courier New"/>
          <w:b/>
          <w:bCs/>
          <w:vertAlign w:val="superscript"/>
        </w:rPr>
        <w:t>2</w:t>
      </w:r>
      <w:r>
        <w:rPr>
          <w:rFonts w:cs="Traditional Arabic" w:ascii="Courier New" w:hAnsi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حك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رها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إسلا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cs="Traditional Arabic" w:ascii="Courier New" w:hAnsi="Courier New"/>
          <w:rtl w:val="true"/>
        </w:rPr>
        <w:t>.</w:t>
      </w:r>
    </w:p>
    <w:p>
      <w:pPr>
        <w:pStyle w:val="Normal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b/>
          <w:b/>
          <w:bCs/>
          <w:rtl w:val="true"/>
        </w:rPr>
        <w:t>الجواب</w:t>
      </w:r>
      <w:r>
        <w:rPr>
          <w:rFonts w:cs="Traditional Arabic" w:ascii="Courier New" w:hAnsi="Courier New"/>
          <w:rtl w:val="true"/>
        </w:rPr>
        <w:t xml:space="preserve">: </w:t>
      </w:r>
      <w:r>
        <w:rPr>
          <w:rFonts w:ascii="Courier New" w:hAnsi="Courier New" w:cs="Traditional Arabic"/>
          <w:rtl w:val="true"/>
        </w:rPr>
        <w:t>الأص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رها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أن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منوع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إل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ترتب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علي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صلح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شرعي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يجوز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ق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صدر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تو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فصل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ذلك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نرفق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ك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صورتها</w:t>
      </w:r>
      <w:r>
        <w:rPr>
          <w:rFonts w:cs="Traditional Arabic" w:ascii="Courier New" w:hAnsi="Courier New"/>
          <w:rtl w:val="true"/>
        </w:rPr>
        <w:t>.</w:t>
      </w:r>
    </w:p>
    <w:p>
      <w:pPr>
        <w:pStyle w:val="Normal"/>
        <w:widowControl w:val="false"/>
        <w:spacing w:lineRule="exact" w:line="600"/>
        <w:jc w:val="both"/>
        <w:rPr/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Courier New" w:hAnsi="Courier New"/>
          <w:sz w:val="36"/>
          <w:szCs w:val="36"/>
          <w:vertAlign w:val="superscript"/>
        </w:rPr>
        <w:t>3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واجب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مرأ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توف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ه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أك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الاستع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للزوا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شخص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Courier New" w:hAnsi="Courier New"/>
          <w:sz w:val="36"/>
          <w:szCs w:val="36"/>
          <w:rtl w:val="true"/>
        </w:rPr>
        <w:t xml:space="preserve">: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و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رج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ت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إن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ي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عت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ربع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شه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عشر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خر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وضع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مل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إ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املاً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تلز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قت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دتها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ascii="Courier New" w:hAnsi="Courier New" w:cs="Traditional Arabic"/>
          <w:sz w:val="36"/>
          <w:sz w:val="36"/>
          <w:szCs w:val="36"/>
          <w:rtl w:val="true"/>
        </w:rPr>
        <w:t>وأم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حكم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تبين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براء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رحم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طيي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خاط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زوج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رعاي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حقو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أسر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غير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ذلك،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لذ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جب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يه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إحدا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أيا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عدة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ب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توفيق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نبينا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محمد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آ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صحب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Courier New" w:hAnsi="Courier New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cs="Traditional Arabic" w:ascii="Courier New" w:hAnsi="Courier New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600"/>
        <w:ind w:left="-82" w:right="0" w:hanging="0"/>
        <w:jc w:val="center"/>
        <w:rPr>
          <w:rFonts w:ascii="Courier New" w:hAnsi="Courier New"/>
          <w:sz w:val="32"/>
          <w:szCs w:val="32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</w:rPr>
        <w:t>اللجن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الدائمة</w:t>
      </w:r>
    </w:p>
    <w:p>
      <w:pPr>
        <w:pStyle w:val="Normal"/>
        <w:widowControl w:val="false"/>
        <w:spacing w:lineRule="exact" w:line="600"/>
        <w:ind w:left="-82" w:right="0" w:hanging="0"/>
        <w:jc w:val="center"/>
        <w:rPr>
          <w:rFonts w:ascii="Courier New" w:hAnsi="Courier New" w:cs="Traditional Arabic"/>
          <w:sz w:val="32"/>
          <w:szCs w:val="32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</w:rPr>
        <w:t>عضو</w:t>
      </w:r>
      <w:r>
        <w:rPr>
          <w:rFonts w:cs="Traditional Arabic" w:ascii="Courier New" w:hAnsi="Courier New"/>
          <w:sz w:val="32"/>
          <w:szCs w:val="32"/>
          <w:rtl w:val="true"/>
        </w:rPr>
        <w:tab/>
        <w:tab/>
        <w:tab/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عضو</w:t>
      </w:r>
      <w:r>
        <w:rPr>
          <w:rFonts w:cs="Traditional Arabic" w:ascii="Courier New" w:hAnsi="Courier New"/>
          <w:sz w:val="32"/>
          <w:szCs w:val="32"/>
          <w:rtl w:val="true"/>
        </w:rPr>
        <w:tab/>
        <w:tab/>
        <w:tab/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عضو</w:t>
      </w:r>
    </w:p>
    <w:p>
      <w:pPr>
        <w:pStyle w:val="Normal"/>
        <w:widowControl w:val="false"/>
        <w:spacing w:lineRule="exact" w:line="600"/>
        <w:ind w:left="-82" w:right="0" w:hanging="0"/>
        <w:jc w:val="center"/>
        <w:rPr>
          <w:rFonts w:ascii="Courier New" w:hAnsi="Courier New"/>
          <w:sz w:val="32"/>
          <w:szCs w:val="32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</w:rPr>
        <w:t>عبد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قعود</w:t>
      </w:r>
      <w:r>
        <w:rPr>
          <w:rFonts w:cs="Traditional Arabic" w:ascii="Courier New" w:hAnsi="Courier New"/>
          <w:sz w:val="32"/>
          <w:szCs w:val="32"/>
          <w:rtl w:val="true"/>
        </w:rPr>
        <w:tab/>
        <w:t xml:space="preserve">      </w:t>
        <w:tab/>
        <w:t xml:space="preserve">   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عبد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غدي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</w:rPr>
        <w:tab/>
        <w:t xml:space="preserve">   </w:t>
        <w:tab/>
        <w:t xml:space="preserve">   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عبدالراز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عفيفي</w:t>
      </w:r>
    </w:p>
    <w:p>
      <w:pPr>
        <w:pStyle w:val="TextBody"/>
        <w:widowControl w:val="false"/>
        <w:spacing w:lineRule="exact" w:line="600"/>
        <w:ind w:left="0" w:right="720" w:hanging="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cs="Traditional Arabic" w:ascii="Courier New" w:hAnsi="Courier New"/>
          <w:sz w:val="36"/>
          <w:szCs w:val="36"/>
          <w:rtl w:val="true"/>
        </w:rPr>
      </w:r>
    </w:p>
    <w:p>
      <w:pPr>
        <w:pStyle w:val="TextBody"/>
        <w:widowControl w:val="false"/>
        <w:spacing w:lineRule="exact" w:line="600"/>
        <w:ind w:left="0" w:right="720" w:hanging="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cs="Traditional Arabic" w:ascii="Courier New" w:hAnsi="Courier New"/>
          <w:sz w:val="36"/>
          <w:szCs w:val="36"/>
          <w:rtl w:val="true"/>
        </w:rPr>
      </w:r>
    </w:p>
    <w:p>
      <w:pPr>
        <w:pStyle w:val="TextBody"/>
        <w:widowControl w:val="false"/>
        <w:spacing w:lineRule="exact" w:line="600"/>
        <w:jc w:val="both"/>
        <w:rPr>
          <w:rFonts w:ascii="Courier New" w:hAnsi="Courier New" w:cs="Traditional Arabic"/>
          <w:sz w:val="36"/>
          <w:szCs w:val="36"/>
        </w:rPr>
      </w:pPr>
      <w:r>
        <w:rPr>
          <w:rFonts w:cs="Traditional Arabic" w:ascii="Courier New" w:hAnsi="Courier New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هو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كانت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ين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لام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نس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اح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حو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كَدّ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خت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صحا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125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26</w:t>
      </w:r>
      <w:r>
        <w:rPr>
          <w:rFonts w:cs="Traditional Arabic" w:ascii="Courier New" w:hAnsi="Courier New"/>
          <w:szCs w:val="28"/>
          <w:rtl w:val="true"/>
        </w:rPr>
        <w:t>)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سا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ر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43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هذي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لغ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5</w:t>
      </w:r>
      <w:r>
        <w:rPr>
          <w:rFonts w:cs="Traditional Arabic" w:ascii="Courier New" w:hAnsi="Courier New"/>
          <w:szCs w:val="28"/>
          <w:rtl w:val="true"/>
        </w:rPr>
        <w:t xml:space="preserve"> . 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روض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رب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66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وض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الب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405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38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ا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95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وسوع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قه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</w:t>
      </w:r>
      <w:r>
        <w:rPr>
          <w:rFonts w:cs="Traditional Arabic" w:ascii="Courier New" w:hAnsi="Courier New"/>
          <w:szCs w:val="28"/>
          <w:rtl w:val="true"/>
        </w:rPr>
        <w:t>/ (</w:t>
      </w:r>
      <w:r>
        <w:rPr>
          <w:rFonts w:cs="Traditional Arabic" w:ascii="Courier New" w:hAnsi="Courier New"/>
          <w:szCs w:val="28"/>
        </w:rPr>
        <w:t>103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4</w:t>
      </w:r>
      <w:r>
        <w:rPr>
          <w:rFonts w:cs="Traditional Arabic" w:ascii="Courier New" w:hAnsi="Courier New"/>
          <w:szCs w:val="28"/>
          <w:rtl w:val="true"/>
        </w:rPr>
        <w:t>)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)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</w:p>
  </w:footnote>
  <w:footnote w:id="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وسوع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قه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ويت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10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94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وسوع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قه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10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تاو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</w:t>
      </w:r>
      <w:r>
        <w:rPr>
          <w:rFonts w:cs="Traditional Arabic" w:ascii="Courier New" w:hAnsi="Courier New"/>
          <w:szCs w:val="28"/>
          <w:rtl w:val="true"/>
        </w:rPr>
        <w:t xml:space="preserve">/ </w:t>
      </w:r>
      <w:r>
        <w:rPr>
          <w:rFonts w:cs="Traditional Arabic" w:ascii="Courier New" w:hAnsi="Courier New"/>
          <w:szCs w:val="28"/>
        </w:rPr>
        <w:t>540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للشيخ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ك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طو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يا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عن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اهل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قتض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صراط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ستقي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223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2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ائد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اهل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شر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6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</w:t>
      </w:r>
      <w:r>
        <w:rPr>
          <w:rFonts w:cs="Traditional Arabic" w:ascii="Courier New" w:hAnsi="Courier New"/>
          <w:szCs w:val="28"/>
          <w:rtl w:val="true"/>
        </w:rPr>
        <w:t>)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قا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يخن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ك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بدالل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بو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ي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ثاب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ل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cs="Traditional Arabic" w:ascii="Courier New" w:hAnsi="Courier New"/>
          <w:position w:val="4"/>
          <w:szCs w:val="14"/>
          <w:rtl w:val="true"/>
        </w:rPr>
        <w:t>((</w:t>
      </w:r>
      <w:r>
        <w:rPr>
          <w:rFonts w:cs="Traditional Arabic" w:ascii="Courier New" w:hAnsi="Courier New"/>
          <w:szCs w:val="34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نكيسها</w:t>
      </w:r>
      <w:r>
        <w:rPr>
          <w:rFonts w:ascii="Courier New" w:hAnsi="Courier New" w:eastAsia="Courier New" w:cs="Courier New"/>
          <w:szCs w:val="34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يع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نز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ستوا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ارتفا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position w:val="4"/>
          <w:szCs w:val="14"/>
          <w:rtl w:val="true"/>
        </w:rPr>
        <w:t>))</w:t>
      </w:r>
      <w:r>
        <w:rPr>
          <w:rFonts w:cs="Traditional Arabic" w:ascii="Courier New" w:hAnsi="Courier New"/>
          <w:szCs w:val="34"/>
          <w:rtl w:val="true"/>
        </w:rPr>
        <w:t xml:space="preserve"> </w:t>
      </w:r>
      <w:r>
        <w:rPr>
          <w:rFonts w:cs="Traditional Arabic" w:ascii="Courier New" w:hAnsi="Courier New"/>
          <w:szCs w:val="34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. 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ائدة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حم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50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بو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داو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14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ق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و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إسناد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يخ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اقتض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23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قتض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صراط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ستقي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23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هو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إع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وقع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146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4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14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47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إع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وقع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14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3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مد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6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مد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6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8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48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رات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جما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ق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3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ام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7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20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فس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ظي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41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9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>/ (</w:t>
      </w:r>
      <w:r>
        <w:rPr>
          <w:rFonts w:cs="Traditional Arabic" w:ascii="Courier New" w:hAnsi="Courier New"/>
          <w:szCs w:val="28"/>
        </w:rPr>
        <w:t>485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86</w:t>
      </w:r>
      <w:r>
        <w:rPr>
          <w:rFonts w:cs="Traditional Arabic" w:ascii="Courier New" w:hAnsi="Courier New"/>
          <w:szCs w:val="28"/>
          <w:rtl w:val="true"/>
        </w:rPr>
        <w:t>)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سل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لنوو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112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48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34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روض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رب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2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سل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لنوو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112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حم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6/302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بو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داو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92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نسائ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6/203</w:t>
      </w:r>
      <w:r>
        <w:rPr>
          <w:rFonts w:cs="Traditional Arabic" w:ascii="Courier New" w:hAnsi="Courier New"/>
          <w:szCs w:val="28"/>
          <w:rtl w:val="true"/>
        </w:rPr>
        <w:t xml:space="preserve">.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3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3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69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ي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ام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18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ن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بر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لبيهق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43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عرف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ن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الآث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22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5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48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5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69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5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ن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بر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لبيهق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43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5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ل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28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5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48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5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ن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بر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لبيهق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43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5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جم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زوائ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5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عا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آث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7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5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48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5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6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6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6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6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مد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6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6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4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6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69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6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و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03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6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وا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حم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6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0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1</w:t>
      </w:r>
      <w:r>
        <w:rPr>
          <w:rFonts w:cs="Traditional Arabic" w:ascii="Courier New" w:hAnsi="Courier New"/>
          <w:szCs w:val="28"/>
          <w:rtl w:val="true"/>
        </w:rPr>
        <w:t>)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أبو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داو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4398</w:t>
      </w:r>
      <w:r>
        <w:rPr>
          <w:rFonts w:cs="Traditional Arabic" w:ascii="Courier New" w:hAnsi="Courier New"/>
          <w:szCs w:val="28"/>
          <w:rtl w:val="true"/>
        </w:rPr>
        <w:t>)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اللفظ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ه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النسائ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2/100</w:t>
      </w:r>
      <w:r>
        <w:rPr>
          <w:rFonts w:cs="Traditional Arabic" w:ascii="Courier New" w:hAnsi="Courier New"/>
          <w:szCs w:val="28"/>
          <w:rtl w:val="true"/>
        </w:rPr>
        <w:t>)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6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6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41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بي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حقائ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7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ب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413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7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رو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لقرا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20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7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7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ام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80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7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8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7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جواه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ك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38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تق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4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7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27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7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وض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الب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40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7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8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7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41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بي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حقائ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8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8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وك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473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8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8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حاش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خت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530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دون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458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وض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الب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405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نصاف</w:t>
      </w:r>
      <w:r>
        <w:rPr>
          <w:rFonts w:cs="Traditional Arabic" w:ascii="Courier New" w:hAnsi="Courier New"/>
          <w:szCs w:val="28"/>
        </w:rPr>
        <w:t>9/303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8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8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وض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الب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40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8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نص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303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8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نص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303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8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تق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4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8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تبي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حقائ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4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3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9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جام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7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دون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43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9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9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69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9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232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9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ارض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حوذ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173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9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9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منتق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9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إ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اب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دقي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ي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2/196</w:t>
      </w:r>
      <w:r>
        <w:rPr>
          <w:rFonts w:cs="Traditional Arabic" w:ascii="Courier New" w:hAnsi="Courier New"/>
          <w:szCs w:val="28"/>
          <w:rtl w:val="true"/>
        </w:rPr>
        <w:t>)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9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69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9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بي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حقائ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0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ق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3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0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ارض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حوذ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172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0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حاش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532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0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0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69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0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بي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حقائ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0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95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0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69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0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41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بي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حقائ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0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دون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43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1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332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1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8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1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قنا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32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1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تق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4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1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جما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2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وسوع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جما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54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سل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لنووي</w:t>
      </w:r>
      <w:r>
        <w:rPr>
          <w:rFonts w:cs="Traditional Arabic" w:ascii="Courier New" w:hAnsi="Courier New"/>
          <w:szCs w:val="28"/>
        </w:rPr>
        <w:t>10/112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8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1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روض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الب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405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جمو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8/11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1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موسوع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جما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5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1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حاش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53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1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روض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الب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40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1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إنص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203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9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بد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140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2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9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2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ص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ر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211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ن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437</w:t>
      </w:r>
      <w:r>
        <w:rPr>
          <w:rFonts w:cs="Traditional Arabic" w:ascii="Courier New" w:hAnsi="Courier New"/>
          <w:szCs w:val="28"/>
          <w:rtl w:val="true"/>
        </w:rPr>
        <w:t xml:space="preserve">. 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2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مبسوط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6/58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ن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43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2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3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2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عا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آث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7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2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بسوط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6</w:t>
      </w:r>
      <w:r>
        <w:rPr>
          <w:rFonts w:cs="Traditional Arabic" w:ascii="Courier New" w:hAnsi="Courier New"/>
          <w:szCs w:val="28"/>
          <w:rtl w:val="true"/>
        </w:rPr>
        <w:t>/ (</w:t>
      </w:r>
      <w:r>
        <w:rPr>
          <w:rFonts w:cs="Traditional Arabic" w:ascii="Courier New" w:hAnsi="Courier New"/>
          <w:szCs w:val="28"/>
        </w:rPr>
        <w:t>58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9</w:t>
      </w:r>
      <w:r>
        <w:rPr>
          <w:rFonts w:cs="Traditional Arabic" w:ascii="Courier New" w:hAnsi="Courier New"/>
          <w:szCs w:val="28"/>
          <w:rtl w:val="true"/>
        </w:rPr>
        <w:t>)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2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70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2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د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جته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12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2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واه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ك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538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تق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4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2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روض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الب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405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جمو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8/18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3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إنص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302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بد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14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3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إنص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281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ستنق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2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3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9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3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مهي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1/31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3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70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3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وط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8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3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تمهي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7/31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وط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84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9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3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70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3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تق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4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3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وك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8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4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ع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2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4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70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4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23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4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4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4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زركش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58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4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بد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14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4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تق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4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4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عارض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حوذ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172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478</w:t>
      </w:r>
      <w:r>
        <w:rPr>
          <w:rFonts w:cs="Traditional Arabic" w:ascii="Courier New" w:hAnsi="Courier New"/>
          <w:szCs w:val="28"/>
          <w:rtl w:val="true"/>
        </w:rPr>
        <w:t xml:space="preserve">. 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4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70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5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70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5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لا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5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28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5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روض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الب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40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5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نه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14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5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23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5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9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5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 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5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ام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80</w:t>
      </w:r>
      <w:r>
        <w:rPr>
          <w:rFonts w:cs="Traditional Arabic" w:ascii="Courier New" w:hAnsi="Courier New"/>
          <w:szCs w:val="28"/>
          <w:rtl w:val="true"/>
        </w:rPr>
        <w:t xml:space="preserve"> . 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5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6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69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6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6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ري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هذي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23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6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6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نكت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كتا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ب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صلا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551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راس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أب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داو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6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48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6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6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قرة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3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6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6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زركش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552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7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cs="Traditional Arabic" w:ascii="Courier New" w:hAnsi="Courier New"/>
          <w:szCs w:val="28"/>
          <w:rtl w:val="true"/>
        </w:rPr>
        <w:t xml:space="preserve">/ </w:t>
      </w:r>
      <w:r>
        <w:rPr>
          <w:rFonts w:cs="Traditional Arabic" w:ascii="Courier New" w:hAnsi="Courier New"/>
          <w:szCs w:val="28"/>
        </w:rPr>
        <w:t>664</w:t>
      </w:r>
      <w:r>
        <w:rPr>
          <w:rFonts w:cs="Traditional Arabic" w:ascii="Courier New" w:hAnsi="Courier New"/>
          <w:szCs w:val="28"/>
          <w:rtl w:val="true"/>
        </w:rPr>
        <w:t xml:space="preserve"> . </w:t>
      </w:r>
      <w:r>
        <w:rPr>
          <w:rFonts w:ascii="Courier New" w:hAnsi="Courier New" w:cs="Traditional Arabic"/>
          <w:szCs w:val="28"/>
          <w:rtl w:val="true"/>
        </w:rPr>
        <w:t>و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اب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دقي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ي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2/195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99</w:t>
      </w:r>
      <w:r>
        <w:rPr>
          <w:rFonts w:cs="Traditional Arabic" w:ascii="Courier New" w:hAnsi="Courier New"/>
          <w:szCs w:val="28"/>
          <w:rtl w:val="true"/>
        </w:rPr>
        <w:t xml:space="preserve"> ) .</w:t>
      </w:r>
    </w:p>
  </w:footnote>
  <w:footnote w:id="17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ح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7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جما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7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7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7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قرة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2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7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حزاب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7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</w:t>
      </w:r>
      <w:r>
        <w:rPr>
          <w:rFonts w:cs="Traditional Arabic" w:ascii="Courier New" w:hAnsi="Courier New"/>
          <w:szCs w:val="28"/>
          <w:rtl w:val="true"/>
        </w:rPr>
        <w:t xml:space="preserve">/ ( </w:t>
      </w:r>
      <w:r>
        <w:rPr>
          <w:rFonts w:cs="Traditional Arabic" w:ascii="Courier New" w:hAnsi="Courier New"/>
          <w:szCs w:val="28"/>
        </w:rPr>
        <w:t>223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24</w:t>
      </w:r>
      <w:r>
        <w:rPr>
          <w:rFonts w:cs="Traditional Arabic" w:ascii="Courier New" w:hAnsi="Courier New"/>
          <w:szCs w:val="28"/>
          <w:rtl w:val="true"/>
        </w:rPr>
        <w:t xml:space="preserve"> )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7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8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7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10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دون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420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220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ا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02</w:t>
      </w:r>
      <w:r>
        <w:rPr>
          <w:rFonts w:cs="Traditional Arabic" w:ascii="Courier New" w:hAnsi="Courier New"/>
          <w:szCs w:val="28"/>
          <w:rtl w:val="true"/>
        </w:rPr>
        <w:t>.</w:t>
      </w:r>
    </w:p>
  </w:footnote>
  <w:footnote w:id="17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2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8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وا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13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8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ناسخ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المنسوخ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8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8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( </w:t>
      </w:r>
      <w:r>
        <w:rPr>
          <w:rFonts w:cs="Traditional Arabic" w:ascii="Courier New" w:hAnsi="Courier New"/>
          <w:szCs w:val="28"/>
        </w:rPr>
        <w:t>11/227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28</w:t>
      </w:r>
      <w:r>
        <w:rPr>
          <w:rFonts w:cs="Traditional Arabic" w:ascii="Courier New" w:hAnsi="Courier New"/>
          <w:szCs w:val="28"/>
          <w:rtl w:val="true"/>
        </w:rPr>
        <w:t xml:space="preserve"> )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47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8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8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ام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7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8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نحل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4</w:t>
      </w:r>
      <w:r>
        <w:rPr>
          <w:rFonts w:cs="Traditional Arabic" w:ascii="Courier New" w:hAnsi="Courier New"/>
          <w:szCs w:val="28"/>
          <w:rtl w:val="true"/>
        </w:rPr>
        <w:t xml:space="preserve">. 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8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مهي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0/3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8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ن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30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8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2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9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8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</w:p>
  </w:footnote>
  <w:footnote w:id="19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tjp hgfhvd 9/474</w:t>
      </w:r>
      <w:r>
        <w:rPr>
          <w:rFonts w:cs="Traditional Arabic" w:ascii="Courier New" w:hAnsi="Courier New"/>
          <w:szCs w:val="28"/>
          <w:rtl w:val="true"/>
        </w:rPr>
        <w:t xml:space="preserve"> &gt;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9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9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ascii="Courier New" w:hAnsi="Courier New" w:cs="Traditional Arabic"/>
          <w:szCs w:val="28"/>
          <w:rtl w:val="true"/>
        </w:rPr>
        <w:t>الفتاو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540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للشيخ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ك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طو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يا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عن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اهل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قتض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صراط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ستقي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223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2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9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ائد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9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اهل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شر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( </w:t>
      </w:r>
      <w:r>
        <w:rPr>
          <w:rFonts w:cs="Traditional Arabic" w:ascii="Courier New" w:hAnsi="Courier New"/>
          <w:szCs w:val="28"/>
        </w:rPr>
        <w:t>6</w:t>
      </w:r>
      <w:r>
        <w:rPr>
          <w:rFonts w:cs="Traditional Arabic" w:ascii="Courier New" w:hAnsi="Courier New"/>
          <w:szCs w:val="28"/>
          <w:rtl w:val="true"/>
        </w:rPr>
        <w:t xml:space="preserve">- </w:t>
      </w:r>
      <w:r>
        <w:rPr>
          <w:rFonts w:cs="Traditional Arabic" w:ascii="Courier New" w:hAnsi="Courier New"/>
          <w:szCs w:val="28"/>
        </w:rPr>
        <w:t>7</w:t>
      </w:r>
      <w:r>
        <w:rPr>
          <w:rFonts w:cs="Traditional Arabic" w:ascii="Courier New" w:hAnsi="Courier New"/>
          <w:szCs w:val="28"/>
          <w:rtl w:val="true"/>
        </w:rPr>
        <w:t xml:space="preserve"> )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9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قا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يخن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ب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ك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بدالل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بو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ي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ثاب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ل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cs="Traditional Arabic" w:ascii="Courier New" w:hAnsi="Courier New"/>
          <w:position w:val="4"/>
          <w:szCs w:val="14"/>
          <w:rtl w:val="true"/>
        </w:rPr>
        <w:t>((</w:t>
      </w:r>
      <w:r>
        <w:rPr>
          <w:rFonts w:cs="Traditional Arabic" w:ascii="Courier New" w:hAnsi="Courier New"/>
          <w:szCs w:val="34"/>
          <w:rtl w:val="true"/>
        </w:rPr>
        <w:t xml:space="preserve"> </w:t>
      </w:r>
      <w:r>
        <w:rPr>
          <w:rFonts w:ascii="Courier New" w:hAnsi="Courier New" w:cs="Traditional Arabic"/>
          <w:sz w:val="28"/>
          <w:sz w:val="28"/>
          <w:szCs w:val="28"/>
          <w:rtl w:val="true"/>
        </w:rPr>
        <w:t>تنكيس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sz w:val="28"/>
          <w:sz w:val="28"/>
          <w:szCs w:val="28"/>
          <w:rtl w:val="true"/>
        </w:rPr>
        <w:t>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sz w:val="28"/>
          <w:sz w:val="28"/>
          <w:szCs w:val="28"/>
          <w:rtl w:val="true"/>
        </w:rPr>
        <w:t>تنز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sz w:val="28"/>
          <w:sz w:val="28"/>
          <w:szCs w:val="28"/>
          <w:rtl w:val="true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sz w:val="28"/>
          <w:sz w:val="28"/>
          <w:szCs w:val="28"/>
          <w:rtl w:val="true"/>
        </w:rPr>
        <w:t>مست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sz w:val="28"/>
          <w:sz w:val="28"/>
          <w:szCs w:val="28"/>
          <w:rtl w:val="true"/>
        </w:rPr>
        <w:t>الارتف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ourier New" w:hAnsi="Courier New"/>
          <w:position w:val="4"/>
          <w:szCs w:val="14"/>
          <w:rtl w:val="true"/>
        </w:rPr>
        <w:t>))</w:t>
      </w:r>
      <w:r>
        <w:rPr>
          <w:rFonts w:cs="Traditional Arabic" w:ascii="Courier New" w:hAnsi="Courier New"/>
          <w:szCs w:val="34"/>
          <w:rtl w:val="true"/>
        </w:rPr>
        <w:t xml:space="preserve"> </w:t>
      </w:r>
      <w:r>
        <w:rPr>
          <w:rFonts w:cs="Traditional Arabic" w:ascii="Courier New" w:hAnsi="Courier New"/>
          <w:sz w:val="28"/>
          <w:szCs w:val="28"/>
          <w:rtl w:val="true"/>
        </w:rPr>
        <w:t>.</w:t>
      </w:r>
    </w:p>
  </w:footnote>
  <w:footnote w:id="19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ائد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9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حم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50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بو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داو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14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ق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و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إسناد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يخ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اقتض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23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19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قتض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صراط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ستقي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23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0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هذي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ن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203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0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محصو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</w:t>
      </w:r>
      <w:r>
        <w:rPr>
          <w:rFonts w:cs="Traditional Arabic" w:ascii="Courier New" w:hAnsi="Courier New"/>
          <w:szCs w:val="28"/>
          <w:rtl w:val="true"/>
        </w:rPr>
        <w:t>/ (</w:t>
      </w:r>
      <w:r>
        <w:rPr>
          <w:rFonts w:cs="Traditional Arabic" w:ascii="Courier New" w:hAnsi="Courier New"/>
          <w:szCs w:val="28"/>
        </w:rPr>
        <w:t>375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76</w:t>
      </w:r>
      <w:r>
        <w:rPr>
          <w:rFonts w:cs="Traditional Arabic" w:ascii="Courier New" w:hAnsi="Courier New"/>
          <w:szCs w:val="28"/>
          <w:rtl w:val="true"/>
        </w:rPr>
        <w:t>)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ستصف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37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وك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42</w:t>
      </w:r>
      <w:r>
        <w:rPr>
          <w:rFonts w:cs="Traditional Arabic" w:ascii="Courier New" w:hAnsi="Courier New"/>
          <w:szCs w:val="28"/>
          <w:rtl w:val="true"/>
        </w:rPr>
        <w:t>.</w:t>
      </w:r>
    </w:p>
  </w:footnote>
  <w:footnote w:id="20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وط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7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0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ضو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يا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21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0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24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0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47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0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47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0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8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0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</w:t>
      </w:r>
      <w:r>
        <w:rPr>
          <w:rFonts w:cs="Traditional Arabic" w:ascii="Courier New" w:hAnsi="Courier New"/>
          <w:szCs w:val="28"/>
          <w:rtl w:val="true"/>
        </w:rPr>
        <w:t xml:space="preserve">- </w:t>
      </w:r>
      <w:r>
        <w:rPr>
          <w:rFonts w:cs="Traditional Arabic" w:ascii="Courier New" w:hAnsi="Courier New"/>
          <w:szCs w:val="28"/>
        </w:rPr>
        <w:t>1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0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ام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7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1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82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1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حاش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511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واه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ك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387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فري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116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221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نص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272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26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1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روض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الب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376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نص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273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</w:p>
  </w:footnote>
  <w:footnote w:id="21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أ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221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فريغ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116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واه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ك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387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3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1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أ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221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فري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116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واه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ك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387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3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1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ضو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يا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33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1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سل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2037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رق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2644</w:t>
      </w:r>
      <w:r>
        <w:rPr>
          <w:rFonts w:cs="Traditional Arabic" w:ascii="Courier New" w:hAnsi="Courier New"/>
          <w:szCs w:val="28"/>
          <w:rtl w:val="true"/>
        </w:rPr>
        <w:t>)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1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26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1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تاو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4/9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1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طري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هجرت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با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عادت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cs="Traditional Arabic" w:ascii="Courier New" w:hAnsi="Courier New"/>
          <w:szCs w:val="28"/>
        </w:rPr>
        <w:t>139</w:t>
      </w:r>
      <w:r>
        <w:rPr>
          <w:rFonts w:cs="Traditional Arabic" w:ascii="Courier New" w:hAnsi="Courier New"/>
          <w:szCs w:val="28"/>
          <w:rtl w:val="true"/>
        </w:rPr>
        <w:t xml:space="preserve"> . 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2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بن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426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تاو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هند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533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دون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42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وض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الب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425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نص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294</w:t>
      </w:r>
      <w:r>
        <w:rPr>
          <w:rFonts w:cs="Traditional Arabic" w:ascii="Courier New" w:hAnsi="Courier New"/>
          <w:szCs w:val="28"/>
          <w:rtl w:val="true"/>
        </w:rPr>
        <w:t>.</w:t>
      </w:r>
    </w:p>
  </w:footnote>
  <w:footnote w:id="22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31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2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ر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97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9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2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2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2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31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2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8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2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312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2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رو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550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2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8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2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حاش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275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13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3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ا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لمالك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9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3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512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3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نص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275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3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ر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وجيز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1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3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قنا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32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3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جام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86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ر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وجيز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16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توحات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له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190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3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حاق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3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فس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ب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/515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3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سل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112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3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ام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8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4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فس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ب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/51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4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ر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وجيز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1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4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9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4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4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سل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لنوو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11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4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</w:t>
      </w:r>
      <w:r>
        <w:rPr>
          <w:rFonts w:cs="Traditional Arabic" w:ascii="Courier New" w:hAnsi="Courier New"/>
          <w:szCs w:val="28"/>
          <w:rtl w:val="true"/>
        </w:rPr>
        <w:t>/(</w:t>
      </w:r>
      <w:r>
        <w:rPr>
          <w:rFonts w:cs="Traditional Arabic" w:ascii="Courier New" w:hAnsi="Courier New"/>
          <w:szCs w:val="28"/>
        </w:rPr>
        <w:t>701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02</w:t>
      </w:r>
      <w:r>
        <w:rPr>
          <w:rFonts w:cs="Traditional Arabic" w:ascii="Courier New" w:hAnsi="Courier New"/>
          <w:szCs w:val="28"/>
          <w:rtl w:val="true"/>
        </w:rPr>
        <w:t>)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27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4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بلغ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لك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78</w:t>
      </w:r>
      <w:r>
        <w:rPr>
          <w:rFonts w:ascii="Courier New" w:hAnsi="Courier New" w:cs="Traditional Arabic"/>
          <w:szCs w:val="28"/>
          <w:rtl w:val="true"/>
        </w:rPr>
        <w:t>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تق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4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4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نص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303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0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4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27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4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مجمو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8/186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23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5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3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5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51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5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جواه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ك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38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لغ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لك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7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5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جما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2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8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5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5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3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5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مش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قا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ربا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7/47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cs="Traditional Arabic" w:ascii="Courier New" w:hAnsi="Courier New"/>
          <w:position w:val="4"/>
          <w:szCs w:val="14"/>
          <w:rtl w:val="true"/>
        </w:rPr>
        <w:t>((</w:t>
      </w:r>
      <w:r>
        <w:rPr>
          <w:rFonts w:cs="Traditional Arabic" w:ascii="Courier New" w:hAnsi="Courier New"/>
          <w:szCs w:val="34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ض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ي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و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ثان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تشدي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ش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جم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فتوح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فظ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س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فعو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فص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صبوغ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ط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حم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يسم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شقاً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كس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ي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ه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position w:val="4"/>
          <w:szCs w:val="14"/>
          <w:rtl w:val="true"/>
        </w:rPr>
        <w:t>))</w:t>
      </w:r>
      <w:r>
        <w:rPr>
          <w:rFonts w:cs="Traditional Arabic" w:ascii="Courier New" w:hAnsi="Courier New"/>
          <w:szCs w:val="34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.</w:t>
      </w:r>
    </w:p>
  </w:footnote>
  <w:footnote w:id="25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704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5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9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5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سل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لنوو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6/11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6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276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6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70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6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40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واه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ك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38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9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بد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143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6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8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6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71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6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49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6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نه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غري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حديث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الأث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245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جمو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يث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458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غري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حديث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لحرب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304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سا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يزا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604</w:t>
      </w:r>
      <w:r>
        <w:rPr>
          <w:rFonts w:cs="Traditional Arabic" w:ascii="Courier New" w:hAnsi="Courier New"/>
          <w:szCs w:val="28"/>
          <w:rtl w:val="true"/>
        </w:rPr>
        <w:t>.</w:t>
      </w:r>
    </w:p>
  </w:footnote>
  <w:footnote w:id="26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8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6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عليقات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يخن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حي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كتا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لا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ا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سط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لحاد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ن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ه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42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6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95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7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تبي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حقائ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5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حاش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533</w:t>
      </w:r>
      <w:r>
        <w:rPr>
          <w:rFonts w:cs="Traditional Arabic" w:ascii="Courier New" w:hAnsi="Courier New"/>
          <w:szCs w:val="28"/>
          <w:rtl w:val="true"/>
        </w:rPr>
        <w:t xml:space="preserve"> . 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7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بلغ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لك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7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تق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4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7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8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7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9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سل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لنوو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117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</w:p>
  </w:footnote>
  <w:footnote w:id="27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وجز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سالك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28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7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8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7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29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7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70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7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جما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2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8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7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3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8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الك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ي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8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8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ب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41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8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9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8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3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واه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ك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38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400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بد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142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8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يذك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حم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8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تاو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هند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533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8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لخي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حب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23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8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مهي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7/319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8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9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</w:t>
      </w:r>
      <w:r>
        <w:rPr>
          <w:rFonts w:cs="Traditional Arabic" w:ascii="Courier New" w:hAnsi="Courier New"/>
          <w:szCs w:val="28"/>
          <w:rtl w:val="true"/>
        </w:rPr>
        <w:t>/ (</w:t>
      </w:r>
      <w:r>
        <w:rPr>
          <w:rFonts w:cs="Traditional Arabic" w:ascii="Courier New" w:hAnsi="Courier New"/>
          <w:szCs w:val="28"/>
        </w:rPr>
        <w:t>488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89</w:t>
      </w:r>
      <w:r>
        <w:rPr>
          <w:rFonts w:cs="Traditional Arabic" w:ascii="Courier New" w:hAnsi="Courier New"/>
          <w:szCs w:val="28"/>
          <w:rtl w:val="true"/>
        </w:rPr>
        <w:t>)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9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48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9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بق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9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تق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4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9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روض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نض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2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9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وجه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ذ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مهي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7/319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غ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قول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إ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كلام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هناك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وفي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حديث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ح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طلقاً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ب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حديث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رخي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ل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يتعرض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استعمال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النه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ليتأمل</w:t>
      </w:r>
      <w:r>
        <w:rPr>
          <w:rFonts w:cs="Traditional Arabic" w:ascii="Courier New" w:hAnsi="Courier New"/>
          <w:szCs w:val="28"/>
          <w:rtl w:val="true"/>
        </w:rPr>
        <w:t xml:space="preserve">. </w:t>
      </w:r>
      <w:r>
        <w:rPr>
          <w:rFonts w:ascii="Courier New" w:hAnsi="Courier New" w:cs="Traditional Arabic"/>
          <w:szCs w:val="28"/>
          <w:rtl w:val="true"/>
        </w:rPr>
        <w:t>ويحتم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يكو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قل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وض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آخر</w:t>
      </w:r>
      <w:r>
        <w:rPr>
          <w:rFonts w:cs="Traditional Arabic" w:ascii="Courier New" w:hAnsi="Courier New"/>
          <w:szCs w:val="28"/>
          <w:rtl w:val="true"/>
        </w:rPr>
        <w:t>.</w:t>
      </w:r>
    </w:p>
  </w:footnote>
  <w:footnote w:id="29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9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ائ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1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9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سا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ر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482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29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بد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</w:t>
      </w:r>
      <w:r>
        <w:rPr>
          <w:rFonts w:cs="Traditional Arabic" w:ascii="Courier New" w:hAnsi="Courier New"/>
          <w:szCs w:val="28"/>
          <w:rtl w:val="true"/>
        </w:rPr>
        <w:t>/ (</w:t>
      </w:r>
      <w:r>
        <w:rPr>
          <w:rFonts w:cs="Traditional Arabic" w:ascii="Courier New" w:hAnsi="Courier New"/>
          <w:szCs w:val="28"/>
        </w:rPr>
        <w:t>142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43</w:t>
      </w:r>
      <w:r>
        <w:rPr>
          <w:rFonts w:cs="Traditional Arabic" w:ascii="Courier New" w:hAnsi="Courier New"/>
          <w:szCs w:val="28"/>
          <w:rtl w:val="true"/>
        </w:rPr>
        <w:t>)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0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جما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0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8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0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8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0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واك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دوا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95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0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شر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ذاه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9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0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8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0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99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00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0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49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0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حديث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نق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ك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ب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ي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3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0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400</w:t>
      </w:r>
      <w:r>
        <w:rPr>
          <w:rFonts w:cs="Traditional Arabic" w:ascii="Courier New" w:hAnsi="Courier New"/>
          <w:szCs w:val="28"/>
          <w:rtl w:val="true"/>
        </w:rPr>
        <w:t xml:space="preserve">. </w:t>
      </w:r>
      <w:r>
        <w:rPr>
          <w:rFonts w:ascii="Courier New" w:hAnsi="Courier New" w:cs="Traditional Arabic"/>
          <w:szCs w:val="28"/>
          <w:rtl w:val="true"/>
        </w:rPr>
        <w:t>و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ه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ق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:</w:t>
      </w:r>
      <w:r>
        <w:rPr>
          <w:rFonts w:cs="Traditional Arabic" w:ascii="Courier New" w:hAnsi="Courier New"/>
          <w:szCs w:val="28"/>
        </w:rPr>
        <w:t>31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1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إخلا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ناو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4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1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واه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ك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38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1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تق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4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1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نحل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1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يا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التحص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36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1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و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03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1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90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مهي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1/3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1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43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523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واه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ك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391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المقدمات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مهدات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514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نص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306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90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1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لاق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1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22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2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عا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آث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7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2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الك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ي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2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90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2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ام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77</w:t>
      </w:r>
      <w:r>
        <w:rPr>
          <w:rFonts w:cs="Traditional Arabic" w:ascii="Courier New" w:hAnsi="Courier New"/>
          <w:szCs w:val="28"/>
          <w:rtl w:val="true"/>
        </w:rPr>
        <w:t xml:space="preserve">. 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2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282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2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قرة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40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2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2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8</w:t>
      </w:r>
      <w:r>
        <w:rPr>
          <w:rFonts w:cs="Traditional Arabic" w:ascii="Courier New" w:hAnsi="Courier New"/>
          <w:szCs w:val="28"/>
          <w:rtl w:val="true"/>
        </w:rPr>
        <w:t xml:space="preserve"> 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2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قرة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3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2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هذي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ن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200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3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وط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9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3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ك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ي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3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حش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3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ع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69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3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الك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ي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3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ن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500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3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3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18"/>
          <w:sz w:val="18"/>
          <w:szCs w:val="24"/>
          <w:vertAlign w:val="baseline"/>
          <w:rtl w:val="true"/>
        </w:rPr>
        <w:tab/>
        <w:t>(?)</w:t>
      </w:r>
      <w:r>
        <w:rPr>
          <w:rFonts w:cs="Traditional Arabic"/>
          <w:position w:val="4"/>
          <w:sz w:val="18"/>
          <w:szCs w:val="24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نيل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أوطار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</w:rPr>
        <w:t>8/90</w:t>
      </w:r>
      <w:r>
        <w:rPr>
          <w:rFonts w:cs="Traditional Arabic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  <w:rtl w:val="true"/>
        </w:rPr>
        <w:t>–</w:t>
      </w:r>
      <w:r>
        <w:rPr>
          <w:rFonts w:cs="Traditional Arabic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</w:rPr>
        <w:t>91</w:t>
      </w:r>
      <w:r>
        <w:rPr>
          <w:rFonts w:cs="Traditional Arabic"/>
          <w:sz w:val="18"/>
          <w:szCs w:val="28"/>
          <w:rtl w:val="true"/>
        </w:rPr>
        <w:t>.</w:t>
      </w:r>
      <w:r>
        <w:rPr>
          <w:rStyle w:val="FootnoteCharacters"/>
          <w:rFonts w:cs="Traditional Arabic"/>
          <w:position w:val="0"/>
          <w:sz w:val="18"/>
          <w:sz w:val="18"/>
          <w:szCs w:val="24"/>
          <w:vertAlign w:val="baseline"/>
          <w:rtl w:val="true"/>
        </w:rPr>
        <w:t xml:space="preserve"> </w:t>
      </w:r>
    </w:p>
  </w:footnote>
  <w:footnote w:id="33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زركش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57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3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4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9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4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بق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4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روض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الب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8/408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ه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15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4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مبسوط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6/33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4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4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18"/>
          <w:sz w:val="18"/>
          <w:szCs w:val="24"/>
          <w:vertAlign w:val="baseline"/>
          <w:rtl w:val="true"/>
        </w:rPr>
        <w:tab/>
        <w:t>(?)</w:t>
      </w:r>
      <w:r>
        <w:rPr>
          <w:rFonts w:cs="Traditional Arabic"/>
          <w:position w:val="4"/>
          <w:sz w:val="18"/>
          <w:szCs w:val="24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نظر</w:t>
      </w:r>
      <w:r>
        <w:rPr>
          <w:rFonts w:cs="Traditional Arabic"/>
          <w:sz w:val="18"/>
          <w:szCs w:val="28"/>
          <w:rtl w:val="true"/>
        </w:rPr>
        <w:t xml:space="preserve">: </w:t>
      </w:r>
      <w:r>
        <w:rPr>
          <w:rFonts w:cs="Traditional Arabic"/>
          <w:sz w:val="18"/>
          <w:sz w:val="18"/>
          <w:szCs w:val="28"/>
          <w:rtl w:val="true"/>
        </w:rPr>
        <w:t>بلغ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سالك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</w:rPr>
        <w:t>2/280</w:t>
      </w:r>
      <w:r>
        <w:rPr>
          <w:rFonts w:cs="Traditional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جواهر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إكليل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</w:rPr>
        <w:t>1/391</w:t>
      </w:r>
      <w:r>
        <w:rPr>
          <w:rFonts w:cs="Traditional Arabic"/>
          <w:sz w:val="18"/>
          <w:szCs w:val="28"/>
          <w:rtl w:val="true"/>
        </w:rPr>
        <w:t>.</w:t>
      </w:r>
      <w:r>
        <w:rPr>
          <w:rStyle w:val="FootnoteCharacters"/>
          <w:rFonts w:cs="Traditional Arabic"/>
          <w:position w:val="0"/>
          <w:sz w:val="18"/>
          <w:sz w:val="18"/>
          <w:szCs w:val="24"/>
          <w:vertAlign w:val="baseline"/>
          <w:rtl w:val="true"/>
        </w:rPr>
        <w:t xml:space="preserve"> </w:t>
      </w:r>
    </w:p>
  </w:footnote>
  <w:footnote w:id="34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93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زركش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57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4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لاق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4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4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روض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نض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2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4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ن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302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وجز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سالك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0/18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5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ن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302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5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سائ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قه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1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5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لاق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5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سائ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قه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1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5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ام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85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5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دائ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صنائ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21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5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خرش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ختص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خ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50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5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إخلا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ناو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345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نه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15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5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سائ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قه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1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5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قلاً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ب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نذ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ام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185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6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سائ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قه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1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6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ه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154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6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حاس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أو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6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201</w:t>
      </w:r>
      <w:r>
        <w:rPr>
          <w:rFonts w:cs="Traditional Arabic" w:ascii="Courier New" w:hAnsi="Courier New"/>
          <w:szCs w:val="28"/>
          <w:rtl w:val="true"/>
        </w:rPr>
        <w:t xml:space="preserve">- </w:t>
      </w:r>
      <w:r>
        <w:rPr>
          <w:rFonts w:cs="Traditional Arabic" w:ascii="Courier New" w:hAnsi="Courier New"/>
          <w:szCs w:val="28"/>
        </w:rPr>
        <w:t>302</w:t>
      </w:r>
      <w:r>
        <w:rPr>
          <w:rFonts w:cs="Traditional Arabic" w:ascii="Courier New" w:hAnsi="Courier New"/>
          <w:szCs w:val="28"/>
          <w:rtl w:val="true"/>
        </w:rPr>
        <w:t>)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6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قرة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8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6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وا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ب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ا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630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رق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2045</w:t>
      </w:r>
      <w:r>
        <w:rPr>
          <w:rFonts w:cs="Traditional Arabic" w:ascii="Courier New" w:hAnsi="Courier New"/>
          <w:szCs w:val="28"/>
          <w:rtl w:val="true"/>
        </w:rPr>
        <w:t>)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ستدرك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حاك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198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لفظ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ascii="Courier New" w:hAnsi="Courier New" w:cs="Traditional Arabic"/>
          <w:szCs w:val="28"/>
          <w:rtl w:val="true"/>
        </w:rPr>
        <w:t>تجاوز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ل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مت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.. ) </w:t>
      </w:r>
      <w:r>
        <w:rPr>
          <w:rFonts w:ascii="Courier New" w:hAnsi="Courier New" w:cs="Traditional Arabic"/>
          <w:szCs w:val="28"/>
          <w:rtl w:val="true"/>
        </w:rPr>
        <w:t>وقال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هذ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ط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شيخي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ل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يخرجاه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6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بن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448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مهدات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المقدمات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94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ه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</w:t>
      </w:r>
      <w:r>
        <w:rPr>
          <w:rFonts w:cs="Traditional Arabic" w:ascii="Courier New" w:hAnsi="Courier New"/>
          <w:szCs w:val="28"/>
          <w:rtl w:val="true"/>
        </w:rPr>
        <w:t>/(</w:t>
      </w:r>
      <w:r>
        <w:rPr>
          <w:rFonts w:cs="Traditional Arabic" w:ascii="Courier New" w:hAnsi="Courier New"/>
          <w:szCs w:val="28"/>
        </w:rPr>
        <w:t>156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57</w:t>
      </w:r>
      <w:r>
        <w:rPr>
          <w:rFonts w:cs="Traditional Arabic" w:ascii="Courier New" w:hAnsi="Courier New"/>
          <w:szCs w:val="28"/>
          <w:rtl w:val="true"/>
        </w:rPr>
        <w:t>)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زركش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577</w:t>
      </w:r>
      <w:r>
        <w:rPr>
          <w:rFonts w:cs="Traditional Arabic" w:ascii="Courier New" w:hAnsi="Courier New"/>
          <w:szCs w:val="28"/>
          <w:rtl w:val="true"/>
        </w:rPr>
        <w:t xml:space="preserve">. </w:t>
      </w:r>
      <w:r>
        <w:rPr>
          <w:rFonts w:ascii="Courier New" w:hAnsi="Courier New" w:cs="Traditional Arabic"/>
          <w:szCs w:val="28"/>
          <w:rtl w:val="true"/>
        </w:rPr>
        <w:t>و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ختص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خ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لخرش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59</w:t>
      </w:r>
      <w:r>
        <w:rPr>
          <w:rFonts w:cs="Traditional Arabic" w:ascii="Courier New" w:hAnsi="Courier New"/>
          <w:szCs w:val="28"/>
          <w:rtl w:val="true"/>
        </w:rPr>
        <w:t>.</w:t>
      </w:r>
    </w:p>
  </w:footnote>
  <w:footnote w:id="36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ه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15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19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6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بسوط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6/3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6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لغ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لك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8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6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92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7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اعتن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92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ه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15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7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حاش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ر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53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7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نص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30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7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7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92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7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ن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44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7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واك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دوا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9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7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طلاق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7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93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7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بس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وطأ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</w:t>
      </w:r>
      <w:r>
        <w:rPr>
          <w:rFonts w:cs="Traditional Arabic" w:ascii="Courier New" w:hAnsi="Courier New"/>
          <w:szCs w:val="28"/>
          <w:rtl w:val="true"/>
        </w:rPr>
        <w:t>/(</w:t>
      </w:r>
      <w:r>
        <w:rPr>
          <w:rFonts w:cs="Traditional Arabic" w:ascii="Courier New" w:hAnsi="Courier New"/>
          <w:szCs w:val="28"/>
        </w:rPr>
        <w:t>752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53</w:t>
      </w:r>
      <w:r>
        <w:rPr>
          <w:rFonts w:cs="Traditional Arabic" w:ascii="Courier New" w:hAnsi="Courier New"/>
          <w:szCs w:val="28"/>
          <w:rtl w:val="true"/>
        </w:rPr>
        <w:t>)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8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5685</w:t>
      </w:r>
      <w:r>
        <w:rPr>
          <w:rFonts w:cs="Traditional Arabic" w:ascii="Courier New" w:hAnsi="Courier New"/>
          <w:szCs w:val="28"/>
          <w:rtl w:val="true"/>
        </w:rPr>
        <w:t xml:space="preserve">): </w:t>
      </w:r>
      <w:r>
        <w:rPr>
          <w:rFonts w:ascii="Courier New" w:hAnsi="Courier New" w:cs="Traditional Arabic"/>
          <w:szCs w:val="28"/>
          <w:rtl w:val="true"/>
        </w:rPr>
        <w:t>ومسل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2591</w:t>
      </w:r>
      <w:r>
        <w:rPr>
          <w:rFonts w:cs="Traditional Arabic" w:ascii="Courier New" w:hAnsi="Courier New"/>
          <w:szCs w:val="28"/>
          <w:rtl w:val="true"/>
        </w:rPr>
        <w:t>)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8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بو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داو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</w:t>
      </w:r>
      <w:r>
        <w:rPr>
          <w:rFonts w:cs="Traditional Arabic" w:ascii="Courier New" w:hAnsi="Courier New"/>
          <w:szCs w:val="28"/>
          <w:rtl w:val="true"/>
        </w:rPr>
        <w:t>/ (</w:t>
      </w:r>
      <w:r>
        <w:rPr>
          <w:rFonts w:cs="Traditional Arabic" w:ascii="Courier New" w:hAnsi="Courier New"/>
          <w:szCs w:val="28"/>
        </w:rPr>
        <w:t>145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–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46</w:t>
      </w:r>
      <w:r>
        <w:rPr>
          <w:rFonts w:cs="Traditional Arabic" w:ascii="Courier New" w:hAnsi="Courier New"/>
          <w:szCs w:val="28"/>
          <w:rtl w:val="true"/>
        </w:rPr>
        <w:t>)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8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بن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445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خرش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ختص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خ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5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وا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10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9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8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بسوط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6/32</w:t>
      </w:r>
      <w:r>
        <w:rPr>
          <w:rFonts w:cs="Traditional Arabic" w:ascii="Courier New" w:hAnsi="Courier New"/>
          <w:szCs w:val="28"/>
          <w:rtl w:val="true"/>
        </w:rPr>
        <w:t>)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دائ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صنائ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205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8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8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الكل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ي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8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دائ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صنائ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205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8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خرش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ختص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خ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55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8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ه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15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8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قد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تخريج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3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9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ه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15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9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بدائ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صنائ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205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ه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15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9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خرش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ختص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خ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5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9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زركش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ختص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خرق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57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9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 xml:space="preserve">.. </w:t>
      </w:r>
      <w:r>
        <w:rPr>
          <w:rFonts w:ascii="Courier New" w:hAnsi="Courier New" w:cs="Traditional Arabic"/>
          <w:szCs w:val="28"/>
          <w:rtl w:val="true"/>
        </w:rPr>
        <w:t>؟</w:t>
      </w:r>
      <w:r>
        <w:rPr>
          <w:rFonts w:ascii="Courier New" w:hAnsi="Courier New" w:eastAsia="Courier New" w:cs="Courier New"/>
          <w:position w:val="6"/>
          <w:szCs w:val="24"/>
          <w:rtl w:val="true"/>
        </w:rPr>
        <w:t xml:space="preserve"> </w:t>
      </w:r>
    </w:p>
  </w:footnote>
  <w:footnote w:id="39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ور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حزاب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آ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3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9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جام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لأحك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4/17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9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سن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467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رق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1173</w:t>
      </w:r>
      <w:r>
        <w:rPr>
          <w:rFonts w:cs="Traditional Arabic" w:ascii="Courier New" w:hAnsi="Courier New"/>
          <w:szCs w:val="28"/>
          <w:rtl w:val="true"/>
        </w:rPr>
        <w:t>)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9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ن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5/445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39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خرش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ختص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خ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5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0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ه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خ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15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0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نصاف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9/308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0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297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0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واه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ك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392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0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ه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159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05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305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06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07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دائ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صنائ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/206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08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ت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قدي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346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واه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ك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392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نها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ت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7/159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1/305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09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الخرش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ختص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خ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158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وجواه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إكلي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1/392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10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485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11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نظر</w:t>
      </w:r>
      <w:r>
        <w:rPr>
          <w:rFonts w:cs="Traditional Arabic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Traditional Arabic"/>
          <w:szCs w:val="28"/>
          <w:rtl w:val="true"/>
        </w:rPr>
        <w:t>مجموع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ر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هذ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6/514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485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وسوع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فقه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113</w:t>
      </w:r>
      <w:r>
        <w:rPr>
          <w:rFonts w:ascii="Courier New" w:hAnsi="Courier New" w:cs="Traditional Arabic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حل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علماء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3</w:t>
      </w:r>
      <w:r>
        <w:rPr>
          <w:rFonts w:cs="Traditional Arabic" w:ascii="Courier New" w:hAnsi="Courier New"/>
          <w:szCs w:val="28"/>
          <w:rtl w:val="true"/>
        </w:rPr>
        <w:t>/ (</w:t>
      </w:r>
      <w:r>
        <w:rPr>
          <w:rFonts w:cs="Traditional Arabic" w:ascii="Courier New" w:hAnsi="Courier New"/>
          <w:szCs w:val="28"/>
        </w:rPr>
        <w:t>23</w:t>
      </w:r>
      <w:r>
        <w:rPr>
          <w:rFonts w:cs="Traditional Arabic" w:ascii="Courier New" w:hAnsi="Courier New"/>
          <w:szCs w:val="28"/>
          <w:rtl w:val="true"/>
        </w:rPr>
        <w:t>-</w:t>
      </w:r>
      <w:r>
        <w:rPr>
          <w:rFonts w:cs="Traditional Arabic" w:ascii="Courier New" w:hAnsi="Courier New"/>
          <w:szCs w:val="28"/>
        </w:rPr>
        <w:t>224</w:t>
      </w:r>
      <w:r>
        <w:rPr>
          <w:rFonts w:cs="Traditional Arabic" w:ascii="Courier New" w:hAnsi="Courier New"/>
          <w:szCs w:val="28"/>
          <w:rtl w:val="true"/>
        </w:rPr>
        <w:t>)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1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غن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4/485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1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غال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هذ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محدثات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فادن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ه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شيخن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ك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بدالل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أبو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زي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ثاب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له</w:t>
      </w:r>
      <w:r>
        <w:rPr>
          <w:rFonts w:cs="Traditional Arabic" w:ascii="Courier New" w:hAnsi="Courier New"/>
          <w:szCs w:val="28"/>
          <w:rtl w:val="true"/>
        </w:rPr>
        <w:t>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  <w:footnote w:id="414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Courier New" w:hAnsi="Courier New"/>
          <w:position w:val="6"/>
          <w:szCs w:val="24"/>
          <w:rtl w:val="true"/>
        </w:rPr>
        <w:tab/>
        <w:t>(</w:t>
      </w:r>
      <w:r>
        <w:rPr>
          <w:rStyle w:val="FootnoteCharacters"/>
          <w:rFonts w:cs="Traditional Arabic" w:ascii="Courier New" w:hAnsi="Courier New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 w:ascii="Courier New" w:hAnsi="Courier New"/>
          <w:position w:val="6"/>
          <w:szCs w:val="24"/>
          <w:rtl w:val="true"/>
        </w:rPr>
        <w:t>)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كتا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صل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ا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إذ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صطلحو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صل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جور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الصلح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مردو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</w:rPr>
        <w:t>2/267</w:t>
      </w:r>
      <w:r>
        <w:rPr>
          <w:rFonts w:cs="Traditional Arabic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رق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2697</w:t>
      </w:r>
      <w:r>
        <w:rPr>
          <w:rFonts w:cs="Traditional Arabic" w:ascii="Courier New" w:hAnsi="Courier New"/>
          <w:szCs w:val="28"/>
          <w:rtl w:val="true"/>
        </w:rPr>
        <w:t xml:space="preserve">) </w:t>
      </w:r>
      <w:r>
        <w:rPr>
          <w:rFonts w:ascii="Courier New" w:hAnsi="Courier New" w:cs="Traditional Arabic"/>
          <w:szCs w:val="28"/>
          <w:rtl w:val="true"/>
        </w:rPr>
        <w:t>ومسل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في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الأقضي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Traditional Arabic"/>
          <w:szCs w:val="28"/>
          <w:rtl w:val="true"/>
        </w:rPr>
        <w:t>برق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raditional Arabic" w:ascii="Courier New" w:hAnsi="Courier New"/>
          <w:szCs w:val="28"/>
          <w:rtl w:val="true"/>
        </w:rPr>
        <w:t>(</w:t>
      </w:r>
      <w:r>
        <w:rPr>
          <w:rFonts w:cs="Traditional Arabic" w:ascii="Courier New" w:hAnsi="Courier New"/>
          <w:szCs w:val="28"/>
        </w:rPr>
        <w:t>1718</w:t>
      </w:r>
      <w:r>
        <w:rPr>
          <w:rFonts w:cs="Traditional Arabic" w:ascii="Courier New" w:hAnsi="Courier New"/>
          <w:szCs w:val="28"/>
          <w:rtl w:val="true"/>
        </w:rPr>
        <w:t>).</w:t>
      </w:r>
      <w:r>
        <w:rPr>
          <w:rFonts w:cs="Traditional Arabic" w:ascii="Courier New" w:hAnsi="Courier New"/>
          <w:position w:val="6"/>
          <w:szCs w:val="24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440180</wp:posOffset>
              </wp:positionH>
              <wp:positionV relativeFrom="paragraph">
                <wp:posOffset>235585</wp:posOffset>
              </wp:positionV>
              <wp:extent cx="6120130" cy="635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0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18.55pt" to="595.25pt,18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1502410</wp:posOffset>
              </wp:positionH>
              <wp:positionV relativeFrom="paragraph">
                <wp:posOffset>-73025</wp:posOffset>
              </wp:positionV>
              <wp:extent cx="6858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0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8.3pt;margin-top:-5.75pt;width:53.95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0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tl w:val="true"/>
      </w:rPr>
      <w:t xml:space="preserve">أحكام الاحداد  </w:t>
    </w:r>
  </w:p>
  <w:p>
    <w:pPr>
      <w:pStyle w:val="Header"/>
      <w:jc w:val="right"/>
      <w:rPr/>
    </w:pPr>
    <w:r>
      <w:rPr>
        <w:rtl w:val="true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6"/>
        </w:tabs>
        <w:ind w:left="636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066"/>
        </w:tabs>
        <w:ind w:left="5066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066"/>
        </w:tabs>
        <w:ind w:left="5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" w:right="0" w:hanging="0"/>
      <w:jc w:val="left"/>
      <w:outlineLvl w:val="2"/>
    </w:pPr>
    <w:rPr>
      <w:rFonts w:cs="Simplified Arabic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" w:right="0" w:hanging="0"/>
      <w:jc w:val="center"/>
      <w:outlineLvl w:val="6"/>
    </w:pPr>
    <w:rPr>
      <w:rFonts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636" w:leader="none"/>
        <w:tab w:val="left" w:pos="720" w:leader="none"/>
      </w:tabs>
      <w:ind w:left="0" w:right="0" w:hanging="0"/>
      <w:jc w:val="left"/>
      <w:outlineLvl w:val="7"/>
    </w:pPr>
    <w:rPr>
      <w:rFonts w:cs="Simplified Arab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76" w:leader="none"/>
      </w:tabs>
      <w:ind w:left="357" w:right="0" w:hanging="357"/>
      <w:jc w:val="left"/>
      <w:outlineLvl w:val="8"/>
    </w:pPr>
    <w:rPr>
      <w:rFonts w:ascii="AGA Arabesque" w:hAnsi="AGA Arabesque" w:cs="Simplified Arabic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480" w:before="120" w:after="0"/>
      <w:ind w:left="0" w:right="0" w:hanging="0"/>
      <w:jc w:val="center"/>
    </w:pPr>
    <w:rPr>
      <w:rFonts w:ascii="Courier New" w:hAnsi="Courier New" w:cs="Simplified Arabic"/>
      <w:b/>
      <w:bCs/>
      <w:sz w:val="29"/>
      <w:szCs w:val="29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" w:right="0" w:hanging="0"/>
      <w:jc w:val="left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567" w:right="0" w:firstLine="28"/>
      <w:jc w:val="left"/>
    </w:pPr>
    <w:rPr>
      <w:rFonts w:cs="Simplified Arabic"/>
      <w:sz w:val="28"/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BodyTextIndent3">
    <w:name w:val="Body Text Indent 3"/>
    <w:basedOn w:val="Normal"/>
    <w:qFormat/>
    <w:pPr>
      <w:ind w:left="26" w:right="0" w:hanging="0"/>
      <w:jc w:val="left"/>
    </w:pPr>
    <w:rPr>
      <w:rFonts w:cs="Simplified Arabic"/>
      <w:sz w:val="22"/>
      <w:szCs w:val="2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Style5">
    <w:name w:val="ع"/>
    <w:basedOn w:val="Heading"/>
    <w:qFormat/>
    <w:pPr>
      <w:spacing w:lineRule="exact" w:line="600"/>
      <w:ind w:left="0" w:right="0" w:hanging="0"/>
      <w:jc w:val="center"/>
    </w:pPr>
    <w:rPr>
      <w:rFonts w:cs="Traditional Arabic"/>
      <w:sz w:val="36"/>
      <w:szCs w:val="36"/>
    </w:rPr>
  </w:style>
  <w:style w:type="paragraph" w:styleId="Style6">
    <w:name w:val="م"/>
    <w:basedOn w:val="TextBody"/>
    <w:qFormat/>
    <w:pPr>
      <w:widowControl w:val="false"/>
      <w:spacing w:lineRule="exact" w:line="600"/>
      <w:ind w:left="0" w:right="0" w:hanging="0"/>
      <w:jc w:val="both"/>
    </w:pPr>
    <w:rPr>
      <w:rFonts w:ascii="Courier New" w:hAnsi="Courier New" w:cs="Traditional Arabic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0:00:00Z</dcterms:created>
  <dc:creator>*****</dc:creator>
  <dc:description/>
  <dc:language>en-US</dc:language>
  <cp:lastModifiedBy>***</cp:lastModifiedBy>
  <cp:lastPrinted>2003-07-07T17:30:00Z</cp:lastPrinted>
  <dcterms:modified xsi:type="dcterms:W3CDTF">2003-10-16T21:16:00Z</dcterms:modified>
  <cp:revision>20</cp:revision>
  <dc:subject/>
  <dc:title>بسم الله الرحمن الرحيم</dc:title>
</cp:coreProperties>
</file>