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72"/>
          <w:szCs w:val="72"/>
        </w:rPr>
      </w:pPr>
      <w:r>
        <w:rPr>
          <w:rFonts w:cs="Simplified Arabic"/>
          <w:color w:val="000000"/>
          <w:sz w:val="72"/>
          <w:sz w:val="72"/>
          <w:szCs w:val="72"/>
          <w:rtl w:val="true"/>
        </w:rPr>
        <w:t>الضمان</w:t>
      </w:r>
    </w:p>
    <w:p>
      <w:pPr>
        <w:pStyle w:val="Normal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Simplified Arabic"/>
          <w:color w:val="000000"/>
          <w:sz w:val="56"/>
          <w:szCs w:val="56"/>
        </w:rPr>
      </w:pPr>
      <w:r>
        <w:rPr>
          <w:rFonts w:ascii="Arial" w:hAnsi="Arial" w:cs="Simplified Arabic"/>
          <w:color w:val="000000"/>
          <w:sz w:val="56"/>
          <w:sz w:val="56"/>
          <w:szCs w:val="56"/>
          <w:rtl w:val="true"/>
        </w:rPr>
        <w:t>د</w:t>
      </w:r>
      <w:r>
        <w:rPr>
          <w:rFonts w:cs="Simplified Arabic" w:ascii="Arial" w:hAnsi="Arial"/>
          <w:color w:val="000000"/>
          <w:sz w:val="56"/>
          <w:szCs w:val="56"/>
          <w:rtl w:val="true"/>
        </w:rPr>
        <w:t xml:space="preserve">/ </w:t>
      </w:r>
      <w:r>
        <w:rPr>
          <w:rFonts w:ascii="Arial" w:hAnsi="Arial" w:cs="Simplified Arabic"/>
          <w:color w:val="000000"/>
          <w:sz w:val="56"/>
          <w:sz w:val="56"/>
          <w:szCs w:val="56"/>
          <w:rtl w:val="true"/>
        </w:rPr>
        <w:t>خالد</w:t>
      </w:r>
      <w:r>
        <w:rPr>
          <w:rFonts w:ascii="Arial" w:hAnsi="Arial" w:eastAsia="Arial" w:cs="Arial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Simplified Arabic"/>
          <w:color w:val="000000"/>
          <w:sz w:val="56"/>
          <w:sz w:val="56"/>
          <w:szCs w:val="56"/>
          <w:rtl w:val="true"/>
        </w:rPr>
        <w:t>بن</w:t>
      </w:r>
      <w:r>
        <w:rPr>
          <w:rFonts w:ascii="Arial" w:hAnsi="Arial" w:eastAsia="Arial" w:cs="Arial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Simplified Arabic"/>
          <w:color w:val="000000"/>
          <w:sz w:val="56"/>
          <w:sz w:val="56"/>
          <w:szCs w:val="56"/>
          <w:rtl w:val="true"/>
        </w:rPr>
        <w:t>علي</w:t>
      </w:r>
      <w:r>
        <w:rPr>
          <w:rFonts w:ascii="Arial" w:hAnsi="Arial" w:eastAsia="Arial" w:cs="Arial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Simplified Arabic"/>
          <w:color w:val="000000"/>
          <w:sz w:val="56"/>
          <w:sz w:val="56"/>
          <w:szCs w:val="56"/>
          <w:rtl w:val="true"/>
        </w:rPr>
        <w:t>بن</w:t>
      </w:r>
      <w:r>
        <w:rPr>
          <w:rFonts w:ascii="Arial" w:hAnsi="Arial" w:eastAsia="Arial" w:cs="Arial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Simplified Arabic"/>
          <w:color w:val="000000"/>
          <w:sz w:val="56"/>
          <w:sz w:val="56"/>
          <w:szCs w:val="56"/>
          <w:rtl w:val="true"/>
        </w:rPr>
        <w:t>محمد</w:t>
      </w:r>
      <w:r>
        <w:rPr>
          <w:rFonts w:ascii="Arial" w:hAnsi="Arial" w:eastAsia="Arial" w:cs="Arial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Simplified Arabic"/>
          <w:color w:val="000000"/>
          <w:sz w:val="56"/>
          <w:sz w:val="56"/>
          <w:szCs w:val="56"/>
          <w:rtl w:val="true"/>
        </w:rPr>
        <w:t>المشيقح</w:t>
      </w:r>
      <w:r>
        <w:br w:type="page"/>
      </w:r>
    </w:p>
    <w:p>
      <w:pPr>
        <w:pStyle w:val="Normal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صل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ع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جس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روح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ر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ظ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حا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َّبِي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جاء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دلــ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آم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ح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د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روح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رغ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حذ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استخف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توعد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ع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ل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رو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جس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شد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ذ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ليمه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(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َجْل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كَتَبْنَ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َنِ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ِسْرَائِيل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َنَّه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َ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قَتَل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نَفْسا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ِغَيْر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نَفْسٍ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َو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َسَادٍ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أَرْض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َكَأَنَّمَ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قَتَل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نَّاس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جَمِيعا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َمَن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َحْيَاهَ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َكَأَنَّمَ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َحْيَ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نَّاس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جَمِيعاً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ائدة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</w:rPr>
        <w:t>32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(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َقْتُلُوا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نَّفْس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َّتِ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حَرَّم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لّه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ِالْحَقّ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ذَلِكُم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َصَّاكُم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ِه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َعَلَّكُم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َعْقِلُونَ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نعام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</w:rPr>
        <w:t>151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ر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َّبِي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((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رأيت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يتقل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شجرة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قطعه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ظه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الطريق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تؤذي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المسلمين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)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2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َّبِي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((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يحل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د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امرىء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يشهد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وأني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بإحدى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بالنفس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والثي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الزاني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والتارك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لدين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المفارق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للجماعة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)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color w:val="000000"/>
          <w:szCs w:val="32"/>
          <w:rtl w:val="true"/>
        </w:rPr>
        <w:footnoteReference w:id="3"/>
      </w:r>
      <w:r>
        <w:rPr>
          <w:rFonts w:cs="Simplified Arabic" w:ascii="Arial" w:hAnsi="Arial"/>
          <w:color w:val="000000"/>
          <w:szCs w:val="32"/>
          <w:rtl w:val="true"/>
        </w:rPr>
        <w:t>.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ئ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د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علا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جرا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ذ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مريض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اختصا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طب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ساعدي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ا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إقد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جرا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ازم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شت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و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صر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ختل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عض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ناف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ع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قيد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قو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ضوا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لتز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سؤو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نفس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ضو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نف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طب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ساعدي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عتري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عت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ضعيف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خرج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ح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ي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رعي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ت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فري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يتجاوزو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عرض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رو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جساد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هل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اعت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قه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ب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أص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تف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تعل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تض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شت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ر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اصطل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ض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ات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وا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سأ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وف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سد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ل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الص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وا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قا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ab/>
        <w:tab/>
        <w:tab/>
        <w:tab/>
      </w:r>
    </w:p>
    <w:p>
      <w:pPr>
        <w:pStyle w:val="Normal"/>
        <w:jc w:val="center"/>
        <w:rPr>
          <w:rFonts w:ascii="Arial" w:hAnsi="Arial" w:cs="Simplified Arabic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شيقح</w:t>
      </w:r>
    </w:p>
    <w:p>
      <w:pPr>
        <w:pStyle w:val="Normal"/>
        <w:jc w:val="center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ش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ك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ص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قص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قه</w:t>
      </w:r>
      <w:r>
        <w:br w:type="page"/>
      </w:r>
    </w:p>
    <w:p>
      <w:pPr>
        <w:pStyle w:val="Normal"/>
        <w:jc w:val="left"/>
        <w:rPr>
          <w:rFonts w:ascii="Arial" w:hAnsi="Arial"/>
          <w:color w:val="FF0000"/>
          <w:sz w:val="32"/>
          <w:szCs w:val="32"/>
        </w:rPr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مطلب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br/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عنوا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اصطلاحاً</w:t>
      </w:r>
    </w:p>
    <w:p>
      <w:pPr>
        <w:pStyle w:val="Normal"/>
        <w:jc w:val="center"/>
        <w:rPr>
          <w:rFonts w:ascii="Arial" w:hAnsi="Arial" w:cs="Simplified Arabic"/>
          <w:color w:val="000000"/>
          <w:sz w:val="32"/>
          <w:szCs w:val="32"/>
        </w:rPr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تحت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color w:val="FF0000"/>
          <w:sz w:val="32"/>
          <w:szCs w:val="32"/>
        </w:rPr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ضما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اصطلاح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فقهاء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ارس</w:t>
      </w:r>
      <w:r>
        <w:rPr>
          <w:rFonts w:ascii="Arial" w:hAnsi="Arial" w:eastAsia="Arial" w:cs="Arial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Cs w:val="32"/>
          <w:rtl w:val="true"/>
        </w:rPr>
        <w:footnoteReference w:id="4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ض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م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حو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و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عل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عائ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كف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ان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ستوع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5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أ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ار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تتف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عان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التز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ز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ف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غر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ن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ضمين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ر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التزمه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6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صطل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ط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ف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مه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ع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كف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تزا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ع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ب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7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يط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يط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ر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تل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غص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عي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ج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اعتداء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لكفا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نحو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تع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عن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را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خام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FF0000"/>
          <w:sz w:val="32"/>
          <w:szCs w:val="32"/>
        </w:rPr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تعريف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لغو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ط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ثل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ط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ع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ا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ج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ب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بّ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واه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8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صل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بب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صلح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ذ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ذ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9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ط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د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ح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طب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سح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ل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إرادته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10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تع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عن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ا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ج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ثال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اصطل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خ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طب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اصطلاح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قو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د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ع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فس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ن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قد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طب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11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أحو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د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ح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ص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يست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زائلها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ن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جالينو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12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13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ت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د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ص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يز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ص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يح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ص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ص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يسترد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زائ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ي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14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15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را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م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تعري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تقار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دواء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كي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داو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16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طب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17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عال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ض</w:t>
      </w:r>
      <w:r>
        <w:rPr>
          <w:rFonts w:ascii="Arial" w:hAnsi="Arial" w:eastAsia="Arial" w:cs="Arial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Cs w:val="32"/>
          <w:rtl w:val="true"/>
        </w:rPr>
        <w:footnoteReference w:id="18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طب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طِبَّ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ثر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لة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19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ascii="Arial" w:hAnsi="Arial"/>
          <w:color w:val="FF0000"/>
          <w:sz w:val="32"/>
          <w:szCs w:val="32"/>
        </w:rPr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br/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تضمي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طبيب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حم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سؤو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تضمي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ص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حو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آت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ذ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20"/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عط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صن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ق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لا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ج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تجاو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تف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ئمة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21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ر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داو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ضو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فس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ه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ق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اتف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22"/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قس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حد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ذ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عط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صن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ق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ج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تولَّ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أذ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رع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طب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ض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ه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تفا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23"/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د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>*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(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َلا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ُدْوَا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ظَّالِمِينَ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</w:rPr>
        <w:t>193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. 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د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ر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جو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تدي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ذقاً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ج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عت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>*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م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((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تطب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ط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ضامن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)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color w:val="000000"/>
          <w:szCs w:val="32"/>
          <w:rtl w:val="true"/>
        </w:rPr>
        <w:footnoteReference w:id="24"/>
      </w:r>
      <w:r>
        <w:rPr>
          <w:rFonts w:cs="Simplified Arabic" w:ascii="Arial" w:hAnsi="Arial"/>
          <w:color w:val="000000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ل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نطو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طب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أ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بمفهو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ل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خطى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و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Cs w:val="32"/>
          <w:rtl w:val="true"/>
        </w:rPr>
        <w:footnoteReference w:id="25"/>
      </w:r>
      <w:r>
        <w:rPr>
          <w:rFonts w:cs="Simplified Arabic" w:ascii="Arial" w:hAnsi="Arial"/>
          <w:color w:val="00000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32"/>
          <w:szCs w:val="32"/>
        </w:rPr>
        <w:t>3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طب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عروف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أص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فس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و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صاب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26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32"/>
          <w:szCs w:val="32"/>
        </w:rPr>
        <w:t>4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ز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يط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تطب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خ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عورف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ع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ا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تع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27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ستق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د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خذو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32"/>
          <w:szCs w:val="32"/>
        </w:rPr>
        <w:t>5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نحو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أم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داو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ض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أذ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ت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28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ستناد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اع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"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جو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نا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29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ع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أذون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راي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ياس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د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30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قاع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قه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ر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أذ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ضمون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cs="Simplified Arabic" w:ascii="Arial" w:hAnsi="Arial"/>
          <w:color w:val="000000"/>
          <w:sz w:val="32"/>
          <w:szCs w:val="32"/>
        </w:rPr>
        <w:t>6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ست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حد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ار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قد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إنَّ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قد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و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م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ا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تجاو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31"/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يأ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خام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مه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شترط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FF0000"/>
          <w:sz w:val="32"/>
          <w:szCs w:val="32"/>
        </w:rPr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ذ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تطبّ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اه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م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ذ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ظ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ذ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تف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32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و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ستعم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ع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ظ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ص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عرف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حذ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ظا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ريح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ق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خطابي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33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جم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لاف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ال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امناً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متعا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عر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ت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ولّ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سق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ستبد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34"/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ش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..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تعد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35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اط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عم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تق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عرف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ج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تل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نفس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ق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ته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عل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ر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ع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لز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جم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36"/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ح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مع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32"/>
          <w:szCs w:val="32"/>
        </w:rPr>
        <w:t>1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(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َلا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ُدْوَا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ظَّالِمِينَ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</w:rPr>
        <w:t>193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د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ر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ت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ج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ضما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يدخ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ذ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cs="Simplified Arabic" w:ascii="Arial" w:hAnsi="Arial"/>
          <w:color w:val="000000"/>
          <w:sz w:val="32"/>
          <w:szCs w:val="32"/>
        </w:rPr>
        <w:t>2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((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تطبّ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ط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ضامن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)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37"/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((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أيم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طبي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تطب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قو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تطبّ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فأعنت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ضامن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)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38"/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((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تطبّ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بالط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معروفاً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فأصا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نفساً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دونه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ضامن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39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ل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 xml:space="preserve">((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تطبّب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)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ق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ب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ك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دخ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عس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كلف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تحلّ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تشج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تص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نظائ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40"/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cs="Simplified Arabic" w:ascii="Arial" w:hAnsi="Arial"/>
          <w:color w:val="000000"/>
          <w:sz w:val="32"/>
          <w:szCs w:val="32"/>
        </w:rPr>
        <w:t>4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 xml:space="preserve">((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تطب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بالط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معروفاً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فأصا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نفساً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دونه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فعلي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دية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أصاب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)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41"/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cs="Simplified Arabic" w:ascii="Arial" w:hAnsi="Arial"/>
          <w:color w:val="000000"/>
          <w:sz w:val="32"/>
          <w:szCs w:val="32"/>
        </w:rPr>
        <w:t>3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ذ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عارف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ا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قط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غير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ع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حر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راي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42"/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شافع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قلة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43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ا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ظا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طل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44"/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يم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خا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ص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ظا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ديث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ي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ق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ر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وه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كو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عتدي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ذق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داو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عتب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د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م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د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م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ص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شرعاً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ش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أ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تدا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ذق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عط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مريض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تفريط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إذ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ال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تصد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قراء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مريض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ثالث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ذقاً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عط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صن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ق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ك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أ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فس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ضو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ف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  <w:r>
        <w:rPr>
          <w:rFonts w:cs="SKR HEAD1"/>
          <w:color w:val="000000"/>
          <w:sz w:val="20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ح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م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تع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فر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ضا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ع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خد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ص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أش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جر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شعاع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قط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ط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آ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الح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ضا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فري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ق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ا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خت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خد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ع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أ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تف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45"/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 xml:space="preserve">((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َلا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ُدْوَا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ظَّالِمِينَ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</w:rPr>
        <w:t>193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ظالم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تعد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فريطه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جا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تع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فر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تع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فر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خطى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46"/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ز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خا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تجاو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خ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طع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تح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تج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وضعاً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قط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شرياناً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نح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ص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تسق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ش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صوير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اخ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ض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ول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Cs w:val="32"/>
          <w:rtl w:val="true"/>
        </w:rPr>
        <w:footnoteReference w:id="47"/>
      </w:r>
      <w:r>
        <w:rPr>
          <w:rFonts w:cs="Simplified Arabic" w:ascii="Arial" w:hAnsi="Arial"/>
          <w:color w:val="00000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ق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شترك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اص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48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خت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ناب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شترك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اص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49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ح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32"/>
          <w:szCs w:val="32"/>
        </w:rPr>
        <w:t>1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(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َلا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ُدْوَا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ظَّالِمِينَ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 xml:space="preserve">))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</w:rPr>
        <w:t>193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ذ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نع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د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32"/>
          <w:szCs w:val="32"/>
        </w:rPr>
        <w:t>2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تق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"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طب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ا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50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ل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((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ط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ضامن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)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ش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خطىء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Simplified Arabic" w:ascii="Arial" w:hAnsi="Arial"/>
          <w:color w:val="000000"/>
          <w:sz w:val="32"/>
          <w:szCs w:val="32"/>
        </w:rPr>
        <w:t>3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ؤت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د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أ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تع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فري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سائ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م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Simplified Arabic" w:ascii="Arial" w:hAnsi="Arial"/>
          <w:color w:val="000000"/>
          <w:sz w:val="32"/>
          <w:szCs w:val="32"/>
        </w:rPr>
        <w:t>4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ن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ا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داو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يث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بع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ستقلا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Simplified Arabic" w:ascii="Arial" w:hAnsi="Arial"/>
          <w:color w:val="000000"/>
          <w:sz w:val="32"/>
          <w:szCs w:val="32"/>
        </w:rPr>
        <w:t>5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أذ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داو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ر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أذ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ض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ذ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خطأ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مه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51"/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حك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52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53"/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ش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الك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جماعاً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54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جمع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خا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قط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حشف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عق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ق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ن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ف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ل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ح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ف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ل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55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"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خا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ختّ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نحو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جاو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م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امن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ينئذ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ب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56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"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او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ت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زي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ه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ج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تل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أذ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أذ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د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جته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57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"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جمع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ز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قط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ش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خ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ش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58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ال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ح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ج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قلته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بد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59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ذ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صن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ج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يدي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ج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د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cs="Simplified Arabic" w:ascii="Arial" w:hAnsi="Arial"/>
          <w:color w:val="000000"/>
          <w:sz w:val="32"/>
          <w:szCs w:val="32"/>
        </w:rPr>
        <w:t>1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ست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ن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تنص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هل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لك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أذ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أذ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هل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جاو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ؤ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60"/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نوق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ؤ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ا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32"/>
          <w:szCs w:val="32"/>
        </w:rPr>
        <w:t>2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ل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ش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طأ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61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32"/>
          <w:szCs w:val="32"/>
        </w:rPr>
        <w:t>3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قص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ر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خا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62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نوق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ليل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وج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خل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خطى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32"/>
          <w:szCs w:val="32"/>
        </w:rPr>
        <w:t>4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ن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تل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خ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ع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إتل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63"/>
      </w:r>
      <w:r>
        <w:rPr>
          <w:rFonts w:ascii="Arial" w:hAnsi="Arial" w:cs="Simplified Arabic"/>
          <w:color w:val="000000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آدمي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ب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شا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ي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ناق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وج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تل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ؤت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خل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ئت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دن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أ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ر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لمود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مضارب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ستأ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ن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راي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لقط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تد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64"/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نوق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ج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م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ط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تد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تد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ئتم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د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م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ع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إئتم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د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داو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ر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أذ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ضمو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يث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بع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ستقلا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ثالث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65"/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نوق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ع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وق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ع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رج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جح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صو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ذ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ج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ق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ستدل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إج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د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وج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ضما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ق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ظه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رائ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اجته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تح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ظ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رائ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سا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تفري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خ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حم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ق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ول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خطئ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و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حم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ق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مه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ني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66"/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67"/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Cs w:val="32"/>
          <w:rtl w:val="true"/>
        </w:rPr>
        <w:footnoteReference w:id="68"/>
      </w:r>
      <w:r>
        <w:rPr>
          <w:rFonts w:ascii="Arial" w:hAnsi="Arial" w:cs="Simplified Arabic"/>
          <w:color w:val="000000"/>
          <w:szCs w:val="32"/>
          <w:rtl w:val="true"/>
        </w:rPr>
        <w:t>،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ن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69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حم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Cs w:val="32"/>
          <w:rtl w:val="true"/>
        </w:rPr>
        <w:footnoteReference w:id="70"/>
      </w:r>
      <w:r>
        <w:rPr>
          <w:rFonts w:cs="Simplified Arabic" w:ascii="Arial" w:hAnsi="Arial"/>
          <w:color w:val="000000"/>
          <w:szCs w:val="32"/>
          <w:rtl w:val="true"/>
        </w:rPr>
        <w:t>-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حم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- 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71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قط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ش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قل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حم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ق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72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ال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ح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لف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ج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قل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بد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73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ذ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صنع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ج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يدي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جاو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خ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شف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جاوز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قط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ل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وض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آ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لَّ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ل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ج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حك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وسى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74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ت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ف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خ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دي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ق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اتنتها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د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ست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ق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شع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((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تطب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ط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ضامن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)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color w:val="000000"/>
          <w:szCs w:val="32"/>
          <w:rtl w:val="true"/>
        </w:rPr>
        <w:footnoteReference w:id="75"/>
      </w:r>
      <w:r>
        <w:rPr>
          <w:rFonts w:ascii="Arial" w:hAnsi="Arial" w:cs="Simplified Arabic"/>
          <w:color w:val="000000"/>
          <w:szCs w:val="32"/>
          <w:rtl w:val="true"/>
        </w:rPr>
        <w:t>،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ق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إجم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Cs w:val="32"/>
          <w:rtl w:val="true"/>
        </w:rPr>
        <w:footnoteReference w:id="76"/>
      </w:r>
      <w:r>
        <w:rPr>
          <w:rFonts w:cs="Simplified Arabic" w:ascii="Arial" w:hAnsi="Arial"/>
          <w:color w:val="00000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>*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ت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مد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ت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ا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مات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ي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قلتها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77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فض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و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ج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78"/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د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ش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قص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ن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حم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ق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خطئ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و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دي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تحم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ق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ر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79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ذك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الك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80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د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خ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صب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قط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ص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ضمنه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81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اقش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وق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لا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ل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82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ت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مد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ت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ا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مات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ي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قل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وافق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قي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حم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قلة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فض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ا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أعنت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مات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ضمَّ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Cs w:val="32"/>
          <w:rtl w:val="true"/>
        </w:rPr>
        <w:footnoteReference w:id="83"/>
      </w:r>
      <w:r>
        <w:rPr>
          <w:rFonts w:cs="Simplified Arabic" w:ascii="Arial" w:hAnsi="Arial"/>
          <w:color w:val="000000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نوق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ع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ي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ناق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م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قل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نس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ستب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كو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داو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رج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ترج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ق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ق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ستدل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تحم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ق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خفيف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طب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إي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موا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جح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س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ي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واض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خط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ق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ا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رابع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ذ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جته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و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خطى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ا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مرض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ازم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ض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عضائ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ف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افعه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تأخ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خامس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ذ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د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تح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تب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تب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مداو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ستأ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هلي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غ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ق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ه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يه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ج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تعاق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(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َيُّهَ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آمَنُوا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َأْكُلُوا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َمْوَالَكُم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َيْنَكُم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ِالْبَاطِل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َ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َكُو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ِجَارَة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َ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َرَاضٍ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ِّنكُمْ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</w:rPr>
        <w:t>29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إج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ج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يعت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ه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ص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ج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ص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مج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حج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صرفات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إج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شتم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اوض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الية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داو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تف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 w:cs="Arial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Cs w:val="32"/>
          <w:rtl w:val="true"/>
        </w:rPr>
        <w:footnoteReference w:id="84"/>
      </w:r>
      <w:r>
        <w:rPr>
          <w:rFonts w:cs="Simplified Arabic" w:ascii="Arial" w:hAnsi="Arial"/>
          <w:color w:val="000000"/>
          <w:szCs w:val="32"/>
          <w:rtl w:val="true"/>
        </w:rPr>
        <w:t>.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تبرع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خ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ض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ول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ز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85"/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ختا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86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ست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(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ْمُحْسِنِي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سَبِيلٍ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</w:rPr>
        <w:t>91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ل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ل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ت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ا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ف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 xml:space="preserve">((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تداوو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يضع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داء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شفاء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87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داو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>*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ل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تعدي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سق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تعد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ضم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88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ل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ك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كلف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داو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مه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89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ست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>*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ل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د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90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اقش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اقش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"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د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عد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نَّ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رج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عد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91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ي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ك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سقط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ح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ذ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أ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و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تض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92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نوق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سل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ي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ر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داو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FF0000"/>
          <w:sz w:val="32"/>
          <w:szCs w:val="32"/>
        </w:rPr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ترجيح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جح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صو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ل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ت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فر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ا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تبرع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ؤ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ق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ستدل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ستث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شتر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حم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شتر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مداوا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شتر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مداو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ستث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ذ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ستئذ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أ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داو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ر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ض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ف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color w:val="000000"/>
          <w:sz w:val="32"/>
          <w:sz w:val="32"/>
          <w:szCs w:val="32"/>
          <w:rtl w:val="true"/>
        </w:rPr>
        <w:footnoteReference w:id="93"/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(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َتَعَاوَنُوا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ْبرّ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َالتَّقْوَى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ائدة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</w:rPr>
        <w:t>2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َّبِي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((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انص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أخاك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ظالماً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مظلوماً</w:t>
      </w:r>
      <w:r>
        <w:rPr>
          <w:rFonts w:cs="Simplified Arabic" w:ascii="Arial" w:hAnsi="Arial"/>
          <w:color w:val="008000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94"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غ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ظ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واف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حا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ري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ج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سل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عضائ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>*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خش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د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غير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 xml:space="preserve">((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ُلْقُوا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ِأَيْدِيكُم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تَّهْلُكَةِ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</w:rPr>
        <w:t>195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cs="Simplified Arabic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فقهي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ضرر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ضرار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ضرر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يزال</w:t>
      </w:r>
      <w:r>
        <w:rPr>
          <w:rStyle w:val="FootnoteCharacters"/>
          <w:rStyle w:val="FootnoteAnchor"/>
          <w:color w:val="FF0000"/>
          <w:sz w:val="40"/>
          <w:sz w:val="40"/>
          <w:szCs w:val="38"/>
          <w:rtl w:val="true"/>
        </w:rPr>
        <w:footnoteReference w:id="95"/>
      </w:r>
      <w:r>
        <w:rPr>
          <w:color w:val="FF0000"/>
          <w:sz w:val="40"/>
          <w:szCs w:val="38"/>
          <w:rtl w:val="true"/>
        </w:rPr>
        <w:t>.</w:t>
      </w:r>
    </w:p>
    <w:p>
      <w:pPr>
        <w:pStyle w:val="Normal"/>
        <w:jc w:val="center"/>
        <w:rPr>
          <w:rFonts w:ascii="Arial" w:hAnsi="Arial"/>
          <w:color w:val="FF0000"/>
          <w:sz w:val="32"/>
          <w:szCs w:val="32"/>
        </w:rPr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خاتم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ضوابط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بحث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را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ض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خل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ضوا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آت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ضابط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ذ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ج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داو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ضو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ف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ضابط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اه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جه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داو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فس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ض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ف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ضابط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اهلاً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جه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داو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فس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ض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فع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ض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تصد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قراء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ضابط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رابع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ذ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تع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ر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داو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ض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ف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ضابط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خامس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ذ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ت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فر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ك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خطأ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داو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فس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ضو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ف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ظه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رائ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اجته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تح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سا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ضابط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سادس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ذقاً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ؤ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داو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فس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ضو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ف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ضم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تب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ضمن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ضابط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سابع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ستث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شتر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ي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عذ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استئذا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أ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ر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فس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ض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فع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عدي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عوا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صل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ش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مرسلي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آ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صح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جم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هر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صا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راجع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حك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جرا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نقي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صديق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413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س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يم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ص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13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شب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نظائ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ج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970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400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شب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نظائ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911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403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204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مي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25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جم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318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ؤ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نع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قن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حج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968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ص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أز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51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نص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مرد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885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حم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ص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76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استذك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463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تي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ن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لع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دائ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صنائ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كاس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587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جما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28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د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جته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ش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رطبـ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595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ربي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35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</w:rPr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زبي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1205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خي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06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بص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ك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رح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م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01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بي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قائ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زيل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مي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بول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13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بي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قائ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زيل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اه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ح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ود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751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مي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ذك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ذه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748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عري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جرج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ستانب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رك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27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852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95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وه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ط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بخ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256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رق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ؤ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ا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لفي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اه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400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سو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دسو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م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ص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287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حت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ب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م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57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يبا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ع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رح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مي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ذ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ناب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795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حمدي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ص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72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وض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ال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نو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676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ز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751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401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275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طبا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ن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88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275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ارقط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دارقط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385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اش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حا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اه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ن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بيه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458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س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جتبى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نس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شائ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سلامي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ثاني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406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ذه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748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را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406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شذ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ذ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د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50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صح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جو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ملاي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</w:rPr>
        <w:t>1399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261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ح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را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ب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cs="Simplified Arabic" w:ascii="Arial" w:hAnsi="Arial"/>
          <w:color w:val="000000"/>
          <w:sz w:val="32"/>
          <w:szCs w:val="32"/>
        </w:rPr>
        <w:t>751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ا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ل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77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طب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ل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405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ناب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أسن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772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رش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غد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90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مقد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624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ل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قه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هيث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ن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م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نفي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صر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تا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ضيخ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رغ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ح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را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ربي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را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ر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ف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763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را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405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ي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وان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قه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741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ملايي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بنان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آث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شي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235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ل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401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ش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ن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بهو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1051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ص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حم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66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ظ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711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ا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75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بد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ف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884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99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سرخ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409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حر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مج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رك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652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حمدي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ص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69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ح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ز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456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ني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51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سؤو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أطب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ا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هض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987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سؤو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ط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ائ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جو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جو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ط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951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حا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405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411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س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241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فيو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770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كت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رز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صنع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211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طل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ب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709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401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ؤلف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رض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ح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ر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و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77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قاي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ار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395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فك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شه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ك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طراب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مي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ول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00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د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620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406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ر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ب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ضو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نتق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ب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494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ع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ربي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و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179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سا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404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فائس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رمو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زه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به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شحي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ذه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تعد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مز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أنطاكي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ا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لبي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71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رم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1004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414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ط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لشوك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1255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ني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44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هد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د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بت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رغي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color w:val="000000"/>
          <w:sz w:val="32"/>
          <w:szCs w:val="32"/>
        </w:rPr>
        <w:t>593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طب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</w:rPr>
        <w:t>1389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صط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ا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ل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color w:val="800080"/>
          <w:sz w:val="28"/>
          <w:szCs w:val="28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  <w:br w:type="textWrapping" w:clear="all"/>
      </w:r>
    </w:p>
    <w:p>
      <w:pPr>
        <w:pStyle w:val="Normal"/>
        <w:jc w:val="left"/>
        <w:rPr>
          <w:rFonts w:ascii="Arial" w:hAnsi="Arial" w:cs="Simplified Arabic"/>
          <w:color w:val="800080"/>
          <w:sz w:val="28"/>
          <w:szCs w:val="28"/>
        </w:rPr>
      </w:pPr>
      <w:r>
        <w:rPr>
          <w:rFonts w:cs="Simplified Arabic" w:ascii="Arial" w:hAnsi="Arial"/>
          <w:color w:val="800080"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Borders w:display="allPages" w:offsetFrom="page">
        <w:top w:val="single" w:sz="4" w:space="24" w:color="99CCFF"/>
        <w:left w:val="single" w:sz="4" w:space="24" w:color="99CCFF"/>
        <w:bottom w:val="single" w:sz="4" w:space="24" w:color="99CCFF"/>
        <w:right w:val="single" w:sz="4" w:space="24" w:color="99CC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>
        <w:rFonts w:ascii="Tahoma" w:hAnsi="Tahoma" w:cs="Tahoma"/>
        <w:color w:val="FF0000"/>
      </w:rPr>
    </w:pPr>
    <w:r>
      <w:rPr>
        <w:rFonts w:ascii="Tahoma" w:hAnsi="Tahoma" w:cs="Tahoma"/>
        <w:color w:val="FF0000"/>
        <w:rtl w:val="true"/>
      </w:rPr>
      <w:t xml:space="preserve">جميع الحقوق محفوظة لموقع الشيخ </w:t>
    </w:r>
    <w:r>
      <w:rPr>
        <w:rFonts w:cs="Tahoma" w:ascii="Tahoma" w:hAnsi="Tahoma"/>
        <w:color w:val="FF0000"/>
        <w:rtl w:val="true"/>
      </w:rPr>
      <w:t xml:space="preserve">/ </w:t>
    </w:r>
    <w:r>
      <w:rPr>
        <w:rFonts w:ascii="Tahoma" w:hAnsi="Tahoma" w:cs="Tahoma"/>
        <w:color w:val="FF0000"/>
        <w:rtl w:val="true"/>
      </w:rPr>
      <w:t xml:space="preserve">د </w:t>
    </w:r>
    <w:r>
      <w:rPr>
        <w:rFonts w:cs="Tahoma" w:ascii="Tahoma" w:hAnsi="Tahoma"/>
        <w:color w:val="FF0000"/>
        <w:rtl w:val="true"/>
      </w:rPr>
      <w:t xml:space="preserve">. </w:t>
    </w:r>
    <w:r>
      <w:rPr>
        <w:rFonts w:ascii="Tahoma" w:hAnsi="Tahoma" w:cs="Tahoma"/>
        <w:color w:val="FF0000"/>
        <w:rtl w:val="true"/>
      </w:rPr>
      <w:t>خالد بن علي المشيقح</w:t>
    </w:r>
  </w:p>
  <w:p>
    <w:pPr>
      <w:pStyle w:val="Foot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/>
    </w:pPr>
    <w:r>
      <w:rPr>
        <w:rFonts w:cs="Tahoma" w:ascii="Tahoma" w:hAnsi="Tahoma"/>
        <w:color w:val="FF0000"/>
      </w:rPr>
      <w:t>www.Almoshaiqeh.islamlight.ne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cs="Simplified Arabic"/>
          <w:color w:val="80008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صل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800080"/>
          <w:sz w:val="28"/>
          <w:szCs w:val="28"/>
        </w:rPr>
      </w:pPr>
      <w:r>
        <w:rPr>
          <w:rFonts w:cs="Simplified Arabic"/>
          <w:color w:val="800080"/>
          <w:sz w:val="28"/>
          <w:sz w:val="28"/>
          <w:szCs w:val="28"/>
          <w:rtl w:val="true"/>
        </w:rPr>
        <w:t>،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28"/>
          <w:rtl w:val="true"/>
        </w:rPr>
        <w:t>با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28"/>
          <w:rtl w:val="true"/>
        </w:rPr>
        <w:t>فض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28"/>
          <w:rtl w:val="true"/>
        </w:rPr>
        <w:t>إزا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28"/>
          <w:rtl w:val="true"/>
        </w:rPr>
        <w:t>الأذ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28"/>
          <w:rtl w:val="true"/>
        </w:rPr>
        <w:t>ع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28"/>
          <w:rtl w:val="true"/>
        </w:rPr>
        <w:t>الطري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(</w:t>
      </w:r>
      <w:r>
        <w:rPr>
          <w:rFonts w:cs="Simplified Arabic"/>
          <w:color w:val="800080"/>
          <w:sz w:val="28"/>
          <w:sz w:val="28"/>
          <w:szCs w:val="28"/>
          <w:rtl w:val="true"/>
        </w:rPr>
        <w:t>ح</w:t>
      </w:r>
      <w:r>
        <w:rPr>
          <w:rFonts w:cs="Simplified Arabic"/>
          <w:color w:val="800080"/>
          <w:sz w:val="28"/>
          <w:szCs w:val="28"/>
        </w:rPr>
        <w:t>2618</w:t>
      </w:r>
      <w:r>
        <w:rPr>
          <w:rFonts w:cs="Simplified Arabic"/>
          <w:color w:val="800080"/>
          <w:sz w:val="28"/>
          <w:szCs w:val="28"/>
          <w:rtl w:val="true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ديا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لَّ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: ((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نفس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لنفس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)) (</w:t>
      </w:r>
      <w:r>
        <w:rPr>
          <w:rFonts w:cs="Simplified Arabic" w:ascii="Tahoma" w:hAnsi="Tahoma"/>
          <w:color w:val="800080"/>
          <w:sz w:val="28"/>
          <w:szCs w:val="28"/>
        </w:rPr>
        <w:t>687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)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مس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قسام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با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د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س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800080"/>
          <w:sz w:val="28"/>
          <w:szCs w:val="28"/>
        </w:rPr>
        <w:t>1676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) .</w:t>
      </w:r>
    </w:p>
  </w:footnote>
  <w:footnote w:id="4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حمد بن فارس بن زكريا ، أبو الحسين الرازي ، من أئمة اللغة ، ولد بقزوين ، وأكثر الإقامة بالري ، من مؤلفاته </w:t>
      </w:r>
      <w:r>
        <w:rPr>
          <w:rtl w:val="true"/>
        </w:rPr>
        <w:t xml:space="preserve">: " </w:t>
      </w:r>
      <w:r>
        <w:rPr>
          <w:rtl w:val="true"/>
        </w:rPr>
        <w:t xml:space="preserve">المجمل </w:t>
      </w:r>
      <w:r>
        <w:rPr>
          <w:rtl w:val="true"/>
        </w:rPr>
        <w:t xml:space="preserve">" </w:t>
      </w:r>
      <w:r>
        <w:rPr>
          <w:rtl w:val="true"/>
        </w:rPr>
        <w:t xml:space="preserve">، </w:t>
      </w:r>
      <w:r>
        <w:rPr>
          <w:rtl w:val="true"/>
        </w:rPr>
        <w:t xml:space="preserve">" </w:t>
      </w:r>
      <w:r>
        <w:rPr>
          <w:rtl w:val="true"/>
        </w:rPr>
        <w:t xml:space="preserve">مقاييس اللغة </w:t>
      </w:r>
      <w:r>
        <w:rPr>
          <w:rtl w:val="true"/>
        </w:rPr>
        <w:t xml:space="preserve">" </w:t>
      </w:r>
      <w:r>
        <w:rPr>
          <w:rtl w:val="true"/>
        </w:rPr>
        <w:t xml:space="preserve">، و </w:t>
      </w:r>
      <w:r>
        <w:rPr>
          <w:rtl w:val="true"/>
        </w:rPr>
        <w:t xml:space="preserve">" </w:t>
      </w:r>
      <w:r>
        <w:rPr>
          <w:rtl w:val="true"/>
        </w:rPr>
        <w:t xml:space="preserve">فقه اللغة </w:t>
      </w:r>
      <w:r>
        <w:rPr>
          <w:rtl w:val="true"/>
        </w:rPr>
        <w:t xml:space="preserve">" . </w:t>
      </w:r>
      <w:r>
        <w:rPr>
          <w:rtl w:val="true"/>
        </w:rPr>
        <w:t xml:space="preserve">مات سنة </w:t>
      </w:r>
      <w:r>
        <w:rPr>
          <w:rtl w:val="true"/>
        </w:rPr>
        <w:t>(</w:t>
      </w:r>
      <w:r>
        <w:rPr/>
        <w:t>395</w:t>
      </w:r>
      <w:r>
        <w:rPr>
          <w:rtl w:val="true"/>
        </w:rPr>
        <w:t>هـ</w:t>
      </w:r>
      <w:r>
        <w:rPr>
          <w:rtl w:val="true"/>
        </w:rPr>
        <w:t xml:space="preserve">) . ( </w:t>
      </w:r>
      <w:r>
        <w:rPr>
          <w:rtl w:val="true"/>
        </w:rPr>
        <w:t xml:space="preserve">سير أعلام النبلاء </w:t>
      </w:r>
      <w:r>
        <w:rPr/>
        <w:t>17/103</w:t>
      </w:r>
      <w:r>
        <w:rPr>
          <w:rtl w:val="true"/>
        </w:rPr>
        <w:t xml:space="preserve"> </w:t>
      </w:r>
      <w:r>
        <w:rPr>
          <w:rtl w:val="true"/>
        </w:rPr>
        <w:t xml:space="preserve">، ووفيات الأعيان </w:t>
      </w:r>
      <w:r>
        <w:rPr/>
        <w:t>1/118</w:t>
      </w:r>
      <w:r>
        <w:rPr>
          <w:rtl w:val="true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عج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قاييس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لغ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6/60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اد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ضمن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سا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ر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13/257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قاموس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حيط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24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اد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ضمن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لبا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152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اختيا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166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مواه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جلي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5/96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روض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الب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3/47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إنصاف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5/189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سا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ر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1/55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تاج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روس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1/35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مصبا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ني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36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اد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طبب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صحا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1/17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لسا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ر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1/554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اد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طب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صاد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سابق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نزه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بهج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شحيذ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أذها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تعدي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أمزج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أنطاك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1/34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نزه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بهج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أنطاك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1/34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3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لوديوس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جالينوس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قدماء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أطباء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برز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دين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رغمش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رض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يونا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خريف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800080"/>
          <w:sz w:val="28"/>
          <w:szCs w:val="28"/>
        </w:rPr>
        <w:t>13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يل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قي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800080"/>
          <w:sz w:val="28"/>
          <w:szCs w:val="28"/>
        </w:rPr>
        <w:t>59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) .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ثير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ب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ها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ل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أمراض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من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ص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800080"/>
          <w:sz w:val="28"/>
          <w:szCs w:val="28"/>
        </w:rPr>
        <w:t>20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يل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 (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طبقا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أطباء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جلج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4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حس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لَّ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حس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ين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لخ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خرميش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قر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خار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ف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370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ـ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شاعراً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شاركاً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ديد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برز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شته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ؤلفات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قانو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موجز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كبي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نط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سا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ر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لغ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 (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عج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ؤلفين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رض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حال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2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قانو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ين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1/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لا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قي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آت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7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ط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نبو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قي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49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ني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أوطا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5/296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صحا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1/17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اد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طي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سا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ر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1/554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صحا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1/17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مطل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267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20">
    <w:p>
      <w:pPr>
        <w:pStyle w:val="Normal"/>
        <w:widowControl w:val="false"/>
        <w:jc w:val="left"/>
        <w:rPr>
          <w:rFonts w:ascii="Tahoma" w:hAnsi="Tahoma" w:cs="Simplified Arabic"/>
          <w:color w:val="80008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?[</w:t>
      </w:r>
      <w:r>
        <w:rPr>
          <w:rFonts w:cs="Simplified Arabic" w:ascii="Tahoma" w:hAnsi="Tahoma"/>
          <w:color w:val="800080"/>
          <w:sz w:val="28"/>
          <w:szCs w:val="28"/>
        </w:rPr>
        <w:t>19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]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حذ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حذاق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هار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أزهر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قو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َذَ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حذِ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مل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َحْذِ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يَحْذَ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اذ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اه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ascii="Tahoma" w:hAnsi="Tahoma"/>
          <w:color w:val="800080"/>
          <w:sz w:val="28"/>
          <w:szCs w:val="28"/>
        </w:rPr>
      </w:pPr>
      <w:r>
        <w:rPr>
          <w:rFonts w:eastAsia="Tahoma" w:cs="Tahoma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هذي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لغ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اد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ذ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" </w:t>
      </w:r>
      <w:r>
        <w:rPr>
          <w:rFonts w:cs="Simplified Arabic" w:ascii="Tahoma" w:hAnsi="Tahoma"/>
          <w:color w:val="800080"/>
          <w:sz w:val="28"/>
          <w:szCs w:val="28"/>
        </w:rPr>
        <w:t>4/3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سا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ر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اد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ذ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" </w:t>
      </w:r>
      <w:r>
        <w:rPr>
          <w:rFonts w:cs="Simplified Arabic" w:ascii="Tahoma" w:hAnsi="Tahoma"/>
          <w:color w:val="800080"/>
          <w:sz w:val="28"/>
          <w:szCs w:val="28"/>
        </w:rPr>
        <w:t>10/4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) </w:t>
      </w:r>
    </w:p>
    <w:p>
      <w:pPr>
        <w:pStyle w:val="Normal"/>
        <w:widowControl w:val="false"/>
        <w:jc w:val="left"/>
        <w:rPr>
          <w:rFonts w:ascii="Tahoma" w:hAnsi="Tahoma"/>
          <w:color w:val="800080"/>
          <w:sz w:val="28"/>
          <w:szCs w:val="28"/>
        </w:rPr>
      </w:pP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قي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بي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حاذ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راع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اج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شر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مراً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ل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eastAsia="Tahoma" w:cs="Simplified Arabic" w:ascii="Tahoma" w:hAnsi="Tahoma"/>
          <w:color w:val="800080"/>
          <w:sz w:val="28"/>
          <w:szCs w:val="28"/>
        </w:rPr>
        <w:t>1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رض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أمراض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eastAsia="Tahoma" w:cs="Simplified Arabic" w:ascii="Tahoma" w:hAnsi="Tahoma"/>
          <w:color w:val="800080"/>
          <w:sz w:val="28"/>
          <w:szCs w:val="28"/>
        </w:rPr>
        <w:t>2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بب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دث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عل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فاعل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eastAsia="Tahoma" w:cs="Simplified Arabic" w:ascii="Tahoma" w:hAnsi="Tahoma"/>
          <w:color w:val="800080"/>
          <w:sz w:val="28"/>
          <w:szCs w:val="28"/>
        </w:rPr>
        <w:t>3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دوث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eastAsia="Tahoma" w:cs="Simplified Arabic" w:ascii="Tahoma" w:hAnsi="Tahoma"/>
          <w:color w:val="800080"/>
          <w:sz w:val="28"/>
          <w:szCs w:val="28"/>
        </w:rPr>
        <w:t>4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قو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ريض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ه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قاوم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مرض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ضعف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قاوم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مرض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ستظهر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رك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مرض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حرك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لمرض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اكناً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eastAsia="Tahoma" w:cs="Simplified Arabic" w:ascii="Tahoma" w:hAnsi="Tahoma"/>
          <w:color w:val="800080"/>
          <w:sz w:val="28"/>
          <w:szCs w:val="28"/>
        </w:rPr>
        <w:t>5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زاج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د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بيع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eastAsia="Tahoma" w:cs="Simplified Arabic" w:ascii="Tahoma" w:hAnsi="Tahoma"/>
          <w:color w:val="800080"/>
          <w:sz w:val="28"/>
          <w:szCs w:val="28"/>
        </w:rPr>
        <w:t>6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زاج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حادث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جر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بيع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ahoma" w:cs="Simplified Arabic" w:ascii="Tahoma" w:hAnsi="Tahoma"/>
          <w:color w:val="800080"/>
          <w:sz w:val="28"/>
          <w:szCs w:val="28"/>
        </w:rPr>
        <w:t>7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ريض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Tahoma" w:cs="Simplified Arabic" w:ascii="Tahoma" w:hAnsi="Tahoma"/>
          <w:color w:val="800080"/>
          <w:sz w:val="28"/>
          <w:szCs w:val="28"/>
        </w:rPr>
        <w:t>8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ادت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Tahoma" w:cs="Simplified Arabic" w:ascii="Tahoma" w:hAnsi="Tahoma"/>
          <w:color w:val="800080"/>
          <w:sz w:val="28"/>
          <w:szCs w:val="28"/>
        </w:rPr>
        <w:t>9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وق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حاض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صو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سن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لي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Tahoma" w:cs="Simplified Arabic" w:ascii="Tahoma" w:hAnsi="Tahoma"/>
          <w:color w:val="800080"/>
          <w:sz w:val="28"/>
          <w:szCs w:val="28"/>
        </w:rPr>
        <w:t>10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ل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ريض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تربت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Tahoma" w:cs="Simplified Arabic" w:ascii="Tahoma" w:hAnsi="Tahoma"/>
          <w:color w:val="800080"/>
          <w:sz w:val="28"/>
          <w:szCs w:val="28"/>
        </w:rPr>
        <w:t>11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هواء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رض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Tahoma" w:cs="Simplified Arabic" w:ascii="Tahoma" w:hAnsi="Tahoma"/>
          <w:color w:val="800080"/>
          <w:sz w:val="28"/>
          <w:szCs w:val="28"/>
        </w:rPr>
        <w:t>12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دواء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ض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تلك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ل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Tahoma" w:cs="Simplified Arabic" w:ascii="Tahoma" w:hAnsi="Tahoma"/>
          <w:color w:val="800080"/>
          <w:sz w:val="28"/>
          <w:szCs w:val="28"/>
        </w:rPr>
        <w:t>13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قو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دواء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درجت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موازن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ين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قو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ريض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Tahoma" w:cs="Simplified Arabic" w:ascii="Tahoma" w:hAnsi="Tahoma"/>
          <w:color w:val="800080"/>
          <w:sz w:val="28"/>
          <w:szCs w:val="28"/>
        </w:rPr>
        <w:t>14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لاّ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قصد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زال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ل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قط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زالت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ج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أم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دوث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صع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مت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زالت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أم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ع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دوث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صع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بقا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ال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تلطيف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واج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Tahoma" w:cs="Simplified Arabic" w:ascii="Tahoma" w:hAnsi="Tahoma"/>
          <w:color w:val="800080"/>
          <w:sz w:val="28"/>
          <w:szCs w:val="28"/>
        </w:rPr>
        <w:t>15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عالج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لأسه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الأسه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نتق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لاج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لغذاء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دواء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عذره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نتق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دواء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رك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عذ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دواء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سيط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Tahoma" w:cs="Simplified Arabic" w:ascii="Tahoma" w:hAnsi="Tahoma"/>
          <w:color w:val="800080"/>
          <w:sz w:val="28"/>
          <w:szCs w:val="28"/>
        </w:rPr>
        <w:t>16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ل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ِمَّ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اج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ناعت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حرمته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حمل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م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اج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في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مك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زوال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ولا؟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خفيف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تقليل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؟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رأ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غا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إمكا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يقاف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قط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زيادت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قص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لعلاج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أعا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قو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أضعف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Tahoma" w:cs="Simplified Arabic" w:ascii="Tahoma" w:hAnsi="Tahoma"/>
          <w:color w:val="800080"/>
          <w:sz w:val="28"/>
          <w:szCs w:val="28"/>
        </w:rPr>
        <w:t>17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لاّ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تعرض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خلط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نضج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ستفراغ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قص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نضاج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نضج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د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ستفراغ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ascii="Tahoma" w:hAnsi="Tahoma" w:cs="Simplified Arabic"/>
          <w:color w:val="800080"/>
          <w:sz w:val="28"/>
          <w:szCs w:val="28"/>
        </w:rPr>
      </w:pPr>
      <w:r>
        <w:rPr>
          <w:rFonts w:eastAsia="Tahoma" w:cs="Simplified Arabic" w:ascii="Tahoma" w:hAnsi="Tahoma"/>
          <w:color w:val="800080"/>
          <w:sz w:val="28"/>
          <w:szCs w:val="28"/>
        </w:rPr>
        <w:t>18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خبر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عتلا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قلو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أروا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أدويت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طبي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داو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لي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تفق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قلب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صلاح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لصدق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فع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خي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إحسان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إقبا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لَّ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دا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آخر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ليس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طبي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عظ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اجا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رض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خي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إحسا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ذك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دعاء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تضر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توبة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لهذ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أمو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أثي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دف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ل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حصو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شفاء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عظ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أدو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بيع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س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ستعد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نفس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قبول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عقيدت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نفعه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Tahoma" w:cs="Simplified Arabic" w:ascii="Tahoma" w:hAnsi="Tahoma"/>
          <w:color w:val="800080"/>
          <w:sz w:val="28"/>
          <w:szCs w:val="28"/>
        </w:rPr>
        <w:t>19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تلطف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لمريض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رف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التلطف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لصب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Tahoma" w:cs="Simplified Arabic" w:ascii="Tahoma" w:hAnsi="Tahoma"/>
          <w:color w:val="800080"/>
          <w:sz w:val="28"/>
          <w:szCs w:val="28"/>
        </w:rPr>
        <w:t>20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ستعم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نوا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لاجا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بيع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إله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علاج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لتخيي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حذا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أطباء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تخيي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موراً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جيب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ص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لي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دواء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الطبي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حاذ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ستع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رض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ك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عين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eastAsia="Tahoma" w:cs="Simplified Arabic" w:ascii="Tahoma" w:hAnsi="Tahoma"/>
          <w:color w:val="800080"/>
          <w:sz w:val="28"/>
          <w:szCs w:val="28"/>
        </w:rPr>
        <w:t>21</w:t>
      </w:r>
      <w:r>
        <w:rPr>
          <w:rFonts w:eastAsia="Tahoma" w:cs="Simplified Arabic" w:ascii="Tahoma" w:hAnsi="Tahoma"/>
          <w:color w:val="800080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لاك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بي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جع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اج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تدبير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دائ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ت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ركان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صح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وجود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ر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صح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فقود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حس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إمكان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إزال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ل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قليل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حس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إمكان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حتما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دن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فسدت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إزال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عظمهما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تفوي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دن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صلح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تحصي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عظمهم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 (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ع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142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</w:rPr>
        <w:t>14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)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بي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حقائ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5/127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جم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ضمانا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47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تاو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قاضيخا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337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499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اش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حتا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6/6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</w:rPr>
        <w:t>69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بدا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جته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23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قوان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فقه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341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اش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دسوق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2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أ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5/166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فتاو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فقه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كبر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هيثم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41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</w:rPr>
        <w:t>42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أسن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طال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427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مغن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6/12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حر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1/35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فرو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45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بد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5/11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إقنا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314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22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يو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زرع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دمشق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لَّ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691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ـ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تفق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يم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برز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لاميذه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تب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ع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إعلا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وقع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طر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حكم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تو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751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ـ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الذيل على طبقات الحنابلة </w:t>
      </w:r>
      <w:r>
        <w:rPr/>
        <w:t>2/447</w:t>
      </w:r>
      <w:r>
        <w:rPr>
          <w:rtl w:val="true"/>
        </w:rPr>
        <w:t>-</w:t>
      </w:r>
      <w:r>
        <w:rPr/>
        <w:t>452</w:t>
      </w:r>
      <w:r>
        <w:rPr>
          <w:rtl w:val="true"/>
        </w:rPr>
        <w:t xml:space="preserve">، المقصد الأرشد </w:t>
      </w:r>
      <w:r>
        <w:rPr/>
        <w:t>2/384</w:t>
      </w:r>
      <w:r>
        <w:rPr>
          <w:rtl w:val="true"/>
        </w:rPr>
        <w:t>-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، مختصر طبقات الحنابلة ص</w:t>
      </w:r>
      <w:r>
        <w:rPr/>
        <w:t>68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)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ع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139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24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روا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داو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ديا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م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طبّ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أعن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</w:t>
      </w:r>
      <w:r>
        <w:rPr>
          <w:rFonts w:cs="Simplified Arabic" w:ascii="Tahoma" w:hAnsi="Tahoma"/>
          <w:color w:val="800080"/>
          <w:sz w:val="28"/>
          <w:szCs w:val="28"/>
        </w:rPr>
        <w:t>4586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هذ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لفظ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رو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ولي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ولي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قرش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دمشق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)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ندر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" . </w:t>
      </w:r>
    </w:p>
    <w:p>
      <w:pPr>
        <w:pStyle w:val="Normal"/>
        <w:widowControl w:val="false"/>
        <w:jc w:val="left"/>
        <w:rPr>
          <w:rFonts w:ascii="Tahoma" w:hAnsi="Tahoma" w:cs="Simplified Arabic"/>
          <w:color w:val="800080"/>
          <w:sz w:val="28"/>
          <w:szCs w:val="28"/>
        </w:rPr>
      </w:pP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نسائ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قسام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ف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شب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م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د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أجن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شب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م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8/52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</w:rPr>
        <w:t>5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</w:t>
      </w:r>
      <w:r>
        <w:rPr>
          <w:rFonts w:cs="Simplified Arabic" w:ascii="Tahoma" w:hAnsi="Tahoma"/>
          <w:color w:val="800080"/>
          <w:sz w:val="28"/>
          <w:szCs w:val="28"/>
        </w:rPr>
        <w:t>483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ascii="Tahoma" w:hAnsi="Tahoma"/>
          <w:color w:val="800080"/>
          <w:sz w:val="28"/>
          <w:szCs w:val="28"/>
        </w:rPr>
      </w:pP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اج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ب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طبّ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ع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114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</w:t>
      </w:r>
      <w:r>
        <w:rPr>
          <w:rFonts w:cs="Simplified Arabic" w:ascii="Tahoma" w:hAnsi="Tahoma"/>
          <w:color w:val="800080"/>
          <w:sz w:val="28"/>
          <w:szCs w:val="28"/>
        </w:rPr>
        <w:t>3466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ascii="Tahoma" w:hAnsi="Tahoma"/>
          <w:color w:val="800080"/>
          <w:sz w:val="28"/>
          <w:szCs w:val="28"/>
        </w:rPr>
      </w:pP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حاك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212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إسن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خرجا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وافق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ذهب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لخيص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ascii="Tahoma" w:hAnsi="Tahoma"/>
          <w:color w:val="800080"/>
          <w:sz w:val="28"/>
          <w:szCs w:val="28"/>
        </w:rPr>
      </w:pP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دارقطن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حدو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ديا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غير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3/19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</w:t>
      </w:r>
      <w:r>
        <w:rPr>
          <w:rFonts w:cs="Simplified Arabic" w:ascii="Tahoma" w:hAnsi="Tahoma"/>
          <w:color w:val="800080"/>
          <w:sz w:val="28"/>
          <w:szCs w:val="28"/>
        </w:rPr>
        <w:t>33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أقض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أحكا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21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</w:rPr>
        <w:t>216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</w:t>
      </w:r>
      <w:r>
        <w:rPr>
          <w:rFonts w:cs="Simplified Arabic" w:ascii="Tahoma" w:hAnsi="Tahoma"/>
          <w:color w:val="800080"/>
          <w:sz w:val="28"/>
          <w:szCs w:val="28"/>
        </w:rPr>
        <w:t>42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4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)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وإسناده صحيح </w:t>
      </w:r>
      <w:r>
        <w:rPr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تاو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ما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فت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رسو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ر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الم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28"/>
          <w:szCs w:val="28"/>
        </w:rPr>
        <w:t>r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قي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06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استذكا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5/54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قف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سند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روا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رزا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صنف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10/47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أورد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استذكا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5/5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زهر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بي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لَّ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زهر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علا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تابعين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ئم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حدث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فقهاء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و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800080"/>
          <w:sz w:val="28"/>
          <w:szCs w:val="28"/>
        </w:rPr>
        <w:t>124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ـ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) . (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فيا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أعيا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177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تهذي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تهذي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9/39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) .</w:t>
      </w:r>
    </w:p>
  </w:footnote>
  <w:footnote w:id="28">
    <w:p>
      <w:pPr>
        <w:pStyle w:val="Normal"/>
        <w:widowControl w:val="false"/>
        <w:jc w:val="left"/>
        <w:rPr>
          <w:rFonts w:ascii="Tahoma" w:hAnsi="Tahoma" w:cs="Simplified Arabic"/>
          <w:color w:val="80008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Arial" w:hAnsi="Arial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نتق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باج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7/77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مغن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قدام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5/53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أ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شافع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6/186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rFonts w:ascii="Tahoma" w:hAnsi="Tahoma" w:cs="Simplified Arabic"/>
          <w:color w:val="800080"/>
          <w:sz w:val="28"/>
          <w:szCs w:val="28"/>
        </w:rPr>
      </w:pPr>
      <w:r>
        <w:rPr>
          <w:rFonts w:cs="Simplified Arabic" w:ascii="Tahoma" w:hAnsi="Tahoma"/>
          <w:color w:val="800080"/>
          <w:sz w:val="28"/>
          <w:szCs w:val="28"/>
          <w:rtl w:val="true"/>
        </w:rPr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أشبا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نظائ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نجي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89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pacing w:val="-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pacing w:val="-8"/>
          <w:sz w:val="28"/>
          <w:sz w:val="28"/>
          <w:szCs w:val="28"/>
          <w:rtl w:val="true"/>
        </w:rPr>
        <w:t>المغني</w:t>
      </w:r>
      <w:r>
        <w:rPr>
          <w:rFonts w:ascii="Tahoma" w:hAnsi="Tahoma" w:eastAsia="Tahoma" w:cs="Tahoma"/>
          <w:color w:val="800080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pacing w:val="-8"/>
          <w:sz w:val="28"/>
          <w:szCs w:val="28"/>
        </w:rPr>
        <w:t>8/117</w:t>
      </w:r>
      <w:r>
        <w:rPr>
          <w:rFonts w:cs="Simplified Arabic" w:ascii="Tahoma" w:hAnsi="Tahoma"/>
          <w:color w:val="800080"/>
          <w:spacing w:val="-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pacing w:val="-8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pacing w:val="-8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color w:val="800080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pacing w:val="-8"/>
          <w:sz w:val="28"/>
          <w:sz w:val="28"/>
          <w:szCs w:val="28"/>
          <w:rtl w:val="true"/>
        </w:rPr>
        <w:t>المعاد</w:t>
      </w:r>
      <w:r>
        <w:rPr>
          <w:rFonts w:ascii="Tahoma" w:hAnsi="Tahoma" w:eastAsia="Tahoma" w:cs="Tahoma"/>
          <w:color w:val="800080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pacing w:val="-8"/>
          <w:sz w:val="28"/>
          <w:szCs w:val="28"/>
        </w:rPr>
        <w:t>4/139</w:t>
      </w:r>
      <w:r>
        <w:rPr>
          <w:rFonts w:cs="Simplified Arabic" w:ascii="Tahoma" w:hAnsi="Tahoma"/>
          <w:color w:val="800080"/>
          <w:spacing w:val="-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pacing w:val="-8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pacing w:val="-8"/>
          <w:sz w:val="28"/>
          <w:sz w:val="28"/>
          <w:szCs w:val="28"/>
          <w:rtl w:val="true"/>
        </w:rPr>
        <w:t>المبدع</w:t>
      </w:r>
      <w:r>
        <w:rPr>
          <w:rFonts w:ascii="Tahoma" w:hAnsi="Tahoma" w:eastAsia="Tahoma" w:cs="Tahoma"/>
          <w:color w:val="800080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pacing w:val="-8"/>
          <w:sz w:val="28"/>
          <w:szCs w:val="28"/>
        </w:rPr>
        <w:t>5/110</w:t>
      </w:r>
      <w:r>
        <w:rPr>
          <w:rFonts w:cs="Simplified Arabic" w:ascii="Tahoma" w:hAnsi="Tahoma"/>
          <w:color w:val="800080"/>
          <w:spacing w:val="-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pacing w:val="-8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pacing w:val="-8"/>
          <w:sz w:val="28"/>
          <w:sz w:val="28"/>
          <w:szCs w:val="28"/>
          <w:rtl w:val="true"/>
        </w:rPr>
        <w:t>العدة</w:t>
      </w:r>
      <w:r>
        <w:rPr>
          <w:rFonts w:ascii="Tahoma" w:hAnsi="Tahoma" w:eastAsia="Tahoma" w:cs="Tahoma"/>
          <w:color w:val="800080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pacing w:val="-8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pacing w:val="-8"/>
          <w:sz w:val="28"/>
          <w:szCs w:val="28"/>
        </w:rPr>
        <w:t>270</w:t>
      </w:r>
      <w:r>
        <w:rPr>
          <w:rFonts w:cs="Simplified Arabic" w:ascii="Tahoma" w:hAnsi="Tahoma"/>
          <w:color w:val="800080"/>
          <w:spacing w:val="-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pacing w:val="-8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pacing w:val="-8"/>
          <w:sz w:val="28"/>
          <w:sz w:val="28"/>
          <w:szCs w:val="28"/>
          <w:rtl w:val="true"/>
        </w:rPr>
        <w:t>كشاف</w:t>
      </w:r>
      <w:r>
        <w:rPr>
          <w:rFonts w:ascii="Tahoma" w:hAnsi="Tahoma" w:eastAsia="Tahoma" w:cs="Tahoma"/>
          <w:color w:val="800080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pacing w:val="-8"/>
          <w:sz w:val="28"/>
          <w:sz w:val="28"/>
          <w:szCs w:val="28"/>
          <w:rtl w:val="true"/>
        </w:rPr>
        <w:t>القناع</w:t>
      </w:r>
      <w:r>
        <w:rPr>
          <w:rFonts w:ascii="Tahoma" w:hAnsi="Tahoma" w:eastAsia="Tahoma" w:cs="Tahoma"/>
          <w:color w:val="800080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pacing w:val="-8"/>
          <w:sz w:val="28"/>
          <w:szCs w:val="28"/>
        </w:rPr>
        <w:t>4/35</w:t>
      </w:r>
      <w:r>
        <w:rPr>
          <w:rFonts w:cs="Simplified Arabic" w:ascii="Tahoma" w:hAnsi="Tahoma"/>
          <w:color w:val="800080"/>
          <w:spacing w:val="-8"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بسوط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سرخس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16/1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</w:rPr>
        <w:t>1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أ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شافع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6/186</w:t>
      </w:r>
    </w:p>
  </w:footnote>
  <w:footnote w:id="32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شباه والنظائر لابن نجيم ص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 xml:space="preserve">، والفتاوى الهندية </w:t>
      </w:r>
      <w:r>
        <w:rPr/>
        <w:t>4/499</w:t>
      </w:r>
      <w:r>
        <w:rPr>
          <w:rtl w:val="true"/>
        </w:rPr>
        <w:t xml:space="preserve"> </w:t>
      </w:r>
      <w:r>
        <w:rPr>
          <w:rtl w:val="true"/>
        </w:rPr>
        <w:t xml:space="preserve">، وحاشية رد المحتار </w:t>
      </w:r>
      <w:r>
        <w:rPr/>
        <w:t>6/68</w:t>
      </w:r>
      <w:r>
        <w:rPr>
          <w:rtl w:val="true"/>
        </w:rPr>
        <w:t>-</w:t>
      </w:r>
      <w:r>
        <w:rPr/>
        <w:t>69</w:t>
      </w:r>
      <w:r>
        <w:rPr>
          <w:rtl w:val="true"/>
        </w:rPr>
        <w:t xml:space="preserve">، وبداية المجتهد </w:t>
      </w:r>
      <w:r>
        <w:rPr/>
        <w:t>2/233</w:t>
      </w:r>
      <w:r>
        <w:rPr>
          <w:rtl w:val="true"/>
        </w:rPr>
        <w:t xml:space="preserve"> </w:t>
      </w:r>
      <w:r>
        <w:rPr>
          <w:rtl w:val="true"/>
        </w:rPr>
        <w:t>، والقوانين الفقهية ص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 xml:space="preserve">، وحاشية الدسوقي </w:t>
      </w:r>
      <w:r>
        <w:rPr/>
        <w:t>4/28</w:t>
      </w:r>
      <w:r>
        <w:rPr>
          <w:rtl w:val="true"/>
        </w:rPr>
        <w:t xml:space="preserve"> </w:t>
      </w:r>
      <w:r>
        <w:rPr>
          <w:rtl w:val="true"/>
        </w:rPr>
        <w:t xml:space="preserve">، والفتاوى الفقهية الكبرى للهيثمي </w:t>
      </w:r>
      <w:r>
        <w:rPr/>
        <w:t>2/418</w:t>
      </w:r>
      <w:r>
        <w:rPr>
          <w:rtl w:val="true"/>
        </w:rPr>
        <w:t>-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 xml:space="preserve">، وحاشية قليوبي وعميرة </w:t>
      </w:r>
      <w:r>
        <w:rPr/>
        <w:t>3/78</w:t>
      </w:r>
      <w:r>
        <w:rPr>
          <w:rtl w:val="true"/>
        </w:rPr>
        <w:t xml:space="preserve">، والمغني </w:t>
      </w:r>
      <w:r>
        <w:rPr/>
        <w:t>8/117</w:t>
      </w:r>
      <w:r>
        <w:rPr>
          <w:rtl w:val="true"/>
        </w:rPr>
        <w:t xml:space="preserve"> </w:t>
      </w:r>
      <w:r>
        <w:rPr>
          <w:rtl w:val="true"/>
        </w:rPr>
        <w:t>، والعدة ص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 xml:space="preserve">، وزاد المعاد </w:t>
      </w:r>
      <w:r>
        <w:rPr/>
        <w:t>4/140</w:t>
      </w:r>
      <w:r>
        <w:rPr>
          <w:rtl w:val="true"/>
        </w:rPr>
        <w:t xml:space="preserve"> </w:t>
      </w:r>
      <w:r>
        <w:rPr>
          <w:rtl w:val="true"/>
        </w:rPr>
        <w:t xml:space="preserve">، والمبدع </w:t>
      </w:r>
      <w:r>
        <w:rPr/>
        <w:t>5/110</w:t>
      </w:r>
      <w:r>
        <w:rPr>
          <w:rtl w:val="true"/>
        </w:rPr>
        <w:t xml:space="preserve"> </w:t>
      </w:r>
      <w:r>
        <w:rPr>
          <w:rtl w:val="true"/>
        </w:rPr>
        <w:t xml:space="preserve">، والإقناع مع شرحه </w:t>
      </w:r>
      <w:r>
        <w:rPr/>
        <w:t>5/35</w:t>
      </w:r>
      <w:r>
        <w:rPr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م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براهي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شهو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لخطاب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كن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أب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ليمان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خطاب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خ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خطا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لَّ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نهما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319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ـ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فق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حديث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لغ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أدب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صنف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صنفا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عا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سنن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غري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شر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تو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388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ـ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(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طبقا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شافع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أسنو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1/22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</w:rPr>
        <w:t>224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ذكر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حفاظ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3/1018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طبقا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حفاظ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404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/>
          <w:color w:val="800080"/>
          <w:sz w:val="28"/>
          <w:szCs w:val="28"/>
          <w:rtl w:val="true"/>
        </w:rPr>
        <w:t>]</w:t>
      </w:r>
      <w:r>
        <w:rPr>
          <w:rFonts w:cs="Simplified Arabic" w:ascii="Arial" w:hAnsi="Arial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عا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سن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39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دا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جته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41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نبو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49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خريج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روا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داو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با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سابق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19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39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دارقطني في كتاب الحدود والديات وغيره </w:t>
      </w:r>
      <w:r>
        <w:rPr/>
        <w:t>3/19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>
          <w:rtl w:val="true"/>
        </w:rPr>
        <w:t>ح</w:t>
      </w:r>
      <w:r>
        <w:rPr/>
        <w:t>336</w:t>
      </w:r>
      <w:r>
        <w:rPr>
          <w:rtl w:val="true"/>
        </w:rPr>
        <w:t xml:space="preserve">) </w:t>
      </w:r>
      <w:r>
        <w:rPr>
          <w:rtl w:val="true"/>
        </w:rPr>
        <w:t xml:space="preserve">، وقال </w:t>
      </w:r>
      <w:r>
        <w:rPr>
          <w:rtl w:val="true"/>
        </w:rPr>
        <w:t xml:space="preserve">: </w:t>
      </w:r>
      <w:r>
        <w:rPr>
          <w:rtl w:val="true"/>
        </w:rPr>
        <w:t xml:space="preserve">لم يسنده عن ابن جريج غيره الوليد بن مسلم ، وغيره يرويه عن ابن جريج عن عمرو بن شعيب مرسلا، عن النَّبِيّ </w:t>
      </w:r>
      <w:r>
        <w:rPr>
          <w:rtl w:val="true"/>
        </w:rPr>
        <w:t>-</w:t>
      </w:r>
      <w:r>
        <w:rPr>
          <w:rtl w:val="true"/>
        </w:rPr>
        <w:t>صلى اللَّه عليه وسلم</w:t>
      </w:r>
      <w:r>
        <w:rPr>
          <w:rtl w:val="true"/>
        </w:rPr>
        <w:t xml:space="preserve">- " </w:t>
      </w:r>
      <w:r>
        <w:rPr>
          <w:rtl w:val="true"/>
        </w:rPr>
        <w:t xml:space="preserve">، والبيهقي في كتاب القسامة ، باب ما جاء فيمن تطبّب بغير علم فأصاب نفسا فما دونها </w:t>
      </w:r>
      <w:r>
        <w:rPr/>
        <w:t>8/141</w:t>
      </w:r>
      <w:r>
        <w:rPr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ع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138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يضاً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تاو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ما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تقين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رسو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ر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الم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قي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206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ورد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استذكا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5/54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قف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سنداً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غني </w:t>
      </w:r>
      <w:r>
        <w:rPr>
          <w:rFonts w:cs="Tahoma" w:ascii="Tahoma" w:hAnsi="Tahoma"/>
        </w:rPr>
        <w:t>8/117</w:t>
      </w:r>
      <w:r>
        <w:rPr>
          <w:rFonts w:ascii="Tahoma" w:hAnsi="Tahoma" w:cs="Tahoma"/>
          <w:rtl w:val="true"/>
        </w:rPr>
        <w:t xml:space="preserve">، كشاف القناع </w:t>
      </w:r>
      <w:r>
        <w:rPr>
          <w:rFonts w:cs="Tahoma" w:ascii="Tahoma" w:hAnsi="Tahoma"/>
        </w:rPr>
        <w:t>4/35</w:t>
      </w:r>
      <w:r>
        <w:rPr>
          <w:rFonts w:cs="Tahoma" w:ascii="Tahoma" w:hAnsi="Tahoma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روض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الب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7/39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نها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حتاج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8/3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صاد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سابق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1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كمل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ح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رائ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8/3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تبصر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حكا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رحو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24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أ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5/166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أسن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طال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427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فرو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452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خطأ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إنسا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قص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(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تعريفا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جرجان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6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دا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جته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41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فرو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452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فرو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452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خريج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12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جم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ضمانا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47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</w:rPr>
        <w:t>4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مع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حكا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20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فتاو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هند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499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بدا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جته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233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1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قوان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فقه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341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حاش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دسوق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2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فتاو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فقه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كبر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هيثم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41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</w:rPr>
        <w:t>420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أسن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طال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مغن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8/12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</w:rPr>
        <w:t>12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عد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27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ز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ع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14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مبد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5/11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إقنا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314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</w:rPr>
        <w:t>31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إجما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74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استذكا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5/5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بداية المجتهد </w:t>
      </w:r>
      <w:r>
        <w:rPr/>
        <w:t>2/418</w:t>
      </w:r>
      <w:r>
        <w:rPr>
          <w:rtl w:val="true"/>
        </w:rPr>
        <w:t xml:space="preserve"> </w:t>
      </w:r>
      <w:r>
        <w:rPr>
          <w:rtl w:val="true"/>
        </w:rPr>
        <w:t xml:space="preserve">، وكذا الكاساني في بدائع الصنائع </w:t>
      </w:r>
      <w:r>
        <w:rPr/>
        <w:t>7/305</w:t>
      </w:r>
      <w:r>
        <w:rPr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سرخس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16/1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</w:rPr>
        <w:t>6/72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41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رمل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8/3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فل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5/11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اش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ابد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6/72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هدا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مرغينان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ت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قدي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) </w:t>
      </w:r>
      <w:r>
        <w:rPr>
          <w:rFonts w:cs="Simplified Arabic" w:ascii="Tahoma" w:hAnsi="Tahoma"/>
          <w:color w:val="800080"/>
          <w:sz w:val="28"/>
          <w:szCs w:val="28"/>
        </w:rPr>
        <w:t>10/259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بدا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جته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41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استذكار لابن عبد البر </w:t>
      </w:r>
      <w:r>
        <w:rPr/>
        <w:t>25/53</w:t>
      </w:r>
      <w:r>
        <w:rPr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غن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8/12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</w:rPr>
        <w:t>12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د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27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بد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5/11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غن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8/121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عد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270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مبد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5/11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</w:rPr>
        <w:t>111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كشاف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قنا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3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دا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جته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41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بسوط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سرخس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16/1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هد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مرغينان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ت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قدي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) </w:t>
      </w:r>
      <w:r>
        <w:rPr>
          <w:rFonts w:cs="Simplified Arabic" w:ascii="Tahoma" w:hAnsi="Tahoma"/>
          <w:color w:val="800080"/>
          <w:sz w:val="28"/>
          <w:szCs w:val="28"/>
        </w:rPr>
        <w:t>10/259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صريحاً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ون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اقل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ل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بي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خطأ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عتبا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قصد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كو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اقل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نس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حنف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ون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اقل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استذكا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5/53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دا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جته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41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تبصر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حكا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رحو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23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كا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بدالب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1106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روض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الب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نوو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7/39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روض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الب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7/39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فرو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فل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45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</w:rPr>
        <w:t>452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شر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زركش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249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مبد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5/11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كشف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.....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بعل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22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الثور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ليث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استذكا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5/5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وطأ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614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رمل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8/3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فل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5/11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</w:rPr>
        <w:t>11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هاشم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345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ـ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تو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800080"/>
          <w:sz w:val="28"/>
          <w:szCs w:val="28"/>
        </w:rPr>
        <w:t>428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ـ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تو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800080"/>
          <w:sz w:val="28"/>
          <w:szCs w:val="28"/>
        </w:rPr>
        <w:t>428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ـ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قاض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لماء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حنابل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لق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نصور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صنف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تباً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إرش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شر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خرق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دخ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درا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09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أعلا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زركل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5/314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ب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خريج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إجما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نذ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15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800080"/>
          <w:sz w:val="28"/>
          <w:szCs w:val="28"/>
        </w:rPr>
        <w:t>70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) 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خرجه عبد الرزاق في مصنفه </w:t>
      </w:r>
      <w:r>
        <w:rPr/>
        <w:t>9/470</w:t>
      </w:r>
      <w:r>
        <w:rPr>
          <w:rtl w:val="true"/>
        </w:rPr>
        <w:t xml:space="preserve"> </w:t>
      </w:r>
      <w:r>
        <w:rPr>
          <w:rtl w:val="true"/>
        </w:rPr>
        <w:t xml:space="preserve">، برقم </w:t>
      </w:r>
      <w:r>
        <w:rPr>
          <w:rtl w:val="true"/>
        </w:rPr>
        <w:t>(</w:t>
      </w:r>
      <w:r>
        <w:rPr/>
        <w:t>18045</w:t>
      </w:r>
      <w:r>
        <w:rPr>
          <w:rtl w:val="true"/>
        </w:rPr>
        <w:t xml:space="preserve">) </w:t>
      </w:r>
      <w:r>
        <w:rPr>
          <w:rtl w:val="true"/>
        </w:rPr>
        <w:t xml:space="preserve">، وابن أبي شيبة </w:t>
      </w:r>
      <w:r>
        <w:rPr/>
        <w:t>9/323</w:t>
      </w:r>
      <w:r>
        <w:rPr>
          <w:rtl w:val="true"/>
        </w:rPr>
        <w:t xml:space="preserve"> </w:t>
      </w:r>
      <w:r>
        <w:rPr>
          <w:rtl w:val="true"/>
        </w:rPr>
        <w:t xml:space="preserve">، وإسناده صحيح </w:t>
      </w:r>
      <w:r>
        <w:rPr>
          <w:rtl w:val="true"/>
        </w:rPr>
        <w:t>.</w:t>
      </w:r>
    </w:p>
  </w:footnote>
  <w:footnote w:id="78">
    <w:p>
      <w:pPr>
        <w:pStyle w:val="Normal"/>
        <w:widowControl w:val="false"/>
        <w:jc w:val="left"/>
        <w:rPr>
          <w:rFonts w:ascii="Tahoma" w:hAnsi="Tahoma" w:cs="Simplified Arabic"/>
          <w:color w:val="80008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هدا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مرغينان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كمل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ت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قدي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) </w:t>
      </w:r>
      <w:r>
        <w:rPr>
          <w:rFonts w:cs="Simplified Arabic" w:ascii="Tahoma" w:hAnsi="Tahoma"/>
          <w:color w:val="800080"/>
          <w:sz w:val="28"/>
          <w:szCs w:val="28"/>
        </w:rPr>
        <w:t>10/259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rFonts w:ascii="Tahoma" w:hAnsi="Tahoma" w:cs="Simplified Arabic"/>
          <w:color w:val="800080"/>
          <w:sz w:val="28"/>
          <w:szCs w:val="28"/>
        </w:rPr>
      </w:pPr>
      <w:r>
        <w:rPr>
          <w:rFonts w:cs="Simplified Arabic" w:ascii="Tahoma" w:hAnsi="Tahoma"/>
          <w:color w:val="800080"/>
          <w:sz w:val="28"/>
          <w:szCs w:val="28"/>
          <w:rtl w:val="true"/>
        </w:rPr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استذكا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5/5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</w:rPr>
        <w:t>5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دا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جته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41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استذكا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5/5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نسب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أح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كأ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مي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خرجه عبد الرزاق في مصنفه </w:t>
      </w:r>
      <w:r>
        <w:rPr/>
        <w:t>9/47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>
          <w:rtl w:val="true"/>
        </w:rPr>
        <w:t>ح</w:t>
      </w:r>
      <w:r>
        <w:rPr/>
        <w:t>18045</w:t>
      </w:r>
      <w:r>
        <w:rPr>
          <w:rtl w:val="true"/>
        </w:rPr>
        <w:t>)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لي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سام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مي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ام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هُذَل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صر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قي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سم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قي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امر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قي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800080"/>
          <w:sz w:val="28"/>
          <w:szCs w:val="28"/>
        </w:rPr>
        <w:t>98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ـ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قي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800080"/>
          <w:sz w:val="28"/>
          <w:szCs w:val="28"/>
        </w:rPr>
        <w:t>108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هـ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ثق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جر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تعدي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6/17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قري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تهذي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ج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839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شيب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9/322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</w:t>
      </w:r>
      <w:r>
        <w:rPr>
          <w:rFonts w:cs="Simplified Arabic" w:ascii="Tahoma" w:hAnsi="Tahoma"/>
          <w:color w:val="800080"/>
          <w:sz w:val="28"/>
          <w:szCs w:val="28"/>
        </w:rPr>
        <w:t>764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سناد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سعي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وسف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ضعيف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 (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نظر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تقري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1/309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)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دائ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صنائ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176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حاش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دسوق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روض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الب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5/17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مبد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5/89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حل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10/444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ع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14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27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داو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يداو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</w:t>
      </w:r>
      <w:r>
        <w:rPr>
          <w:rFonts w:cs="Simplified Arabic" w:ascii="Tahoma" w:hAnsi="Tahoma"/>
          <w:color w:val="800080"/>
          <w:sz w:val="28"/>
          <w:szCs w:val="28"/>
        </w:rPr>
        <w:t>385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ترمذ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تداو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</w:t>
      </w:r>
      <w:r>
        <w:rPr>
          <w:rFonts w:cs="Simplified Arabic" w:ascii="Tahoma" w:hAnsi="Tahoma"/>
          <w:color w:val="800080"/>
          <w:sz w:val="28"/>
          <w:szCs w:val="28"/>
        </w:rPr>
        <w:t>203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اج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نز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داء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نز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شفاء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ح</w:t>
      </w:r>
      <w:r>
        <w:rPr>
          <w:rFonts w:cs="Simplified Arabic" w:ascii="Tahoma" w:hAnsi="Tahoma"/>
          <w:color w:val="800080"/>
          <w:sz w:val="28"/>
          <w:szCs w:val="28"/>
        </w:rPr>
        <w:t>3436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حاك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40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سام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شريك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سك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داو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وصير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إسن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رجال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ثقات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عا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14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دائ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صنائ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7/30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تكمل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ح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رائ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8/3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نتقى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باج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7/77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تبصر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حكا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ق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نظ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حكا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8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روض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الب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9/164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نها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حتاج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8/35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مغن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5/538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إنصاف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6/7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تكمل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ح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رائق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8/3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تبصر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حكا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عق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نظ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حكا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2/80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روض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البي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9/164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إنصاف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6/7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غن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8/12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كشاف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قناع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4/3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غن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</w:rPr>
        <w:t>8/121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تحف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ودود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15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حكا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جراح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طبية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24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مظال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ع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خاك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ظالماً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مظلوماً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800080"/>
          <w:sz w:val="28"/>
          <w:szCs w:val="28"/>
        </w:rPr>
        <w:t>244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)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الأشبا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نظائ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نجيم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85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أشباه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والنظائر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للسيوطي</w:t>
      </w:r>
      <w:r>
        <w:rPr>
          <w:rFonts w:ascii="Tahoma" w:hAnsi="Tahoma" w:eastAsia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80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800080"/>
          <w:sz w:val="28"/>
          <w:szCs w:val="28"/>
        </w:rPr>
        <w:t>83</w:t>
      </w:r>
      <w:r>
        <w:rPr>
          <w:rFonts w:cs="Simplified Arabic" w:ascii="Tahoma" w:hAnsi="Tahoma"/>
          <w:color w:val="800080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ind w:left="0" w:right="360" w:hanging="0"/>
      <w:jc w:val="center"/>
      <w:rPr/>
    </w:pPr>
    <w:r>
      <w:rPr>
        <w:rFonts w:ascii="Tahoma" w:hAnsi="Tahoma" w:cs="Tahoma"/>
        <w:color w:val="FF0000"/>
        <w:rtl w:val="true"/>
      </w:rPr>
      <w:t>الضمان</w:t>
    </w:r>
    <w:r>
      <w:rPr>
        <w:rFonts w:ascii="Tahoma" w:hAnsi="Tahoma" w:cs="Tahoma"/>
        <w:color w:val="FF0000"/>
        <w:rtl w:val="true"/>
      </w:rPr>
      <w:t xml:space="preserve">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153150</wp:posOffset>
              </wp:positionH>
              <wp:positionV relativeFrom="paragraph">
                <wp:posOffset>19685</wp:posOffset>
              </wp:positionV>
              <wp:extent cx="42545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ahoma" w:hAnsi="Tahoma" w:cs="Tahoma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FF000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ahoma" w:ascii="Tahoma" w:hAnsi="Tahoma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ahoma" w:ascii="Tahoma" w:hAnsi="Tahoma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ahoma" w:ascii="Tahoma" w:hAnsi="Tahoma"/>
                              <w:color w:val="FF0000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rFonts w:cs="Tahoma" w:ascii="Tahoma" w:hAnsi="Tahoma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4pt;mso-wrap-distance-left:0pt;mso-wrap-distance-right:0pt;mso-wrap-distance-top:0pt;mso-wrap-distance-bottom:0pt;margin-top:1.55pt;mso-position-vertical-relative:text;margin-left:48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ahoma" w:hAnsi="Tahoma" w:cs="Tahoma"/>
                        <w:color w:val="FF000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FF000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ahoma" w:ascii="Tahoma" w:hAnsi="Tahoma"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ahoma" w:ascii="Tahoma" w:hAnsi="Tahoma"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ahoma" w:ascii="Tahoma" w:hAnsi="Tahoma"/>
                        <w:color w:val="FF0000"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rFonts w:cs="Tahoma" w:ascii="Tahoma" w:hAnsi="Tahoma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4:27:00Z</dcterms:created>
  <dc:creator>www.arabswell.com</dc:creator>
  <dc:description/>
  <cp:keywords/>
  <dc:language>en-US</dc:language>
  <cp:lastModifiedBy>***</cp:lastModifiedBy>
  <dcterms:modified xsi:type="dcterms:W3CDTF">2007-02-18T20:01:00Z</dcterms:modified>
  <cp:revision>103</cp:revision>
  <dc:subject/>
  <dc:title/>
</cp:coreProperties>
</file>