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Heading3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س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ج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قط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ع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ب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ط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ا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س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و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ق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ص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ا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8410</wp:posOffset>
                </wp:positionH>
                <wp:positionV relativeFrom="paragraph">
                  <wp:posOffset>259080</wp:posOffset>
                </wp:positionV>
                <wp:extent cx="228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0.4pt" to="478.25pt,20.4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ض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ض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و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59810</wp:posOffset>
                </wp:positionH>
                <wp:positionV relativeFrom="paragraph">
                  <wp:posOffset>200660</wp:posOffset>
                </wp:positionV>
                <wp:extent cx="2286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5.8pt" to="460.25pt,15.8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ح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ق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مستح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ح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صف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74110</wp:posOffset>
                </wp:positionH>
                <wp:positionV relativeFrom="paragraph">
                  <wp:posOffset>156845</wp:posOffset>
                </wp:positionV>
                <wp:extent cx="2286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2.35pt" to="469.25pt,12.3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ق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65405</wp:posOffset>
                </wp:positionV>
                <wp:extent cx="2286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15pt" to="469.25pt,5.1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ت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ف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ن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ز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173990</wp:posOffset>
                </wp:positionV>
                <wp:extent cx="2286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3.7pt" to="451.25pt,13.7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ض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قط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تهائ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قط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تنت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2286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469.25pt,0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س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س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146685</wp:posOffset>
                </wp:positionV>
                <wp:extent cx="2286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.55pt" to="460.25pt,11.5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ت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486410</wp:posOffset>
                </wp:positionV>
                <wp:extent cx="2286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8.3pt" to="451.25pt,38.3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ق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رص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ين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68910</wp:posOffset>
                </wp:positionV>
                <wp:extent cx="2286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3.3pt" to="460.25pt,13.3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جه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51435</wp:posOffset>
                </wp:positionV>
                <wp:extent cx="2286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4.05pt" to="460.25pt,4.0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83820</wp:posOffset>
                </wp:positionV>
                <wp:extent cx="2286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6pt" to="469.25pt,6.6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ق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د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وج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ة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ت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ج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2"/>
        <w:szCs w:val="32"/>
      </w:rPr>
    </w:pPr>
    <w:r>
      <w:rPr>
        <w:rFonts w:cs="Monotype Koufi"/>
        <w:color w:val="C0C0C0"/>
        <w:sz w:val="32"/>
        <w:sz w:val="32"/>
        <w:szCs w:val="32"/>
        <w:rtl w:val="true"/>
      </w:rPr>
      <w:t>فتاوى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مرأ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مسلمة</w:t>
    </w:r>
    <w:r>
      <w:rPr>
        <w:color w:val="C0C0C0"/>
        <w:sz w:val="32"/>
        <w:sz w:val="32"/>
        <w:szCs w:val="32"/>
        <w:rtl w:val="true"/>
      </w:rPr>
      <w:t xml:space="preserve">                                                            </w:t>
    </w:r>
    <w:r>
      <w:rPr>
        <w:rFonts w:cs="Monotype Koufi"/>
        <w:color w:val="C0C0C0"/>
        <w:sz w:val="32"/>
        <w:sz w:val="32"/>
        <w:szCs w:val="32"/>
        <w:rtl w:val="true"/>
      </w:rPr>
      <w:t>مكتب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مشكا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color w:val="C0C0C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8:42:00Z</dcterms:created>
  <dc:creator>ok</dc:creator>
  <dc:description/>
  <dc:language>en-US</dc:language>
  <cp:lastModifiedBy>ok</cp:lastModifiedBy>
  <dcterms:modified xsi:type="dcterms:W3CDTF">2004-04-19T13:14:00Z</dcterms:modified>
  <cp:revision>4</cp:revision>
  <dc:subject/>
  <dc:title>من أحكام الطهارة في الصلاة</dc:title>
</cp:coreProperties>
</file>