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صيـــام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ف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ح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ي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ت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صو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وي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دي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ط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د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و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فت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هو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وم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ا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ط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او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ث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م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فض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و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ش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ر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دا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خط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ن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2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ؤ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ف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ر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اح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زاح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ك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Fonts w:cs="Simplified Arabic"/>
          <w:sz w:val="27"/>
          <w:szCs w:val="27"/>
          <w:rtl w:val="true"/>
        </w:rPr>
        <w:t xml:space="preserve">      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تمس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تن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سو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25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4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غ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يا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ط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ا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ج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 xml:space="preserve">:-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تاب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فرق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طع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ق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شربو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قائ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ط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ق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ف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و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3:57:00Z</dcterms:created>
  <dc:creator>Areej</dc:creator>
  <dc:description/>
  <dc:language>en-US</dc:language>
  <cp:lastModifiedBy>Areej</cp:lastModifiedBy>
  <dcterms:modified xsi:type="dcterms:W3CDTF">2004-04-24T04:11:00Z</dcterms:modified>
  <cp:revision>4</cp:revision>
  <dc:subject/>
  <dc:title>فتاوى الشيخ عبد الله بن جبرين حفظه الله</dc:title>
</cp:coreProperties>
</file>