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فتاوى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شيخ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عبد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ب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جبري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حفظ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زكاة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مسائل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وفتاوى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تتعلق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بالأصناف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ثمانية</w:t>
      </w:r>
      <w:r>
        <w:rPr>
          <w:color w:val="800000"/>
          <w:u w:val="single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ؤس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ا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ظ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ت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عطائ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و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ؤس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وي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ظ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لاص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ظ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س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بع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اش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مني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ج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ك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ئ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ظ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توز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د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ق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ساك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ست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ات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كاف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قا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خاط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ن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وزي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قر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تن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اط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جو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ؤ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ت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صن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م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ن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م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و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د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وات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ر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ص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ض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ي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ت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ات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Cs/>
          <w:color w:val="000080"/>
          <w:sz w:val="27"/>
          <w:szCs w:val="27"/>
        </w:rPr>
        <w:t>1000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فض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Cs/>
          <w:color w:val="000080"/>
          <w:sz w:val="27"/>
          <w:szCs w:val="27"/>
        </w:rPr>
        <w:t>1500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ت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ا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جه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اك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ي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ـ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Cs/>
          <w:color w:val="000080"/>
          <w:sz w:val="27"/>
          <w:szCs w:val="27"/>
        </w:rPr>
        <w:t>2500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ظر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رض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ي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والهم؛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د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د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لت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ُز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ول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ث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يو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س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يوني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ت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غ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م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يو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اعد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لي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غ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ظ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ي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ري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خالف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أنظ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ل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الت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خالف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و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Cs/>
          <w:color w:val="000080"/>
          <w:sz w:val="27"/>
          <w:szCs w:val="27"/>
        </w:rPr>
        <w:t>850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ص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كاف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ت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عود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رين؛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ت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بق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هو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سن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إعف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زوا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وا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را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ه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ص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ث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ريب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سني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ف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نقط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ريب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ذ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تح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ظروفي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غ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ي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نق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يا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سي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ر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عض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ُ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تس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ر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رح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ح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عسرو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جز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ك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ن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غ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سن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ي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ئ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ح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ظ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ظروفن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ج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ك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كا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ط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صن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م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ذك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آ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زي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يعاً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ر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ز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t xml:space="preserve">"....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ع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ي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ئهم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4:29:00Z</dcterms:created>
  <dc:creator>Areej</dc:creator>
  <dc:description/>
  <dc:language>en-US</dc:language>
  <cp:lastModifiedBy>Areej</cp:lastModifiedBy>
  <dcterms:modified xsi:type="dcterms:W3CDTF">2004-04-29T04:31:00Z</dcterms:modified>
  <cp:revision>2</cp:revision>
  <dc:subject/>
  <dc:title>فتاوى الشيخ عبد الله بن جبرين حفظه الله</dc:title>
</cp:coreProperties>
</file>