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فتاوى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الشيخ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عبد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الله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بن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جبرين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حفظه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40"/>
          <w:szCs w:val="40"/>
          <w:u w:val="single"/>
        </w:rPr>
      </w:pPr>
      <w:r>
        <w:rPr>
          <w:rFonts w:cs="Simplified Arabic"/>
          <w:color w:val="0000FF"/>
          <w:sz w:val="40"/>
          <w:sz w:val="40"/>
          <w:szCs w:val="40"/>
          <w:u w:val="single"/>
          <w:rtl w:val="true"/>
        </w:rPr>
        <w:t>فتا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u w:val="single"/>
          <w:rtl w:val="true"/>
        </w:rPr>
        <w:t>رمضانية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قدمة</w:t>
      </w:r>
    </w:p>
    <w:p>
      <w:pPr>
        <w:pStyle w:val="Style15"/>
        <w:bidi w:val="1"/>
        <w:jc w:val="center"/>
        <w:rPr>
          <w:rFonts w:cs="Simplified Arabic"/>
          <w:sz w:val="28"/>
          <w:szCs w:val="28"/>
        </w:rPr>
      </w:pPr>
      <w:r>
        <w:rPr>
          <w:rFonts w:ascii="DecoType Naskh Swashes" w:hAnsi="DecoType Naskh Swashes"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ascii="DecoType Naskh Swashes" w:hAnsi="DecoType Naskh Swashes" w:eastAsia="DecoType Naskh Swashes" w:cs="DecoType Naskh Swash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 Swashes" w:hAnsi="DecoType Naskh Swashes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DecoType Naskh Swashes" w:hAnsi="DecoType Naskh Swashes" w:eastAsia="DecoType Naskh Swashes" w:cs="DecoType Naskh Swash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 Swashes" w:hAnsi="DecoType Naskh Swashes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DecoType Naskh Swashes" w:hAnsi="DecoType Naskh Swashes" w:eastAsia="DecoType Naskh Swashes" w:cs="DecoType Naskh Swashe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 Swashes" w:hAnsi="DecoType Naskh Swashes"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ُ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ض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ء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ح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5"/>
        <w:bidi w:val="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َ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ْض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دٍ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اح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قا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ت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ت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ل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ث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     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ص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</w:p>
    <w:p>
      <w:pPr>
        <w:pStyle w:val="Style15"/>
        <w:bidi w:val="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ظ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ن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ج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ّن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ّ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ض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ّه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َّ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: (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ع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ُ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غ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اع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ا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راويح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غ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ل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عظ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ذُ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ج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ر</w:t>
      </w:r>
      <w:r>
        <w:rPr>
          <w:rFonts w:cs="Simplified Arabic"/>
          <w:sz w:val="27"/>
          <w:szCs w:val="27"/>
          <w:rtl w:val="true"/>
        </w:rPr>
        <w:t>". (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س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ع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ج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ي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ّ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كت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نويع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t>): "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جما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ح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ق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ع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ُ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ل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ت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نصر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لس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ملائ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حادث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تابع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تثا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ص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ص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ر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م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ق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فاء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لر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صاب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و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ر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ئ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برّ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عطرا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طح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و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زعاج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صي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ب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جّ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ّ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ّ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ّ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تُ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ه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ح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و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ئ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-: 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يا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ص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اخ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ص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ط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ك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جو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ز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ئ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زر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ز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ّ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ه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ّ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حبّ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قرُّ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ش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راء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ي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روع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غ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خ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ّ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حب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دب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حسِّ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اً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فظ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م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جّ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صل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دبُّ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ش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تجو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س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ّ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مو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ص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غنِّ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قرآ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ح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لُّ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ط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رج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يّ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بير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تّ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ن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ح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راً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تح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ز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ح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ّ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ّ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جّلون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ّ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ّ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ج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ز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ما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ت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ل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ت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ساً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د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ف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ك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ف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س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و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ط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اب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طاؤ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ف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ظ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: (</w:t>
      </w:r>
      <w:r>
        <w:rPr>
          <w:rFonts w:cs="Simplified Arabic"/>
          <w:sz w:val="27"/>
          <w:sz w:val="27"/>
          <w:szCs w:val="27"/>
          <w:rtl w:val="true"/>
        </w:rPr>
        <w:t>ور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ل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ت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ق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rFonts w:cs="Simplified Arabic"/>
          <w:sz w:val="27"/>
          <w:szCs w:val="27"/>
          <w:rtl w:val="true"/>
        </w:rPr>
        <w:t xml:space="preserve">".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ّ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طيط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ك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سّ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ُّ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ئ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ّ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ّ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ّ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هدن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ب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دّ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ا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داخ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ض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شع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ب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و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ه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ب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ا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وّ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د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ح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آ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ذ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ش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ب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ن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ف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تص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ذّ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ادُكَ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رّ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طو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-: (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ر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ث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ي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ذ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اكو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ً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رفان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ّ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ع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rFonts w:cs="Simplified Arabic"/>
          <w:sz w:val="27"/>
          <w:szCs w:val="27"/>
          <w:rtl w:val="true"/>
        </w:rPr>
        <w:t xml:space="preserve">..".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ئ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ّ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ز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قّ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شو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و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عتد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ُسّ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ق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بّ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ّرع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مو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الغ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ن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نج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ب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د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ّ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ّ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جي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د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ّ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كِّ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ِّ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شا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و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ق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قرّ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نق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ث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ي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ل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ثِّ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قرّ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ثبت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تذّ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راء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شو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ن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ثّ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لذُّ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غ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ل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ّ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ذ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ّ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ك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صلّ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يُصل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دهُن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هً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غ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ّ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كمّ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باك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ّ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س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ع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ّ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با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زع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جا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عتد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صب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و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با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مو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هّ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دبّ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ث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باك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با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ش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ذب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ث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ك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خ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ّ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زيّ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ّ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: 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ّ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كِيّ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))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ّ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".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ك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اكو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تب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ّ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بط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شّ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ك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م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د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مئ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راء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سر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لّ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تمكّ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ّه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ل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يّ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ر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جد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تق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إمكا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ط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يق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جد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في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بّو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ب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زوُّ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ّ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ت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زمل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صدق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ارف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جوّ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مي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قر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د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ّ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ت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فا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صي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خت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ظ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): "</w:t>
      </w:r>
      <w:r>
        <w:rPr>
          <w:rFonts w:cs="Simplified Arabic"/>
          <w:sz w:val="27"/>
          <w:sz w:val="27"/>
          <w:szCs w:val="27"/>
          <w:rtl w:val="true"/>
        </w:rPr>
        <w:t>يُست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ّداً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إسن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ن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َّد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دع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/322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فو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د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رت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ت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مي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ت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اف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ائل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س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ت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يز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قع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ظي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فر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كث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َرِص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ت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ت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ن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ّ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ع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ؤ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ة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ّ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ص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يّ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سجي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ق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ص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نا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سجي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و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ُز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ر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صد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ُب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و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احظ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أ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ر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ن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ر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خل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بي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ح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يّ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سجي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ص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كال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هو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احت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حقو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رو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سج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دِّ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ّ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وس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ا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ط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ئ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ج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ّ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ش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ن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وضع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ن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ال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أث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ي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صي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ثور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غ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ه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ك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د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ح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تبا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يت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ك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س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هديك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إ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ك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ا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ف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خلاص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رد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بسبّ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عوذ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معوذ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ه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عتك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ك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عتكاف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تكف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ك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-: "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ئف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غ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ْ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ت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ل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طيّ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ر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ّ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ُمّ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ر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يي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ج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ا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اسط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ف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ٌ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ي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رج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تَق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ُتص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ل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ت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يض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واي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rFonts w:cs="Simplified Arabic"/>
          <w:sz w:val="27"/>
          <w:szCs w:val="27"/>
          <w:rtl w:val="true"/>
        </w:rPr>
        <w:t>!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ت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هـ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ت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َّ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م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حب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د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ك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و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و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س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ي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از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ا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ضطر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ظ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مي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ل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يق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ن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ه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ليم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45:00Z</dcterms:created>
  <dc:creator>Areej</dc:creator>
  <dc:description/>
  <dc:language>en-US</dc:language>
  <cp:lastModifiedBy>Areej</cp:lastModifiedBy>
  <dcterms:modified xsi:type="dcterms:W3CDTF">2004-04-24T20:57:00Z</dcterms:modified>
  <cp:revision>13</cp:revision>
  <dc:subject/>
  <dc:title>فتاوى الشيخ عبد الله بن جبرين حفظه الله</dc:title>
</cp:coreProperties>
</file>