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Style15"/>
        <w:bidi w:val="1"/>
        <w:jc w:val="center"/>
        <w:rPr>
          <w:rFonts w:cs="Monotype Koufi"/>
          <w:color w:val="008000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صالح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شاريع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خيري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عام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ر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و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هرس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رو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س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يج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ا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خذو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تاج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لم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و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ر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عي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ظ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ئ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ت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ر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ذ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ا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ع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ط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ع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ب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ز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وف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جهو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س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كز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ش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حا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سط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م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ح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ط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وبئ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د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خ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غ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د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د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ف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حتاج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ستم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س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س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د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كز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خد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ن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ر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س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حفي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ست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م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ن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رو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هد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دان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د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خ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ط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وب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جتاح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نصي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يئ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ي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ق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تاج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ا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ط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يا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ع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د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جه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ي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ر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عيش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رشاد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و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صي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ه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01:00Z</dcterms:created>
  <dc:creator>Areej</dc:creator>
  <dc:description/>
  <dc:language>en-US</dc:language>
  <cp:lastModifiedBy>Areej</cp:lastModifiedBy>
  <dcterms:modified xsi:type="dcterms:W3CDTF">2004-04-29T12:03:00Z</dcterms:modified>
  <cp:revision>2</cp:revision>
  <dc:subject/>
  <dc:title>فتاوى الشيخ عبد الله بن جبرين حفظه الله</dc:title>
</cp:coreProperties>
</file>