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فتاو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تعلق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خارج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أرض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أولى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د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عتبا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حو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زروع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الثما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ثاني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سقت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سماء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العيو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أو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كا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ثرياً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سق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النضح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ص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و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ر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ثرياً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ض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ض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سواقي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ف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خ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ك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زارع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عود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ك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رب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ي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ق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ثر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ا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ثالث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إذ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خرصت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دعو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ثلث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إ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ل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دعو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ثلث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دعو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ربع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ت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رابع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ض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أنواع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عض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إ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عض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ض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ثمر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عا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واح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عض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إ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عض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ش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خامس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إخراج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قيم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ثمرة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ع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اد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سادس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عسل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اب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06:00Z</dcterms:created>
  <dc:creator>Areej</dc:creator>
  <dc:description/>
  <dc:language>en-US</dc:language>
  <cp:lastModifiedBy>Areej</cp:lastModifiedBy>
  <dcterms:modified xsi:type="dcterms:W3CDTF">2004-04-29T04:07:00Z</dcterms:modified>
  <cp:revision>3</cp:revision>
  <dc:subject/>
  <dc:title>فتاوى الشيخ عبد الله بن جبرين حفظه الله</dc:title>
</cp:coreProperties>
</file>