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طهار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زع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الق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ح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ك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نيع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ه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ف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د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ه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عل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ذ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و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دق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ج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نو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م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ا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ي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ف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ت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س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ش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وار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اس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ر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س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ي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ذ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ك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ه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ل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ك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تم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و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و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لابس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أ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ب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س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ت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س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ف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ب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هو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ا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ذ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ه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ي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و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ضأ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ي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ز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ج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س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ق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ف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ت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ص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م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ت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ي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ئ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حاض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ذ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ه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غتس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ائ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ف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56:00Z</dcterms:created>
  <dc:creator>Areej</dc:creator>
  <dc:description/>
  <dc:language>en-US</dc:language>
  <cp:lastModifiedBy>Areej</cp:lastModifiedBy>
  <dcterms:modified xsi:type="dcterms:W3CDTF">2004-04-23T20:09:00Z</dcterms:modified>
  <cp:revision>3</cp:revision>
  <dc:subject/>
  <dc:title>فتاوى الشيخ عبد الله بن جبرين حفظه الله</dc:title>
</cp:coreProperties>
</file>