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/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أيمان</w:t>
      </w:r>
      <w:r>
        <w:rPr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والنذور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حل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لم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ف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ق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ي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ل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ع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س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لم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لم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د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ض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عي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ريض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يا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ذ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ور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وز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لا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اف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ذ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ز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د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صو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ور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ز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ح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10:00Z</dcterms:created>
  <dc:creator>Areej</dc:creator>
  <dc:description/>
  <dc:language>en-US</dc:language>
  <cp:lastModifiedBy>Areej</cp:lastModifiedBy>
  <dcterms:modified xsi:type="dcterms:W3CDTF">2004-04-24T14:13:00Z</dcterms:modified>
  <cp:revision>2</cp:revision>
  <dc:subject/>
  <dc:title>فتاوى الشيخ عبد الله بن جبرين حفظه الله</dc:title>
</cp:coreProperties>
</file>