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أدب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س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د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ه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نو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ص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ص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غضبو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ص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ا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ق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تا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ئ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لم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هم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ك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مل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نع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غض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كتئ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ي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ضٍ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ي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ي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دق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ا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د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ح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ق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م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وا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ح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ا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لس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جا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ك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ي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ه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ّ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باد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ر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غف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ف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ف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س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مبيوت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اغ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ه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مش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ق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ل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ر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و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7"/>
          <w:szCs w:val="27"/>
          <w:rtl w:val="true"/>
        </w:rPr>
        <w:t>     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إ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ن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م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شكر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ذ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و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ٌ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جو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ب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الحي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خالدة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ه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نصيح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شب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صالحين</w:t>
      </w:r>
      <w:r>
        <w:rPr>
          <w:rFonts w:cs="Simplified Arabic"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صي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وذ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ب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ر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تز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خ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ا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ا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خا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تحف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ل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كس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التحف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ه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التحف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اد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ذ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ث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ها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ا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بذ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درس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ب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ك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م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ن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ز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ا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اث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ن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ع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سي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ز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ح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ع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ال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ط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ا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ع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م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بج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    ك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سولا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ت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16:00Z</dcterms:created>
  <dc:creator>Areej</dc:creator>
  <dc:description/>
  <dc:language>en-US</dc:language>
  <cp:lastModifiedBy>Areej</cp:lastModifiedBy>
  <dcterms:modified xsi:type="dcterms:W3CDTF">2004-04-24T14:21:00Z</dcterms:modified>
  <cp:revision>4</cp:revision>
  <dc:subject/>
  <dc:title>فتاوى الشيخ عبد الله بن جبرين حفظه الله</dc:title>
</cp:coreProperties>
</file>