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طلاق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موقف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شرع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منه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بعض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فتاوى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طلاق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ي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لآّ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ز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ض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جر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ه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د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أن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بعو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سكن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س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ق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و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ت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ت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وس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سو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ا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ج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ظ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ق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ح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ا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كت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ع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غتس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سب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كت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عط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ا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ت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ك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ح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ت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حاض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و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ض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ض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م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ِ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ال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د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لحت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ن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ط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تن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ف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ب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ما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غ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د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ص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ُر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يطال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ق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ؤ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ب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إ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ر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ار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ب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ب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ماحت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ب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ب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فع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ج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ّ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ار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ار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رجوع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ض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ط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ب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عط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و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فاظ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ب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ف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زوج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ز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و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ب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م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ع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ؤون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لك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ذ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أل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اط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ستدع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ر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لت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ال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ك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ليق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خت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ئخ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ا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ذك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ت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ئ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ر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ر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ه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ص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ث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با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بال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ر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أس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شيط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ج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ئ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س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ن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ؤد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س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راجع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ه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ه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د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س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اض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س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أس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ح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رضت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ذ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بع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تا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اش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يد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ي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ض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ع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ن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ف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اس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ا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ئ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سفير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ي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ف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قضائ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ف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جع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ز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ل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طب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ِ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ِ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وق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ط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ث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برز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تن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د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غض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ر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وج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ج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صل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د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صا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جدت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اجرت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حاو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قا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ت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صا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ي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جه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ئل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ِ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قا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ِ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لث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ي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فير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ف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ا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ت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ق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ط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صا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فظ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ق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ف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ق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ب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لغ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ج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اج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فظ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22:00Z</dcterms:created>
  <dc:creator>Areej</dc:creator>
  <dc:description/>
  <dc:language>en-US</dc:language>
  <cp:lastModifiedBy>Areej</cp:lastModifiedBy>
  <dcterms:modified xsi:type="dcterms:W3CDTF">2004-04-24T17:27:00Z</dcterms:modified>
  <cp:revision>8</cp:revision>
  <dc:subject/>
  <dc:title>فتاوى الشيخ عبد الله بن جبرين حفظه الله</dc:title>
</cp:coreProperties>
</file>