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sz w:val="36"/>
          <w:szCs w:val="36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مسائل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فتاوى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تتعلق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ب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سائمة</w:t>
      </w:r>
      <w:r>
        <w:rPr>
          <w:color w:val="800000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أنعام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Times New Roman"/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مسأ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أولى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صغار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أنعام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غ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ن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عز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ث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ما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ع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مائ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غ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م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ت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مسأ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ثانية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خلط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بهيم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أنعام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خاص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-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ترا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ن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عنا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ص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عنا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ص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نص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صاب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خ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َي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فت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ف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ش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خ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ت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ت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مسأ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ثالثة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ض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أنواع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بعضه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إلى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بعض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ك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ص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ك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ق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امو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ك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بل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مسأ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رابعة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وقص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ل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ه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ث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و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غن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اً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مث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مث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ق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مسأ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خامسة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معلوف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أكثر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حول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ؤوس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ن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كا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ح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ب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س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س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ع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و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م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زا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غن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ع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غن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ق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ز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ز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زكي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ن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ع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ك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كت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ن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وا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ه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و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وا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مسأ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سادسة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م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يأخذ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ساع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أنعام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س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ن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جح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غ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فقي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وق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صب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مسأ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سابعة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خيل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البغال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الحمير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غيره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ماشي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طيو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3:49:00Z</dcterms:created>
  <dc:creator>Areej</dc:creator>
  <dc:description/>
  <dc:language>en-US</dc:language>
  <cp:lastModifiedBy>Areej</cp:lastModifiedBy>
  <dcterms:modified xsi:type="dcterms:W3CDTF">2004-04-29T03:51:00Z</dcterms:modified>
  <cp:revision>4</cp:revision>
  <dc:subject/>
  <dc:title>فتاوى الشيخ عبد الله بن جبرين حفظه الله</dc:title>
</cp:coreProperties>
</file>