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رضاع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ض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اع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ي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ب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راهي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دالناص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بدالناص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ا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ّ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ت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ز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د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تا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ض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رض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س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فت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صح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فت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ئ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فق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ض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رم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لاجت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جئ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ضع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ت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ر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ح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رض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حر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ك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س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36:00Z</dcterms:created>
  <dc:creator>Areej</dc:creator>
  <dc:description/>
  <dc:language>en-US</dc:language>
  <cp:lastModifiedBy>Areej</cp:lastModifiedBy>
  <dcterms:modified xsi:type="dcterms:W3CDTF">2004-04-24T13:51:00Z</dcterms:modified>
  <cp:revision>4</cp:revision>
  <dc:subject/>
  <dc:title>فتاوى الشيخ عبد الله بن جبرين حفظه الله</dc:title>
</cp:coreProperties>
</file>