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تَاوى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رَسَائل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سَماح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حمَّ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إبراهي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عَبداللطِيف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آ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فت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ملك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ورَئي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ضا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شؤ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سلامية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طيَّبَ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ُ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ثراه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جَم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رت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تحقيق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دالرح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قاسم</w:t>
      </w:r>
    </w:p>
    <w:p>
      <w:pPr>
        <w:pStyle w:val="Normal"/>
        <w:jc w:val="center"/>
        <w:rPr/>
      </w:pPr>
      <w:r>
        <w:rPr>
          <w:sz w:val="56"/>
          <w:sz w:val="56"/>
          <w:szCs w:val="56"/>
          <w:rtl w:val="true"/>
        </w:rPr>
        <w:t>و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9</w:t>
      </w:r>
      <w:r>
        <w:rPr>
          <w:sz w:val="48"/>
          <w:szCs w:val="48"/>
        </w:rPr>
        <w:t>9</w:t>
      </w: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>هـ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>الجزء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>البيع</w:t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4004" w:leader="none"/>
        </w:tabs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كت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بيع</w:t>
      </w:r>
    </w:p>
    <w:p>
      <w:pPr>
        <w:pStyle w:val="Normal"/>
        <w:jc w:val="left"/>
        <w:rPr/>
      </w:pP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تغ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3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/10/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9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/>
        <w:t>30/11/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4/10/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9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1/13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/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1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ascii="AGA Arabesque" w:hAnsi="AGA Arabesque" w:cs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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ينما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فزيو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ّة</w:t>
      </w:r>
      <w:r>
        <w:rPr>
          <w:rtl w:val="true"/>
        </w:rPr>
        <w:t xml:space="preserve">"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11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8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" 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مر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فتر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: </w:t>
      </w:r>
      <w:r>
        <w:rPr>
          <w:rtl w:val="true"/>
        </w:rPr>
        <w:t>ال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كلونيا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5/13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7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0/9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10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5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وقر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0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11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ه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ائن</w:t>
      </w:r>
      <w:r>
        <w:rPr>
          <w:rtl w:val="true"/>
        </w:rPr>
        <w:t xml:space="preserve">" </w:t>
      </w:r>
      <w:r>
        <w:rPr>
          <w:rtl w:val="true"/>
        </w:rPr>
        <w:t>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11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2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/6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9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75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/7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>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4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74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6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4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1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7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2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2/13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2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3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1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3/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4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غ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7/4/8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/4/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3/131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ب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3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5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3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/29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162/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6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5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9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م</w:t>
      </w:r>
      <w:r>
        <w:rPr>
          <w:rtl w:val="true"/>
        </w:rPr>
        <w:t xml:space="preserve">)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8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7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1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حتر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ناع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5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"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وع</w:t>
      </w:r>
      <w:r>
        <w:rPr>
          <w:rtl w:val="true"/>
        </w:rPr>
        <w:t xml:space="preserve">"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7/13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10/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tl w:val="true"/>
        </w:rPr>
        <w:t xml:space="preserve">"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" :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6/138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8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؟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"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طرش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؟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ش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4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/>
        <w:t>9/5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نصيب</w:t>
      </w:r>
      <w:r>
        <w:rPr>
          <w:rtl w:val="true"/>
        </w:rPr>
        <w:t xml:space="preserve">)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5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10/80</w:t>
      </w:r>
      <w:r>
        <w:rPr>
          <w:rtl w:val="true"/>
        </w:rPr>
        <w:t xml:space="preserve">) </w:t>
      </w:r>
      <w:r>
        <w:rPr>
          <w:rtl w:val="true"/>
        </w:rPr>
        <w:t>و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ختم</w:t>
      </w:r>
      <w:r>
        <w:rPr>
          <w:rtl w:val="true"/>
        </w:rPr>
        <w:t xml:space="preserve">) 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3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صيح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نص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د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د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وتر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انصيب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ض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أمي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قيقت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8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3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5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3/8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9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5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12/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>و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5/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8/4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5/88</w:t>
      </w:r>
      <w:r>
        <w:rPr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    </w:t>
      </w:r>
      <w:r>
        <w:rPr/>
        <w:t>1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2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) :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عان</w:t>
      </w:r>
      <w:r>
        <w:rPr>
          <w:rtl w:val="true"/>
        </w:rPr>
        <w:t xml:space="preserve">)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با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يسر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رر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0"/>
      </w:r>
      <w:r>
        <w:rPr>
          <w:b/>
          <w:bCs/>
          <w:color w:val="FF0000"/>
          <w:vertAlign w:val="superscript"/>
          <w:rtl w:val="true"/>
        </w:rPr>
        <w:t xml:space="preserve">)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8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2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1/13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3/3/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3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3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فتوى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وقر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4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/10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6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11/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/2/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1/2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6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ة</w:t>
      </w:r>
      <w:r>
        <w:rPr>
          <w:rtl w:val="true"/>
        </w:rPr>
        <w:t xml:space="preserve">"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:</w:t>
      </w:r>
      <w:r>
        <w:rPr>
          <w:rtl w:val="true"/>
        </w:rPr>
        <w:t>و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5"/>
      </w:r>
      <w:r>
        <w:rPr>
          <w:b/>
          <w:bCs/>
          <w:color w:val="FF0000"/>
          <w:vertAlign w:val="superscript"/>
          <w:rtl w:val="true"/>
        </w:rPr>
        <w:t xml:space="preserve">)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3/82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ء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س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3/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6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وقر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9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4/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33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6/11/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30/8/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/2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>) :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4/2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/8/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/4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3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1/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4/1376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tl w:val="true"/>
        </w:rPr>
        <w:t xml:space="preserve">"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3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11/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4/137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1/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8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 xml:space="preserve">"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8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2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11/138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3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" </w:t>
      </w:r>
      <w:r>
        <w:rPr>
          <w:rtl w:val="true"/>
        </w:rPr>
        <w:t>العين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ف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tl w:val="true"/>
        </w:rPr>
        <w:t xml:space="preserve">"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ئ</w:t>
      </w:r>
      <w:r>
        <w:rPr>
          <w:rtl w:val="true"/>
        </w:rPr>
        <w:t xml:space="preserve">"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 xml:space="preserve">" 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ورق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بارات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5/138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ي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رابعة</w:t>
      </w:r>
      <w:r>
        <w:rPr>
          <w:rtl w:val="true"/>
        </w:rPr>
        <w:t xml:space="preserve">" :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/4/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ق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/1/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6/13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د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4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ل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tl w:val="true"/>
        </w:rPr>
        <w:t xml:space="preserve">"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حدهما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الثاني</w:t>
      </w:r>
      <w:r>
        <w:rPr>
          <w:rtl w:val="true"/>
        </w:rPr>
        <w:t xml:space="preserve">"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tl w:val="true"/>
        </w:rPr>
        <w:t xml:space="preserve">" 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ثاني</w:t>
      </w:r>
      <w:r>
        <w:rPr>
          <w:rtl w:val="true"/>
        </w:rPr>
        <w:t xml:space="preserve">" 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85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7/8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/2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خت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9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8/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8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8/7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ل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اً</w:t>
      </w:r>
      <w:r>
        <w:rPr>
          <w:rtl w:val="true"/>
        </w:rPr>
        <w:t xml:space="preserve">"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ثانياً</w:t>
      </w:r>
      <w:r>
        <w:rPr>
          <w:rtl w:val="true"/>
        </w:rPr>
        <w:t xml:space="preserve">"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6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6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2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8/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/11/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/10/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ن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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 xml:space="preserve">"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4/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"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7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8/138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فق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" "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/1/13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/17/2167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5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5/10/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ولاً</w:t>
      </w:r>
      <w:r>
        <w:rPr>
          <w:rtl w:val="true"/>
        </w:rPr>
        <w:t xml:space="preserve">)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ثانياً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ر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6/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6/1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15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5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؟</w:t>
      </w:r>
    </w:p>
    <w:p>
      <w:pPr>
        <w:pStyle w:val="Normal"/>
        <w:jc w:val="left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8/5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6/2/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2/3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 xml:space="preserve">" 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م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/11/137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4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6/1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ن</w:t>
      </w:r>
      <w:r>
        <w:rPr>
          <w:rtl w:val="true"/>
        </w:rPr>
        <w:t xml:space="preserve">)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16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ن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رن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رقية</w:t>
      </w:r>
    </w:p>
    <w:p>
      <w:pPr>
        <w:pStyle w:val="Normal"/>
        <w:jc w:val="left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3"/>
      </w:r>
      <w:r>
        <w:rPr>
          <w:b/>
          <w:bCs/>
          <w:color w:val="FF0000"/>
          <w:vertAlign w:val="superscript"/>
          <w:rtl w:val="true"/>
        </w:rPr>
        <w:t xml:space="preserve">)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4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د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</w:p>
    <w:p>
      <w:pPr>
        <w:pStyle w:val="Normal"/>
        <w:jc w:val="left"/>
        <w:rPr/>
      </w:pPr>
      <w:r>
        <w:rPr>
          <w:rtl w:val="true"/>
        </w:rPr>
        <w:t>الدوي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عة</w:t>
      </w:r>
      <w:r>
        <w:rPr>
          <w:rtl w:val="true"/>
        </w:rPr>
        <w:t xml:space="preserve">)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3/7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0/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4/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4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/12/86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2/8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tl w:val="true"/>
        </w:rPr>
        <w:t>)   (</w:t>
      </w:r>
      <w:r>
        <w:rPr>
          <w:rtl w:val="true"/>
        </w:rPr>
        <w:t>تقرير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6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)</w:t>
      </w:r>
      <w:r>
        <w:rPr>
          <w:b/>
          <w:bCs/>
          <w:color w:val="FF000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7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tl w:val="true"/>
        </w:rPr>
        <w:t xml:space="preserve">"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قى</w:t>
      </w:r>
      <w:r>
        <w:rPr>
          <w:rtl w:val="true"/>
        </w:rPr>
        <w:t xml:space="preserve">"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6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تقري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ست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6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7/8/1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6/138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16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b/>
          <w:b/>
          <w:bCs/>
          <w:color w:val="FF0000"/>
          <w:vertAlign w:val="superscript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سمان</w:t>
      </w:r>
      <w:r>
        <w:rPr>
          <w:rtl w:val="true"/>
        </w:rPr>
        <w:t xml:space="preserve">"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4/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5/138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(</w:t>
      </w:r>
      <w:r>
        <w:rPr>
          <w:rtl w:val="true"/>
        </w:rPr>
        <w:t>تقري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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ـ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"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ث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ظلمو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اع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"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"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7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/6/8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ولة</w:t>
      </w:r>
      <w:r>
        <w:rPr>
          <w:rtl w:val="true"/>
        </w:rPr>
        <w:t xml:space="preserve">" )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ول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/2/138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ذ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تين</w:t>
      </w:r>
      <w:r>
        <w:rPr>
          <w:rtl w:val="true"/>
        </w:rPr>
        <w:t>" 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ولة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0"/>
      </w:r>
      <w:r>
        <w:rPr>
          <w:b/>
          <w:bCs/>
          <w:color w:val="FF000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"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ول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11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5/13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/2/138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>) *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ها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)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3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ص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الراية</w:t>
      </w:r>
      <w:r>
        <w:rPr>
          <w:rtl w:val="true"/>
        </w:rPr>
        <w:t xml:space="preserve">" 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با</w:t>
      </w:r>
      <w:r>
        <w:rPr>
          <w:rtl w:val="true"/>
        </w:rPr>
        <w:t xml:space="preserve">"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tl w:val="true"/>
        </w:rPr>
        <w:t xml:space="preserve">"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دائع</w:t>
      </w:r>
      <w:r>
        <w:rPr>
          <w:rtl w:val="true"/>
        </w:rPr>
        <w:t xml:space="preserve">" 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افقات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خات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فصل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رض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"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" :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ء</w:t>
      </w:r>
      <w:r>
        <w:rPr>
          <w:rtl w:val="true"/>
        </w:rPr>
        <w:t xml:space="preserve">)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"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ه</w:t>
      </w:r>
      <w:r>
        <w:rPr>
          <w:rtl w:val="true"/>
        </w:rPr>
        <w:t xml:space="preserve">" 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8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إ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) 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إ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)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tl w:val="true"/>
        </w:rPr>
        <w:t xml:space="preserve">)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tl w:val="true"/>
        </w:rPr>
        <w:t xml:space="preserve">) 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89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tl w:val="true"/>
        </w:rPr>
        <w:t xml:space="preserve">)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لى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"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) 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0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جماع</w:t>
      </w:r>
      <w:r>
        <w:rPr>
          <w:rtl w:val="true"/>
        </w:rPr>
        <w:t xml:space="preserve">"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1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قى</w:t>
      </w:r>
      <w:r>
        <w:rPr>
          <w:rtl w:val="true"/>
        </w:rPr>
        <w:t xml:space="preserve">"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لى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لي</w:t>
      </w:r>
      <w:r>
        <w:rPr>
          <w:rtl w:val="true"/>
        </w:rPr>
        <w:t xml:space="preserve">"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tl w:val="true"/>
        </w:rPr>
        <w:t xml:space="preserve">" 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"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"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حدها</w:t>
      </w:r>
      <w:r>
        <w:rPr>
          <w:rtl w:val="true"/>
        </w:rPr>
        <w:t xml:space="preserve">" :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 xml:space="preserve">" </w:t>
      </w:r>
      <w:r>
        <w:rPr>
          <w:rtl w:val="true"/>
        </w:rPr>
        <w:t>بالقبول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2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tl w:val="true"/>
        </w:rPr>
        <w:t xml:space="preserve">"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) 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) 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 xml:space="preserve">) </w:t>
      </w:r>
      <w:r>
        <w:rPr>
          <w:rtl w:val="true"/>
        </w:rPr>
        <w:t>جـ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ائر</w:t>
      </w:r>
      <w:r>
        <w:rPr>
          <w:rtl w:val="true"/>
        </w:rPr>
        <w:t>" (</w:t>
      </w:r>
      <w:r>
        <w:rPr>
          <w:rtl w:val="true"/>
        </w:rPr>
        <w:t>فصل</w:t>
      </w:r>
      <w:r>
        <w:rPr>
          <w:rtl w:val="true"/>
        </w:rPr>
        <w:t xml:space="preserve">)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دمت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tl w:val="true"/>
        </w:rPr>
        <w:t xml:space="preserve">) 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" 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إ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ربا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3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إ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)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"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9</w:t>
      </w:r>
      <w:r>
        <w:rPr>
          <w:rtl w:val="true"/>
        </w:rPr>
        <w:t xml:space="preserve"> 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ل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&lt;</w:t>
      </w:r>
      <w:r>
        <w:rPr>
          <w:rtl w:val="true"/>
        </w:rPr>
        <w:t>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"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4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ون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5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>" (</w:t>
      </w:r>
      <w:r>
        <w:rPr>
          <w:rtl w:val="true"/>
        </w:rPr>
        <w:t>فصل</w:t>
      </w:r>
      <w:r>
        <w:rPr>
          <w:rtl w:val="true"/>
        </w:rPr>
        <w:t xml:space="preserve">) 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6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صل</w:t>
      </w:r>
      <w:r>
        <w:rPr>
          <w:rtl w:val="true"/>
        </w:rPr>
        <w:t xml:space="preserve">) :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"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"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غو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ازن</w:t>
      </w:r>
      <w:r>
        <w:rPr>
          <w:rtl w:val="true"/>
        </w:rPr>
        <w:t xml:space="preserve">"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" </w:t>
      </w:r>
      <w:r>
        <w:rPr>
          <w:rtl w:val="true"/>
        </w:rPr>
        <w:t>ب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( </w:t>
      </w:r>
      <w:r>
        <w:rPr>
          <w:rtl w:val="true"/>
        </w:rPr>
        <w:t>جـ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) 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</w:t>
      </w:r>
      <w:r>
        <w:rPr>
          <w:rtl w:val="true"/>
        </w:rPr>
        <w:t xml:space="preserve">"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قاة</w:t>
      </w:r>
      <w:r>
        <w:rPr>
          <w:rtl w:val="true"/>
        </w:rPr>
        <w:t xml:space="preserve">"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اطبي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افقات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اطب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tl w:val="true"/>
        </w:rPr>
        <w:t xml:space="preserve">) 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"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_(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) 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7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8"/>
      </w:r>
      <w:r>
        <w:rPr>
          <w:b/>
          <w:bCs/>
          <w:color w:val="FF0000"/>
          <w:vertAlign w:val="superscript"/>
          <w:rtl w:val="true"/>
        </w:rPr>
        <w:t xml:space="preserve">)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ه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ط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"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حدهما</w:t>
      </w:r>
      <w:r>
        <w:rPr>
          <w:rtl w:val="true"/>
        </w:rPr>
        <w:t xml:space="preserve">) :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 xml:space="preserve">" 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) 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tl w:val="true"/>
        </w:rPr>
        <w:t xml:space="preserve">" 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99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</w:p>
    <w:p>
      <w:pPr>
        <w:pStyle w:val="Normal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ـ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 xml:space="preserve"> 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 xml:space="preserve"> 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tl w:val="true"/>
        </w:rPr>
        <w:t xml:space="preserve">"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</w:p>
    <w:p>
      <w:pPr>
        <w:pStyle w:val="Normal"/>
        <w:jc w:val="left"/>
        <w:rPr/>
      </w:pP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ي</w:t>
      </w:r>
      <w:r>
        <w:rPr>
          <w:rtl w:val="true"/>
        </w:rPr>
        <w:t xml:space="preserve">"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0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1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color w:val="FF000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rtl w:val="true"/>
        </w:rPr>
        <w:footnoteReference w:id="102"/>
      </w:r>
      <w:r>
        <w:rPr>
          <w:b/>
          <w:bCs/>
          <w:color w:val="FF000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ه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لاحظ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سن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</w:t>
      </w:r>
      <w:r>
        <w:rPr>
          <w:b/>
          <w:b/>
          <w:bCs/>
          <w:rtl w:val="true"/>
        </w:rPr>
        <w:t>و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</w:t>
      </w:r>
      <w:r>
        <w:rPr>
          <w:b/>
          <w:b/>
          <w:bCs/>
          <w:rtl w:val="true"/>
        </w:rPr>
        <w:t>يم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ات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آ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ع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ظ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رج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س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3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س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س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ك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ساء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ئ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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ً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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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</w:rPr>
        <w:t>(</w:t>
      </w:r>
      <w:r>
        <w:rPr>
          <w:rStyle w:val="FootnoteCharacters"/>
          <w:rStyle w:val="FootnoteAnchor"/>
          <w:b/>
          <w:bCs/>
        </w:rPr>
        <w:footnoteReference w:id="107"/>
      </w:r>
      <w:r>
        <w:rPr>
          <w:b/>
          <w:bCs/>
          <w:vertAlign w:val="superscript"/>
        </w:rPr>
        <w:t xml:space="preserve">) 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ون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</w:rPr>
        <w:t>(</w:t>
      </w:r>
      <w:r>
        <w:rPr>
          <w:rStyle w:val="FootnoteCharacters"/>
          <w:rStyle w:val="FootnoteAnchor"/>
          <w:b/>
          <w:bCs/>
        </w:rPr>
        <w:footnoteReference w:id="108"/>
      </w:r>
      <w:r>
        <w:rPr>
          <w:b/>
          <w:bCs/>
          <w:vertAlign w:val="superscript"/>
        </w:rPr>
        <w:t xml:space="preserve">) 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ون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/>
          <w:bCs/>
          <w:rtl w:val="true"/>
        </w:rPr>
        <w:t>أ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/>
          <w:bCs/>
          <w:vertAlign w:val="superscript"/>
          <w:rtl w:val="true"/>
        </w:rPr>
        <w:t xml:space="preserve">) 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ت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ت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ف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ض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اش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ظ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مكاس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ر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نية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افك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ن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/12/138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ق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م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ث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سمبر</w:t>
      </w:r>
      <w:r>
        <w:rPr>
          <w:b/>
          <w:bCs/>
        </w:rPr>
        <w:t>19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838245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مر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نس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/3/138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بك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9/76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9/137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 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  (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/>
          <w:bCs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ت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ط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ث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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" </w:t>
      </w:r>
      <w:r>
        <w:rPr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هديه</w:t>
      </w:r>
      <w:r>
        <w:rPr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/6/137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انس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ن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6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/6/1376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ل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/8/137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   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/9/7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ط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غ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ف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ي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ن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ت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ع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ا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ز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س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ع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غ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اعيه</w:t>
      </w:r>
      <w:r>
        <w:rPr>
          <w:b/>
          <w:bCs/>
          <w:rtl w:val="true"/>
        </w:rPr>
        <w:t xml:space="preserve">. </w:t>
        <w:tab/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4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ط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ث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وح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ض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2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زن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ن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ب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ز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زن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4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ض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ا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س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غل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ضل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حداهما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ز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فاض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ع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ي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b/>
          <w:bCs/>
          <w:rtl w:val="true"/>
        </w:rPr>
        <w:t>-</w:t>
      </w:r>
      <w:r>
        <w:rPr>
          <w:b/>
          <w:bCs/>
        </w:rPr>
        <w:t>93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4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ب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ص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لا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ش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خ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ي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رش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4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rtl w:val="true"/>
        </w:rPr>
        <w:t xml:space="preserve">. </w:t>
        <w:tab/>
        <w:tab/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4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4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ف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ض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ين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ل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  <w:tab/>
        <w:tab/>
        <w:t>(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4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يا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ق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ا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وط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جــو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ج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غ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ز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ش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ح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طا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5.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ي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د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ض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را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س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و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ي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ا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ا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ار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8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8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ا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ت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7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رل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6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ضل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ص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29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ل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ان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8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ر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6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5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3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7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71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م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71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7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ك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7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رف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ئب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زوق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ئ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b/>
          <w:bCs/>
        </w:rPr>
        <w:t>1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7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ا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خ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ت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ر</w:t>
      </w:r>
      <w:r>
        <w:rPr>
          <w:b/>
          <w:bCs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ص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صا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رس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م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ل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ح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5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خ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75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ر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ي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صـل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ع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37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6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ئن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6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خ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ث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ربز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ب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يخ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الش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ندو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خاً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ق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2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داد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ش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ب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ن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كاً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ئ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ص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قياس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ضبط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67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ليك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8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ك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ق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غني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انتهى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اع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م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7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ه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ي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.00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خ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هرب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دخ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7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ب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ل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7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تب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دابنة</w:t>
      </w:r>
      <w:r>
        <w:rPr>
          <w:b/>
          <w:bCs/>
          <w:rtl w:val="true"/>
        </w:rPr>
        <w:t xml:space="preserve">)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ب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يد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b/>
          <w:bCs/>
          <w:rtl w:val="true"/>
        </w:rPr>
        <w:t xml:space="preserve">. </w:t>
        <w:tab/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tab/>
        <w:tab/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ا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ش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ش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غي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باً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ب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يارات</w:t>
      </w:r>
      <w:r>
        <w:rPr>
          <w:b/>
          <w:bCs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اً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8</w:t>
      </w: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ذ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ذاذ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ذاذ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عائ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نسل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ان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ب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رة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ل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لئ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كس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ؤ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نف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حداهما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ل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لئ</w:t>
      </w:r>
      <w:r>
        <w:rPr>
          <w:b/>
          <w:bCs/>
          <w:rtl w:val="true"/>
        </w:rPr>
        <w:t>" . (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لمون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6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6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8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ح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دا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س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كت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تقرير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ت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و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ؤو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ن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ك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اً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27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ط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ش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ف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س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2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ي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ط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سأ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ن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37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ن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7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قن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صا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ي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ت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ض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9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96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ر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ع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ف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ه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ن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وب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عي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Cs/>
        </w:rPr>
        <w:t>61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69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ف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و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نق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رة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شو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و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ش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8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س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ض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غني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3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ق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هد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غن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فسير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شا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وافق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ج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نصاف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b/>
          <w:bCs/>
        </w:rPr>
        <w:t>12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ا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ق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ع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ث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ج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ر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ض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ت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فتجة</w:t>
      </w:r>
      <w:r>
        <w:rPr>
          <w:b/>
          <w:bCs/>
          <w:rtl w:val="true"/>
        </w:rPr>
        <w:t>)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ا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ك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\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سفتج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نقلا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b/>
          <w:bCs/>
        </w:rPr>
        <w:t>1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7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0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فتجه</w:t>
      </w:r>
      <w:r>
        <w:rPr>
          <w:b/>
          <w:bCs/>
          <w:rtl w:val="true"/>
        </w:rPr>
        <w:t>)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جو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تج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ر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0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يش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ات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10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فق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ر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در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ر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ئ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ح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يش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ض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ض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34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للم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لاح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ت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ر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ر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ت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ذ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غ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ا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صلاح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ل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ه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7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و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كين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tab/>
        <w:tab/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0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9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8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ا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رت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تأريخ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خ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خ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غ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43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65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غ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ث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1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ه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ه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هون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28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6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</w:rPr>
        <w:t>17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ر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ئ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ه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b/>
          <w:bCs/>
          <w:rtl w:val="true"/>
        </w:rPr>
        <w:t xml:space="preserve">. </w:t>
        <w:tab/>
        <w:t>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ل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ق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دو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ت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ر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اء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7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b/>
          <w:bCs/>
        </w:rPr>
        <w:t>717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/>
          <w:bCs/>
          <w:rtl w:val="true"/>
        </w:rPr>
        <w:t>وتأ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ز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ي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8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8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ر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ب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5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7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رفي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7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ح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ف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نتهى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ين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7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ش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16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6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ساء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م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20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و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ل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كر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مائ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نو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فع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9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ك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7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ا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ف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ذ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ن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ل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3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9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زا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1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وق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0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43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b/>
          <w:bCs/>
        </w:rPr>
        <w:t>119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3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ي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شاف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و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5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43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ام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ك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آ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آ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ا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ط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هر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43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0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ام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847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شع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فه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مي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ا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إقناع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وللض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ل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50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3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5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8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ك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أي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ط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ف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ئ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3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ض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4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شم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شع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د</w:t>
      </w:r>
      <w:r>
        <w:rPr>
          <w:b/>
          <w:bCs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9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7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ظ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قو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ه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أج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>.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7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3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ر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82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رد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ف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ض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8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ظ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مرداش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م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ئ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يته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096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ولي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وق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7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غ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ع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ف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ف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فير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عا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واف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88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3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ش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وا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اط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70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4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ل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ل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ا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صرف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4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ا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5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ج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4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4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4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فاً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8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ع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ف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19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4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ا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50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39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5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زال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ء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5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طراق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7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5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ب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9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7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دجويع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ب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34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7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د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ي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درجويع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دجويع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ش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دجويع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37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5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ي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ج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7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ف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9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ت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اه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إ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ع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9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5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6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ر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راق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ط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و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ط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اف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افذ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ناح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طرمه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بلكون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مث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اط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جيب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ت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س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ب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ل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ي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يز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خف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خف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جا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7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ص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ئ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زو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ف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5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7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ا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الخت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لت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غ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7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0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66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و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ظ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د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بل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ل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ز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b/>
          <w:bCs/>
        </w:rPr>
        <w:t>759</w:t>
      </w:r>
      <w:r>
        <w:rPr>
          <w:b/>
          <w:bCs/>
          <w:rtl w:val="true"/>
        </w:rPr>
        <w:t>-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6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يرهما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ث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ا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ق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ز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و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ز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شع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ز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ائ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ز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b/>
          <w:bCs/>
        </w:rPr>
        <w:t>147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6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رش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ر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ق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ضا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66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7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ك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ص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فاذ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88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37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7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فا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7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738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ق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زيزي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7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غ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ال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89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7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آ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7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ت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054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8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85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ي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ف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تيج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28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146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5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ف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7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ض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3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386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7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ز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ز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ز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ز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ا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از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ح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ا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ا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42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7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حما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هرو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اش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7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>)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ق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7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ض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  <w:tab/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60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7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أ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سا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ف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غ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ذ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جوري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س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ط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8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5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ف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ر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ف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88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62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8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10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ت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ز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ئ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ثه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ل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8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ل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8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كي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حف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ك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8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عو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ب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ص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وك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ال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د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اب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ا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ا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غ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مجا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138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8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ق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84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خ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تد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بر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ات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0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138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8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رقيــ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ر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37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8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ض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را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ر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جو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8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ـزو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أ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تو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و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اًعذباً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ن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و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فق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و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حر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و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لا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ا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ب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ق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ab/>
        <w:tab/>
        <w:tab/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8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ص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مل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ف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يتم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5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غرة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90-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ط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ف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ق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د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لأ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خش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ا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ر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>.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</w:t>
      </w:r>
      <w:r>
        <w:rPr>
          <w:b/>
          <w:bCs/>
          <w:rtl w:val="true"/>
        </w:rPr>
        <w:t>]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ف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جبا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قة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م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بوبا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ن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ن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متن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ن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ز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ع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ق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ح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ختيارات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ن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ن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ف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غي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قا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ن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ش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7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6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7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Cs/>
        </w:rPr>
        <w:t>1387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9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38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ل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ي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>. (</w:t>
      </w:r>
      <w:r>
        <w:rPr>
          <w:b/>
          <w:b/>
          <w:bCs/>
          <w:rtl w:val="true"/>
        </w:rPr>
        <w:t>تقرير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79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خ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نت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غي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ذ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نت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ق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ق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د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79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غي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ر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ط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تك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ع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ذ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43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b/>
          <w:bCs/>
        </w:rPr>
        <w:t>8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380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8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ز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7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ئرلي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ف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رض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79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80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ن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5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5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38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</w:rPr>
        <w:t>180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ط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ف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7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83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ه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ا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ج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ف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أحد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ص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ح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50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7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1384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ر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ق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روع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بي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أي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خ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قي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س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ا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را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ج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هر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ك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ج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عجو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أ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شت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ضوع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ك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س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خذ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ت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صال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كلي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غتف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فاس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زئي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قي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جد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حيح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غا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د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بع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ط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شمس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اد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ر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واد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ض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عم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اف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ماثل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ز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لح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ح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ص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تو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7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95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قم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6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ي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رس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وا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قتنائ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شر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أ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أكل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يه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حرم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ح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كلو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ثما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خر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ت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لك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ا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مع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مك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ميت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خنز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أصن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ت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يه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حوم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جملو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عو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أكلو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10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لفظ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و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ك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. </w:t>
      </w:r>
    </w:p>
  </w:footnote>
  <w:footnote w:id="11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جتن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جاس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ح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جاست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أ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ق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فتاو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ك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قف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عط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ار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شت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اشت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ت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ب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حداه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دين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جاء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دين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ش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دع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برك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18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اسك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ن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ب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نقا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ملك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احي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اقطا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حي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و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ش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</w:p>
  </w:footnote>
  <w:footnote w:id="20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ستخل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حي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و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ك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راه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طع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ب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رق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ستلام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ت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طرش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ربح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اج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ف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ي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او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ب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صرف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</w:footnote>
  <w:footnote w:id="2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ج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كتاب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نو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ووجد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ي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رفق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طا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عل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قصو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تض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ك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  <w:p>
      <w:pPr>
        <w:pStyle w:val="Footnote"/>
        <w:spacing w:lineRule="exact" w:line="480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در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فت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رئاس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قضا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ع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9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5/7/80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س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شي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راهي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ض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يا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يانصيب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2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0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2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22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أ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ع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حقيق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أمي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ز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.</w:t>
      </w:r>
    </w:p>
  </w:footnote>
  <w:footnote w:id="2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ئ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غيره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ح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8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ط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ق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18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باء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رق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خطو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يض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خطو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</w:p>
  </w:footnote>
  <w:footnote w:id="40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</w:p>
  </w:footnote>
  <w:footnote w:id="41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</w:p>
  </w:footnote>
  <w:footnote w:id="42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ط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تف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ه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ع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رق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ين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ض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ع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بي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وضو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ر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مي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ث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بق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دين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ذ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ت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ور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أص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ع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ذه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ساء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آي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9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صيح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در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نية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شائ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ك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سعي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مل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ج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7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84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53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يأ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تب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قوا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دم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ج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طل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متياز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جز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تاريخ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/12/72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خمس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ذكو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ع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نه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تلق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ل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لق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نس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ابتا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صاح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ل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الخيا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سوق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جما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سق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ن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يس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لق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ركب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يا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اجش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زيا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سترسل</w:t>
      </w:r>
    </w:p>
  </w:footnote>
  <w:footnote w:id="62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وقف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8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5/8/75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ش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اسه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جمع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جتمع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حلي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د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ي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عن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مذهب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ـ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تقد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لز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س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شرك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ادر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1591/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/6/1382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 .</w:t>
      </w:r>
    </w:p>
  </w:footnote>
  <w:footnote w:id="67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نظ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تو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رق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3490/1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</w:rPr>
        <w:t>23/11/1386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ـ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)</w:t>
      </w:r>
    </w:p>
  </w:footnote>
  <w:footnote w:id="68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لفظ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شتر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كر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ب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اكباً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هب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ابن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بض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" .</w:t>
      </w:r>
    </w:p>
  </w:footnote>
  <w:footnote w:id="69">
    <w:p>
      <w:pPr>
        <w:pStyle w:val="Footnote"/>
        <w:spacing w:lineRule="exact" w:line="4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بع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طع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بع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تستوفي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الإمام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6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9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3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32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6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9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3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32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6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5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83"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 xml:space="preserve">*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شرت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فت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38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سالت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حتف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مول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از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قدم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يد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ال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هو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أ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طاب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ص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ريا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ك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علي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جو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جو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ص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س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ط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ط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ن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نا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صع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روك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جو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ص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س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ل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صو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اية</w:t>
      </w:r>
      <w:r>
        <w:rPr>
          <w:b/>
          <w:bCs/>
          <w:color w:val="0000FF"/>
          <w:sz w:val="28"/>
          <w:szCs w:val="28"/>
          <w:rtl w:val="true"/>
        </w:rPr>
        <w:t>)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ت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س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ن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افقات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28"/>
          <w:sz w:val="28"/>
          <w:szCs w:val="28"/>
        </w:rPr>
        <w:t>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5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9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س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ت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اس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ر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ركم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ه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ق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ف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قار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في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ائ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مهيد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ل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دليس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رسي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ب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مراس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ر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خع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ا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س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اس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مقتضا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اس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ب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>) 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ث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قمر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مد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مداني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لح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هذيب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عق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يزان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ث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ق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ه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و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م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ور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و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ق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لخف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ا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جه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ثو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ق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ا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در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م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ول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ت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و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الجو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ياش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عد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أ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مت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دو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ث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تض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رواي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ق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ه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ث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ست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لاً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خب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عي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س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ت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ئت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توف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ق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ول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ول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اج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عديل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ثق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عديل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ر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شائخ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روا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ض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قو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خا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در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ول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و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بد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ئ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ر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فاض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ش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ث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>)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نذ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b/>
          <w:bCs/>
          <w:color w:val="0000FF"/>
          <w:sz w:val="28"/>
          <w:szCs w:val="28"/>
          <w:rtl w:val="true"/>
        </w:rPr>
        <w:t>" .</w:t>
      </w:r>
    </w:p>
  </w:footnote>
  <w:footnote w:id="92"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75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تا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ف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شتر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ب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ص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ق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ل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ل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حل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يا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ُ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هو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د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ت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ف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ب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علو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ول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قو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زمن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فرق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ضاي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عد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عا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ج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شته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ن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شته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ي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ؤل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م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ي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فت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ضبط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قوال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حك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ا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فو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اق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شرن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نق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داً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ال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باع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وزو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م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علي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عليق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جود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أ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                                       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ريا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ع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يرية</w:t>
      </w:r>
      <w:r>
        <w:rPr>
          <w:b/>
          <w:bCs/>
          <w:color w:val="0000FF"/>
          <w:sz w:val="28"/>
          <w:szCs w:val="28"/>
          <w:rtl w:val="true"/>
        </w:rPr>
        <w:t>) 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ما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ع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غه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صح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عديل</w:t>
      </w:r>
      <w:r>
        <w:rPr>
          <w:b/>
          <w:bCs/>
          <w:color w:val="0000FF"/>
          <w:sz w:val="28"/>
          <w:szCs w:val="28"/>
          <w:rtl w:val="true"/>
        </w:rPr>
        <w:t xml:space="preserve">" 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أ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تب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م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ص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و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قا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لي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ط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حليل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قو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ن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صح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م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عيفاً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حتج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سوماً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ث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ضعي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ش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قوفاً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فع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و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خرج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عرف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ضال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ق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أخ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د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16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أت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ج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فعاً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ض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color w:val="0000FF"/>
          <w:rtl w:val="true"/>
        </w:rPr>
        <w:t>?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سورة البقرة ـ آية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سورة البقرة ـ آية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رة النساء ـ آية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رة النساء ـ آية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رة المائدة ـ آية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رة المائدة ـ آية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سورة المائدة ـ آية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سورة المائدة ـ آية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سورة النساء آي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عضها قد تقدم معناه في فتاوي مستقلة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ليست هذه هي مسأل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و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ع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تي تقدمت 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سورة البقرة ـ ىية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من عين أي سعر 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ا زكاة علي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فراد هي ما يحمل على الجمال واحدتها فردة الجمل يحمل فردتين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ا ذكر 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</w:p>
  </w:footnote>
  <w:footnote w:id="1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ما سؤاله عن الزيادة باسم عمولة أو أجرة مراس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أتي الجواب عنها</w:t>
      </w:r>
      <w:r>
        <w:rPr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 البخاري ومسلم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الفصل هنا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ستة أشهر 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 الإمام أحمد وابن ماجه</w:t>
      </w:r>
      <w:r>
        <w:rPr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تفق عليه</w:t>
      </w:r>
      <w:r>
        <w:rPr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بن عتيق</w:t>
      </w:r>
      <w:r>
        <w:rPr>
          <w:sz w:val="28"/>
          <w:szCs w:val="28"/>
          <w:rtl w:val="true"/>
        </w:rPr>
        <w:t xml:space="preserve">.  </w:t>
      </w:r>
    </w:p>
  </w:footnote>
  <w:footnote w:id="1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وتقدم في حكم بيع المسترسل فتاوي في بي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بن</w:t>
      </w:r>
      <w:r>
        <w:rPr>
          <w:sz w:val="28"/>
          <w:szCs w:val="28"/>
          <w:rtl w:val="true"/>
        </w:rPr>
        <w:t>) .</w:t>
      </w:r>
    </w:p>
  </w:footnote>
  <w:footnote w:id="1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سورة البق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آية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.</w:t>
      </w:r>
    </w:p>
  </w:footnote>
  <w:footnote w:id="1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فلاح</w:t>
      </w:r>
      <w:r>
        <w:rPr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صححه الترمذي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سورة البق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آية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نظر ما إذا كان عليه فرانسة أنه لا يتقاضى عنها ريالات عربية ولا فضة ولا ورق، بل تصرف جنيهات، ثم فرانسه ا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توى في الربا برقم </w:t>
      </w:r>
      <w:r>
        <w:rPr>
          <w:sz w:val="28"/>
          <w:szCs w:val="28"/>
        </w:rPr>
        <w:t>6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</w:rPr>
        <w:t>22/9/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خرى في السلم برقم </w:t>
      </w:r>
      <w:r>
        <w:rPr>
          <w:sz w:val="28"/>
          <w:szCs w:val="28"/>
        </w:rPr>
        <w:t>16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</w:rPr>
        <w:t>24/12/73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علي بن سليمان المرداوي</w:t>
      </w:r>
      <w:r>
        <w:rPr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وتقدمت فتاوي في القرض الذي جرى نفعاً 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 الرب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يضاً لأنه من أنواعه، وأدرجت هذه هنا لأنه يسم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ض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عرقهم</w:t>
      </w:r>
      <w:r>
        <w:rPr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</w:p>
  </w:footnote>
  <w:footnote w:id="1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سورة البق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آية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مرتهن</w:t>
      </w:r>
      <w:r>
        <w:rPr>
          <w:sz w:val="28"/>
          <w:szCs w:val="28"/>
          <w:rtl w:val="true"/>
        </w:rPr>
        <w:t xml:space="preserve">. </w:t>
      </w:r>
    </w:p>
  </w:footnote>
  <w:footnote w:id="1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وانظ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روس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 القيم 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بالأ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 للترهين</w:t>
      </w:r>
      <w:r>
        <w:rPr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</w:p>
  </w:footnote>
  <w:footnote w:id="1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</w:p>
  </w:footnote>
  <w:footnote w:id="1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ويأتي تقديم الأجير في الثمار المرهونة 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 الحج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ن شاء الله </w:t>
      </w:r>
      <w:r>
        <w:rPr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أخرجه الشافعي والدار قطني والحكام والبيهقي وابن حبان</w:t>
      </w:r>
      <w:r>
        <w:rPr>
          <w:sz w:val="28"/>
          <w:szCs w:val="28"/>
          <w:rtl w:val="true"/>
        </w:rPr>
        <w:t xml:space="preserve">.  </w:t>
      </w:r>
    </w:p>
  </w:footnote>
  <w:footnote w:id="1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>وشبك بين أصابعه ، أخرجه الشيخان والترمذي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</w:p>
  </w:footnote>
  <w:footnote w:id="1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 xml:space="preserve">وبقية المسائل تأتي في أبوابها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ن شاء الله</w:t>
      </w:r>
      <w:r>
        <w:rPr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 xml:space="preserve">قل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تقدم 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 ال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ث أخذ عوضة مبسوطا ، فليرجع إليه من أراده</w:t>
      </w:r>
      <w:r>
        <w:rPr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 xml:space="preserve">أخرجه أحمد وابن ماجه </w:t>
      </w:r>
      <w:r>
        <w:rPr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>بيت الخلاء</w:t>
      </w:r>
      <w:r>
        <w:rPr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>وتقدم تخريجه</w:t>
      </w:r>
      <w:r>
        <w:rPr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 xml:space="preserve">وهي يحرق فيه الطين حتى يصير أج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بن مح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و يدق ليستعم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هرو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 ناب عنه الاسمنت الآن</w:t>
      </w:r>
      <w:r>
        <w:rPr>
          <w:sz w:val="28"/>
          <w:szCs w:val="28"/>
          <w:rtl w:val="true"/>
        </w:rPr>
        <w:t xml:space="preserve">. </w:t>
      </w:r>
    </w:p>
  </w:footnote>
  <w:footnote w:id="15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 xml:space="preserve">مدقة للصهريج، أو للجص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يص</w:t>
      </w:r>
      <w:r>
        <w:rPr>
          <w:sz w:val="28"/>
          <w:szCs w:val="28"/>
          <w:rtl w:val="true"/>
        </w:rPr>
        <w:t>)</w:t>
      </w:r>
    </w:p>
  </w:footnote>
  <w:footnote w:id="1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هو مجمع الماء النجس</w:t>
      </w:r>
      <w:r>
        <w:rPr>
          <w:sz w:val="28"/>
          <w:szCs w:val="28"/>
          <w:rtl w:val="true"/>
        </w:rPr>
        <w:t xml:space="preserve">.  </w:t>
      </w:r>
    </w:p>
  </w:footnote>
  <w:footnote w:id="15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وتقدم هذا قريباً</w:t>
      </w:r>
      <w:r>
        <w:rPr>
          <w:sz w:val="28"/>
          <w:szCs w:val="28"/>
          <w:rtl w:val="true"/>
        </w:rPr>
        <w:t xml:space="preserve">.  </w:t>
      </w:r>
    </w:p>
  </w:footnote>
  <w:footnote w:id="1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>كذا بالأصل والصواب بعض ما يحرم</w:t>
      </w:r>
      <w:r>
        <w:rPr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 xml:space="preserve">رواه أحمد وابن ماجه </w:t>
      </w:r>
      <w:r>
        <w:rPr>
          <w:sz w:val="28"/>
          <w:szCs w:val="28"/>
          <w:rtl w:val="true"/>
        </w:rPr>
        <w:t xml:space="preserve">.  </w:t>
      </w:r>
    </w:p>
  </w:footnote>
  <w:footnote w:id="1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>ليردع السيل ، أو ليمر عليه السيل</w:t>
      </w:r>
      <w:r>
        <w:rPr>
          <w:sz w:val="28"/>
          <w:szCs w:val="28"/>
          <w:rtl w:val="true"/>
        </w:rPr>
        <w:t xml:space="preserve">. </w:t>
      </w:r>
    </w:p>
  </w:footnote>
  <w:footnote w:id="1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>حفر صفي القبلان التي غاز ماؤها</w:t>
      </w:r>
      <w:r>
        <w:rPr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 xml:space="preserve">صفي القلي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فلا </w:t>
      </w:r>
      <w:r>
        <w:rPr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  <w:tab/>
        <w:t xml:space="preserve"> </w:t>
      </w:r>
      <w:r>
        <w:rPr>
          <w:sz w:val="28"/>
          <w:sz w:val="28"/>
          <w:szCs w:val="28"/>
          <w:rtl w:val="true"/>
        </w:rPr>
        <w:t>جـ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Cs w:val="30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GA Arabesque" w:hAnsi="AGA Arabesque" w:cs="AGA Arabesque"/>
    </w:rPr>
  </w:style>
  <w:style w:type="character" w:styleId="WW8Num6z0">
    <w:name w:val="WW8Num6z0"/>
    <w:qFormat/>
    <w:rPr>
      <w:rFonts w:ascii="AGA Arabesque" w:hAnsi="AGA Arabesque" w:cs="AGA Arabesque"/>
    </w:rPr>
  </w:style>
  <w:style w:type="character" w:styleId="WW8Num8z0">
    <w:name w:val="WW8Num8z0"/>
    <w:qFormat/>
    <w:rPr>
      <w:rFonts w:ascii="AGA Arabesque" w:hAnsi="AGA Arabesque" w:cs="AGA Arabesque"/>
    </w:rPr>
  </w:style>
  <w:style w:type="character" w:styleId="WW8Num9z0">
    <w:name w:val="WW8Num9z0"/>
    <w:qFormat/>
    <w:rPr>
      <w:rFonts w:cs="Times New Roman"/>
      <w:szCs w:val="3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40:00Z</dcterms:created>
  <dc:creator>مُلتقى أهل الحديث</dc:creator>
  <dc:description/>
  <cp:keywords/>
  <dc:language>en-US</dc:language>
  <cp:lastModifiedBy>***</cp:lastModifiedBy>
  <dcterms:modified xsi:type="dcterms:W3CDTF">2004-04-07T02:54:00Z</dcterms:modified>
  <cp:revision>4</cp:revision>
  <dc:subject/>
  <dc:title>الصَّارِمُ المُنْكِي</dc:title>
</cp:coreProperties>
</file>