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00FF"/>
          <w:sz w:val="36"/>
          <w:szCs w:val="36"/>
        </w:rPr>
      </w:pPr>
      <w:r>
        <w:rPr>
          <w:rFonts w:cs="Monotype Koufi"/>
          <w:color w:val="0000FF"/>
          <w:sz w:val="36"/>
          <w:sz w:val="36"/>
          <w:szCs w:val="36"/>
          <w:rtl w:val="true"/>
        </w:rPr>
        <w:t>فتا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عل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بدالرح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براك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008000"/>
          <w:sz w:val="36"/>
          <w:sz w:val="36"/>
          <w:szCs w:val="36"/>
          <w:rtl w:val="true"/>
        </w:rPr>
        <w:t>ت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نسخه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مو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موقع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الإسلا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اليو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FF0000"/>
          <w:sz w:val="27"/>
          <w:szCs w:val="27"/>
        </w:rPr>
      </w:pPr>
      <w:r>
        <w:rPr>
          <w:rFonts w:cs="Simplified Arabic"/>
          <w:color w:val="FF0000"/>
          <w:sz w:val="27"/>
          <w:szCs w:val="27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لعلاقة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ي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ضاء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قدره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عمل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شيطان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حص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ن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صد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عن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ص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شي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مي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مفرح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م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لسب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شيئ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ن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ص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شي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حز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سيئ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ب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يط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ع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ض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د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سؤ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لاق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ض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د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م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يط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اص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ؤ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كي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ون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وج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اق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هما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اق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ف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ما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سو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ما؟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ي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ش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ج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صائ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ط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ص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ع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ش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ج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يق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تا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شيئ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ر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ضي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ث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ص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ع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شك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ذك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00"/>
          <w:sz w:val="27"/>
          <w:szCs w:val="27"/>
          <w:rtl w:val="true"/>
        </w:rPr>
        <w:t>"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حل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53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ا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صي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ر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صيب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صائ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را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ه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ه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ت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متحان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ز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يئ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اب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صي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س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ديكم</w:t>
      </w:r>
      <w:r>
        <w:rPr>
          <w:rFonts w:cs="Simplified Arabic"/>
          <w:color w:val="000000"/>
          <w:sz w:val="27"/>
          <w:szCs w:val="27"/>
          <w:rtl w:val="true"/>
        </w:rPr>
        <w:t>"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ورى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30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ابت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صي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ب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فسكم</w:t>
      </w:r>
      <w:r>
        <w:rPr>
          <w:rFonts w:cs="Simplified Arabic"/>
          <w:color w:val="000000"/>
          <w:sz w:val="27"/>
          <w:szCs w:val="27"/>
          <w:rtl w:val="true"/>
        </w:rPr>
        <w:t>"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را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65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ا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زي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ز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صي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اسب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فس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تفقد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يوب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وب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نو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وجه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ا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ر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ا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ر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ر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ضر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ش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رخاء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قد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شيئ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ك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د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قضي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ض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ش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اضع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ا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د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زئ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غ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ب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ف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كث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حي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ط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ا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ع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ا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ا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اص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ذن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عاص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صائ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صي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ب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غ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ا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تف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خ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بلاء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ق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ح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داخ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ص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ط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ي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فس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صي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دع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ف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ع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ن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قاوة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بِّ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زي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وبن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رِّ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فس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صي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جعل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اشد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>
          <w:color w:val="FF0000"/>
        </w:rPr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لقنطرة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ي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جنة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النار</w:t>
      </w:r>
      <w:r>
        <w:rPr>
          <w:rFonts w:cs="Simplified Arabic"/>
          <w:color w:val="FF0000"/>
          <w:sz w:val="27"/>
          <w:szCs w:val="27"/>
          <w:rtl w:val="true"/>
        </w:rPr>
        <w:t>!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نطرة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مي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لائ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يعرض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مر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ا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دي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خطط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بي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تك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راح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يامة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6535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ع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د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 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ل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حبس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نط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ق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بعض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ظا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ُذِّب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ُقّ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ذ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خ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و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د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حد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نز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نز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نط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صرا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يز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م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ؤم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قاع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يفيت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ي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را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قيق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ي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نط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ؤ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ط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راح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ؤ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ئ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غيب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صديق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يفيت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حقائ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يد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ش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اي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ب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د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غي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اي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شم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ق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ب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د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وجود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: "..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تق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قي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زقنا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فق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الآخ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قنو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2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4</w:t>
      </w:r>
      <w:r>
        <w:rPr>
          <w:rFonts w:cs="Simplified Arabic"/>
          <w:color w:val="000000"/>
          <w:sz w:val="27"/>
          <w:szCs w:val="27"/>
          <w:rtl w:val="true"/>
        </w:rPr>
        <w:t xml:space="preserve">]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رؤ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س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نة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جاء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حادي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ثب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ؤ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ل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ر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بحا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رجع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زواجه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س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ر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ل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؟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وات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م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رص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ام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ن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اق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ام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ر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خ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ؤ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اتب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بعض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ظًّ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ؤ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ختل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از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درجا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ؤ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ر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ؤ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يق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يان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بصا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ت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ضا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ؤيته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7436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633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ر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ش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ؤ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رؤ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ئ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رئ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و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ؤ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طا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يم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و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حس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ج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س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س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س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زيادة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نس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26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فس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زي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ظ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ر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زلف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تقي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31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دي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زيد</w:t>
      </w:r>
      <w:r>
        <w:rPr>
          <w:rFonts w:cs="Simplified Arabic"/>
          <w:color w:val="000000"/>
          <w:sz w:val="27"/>
          <w:szCs w:val="27"/>
          <w:rtl w:val="true"/>
        </w:rPr>
        <w:t>"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35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س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ز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سر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زي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قدم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وص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ق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ج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س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ص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م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م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الح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ئ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ح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لدو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82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ك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س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س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زيادة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نس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26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رج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س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ي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ؤ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تن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رج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ز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ؤي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ج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تاز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ع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ظي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م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م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ها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ث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ز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خ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أ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أ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ؤ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ختلاف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د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ج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ه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ظا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صو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ق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حس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ؤمن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تخصيص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ي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ز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أ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رج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خ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ح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ج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د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جم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تاوى</w:t>
      </w:r>
      <w:r>
        <w:rPr>
          <w:rFonts w:cs="Simplified Arabic"/>
          <w:color w:val="000000"/>
          <w:sz w:val="27"/>
          <w:szCs w:val="27"/>
          <w:rtl w:val="true"/>
        </w:rPr>
        <w:t>.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ا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عب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عالى؟</w:t>
      </w:r>
      <w:r>
        <w:rPr>
          <w:rFonts w:cs="Simplified Arabic"/>
          <w:color w:val="800000"/>
          <w:sz w:val="27"/>
          <w:szCs w:val="27"/>
          <w:rtl w:val="true"/>
        </w:rPr>
        <w:t>"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سأل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خص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ا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عب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أجب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تح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عبا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لق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عبادته</w:t>
      </w:r>
      <w:r>
        <w:rPr>
          <w:rFonts w:cs="Simplified Arabic"/>
          <w:color w:val="0000FF"/>
          <w:sz w:val="27"/>
          <w:szCs w:val="27"/>
          <w:rtl w:val="true"/>
        </w:rPr>
        <w:t xml:space="preserve">,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بو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ح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سأل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قص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ا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عبده</w:t>
      </w:r>
      <w:r>
        <w:rPr>
          <w:rFonts w:cs="Simplified Arabic"/>
          <w:color w:val="0000FF"/>
          <w:sz w:val="27"/>
          <w:szCs w:val="27"/>
          <w:rtl w:val="true"/>
        </w:rPr>
        <w:t xml:space="preserve">,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م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ع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فيده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ت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د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يدخ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يدخ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ر،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ؤ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ذكر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جا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لم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صحا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هم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ين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ألو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ف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ؤ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00FF"/>
          <w:sz w:val="27"/>
          <w:szCs w:val="27"/>
          <w:rtl w:val="true"/>
        </w:rPr>
        <w:t>: ‏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يس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ل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تم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تض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جا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رح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ـ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(‏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يس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ل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</w:t>
      </w:r>
      <w:r>
        <w:rPr>
          <w:rFonts w:cs="Simplified Arabic"/>
          <w:color w:val="0000FF"/>
          <w:sz w:val="27"/>
          <w:szCs w:val="27"/>
          <w:rtl w:val="true"/>
        </w:rPr>
        <w:t xml:space="preserve">)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بده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و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ت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عب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لق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ازقن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باد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ر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عبدو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اريات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56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عبد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لكم</w:t>
      </w:r>
      <w:r>
        <w:rPr>
          <w:rFonts w:cs="Simplified Arabic"/>
          <w:color w:val="000000"/>
          <w:sz w:val="27"/>
          <w:szCs w:val="27"/>
          <w:rtl w:val="true"/>
        </w:rPr>
        <w:t>...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21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لق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باد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أمر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باد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حاج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بد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يع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طيع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ف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اج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ض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ك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ق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عب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ف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ضر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ض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دسي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بلغ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نفعون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بلغ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ضروني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577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رزق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عمو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ق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ع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عب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ز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ع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زا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ي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اريات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56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58</w:t>
      </w:r>
      <w:r>
        <w:rPr>
          <w:rFonts w:cs="Simplified Arabic"/>
          <w:color w:val="000000"/>
          <w:sz w:val="27"/>
          <w:szCs w:val="27"/>
          <w:rtl w:val="true"/>
        </w:rPr>
        <w:t>]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ئ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بادته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خ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خ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جو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ض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م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ك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م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غ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ض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ما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مل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عم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يس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ظ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4949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647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فس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ع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سييس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عاد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قا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سييس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قاو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ك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ط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تق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د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حس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سنيس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يس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خ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ستغ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حس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سنيس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عسرى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س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عاد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قا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ه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ضل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ذكور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ه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حل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93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توفي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ض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،وي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ف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د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ه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فض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ك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كم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ألون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يع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ه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أخذ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عاد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ذ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ق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ط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خ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فع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جن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ضا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د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ز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ولا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ق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لم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ز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سيح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ك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ع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قو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با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ال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تحق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ع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با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ع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ر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ن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هدي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راط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تق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را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ديق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شهد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الحين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شر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توس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قبور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ج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وس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قبو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نبي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صالح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رك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ج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و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افي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ي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ب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الح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عا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ي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ع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ي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ش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ح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لاث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اجد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ر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ج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س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قصى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189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827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ع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د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ي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و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د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س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وا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أ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ب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بد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ال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سل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س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ر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س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ائ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ا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ضور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ص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طو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و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ق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حا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غاث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و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ي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كبر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عبد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كم</w:t>
      </w:r>
      <w:r>
        <w:rPr>
          <w:rFonts w:cs="Simplified Arabic"/>
          <w:color w:val="000000"/>
          <w:sz w:val="27"/>
          <w:szCs w:val="27"/>
          <w:rtl w:val="true"/>
        </w:rPr>
        <w:t>...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21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ع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دا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لمو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22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عبد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شرك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ئاً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اء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36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اكرين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ا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دع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اً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8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فر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قبوري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و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شباه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ظ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نو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فع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و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د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تح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و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ستغيث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لجؤ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جائ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رافض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فس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ج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ا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و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ئ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اء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يق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مية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ت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ائفت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افض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وف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غ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لاغ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بين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حذَّ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ر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ص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صح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ق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ج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وض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حج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فس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زي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ي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ؤو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حيم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ب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28</w:t>
      </w:r>
      <w:r>
        <w:rPr>
          <w:rFonts w:cs="Simplified Arabic"/>
          <w:color w:val="000000"/>
          <w:sz w:val="27"/>
          <w:szCs w:val="27"/>
          <w:rtl w:val="true"/>
        </w:rPr>
        <w:t xml:space="preserve">]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آ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ح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وا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اف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حر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طلقاً؟</w:t>
      </w:r>
      <w:r>
        <w:rPr>
          <w:rFonts w:cs="Simplified Arabic"/>
          <w:color w:val="0000FF"/>
          <w:sz w:val="27"/>
          <w:szCs w:val="27"/>
          <w:rtl w:val="true"/>
        </w:rPr>
        <w:t>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ج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ؤمن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آخ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اد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سو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باء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ناء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خوان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شيرتهم</w:t>
      </w:r>
      <w:r>
        <w:rPr>
          <w:rFonts w:cs="Simplified Arabic"/>
          <w:color w:val="0000FF"/>
          <w:sz w:val="27"/>
          <w:szCs w:val="27"/>
          <w:rtl w:val="true"/>
        </w:rPr>
        <w:t xml:space="preserve">..."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ع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آ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ا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اطف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قارب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لمي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د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هتم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إسلا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اد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يماننا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ن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ر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اطف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فطر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عاطف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سب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يمان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ائ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م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قارب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بق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د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و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اطف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فطر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حوهم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ث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اطف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خر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لة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ج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وضي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مر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وح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بغ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ه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ار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اد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طي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ا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ض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ادا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فر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ا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ذى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ن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ح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ل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ار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لد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ش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والد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ص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هد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طع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احب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روف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تب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جع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نبئ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ن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ملو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ما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5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غ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افر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ن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د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و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اب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و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شير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بر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ح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أب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بلالها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04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ها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اتلو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رجو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ار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بر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قسط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قسطي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متحن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8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ا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rFonts w:cs="Simplified Arabic"/>
          <w:color w:val="000000"/>
          <w:sz w:val="27"/>
          <w:szCs w:val="27"/>
          <w:rtl w:val="true"/>
        </w:rPr>
        <w:t>...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جادل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22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افر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بغض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غ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بر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بودا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اط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دع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ؤ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م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ا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باء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ناء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خوا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شيرتهم</w:t>
      </w:r>
      <w:r>
        <w:rPr>
          <w:rFonts w:cs="Simplified Arabic"/>
          <w:color w:val="000000"/>
          <w:sz w:val="27"/>
          <w:szCs w:val="27"/>
          <w:rtl w:val="true"/>
        </w:rPr>
        <w:t>" 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خريجها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مؤم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ادق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بغض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افر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قا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ت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ح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طر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بيع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بغ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ا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را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نصر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بغض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ف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يص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داي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ك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ف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إيمان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ه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ب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ه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هتدي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صص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56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ارب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والد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يران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ار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م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اه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ا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سلم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ار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ار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ها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خ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ط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ز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ت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ر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ي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ت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ط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ز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غرو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ب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29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عبارة</w:t>
      </w:r>
      <w:r>
        <w:rPr>
          <w:rFonts w:cs="Simplified Arabic"/>
          <w:color w:val="800000"/>
          <w:sz w:val="27"/>
          <w:szCs w:val="27"/>
          <w:rtl w:val="true"/>
        </w:rPr>
        <w:t>: 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ين</w:t>
      </w:r>
      <w:r>
        <w:rPr>
          <w:rFonts w:cs="Simplified Arabic"/>
          <w:color w:val="800000"/>
          <w:sz w:val="27"/>
          <w:szCs w:val="27"/>
          <w:rtl w:val="true"/>
        </w:rPr>
        <w:t>"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أنو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دا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ضع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هدا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ري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قد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د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فتو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إخو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أخو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رفهم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ج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(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ين</w:t>
      </w:r>
      <w:r>
        <w:rPr>
          <w:rFonts w:cs="Simplified Arabic"/>
          <w:color w:val="0000FF"/>
          <w:sz w:val="27"/>
          <w:szCs w:val="27"/>
          <w:rtl w:val="true"/>
        </w:rPr>
        <w:t xml:space="preserve">)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عائ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يء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(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عين</w:t>
      </w:r>
      <w:r>
        <w:rPr>
          <w:rFonts w:cs="Simplified Arabic"/>
          <w:color w:val="0000FF"/>
          <w:sz w:val="27"/>
          <w:szCs w:val="27"/>
          <w:rtl w:val="true"/>
        </w:rPr>
        <w:t xml:space="preserve">)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م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؟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ر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ص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لم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و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ي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و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اع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ي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ي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تعي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اتح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5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عا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 xml:space="preserve">-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ا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ب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د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و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شك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تك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ائ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303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522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1614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حح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لبان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ي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ا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أ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ع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ست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رم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516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664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ح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لبا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ضا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صح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رمذ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ين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ث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منع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ج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ع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أو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ن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ن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ش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عا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ص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ع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ش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فضل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تعلي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شا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ه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رجال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بس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ح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ح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ش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ج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ن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حد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وائ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ول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حد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ؤسس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تخصص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ثن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ف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ي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علي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وس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وشا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ه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ق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خص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ع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فت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ؤقت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و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علي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وشا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وسام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صنو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هب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ائز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اف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ل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ش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س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ه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ق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مرين</w:t>
      </w:r>
      <w:r>
        <w:rPr>
          <w:rFonts w:cs="Simplified Arabic"/>
          <w:color w:val="000000"/>
          <w:sz w:val="27"/>
          <w:szCs w:val="27"/>
          <w:rtl w:val="true"/>
        </w:rPr>
        <w:t>: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اً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لي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ق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قي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بس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ذه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ب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ب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ق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ض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نه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ثانياً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ل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ش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س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اس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ال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ب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ل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ق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ش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وائد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ب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عت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كر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صائ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جن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ع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جار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وائد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ع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اعتزا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ائ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عي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حافظ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ائ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تز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لح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بري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دائي</w:t>
      </w:r>
      <w:r>
        <w:rPr>
          <w:rFonts w:cs="Simplified Arabic"/>
          <w:color w:val="800000"/>
          <w:sz w:val="27"/>
          <w:szCs w:val="27"/>
          <w:rtl w:val="true"/>
        </w:rPr>
        <w:t>"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دي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FF"/>
          <w:sz w:val="27"/>
          <w:szCs w:val="27"/>
          <w:rtl w:val="true"/>
        </w:rPr>
        <w:t>: 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زاري</w:t>
      </w:r>
      <w:r>
        <w:rPr>
          <w:rFonts w:cs="Simplified Arabic"/>
          <w:color w:val="0000FF"/>
          <w:sz w:val="27"/>
          <w:szCs w:val="27"/>
          <w:rtl w:val="true"/>
        </w:rPr>
        <w:t>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ن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د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قيقة؟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ظ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زار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كبر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دائ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ازع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بته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ود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4090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جة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4174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حمد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8677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حح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لبان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ثب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ظ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كبر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كبر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ظ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ت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ظ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زي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ب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كب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بر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ما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رض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زي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ك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طلا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ز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رد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ظ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كبر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ئ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فصل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م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قراء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ي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ين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ح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ركاته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ؤا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ل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خو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ج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شرط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ر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(</w:t>
      </w:r>
      <w:r>
        <w:rPr>
          <w:rFonts w:cs="Simplified Arabic"/>
          <w:color w:val="0000FF"/>
          <w:sz w:val="27"/>
          <w:szCs w:val="27"/>
        </w:rPr>
        <w:t>70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رة</w:t>
      </w:r>
      <w:r>
        <w:rPr>
          <w:rFonts w:cs="Simplified Arabic"/>
          <w:color w:val="0000FF"/>
          <w:sz w:val="27"/>
          <w:szCs w:val="27"/>
          <w:rtl w:val="true"/>
        </w:rPr>
        <w:t>)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rFonts w:cs="Simplified Arabic"/>
          <w:color w:val="0000FF"/>
          <w:sz w:val="27"/>
          <w:szCs w:val="27"/>
          <w:rtl w:val="true"/>
        </w:rPr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آ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(</w:t>
      </w:r>
      <w:r>
        <w:rPr>
          <w:rFonts w:cs="Simplified Arabic"/>
          <w:color w:val="0000FF"/>
          <w:sz w:val="27"/>
          <w:szCs w:val="27"/>
        </w:rPr>
        <w:t>29</w:t>
      </w:r>
      <w:r>
        <w:rPr>
          <w:rFonts w:cs="Simplified Arabic"/>
          <w:color w:val="0000FF"/>
          <w:sz w:val="27"/>
          <w:szCs w:val="27"/>
          <w:rtl w:val="true"/>
        </w:rPr>
        <w:t xml:space="preserve">)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فت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</w:rPr>
        <w:t>35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رة</w:t>
      </w:r>
      <w:r>
        <w:rPr>
          <w:rFonts w:cs="Simplified Arabic"/>
          <w:color w:val="0000FF"/>
          <w:sz w:val="27"/>
          <w:szCs w:val="27"/>
          <w:rtl w:val="true"/>
        </w:rPr>
        <w:t>...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خ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رع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؟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  <w:br/>
        <w:br/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وعلي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ح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ركاته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رس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ش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اء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وق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ي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ي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اء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د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اء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خصي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د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خ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ت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راء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وق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صوص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خت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شتم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اء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د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ة،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اء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ي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ك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خصي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ذكو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د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ص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ج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حد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جلها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عا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د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هم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شدن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يذ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فس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ير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عقي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روز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سؤا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روز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َنْ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م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قيدتهم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و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تخدام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كفالتهم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ي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ت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رك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مو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غذائ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لويات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خو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ن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تو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شيخ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يم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حم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و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تخدام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نصيرية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فيدو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أجور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ثاب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ر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ائ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اطن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باطن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وائ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عتقاد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صو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ائ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ط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رف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و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ا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فتر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به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غ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ق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طوائ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اطن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لاح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اء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يه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صار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ه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خف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قائدهم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افقو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ر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أ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ي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لو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و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اطم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افض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اء</w:t>
      </w:r>
      <w:r>
        <w:rPr>
          <w:rFonts w:cs="Simplified Arabic"/>
          <w:color w:val="000000"/>
          <w:sz w:val="27"/>
          <w:szCs w:val="27"/>
          <w:rtl w:val="true"/>
        </w:rPr>
        <w:t>: 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ه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ف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بط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حض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ؤس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مز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زوزن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أ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ا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يد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در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ائف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ع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رز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نسب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ج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عري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خدام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د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نو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خ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ي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اش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ظا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رز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لي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ستخدام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فاس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ذه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عان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أخذ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خ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يم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م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ب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و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مك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ؤ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فس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افق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قا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جتثا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جرت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ير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  <w:br/>
      </w:r>
    </w:p>
    <w:p>
      <w:pPr>
        <w:pStyle w:val="Normal"/>
        <w:jc w:val="left"/>
        <w:rPr>
          <w:rFonts w:cs="Simplified Arabic"/>
          <w:color w:val="800000"/>
          <w:sz w:val="27"/>
          <w:szCs w:val="27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800000"/>
          <w:sz w:val="27"/>
          <w:szCs w:val="27"/>
          <w:rtl w:val="true"/>
        </w:rPr>
        <w:t>"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ح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ركاته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ؤ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خصوص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نح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عر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ج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خ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شارك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بوبي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وهي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فر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خلق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ؤ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ي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عر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ج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خ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شبه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فا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فعا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ستق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خلقه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خل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شي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خ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ضرو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ش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ل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ن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ش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فا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فعا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ز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ب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ضرو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شار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خلوقا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خل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شي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خ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فط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خبر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دب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ل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ش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افذ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ك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جز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ص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دب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ت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عب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وف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ظي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طاعة</w:t>
      </w:r>
      <w:r>
        <w:rPr>
          <w:rFonts w:cs="Simplified Arabic"/>
          <w:color w:val="000000"/>
          <w:sz w:val="27"/>
          <w:szCs w:val="27"/>
          <w:rtl w:val="true"/>
        </w:rPr>
        <w:t xml:space="preserve">..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ح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ا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ح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وبي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لوهي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سمائ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ف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ب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ه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الق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س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ل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ه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سدت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سبح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ش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فو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بياء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22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تخ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ع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فو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و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91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لق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ضط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ظام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نتظ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و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ف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دان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ل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دب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ئ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ب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ه</w:t>
      </w:r>
      <w:r>
        <w:rPr>
          <w:rFonts w:cs="Simplified Arabic"/>
          <w:color w:val="000000"/>
          <w:sz w:val="27"/>
          <w:szCs w:val="27"/>
          <w:rtl w:val="true"/>
        </w:rPr>
        <w:t>.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رر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بد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د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ل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ه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اني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اني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عتق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بيه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ق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دع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قر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ح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بوب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له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نو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ح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ثلاث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لاز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ئ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ق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قر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حي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يما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اماً،و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ليك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ت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ج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زه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قائ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يو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سل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ب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خلص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ث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بيه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بيه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رك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ز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ف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اه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شركو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ز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ف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سل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لمي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افات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80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181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رض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لب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ثواب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بع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وف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ول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فعل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رض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ط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ل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ثواب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يدع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هد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ما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وف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دع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م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خلاص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ج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كر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تعلي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امه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تناق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سبحانه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بي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ح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لم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ع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ير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يذك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ج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وضي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ألة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ح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بد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يع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رشد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ها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ث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ت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ز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آخ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و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ج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ظ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ثو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آخ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و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و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آخ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اء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34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و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ص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عق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آخ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ش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وف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جائ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ث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ج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رغب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رهب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ار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ير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دعون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غ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هب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ا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شعي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بياء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90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-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ئ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بتغ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سي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رج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ح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خاف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ذورا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راء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57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ب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ح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ادق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بد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جلا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وف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جاء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مائ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سن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ف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سبحانه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ح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غف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ذنو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د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ق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ر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ق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سبحانه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بئ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ف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ح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ا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ذ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ليم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جر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49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50</w:t>
      </w:r>
      <w:r>
        <w:rPr>
          <w:rFonts w:cs="Simplified Arabic"/>
          <w:color w:val="000000"/>
          <w:sz w:val="27"/>
          <w:szCs w:val="27"/>
          <w:rtl w:val="true"/>
        </w:rPr>
        <w:t>]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علم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د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ق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ف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حيم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ائد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98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سماؤ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ف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جلا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وف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جاء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دع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ه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و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ب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وف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ا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م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ن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بد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ذ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ب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ط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وهم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ري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ر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نق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نق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تباع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حتق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و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استه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ذ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ا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رغ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نج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ف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ج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خو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ر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ا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ا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ث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وليائ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دع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وف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اء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ج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و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رج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ج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ثو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ثن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و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الف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ط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ط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ائم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راه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ضر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ضر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هن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أت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د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ص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هن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ا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راما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رقا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65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ت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201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اكر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فكر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لباب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آت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دت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خز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خ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يعاد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را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94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ش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ستع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ب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و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هن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ر</w:t>
      </w:r>
      <w:r>
        <w:rPr>
          <w:rFonts w:cs="Simplified Arabic"/>
          <w:color w:val="000000"/>
          <w:sz w:val="27"/>
          <w:szCs w:val="27"/>
          <w:rtl w:val="true"/>
        </w:rPr>
        <w:t xml:space="preserve">..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377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588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خ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روف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َّ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ب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وف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اء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زم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فو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حر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ث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ج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ا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ا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فط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غتر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أصحاب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ه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فل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تب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را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تق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را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ديق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شهد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الح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ئ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فيق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أل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ك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وات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هد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را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تق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را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عم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غض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ضالي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اتح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6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7</w:t>
      </w:r>
      <w:r>
        <w:rPr>
          <w:rFonts w:cs="Simplified Arabic"/>
          <w:color w:val="000000"/>
          <w:sz w:val="27"/>
          <w:szCs w:val="27"/>
          <w:rtl w:val="true"/>
        </w:rPr>
        <w:t xml:space="preserve">]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ف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ل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نصوص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ؤك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ل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ع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لف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يت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حا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نصوص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دي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ائش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ها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د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و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ديث</w:t>
      </w:r>
      <w:r>
        <w:rPr>
          <w:rFonts w:cs="Simplified Arabic"/>
          <w:color w:val="0000FF"/>
          <w:sz w:val="27"/>
          <w:szCs w:val="27"/>
          <w:rtl w:val="true"/>
        </w:rPr>
        <w:t>: 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ع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يهو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نصا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تخذ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بو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بيائ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اجد</w:t>
      </w:r>
      <w:r>
        <w:rPr>
          <w:rFonts w:cs="Simplified Arabic"/>
          <w:color w:val="0000FF"/>
          <w:sz w:val="27"/>
          <w:szCs w:val="27"/>
          <w:rtl w:val="true"/>
        </w:rPr>
        <w:t xml:space="preserve">"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لت</w:t>
      </w:r>
      <w:r>
        <w:rPr>
          <w:rFonts w:cs="Simplified Arabic"/>
          <w:color w:val="0000FF"/>
          <w:sz w:val="27"/>
          <w:szCs w:val="27"/>
          <w:rtl w:val="true"/>
        </w:rPr>
        <w:t>: 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حذ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نعوا</w:t>
      </w:r>
      <w:r>
        <w:rPr>
          <w:rFonts w:cs="Simplified Arabic"/>
          <w:color w:val="0000FF"/>
          <w:sz w:val="27"/>
          <w:szCs w:val="27"/>
          <w:rtl w:val="true"/>
        </w:rPr>
        <w:t>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عو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ر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د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و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ص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ب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أ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ص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ض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ماو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صبع</w:t>
      </w:r>
      <w:r>
        <w:rPr>
          <w:rFonts w:cs="Simplified Arabic"/>
          <w:color w:val="0000FF"/>
          <w:sz w:val="27"/>
          <w:szCs w:val="27"/>
          <w:rtl w:val="true"/>
        </w:rPr>
        <w:t>..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عو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ر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FF"/>
          <w:sz w:val="27"/>
          <w:szCs w:val="27"/>
          <w:rtl w:val="true"/>
        </w:rPr>
        <w:t>-: 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ضح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صدي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FF"/>
          <w:sz w:val="27"/>
          <w:szCs w:val="27"/>
          <w:rtl w:val="true"/>
        </w:rPr>
        <w:t>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ال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خال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ل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تأو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حا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ر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هم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ريد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لاّ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كر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شكور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ث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ت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فس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حا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ر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هم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قو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فعا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ف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نه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ويم؟</w:t>
      </w:r>
      <w:r>
        <w:rPr>
          <w:rFonts w:cs="Simplified Arabic"/>
          <w:color w:val="0000FF"/>
          <w:sz w:val="27"/>
          <w:szCs w:val="27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أصح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ختا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زل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حق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هم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لق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ب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هد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كم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مع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و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شهد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عا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م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ح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ق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ت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كرم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استق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ب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ر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ر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فص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ص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ا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دو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تن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ت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ئ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ص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ي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ي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ت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اٍ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ظ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978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ف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ا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ا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ح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ل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ح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م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ؤ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راد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دل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صحا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تبع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إح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ئ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م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ع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ئش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ا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ع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م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و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اسد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بتد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ا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و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ريح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ن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أصّ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اط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د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فع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ا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ذهب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ط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ا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طع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ض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تدعو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زدا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لا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ه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بئ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هج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د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حما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د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حدث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ض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لالة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ج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د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ج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لد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قرأ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ت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ذك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قو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ثي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لا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ل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اجح؟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زو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م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حب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ضح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ر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قُلْن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دَم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َذ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دُوّ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ِزَوْجِ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خْرِجَنَّكُ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جَنَّة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تَشْق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لّ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جُوع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ِي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عْر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أَنَّ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ظْمَأ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ِي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ضْحَى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ـه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17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119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قُلْن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دَم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ْكُ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ْت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زَوْجُ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جَنَّة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كُ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َغَ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َيْث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ِئْتُ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قْرَب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َذِ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َّجَرَة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تَكُون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َّالِمِي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35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يش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غ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ني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ج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ه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زو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بانها</w:t>
      </w:r>
      <w:r>
        <w:rPr>
          <w:rFonts w:cs="Simplified Arabic"/>
          <w:color w:val="000000"/>
          <w:sz w:val="27"/>
          <w:szCs w:val="27"/>
          <w:rtl w:val="true"/>
        </w:rPr>
        <w:t xml:space="preserve">: 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قْرَب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َذِ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َّجَرَة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تَكُون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َّالِمِينَ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ر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د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تق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أ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خت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ُ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لّ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ريق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ج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ؤ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وفا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رو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فرا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و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تا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ول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ج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ريق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فت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عاد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ح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يمي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روف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ح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ن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د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***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از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و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خ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د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***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طان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ش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يت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روف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ما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ؤاد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ئ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هوى</w:t>
      </w:r>
      <w:r>
        <w:rPr>
          <w:rFonts w:cs="Simplified Arabic"/>
          <w:color w:val="000000"/>
          <w:sz w:val="27"/>
          <w:szCs w:val="27"/>
          <w:rtl w:val="true"/>
        </w:rPr>
        <w:t xml:space="preserve">***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حب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ول</w:t>
      </w:r>
      <w:r>
        <w:rPr>
          <w:rFonts w:cs="Simplified Arabic"/>
          <w:color w:val="000000"/>
          <w:sz w:val="27"/>
          <w:szCs w:val="27"/>
          <w:rtl w:val="true"/>
        </w:rPr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ألف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***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ني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زل</w:t>
      </w:r>
      <w:r>
        <w:rPr>
          <w:rFonts w:cs="Simplified Arabic"/>
          <w:color w:val="000000"/>
          <w:sz w:val="27"/>
          <w:szCs w:val="27"/>
          <w:rtl w:val="true"/>
        </w:rPr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راج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ق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أي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صو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حدهما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استشف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قرآن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ف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قرآ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ف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ر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لو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لشر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نفاق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غير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ف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مرا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ضو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لصدا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فاص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مع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رأ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رآ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ر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ص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سرط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: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نـ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ف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ح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ز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ا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سا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راء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82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: 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ت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عظ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شف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د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ح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نس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57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ف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ح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قص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ف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د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ا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فا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خلا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د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حس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غش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ف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أمرا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ضو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صد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ائ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وج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بد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: 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ق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ُمَ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5705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20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ق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ديغ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س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ات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در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ق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276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201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: 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رق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ك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200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886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رق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الأدع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رو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ر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ي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رط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ج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ثب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ج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ق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شف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رط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تم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رط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را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ل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طال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عوا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بيع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سائ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كف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ذنو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ريض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أج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د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ا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ر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ا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ر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999</w:t>
      </w:r>
      <w:r>
        <w:rPr>
          <w:rFonts w:cs="Simplified Arabic"/>
          <w:color w:val="000000"/>
          <w:sz w:val="27"/>
          <w:szCs w:val="27"/>
          <w:rtl w:val="true"/>
        </w:rPr>
        <w:t xml:space="preserve">)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م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تسبيح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بس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ح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حيم</w:t>
      </w:r>
      <w:r>
        <w:rPr>
          <w:rFonts w:cs="Simplified Arabic"/>
          <w:color w:val="0000FF"/>
          <w:sz w:val="27"/>
          <w:szCs w:val="27"/>
          <w:rtl w:val="true"/>
        </w:rPr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كت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وضو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قص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م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د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ث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لمي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سبي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حمد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لأغلب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ف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سبي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مع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عظ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إجلال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ع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قيق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نز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تقد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قص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يب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نس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حمد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لمع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عرو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ك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عم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ع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قيق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ثن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أرج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وقع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داعية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عم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نب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قص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تصحي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لم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شر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ر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يوم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سب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لفا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سب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عد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نوع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ن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نز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قائ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يو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نزيه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ق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ي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و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اح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اه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فت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و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بيراً</w:t>
      </w:r>
      <w:r>
        <w:rPr>
          <w:rFonts w:cs="Simplified Arabic"/>
          <w:color w:val="000000"/>
          <w:sz w:val="27"/>
          <w:szCs w:val="27"/>
          <w:rtl w:val="true"/>
        </w:rPr>
        <w:t>"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راء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43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سب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عظيم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د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قائ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يو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فا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سب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حمد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ظيم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حمدو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مد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خ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داً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راء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11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ا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ثن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صف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صو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ج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حام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فا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خلوقا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ش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م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ش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ا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واب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ت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ا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م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ا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ع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غير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ر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ضر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ط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ن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دا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ائ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ر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با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لمين</w:t>
      </w:r>
      <w:r>
        <w:rPr>
          <w:rFonts w:cs="Simplified Arabic"/>
          <w:color w:val="000000"/>
          <w:sz w:val="27"/>
          <w:szCs w:val="27"/>
          <w:rtl w:val="true"/>
        </w:rPr>
        <w:t>"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راف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54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ط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ن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سب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ظ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كر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طل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عالى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ؤ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وا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ل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ث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نبي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أولي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عتب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و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رك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أ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شايخ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أجاب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قوله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ر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ل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ول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فاتح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ر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شيئين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با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حد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ل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استعا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ن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ستح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با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نس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استعا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ن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تعا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قيق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خ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جاز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نح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ؤ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ع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قيق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استعا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ن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و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تعا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جازي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ينون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ه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ظر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ك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يخ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ل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ي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ي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تعين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ت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ا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أ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ع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ست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rFonts w:cs="Simplified Arabic"/>
          <w:color w:val="000000"/>
          <w:sz w:val="27"/>
          <w:szCs w:val="27"/>
          <w:rtl w:val="true"/>
        </w:rPr>
        <w:t xml:space="preserve">...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رمذي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516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حمد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664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رم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ي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ع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ع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غف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نو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ج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وف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إيم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ل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ولا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يس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خلو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إع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م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ب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ا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حم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اعه</w:t>
      </w:r>
      <w:r>
        <w:rPr>
          <w:rFonts w:cs="Simplified Arabic"/>
          <w:color w:val="000000"/>
          <w:sz w:val="27"/>
          <w:szCs w:val="27"/>
          <w:rtl w:val="true"/>
        </w:rPr>
        <w:t>...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707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8009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دل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ري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عا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قو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دخ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آ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عرو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نا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كر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و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ش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ي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در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در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ه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ص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ظلو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و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صوص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ع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م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ي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د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ض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وائج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د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ص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ظلو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ه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دو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ا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سق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عب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كا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سق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توس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بي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سقين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توس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بي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سقن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سقون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ا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أ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أ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ج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وائج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خ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ع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عا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يق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جاز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ع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نب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ع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جاز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ط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وا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ع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و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تهم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رك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نب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الح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طلب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ض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وائج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خ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خ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ل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غتر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قو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مويه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ع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عا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ي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جاز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و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ع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يق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استع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خل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ع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يق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ع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خل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خل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ش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ر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خلو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خلو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خل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ر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دود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د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د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ط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من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ن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ط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ط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ع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عبا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له</w:t>
      </w:r>
      <w:r>
        <w:rPr>
          <w:rFonts w:cs="Simplified Arabic"/>
          <w:color w:val="800000"/>
          <w:sz w:val="27"/>
          <w:szCs w:val="27"/>
          <w:rtl w:val="true"/>
        </w:rPr>
        <w:t>...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متك</w:t>
      </w:r>
      <w:r>
        <w:rPr>
          <w:rFonts w:cs="Simplified Arabic"/>
          <w:color w:val="800000"/>
          <w:sz w:val="27"/>
          <w:szCs w:val="27"/>
          <w:rtl w:val="true"/>
        </w:rPr>
        <w:t>)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ل</w:t>
      </w:r>
      <w:r>
        <w:rPr>
          <w:rFonts w:cs="Simplified Arabic"/>
          <w:color w:val="0000FF"/>
          <w:sz w:val="27"/>
          <w:szCs w:val="27"/>
          <w:rtl w:val="true"/>
        </w:rPr>
        <w:t>:(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ر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حي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و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حي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د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متك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م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ان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ش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حش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مين</w:t>
      </w:r>
      <w:r>
        <w:rPr>
          <w:rFonts w:cs="Simplified Arabic"/>
          <w:color w:val="0000FF"/>
          <w:sz w:val="27"/>
          <w:szCs w:val="27"/>
          <w:rtl w:val="true"/>
        </w:rPr>
        <w:t>)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؟</w:t>
      </w:r>
      <w:r>
        <w:rPr>
          <w:rFonts w:cs="Simplified Arabic"/>
          <w:color w:val="0000FF"/>
          <w:sz w:val="27"/>
          <w:szCs w:val="27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ا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لفا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كثر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ئ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ا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جت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حر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حر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ب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ي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ك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دق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مي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ذ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مي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موس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وع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طع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ش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اك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سو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ت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ق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صي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لاث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ئ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ي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ي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د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شرك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رم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535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251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غير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ي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لف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آبائ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ندا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لف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لف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دقون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ائ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769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248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غير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يح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ئ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ئ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دق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لف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دقون</w:t>
      </w:r>
      <w:r>
        <w:rPr>
          <w:rFonts w:cs="Simplified Arabic"/>
          <w:color w:val="000000"/>
          <w:sz w:val="27"/>
          <w:szCs w:val="27"/>
          <w:rtl w:val="true"/>
        </w:rPr>
        <w:t>" 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خريجه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ئ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مت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ل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ع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س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صْد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لف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ئ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ص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ما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ما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مانة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253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2471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ي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خاط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صاح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بر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ن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د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خبر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ذ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دقن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ش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ش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س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نـز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ذك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وة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طب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دت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س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ش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ء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سف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51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داف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ش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ن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ش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س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ات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و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صا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حم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ج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ي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ب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سلام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ين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سو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و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ص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س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تحدث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أ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م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ش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ه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صح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قار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كر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؛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ع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زيد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استهزاء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يك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نب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فيد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فاد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عاكم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و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نتص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ظ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دق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ق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ق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ق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ت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اه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نصرا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قض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ه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ت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و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صراني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ك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غلاظ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اد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كي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تص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ق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ب،و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ن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نتص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رسوله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س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ضر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ا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ك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ذ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ما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طئ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ب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سب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دو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عام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08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س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تد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قص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ه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رك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تداءً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ئ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ب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ه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دوان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تد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قو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د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دوانه،و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كف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لح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ك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ق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سا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ؤ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رض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تف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ع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ما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غ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غض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غ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غض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ؤم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و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ذل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كفر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ط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ط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تسم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ـ</w:t>
      </w:r>
      <w:r>
        <w:rPr>
          <w:rFonts w:cs="Simplified Arabic"/>
          <w:color w:val="800000"/>
          <w:sz w:val="27"/>
          <w:szCs w:val="27"/>
          <w:rtl w:val="true"/>
        </w:rPr>
        <w:t>: 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سنيم</w:t>
      </w:r>
      <w:r>
        <w:rPr>
          <w:rFonts w:cs="Simplified Arabic"/>
          <w:color w:val="800000"/>
          <w:sz w:val="27"/>
          <w:szCs w:val="27"/>
          <w:rtl w:val="true"/>
        </w:rPr>
        <w:t>)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ح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رآ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ؤن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م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اد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رأ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طفف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</w:rPr>
        <w:t>27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فظ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 xml:space="preserve">"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سنيم</w:t>
      </w:r>
      <w:r>
        <w:rPr>
          <w:rFonts w:cs="Simplified Arabic"/>
          <w:color w:val="0000FF"/>
          <w:sz w:val="27"/>
          <w:szCs w:val="27"/>
          <w:rtl w:val="true"/>
        </w:rPr>
        <w:t xml:space="preserve">"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و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ختي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اس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بنتي؟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ص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ل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م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و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ي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ص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ي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ذك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ها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إناث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تر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نث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ت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ختل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جتمع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ادا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تا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ب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يح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ر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ب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لفا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فا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رب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دل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ب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دل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سن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شر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شر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فه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م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تسم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مي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دل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ب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شر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س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ش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حا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م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ت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ني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رو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شر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غير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ن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ع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اف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ا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ماء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ائ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ائ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اف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ت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مي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تفا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ت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ما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مي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دسي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دد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با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الح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أ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ذ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مع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ط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ر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244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824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ر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حك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اف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يَّ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نار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ف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و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ع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شها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مع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ريط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شيخ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حم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ال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ثيم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حم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دخ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سي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نا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كرم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ين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أن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شه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ا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ر؛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قول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ر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طأ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ذا؟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س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م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يئ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ض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وت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ئ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تد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ا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يماً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اء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8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تد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م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ولئ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بط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ما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آخ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ولئ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ح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لدو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217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ات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ت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ا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ي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وم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عتق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ماً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شه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خا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ق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صو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ي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ه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ش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ه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ؤم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ش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مع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خ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ل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ثي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ح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ر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ج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ت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عتقاد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بق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أخ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ر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خاص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ب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ب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اص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ر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ط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ر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رق</w:t>
      </w:r>
      <w:r>
        <w:rPr>
          <w:rFonts w:cs="Simplified Arabic"/>
          <w:color w:val="000000"/>
          <w:sz w:val="27"/>
          <w:szCs w:val="27"/>
          <w:rtl w:val="true"/>
        </w:rPr>
        <w:t xml:space="preserve">...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6783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687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ر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ط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ر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ين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ب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وق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و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نتف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ان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ن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ر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م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ب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ارق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ر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ن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ك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ق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ـ</w:t>
      </w:r>
      <w:r>
        <w:rPr>
          <w:rFonts w:cs="Simplified Arabic"/>
          <w:color w:val="800000"/>
          <w:sz w:val="27"/>
          <w:szCs w:val="27"/>
          <w:rtl w:val="true"/>
        </w:rPr>
        <w:t>: 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لول</w:t>
      </w:r>
      <w:r>
        <w:rPr>
          <w:rFonts w:cs="Simplified Arabic"/>
          <w:color w:val="800000"/>
          <w:sz w:val="27"/>
          <w:szCs w:val="27"/>
          <w:rtl w:val="true"/>
        </w:rPr>
        <w:t>)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كي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ر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جس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خلوقا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لمسي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ج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ين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وس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ظ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ظ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ا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و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ت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ئ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وق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وق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ا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ا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ظم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جس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صار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عب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اه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و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ن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ش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صا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افض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ل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ئ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وفي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ميلة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ل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اص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ع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ل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ج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س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همي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ج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م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س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همي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و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بير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ك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ي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وقا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رس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ما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رض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رش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ظ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ي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ط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ي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و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وق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ض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و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وقا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ب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ظ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ال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اه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و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بيراً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طري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وفية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نتشر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ليز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ريق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وف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م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هل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م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ها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راء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ذك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دود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شهد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م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راء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ذك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حج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رضى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يقص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مر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ر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لو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لرياء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؟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ا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تح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ق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تد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م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ط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د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د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ف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697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718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ئش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ا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718</w:t>
      </w:r>
      <w:r>
        <w:rPr>
          <w:rFonts w:cs="Simplified Arabic"/>
          <w:color w:val="000000"/>
          <w:sz w:val="27"/>
          <w:szCs w:val="27"/>
          <w:rtl w:val="true"/>
        </w:rPr>
        <w:t>)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د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ض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ج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ج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ماع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ب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هؤ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ه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مع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ؤ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ع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تدع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ه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ماعا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ك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حذ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ريق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غتر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مع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تدع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ك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م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ي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ك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ناف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واف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تخ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ج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شتغ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رو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كي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بتدع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ؤ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لب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ط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اط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ج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ع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ي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سب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س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نعاً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هف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04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تخذ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اط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حسب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هتدو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راف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</w:rPr>
        <w:t>30</w:t>
      </w:r>
      <w:r>
        <w:rPr>
          <w:rFonts w:cs="Simplified Arabic"/>
          <w:color w:val="000000"/>
          <w:sz w:val="27"/>
          <w:szCs w:val="27"/>
          <w:rtl w:val="true"/>
        </w:rPr>
        <w:t xml:space="preserve">]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و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او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ضال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تفاو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ا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خلاص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ورع؟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خلاص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رات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(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ث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ج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ش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خلاص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اك</w:t>
      </w:r>
      <w:r>
        <w:rPr>
          <w:rFonts w:cs="Simplified Arabic"/>
          <w:color w:val="0000FF"/>
          <w:sz w:val="27"/>
          <w:szCs w:val="27"/>
          <w:rtl w:val="true"/>
        </w:rPr>
        <w:t>)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رت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حدة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ك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ور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راتب؟</w:t>
      </w:r>
      <w:r>
        <w:rPr>
          <w:rFonts w:cs="Simplified Arabic"/>
          <w:color w:val="0000FF"/>
          <w:sz w:val="27"/>
          <w:szCs w:val="27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خلا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ص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م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رض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دح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بت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ض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ثوا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عبد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ص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rFonts w:cs="Simplified Arabic"/>
          <w:color w:val="000000"/>
          <w:sz w:val="27"/>
          <w:szCs w:val="27"/>
          <w:rtl w:val="true"/>
        </w:rPr>
        <w:t>...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ين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5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تغ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ض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سو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ؤت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ظيماً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اء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14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ه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طعم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و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زاء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كوراً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9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اء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ض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تنا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حر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شتبها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و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فا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إخلا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فاض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ك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خلاص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ك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ع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تفا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خلا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ضعف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تفاوت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نس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لص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لص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ش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شي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ت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ص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ما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جتن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جتن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شتبه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ل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ر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ين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تبه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ه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ث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تق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به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بر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دي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رض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به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رام</w:t>
      </w:r>
      <w:r>
        <w:rPr>
          <w:rFonts w:cs="Simplified Arabic"/>
          <w:color w:val="000000"/>
          <w:sz w:val="27"/>
          <w:szCs w:val="27"/>
          <w:rtl w:val="true"/>
        </w:rPr>
        <w:t xml:space="preserve">...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52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599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أت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لائك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بحانه؟</w:t>
      </w:r>
      <w:r>
        <w:rPr>
          <w:rFonts w:cs="Simplified Arabic"/>
          <w:color w:val="800000"/>
          <w:sz w:val="27"/>
          <w:szCs w:val="27"/>
          <w:rtl w:val="true"/>
        </w:rPr>
        <w:t>!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بار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وقع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بارك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ؤالي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أ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لائك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عالى؟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ي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أ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ق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ثبات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قو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لي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ق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فوي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بص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فؤ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ئ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ئولا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راء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36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طان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أمر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سو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فح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و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لمو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69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ج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ت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ذ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ؤ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جج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اج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لمو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را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66</w:t>
      </w:r>
      <w:r>
        <w:rPr>
          <w:rFonts w:cs="Simplified Arabic"/>
          <w:color w:val="000000"/>
          <w:sz w:val="27"/>
          <w:szCs w:val="27"/>
          <w:rtl w:val="true"/>
        </w:rPr>
        <w:t xml:space="preserve">]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واحش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ظ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ط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شرك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لطا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و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لمو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راف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33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  <w:br/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أراد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عم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حر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والدها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كا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ي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م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م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وال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طي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ري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روج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ت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يض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ذه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ديق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شعو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تو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يغ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ا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م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سامح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م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ي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مل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ج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فاد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توبة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م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ن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ظ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م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ب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ح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ق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ت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امل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ص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م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بير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ع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سح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ظ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ي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طي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ح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صد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ظ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ي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اجع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فع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ئ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أج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م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يح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س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م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رك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و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ن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ان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رتك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ن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د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ن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كر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اع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اجته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ي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ك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ح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رتك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ن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صوح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ُل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ِبَادِي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َّذ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سْرَف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ْفُسِهِ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قْنَط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َحْمَة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غْفِر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ُّنُوب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َمِي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ُو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غَفُور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َّحِيمُ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زمر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53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يُّ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َّذ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مَن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وب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وْبَة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َصُوح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س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َبُّ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كَفِّر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نْ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َيِّئَاتِ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يُدْخِلَ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َنَّات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جْر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حْتِ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َنْهَارُ</w:t>
      </w:r>
      <w:r>
        <w:rPr>
          <w:rFonts w:cs="Simplified Arabic"/>
          <w:color w:val="000000"/>
          <w:sz w:val="27"/>
          <w:szCs w:val="27"/>
          <w:rtl w:val="true"/>
        </w:rPr>
        <w:t>"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حريم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rFonts w:cs="Simplified Arabic"/>
          <w:color w:val="000000"/>
          <w:sz w:val="27"/>
          <w:szCs w:val="27"/>
        </w:rPr>
        <w:t>8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تُوب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َمِي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يُّ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مُؤْمِن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عَلَّ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فْلِحُو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ور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rFonts w:cs="Simplified Arabic"/>
          <w:color w:val="000000"/>
          <w:sz w:val="27"/>
          <w:szCs w:val="27"/>
        </w:rPr>
        <w:t>31</w:t>
      </w:r>
      <w:r>
        <w:rPr>
          <w:rFonts w:cs="Simplified Arabic"/>
          <w:color w:val="000000"/>
          <w:sz w:val="27"/>
          <w:szCs w:val="27"/>
          <w:rtl w:val="true"/>
        </w:rPr>
        <w:t xml:space="preserve">]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عالى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ص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شق؟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أيه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صح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ش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رأ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ت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وزي</w:t>
      </w:r>
      <w:r>
        <w:rPr>
          <w:rFonts w:cs="Simplified Arabic"/>
          <w:color w:val="0000FF"/>
          <w:sz w:val="27"/>
          <w:szCs w:val="27"/>
          <w:rtl w:val="true"/>
        </w:rPr>
        <w:t>: (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لب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بل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وا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ش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FF"/>
          <w:sz w:val="27"/>
          <w:szCs w:val="27"/>
          <w:rtl w:val="true"/>
        </w:rPr>
        <w:t>)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صو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طر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وفية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ز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ًَ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ا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لب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ح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د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حبو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يُّ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َّذ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مَن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رْتَد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ِينِ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سَوْف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أْت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قَوْم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حِبُّ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يُحِبُّونَهُ</w:t>
      </w:r>
      <w:r>
        <w:rPr>
          <w:rFonts w:cs="Simplified Arabic"/>
          <w:color w:val="000000"/>
          <w:sz w:val="27"/>
          <w:szCs w:val="27"/>
          <w:rtl w:val="true"/>
        </w:rPr>
        <w:t>"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ائد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rFonts w:cs="Simplified Arabic"/>
          <w:color w:val="000000"/>
          <w:sz w:val="27"/>
          <w:szCs w:val="27"/>
        </w:rPr>
        <w:t>54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ُل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ُنْت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حِبّ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اتَّبِعُون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حْبِبْكُم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ُ</w:t>
      </w:r>
      <w:r>
        <w:rPr>
          <w:rFonts w:cs="Simplified Arabic"/>
          <w:color w:val="000000"/>
          <w:sz w:val="27"/>
          <w:szCs w:val="27"/>
          <w:rtl w:val="true"/>
        </w:rPr>
        <w:t>"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را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rFonts w:cs="Simplified Arabic"/>
          <w:color w:val="000000"/>
          <w:sz w:val="27"/>
          <w:szCs w:val="27"/>
        </w:rPr>
        <w:t>31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ح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يق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عظ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ك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ود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كم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ش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ل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ه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لاس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و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ر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لاس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00"/>
          <w:sz w:val="27"/>
          <w:szCs w:val="27"/>
          <w:rtl w:val="true"/>
        </w:rPr>
        <w:t>: 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ش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اش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شوق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ر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و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هم</w:t>
      </w:r>
      <w:r>
        <w:rPr>
          <w:rFonts w:cs="Simplified Arabic"/>
          <w:color w:val="000000"/>
          <w:sz w:val="27"/>
          <w:szCs w:val="27"/>
          <w:rtl w:val="true"/>
        </w:rPr>
        <w:t>: 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ش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بتد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عب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اً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صوص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ثان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فر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ف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هو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ش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ع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عض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كث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رأ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ع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ر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بد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حَ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ُحِ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حِبُّ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يُحِبُّونَهُ</w:t>
      </w:r>
      <w:r>
        <w:rPr>
          <w:rFonts w:cs="Simplified Arabic"/>
          <w:color w:val="000000"/>
          <w:sz w:val="27"/>
          <w:szCs w:val="27"/>
          <w:rtl w:val="true"/>
        </w:rPr>
        <w:t>"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و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وائ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كث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هتمام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عب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ذك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ص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اطن،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طب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مائ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أخ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شبه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وائ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حرف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ريق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ضل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و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ها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ث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ف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ذك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دع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فاظ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ي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دائ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تر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ك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رق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غن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قب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عتقاد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و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عتق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ج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جو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ؤ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ح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ج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ا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ا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ا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خلو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ر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ؤ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يه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صار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و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ذلان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تسم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ـ</w:t>
      </w:r>
      <w:r>
        <w:rPr>
          <w:rFonts w:cs="Simplified Arabic"/>
          <w:color w:val="800000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ام</w:t>
      </w:r>
      <w:r>
        <w:rPr>
          <w:rFonts w:cs="Simplified Arabic"/>
          <w:color w:val="800000"/>
          <w:sz w:val="27"/>
          <w:szCs w:val="27"/>
          <w:rtl w:val="true"/>
        </w:rPr>
        <w:t xml:space="preserve">"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يرين</w:t>
      </w:r>
      <w:r>
        <w:rPr>
          <w:rFonts w:cs="Simplified Arabic"/>
          <w:color w:val="800000"/>
          <w:sz w:val="27"/>
          <w:szCs w:val="27"/>
          <w:rtl w:val="true"/>
        </w:rPr>
        <w:t>"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أرج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فيد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تزود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بع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علوم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اس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</w:rPr>
        <w:t>SAM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ر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دي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يا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اس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ن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يد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و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لا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قرأ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ج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ي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كتو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ص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تاب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حيح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نائ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الحين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م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يجو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سم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ولو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اسم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ك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ير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</w:rPr>
        <w:t>SIRIN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ص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ربي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و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سمي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مولودة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فيد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ام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ن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ج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م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اف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شر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شر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وف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ر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عل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ري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اقي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افات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77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سم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ن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ُ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رخ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سل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م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جما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رخ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شر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ؤ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ثلاث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سماؤ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رخ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ناس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و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م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لمؤرخ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ر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ؤل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ض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ر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ل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م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ادا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جيبون</w:t>
      </w:r>
      <w:r>
        <w:rPr>
          <w:rFonts w:cs="Simplified Arabic"/>
          <w:color w:val="000000"/>
          <w:sz w:val="27"/>
          <w:szCs w:val="27"/>
          <w:rtl w:val="true"/>
        </w:rPr>
        <w:t>*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جين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ه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ظيم</w:t>
      </w:r>
      <w:r>
        <w:rPr>
          <w:rFonts w:cs="Simplified Arabic"/>
          <w:color w:val="000000"/>
          <w:sz w:val="27"/>
          <w:szCs w:val="27"/>
          <w:rtl w:val="true"/>
        </w:rPr>
        <w:t>*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عل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ري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اقين</w:t>
      </w:r>
      <w:r>
        <w:rPr>
          <w:rFonts w:cs="Simplified Arabic"/>
          <w:color w:val="000000"/>
          <w:sz w:val="27"/>
          <w:szCs w:val="27"/>
          <w:rtl w:val="true"/>
        </w:rPr>
        <w:t>*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رك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ين</w:t>
      </w:r>
      <w:r>
        <w:rPr>
          <w:rFonts w:cs="Simplified Arabic"/>
          <w:color w:val="000000"/>
          <w:sz w:val="27"/>
          <w:szCs w:val="27"/>
          <w:rtl w:val="true"/>
        </w:rPr>
        <w:t>*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لمين</w:t>
      </w:r>
      <w:r>
        <w:rPr>
          <w:rFonts w:cs="Simplified Arabic"/>
          <w:color w:val="000000"/>
          <w:sz w:val="27"/>
          <w:szCs w:val="27"/>
          <w:rtl w:val="true"/>
        </w:rPr>
        <w:t>*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جز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حسنين</w:t>
      </w:r>
      <w:r>
        <w:rPr>
          <w:rFonts w:cs="Simplified Arabic"/>
          <w:color w:val="000000"/>
          <w:sz w:val="27"/>
          <w:szCs w:val="27"/>
          <w:rtl w:val="true"/>
        </w:rPr>
        <w:t>*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ين</w:t>
      </w:r>
      <w:r>
        <w:rPr>
          <w:rFonts w:cs="Simplified Arabic"/>
          <w:color w:val="000000"/>
          <w:sz w:val="27"/>
          <w:szCs w:val="27"/>
          <w:rtl w:val="true"/>
        </w:rPr>
        <w:t>*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غرق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ي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افات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75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82</w:t>
      </w:r>
      <w:r>
        <w:rPr>
          <w:rFonts w:cs="Simplified Arabic"/>
          <w:color w:val="000000"/>
          <w:sz w:val="27"/>
          <w:szCs w:val="27"/>
          <w:rtl w:val="true"/>
        </w:rPr>
        <w:t>]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نو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شر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ثان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ام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ج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ح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في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و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وج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نائ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سم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رخ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نعان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س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اريخ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نعان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ا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رك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افري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د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42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ا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د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اك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لح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د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45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46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مرأ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آ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وله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مرأ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مرأ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و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ت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لح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خانتا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غ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ئ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دخ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اخلي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حريم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0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ن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ح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وج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ث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ه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ول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د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40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خ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خاطب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ظلم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غرقو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و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27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سم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ـ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ام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يرين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ير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جم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ه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كف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ابع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ير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ير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فص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ير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الح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حم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يا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مع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ترق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فس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ري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ما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شرطة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أرق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ف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ري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ما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شرط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ق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قرأ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ف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رآ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ن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ح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رعش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رج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اص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يسرى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نقباض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رأ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قبت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ل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حورة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ين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كي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ر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ف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ماما</w:t>
      </w:r>
      <w:r>
        <w:rPr>
          <w:rFonts w:cs="Simplified Arabic"/>
          <w:color w:val="0000FF"/>
          <w:sz w:val="27"/>
          <w:szCs w:val="27"/>
          <w:rtl w:val="true"/>
        </w:rPr>
        <w:t>?.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ص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ئ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افظ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ذك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ب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س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ف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رئ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وذت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ج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غر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قرئ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لاث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لاث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رس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فث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قرئ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وذت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مسح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سد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د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كث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في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كت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رج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غن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ق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ل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ن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أ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ح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ل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ص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عش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و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صا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وه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نف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ث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وك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كث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ض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فظ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دع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ر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و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ل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دد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ب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س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و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ل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ط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ام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م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رج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ف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شف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حفظ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اسد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اط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ير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ترق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فس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ري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ما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شرطة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أرق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ف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ري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ما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شرط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ق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قرأ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ف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رآ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ن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ح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رعش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رج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اص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يسرى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نقباض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رأ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قبت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ل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حورة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ين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كي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ر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ف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ماما</w:t>
      </w:r>
      <w:r>
        <w:rPr>
          <w:rFonts w:cs="Simplified Arabic"/>
          <w:color w:val="0000FF"/>
          <w:sz w:val="27"/>
          <w:szCs w:val="27"/>
          <w:rtl w:val="true"/>
        </w:rPr>
        <w:t>?.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ص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ئ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افظ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ذك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ب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س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ف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رئ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وذت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ج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غر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قرئ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لاث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لاث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رس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فث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قرئ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وذت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مسح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سد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د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كث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في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كت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رج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غن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ق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ل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ن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أ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ح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ل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ص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عش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و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صا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وه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نف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ث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وك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كث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ض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فظ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دع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ر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و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ل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دد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ب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س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و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ل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ط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ام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م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رج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ف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شف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حفظ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اسد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اط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ير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جح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سنا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يئا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دخ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لة؟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سمع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غ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سنا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يئا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خ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غ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يئا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سنا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خ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ي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مؤ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يئا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ث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ب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دخ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ة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ج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وضي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 xml:space="preserve">..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غ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يئا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يئ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ا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ح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ا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ح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يئات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ع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وز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م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الْوَزْن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وْمَئِذ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حَقّ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َقُلَت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وَازِينُ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أُولَئِ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ُم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مُفْلِح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َفَّت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وَازِينُ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أُولَئِ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َّذ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َسِر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ْفُسَ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َان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آياتِن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ظْلِمُو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راف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8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9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د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صو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ح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يئ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خ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ل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يئ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ج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ح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ر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دخ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ح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ت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سنا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ب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َقَد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ُوحِي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َيْ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إِ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َّذ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َبْلِ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ئ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شْرَكْت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يَحْبَطَ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مَلُ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َتَكُونَ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خَاسِرِي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زمر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65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م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ن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ذ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ر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ح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اتر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ن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ظي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ث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بط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ح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ل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خ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غ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خ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ذ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ح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ل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ر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ف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اف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نب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الح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ف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خر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وا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ح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ح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ح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ح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احمين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َّذ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َفَر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هْل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كِتَاب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الْمُشْرِك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َار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َهَنَّم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َالِد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ِي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ُولَئِ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َرّ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بَرِيَّةِ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ين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6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ؤ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وت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يو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و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استثن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يمان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نف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علم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و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استثن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ص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يمان</w:t>
      </w:r>
      <w:r>
        <w:rPr>
          <w:rFonts w:cs="Simplified Arabic"/>
          <w:color w:val="0000FF"/>
          <w:sz w:val="27"/>
          <w:szCs w:val="27"/>
          <w:rtl w:val="true"/>
        </w:rPr>
        <w:t xml:space="preserve">"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فتو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أجور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شي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فص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ر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كم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لائك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ت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ال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ش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ث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يما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ي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ث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ث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حترا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زك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وصف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طل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حتراز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زك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فس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ث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إنسا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ؤم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لائك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ت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حر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ثن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حتراز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زك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فس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ئ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ط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م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ؤم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اف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فس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شع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تقص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لز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غف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ق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صي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ر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وبعظ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هدا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غف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ق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غفرة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مقصو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أ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ترة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نسأ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شايخ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ر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فت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م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ذ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بد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ص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سا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هم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ت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ذك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شأ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الت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بلغ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و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ب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رك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كث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شر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ث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ؤ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تح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ت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ط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ص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آ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تبع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ذ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صا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ظ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ائق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جز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ك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ح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ضابط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سنى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ضابط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م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بحا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ال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رس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ام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م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ثب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نفس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ثب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سو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مائ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أن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ك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أ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ا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ضطرد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أ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ال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لي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(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عر</w:t>
      </w:r>
      <w:r>
        <w:rPr>
          <w:rFonts w:cs="Simplified Arabic"/>
          <w:color w:val="0000FF"/>
          <w:sz w:val="27"/>
          <w:szCs w:val="27"/>
          <w:rtl w:val="true"/>
        </w:rPr>
        <w:t xml:space="preserve">)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م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ا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دي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عر</w:t>
      </w:r>
      <w:r>
        <w:rPr>
          <w:rFonts w:cs="Simplified Arabic"/>
          <w:color w:val="0000FF"/>
          <w:sz w:val="27"/>
          <w:szCs w:val="27"/>
          <w:rtl w:val="true"/>
        </w:rPr>
        <w:t xml:space="preserve">"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م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أ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ال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كان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طمئ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ل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ا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زاد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ك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ي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ك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ديث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م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FF"/>
          <w:sz w:val="27"/>
          <w:szCs w:val="27"/>
          <w:rtl w:val="true"/>
        </w:rPr>
        <w:t xml:space="preserve">!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فتو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دلو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ت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ضبط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قاع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ف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ضي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صي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ت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خا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خلا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راز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رزا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فت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مائ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ل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ت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عتبا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مائ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أسمائ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ذك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خ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ش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سمائ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ث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عل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خب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ك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غف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ا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قو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ت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ك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لفا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ضيف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صي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ت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د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م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ف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سع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قاب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باس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 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ع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ب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اس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ازق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رم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314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451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ج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200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ر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لفا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ر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 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عر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خريج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قول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ز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جل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رآ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غ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خلوق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دا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ها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ث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ل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كي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ف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تك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اء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ث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د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ك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وس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لام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دا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نهاية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دا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نها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خلو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ج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جا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إزا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يرتي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ز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حفو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د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د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ت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العنكبوت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49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كت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صاح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بدو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س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ات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خت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س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أ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لَّ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ي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لغ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بر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و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د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غ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و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ب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ت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ذر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ر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بي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عراء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93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194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ز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د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حق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ح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02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ا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ها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ر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نج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زب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ز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س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يس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دا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ض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ص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د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د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دا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ل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نف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نف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ئ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ث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ددا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هف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09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ج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ب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د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ما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27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ج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ها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ا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ك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ي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ز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ح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لي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وس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دائ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أبو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كلي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ا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ها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س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ك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ش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خالف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ائ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وائ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ذا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كل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ض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تزل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تع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شاع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ذهب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طل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تز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شاع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فس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ي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شك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ي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يم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وس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ل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ا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هاية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شك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فصي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شاع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شاع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س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فس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ئ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ق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شاع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ط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ا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ع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دل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ناقض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ناق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صائ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ذا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اطل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ظ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هن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شك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م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ال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ا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ابع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تض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د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قل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قل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ع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ثبت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لقا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دعو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د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مكان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طبي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رآن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أ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ضيلت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بارة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ئ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جتمع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ن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ج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طبق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رآ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ستطيع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طبيق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مل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ض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بع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ظهيراً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قو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ج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أت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ج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م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جم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وا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واه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ج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م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تق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طعتم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غاب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6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غا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تطي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ف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اقتص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س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ش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نفروا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ر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69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734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ص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ص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بلغوا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ر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6463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نظ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816</w:t>
      </w:r>
      <w:r>
        <w:rPr>
          <w:rFonts w:cs="Simplified Arabic"/>
          <w:color w:val="000000"/>
          <w:sz w:val="27"/>
          <w:szCs w:val="27"/>
          <w:rtl w:val="true"/>
        </w:rPr>
        <w:t xml:space="preserve">)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ل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سدد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رب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بش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ر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9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نظ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816</w:t>
      </w:r>
      <w:r>
        <w:rPr>
          <w:rFonts w:cs="Simplified Arabic"/>
          <w:color w:val="000000"/>
          <w:sz w:val="27"/>
          <w:szCs w:val="27"/>
          <w:rtl w:val="true"/>
        </w:rPr>
        <w:t>).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ا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ؤ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خترع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قتب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طئ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ظ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ن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طي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و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طع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كم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لدي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ج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ب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مد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بع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مرا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ستط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ي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مضا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د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حي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بح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حل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ما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ي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لبس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شي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ستخدم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ز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ات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قاع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شي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عاش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ذه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قساط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قت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لواز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ـز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بق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ي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دف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فار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نح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ق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صدق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ثير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لزم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يء؟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د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إح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رعا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دّ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جا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ح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را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بذ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بح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وائ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زا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قما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ؤ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غن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ط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رض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ز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طع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دق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ط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خاص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: 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ع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286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تق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طعتم</w:t>
      </w:r>
      <w:r>
        <w:rPr>
          <w:rFonts w:cs="Simplified Arabic"/>
          <w:color w:val="000000"/>
          <w:sz w:val="27"/>
          <w:szCs w:val="27"/>
          <w:rtl w:val="true"/>
        </w:rPr>
        <w:t>"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غاب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6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يس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سر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85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ثبت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يا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عبارة</w:t>
      </w:r>
      <w:r>
        <w:rPr>
          <w:rFonts w:cs="Simplified Arabic"/>
          <w:color w:val="800000"/>
          <w:sz w:val="27"/>
          <w:szCs w:val="27"/>
          <w:rtl w:val="true"/>
        </w:rPr>
        <w:t>: 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ل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لة</w:t>
      </w:r>
      <w:r>
        <w:rPr>
          <w:rFonts w:cs="Simplified Arabic"/>
          <w:color w:val="800000"/>
          <w:sz w:val="27"/>
          <w:szCs w:val="27"/>
          <w:rtl w:val="true"/>
        </w:rPr>
        <w:t>)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يكث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ب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ي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يغ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ع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(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ل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الة</w:t>
      </w:r>
      <w:r>
        <w:rPr>
          <w:rFonts w:cs="Simplified Arabic"/>
          <w:color w:val="0000FF"/>
          <w:sz w:val="27"/>
          <w:szCs w:val="27"/>
          <w:rtl w:val="true"/>
        </w:rPr>
        <w:t>)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ل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ا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اخ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هر؟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ئ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ال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لام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ضمَّ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خُّ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ض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كروه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ر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ف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أخ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ق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ؤم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وك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ؤم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كم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ب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كروها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عترا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ط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د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ك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دبي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قدي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و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سأ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ض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رض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كا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اكم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عبارة</w:t>
      </w:r>
      <w:r>
        <w:rPr>
          <w:rFonts w:cs="Simplified Arabic"/>
          <w:color w:val="800000"/>
          <w:sz w:val="27"/>
          <w:szCs w:val="27"/>
          <w:rtl w:val="true"/>
        </w:rPr>
        <w:t>: 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سقان</w:t>
      </w:r>
      <w:r>
        <w:rPr>
          <w:rFonts w:cs="Simplified Arabic"/>
          <w:color w:val="800000"/>
          <w:sz w:val="27"/>
          <w:szCs w:val="27"/>
          <w:rtl w:val="true"/>
        </w:rPr>
        <w:t>)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بس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ح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ح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نتش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(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سقان</w:t>
      </w:r>
      <w:r>
        <w:rPr>
          <w:rFonts w:cs="Simplified Arabic"/>
          <w:color w:val="0000FF"/>
          <w:sz w:val="27"/>
          <w:szCs w:val="27"/>
          <w:rtl w:val="true"/>
        </w:rPr>
        <w:t>)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؛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ر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مو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نا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فس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عيا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له؟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م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لق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فَّ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طا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شا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ته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ل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ض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أ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او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بع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ص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فس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ته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و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ت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ع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شر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ائ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باح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ائ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ل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حتق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رد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تا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طا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شا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لاب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صد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يَمَّم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خَبِيث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نْفِق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َسْت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آخِذِي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ّ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غْمِض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ِيهِ</w:t>
      </w:r>
      <w:r>
        <w:rPr>
          <w:rFonts w:cs="Simplified Arabic"/>
          <w:color w:val="000000"/>
          <w:sz w:val="27"/>
          <w:szCs w:val="27"/>
          <w:rtl w:val="true"/>
        </w:rPr>
        <w:t>"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rFonts w:cs="Simplified Arabic"/>
          <w:color w:val="000000"/>
          <w:sz w:val="27"/>
          <w:szCs w:val="27"/>
        </w:rPr>
        <w:t>267</w:t>
      </w:r>
      <w:r>
        <w:rPr>
          <w:rFonts w:cs="Simplified Arabic"/>
          <w:color w:val="000000"/>
          <w:sz w:val="27"/>
          <w:szCs w:val="27"/>
          <w:rtl w:val="true"/>
        </w:rPr>
        <w:t xml:space="preserve">]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ذ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غ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ب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د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دي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رز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ف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ث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ظها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ث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ث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م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ص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فس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ف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ص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فس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ح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ظ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ئ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اص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بائ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ن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غائر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خف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د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ل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س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رو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عب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بع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صطل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م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ن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ل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ه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ذ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قاب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ئْس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ِاسْم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فُسُوق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َعْد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أِيمَان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تُب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أُولَئِ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ُم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َّالِمُو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جرات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rFonts w:cs="Simplified Arabic"/>
          <w:color w:val="000000"/>
          <w:sz w:val="27"/>
          <w:szCs w:val="27"/>
        </w:rPr>
        <w:t>11</w:t>
      </w:r>
      <w:r>
        <w:rPr>
          <w:rFonts w:cs="Simplified Arabic"/>
          <w:color w:val="000000"/>
          <w:sz w:val="27"/>
          <w:szCs w:val="27"/>
          <w:rtl w:val="true"/>
        </w:rPr>
        <w:t xml:space="preserve">]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ؤ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سقان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س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إسر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س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باح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طا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شا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لاب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راك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س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ص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فس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ر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سراف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ر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ه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بذ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ا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ش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ب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نفا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س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َ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ُل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اشْرَب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سْرِف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حِبّ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مُسْرِفِي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راف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rFonts w:cs="Simplified Arabic"/>
          <w:color w:val="000000"/>
          <w:sz w:val="27"/>
          <w:szCs w:val="27"/>
        </w:rPr>
        <w:t>31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الَّذ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ذ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ْفَق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سْرِف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َ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قْتُر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كَا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َيْ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َلِ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َوَاماً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رقا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67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آت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قُرْب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َق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الْمِسْك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ابْ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َّبِيل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بَذِّر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بْذِيراً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راء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26</w:t>
      </w:r>
      <w:r>
        <w:rPr>
          <w:rFonts w:cs="Simplified Arabic"/>
          <w:color w:val="000000"/>
          <w:sz w:val="27"/>
          <w:szCs w:val="27"/>
          <w:rtl w:val="true"/>
        </w:rPr>
        <w:t xml:space="preserve">]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فا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ر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سر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بذ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يل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سر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إسر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ه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رو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ست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ص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فس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ق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فا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ري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نتف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ث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الَّذ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ذ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ْفَق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سْرِف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َ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قْتُر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كَا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َيْ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َلِ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َوَاماً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رقا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67</w:t>
      </w:r>
      <w:r>
        <w:rPr>
          <w:rFonts w:cs="Simplified Arabic"/>
          <w:color w:val="000000"/>
          <w:sz w:val="27"/>
          <w:szCs w:val="27"/>
          <w:rtl w:val="true"/>
        </w:rPr>
        <w:t xml:space="preserve">]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ف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ها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بي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تسم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ولو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ـ</w:t>
      </w:r>
      <w:r>
        <w:rPr>
          <w:rFonts w:cs="Simplified Arabic"/>
          <w:color w:val="800000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انيال</w:t>
      </w:r>
      <w:r>
        <w:rPr>
          <w:rFonts w:cs="Simplified Arabic"/>
          <w:color w:val="800000"/>
          <w:sz w:val="27"/>
          <w:szCs w:val="27"/>
          <w:rtl w:val="true"/>
        </w:rPr>
        <w:t>"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ل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ولو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ر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م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(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انيال</w:t>
      </w:r>
      <w:r>
        <w:rPr>
          <w:rFonts w:cs="Simplified Arabic"/>
          <w:color w:val="0000FF"/>
          <w:sz w:val="27"/>
          <w:szCs w:val="27"/>
          <w:rtl w:val="true"/>
        </w:rPr>
        <w:t>)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؛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س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ن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(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انيال</w:t>
      </w:r>
      <w:r>
        <w:rPr>
          <w:rFonts w:cs="Simplified Arabic"/>
          <w:color w:val="0000FF"/>
          <w:sz w:val="27"/>
          <w:szCs w:val="27"/>
          <w:rtl w:val="true"/>
        </w:rPr>
        <w:t>)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وز؟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سمّ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س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اد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ت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سم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ل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حم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سم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ب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مائ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حمن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132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ا</w:t>
      </w:r>
      <w:r>
        <w:rPr>
          <w:rFonts w:cs="Simplified Arabic"/>
          <w:color w:val="000000"/>
          <w:sz w:val="27"/>
          <w:szCs w:val="27"/>
          <w:rtl w:val="true"/>
        </w:rPr>
        <w:t xml:space="preserve">-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م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بياء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ود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4950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سائي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565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ُشَم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>- 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ر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ول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تسم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زك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سم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با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ئ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تسم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رو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ه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ثم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ع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زينب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ر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ب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س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ر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ب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زي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ح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ب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طابق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واق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حار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م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ماء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صدق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ر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مام</w:t>
      </w:r>
      <w:r>
        <w:rPr>
          <w:rFonts w:cs="Simplified Arabic"/>
          <w:color w:val="000000"/>
          <w:sz w:val="27"/>
          <w:szCs w:val="27"/>
          <w:rtl w:val="true"/>
        </w:rPr>
        <w:t>" 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خريجه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تكره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سم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ان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روه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أ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م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ل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لو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ني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صوص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ل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ث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م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نيال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م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ث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بي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ب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م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ث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ث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ج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م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ث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ب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وه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سام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لما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ل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ل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عبادته؟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ؤ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ري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ك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ال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ير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ثير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و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بحا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لق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عبادت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ملائك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بد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بلن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اع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خلق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ن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م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د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ا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الص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ك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تحيات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ؤ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ول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لمون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إِذ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َال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َبُّ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ِلْمَلائِكَة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َاعِل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أَرْض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َلِيفَة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َال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تَجْعَل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ِي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فْسِد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ِي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يَسْفِك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ِّمَاء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نَحْن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ُسَبِّح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حَمْدِ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نُقَدِّس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َال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عْلَم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عْلَمُو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30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ري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ف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د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فس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رض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سل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ك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الغ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ع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ت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ق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ص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اضي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دبي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ؤم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حك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ؤ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ي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ك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اع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ع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اعتراض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ؤ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حو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كم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رش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ظ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ت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وق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ك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دي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دبي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رفت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دا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لم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ئ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حي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ك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يط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ه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255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عت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ر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ص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الوا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ت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كيم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32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تعلي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لي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نق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َّ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لي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در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ت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ضع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د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صلح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خصية؟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رو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ن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صا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نائس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وت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علق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ناق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دور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ع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صار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ر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َّق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َّ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ظ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صرا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ظه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واف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صا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واف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صا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ش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ُك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َفَر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َعْد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يمَانِ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ُكْرِه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قَلْبُ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ُطْمَئِنّ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الأِيمَانِ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ح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06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َّ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ه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ذ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جه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َّ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جام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خش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صل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م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ل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ي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يس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حدي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ر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وا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علي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رف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و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واف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وا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ف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و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ش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كف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ش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4031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ذ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اف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وص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ظلم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ح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ركاته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د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FF"/>
          <w:sz w:val="27"/>
          <w:szCs w:val="27"/>
          <w:rtl w:val="true"/>
        </w:rPr>
        <w:t>: (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عيا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له</w:t>
      </w:r>
      <w:r>
        <w:rPr>
          <w:rFonts w:cs="Simplified Arabic"/>
          <w:color w:val="0000FF"/>
          <w:sz w:val="27"/>
          <w:szCs w:val="27"/>
          <w:rtl w:val="true"/>
        </w:rPr>
        <w:t xml:space="preserve">)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ادل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ي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ذ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افر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شأ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ل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ات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ك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ألو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قتض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يق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اف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ُو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َّذ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َلَقَ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مِنْ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َافِر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ِنْ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ُؤْمِن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الل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عْمَل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َصِيرٌ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غاب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2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آ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َو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َاء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َبُّ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آمَ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أَرْض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ُلُّ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َمِي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فَأَنْت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كْرِ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َّاس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َتّ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كُون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ُؤْمِن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َا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ِنَفْس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ؤْمِ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ّ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إِذْن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يَجْعَل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ِّجْس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َّذ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عْقِلُو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نس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99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100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بمشيئ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ض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كم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بمشيئ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د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كمته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ه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عص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عا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ضل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خذ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بت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دل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ذ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ج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ال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غ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خ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بلغ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م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ُنّ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ُعَذِّب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َتّ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َبْعَث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َسُولاً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راء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5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خ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ت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ذ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كَاد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مَيَّز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غَيْظ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ُلَّ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ُلْقِي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ِي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وْج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َأَلَ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َزَنَتُ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لَ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أْتِ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َذِيرٌ</w:t>
      </w:r>
      <w:r>
        <w:rPr>
          <w:rFonts w:cs="Simplified Arabic"/>
          <w:color w:val="000000"/>
          <w:sz w:val="27"/>
          <w:szCs w:val="27"/>
          <w:rtl w:val="true"/>
        </w:rPr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َال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َ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َد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َاءَن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َذِير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كَذَّبْن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قُلْن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َزَّل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َيْء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ْت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ّ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َلال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َبِيرٍ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ك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8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9</w:t>
      </w:r>
      <w:r>
        <w:rPr>
          <w:rFonts w:cs="Simplified Arabic"/>
          <w:color w:val="000000"/>
          <w:sz w:val="27"/>
          <w:szCs w:val="27"/>
          <w:rtl w:val="true"/>
        </w:rPr>
        <w:t xml:space="preserve">]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سِيق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َّذ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َفَر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َهَنَّم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ُمَ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َتّ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ذ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َاءُو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ُتِحَت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بْوَابُ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قَال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َزَنَتُ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لَ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أْتِ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ُسُل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تْل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لَيْ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يَات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َبِّ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يُنْذِرُونَ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ِقَاء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وْمِ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َذ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َال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َ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َك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َقَّت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َلِمَة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عَذَاب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كَافِرِي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زمر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71</w:t>
      </w:r>
      <w:r>
        <w:rPr>
          <w:rFonts w:cs="Simplified Arabic"/>
          <w:color w:val="000000"/>
          <w:sz w:val="27"/>
          <w:szCs w:val="27"/>
          <w:rtl w:val="true"/>
        </w:rPr>
        <w:t xml:space="preserve">]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ش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ش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م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ج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ص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ش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بلغ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ج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بلغ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دم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ت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ا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ت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جا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ب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تح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ش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ائق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طي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كو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ص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صي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صوص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ظ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د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افذ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أخ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سبا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ن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ز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تق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خط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ا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ك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ب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أخ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ع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جا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حذِّ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ق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هلك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و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اتم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عو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ل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د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ق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و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ض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شمات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د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أخذ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س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قائد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حدي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آح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ؤخ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عقائد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دي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س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ذلك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ؤخ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ض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(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ؤخ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عقيدة</w:t>
      </w:r>
      <w:r>
        <w:rPr>
          <w:rFonts w:cs="Simplified Arabic"/>
          <w:color w:val="0000FF"/>
          <w:sz w:val="27"/>
          <w:szCs w:val="27"/>
          <w:rtl w:val="true"/>
        </w:rPr>
        <w:t>)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فتو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حا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حا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ح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وات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خ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قائ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م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مل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ا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فاوت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رج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و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افر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و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ح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عتق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ق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بتدع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ا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اب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هج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ماع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فر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آح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طأ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حا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حا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ح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ضعي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ُنت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ذب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ج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دف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ذ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ن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ذب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ه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ج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قص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ف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ذ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يدَّع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ذبح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ه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ذب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ؤذيه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ا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آ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ح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ب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و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كب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ب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ظي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قر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وف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اء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ذب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حي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rFonts w:cs="Simplified Arabic"/>
          <w:color w:val="000000"/>
          <w:sz w:val="27"/>
          <w:szCs w:val="27"/>
          <w:rtl w:val="true"/>
        </w:rPr>
        <w:t xml:space="preserve">: 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ُل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َلات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نُسُك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حْيَاي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مَات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ِ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َبّ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عَالَمِي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عام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62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صَلّ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ِرَبِّ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انْحَرْ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وثر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2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ذب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ر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ذب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عب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قاص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النيا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ط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ن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اذب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رائ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ذب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ذب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ذ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ذ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ستعي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يعهم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ذ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بد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تق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اهل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عيذ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تسلط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جؤ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أَن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َا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ِجَال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عُوذ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رِجَال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جِنّ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زَادُو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َهَقاً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ـ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6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فسرين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زاد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هقا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وف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عر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هم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ب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طغيان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ذب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ل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ذب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حي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دائ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نس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وكَّ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عتص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وض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د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نوافل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ح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ركاته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ح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ت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صدقاء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جت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</w:rPr>
        <w:t>15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رنام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تض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رآ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أربع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ووي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نها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ل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وعظ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اح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بيت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ج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ص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افتتا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قرآ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خ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دعاء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رامج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ق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ملؤ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ه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سم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د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نافس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تتض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رآ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صلو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م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جد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صي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ص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ح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ند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واظ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لئ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ك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تائ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يب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ن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لئ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ك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تائ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لبي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فريط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لاو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رآ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ر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دول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تخا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د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ناف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ر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فاخ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عج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عم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ظه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خفاؤ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ضل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خف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د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لا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ي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دع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ضر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فية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راف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55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حم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كر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ا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د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فياً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يم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2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3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ب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ظ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صد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صد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خفا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م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نف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ينه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ظر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660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031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اص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تز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اف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اعا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كث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يس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عا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قو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ح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س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م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ق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وا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ف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ها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شا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أذك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وال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سا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هات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وال</w:t>
      </w:r>
      <w:r>
        <w:rPr>
          <w:rFonts w:cs="Simplified Arabic"/>
          <w:color w:val="0000FF"/>
          <w:sz w:val="27"/>
          <w:szCs w:val="27"/>
          <w:rtl w:val="true"/>
        </w:rPr>
        <w:t xml:space="preserve">: "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بح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حمد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</w:rPr>
        <w:t>100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ر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بعث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ـ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</w:rPr>
        <w:t>10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ير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ا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مت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 xml:space="preserve">"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ا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ح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هت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د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به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تعل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اب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حلق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هم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ل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ئ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ب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ئ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ن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ع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رَّ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ع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د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ّ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ئ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ّ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ن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غ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غل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س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م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ايا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ص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تق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غف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و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فع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ِّ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كعت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آخر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كعت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جت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د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ز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واف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ا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م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د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ئ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ح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او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حس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حس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ق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ن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ي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ر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د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ي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ذ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ا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ائ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هد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راق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ل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غائ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هد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راق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هد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قتو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ت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ظ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343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غف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بلغ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لو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شهاد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لوغ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ا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هد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ض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و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ر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ف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كو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حمد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أحك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بل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رفية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يوج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لاد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حك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بل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سمو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هج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با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ؤو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غن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بقا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ق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رض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طر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عت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ي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بح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دم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ي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يخ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بي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ج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فوض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طرفا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ثاب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جز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ثوبة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ك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س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أَن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حْ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َيْنَ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ْزَل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ُ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ائد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rFonts w:cs="Simplified Arabic"/>
          <w:color w:val="000000"/>
          <w:sz w:val="27"/>
          <w:szCs w:val="27"/>
        </w:rPr>
        <w:t>49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فَحُكْم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جَاهِلِيَّة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بْغ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حْسَن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ُكْ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ِقَوْم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وقِنُو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ائد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50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ك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ع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قوب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ن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عا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قوب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د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و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قوب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د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عزيرا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ظ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ب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كا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صو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ا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يع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ك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ل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وائ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ك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حا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ط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آخذ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بيح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ص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اص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س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د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دخ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إصل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سام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نا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خطئ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مُؤْمِن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خْوَة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أَصْلِح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َيْ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خَوَيْ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اتَّق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عَلَّ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رْحَمُو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جرات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0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ظ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رف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تحمي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ع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ح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ب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إصل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ش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جو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ب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صل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و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ناز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يلت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قا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ت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ائفت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قتت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صلح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حدا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خ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ات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ف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ء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صلح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ع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قسط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قسطي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جرات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9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ا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خ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ي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ط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ب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رؤو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غن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ك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ل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دخ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اغوت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ظ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ع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د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عراف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ك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ف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ج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ض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ه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ع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شريع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قراء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نع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رب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نتش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دا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ر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ؤ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دع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راء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و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نعا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توص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ليج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نتشر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ب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سائ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وال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ث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اء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ع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أ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ا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عم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دلا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رؤ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لح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ا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جهو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رؤ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ح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جهو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ا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ذب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ذو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رؤ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ي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س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ؤ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لح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ط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ؤ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ال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شريع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دع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اء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ع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صو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صوص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ع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جا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غ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ت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ستغ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فت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ث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ظ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و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ث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د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حتر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اد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واسط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هات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و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صم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ضل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ل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نب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ف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اوده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رتك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ن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ع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نب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و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نب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ز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يد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ي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ن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ر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ص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طع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ش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اكين</w:t>
      </w:r>
      <w:r>
        <w:rPr>
          <w:rFonts w:cs="Simplified Arabic"/>
          <w:color w:val="000000"/>
          <w:sz w:val="27"/>
          <w:szCs w:val="27"/>
          <w:rtl w:val="true"/>
        </w:rPr>
        <w:t>...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حر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ص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ن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س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آج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يم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ب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لمين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ق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وج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ين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ج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ب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ين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ق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زوج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ه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م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صيح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وعد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و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ك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حنث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بغ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ف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تد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رم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وج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ف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كا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ك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ج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صوح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كاحهم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وج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ما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نق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د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قض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تلف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كا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دلال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فصيل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ض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تر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ل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لس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جوارح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ها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ك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لق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ق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ق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با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color w:val="000000"/>
          <w:sz w:val="27"/>
          <w:szCs w:val="27"/>
          <w:rtl w:val="true"/>
        </w:rPr>
        <w:t>: "...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تك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كل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خ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ل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بلغ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غ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ت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ل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خط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امة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5852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رم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319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ج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969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ح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ذ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اف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عو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يغ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ل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ط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د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ج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ع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و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ط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ج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ب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كيل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وا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ف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توليهم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فر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وال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ف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توليهم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ه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تفصيل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ه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تخا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يُّ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َّذ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مَن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تَّخِذ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كَافِر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وْلِيَاء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ُون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مُؤْمِن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تُرِيد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جْعَل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ِ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لَيْ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ُلْطَا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ُبِيناً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اء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44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تَّخِذ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مُؤْمِن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كَافِر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وْلِيَاء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ُون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مُؤْمِن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فْعَل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َلِ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لَيْس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َيْء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ّ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تَّق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قَاةً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  <w:t>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را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28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يُّ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َّذ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مَن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تَّخِذ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يَهُود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النَّصَار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وْلِيَاء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َعْضُ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وْلِيَاء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َعْض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تَوَلَّ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إِن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هْد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قَوْم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َّالِمِي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ائد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51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تخاذ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عتبا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دق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حبا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صار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حفا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كرام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ظيم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ض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- 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جِد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َوْ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ؤْمِن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الْيَوْم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آخِر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وَادّ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َاد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رَسُولَهُ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جادل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22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يُّ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َّذ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مَن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تَّخِذ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دُوّ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عَدُوَّ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وْلِيَاء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لْق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َيْهِ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الْمَوَدَّة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قَد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َفَر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َاءَ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حَقِّ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متحن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د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ت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تخاذ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دت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تَوَلَّ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إِن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هُمْ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ائد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51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تخاذ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ي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س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لي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تَوَلَّ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إِن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هُمْ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صر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ظاه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اون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و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د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او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رغ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ضمحلا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ا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أ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ظ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ذك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ا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و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ا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قار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خص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ا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تقد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د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كف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فا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كرا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و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صر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ا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بي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و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د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بغض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افر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اد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اهد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إع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ن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امل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ي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تجا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ط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ه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ف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هد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ّ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َّذ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اهَدْت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مُشْرِك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ُم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نْقُصُو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َيْئ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َ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ظَاهِر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لَيْ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حَ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أَتِمّ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َيْهِ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هْدَ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ُدَّتِهِ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حِبّ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مُتَّقِي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ب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4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بغ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براء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تض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طاغو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ب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ي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ل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ظ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ق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...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ربوها</w:t>
      </w:r>
      <w:r>
        <w:rPr>
          <w:rFonts w:cs="Simplified Arabic"/>
          <w:color w:val="000000"/>
          <w:sz w:val="27"/>
          <w:szCs w:val="27"/>
          <w:rtl w:val="true"/>
        </w:rPr>
        <w:t>...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87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ص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ع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ذ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افر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جم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خاف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قدار</w:t>
      </w:r>
      <w:r>
        <w:rPr>
          <w:rFonts w:cs="Simplified Arabic"/>
          <w:color w:val="800000"/>
          <w:sz w:val="27"/>
          <w:szCs w:val="27"/>
          <w:rtl w:val="true"/>
        </w:rPr>
        <w:t>)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كث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آو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خي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ك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م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(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خاف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قدار</w:t>
      </w:r>
      <w:r>
        <w:rPr>
          <w:rFonts w:cs="Simplified Arabic"/>
          <w:color w:val="0000FF"/>
          <w:sz w:val="27"/>
          <w:szCs w:val="27"/>
          <w:rtl w:val="true"/>
        </w:rPr>
        <w:t xml:space="preserve">)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ح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إنترنت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لفظ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مل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قد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00"/>
          <w:sz w:val="27"/>
          <w:szCs w:val="27"/>
          <w:rtl w:val="true"/>
        </w:rPr>
        <w:t>: 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خا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قدار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دبي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ف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ف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لال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ط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ش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إطلا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ل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د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دع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رج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تك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كل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خ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بلغ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غ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كت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خط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قاه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رم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319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ج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969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ار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طلا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احش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دبي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و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ذل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بي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ح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معين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ل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طلا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ل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غ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؟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فظ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(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طلاق</w:t>
      </w:r>
      <w:r>
        <w:rPr>
          <w:rFonts w:cs="Simplified Arabic"/>
          <w:color w:val="0000FF"/>
          <w:sz w:val="27"/>
          <w:szCs w:val="27"/>
          <w:rtl w:val="true"/>
        </w:rPr>
        <w:t xml:space="preserve">)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ل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غ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ليس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ك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صو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عظ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ص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عظ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ش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العز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ركون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لف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نى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قص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ن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لا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ي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لا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ي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ر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ص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فعلن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ا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تكف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تهزئ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دين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عل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استهز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د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واق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سلا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ك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خر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ل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تهزئ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قا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ج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صرا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فر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ينه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فيدو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أجورين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هز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ي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ائ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ي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ي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ري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بح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ئش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افق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خ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صح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م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ُل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بِ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آيَاتِ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رَسُولِ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ُنْت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سْتَهْزِئُونَ</w:t>
      </w:r>
      <w:r>
        <w:rPr>
          <w:rFonts w:cs="Simplified Arabic"/>
          <w:color w:val="000000"/>
          <w:sz w:val="27"/>
          <w:szCs w:val="27"/>
          <w:rtl w:val="true"/>
        </w:rPr>
        <w:t>*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تذ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يمانكم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  <w:br/>
        <w:t>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ب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65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66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عيان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هز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رائ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ل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م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تا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ي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ن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ف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ت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تاب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تل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قتلوه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017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ا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و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يغ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لو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تكف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تهزئ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دين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عل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استهز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د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واق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سلا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ك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خر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ل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تهزئ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قا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ج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صرا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فر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ينه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فيدو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أجورين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هز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ي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ائ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ي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ي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ري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بح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ئش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افق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خ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صح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م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ُل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بِ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آيَاتِ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رَسُولِ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ُنْت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سْتَهْزِئُونَ</w:t>
      </w:r>
      <w:r>
        <w:rPr>
          <w:rFonts w:cs="Simplified Arabic"/>
          <w:color w:val="000000"/>
          <w:sz w:val="27"/>
          <w:szCs w:val="27"/>
          <w:rtl w:val="true"/>
        </w:rPr>
        <w:t>*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تذ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يمانكم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  <w:br/>
        <w:t>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ب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65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66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عيان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هز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رائ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ل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م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تا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ي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ن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ف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ت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تاب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تل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قتلوه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017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ا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و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يغ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لو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قراء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نج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كهانة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مرأ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دع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مو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غيب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ري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راء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فنج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ش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تض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وا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جلات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صيحت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ا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طو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مر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أ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ريق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ري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ج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كه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راف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م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ئ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دع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م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م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65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أ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ت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صح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سلام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ت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ر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بيث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ج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ا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ذ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تقبل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ج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دي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تعي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شياط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أتو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طاع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ص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ك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ثال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نك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أ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واسط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هات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اسل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ؤ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ه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ه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راف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صد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9536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ر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ص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ؤ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ج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ؤ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ضال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ضل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رتض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26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27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ا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فسد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رج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يب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ح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ركاته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ث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س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طب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وعاظ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ج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غيب</w:t>
      </w:r>
      <w:r>
        <w:rPr>
          <w:rFonts w:cs="Simplified Arabic"/>
          <w:color w:val="0000FF"/>
          <w:sz w:val="27"/>
          <w:szCs w:val="27"/>
          <w:rtl w:val="true"/>
        </w:rPr>
        <w:t xml:space="preserve">!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ائب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نظار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ب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واي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حيح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ض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فل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غا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حر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نفلت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اب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ضاع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دعو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طل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اعدت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ج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غي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ينوني</w:t>
      </w:r>
      <w:r>
        <w:rPr>
          <w:rFonts w:cs="Simplified Arabic"/>
          <w:color w:val="0000FF"/>
          <w:sz w:val="27"/>
          <w:szCs w:val="27"/>
          <w:rtl w:val="true"/>
        </w:rPr>
        <w:t xml:space="preserve">!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ب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حبسوا</w:t>
      </w:r>
      <w:r>
        <w:rPr>
          <w:rFonts w:cs="Simplified Arabic"/>
          <w:color w:val="0000FF"/>
          <w:sz w:val="27"/>
          <w:szCs w:val="27"/>
          <w:rtl w:val="true"/>
        </w:rPr>
        <w:t xml:space="preserve">!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شكر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جابت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ز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وا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مث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بر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ر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ي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ضياف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إبراه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بر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أ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يا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ص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ر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ص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ح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لب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ك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رض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مث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ص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تل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ص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س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ص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و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و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رَا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ُو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قَبِيلُ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َيْث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رَوْنَ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راف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27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ه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سوس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اهدو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ائ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و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ج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أَن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َا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ِجَال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ْس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عُوذ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رِجَال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جِنّ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زَادُو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َهَقاً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ـ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6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ق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حبس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حت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حت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الح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ون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الح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رائ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دا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كاف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أَنّ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مّ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َمِعْن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هُد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مَنّ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ؤْم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رَبِّ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خَاف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َخْس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َهَق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أَنّ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ّ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مُسْلِم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ِنّ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قَاسِط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سْلَم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أُولَئِ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حَرَّوْ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َشَ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ـ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3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14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اعتق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عتق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ط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تسم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ـ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س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سول</w:t>
      </w:r>
      <w:r>
        <w:rPr>
          <w:rFonts w:cs="Simplified Arabic"/>
          <w:color w:val="800000"/>
          <w:sz w:val="27"/>
          <w:szCs w:val="27"/>
          <w:rtl w:val="true"/>
        </w:rPr>
        <w:t>)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أخ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ر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سم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ب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(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س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سول</w:t>
      </w:r>
      <w:r>
        <w:rPr>
          <w:rFonts w:cs="Simplified Arabic"/>
          <w:color w:val="0000FF"/>
          <w:sz w:val="27"/>
          <w:szCs w:val="27"/>
          <w:rtl w:val="true"/>
        </w:rPr>
        <w:t xml:space="preserve">)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ائز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ناه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اف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تَوَكَّل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هُو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َسْبُهُ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ب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ؤمن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يُّ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َّبِيّ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َسْبُ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ن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تَّبَعَ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مُؤْمِنِي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ف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64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ف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ا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تباع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في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غي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كا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د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ن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ب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يت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: 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يُّ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َّبِيّ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َسْبُ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ُ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ف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64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ع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خشوهم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ب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كيل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  <w:br/>
        <w:t>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را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73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َّذ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َال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هُم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َّاس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َّاس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َد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َمَع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اخْشَوْ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زَادَ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يمَا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قَال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َسْبُن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نِعْم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وَكِيلُ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را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73</w:t>
      </w:r>
      <w:r>
        <w:rPr>
          <w:rFonts w:cs="Simplified Arabic"/>
          <w:color w:val="000000"/>
          <w:sz w:val="27"/>
          <w:szCs w:val="27"/>
          <w:rtl w:val="true"/>
        </w:rPr>
        <w:t>].</w:t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عبارة</w:t>
      </w:r>
      <w:r>
        <w:rPr>
          <w:rFonts w:cs="Simplified Arabic"/>
          <w:color w:val="800000"/>
          <w:sz w:val="27"/>
          <w:szCs w:val="27"/>
          <w:rtl w:val="true"/>
        </w:rPr>
        <w:t>: 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ص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جال</w:t>
      </w:r>
      <w:r>
        <w:rPr>
          <w:rFonts w:cs="Simplified Arabic"/>
          <w:color w:val="800000"/>
          <w:sz w:val="27"/>
          <w:szCs w:val="27"/>
          <w:rtl w:val="true"/>
        </w:rPr>
        <w:t>)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ح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ركاته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ث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سمو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با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(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ص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آجال</w:t>
      </w:r>
      <w:r>
        <w:rPr>
          <w:rFonts w:cs="Simplified Arabic"/>
          <w:color w:val="0000FF"/>
          <w:sz w:val="27"/>
          <w:szCs w:val="27"/>
          <w:rtl w:val="true"/>
        </w:rPr>
        <w:t>)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عنا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نس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مو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ب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م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كتو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ثل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انتح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حواد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يارات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ج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فتو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أل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زاء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ش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ب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تا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قاد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شي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ج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تاب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شيئ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فوس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م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ج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كتو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َا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ِنَفْس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مُوت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إِذْن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ِتَا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ُؤَجَّلاً</w:t>
      </w:r>
      <w:r>
        <w:rPr>
          <w:rFonts w:cs="Simplified Arabic"/>
          <w:color w:val="000000"/>
          <w:sz w:val="27"/>
          <w:szCs w:val="27"/>
          <w:rtl w:val="true"/>
        </w:rPr>
        <w:t>"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را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rFonts w:cs="Simplified Arabic"/>
          <w:color w:val="000000"/>
          <w:sz w:val="27"/>
          <w:szCs w:val="27"/>
        </w:rPr>
        <w:t>145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قد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ض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ج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ق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أخ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ذ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َاء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جَلُ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سْتَأْخِر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َاعَة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سْتَقْدِمُونَ</w:t>
      </w:r>
      <w:r>
        <w:rPr>
          <w:rFonts w:cs="Simplified Arabic"/>
          <w:color w:val="000000"/>
          <w:sz w:val="27"/>
          <w:szCs w:val="27"/>
          <w:rtl w:val="true"/>
        </w:rPr>
        <w:t>"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نس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rFonts w:cs="Simplified Arabic"/>
          <w:color w:val="000000"/>
          <w:sz w:val="27"/>
          <w:szCs w:val="27"/>
        </w:rPr>
        <w:t>49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ج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ن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حتو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تح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د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وادث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ي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مقت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ج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ط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اف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عتزل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م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قت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ط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ط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ا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قتض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د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ئ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ص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م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ج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طع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ت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ص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ل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ط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ا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ا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د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جم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ماع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عتقاد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صور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اطل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ه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را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تق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ب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بلغ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عوة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صا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ف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ب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لاً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ُدْع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سلام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ثانياً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ع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ضعي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دعو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تن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إ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سب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ضع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اع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عوته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يه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صا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ائ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ثني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رك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هري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ئ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هن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: 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َّذ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َفَر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صَدّ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َبِيل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ُم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ات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ُفَّار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ل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غْفِر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هُمْ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34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َيْسَت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َّوْبَة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ِلَّذ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عْمَل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َّيِّئَات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َتّ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ذ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َضَر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حَدَهُم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مَوْت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َال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بْت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آ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َّذ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مُوت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ُفَّار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ُولَئِ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عْتَدْن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ذَا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لِيماً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اء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8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ه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ك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د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ح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اه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باط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بلغ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ح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ت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ت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شبه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مجا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ا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تح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ش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ائق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ت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ط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ص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ز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مقص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ش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حقي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ائ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ز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سن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فض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يئ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له،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َاء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الْحَسَنَة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ل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شْر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مْثَالِ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َاء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السَّيِّئَة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جْز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ّ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ثْلَ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ظْلَمُو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عام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60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تعد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أث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ح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حور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م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ص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أث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ح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حور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مع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ث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ح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ر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عط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م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ح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زو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ك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زوج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ح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بغض</w:t>
      </w:r>
      <w:r>
        <w:rPr>
          <w:rFonts w:cs="Simplified Arabic"/>
          <w:color w:val="0000FF"/>
          <w:sz w:val="27"/>
          <w:szCs w:val="27"/>
          <w:rtl w:val="true"/>
        </w:rPr>
        <w:t xml:space="preserve">.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كس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ا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أث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حو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ضر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بط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سح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ابط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ح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ح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ذ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و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ضر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سب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اش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حو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زو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تحب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مرأ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مرأ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ت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ينئ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ع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ح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فرط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سب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بيعي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دي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مرأ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ال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بغض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فت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صي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و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ر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ب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تعل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رق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زوجه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  <w:br/>
        <w:t>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02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ب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و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حر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ض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ل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زوج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دو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شرتهم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شيط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نو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ر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ض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فس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فسا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شر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ا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وقا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طر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با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عو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ح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اسد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و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اس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فاث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س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د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لق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5</w:t>
      </w:r>
      <w:r>
        <w:rPr>
          <w:rFonts w:cs="Simplified Arabic"/>
          <w:color w:val="000000"/>
          <w:sz w:val="27"/>
          <w:szCs w:val="27"/>
          <w:rtl w:val="true"/>
        </w:rPr>
        <w:t xml:space="preserve">]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وج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فر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جمهو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ر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فعل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فر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نوو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تقد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فع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ال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ج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فر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نرج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وضي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شك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ذ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ر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جهل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صد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قر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شهادت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ظاه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اطن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ح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قر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رس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اق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صل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تقد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ئ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ع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ري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خالف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شر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رتك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ا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ظ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ب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بائ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ن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ب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ق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ن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بي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ترت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قوب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هز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هز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ي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ف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صن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رك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ر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ظن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رج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حر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عتقاد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قول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مل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ثي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ل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م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ك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اهرة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أق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فع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ك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َفَر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َعْد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يمَانِ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ّ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ُكْرِه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قَلْبُ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ُطْمَئِنّ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الإيمَان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َك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َرَح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الْكُفْر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َدْ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عَلَيْهِ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َضَب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َ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ذَاب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ظِيمٌ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حل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06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عتقاد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جه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ص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كر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لط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ب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ظ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ق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فع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ثبت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ض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مذ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؟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بس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ح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حيم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يخ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فاضل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ح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ركاته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ض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مذ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م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س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فتو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أجور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ض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مائ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وا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ض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لمت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ضار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ش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أ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حسن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سيئ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لك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ش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ض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ض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ذل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ذ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مائ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ذ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ذ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مائ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سنى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ُل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ُم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الِ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مُلْك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ؤْت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مُلْ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شَاء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تَنْزِع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مُلْ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مّ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شَاء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تُعِزّ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شَاء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تُذِلّ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شَاء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يَدِ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خَيْر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ُلّ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َيْء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َدِيرٌ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را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26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تباك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ثن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لاوة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كث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آو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خي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د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قرئي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ذ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تل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رآ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طريق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كائ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(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ش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بكاء</w:t>
      </w:r>
      <w:r>
        <w:rPr>
          <w:rFonts w:cs="Simplified Arabic"/>
          <w:color w:val="0000FF"/>
          <w:sz w:val="27"/>
          <w:szCs w:val="27"/>
          <w:rtl w:val="true"/>
        </w:rPr>
        <w:t>)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ف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لاو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لاوت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تتح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ش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ويل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أ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لا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بات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ب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طلق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تلا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د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رت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تيلا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زم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4</w:t>
      </w:r>
      <w:r>
        <w:rPr>
          <w:rFonts w:cs="Simplified Arabic"/>
          <w:color w:val="000000"/>
          <w:sz w:val="27"/>
          <w:szCs w:val="27"/>
          <w:rtl w:val="true"/>
        </w:rPr>
        <w:t xml:space="preserve">]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فراط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رت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ر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قع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لا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تجو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شد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كلف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اء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اءة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ه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لف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أك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ا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د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رأ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هتما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ا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وت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تأك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سِّ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و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لف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غ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رآن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7527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792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ر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ت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ري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خر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لا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عتد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صن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ك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كيي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اء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جه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ؤ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ري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صيِّ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لا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و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ياح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ف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ئ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بال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ك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ذموم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سط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نتح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س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وف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فش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سرار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أس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دائ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ام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تعذي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وحش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إدل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معلوم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زملائ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ماكن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عسكراته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حتم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ذ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د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يخش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ضع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يعتر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ت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فس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نتح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تح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يخل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هن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ك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م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د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ذب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و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تص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ستغ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ت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ظ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ش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ر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ض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ت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زع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رج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ذ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ي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ال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غ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ذ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جه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ظ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وغ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خط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ض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ز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صيب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ذ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دي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حديد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وج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ط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هن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ل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د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س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حس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هن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ل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...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5778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09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ر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م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ا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ع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زج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رتك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ائ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ي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غْفِر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شْرَ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يَغْفِر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َلِ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ِ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شَاءُ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اء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rFonts w:cs="Simplified Arabic"/>
          <w:color w:val="000000"/>
          <w:sz w:val="27"/>
          <w:szCs w:val="27"/>
        </w:rPr>
        <w:t>48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ت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عص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دخ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يَغْفِر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َلِ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ِ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شَاءُ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آ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رو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حد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ر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ز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ع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خر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ز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خر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ز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44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92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ن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صو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ع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اتم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ي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و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نعو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فس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يئ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مال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ق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ج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أخيه</w:t>
      </w:r>
      <w:r>
        <w:rPr>
          <w:rFonts w:cs="Simplified Arabic"/>
          <w:color w:val="800000"/>
          <w:sz w:val="27"/>
          <w:szCs w:val="27"/>
          <w:rtl w:val="true"/>
        </w:rPr>
        <w:t>: 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انة</w:t>
      </w:r>
      <w:r>
        <w:rPr>
          <w:rFonts w:cs="Simplified Arabic"/>
          <w:color w:val="800000"/>
          <w:sz w:val="27"/>
          <w:szCs w:val="27"/>
          <w:rtl w:val="true"/>
        </w:rPr>
        <w:t>"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نس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خ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(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انة</w:t>
      </w:r>
      <w:r>
        <w:rPr>
          <w:rFonts w:cs="Simplified Arabic"/>
          <w:color w:val="0000FF"/>
          <w:sz w:val="27"/>
          <w:szCs w:val="27"/>
          <w:rtl w:val="true"/>
        </w:rPr>
        <w:t>)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خيه</w:t>
      </w:r>
      <w:r>
        <w:rPr>
          <w:rFonts w:cs="Simplified Arabic"/>
          <w:color w:val="000000"/>
          <w:sz w:val="27"/>
          <w:szCs w:val="27"/>
          <w:rtl w:val="true"/>
        </w:rPr>
        <w:t>: 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نة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ن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دق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ب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ذ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أتمن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خبر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ما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ن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ما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م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..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ودا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253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2980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ري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جتن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مانة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ق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تحري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رآن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أرج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بي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تحري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رآ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قتن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م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اقتناع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تحري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قصو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و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م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يع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ولوا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ن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م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قط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رآ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ري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ا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آي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بديل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تغييرها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ج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بي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ؤ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رآ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يفس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زاج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اص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آ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يؤت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زك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اكعون</w:t>
      </w:r>
      <w:r>
        <w:rPr>
          <w:rFonts w:cs="Simplified Arabic"/>
          <w:color w:val="0000FF"/>
          <w:sz w:val="27"/>
          <w:szCs w:val="27"/>
          <w:rtl w:val="true"/>
        </w:rPr>
        <w:t xml:space="preserve">"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ز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يد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ر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ه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عل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يز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سناتكم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َحْن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َزَّلْن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ِّكْر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إِنّ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حَافِظُو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جر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9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ز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ح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ح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جم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تا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فظ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دور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لق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اب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فوظ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فظ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ُسق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ُيِّ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ّ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ف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ا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َحْن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َزَّلْن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ِّكْر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إِنّ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حَافِظُو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جر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9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ُسق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فوظ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أ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س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رض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لاع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فر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ريف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طن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افض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قو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رَج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بَحْرَيْن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لْتَقِيَانِ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حم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9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اطمة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ا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ر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ؤلؤ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رجا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حم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22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س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ا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لهم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د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ب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ا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مُّ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ري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ري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يهو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ول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رف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اضعه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اء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46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ل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فَتَطْمَع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ؤْمِن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قَد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َا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رِيق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سْمَع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َلام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ُم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حَرِّفُون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َعْد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قَلُو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عْلَمُو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75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ِيُّكُم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رَسُولُ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الَّذ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مَن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َّذ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قِيم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َّلاة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يُؤْت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زَّكَاة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َاكِعُون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ائد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55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ز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صد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خات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ك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اك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ص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ثب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فسر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ض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ع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ثي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ن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صد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روا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كذوب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وا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ث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سان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يح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ث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ـزو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عيف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اكعون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ن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ض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ر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ذللون،فيؤ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ائ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زك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ضع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قا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رع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تس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ثوا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أص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دلتها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ح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ركاته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ص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ثلاث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دلتها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عو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ر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ر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فاية؟</w:t>
      </w:r>
      <w:r>
        <w:rPr>
          <w:rFonts w:cs="Simplified Arabic"/>
          <w:color w:val="0000FF"/>
          <w:sz w:val="27"/>
          <w:szCs w:val="27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ص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ثلاث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و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ؤ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شيخ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ه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ح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ص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ثلاث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ر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ر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ب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ر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دل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ظيم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د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ر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ع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ر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س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ت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رس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س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ع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ي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ك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ائ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شم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يسر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ع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ص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ثلاث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ض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ر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ك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ك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بيك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م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ق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دي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بي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اف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ح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ا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د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مع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ئ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ل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م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ض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يا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كا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ناف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ف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ذ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ر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ُرْسِل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رس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كا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شرائ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قائ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خ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ه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تاب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ص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ثلاث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رفتها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ر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دي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ب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ا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ب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عم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بود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ب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ا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توح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انقي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ط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خلو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ه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ثالث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ر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اش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اش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يش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ريش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ر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سماع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براه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علي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بي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ك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قر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دث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اج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لغ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لا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ش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اج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دي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ظ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قيق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س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ه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ظه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ركو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ب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33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لاح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ص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ثلاث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وله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سل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له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له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ه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شتم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ص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ثلاث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ثا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ث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خ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مس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ه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ق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يت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زكا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مض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ر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ت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لائك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ت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ال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ش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ش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ح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أن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ا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فص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بر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يح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8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50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9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ض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ر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مائ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فا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ا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ف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آ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ستق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عد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فلح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ن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ال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ثب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ير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ا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ق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اق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ا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ب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دعو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ن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ج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نس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ت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نح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رص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ال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تب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م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ُل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َذِ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َبِيل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دْعُ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َصِيرَة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ن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تَّبَعَن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سُبْحَا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مُشْرِكِي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سف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08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سبحانه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حْسَن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َوْ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مّ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َع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عَمِل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َالِح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قَال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ن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مُسْلِمِي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صلت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33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عبا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خون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نتني</w:t>
      </w:r>
      <w:r>
        <w:rPr>
          <w:rFonts w:cs="Simplified Arabic"/>
          <w:color w:val="800000"/>
          <w:sz w:val="27"/>
          <w:szCs w:val="27"/>
          <w:rtl w:val="true"/>
        </w:rPr>
        <w:t>"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ل</w:t>
      </w:r>
      <w:r>
        <w:rPr>
          <w:rFonts w:cs="Simplified Arabic"/>
          <w:color w:val="0000FF"/>
          <w:sz w:val="27"/>
          <w:szCs w:val="27"/>
          <w:rtl w:val="true"/>
        </w:rPr>
        <w:t>: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خون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نتني</w:t>
      </w:r>
      <w:r>
        <w:rPr>
          <w:rFonts w:cs="Simplified Arabic"/>
          <w:color w:val="0000FF"/>
          <w:sz w:val="27"/>
          <w:szCs w:val="27"/>
          <w:rtl w:val="true"/>
        </w:rPr>
        <w:t xml:space="preserve">"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خص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تفا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يء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طل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ل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ب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خوي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يانة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ي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ي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ر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ه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تق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كر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تق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ضيف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ئ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و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تلف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ت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ه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انن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هم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ت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عتد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َّ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ون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نتن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م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حا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ضا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ي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ي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يح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ـز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ي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ـز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ي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قائ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ف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فعا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رق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لغ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ريالية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ص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غ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ريال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ب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تخد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ق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(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غة</w:t>
      </w:r>
      <w:r>
        <w:rPr>
          <w:rFonts w:cs="Simplified Arabic"/>
          <w:color w:val="0000FF"/>
          <w:sz w:val="27"/>
          <w:szCs w:val="27"/>
          <w:rtl w:val="true"/>
        </w:rPr>
        <w:t>)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فر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ائ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ص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مس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ق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تخ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غ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ريالية</w:t>
      </w:r>
      <w:r>
        <w:rPr>
          <w:rFonts w:cs="Simplified Arabic"/>
          <w:color w:val="0000FF"/>
          <w:sz w:val="27"/>
          <w:szCs w:val="27"/>
          <w:rtl w:val="true"/>
        </w:rPr>
        <w:t xml:space="preserve">,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ثن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ق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رتفع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فر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ائل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خذ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رتجف</w:t>
      </w:r>
      <w:r>
        <w:rPr>
          <w:rFonts w:cs="Simplified Arabic"/>
          <w:color w:val="0000FF"/>
          <w:sz w:val="27"/>
          <w:szCs w:val="27"/>
          <w:rtl w:val="true"/>
        </w:rPr>
        <w:t xml:space="preserve">,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أك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رع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دث</w:t>
      </w:r>
      <w:r>
        <w:rPr>
          <w:rFonts w:cs="Simplified Arabic"/>
          <w:color w:val="0000FF"/>
          <w:sz w:val="27"/>
          <w:szCs w:val="27"/>
          <w:rtl w:val="true"/>
        </w:rPr>
        <w:t xml:space="preserve">,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يخ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اق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رع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شعوذاً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ير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ق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مة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5705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20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ط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فعل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عرض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قاك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رق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كاً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200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رق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عا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ق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آ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اتح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خلا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عوذت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ق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دع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با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رق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كاً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خريج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شتر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ق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آ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دع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و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ذك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باح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ب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فهو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هم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اض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رج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فهو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ول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ت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تم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اق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ق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ي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ريان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م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د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ب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روف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رف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ي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ه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ح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ج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شياط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صود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ك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حذ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ج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ش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ي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غت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ض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و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ق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ت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ي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اعتم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حي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ق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ع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ج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ف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استغاث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أمو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ر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صغ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كبر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م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ك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استغاث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أمو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طل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ع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نذ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غ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ر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صغر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ر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كب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طلاق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ضابط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ميي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ر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صغ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أكبر؟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غاث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و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ر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ص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د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فري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رب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ضط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روريا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ل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غاث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خل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غاث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خل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اض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ئز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استغاث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ركين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غاث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وائ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ف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صر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زق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د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كب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ذ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ن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ص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ق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ذ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ق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ذ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ف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طعه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6696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ن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ر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كب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ر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ك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صغ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ك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تخا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خل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ع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دا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لمو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22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خ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دا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بو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65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ع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أل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ن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ظ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ك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4477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86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صغ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لفا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ج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شئ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ال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ر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الاعتم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صغ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نب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غي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بي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نتح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ترح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ح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ركا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عد</w:t>
      </w:r>
      <w:r>
        <w:rPr>
          <w:rFonts w:cs="Simplified Arabic"/>
          <w:color w:val="0000FF"/>
          <w:sz w:val="27"/>
          <w:szCs w:val="27"/>
          <w:rtl w:val="true"/>
        </w:rPr>
        <w:t>..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و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شخاص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رف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ا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و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تحر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تأ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رف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ند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كت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ق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خب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تسب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ت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خر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ام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م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فع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تخلص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موم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شاك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صرف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و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ل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ترح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عض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لابس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م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ص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يترح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خو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ر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ابة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ح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ركاته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حد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ك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حا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ضو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ت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سبب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قت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ثم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ف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ال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ه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و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ج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ض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ق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شغ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جال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م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مس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ج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اب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اج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صح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حتر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اريخ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يح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ق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غٌيِّ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ه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جته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صيب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طئ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أجو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جتهاد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وا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جت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ص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ر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جت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خط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ك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7352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716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و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ج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س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حكا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روا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رخ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رد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ثي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دا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جلو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وجو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ل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رخ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و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ثي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خب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عو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ح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ا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سب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ه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ح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هو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بغض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ا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رح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كروبيون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ج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ت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نشو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قس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لائك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ذك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روبيو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م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ل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ودهم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مالهم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ب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بوب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دبرو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لق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ناف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و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طاع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ر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بح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ه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ترو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بياء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20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ن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ك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تا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وك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فظ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وك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ب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رو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روبي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قرب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ش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م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ش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بح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ؤم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افر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7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وي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ث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طو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ابت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د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يح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م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ث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فسي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فخ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ور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ع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73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فسي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َل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نْظُر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ّ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أْتِيَهُم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ظُلَل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غَمَام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الْمَلائِكَة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قُضِي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أَمْر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إِ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رْجَع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أُمُورُ</w:t>
      </w:r>
      <w:r>
        <w:rPr>
          <w:rFonts w:cs="Simplified Arabic"/>
          <w:color w:val="000000"/>
          <w:sz w:val="27"/>
          <w:szCs w:val="27"/>
          <w:rtl w:val="true"/>
        </w:rPr>
        <w:t>" 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210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ئ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روبي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رج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>
          <w:rFonts w:cs="Simplified Arabic"/>
          <w:color w:val="800000"/>
          <w:sz w:val="27"/>
          <w:szCs w:val="27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قب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و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حر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ح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ركاته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قب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و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احر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ليل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شك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م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بو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صو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د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غ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ح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دل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ح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ض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ما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ب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عو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أ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س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جد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م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س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ارو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راف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21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122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اب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ح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شرك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ا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د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با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تهد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ددهم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ق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ي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م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رب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غ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طايا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كرهت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بقى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72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73</w:t>
      </w:r>
      <w:r>
        <w:rPr>
          <w:rFonts w:cs="Simplified Arabic"/>
          <w:color w:val="000000"/>
          <w:sz w:val="27"/>
          <w:szCs w:val="27"/>
          <w:rtl w:val="true"/>
        </w:rPr>
        <w:t xml:space="preserve">]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خت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ظاهر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دع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ترك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ق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قت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دق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ذ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نف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ة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ظاه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د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ب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بو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ائ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اد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ل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م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د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غف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آ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لح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هتدى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82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له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م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و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جهالة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اء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7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سا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و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ائ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وا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ال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لاث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ؤمن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رو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ؤمن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وب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هن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ريق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روج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0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ال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لاث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ته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مس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وب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ستغفر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ف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حيم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ائد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73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74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و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و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ج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ظ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اك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د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ر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ب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ب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ا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ع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بن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فص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ند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حرة،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قت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ا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اح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ند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00"/>
          <w:sz w:val="27"/>
          <w:szCs w:val="27"/>
          <w:rtl w:val="true"/>
        </w:rPr>
        <w:t xml:space="preserve">: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سيف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فص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ح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ارية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ل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ر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شهو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وفية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فصي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أ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ر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كم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ئ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ّ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و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مل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ي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ع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دو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ح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د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697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718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دثا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لالة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867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رو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م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ض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ل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اف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سق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سوف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د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م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طبته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ه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دثا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لالة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خريج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بد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ل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د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ق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ائ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تب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نب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يا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دث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صي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و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رب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Cs w:val="27"/>
          <w:rtl w:val="true"/>
        </w:rPr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و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ش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اقترا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ا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م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ر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ح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لم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التز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صي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و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رب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عبير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مل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ف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عو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حر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لاستفا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ي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ع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فط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عتد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مريكي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يهود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اقترا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دخ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بدع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ي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ع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مس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ح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ع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فل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آخ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ش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با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و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قرب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ستجلب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ض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غفر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ح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آخ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ستجلب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ص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د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م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لان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متث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ام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جتن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اه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استكث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ال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د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د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ن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ع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ج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اف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د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ض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دْع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َبَّ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ضَرُّ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خُفْيَة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حِبّ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مُعْتَدِي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راف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55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دْعُون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سْتَجِب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كُمْ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افر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rFonts w:cs="Simplified Arabic"/>
          <w:color w:val="000000"/>
          <w:sz w:val="27"/>
          <w:szCs w:val="27"/>
        </w:rPr>
        <w:t>60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ش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رورا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ص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دائ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ك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صح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شت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جأ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بي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ي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تد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ب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صح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ر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هتد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قتد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بي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ب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ُولَئِ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َّذ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َد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بِهُدَاهُم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قْتَدِهْ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عام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rFonts w:cs="Simplified Arabic"/>
          <w:color w:val="000000"/>
          <w:sz w:val="27"/>
          <w:szCs w:val="27"/>
        </w:rPr>
        <w:t>90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أ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وج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ح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تفا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ي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دائ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فط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دع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ر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غ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ث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استكث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الح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ح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ل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كث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ض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ش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ض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مّ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جِيب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مُضْطَر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ذ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َعَا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يَكْشِف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ُّوء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يَجْعَلُ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ُلَفَاء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َرْض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إِلَه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ع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َلِي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ذَكَّرُو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مل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62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ر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ن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واز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رت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ن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ختلاف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شقا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ك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ف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فاس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ش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غا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ئ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تح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أ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يس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ن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وق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ح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ث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ص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رو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ج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كو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ظر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804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675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و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له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با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ر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طر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ئ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د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ا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ساء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ر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ص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د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افر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نافق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حْسَبَ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َّذ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َفَر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َبَق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عْجِزُو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فال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59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َا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ِيُعْجِز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َيْء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َّمَاوَات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َرْض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َا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لِي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َدِيرا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طر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44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َلِ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َو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شَاء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نْتَصَر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َك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ِيَبْلُو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َعْضَكُمْ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4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ذنو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غف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شهادة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rFonts w:cs="Simplified Arabic"/>
          <w:color w:val="0000FF"/>
          <w:sz w:val="27"/>
          <w:szCs w:val="27"/>
          <w:rtl w:val="true"/>
        </w:rPr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ها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ب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غ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نوب؟</w:t>
      </w:r>
      <w:r>
        <w:rPr>
          <w:rFonts w:cs="Simplified Arabic"/>
          <w:color w:val="0000FF"/>
          <w:sz w:val="27"/>
          <w:szCs w:val="27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لمين،الشه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ر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ت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كف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ت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دب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جاه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ا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إع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غ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نوبه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ا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ه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مال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أ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ت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طاياي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 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ت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تس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د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بر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885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و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ف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ظ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شه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ا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ع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ل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ب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تس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ب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دب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ص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ب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بائ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ن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ه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ن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غ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لي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ق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جا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د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ام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 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داء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ذ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تلاف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تلف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387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تنجيم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بس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ح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حيم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رف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ل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ستعين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نج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(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وافق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زمن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 xml:space="preserve">)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عرف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ق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زر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حصاد،والحر،والبرد،وحال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جز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خسوف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اد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شاهد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ي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توارث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ئ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دع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دع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م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ل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و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ج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ذ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ولو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يك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ك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ثل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يك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ك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ج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صبيا</w:t>
      </w:r>
      <w:r>
        <w:rPr>
          <w:rFonts w:cs="Simplified Arabic"/>
          <w:color w:val="0000FF"/>
          <w:sz w:val="27"/>
          <w:szCs w:val="27"/>
          <w:rtl w:val="true"/>
        </w:rPr>
        <w:t xml:space="preserve">..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خ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دع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وافق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زمن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ي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ش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ع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فع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لف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شاهد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تجارب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دع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غيب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كي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فظ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؟</w:t>
      </w:r>
      <w:r>
        <w:rPr>
          <w:rFonts w:cs="Simplified Arabic"/>
          <w:color w:val="0000FF"/>
          <w:sz w:val="27"/>
          <w:szCs w:val="27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ج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ماو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ج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تهتد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ظل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ب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صل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و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عام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97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ا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النج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هتدو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ح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6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ج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ثلاث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ي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سم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جو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شياط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ا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هت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ك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حم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استدل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نج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ر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ه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دل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رو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ا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تلف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مت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ت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قدمت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ج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نج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عا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ي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أث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سي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ر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ال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ج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ه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وقا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لال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خت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خ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آخ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ن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ون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م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ق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عر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زم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م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ق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ا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تعلم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د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ساب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نس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5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أث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نج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ح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قتب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ع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ج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قتب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ع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اد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905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ا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عبة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ج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726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م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000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قتب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ج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قتب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ع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ح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اد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ق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سنا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ي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لبان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نج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ر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ج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مواق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ج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واد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رض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ُ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ُح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راف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ه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راف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سأ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صد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رم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35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904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ج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639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لبا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ي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اه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ر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ج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ل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ج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حس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عاد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قاو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ج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غي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تجرب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ق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حد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ق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و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ضدا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حد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ق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ش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و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ج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عي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قي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لح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سد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ا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وا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نج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حر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ياس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نج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سي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ط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اس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ي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اط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كذ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د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ؤ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ج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صديق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ص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ي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ائ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م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ج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ضاع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هل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ك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قلو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ر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تض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ر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ؤ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اف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كه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نجم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جتمع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ئ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فسد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>
          <w:rFonts w:cs="Simplified Arabic"/>
          <w:color w:val="800000"/>
          <w:sz w:val="27"/>
          <w:szCs w:val="27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حقي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جس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لفيين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بس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ح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حيم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قيق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لفي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سد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لاله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تب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و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ر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له؟</w:t>
      </w:r>
      <w:r>
        <w:rPr>
          <w:rFonts w:cs="Simplified Arabic"/>
          <w:color w:val="0000FF"/>
          <w:sz w:val="27"/>
          <w:szCs w:val="27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س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س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ج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د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س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ه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ج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ط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ث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ف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اد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ط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طلا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لفا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ي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ثبات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ماع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ف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ف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ثب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ف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ث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ف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مث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كيف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ث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ف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جس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فت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ثبت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ف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و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ي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ثبت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جس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لق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ي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ثبات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د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ثب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ف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ل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جس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ط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معتز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ض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را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تق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ارض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قول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نقص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ثب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ف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ق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ا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ا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ع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اث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ث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صير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ورى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1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عنى</w:t>
      </w:r>
      <w:r>
        <w:rPr>
          <w:rFonts w:cs="Simplified Arabic"/>
          <w:color w:val="800000"/>
          <w:sz w:val="27"/>
          <w:szCs w:val="27"/>
          <w:rtl w:val="true"/>
        </w:rPr>
        <w:t>: 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ز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ئلاً</w:t>
      </w:r>
      <w:r>
        <w:rPr>
          <w:rFonts w:cs="Simplified Arabic"/>
          <w:color w:val="800000"/>
          <w:sz w:val="27"/>
          <w:szCs w:val="27"/>
          <w:rtl w:val="true"/>
        </w:rPr>
        <w:t>"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نس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طب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ولون</w:t>
      </w:r>
      <w:r>
        <w:rPr>
          <w:rFonts w:cs="Simplified Arabic"/>
          <w:color w:val="0000FF"/>
          <w:sz w:val="27"/>
          <w:szCs w:val="27"/>
          <w:rtl w:val="true"/>
        </w:rPr>
        <w:t>: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ز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ئلاً</w:t>
      </w:r>
      <w:r>
        <w:rPr>
          <w:rFonts w:cs="Simplified Arabic"/>
          <w:color w:val="0000FF"/>
          <w:sz w:val="27"/>
          <w:szCs w:val="27"/>
          <w:rtl w:val="true"/>
        </w:rPr>
        <w:t xml:space="preserve">"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ت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ي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رآ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ري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ز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ئلاً؟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شه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ز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ئلاً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شه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ز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ئلاً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ت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طل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تع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يئ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ز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ئلا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س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رو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د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و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ئ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ي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يا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كل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عي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و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بر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هي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م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ك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قولو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كل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ي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د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حا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يم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ز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و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كلي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وس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س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يع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ج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تا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طئ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ي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بار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ج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س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لمين</w:t>
      </w:r>
      <w:r>
        <w:rPr>
          <w:rFonts w:cs="Simplified Arabic"/>
          <w:color w:val="000000"/>
          <w:sz w:val="27"/>
          <w:szCs w:val="27"/>
          <w:rtl w:val="true"/>
        </w:rPr>
        <w:t>...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ات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مقص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ئل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ز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ئلاً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ت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اط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جتنا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عبا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ي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ين</w:t>
      </w:r>
      <w:r>
        <w:rPr>
          <w:rFonts w:cs="Simplified Arabic"/>
          <w:color w:val="800000"/>
          <w:sz w:val="27"/>
          <w:szCs w:val="27"/>
          <w:rtl w:val="true"/>
        </w:rPr>
        <w:t>"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شخص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سأ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ال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سؤا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لمعت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قوله</w:t>
      </w:r>
      <w:r>
        <w:rPr>
          <w:rFonts w:cs="Simplified Arabic"/>
          <w:color w:val="0000FF"/>
          <w:sz w:val="27"/>
          <w:szCs w:val="27"/>
          <w:rtl w:val="true"/>
        </w:rPr>
        <w:t>: 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ي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ين</w:t>
      </w:r>
      <w:r>
        <w:rPr>
          <w:rFonts w:cs="Simplified Arabic"/>
          <w:color w:val="0000FF"/>
          <w:sz w:val="27"/>
          <w:szCs w:val="27"/>
          <w:rtl w:val="true"/>
        </w:rPr>
        <w:t xml:space="preserve">"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صا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خص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خ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ئلا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و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نك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ش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ختلف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أ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تجادلوا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ؤال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نك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ئ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با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سلو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حله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حم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غال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راد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ر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تلفظ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بارة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ي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ريدون</w:t>
      </w:r>
      <w:r>
        <w:rPr>
          <w:rFonts w:cs="Simplified Arabic"/>
          <w:color w:val="0000FF"/>
          <w:sz w:val="27"/>
          <w:szCs w:val="27"/>
          <w:rtl w:val="true"/>
        </w:rPr>
        <w:t xml:space="preserve">"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ي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ؤ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ين</w:t>
      </w:r>
      <w:r>
        <w:rPr>
          <w:rFonts w:cs="Simplified Arabic"/>
          <w:color w:val="0000FF"/>
          <w:sz w:val="27"/>
          <w:szCs w:val="27"/>
          <w:rtl w:val="true"/>
        </w:rPr>
        <w:t xml:space="preserve">"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مع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خر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حر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لفظ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با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طلقا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و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طلقاً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راه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نزيه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نظ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قص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ئلها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ا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ال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تلفظ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ا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ج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فص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ا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اف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د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ط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د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صو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عمل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ك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قد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شع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ؤ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ح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اعتذ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ق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ؤ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م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ل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سؤا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حت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أ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ولها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ح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عي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ئ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م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ل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ا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ئ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ج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ت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اطل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ل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ص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ر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ن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ؤ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تا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حت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ي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تها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ص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يح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ع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سؤ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ول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ع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ن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ؤ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ح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ع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د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عر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ؤ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تا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يس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سب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ي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ذاء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ك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تح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مر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قد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سأ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0000"/>
          <w:sz w:val="27"/>
          <w:szCs w:val="27"/>
          <w:rtl w:val="true"/>
        </w:rPr>
        <w:t>: 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ض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غس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ك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69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03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سلم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ض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نض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جك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ئش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ِ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ص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نعه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تفقه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32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خلاص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ك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ضو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ص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ئ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تسم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سج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سول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ح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ركاته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و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سم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ج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د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ـ</w:t>
      </w:r>
      <w:r>
        <w:rPr>
          <w:rFonts w:cs="Simplified Arabic"/>
          <w:color w:val="0000FF"/>
          <w:sz w:val="27"/>
          <w:szCs w:val="27"/>
          <w:rtl w:val="true"/>
        </w:rPr>
        <w:t>(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ج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-)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س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ج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دي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ص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فضي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ضاع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ش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ر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ر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ة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حك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ل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خلوقات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لما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ل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خلوق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بحا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حتاج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م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َّذ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َلَق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َبْع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َمَاوَات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ِ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َرْض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ثْلَهُ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تَنَزَّل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َمْر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َيْنَهُ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ِتَعْلَم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ُلّ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َيْء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َدِير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أَ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َد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حَاَط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كُلّ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َيْء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ِلْماً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لاق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2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َّذ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َلَق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مَوْت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الْحَيَاة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ِيَبْلُوَ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يُّ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حْسَن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مَلاً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ك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2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َلَقْت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جِ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الأِنْس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ِيَعْبُدُون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ُرِيد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ِزْق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ُرِيد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طْعِمُونِ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اريات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56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57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ا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غة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بتل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عرف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ا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ك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ال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سما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ه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ا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يُّ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َّاس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ْتُم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فُقَرَاء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الل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ُو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غَنِيّ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حَمِيد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شَأ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ذْهِبْ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يَأْت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خَلْق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َدِيد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َلِ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عَزِيزٍ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طر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5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17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يم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ئ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ثاً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فَحَسِبْت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َّ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َلَقْنَا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بَث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أَنَّ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َيْن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رْجَع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تَعَا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مَلِك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حَقّ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َه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ُو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َبّ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عَرْش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كَرِيمِ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و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15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116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حك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د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سترقاء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لما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ص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بع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دخل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غ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س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ق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سترقون</w:t>
      </w:r>
      <w:r>
        <w:rPr>
          <w:rFonts w:cs="Simplified Arabic"/>
          <w:color w:val="0000FF"/>
          <w:sz w:val="27"/>
          <w:szCs w:val="27"/>
          <w:rtl w:val="true"/>
        </w:rPr>
        <w:t xml:space="preserve">"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ائ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وا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استطباب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رق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ق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ؤ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خل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تيا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صو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ح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ؤ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ح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و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ا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أ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ئ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ق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ط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أخ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ا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ي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043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ق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غن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خلوق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استرق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ك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ق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ق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بر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راه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كر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ق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رق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استرق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استع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ش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ؤ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ب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ف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حيد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قام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ق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جتن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ا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قص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ر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ضم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ق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رق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طي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تو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وكلون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ر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  <w:t>(</w:t>
      </w:r>
      <w:r>
        <w:rPr>
          <w:rFonts w:cs="Simplified Arabic"/>
          <w:color w:val="000000"/>
          <w:sz w:val="27"/>
          <w:szCs w:val="27"/>
        </w:rPr>
        <w:t>5705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20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حل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ـ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عمري</w:t>
      </w:r>
      <w:r>
        <w:rPr>
          <w:rFonts w:cs="Simplified Arabic"/>
          <w:color w:val="800000"/>
          <w:sz w:val="27"/>
          <w:szCs w:val="27"/>
          <w:rtl w:val="true"/>
        </w:rPr>
        <w:t>)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س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لفظ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عمر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عمرك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ي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س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ثي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لم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رد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فظ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م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افعي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عمر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ي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ديع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آ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ح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م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مرك،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ر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ح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د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مر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سم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ين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م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كر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مهون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فسير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ا</w:t>
      </w:r>
      <w:r>
        <w:rPr>
          <w:rFonts w:cs="Simplified Arabic"/>
          <w:color w:val="000000"/>
          <w:sz w:val="27"/>
          <w:szCs w:val="27"/>
          <w:rtl w:val="true"/>
        </w:rPr>
        <w:t xml:space="preserve">-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ي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ب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خت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فظ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عب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كث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ئز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ريح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حا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تأكي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أو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ن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ي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ق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س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ل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ر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أك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ك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ب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بك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شها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اف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نار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فضي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يخ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ها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ا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ي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ذه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جماعة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دم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ا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قاع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ل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قائ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ل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ل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ي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لا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طلا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كف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ا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و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ح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ذ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ذ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يه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صا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شرك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ائ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ط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َّذ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َفَر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صَدّ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َبِيل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ِدْنَا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ذَا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وْق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عَذَاب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َان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فْسِدُونَ</w:t>
      </w:r>
      <w:r>
        <w:rPr>
          <w:rFonts w:cs="Simplified Arabic"/>
          <w:color w:val="000000"/>
          <w:sz w:val="27"/>
          <w:szCs w:val="27"/>
          <w:rtl w:val="true"/>
        </w:rPr>
        <w:t>"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حل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88</w:t>
      </w:r>
      <w:r>
        <w:rPr>
          <w:rFonts w:cs="Simplified Arabic"/>
          <w:color w:val="000000"/>
          <w:sz w:val="27"/>
          <w:szCs w:val="27"/>
          <w:rtl w:val="true"/>
        </w:rPr>
        <w:t>]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غْنِي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نْ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مْوَالُ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وْلادُ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َيْئ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ُولَئِ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صْحَاب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َّار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ِي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َالِدُو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جادل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7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و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سأ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ثب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رم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ا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بي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حبه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ضاعف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ن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م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ان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ن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تضاع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زم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ين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َاء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الْحَسَنَة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ل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شْر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مْثَالِ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َاء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السَّيِّئَة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جْز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ثْلَ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ظْلَمُو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عام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60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ظْلِم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ثْقَال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َرَّة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إ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ك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َسَنَة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ضَاعِفْهَا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اء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40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جز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سن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ض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زاؤ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يئ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د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زئ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ثا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عما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ع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ضع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ثي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جزئ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فو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ن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ضاع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ز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يئت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لا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كث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ا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حر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ز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رمض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ش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ر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ائ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ز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ائ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كنة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س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ضاع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سيئ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غلي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ظ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ج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تغلي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حر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حر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ن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ن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اهل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-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وق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ستثن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يمين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ح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ركاته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استثن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يم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ص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استثن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وي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ثلاً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حال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ص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استثناء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ح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ركاته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نث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ظ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5242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654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ول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هف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22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23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عرو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تر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ترت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ك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ثن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ت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كل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قط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ثن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استثن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ث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ي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ي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خ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ثن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ثن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أخ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حق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متث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ول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ا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فس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ثن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أخ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ث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تض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ق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قطع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ُ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ج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ف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ج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ص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ل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يح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ر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ليما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طوف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ي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مرأ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أ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فار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ا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حب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ط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مرأ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د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د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جاهد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سا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معون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  <w:t>(</w:t>
      </w:r>
      <w:r>
        <w:rPr>
          <w:rFonts w:cs="Simplified Arabic"/>
          <w:color w:val="000000"/>
          <w:sz w:val="27"/>
          <w:szCs w:val="27"/>
        </w:rPr>
        <w:t>6639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654</w:t>
      </w:r>
      <w:r>
        <w:rPr>
          <w:rFonts w:cs="Simplified Arabic"/>
          <w:color w:val="000000"/>
          <w:sz w:val="27"/>
          <w:szCs w:val="27"/>
          <w:rtl w:val="true"/>
        </w:rPr>
        <w:t>).</w:t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ل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بتدع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رج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تح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بدعةٍ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قد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كفر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جو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مام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ل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ك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لان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ت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م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ف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بتد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م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د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بتد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بتد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ط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ص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م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م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م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سق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بتد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ض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م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ماع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صلح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صل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ؤل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ا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ر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ل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ا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جاج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ئم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ط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عائ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فج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م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ته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إجراء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حتم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ر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نا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وكل؟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أفك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ي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وا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م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خ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و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زول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صلت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رب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وكل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أ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ت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فو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ك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خ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ف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ر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ص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سل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أخ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ا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ك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حو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ش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هبو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ث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وي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ه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ا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بد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ن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ت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عتم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ح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وك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تم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ف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ج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اعتم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ف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ع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حر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فع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ست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جز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اب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دع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ضالة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ح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ركاته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ضي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يخ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تفت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ع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ضا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علم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لآتي</w:t>
      </w:r>
      <w:r>
        <w:rPr>
          <w:rFonts w:cs="Simplified Arabic"/>
          <w:color w:val="0000FF"/>
          <w:sz w:val="27"/>
          <w:szCs w:val="27"/>
          <w:rtl w:val="true"/>
        </w:rPr>
        <w:t>: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س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رش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تو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ال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ط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هو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فو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فو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حي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ر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و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يس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وس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م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رد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ض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ا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ر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بر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اط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ري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اص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ر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قلع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سم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ظل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ر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رجف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سم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قذف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ك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أ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ي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ي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اج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اج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وح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وح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ا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ا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ا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م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بص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ي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ير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زل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رآ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ب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رأي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اش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تصد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ش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ت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مث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ضر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ن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ع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تفكرون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ص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ع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أ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ضيلت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ع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ق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ل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ضر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ا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بتد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ت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اط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ي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شتم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اط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اس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ول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رو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ظا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ن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ُ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ع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جر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ج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ت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ي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ل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ش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ض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ك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تق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ش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و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ي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صح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ش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ح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ش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وى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5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ل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ه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ي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قي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ه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ا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تخصي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غ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ي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ي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ل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يس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س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م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يس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غ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ض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س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ق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س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يع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ائه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ائ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س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س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ط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ل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رد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ض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رو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مشر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بائ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ل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رق</w:t>
      </w:r>
      <w:r>
        <w:rPr>
          <w:rFonts w:cs="Simplified Arabic"/>
          <w:color w:val="000000"/>
          <w:sz w:val="27"/>
          <w:szCs w:val="27"/>
          <w:rtl w:val="true"/>
        </w:rPr>
        <w:t>...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خ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د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ل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فا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بتد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شت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دو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ل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د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بور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نه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ص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ل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قاب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تخذ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بو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اجد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ور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ص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بو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حا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رضو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م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عد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طلح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براء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ا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غيره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اختلاف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حي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ه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و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ي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532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ند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مع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خم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00"/>
          <w:sz w:val="27"/>
          <w:szCs w:val="27"/>
          <w:rtl w:val="true"/>
        </w:rPr>
        <w:t>:"...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ل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خذ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بيائ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الح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ا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تخذ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ا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ا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ؤ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ا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رو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تم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ك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ج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از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ا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ئ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ه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و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عا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صل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از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ا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ي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رض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ذه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ساح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تع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حر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ه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احر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ل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ح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يم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ب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ط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ه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سح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سؤا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ل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ح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عر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كاه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 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ه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سأ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صد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رم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35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904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ج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639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ائ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ب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8968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9290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اط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يه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ب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ت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اط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اتَّبَع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تْل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َّيَاطِين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ُلْك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ُلَيْمَا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َفَر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ُلَيْمَان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َكِ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َّيَاط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َفَر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عَلِّم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َّاس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ِّحْرَ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02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لق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اط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يائ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ُنْزِل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مَلَكَيْن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بَابِل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َارُوت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ارُوت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عَلِّمَان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حَد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َتّ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قُ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َحْن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ِتْنَة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َكْفُر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يَتَعَلَّم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هُ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فَرِّق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َيْ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مَرْء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زَوْجِ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ضَارّ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حَد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إِذْن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ِ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02</w:t>
      </w:r>
      <w:r>
        <w:rPr>
          <w:rFonts w:cs="Simplified Arabic"/>
          <w:color w:val="000000"/>
          <w:sz w:val="27"/>
          <w:szCs w:val="27"/>
          <w:rtl w:val="true"/>
        </w:rPr>
        <w:t xml:space="preserve">]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د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ل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ح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فر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02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ه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سح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ك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بليغ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تطه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جت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ود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ود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س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أم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بت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حر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ل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ض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فس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ح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ن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ف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ا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ل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رم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اغتس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در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ح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ركاته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غس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م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سد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ب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تبا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غس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صدقة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صد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وق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تلق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رتي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غتس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اج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رت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ي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با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د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ن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د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بادا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عاد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خت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ختل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جارب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قيف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فق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اتب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جنب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بتدا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دع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بر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رج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شك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كو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رض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ي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الفحص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د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طب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ثب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د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ر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ضو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توج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دع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ط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ن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ق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ي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ستع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ا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ذه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الج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قرآن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ذه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عب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ال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دع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دق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اج</w:t>
      </w:r>
      <w:r>
        <w:rPr>
          <w:rFonts w:cs="Simplified Arabic"/>
          <w:color w:val="0000FF"/>
          <w:sz w:val="27"/>
          <w:szCs w:val="27"/>
          <w:rtl w:val="true"/>
        </w:rPr>
        <w:t xml:space="preserve">!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كي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ب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ال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ب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تعار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ع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كش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ض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ول</w:t>
      </w:r>
      <w:r>
        <w:rPr>
          <w:rFonts w:cs="Simplified Arabic"/>
          <w:color w:val="0000FF"/>
          <w:sz w:val="27"/>
          <w:szCs w:val="27"/>
          <w:rtl w:val="true"/>
        </w:rPr>
        <w:t>: 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ض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ا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افيت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س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</w:t>
      </w:r>
      <w:r>
        <w:rPr>
          <w:rFonts w:cs="Simplified Arabic"/>
          <w:color w:val="0000FF"/>
          <w:sz w:val="27"/>
          <w:szCs w:val="27"/>
          <w:rtl w:val="true"/>
        </w:rPr>
        <w:t xml:space="preserve">"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ائ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 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دع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ضر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فية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راف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55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دعو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ت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م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افر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60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ب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إبراه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سماعي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و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يو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و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زكري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وات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ا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د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ض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أ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حسن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يئ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يئ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كش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و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كشف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َّ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جِيب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مُضْطَر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ذ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َعَا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يَكْشِف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ُّوءَ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م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62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ت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حتس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سخ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ض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ز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حت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ج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ا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ء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ت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ب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ظ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ض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دع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ستج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أَيُّوب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ذ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َاد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َب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ّ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سَّنِي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ضُّرّ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أَنْت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رْحَم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َّاحِم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اسْتَجَبْن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كَشَفْن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ُرّ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آتَيْنَا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هْل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ِثْلَ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عَ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َحْمَة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ِنْدِن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ذِكْر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ِلْعَابِدِي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بياء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83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Cs w:val="27"/>
        </w:rPr>
        <w:t>84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حا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ا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ب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ب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ف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سخ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ز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ا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ر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ح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مي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ن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ا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عتقاد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دا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ا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ائ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ضر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دع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وف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طم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جت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قا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صي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م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ب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ق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رم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396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مد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6806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تلاهم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رم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396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ج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4031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3623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6806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قا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َّذ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َبَر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عَ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َبِّهِ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تَوَكَّلُو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حل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42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بي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حبه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شر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س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لاب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يت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بس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ح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حي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ح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ركات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عد</w:t>
      </w:r>
      <w:r>
        <w:rPr>
          <w:rFonts w:cs="Simplified Arabic"/>
          <w:color w:val="0000FF"/>
          <w:sz w:val="27"/>
          <w:szCs w:val="27"/>
          <w:rtl w:val="true"/>
        </w:rPr>
        <w:t>: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ؤالي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و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ام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سبو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ا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ش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ّ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ث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غس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و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تر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اقي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شر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ئ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ذه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ز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كك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فع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ش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قد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قيد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تك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شك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ث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حز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شورت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حيح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اطئ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نص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فق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د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طاكم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ا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آ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حبه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ت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صي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ب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صي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صائ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احتس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ب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ز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سخط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رض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ك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صي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إذ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به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غاب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1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ف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صي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صي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رض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سلم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ج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ز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بي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تدم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حز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نا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303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315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ز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سب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صي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فِّ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ص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و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ك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5641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573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س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ز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س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نص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س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صيب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أو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ز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68</w:t>
      </w:r>
      <w:r>
        <w:rPr>
          <w:rFonts w:cs="Simplified Arabic"/>
          <w:color w:val="000000"/>
          <w:sz w:val="27"/>
          <w:szCs w:val="27"/>
          <w:rtl w:val="true"/>
        </w:rPr>
        <w:t>)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ش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غس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ئ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لاب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ج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صيبتك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حز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فف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ي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ث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ت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سخ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ش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ذ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و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ضو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س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فض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فك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اطئ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ق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ك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ت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راف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به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لاق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3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مقص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صي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صي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حت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صي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ظ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ج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قب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وض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تلقي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ا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والد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ح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ركاته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شته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وق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ا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طلا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ق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م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سلام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ب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ع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مقا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طلا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فظ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وز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لاحظ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آتي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صا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طلق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فظ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با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مائ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ب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مقام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ر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حا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ابع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ل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طلا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فظ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وال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لماء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لق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والد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ل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ب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</w:t>
      </w:r>
      <w:r>
        <w:rPr>
          <w:rFonts w:cs="Simplified Arabic"/>
          <w:color w:val="0000FF"/>
          <w:sz w:val="27"/>
          <w:szCs w:val="27"/>
          <w:rtl w:val="true"/>
        </w:rPr>
        <w:t>: 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حم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جال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خا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بيين</w:t>
      </w:r>
      <w:r>
        <w:rPr>
          <w:rFonts w:cs="Simplified Arabic"/>
          <w:color w:val="0000FF"/>
          <w:sz w:val="27"/>
          <w:szCs w:val="27"/>
          <w:rtl w:val="true"/>
        </w:rPr>
        <w:t xml:space="preserve">"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ر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جتمع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ب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ب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وا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ل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ل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اط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صطل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صران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نصا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ع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ب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لت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ض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ظ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دلا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الكم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زاب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40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أب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ب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ز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احتر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ابت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اء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فس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زوا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ها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م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زاب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6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ب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مو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ز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تر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كر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نز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لد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8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ح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وال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معين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4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44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فع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ش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خلوقة؟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فع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خلوقة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ع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و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ما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هم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ا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حوا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قوا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فعال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ر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ر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ل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ع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و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دخ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يئ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تزل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نف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ر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فع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ط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ا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نصو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لفط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جي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و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بي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عجز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ما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يراً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طر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44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ع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و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ثب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اعل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ختي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فع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ع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يق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ص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ائ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قا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قائ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كاف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ع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ائفت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تز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د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رجو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ر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شيئ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بر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جب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ع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ختيار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حر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تعش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الريش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ي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قول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طل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ع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ع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ي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د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شيئ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لق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ا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ا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عال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شها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ريق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خص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ري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هيد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يب؛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اصي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ص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حاس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ريق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هداء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ه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حر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ظر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654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914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هيد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غ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نو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ضيل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رج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غف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سب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بتل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ريق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ر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غف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رائ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ب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ارك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ف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82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ي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ك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رم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621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ائ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463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ج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079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2937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ه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غر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ر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ه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شه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رك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ن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ه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ر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ت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إع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ر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ج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هاد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ل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ج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غف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ن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و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اف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استعا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ج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دلا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فقود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تر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د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رك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خف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حث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جد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تعرف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خص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ك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ود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ستطي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خراج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ستخ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قس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شر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د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ستخدم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شر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و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تخدم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خراجها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ذه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شايخ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نسأ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وا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دم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كن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فعل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مع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و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ضر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آخري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رك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اص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بي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د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م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سر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الص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عوا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توفي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سداد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rFonts w:cs="Simplified Arabic"/>
          <w:color w:val="000000"/>
          <w:sz w:val="27"/>
          <w:szCs w:val="27"/>
          <w:rtl w:val="true"/>
        </w:rPr>
        <w:t>: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ا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ه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راف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سأ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صد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عرو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ه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لق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ب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ط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ر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ط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ل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ر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خ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ا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ه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ه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ع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ر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حث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ح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ل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ث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ر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توس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ري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اه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غيب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تق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ر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ضال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ترف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ه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سأ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ر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ل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فس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صيغ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مع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ح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ركاته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ا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تك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بحا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رآ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ر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صيغ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مع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ثال</w:t>
      </w:r>
      <w:r>
        <w:rPr>
          <w:rFonts w:cs="Simplified Arabic"/>
          <w:color w:val="0000FF"/>
          <w:sz w:val="27"/>
          <w:szCs w:val="27"/>
          <w:rtl w:val="true"/>
        </w:rPr>
        <w:t>: 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ِ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َحْن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َزَّلْن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ِّكْرَ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َإِنَّ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َهُ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َحَافِظُونَ</w:t>
      </w:r>
      <w:r>
        <w:rPr>
          <w:rFonts w:cs="Simplified Arabic"/>
          <w:color w:val="0000FF"/>
          <w:sz w:val="27"/>
          <w:szCs w:val="27"/>
          <w:rtl w:val="true"/>
        </w:rPr>
        <w:t xml:space="preserve">"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ا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حن</w:t>
      </w:r>
      <w:r>
        <w:rPr>
          <w:rFonts w:cs="Simplified Arabic"/>
          <w:color w:val="0000FF"/>
          <w:sz w:val="27"/>
          <w:szCs w:val="27"/>
          <w:rtl w:val="true"/>
        </w:rPr>
        <w:t xml:space="preserve">"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فتو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ر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ب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ال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ب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ي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ك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ك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عد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تك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ظ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ديد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ف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د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كل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ظ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صي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وس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خترت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ست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حى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ه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3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ل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عبدني</w:t>
      </w:r>
      <w:r>
        <w:rPr>
          <w:rFonts w:cs="Simplified Arabic"/>
          <w:color w:val="000000"/>
          <w:sz w:val="27"/>
          <w:szCs w:val="27"/>
          <w:rtl w:val="true"/>
        </w:rPr>
        <w:t>"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ه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4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ل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خلا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ل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له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د</w:t>
      </w:r>
      <w:r>
        <w:rPr>
          <w:rFonts w:cs="Simplified Arabic"/>
          <w:color w:val="000000"/>
          <w:sz w:val="27"/>
          <w:szCs w:val="27"/>
          <w:rtl w:val="true"/>
        </w:rPr>
        <w:t>"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63</w:t>
      </w:r>
      <w:r>
        <w:rPr>
          <w:rFonts w:cs="Simplified Arabic"/>
          <w:color w:val="000000"/>
          <w:sz w:val="27"/>
          <w:szCs w:val="27"/>
          <w:rtl w:val="true"/>
        </w:rPr>
        <w:t>]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صي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ظ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د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مائ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ف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ذكو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ظائر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ثير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ح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ح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بيناً</w:t>
      </w:r>
      <w:r>
        <w:rPr>
          <w:rFonts w:cs="Simplified Arabic"/>
          <w:color w:val="000000"/>
          <w:sz w:val="27"/>
          <w:szCs w:val="27"/>
          <w:rtl w:val="true"/>
        </w:rPr>
        <w:t>"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تح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طين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وثر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وثر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ينا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وسعو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شنا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اهدون</w:t>
      </w:r>
      <w:r>
        <w:rPr>
          <w:rFonts w:cs="Simplified Arabic"/>
          <w:color w:val="000000"/>
          <w:sz w:val="27"/>
          <w:szCs w:val="27"/>
          <w:rtl w:val="true"/>
        </w:rPr>
        <w:t>"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اريات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47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48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ي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د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ث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ث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ظ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ص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نتحر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ت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فس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تعمداً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دخ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حالة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ن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ت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خص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خ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ل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د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غضب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ناز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قرب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تص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يك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ت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قب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ر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خو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خلداً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ح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هت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داه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قْتُل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ُؤْمِ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ُتَعَمِّ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جَزَاؤُ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َهَنَّم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َالِ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ِي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غَضِب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لَيْ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َعَن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أَعَد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ذَا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ظِيماً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اء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93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ث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يح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دي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حديد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هن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أ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ط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ل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د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س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حس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هن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ل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د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ر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هن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ل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5778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09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ر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ت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غي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بائ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نو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عم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رت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ك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ا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ح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ماع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ح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أ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اق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اق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خ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محيص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جا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ا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ذ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ر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رح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ف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اف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يائ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م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ع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ق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غْفِر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شْرَ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يَغْفِر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َلِ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ِ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شَاءُ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اء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48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رو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ر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رد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44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84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ا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عم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ع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ري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قْتُل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ُؤْمِ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ُتَعَمِّ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جَزَاؤُ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َهَنَّم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َالِ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ِيه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غَضِب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لَيْ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َعَن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أَعَد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ذَا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ظِيماً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اء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93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ع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ع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قا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ح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ر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رح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شف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اف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اع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نف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رت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ع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د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صا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اء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ع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لاث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وق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ق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ت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صوح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و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ثا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قتو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ق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ف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ول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ذ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قتص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تل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تي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فر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و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صا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و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قت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خ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نا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ف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جان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ثال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قت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و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ام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صوح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فض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ج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قت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كر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ائ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ا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ض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سن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يئا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فلس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أ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ع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لح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أ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ش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نته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خ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عط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ن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يئ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ظلو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ر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ر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ظ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581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ا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طأ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ك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ؤث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ا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صو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ل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ول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قت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نو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ماع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اف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خوار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عتزل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وار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عتز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ص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ب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بائ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ن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خ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خ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ر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ط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ا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نصو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ي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رو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ح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رؤ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لائك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نيا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عد</w:t>
      </w:r>
      <w:r>
        <w:rPr>
          <w:rFonts w:cs="Simplified Arabic"/>
          <w:color w:val="0000FF"/>
          <w:sz w:val="27"/>
          <w:szCs w:val="27"/>
          <w:rtl w:val="true"/>
        </w:rPr>
        <w:t>: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م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لائك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نيا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ص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ؤ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صل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مث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ور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ُلق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صحا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أ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بر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ح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ل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ظ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4980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451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رو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بر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و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ظ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8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مثّ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بر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ر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ياً</w:t>
      </w:r>
      <w:r>
        <w:rPr>
          <w:rFonts w:cs="Simplified Arabic"/>
          <w:color w:val="000000"/>
          <w:sz w:val="27"/>
          <w:szCs w:val="27"/>
          <w:rtl w:val="true"/>
        </w:rPr>
        <w:t>"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يم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7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إبراه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و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ص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ي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براه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تحي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م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وق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لي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ط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ث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آ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لك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رؤ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ه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ؤمن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نة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ح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ركاته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ر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تم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ج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جا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د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ؤال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إم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حد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لم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ات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جنبي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حلل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و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راه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يقابلهن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تم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اب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ه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ؤمني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اص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لو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هر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دخ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طيبي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و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ادئ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خرج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تيج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ضح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فص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أل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نأم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جا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اف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ي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ر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نف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لمكم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رف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صو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د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ع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فك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تو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قو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صو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ن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ع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ائق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أ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صو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ق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ة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ثب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رؤ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ؤ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ه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ك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مس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فك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خو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ض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من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تق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جلس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ر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قابل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ول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ل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ر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ضو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كئ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قابلي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قع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2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16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خرى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زع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دو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خوا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ر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قابلين</w:t>
      </w:r>
      <w:r>
        <w:rPr>
          <w:rFonts w:cs="Simplified Arabic"/>
          <w:color w:val="000000"/>
          <w:sz w:val="27"/>
          <w:szCs w:val="27"/>
          <w:rtl w:val="true"/>
        </w:rPr>
        <w:t>"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جر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47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و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ر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ؤ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ول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و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و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ئ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بص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فؤ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ئ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ئولاً</w:t>
      </w:r>
      <w:r>
        <w:rPr>
          <w:rFonts w:cs="Simplified Arabic"/>
          <w:color w:val="000000"/>
          <w:sz w:val="27"/>
          <w:szCs w:val="27"/>
          <w:rtl w:val="true"/>
        </w:rPr>
        <w:t>"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راء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36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ت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كيم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32</w:t>
      </w:r>
      <w:r>
        <w:rPr>
          <w:rFonts w:cs="Simplified Arabic"/>
          <w:color w:val="000000"/>
          <w:sz w:val="27"/>
          <w:szCs w:val="27"/>
          <w:rtl w:val="true"/>
        </w:rPr>
        <w:t xml:space="preserve">]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هدي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راط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تق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عل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ن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ع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حبه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عبا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أ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ض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ك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ط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ه</w:t>
      </w:r>
      <w:r>
        <w:rPr>
          <w:rFonts w:cs="Simplified Arabic"/>
          <w:color w:val="800000"/>
          <w:sz w:val="27"/>
          <w:szCs w:val="27"/>
          <w:rtl w:val="true"/>
        </w:rPr>
        <w:t>".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ح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ركاته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صل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ر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كتر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نه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قو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أدعي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ف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دن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ل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رج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وضي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ه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حيحا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ز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  <w:br/>
        <w:t>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أ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ض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ك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أ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ط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</w:t>
      </w:r>
      <w:r>
        <w:rPr>
          <w:rFonts w:cs="Simplified Arabic"/>
          <w:color w:val="0000FF"/>
          <w:sz w:val="27"/>
          <w:szCs w:val="27"/>
          <w:rtl w:val="true"/>
        </w:rPr>
        <w:t xml:space="preserve">"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ب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هي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و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د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و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ح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ك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FF"/>
          <w:sz w:val="27"/>
          <w:szCs w:val="27"/>
          <w:rtl w:val="true"/>
        </w:rPr>
        <w:t xml:space="preserve">"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فع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ئ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ط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يض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اف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حديث</w:t>
      </w:r>
      <w:r>
        <w:rPr>
          <w:rFonts w:cs="Simplified Arabic"/>
          <w:color w:val="0000FF"/>
          <w:sz w:val="27"/>
          <w:szCs w:val="27"/>
          <w:rtl w:val="true"/>
        </w:rPr>
        <w:t>: 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ر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ض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عاء</w:t>
      </w:r>
      <w:r>
        <w:rPr>
          <w:rFonts w:cs="Simplified Arabic"/>
          <w:color w:val="0000FF"/>
          <w:sz w:val="27"/>
          <w:szCs w:val="27"/>
          <w:rtl w:val="true"/>
        </w:rPr>
        <w:t xml:space="preserve">". 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م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حم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كرو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واه</w:t>
      </w:r>
      <w:r>
        <w:rPr>
          <w:rFonts w:cs="Simplified Arabic"/>
          <w:color w:val="0000FF"/>
          <w:sz w:val="27"/>
          <w:szCs w:val="27"/>
          <w:rtl w:val="true"/>
        </w:rPr>
        <w:t>"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ب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هي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و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د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تض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علا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ا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ك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ض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–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صا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كرو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م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الم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ال</w:t>
      </w:r>
      <w:r>
        <w:rPr>
          <w:rFonts w:cs="Simplified Arabic"/>
          <w:color w:val="0000FF"/>
          <w:sz w:val="27"/>
          <w:szCs w:val="27"/>
          <w:rtl w:val="true"/>
        </w:rPr>
        <w:t xml:space="preserve">"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ا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ح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هت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دا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ئ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أ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أ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ط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rFonts w:cs="Simplified Arabic"/>
          <w:color w:val="000000"/>
          <w:sz w:val="27"/>
          <w:szCs w:val="27"/>
          <w:rtl w:val="true"/>
        </w:rPr>
        <w:t xml:space="preserve">"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ن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ي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د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روه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دو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ط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ش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د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دع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دا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ف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د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ض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ج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ك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سببا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قد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تداف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ج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طش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ر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قد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با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د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ك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طش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شر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دو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ثي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استدف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ش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تا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أ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تا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اف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خ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ا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ت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ا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سأ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جت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سأ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ص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رز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شف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ص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ائ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طال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كا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ط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وا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ئ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أ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عتب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بتدع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ئ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ر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اه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رو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طلق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لم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ر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ضراء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ر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ستق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د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ض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ح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ض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روه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ب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أدي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زي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دع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ق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عز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ج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ؤل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كر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صل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ا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ا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رت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م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حم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صيغ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ع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أثو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رو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لب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لائ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ب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لائ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كتو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بار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خ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ثل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غيرها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ب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رض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امته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ب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مائ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مته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خ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ض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اج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ل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ض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د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تقذ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تا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بس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جم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ي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استرقاء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دي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دخل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غ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س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كر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و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نها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سترقو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تطيرو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معرو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طي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رك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رق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ائز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ما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ر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ذا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ن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رّ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ب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ف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جتنا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ثلاث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ذكو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ل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ضر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حق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ج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رو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نب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د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ل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ر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كرو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ل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ول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رك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ائ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نو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حافظ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جبا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حر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ؤ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ب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ف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بق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دخ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س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بق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ار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ير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جب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ستحبا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تر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حر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كروه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ض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باحا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ثي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ت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رق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حو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ِم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رق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ئ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ط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ك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قتر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صولي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عيف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ر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خت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شترا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فا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ترك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ق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ك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وله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وكلون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5705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18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عاط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ا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ت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تح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ئز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عتم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عتم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ا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ثلاث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مع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ق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ك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دع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ز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جد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و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راء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ع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ز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م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ج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توف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ل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خ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دف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عو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خ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ز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ط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ا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حضر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ل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ج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راء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عوة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ؤ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ب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م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ز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عز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صوص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دع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ص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ابل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ل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صبي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صيب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زاء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صيبت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ح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يت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ش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اء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خصو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جت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خر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ت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و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ض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خ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ائ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ب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ائ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س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دع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خ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ظ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يت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و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رح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س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غ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رحم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دخ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ع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ذ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ح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از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دخ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لائك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بيوت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عل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لائك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دخ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ت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ور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قصو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لائكة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سن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كت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بيت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ك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ارق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نع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سن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يئ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نع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بد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ي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ص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فع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رو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ظا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خ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و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غش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ح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برك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ق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و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سبب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ما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شي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بيو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جالس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ستبدل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شي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اط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ضلون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ل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و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ظه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اص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هي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كل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عمال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خ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ن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طلاع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م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باع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ي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عل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واط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موم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ح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م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شر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س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م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ك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يئة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30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قص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حذ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يج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ي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صب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ه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طل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غ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بح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ائب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طل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ص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اص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ل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جال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ائ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وان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ـز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ئش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صاو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ق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ست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ج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ج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خ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بر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ي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س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مث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س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أ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ه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ج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م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طور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>
          <w:rFonts w:cs="Simplified Arabic"/>
          <w:color w:val="800000"/>
          <w:sz w:val="27"/>
          <w:szCs w:val="27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عنى</w:t>
      </w:r>
      <w:r>
        <w:rPr>
          <w:rFonts w:cs="Simplified Arabic"/>
          <w:color w:val="800000"/>
          <w:sz w:val="27"/>
          <w:szCs w:val="27"/>
          <w:rtl w:val="true"/>
        </w:rPr>
        <w:t>: 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ئ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لقه</w:t>
      </w:r>
      <w:r>
        <w:rPr>
          <w:rFonts w:cs="Simplified Arabic"/>
          <w:color w:val="800000"/>
          <w:sz w:val="27"/>
          <w:szCs w:val="27"/>
          <w:rtl w:val="true"/>
        </w:rPr>
        <w:t>"</w:t>
      </w:r>
    </w:p>
    <w:p>
      <w:pPr>
        <w:pStyle w:val="Style15"/>
        <w:bidi w:val="1"/>
        <w:spacing w:before="280" w:after="270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FF"/>
          <w:sz w:val="27"/>
          <w:sz w:val="27"/>
          <w:szCs w:val="27"/>
          <w:rtl w:val="true"/>
        </w:rPr>
        <w:t>فضي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يخ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لم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ئ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لقه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رآن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ود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ئ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ماو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رش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ئ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ئ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وقا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خ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وقا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وقا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ل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انب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وقا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وق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ا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ل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ا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و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و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قصود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ف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خ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زم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خ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ز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د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صاح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خ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قتر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ي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بق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وج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ث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نتف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ت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غل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ل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ُ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يح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ب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واح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خ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بق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ع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افية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ماعـي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ح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ركاته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طلع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تا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ماع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م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ؤال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ي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فس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بحون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حمدون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سألونك</w:t>
      </w:r>
      <w:r>
        <w:rPr>
          <w:rFonts w:cs="Simplified Arabic"/>
          <w:color w:val="000000"/>
          <w:sz w:val="27"/>
          <w:szCs w:val="27"/>
          <w:rtl w:val="true"/>
        </w:rPr>
        <w:t>...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واز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يبو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ك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ح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ركاته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ت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ذك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عبد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تسب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حم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هل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كب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ظه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اجتم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اعي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رو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ص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ل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سبح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حم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كـبّ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د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جتمع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جت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ض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دارس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ر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م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اء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ص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عل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ذك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م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ئ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بّح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حم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كب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ص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صو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كل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صح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ر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و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ما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و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تب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ا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و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ول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مل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اعتقاد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ح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ح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سحر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سحر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لّ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س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ت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ه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ق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ف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بط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ستحض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اط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طاعت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ي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د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يع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سا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اضي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حل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ؤ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صديق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ه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ّ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كاه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ه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راف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صد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ُ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رم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35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904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ج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639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9536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سح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تكلي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عبادات</w:t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ح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ركا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عد</w:t>
      </w:r>
      <w:r>
        <w:rPr>
          <w:rFonts w:cs="Simplified Arabic"/>
          <w:color w:val="000000"/>
          <w:sz w:val="27"/>
          <w:szCs w:val="27"/>
          <w:rtl w:val="true"/>
        </w:rPr>
        <w:t>: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الي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ع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لف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ي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مضان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ن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آخ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ف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يدو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اد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زا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Style15"/>
        <w:bidi w:val="1"/>
        <w:spacing w:before="280" w:after="270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نع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لف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إنس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خلوق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عباد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أمو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هيو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عبدو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اريات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56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عو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توعدو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ؤم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ع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ثو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اف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اص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و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عقا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ض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ل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هن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م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م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هن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معي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د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19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ح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ؤم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خ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حم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خط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ثقل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ن</w:t>
      </w:r>
      <w:r>
        <w:rPr>
          <w:rFonts w:cs="Simplified Arabic"/>
          <w:color w:val="000000"/>
          <w:sz w:val="27"/>
          <w:szCs w:val="27"/>
          <w:rtl w:val="true"/>
        </w:rPr>
        <w:t>) 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بِأَيّ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اء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َبِّكُ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كَذِّبَانِ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حم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3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ثلاث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: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يَوْمَئِذ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سْأَل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َنْبِه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ْس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َانٌّ</w:t>
      </w:r>
      <w:r>
        <w:rPr>
          <w:rFonts w:cs="Simplified Arabic"/>
          <w:color w:val="000000"/>
          <w:sz w:val="27"/>
          <w:szCs w:val="27"/>
          <w:rtl w:val="true"/>
        </w:rPr>
        <w:t>*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بِأَيّ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اء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َبِّكُ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كَذِّبَانِ</w:t>
      </w:r>
      <w:r>
        <w:rPr>
          <w:rFonts w:cs="Simplified Arabic"/>
          <w:color w:val="000000"/>
          <w:sz w:val="27"/>
          <w:szCs w:val="27"/>
          <w:rtl w:val="true"/>
        </w:rPr>
        <w:t>*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عْرَف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مُجْرِم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سِيمَا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يُؤْخَذ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ِالنَّوَاصِ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الأَقْدَامِ</w:t>
      </w:r>
      <w:r>
        <w:rPr>
          <w:rFonts w:cs="Simplified Arabic"/>
          <w:color w:val="000000"/>
          <w:sz w:val="27"/>
          <w:szCs w:val="27"/>
          <w:rtl w:val="true"/>
        </w:rPr>
        <w:t>*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بِأَيّ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اء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َبِّكُم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كَذِّبَانِ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حم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39</w:t>
      </w:r>
      <w:r>
        <w:rPr>
          <w:rFonts w:cs="Simplified Arabic"/>
          <w:color w:val="000000"/>
          <w:sz w:val="27"/>
          <w:szCs w:val="27"/>
          <w:rtl w:val="true"/>
        </w:rPr>
        <w:t xml:space="preserve"> –</w:t>
      </w:r>
      <w:r>
        <w:rPr>
          <w:rFonts w:cs="Simplified Arabic"/>
          <w:color w:val="000000"/>
          <w:sz w:val="27"/>
          <w:szCs w:val="27"/>
        </w:rPr>
        <w:t>42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نتان</w:t>
      </w:r>
      <w:r>
        <w:rPr>
          <w:rFonts w:cs="Simplified Arabic"/>
          <w:color w:val="000000"/>
          <w:sz w:val="27"/>
          <w:szCs w:val="27"/>
          <w:rtl w:val="true"/>
        </w:rPr>
        <w:t>*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ب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ذبا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حمن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46</w:t>
      </w:r>
      <w:r>
        <w:rPr>
          <w:rFonts w:cs="Simplified Arabic"/>
          <w:color w:val="000000"/>
          <w:sz w:val="27"/>
          <w:szCs w:val="27"/>
          <w:rtl w:val="true"/>
        </w:rPr>
        <w:t xml:space="preserve"> – </w:t>
      </w:r>
      <w:r>
        <w:rPr>
          <w:rFonts w:cs="Simplified Arabic"/>
          <w:color w:val="000000"/>
          <w:sz w:val="27"/>
          <w:szCs w:val="27"/>
        </w:rPr>
        <w:t>78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خ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و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د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ي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دائ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تكالي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ج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بي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ل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خت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بي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لقت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لف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ري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اء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ستمع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هب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وام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ذر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ر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ق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إِذ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َرَفْن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َيْك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َفَ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ِ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جِنّ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َسْتَمِعُو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قُرْآ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لَمّ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َضَرُو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َال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َنْصِت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لَمّ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ُضِي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لَّوْ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ل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َوْمِهِ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ُنْذِرِينَ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قاف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29</w:t>
      </w:r>
      <w:r>
        <w:rPr>
          <w:rFonts w:cs="Simplified Arabic"/>
          <w:color w:val="000000"/>
          <w:sz w:val="27"/>
          <w:szCs w:val="27"/>
          <w:rtl w:val="true"/>
        </w:rPr>
        <w:t xml:space="preserve"> – </w:t>
      </w:r>
      <w:r>
        <w:rPr>
          <w:rFonts w:cs="Simplified Arabic"/>
          <w:color w:val="000000"/>
          <w:sz w:val="27"/>
          <w:szCs w:val="27"/>
        </w:rPr>
        <w:t>35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خ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ا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تسم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أسي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رآن</w:t>
      </w:r>
      <w:r>
        <w:rPr>
          <w:rFonts w:cs="Simplified Arabic"/>
          <w:color w:val="800000"/>
          <w:sz w:val="27"/>
          <w:szCs w:val="27"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ب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ح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ح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ح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ركاته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ؤ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مرأ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طلق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تد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م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ث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اح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واز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دم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ا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زا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ز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علم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سلمين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>
          <w:rFonts w:cs="Simplified Arabic"/>
          <w:color w:val="000000"/>
          <w:sz w:val="27"/>
          <w:szCs w:val="27"/>
        </w:rPr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تسم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م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ت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ذ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س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ر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ر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بر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ا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وا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نطلا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هو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مدّ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رآ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عج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اغتر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ذمو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ك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اط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ت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بالغ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هدي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بي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سم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ك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ء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سم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ك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قو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ف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يدو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أجورين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د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سم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صو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ُك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صو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ط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اط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من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ُرع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سم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ضطج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خ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ـز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روج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خ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ج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رو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خ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ل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رج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ُش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ؤ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ج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ي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اض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ك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ش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ث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تقام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ش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اط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ق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ق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ف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ُ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ُج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لا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عتد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اط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حا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اه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باط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سؤ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جاه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ريم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rFonts w:cs="Simplified Arabic"/>
          <w:color w:val="000000"/>
          <w:sz w:val="27"/>
          <w:szCs w:val="27"/>
          <w:rtl w:val="true"/>
        </w:rPr>
        <w:t>: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أ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سم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اه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ريم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ؤ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ذك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ئ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ظ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أ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ريح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ي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و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حا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س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س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و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س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ل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كر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ل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ئ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مائ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سن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س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دع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راف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80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دعاؤ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كذا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حم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يو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ل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كرام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ئ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جاه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استشف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ر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ش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قه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4726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وس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صو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ضاف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ؤ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غن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فا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ستثم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ك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أمو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رثة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Cs w:val="27"/>
          <w:rtl w:val="true"/>
        </w:rPr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ك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إخو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وا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ئ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رث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ثم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ر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شر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م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صَّ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يت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حو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ت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وال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فري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ع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ِ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فظ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نمي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طر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أمو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ط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ثمار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ر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ا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تق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ر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ج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تنم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تس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حسا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ض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رب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يت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س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عام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52</w:t>
      </w:r>
      <w:r>
        <w:rPr>
          <w:rFonts w:cs="Simplified Arabic"/>
          <w:color w:val="000000"/>
          <w:sz w:val="27"/>
          <w:szCs w:val="27"/>
          <w:rtl w:val="true"/>
        </w:rPr>
        <w:t>]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راء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34</w:t>
      </w:r>
      <w:r>
        <w:rPr>
          <w:rFonts w:cs="Simplified Arabic"/>
          <w:color w:val="000000"/>
          <w:sz w:val="27"/>
          <w:szCs w:val="27"/>
          <w:rtl w:val="true"/>
        </w:rPr>
        <w:t>]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يت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ص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ن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ـ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عبارة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َّ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وحه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ت</w:t>
      </w:r>
      <w:r>
        <w:rPr>
          <w:rFonts w:cs="Simplified Arabic"/>
          <w:color w:val="000000"/>
          <w:sz w:val="27"/>
          <w:szCs w:val="27"/>
          <w:rtl w:val="true"/>
        </w:rPr>
        <w:t>: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ره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حه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راه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زا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اً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ر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قار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قصود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ح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ي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ط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طها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ر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أثو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و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جو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ؤرخ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عب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ز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رج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م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ح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ُد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رّ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قديس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طه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طهير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ز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ب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ز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و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لهم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ُد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رّ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ح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و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عتب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عتب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رّ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ر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أخر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في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كتّ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يَّ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ي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ح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الحين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نئ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ض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يا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يفت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أت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ح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طيب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عتاد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ت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ظمو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ظي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اط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خل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و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غف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رح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ف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رضو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ك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ج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ضمن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دع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أث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از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خت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ع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فاتحة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رأ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ح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ن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ضائ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خ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ض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قشعر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ل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مع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أ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ت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اضر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اء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ات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حا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و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ئز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حم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قراء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ات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ن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اب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بع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إحس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خصي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اء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لي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راء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ات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ج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ق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ق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يض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لاو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سائ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ض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اء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ات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صو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ك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ات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فت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اء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كع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رؤ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ش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ريض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قرؤ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ائ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واف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كع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ص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ض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راءتها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ر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فات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تاب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756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94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ل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ياطين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اط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بليسك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شر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عبد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ب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شر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عاذ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اط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اط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ج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رو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زغن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ط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زغ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ستع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يم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صلت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36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ّ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و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ز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اط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عو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ّ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ضرو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و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97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98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ذ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ع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طا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ع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ط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ر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ض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شت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ض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و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طان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6115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610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. </w:t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دع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ظالم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ح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ركاته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ج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ضيلت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دلو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ر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ل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ل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رض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ظ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و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دي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ث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د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الم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شمات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يا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قت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دع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س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ك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و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ي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ز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مل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ص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قو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ز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مل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يدو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حم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بت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ي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ل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ت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رض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صائ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ا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سب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ن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قترف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ـ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اب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صي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س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ديكم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ورى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30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ل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ذ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سب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قت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يئ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بت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صائ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محيص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ذنو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س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َصَ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صَ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ز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ذ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و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ك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طاياه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ب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ن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طال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ج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تص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ظل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ولئ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ل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بغ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ئ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يم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ورى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41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42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ئ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صب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حتس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ج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ظل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يا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ظل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ه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ظلو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ث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لم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ُد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ُو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ظل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ظلو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تص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ظل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ا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تد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صف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صف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صر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هلك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م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ع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هن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هل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كي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فوي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به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لاق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3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َّذِين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َال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هُم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َّاس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َّاس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َد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َمَع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َك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اخْشَوْ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َزَادَهُم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ِيمَا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قَالُ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َسْبُنَ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َّه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َنِعْم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ْوَكِيلُ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را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73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ز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ط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ا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ز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: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ك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كر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عرو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مل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50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ز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ها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ورى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40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عت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عتد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عت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كم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94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ح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ف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ف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-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ز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ح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حسا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حم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60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قو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ز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شواهد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ثي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رتد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ج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ل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ضة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تعود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رتد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لس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هب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ر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رج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ع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ستبدل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سلس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ض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اف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ر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ب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كو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ر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ب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ت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هب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رير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ل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إنا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ورها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9503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سائ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5148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أ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ع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ه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090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لق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تم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تخ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ت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ض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خا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ض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ر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ش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نس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ر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ب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وا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ض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ب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وا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د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صاب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لاد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حر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لب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لس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ضة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ش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نس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ح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لائ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خوا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قرو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آذ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ي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يح</w:t>
      </w:r>
      <w:r>
        <w:rPr>
          <w:rFonts w:cs="Simplified Arabic"/>
          <w:color w:val="000000"/>
          <w:sz w:val="27"/>
          <w:szCs w:val="27"/>
          <w:rtl w:val="true"/>
        </w:rPr>
        <w:t>: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شبه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ج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نس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شبه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رجال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5885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خ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طَّر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س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ض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ت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رجولت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دنيو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عا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بي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شيوخ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خبر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روق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مرأ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خ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سأ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ئمة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َن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خ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ر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ص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قر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قي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ما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مل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65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ائ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ب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برؤ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حي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زائ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عام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50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نفس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ستكثر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ير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راف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88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دع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فر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ن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عوذ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كه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ح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يب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ش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خطئ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كث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ه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تر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ب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م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كذ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اه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ب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صد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كاذي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سب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د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ّ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ه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ر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ه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ه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سأ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صد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904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9290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ظا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لا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رو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ع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حد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اضع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ذ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اط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بئ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اط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ث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ق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كث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ذبو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عراء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221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222</w:t>
      </w:r>
      <w:r>
        <w:rPr>
          <w:rFonts w:cs="Simplified Arabic"/>
          <w:color w:val="000000"/>
          <w:sz w:val="27"/>
          <w:szCs w:val="27"/>
          <w:rtl w:val="true"/>
        </w:rPr>
        <w:t>]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ؤ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ه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رف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خ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ق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دع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ل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ج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حذ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غتر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ظه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ي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ؤل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منع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ظه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تي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ه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كرا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تي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ه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د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لطا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ض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ؤل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ك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من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رتي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كن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د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بيّ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اه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تي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ه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ؤ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ضلل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دو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بيث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فس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رض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ع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صل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در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سا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سف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يت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زيز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ج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فص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دلة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ن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زيز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ش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ح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لاث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اجد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189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397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مقص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ض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ق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زيار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ا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ثلاث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ي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ز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ي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زي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ن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ن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دع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جا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ولنا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هي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بتد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ه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ح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ز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خلوق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ا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ه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ح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بتد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ال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لام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ن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و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ل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كر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ز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س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دع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راف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80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عر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عم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حي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موات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ح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أ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ا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ح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اج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طاعة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أ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زا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ح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اج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طاعة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رزخ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آخ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عث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از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رات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ش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صو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د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ا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ث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ق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ب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ئ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ش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ب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وا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ث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ي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ئاً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ائب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ث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طلاع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لي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ث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واي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ع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ح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ئ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ّ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ث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رد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ب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رو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وح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ع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ن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عذّ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بك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286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928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ا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ام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ظ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047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1531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سائ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374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ج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636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أ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زا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ثا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ر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تا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ئ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إثب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و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م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مل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و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افر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غي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ع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سأ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عو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أ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م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ت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عو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دبري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مل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80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س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ور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طر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22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ض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و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ح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ال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ظ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338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870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ا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ي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أخ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ِّ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ل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جّ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خطا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ض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رّ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رف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ح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rFonts w:cs="Simplified Arabic"/>
          <w:color w:val="000000"/>
          <w:sz w:val="27"/>
          <w:szCs w:val="27"/>
          <w:rtl w:val="true"/>
        </w:rPr>
        <w:t>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ظ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ناه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523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ج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وخ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33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ا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دل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و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ض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ّ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قتص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لي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ن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ئ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لي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اد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خب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ض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ع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اد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غ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ف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ي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ور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ض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ّ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ي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ثب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م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ث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طلا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ش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ُسلِّ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يِّع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نصر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ث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ج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طلا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ف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تض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لي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دل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طلق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ي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طلق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م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قو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ال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ياد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وري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ظم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ئ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استغاث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و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ئ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د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شر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قو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ي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غير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ي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ع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حسا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و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نتفا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حي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ت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ص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فرق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بين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حل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جا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-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ج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يد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لف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آبائ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مهات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ندا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لف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لف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ادقون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سائ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769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248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ر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شرك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251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رم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535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خل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عز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ر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خل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ص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خلو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رسو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كعب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ي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س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ث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هّ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ضل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زل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وجاه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ياد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ولاي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ال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مقص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خل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يف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ض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شرك</w:t>
      </w:r>
      <w:r>
        <w:rPr>
          <w:rFonts w:cs="Simplified Arabic"/>
          <w:color w:val="000000"/>
          <w:sz w:val="27"/>
          <w:szCs w:val="27"/>
          <w:rtl w:val="true"/>
        </w:rPr>
        <w:t>" 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خريجه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ظاه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فيّ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يّ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عليّ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صم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يا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خط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ا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حك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عتد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لمين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سؤا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و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ثير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صوص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ز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ي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ت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شت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نالك</w:t>
      </w:r>
      <w:r>
        <w:rPr>
          <w:rFonts w:cs="Simplified Arabic"/>
          <w:color w:val="000000"/>
          <w:sz w:val="27"/>
          <w:szCs w:val="27"/>
          <w:rtl w:val="true"/>
        </w:rPr>
        <w:t xml:space="preserve">!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جيه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ؤ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شخاص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و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تم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طاع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ط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: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بتغ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اسرين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را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85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تب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س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يس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له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نسخ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ريع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دم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ائ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ي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ي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ض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ي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ر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نف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ا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ـ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افرو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كف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عتب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ك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ي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لاث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ناف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ميّ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اه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حار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ذم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ز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إق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لط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م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ائ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ما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ثا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ُعا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ه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اد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ض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ص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عتد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ش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رق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و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دو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ثالث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حا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سلم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ل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طاع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ارب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جاهدو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د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ه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جو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: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ها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اتلو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رجو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ار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بر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قسط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قسط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ها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تلو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خرجو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ار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ظاه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خراج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لو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و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ولئ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ال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متحن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8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Cs w:val="27"/>
        </w:rPr>
        <w:t>9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داء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حار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ت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ائ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بيا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ت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شيخ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ا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ر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دو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عت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ظ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: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ر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ش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ر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ر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صا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عت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عتد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عت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تق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علم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ق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94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ه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عتد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و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ؤ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اد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ظ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قوا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ب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ت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ت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ؤ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رق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عتد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ضر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ب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ر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ي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ؤ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الط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رهاب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فج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ؤسسا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ه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ن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إعل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فس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: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فسد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صلاح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ح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حسن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راف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56</w:t>
      </w:r>
      <w:r>
        <w:rPr>
          <w:rFonts w:cs="Simplified Arabic"/>
          <w:color w:val="000000"/>
          <w:sz w:val="27"/>
          <w:szCs w:val="27"/>
          <w:rtl w:val="true"/>
        </w:rPr>
        <w:t>]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: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دع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حك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وعظ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اد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ح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Cs w:val="27"/>
        </w:rPr>
        <w:t>125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دع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س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لق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ستنق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لال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ه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خ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بص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ع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يق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ي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جت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لا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دخ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،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بتغِ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خ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اسر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را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85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ه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را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تق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أغا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دائ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وية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ن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ستم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غا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ش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حا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كار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خلا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ط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و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سم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ث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رائ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ل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ر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ن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غن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ش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ع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لح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ي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زف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ابة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فس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ز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rFonts w:cs="Simplified Arabic"/>
          <w:color w:val="000000"/>
          <w:sz w:val="27"/>
          <w:szCs w:val="27"/>
          <w:rtl w:val="true"/>
        </w:rPr>
        <w:t xml:space="preserve">: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ه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زور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رقا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72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فس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: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ت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ما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6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فس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و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ط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: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ستفز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طع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صوتك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راء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64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فس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غ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: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غو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رقان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72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فس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غن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ع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ن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فا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قل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4927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فو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س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عيف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يهق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ن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ب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10/223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قوف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نظ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لخي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ب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113</w:t>
      </w:r>
      <w:r>
        <w:rPr>
          <w:rFonts w:cs="Simplified Arabic"/>
          <w:color w:val="000000"/>
          <w:sz w:val="27"/>
          <w:szCs w:val="27"/>
          <w:rtl w:val="true"/>
        </w:rPr>
        <w:t xml:space="preserve">)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م</w:t>
      </w:r>
      <w:r>
        <w:rPr>
          <w:rFonts w:cs="Simplified Arabic"/>
          <w:color w:val="000000"/>
          <w:sz w:val="27"/>
          <w:szCs w:val="27"/>
          <w:rtl w:val="true"/>
        </w:rPr>
        <w:t xml:space="preserve">: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ن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ق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زنى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ع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ُلح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ل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طر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ص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ص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نغ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ط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ظ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ان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ن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و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بعض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غن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ث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رائ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هيّ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ر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ز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دوا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حب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بغض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ق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فع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ب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ن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ناء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ي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ضمن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ا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يح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ضمن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د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ي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د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و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غلو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ينئ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رث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غر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غ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غن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كرم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ض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طرائ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جتن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ن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قب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م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ديث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راء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ع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لح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آلا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ع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ظي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ت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ر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فض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كار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خلاق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د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د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اعتد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فرا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جا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حدو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وس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س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با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ال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ليل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ا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ا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ث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دن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ق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ف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اض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وص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ر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و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غت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شع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ت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صو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دي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عب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سم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صائ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ستغ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م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ظ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سنو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بتد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يؤ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عر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عرو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شع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و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ب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شع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ث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رائز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ه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ش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ر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د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عتقادي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ر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صح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م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ب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حسب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س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نع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فتون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غا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لي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ترف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ص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ه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توب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جاه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فس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ح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م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بتدع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ن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ط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و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آ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 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طر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8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س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غي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ر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خ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يم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لمي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ي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حر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م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طب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شه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دع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رحم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أسر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اتحة</w:t>
      </w:r>
      <w:r>
        <w:rPr>
          <w:rFonts w:cs="Simplified Arabic"/>
          <w:color w:val="800000"/>
          <w:sz w:val="27"/>
          <w:szCs w:val="27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ي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(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ر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ات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رحم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ا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ظ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دع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أث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الح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وس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ع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ي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ف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رحمت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تج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رحمت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تغيث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ح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اح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رحمن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ّ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ل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كر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يو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: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س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دع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rFonts w:cs="Simplified Arabic"/>
          <w:color w:val="000000"/>
          <w:sz w:val="27"/>
          <w:szCs w:val="27"/>
          <w:rtl w:val="true"/>
        </w:rPr>
        <w:t>"[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عراف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Cs w:val="27"/>
        </w:rPr>
        <w:t>180</w:t>
      </w:r>
      <w:r>
        <w:rPr>
          <w:rFonts w:cs="Simplified Arabic"/>
          <w:color w:val="000000"/>
          <w:sz w:val="27"/>
          <w:szCs w:val="27"/>
          <w:rtl w:val="true"/>
        </w:rPr>
        <w:t xml:space="preserve">]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ؤ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دع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دع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ترع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عجب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و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ط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تب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بتد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ترح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ي؟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طلا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(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ح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و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ا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ح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رح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ي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ش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إخو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رح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غف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أحي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م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تا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ح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ح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ر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ح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ي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فظ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وف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رعي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وف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ح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و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ح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رح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ش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غي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و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ح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ح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اح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ُ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رح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صي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ح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ش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ح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ح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قي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ش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ح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ح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ل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أذك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وال</w:t>
      </w:r>
      <w:r>
        <w:rPr>
          <w:rFonts w:cs="Simplified Arabic"/>
          <w:color w:val="800000"/>
          <w:sz w:val="27"/>
          <w:szCs w:val="27"/>
          <w:rtl w:val="true"/>
        </w:rPr>
        <w:t>!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هات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حم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</w:rPr>
        <w:t>100</w:t>
      </w:r>
      <w:r>
        <w:rPr>
          <w:rFonts w:cs="Simplified Arabic"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بعث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ـ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</w:rPr>
        <w:t>10</w:t>
      </w:r>
      <w:r>
        <w:rPr>
          <w:rFonts w:cs="Simplified Arabic"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مت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". </w:t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ا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ح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هت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د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به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حا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حلق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ل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ب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أن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ع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ر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ع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د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نظ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ارم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210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ّ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ن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غ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غل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س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م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تض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ا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ص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تق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غف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و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كعت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آخر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كعت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جت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د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ز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واف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ح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صا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د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ئ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ستح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حس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ق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ن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ي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ر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د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ي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ار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ن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ط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ف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ن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طف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ع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ئ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: "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طف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نان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…</w:t>
      </w:r>
      <w:r>
        <w:rPr>
          <w:rFonts w:cs="Simplified Arabic"/>
          <w:color w:val="000000"/>
          <w:sz w:val="27"/>
          <w:szCs w:val="27"/>
          <w:rtl w:val="true"/>
        </w:rPr>
        <w:t>" …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زا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ط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صو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ب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ن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ـ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</w:rPr>
        <w:t>3/230</w:t>
      </w:r>
      <w:r>
        <w:rPr>
          <w:rFonts w:cs="Simplified Arabic"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س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عي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د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فوع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"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هن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ا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ن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" 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لاح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ط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جاه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:((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نا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د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)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طف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ح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ع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ت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ص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سع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ع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قر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ط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حمة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ق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توف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توف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؟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عب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توف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عم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الح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ج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ند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ب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ض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قراء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اتح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و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يِّت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هن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تش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اء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ات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يِّ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رج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زا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خت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هد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اء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يِّ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كث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وا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ياس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دقة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ه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َّ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ه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اء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واب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ثو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ط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نفس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صرُّ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َّ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رو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صد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قتص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َّ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ـ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َّ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ـ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ح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اء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يِّ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ن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ظهر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سو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ات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صوصيَّ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كم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رِّ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جيز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ان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ات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غير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خصي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ات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عرو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َّ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حب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اء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ات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ي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ُّص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بع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حو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ناسبا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راء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فن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حد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بتد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زاء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د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َّ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ف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يا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ا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يِّ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قرؤ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اتحة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ئج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ر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ه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و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تأجِ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ستأجَ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تفا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ر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أج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و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بيح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كرة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ـ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جم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قص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مساف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كن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قص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حد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ت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م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خ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فرد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غ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م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تبع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ركعت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فر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ا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كن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تين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ص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و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م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ق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ص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ثان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كعت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ا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وغ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قص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هي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صلّ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خ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ر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فقت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ي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ض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و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نسائ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ع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: 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زك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د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ل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جل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زك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ج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كث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0000"/>
          <w:sz w:val="27"/>
          <w:szCs w:val="27"/>
          <w:rtl w:val="true"/>
        </w:rPr>
        <w:t>)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نت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ذ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ا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وير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صح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ضر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ؤذ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ؤم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كبركم</w:t>
      </w:r>
      <w:r>
        <w:rPr>
          <w:rFonts w:cs="Simplified Arabic"/>
          <w:color w:val="000000"/>
          <w:sz w:val="27"/>
          <w:szCs w:val="27"/>
          <w:rtl w:val="true"/>
        </w:rPr>
        <w:t>)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د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م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فض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ث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لوم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نا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حافظ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ف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حض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تسا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ثوابه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ف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ي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أشير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ج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أشير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تخر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ِق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نف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أخ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أش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ج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أش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نفس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بيع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ف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كلف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ذ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ص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تخ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أشير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غل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عف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ريص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ج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ي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ا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خو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غ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جوز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قترا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ما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أ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مع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برع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أخو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جاه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وص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ز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ج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برع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وص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نفس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مد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ابت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ظرو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دي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علت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ت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بلغ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برع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بلغ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مس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ثلاث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ي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ل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جوا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قترا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داد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أرج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ذو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قتراض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عتماد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فت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تو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تو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ذ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تصر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دي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ص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د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طاعت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غ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ثيب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هاد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ع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او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جاهدين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د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سدّ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ا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َّ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متك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ن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أخذ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زك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ذلك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طا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سد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زك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ك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ار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ين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صل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مي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نّ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ر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ج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جا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بّ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ض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بد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ئ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جمو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ظف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خص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سبُّ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ون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لو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ربوبي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ظم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ال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خا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غاية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نسلاخ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طلا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ب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ؤ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(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بدو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ئ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لّ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وج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جو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بد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ل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دت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بد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عا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ب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ح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ب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رك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نام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ن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ابدي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ل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ف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د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حاص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َّ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تدّ</w:t>
      </w:r>
      <w:r>
        <w:rPr>
          <w:rFonts w:cs="Simplified Arabic"/>
          <w:color w:val="000000"/>
          <w:sz w:val="27"/>
          <w:szCs w:val="27"/>
          <w:rtl w:val="true"/>
        </w:rPr>
        <w:t>)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م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غل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ك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رف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دّ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ك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ي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دَّة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اطع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جالس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ُ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عرا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سلي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لق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ِش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قبا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هوا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ستشع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قيق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رم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شنا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ل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ج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ا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سأ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اف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يذ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يغ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ل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ر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ولود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ال</w:t>
      </w:r>
      <w:r>
        <w:rPr>
          <w:rFonts w:cs="Simplified Arabic"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ل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ر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برا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لكية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بر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ينة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ز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ج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بط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واد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رض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تأث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ج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طوال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بروج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ج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غي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ا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((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قتب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ج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قتب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ع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ح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)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ر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او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905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ج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3726</w:t>
      </w:r>
      <w:r>
        <w:rPr>
          <w:rFonts w:cs="Simplified Arabic"/>
          <w:color w:val="000000"/>
          <w:sz w:val="27"/>
          <w:szCs w:val="27"/>
          <w:rtl w:val="true"/>
        </w:rPr>
        <w:t xml:space="preserve">)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</w:t>
      </w:r>
      <w:r>
        <w:rPr>
          <w:rFonts w:cs="Simplified Arabic"/>
          <w:color w:val="000000"/>
          <w:sz w:val="27"/>
          <w:szCs w:val="27"/>
          <w:rtl w:val="true"/>
        </w:rPr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برا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أثي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وال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حوال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خلاق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ستقبل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ط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رج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ج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طو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قص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ط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خبيث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غ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فقي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مّ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مّ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ل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مي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قبي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ج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ط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سلا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ازع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rFonts w:cs="Simplified Arabic"/>
          <w:color w:val="000000"/>
          <w:sz w:val="27"/>
          <w:szCs w:val="27"/>
          <w:rtl w:val="true"/>
        </w:rPr>
        <w:t xml:space="preserve">: ((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م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)) 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ذر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ئ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جال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غل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ذاج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سط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ستغفلون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ويسلب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وا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فسد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قائد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منج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وائ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فسد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رض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ه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ي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ؤال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ج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اف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دخ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اف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: ((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ت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هن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راف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صد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)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ر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9536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ح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ذ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وا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تص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ق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يم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ر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غت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ولئ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ضل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فسدين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ف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لم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ر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ابين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سمع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لفزيو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وا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كع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غ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وابين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ع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يفيتها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ثب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((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وا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م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ص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)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ر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748</w:t>
      </w:r>
      <w:r>
        <w:rPr>
          <w:rFonts w:cs="Simplified Arabic"/>
          <w:color w:val="000000"/>
          <w:sz w:val="27"/>
          <w:szCs w:val="27"/>
          <w:rtl w:val="true"/>
        </w:rPr>
        <w:t xml:space="preserve">) 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ستد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ستحب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ضح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خ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ت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رم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ص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ظ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ث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م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رض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ج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ص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بق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تأذ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ا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مض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نا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أخ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ضح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ق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وق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ضح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رتفا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م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ئ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ظهير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توس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م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ب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زوا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تح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أخير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ضح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ر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وا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ضح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قت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ق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كعت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زا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ي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ثب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جو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لائك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ثبت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و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ني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وا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نع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زا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ي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بس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ح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حي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ت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ت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ع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ت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قو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ر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ر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س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و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ا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م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ر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وح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ز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ز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حك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حم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واض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ث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داً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ص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د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بليس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ر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ص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ب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ل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تعالى</w:t>
      </w:r>
      <w:r>
        <w:rPr>
          <w:rFonts w:cs="Simplified Arabic"/>
          <w:color w:val="000000"/>
          <w:sz w:val="27"/>
          <w:szCs w:val="27"/>
          <w:rtl w:val="true"/>
        </w:rPr>
        <w:t xml:space="preserve">- : ((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ك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لائك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ت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لال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يد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)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ّ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صلا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سلا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و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ث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فات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خَلق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خُلق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أعم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ا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ن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وده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ود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تب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دَّع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ل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ؤك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ر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إثب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ود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حوا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مع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حَّ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ن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>-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قائ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رس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ؤ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قر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لكل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قا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خر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ك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ثب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لائك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ك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ص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صو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يم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تا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,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ن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فاحش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ذن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عن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ح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ختلاف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ل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(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احش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ن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ل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دل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ه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رس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ن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ل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وار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ن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د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م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بّ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عاج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قواميس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كلم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عض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بعض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بمراجعت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ر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نح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ج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فس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ذن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ذن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إثم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من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عروف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ك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احش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ص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تط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غ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ا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ر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ن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فاحش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ختص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ب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تفحش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فِطَر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ص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قي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م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حش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ن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حش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نظ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ل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ن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إ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سم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حش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ز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حش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ن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ن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ذن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ك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تلاز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ل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طل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واح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ك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ذن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بالعك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ك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ن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لال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الذن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سم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كر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نك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فِطَرْ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ستقيم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نك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شر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عقل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يُسم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ن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نباً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ل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أخ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م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ؤخ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الذن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لبهيم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فظ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ل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انحطا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تأخ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ل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ذم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كر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جمع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واع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آيةٍ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حد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((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حرّ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فواحش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ظه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ه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ط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إث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بغ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غي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شرك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نزّ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ُلطان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ولو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لمو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)) . </w:t>
        <w:br/>
      </w:r>
    </w:p>
    <w:p>
      <w:pPr>
        <w:pStyle w:val="Normal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كي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جم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ين؟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لما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نه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سلا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ل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ش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((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ه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00"/>
          <w:sz w:val="27"/>
          <w:szCs w:val="27"/>
          <w:rtl w:val="true"/>
        </w:rPr>
        <w:t xml:space="preserve">- )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؟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7"/>
          <w:sz w:val="27"/>
          <w:szCs w:val="27"/>
          <w:rtl w:val="true"/>
        </w:rPr>
        <w:t>ور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ه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ل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ش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و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: ((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ق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حدك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غف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ئ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رحم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ئ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رزق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ئ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ع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سألت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فع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)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ر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رير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(</w:t>
      </w:r>
      <w:r>
        <w:rPr>
          <w:rFonts w:cs="Simplified Arabic"/>
          <w:color w:val="000000"/>
          <w:sz w:val="27"/>
          <w:szCs w:val="27"/>
        </w:rPr>
        <w:t>7477</w:t>
      </w:r>
      <w:r>
        <w:rPr>
          <w:rFonts w:cs="Simplified Arabic"/>
          <w:color w:val="000000"/>
          <w:sz w:val="27"/>
          <w:szCs w:val="27"/>
          <w:rtl w:val="true"/>
        </w:rPr>
        <w:t xml:space="preserve">) 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مس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(( ..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يع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رغب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تعاظ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ي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طا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)) (</w:t>
      </w:r>
      <w:r>
        <w:rPr>
          <w:rFonts w:cs="Simplified Arabic"/>
          <w:color w:val="000000"/>
          <w:sz w:val="27"/>
          <w:szCs w:val="27"/>
        </w:rPr>
        <w:t>2678</w:t>
      </w:r>
      <w:r>
        <w:rPr>
          <w:rFonts w:cs="Simplified Arabic"/>
          <w:color w:val="000000"/>
          <w:sz w:val="27"/>
          <w:szCs w:val="27"/>
          <w:rtl w:val="true"/>
        </w:rPr>
        <w:t>)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طلا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ليق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ش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دل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ضع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عز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داع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خش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ُك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دعو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سبحا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تعا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كر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ك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.</w:t>
        <w:br/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أ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ذ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رج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بخار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ب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با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–رض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هما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خ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را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و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ك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نب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-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ص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ي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00"/>
          <w:sz w:val="27"/>
          <w:szCs w:val="27"/>
          <w:rtl w:val="true"/>
        </w:rPr>
        <w:t xml:space="preserve">-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خ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يض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عو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((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أس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طهو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ش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.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حديث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>)) (</w:t>
      </w:r>
      <w:r>
        <w:rPr>
          <w:rFonts w:cs="Simplified Arabic"/>
          <w:color w:val="000000"/>
          <w:sz w:val="27"/>
          <w:szCs w:val="27"/>
        </w:rPr>
        <w:t>3616</w:t>
      </w:r>
      <w:r>
        <w:rPr>
          <w:rFonts w:cs="Simplified Arabic"/>
          <w:color w:val="000000"/>
          <w:sz w:val="27"/>
          <w:szCs w:val="27"/>
          <w:rtl w:val="true"/>
        </w:rPr>
        <w:t xml:space="preserve">)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سل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سلو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حس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عليق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مش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ثا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و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رحم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له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رحمه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صح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ُقيّ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شيئة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خلاف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إذ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قل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رحو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ل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جنّة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ابدّ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تقي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شيئة؛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لأ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أوّ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دعاء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ثاني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ل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م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نس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إخب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الغيب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فإ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خب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ع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م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يرجو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ج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تقيي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ذلك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بالمشيئة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والل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sz w:val="27"/>
          <w:szCs w:val="27"/>
          <w:rtl w:val="true"/>
        </w:rPr>
        <w:t xml:space="preserve">. </w:t>
        <w:br/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4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color w:val="0000FF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color w:val="0000FF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  <w:color w:val="0000FF"/>
                            </w:rPr>
                            <w:t>92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3pt;mso-wrap-distance-left:0pt;mso-wrap-distance-right:0pt;mso-wrap-distance-top:0pt;mso-wrap-distance-bottom:0pt;margin-top:0.05pt;mso-position-vertical-relative:text;margin-left:197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color w:val="0000FF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color w:val="0000FF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  <w:color w:val="0000FF"/>
                      </w:rPr>
                      <w:t>92</w: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color w:val="993366"/>
        <w:rtl w:val="true"/>
      </w:rPr>
      <w:t>فتاوى</w:t>
    </w:r>
    <w:r>
      <w:rPr>
        <w:color w:val="993366"/>
        <w:rtl w:val="true"/>
      </w:rPr>
      <w:t xml:space="preserve"> </w:t>
    </w:r>
    <w:r>
      <w:rPr>
        <w:rFonts w:cs="Monotype Koufi"/>
        <w:color w:val="993366"/>
        <w:rtl w:val="true"/>
      </w:rPr>
      <w:t>العلامة</w:t>
    </w:r>
    <w:r>
      <w:rPr>
        <w:color w:val="993366"/>
        <w:rtl w:val="true"/>
      </w:rPr>
      <w:t xml:space="preserve"> </w:t>
    </w:r>
    <w:r>
      <w:rPr>
        <w:rFonts w:cs="Monotype Koufi"/>
        <w:color w:val="993366"/>
        <w:rtl w:val="true"/>
      </w:rPr>
      <w:t>عبدالرحمن</w:t>
    </w:r>
    <w:r>
      <w:rPr>
        <w:color w:val="993366"/>
        <w:rtl w:val="true"/>
      </w:rPr>
      <w:t xml:space="preserve"> </w:t>
    </w:r>
    <w:r>
      <w:rPr>
        <w:rFonts w:cs="Monotype Koufi"/>
        <w:color w:val="993366"/>
        <w:rtl w:val="true"/>
      </w:rPr>
      <w:t>البراك</w:t>
    </w:r>
    <w:r>
      <w:rPr>
        <w:rtl w:val="true"/>
      </w:rPr>
      <w:t xml:space="preserve">                      </w:t>
    </w:r>
    <w:r>
      <w:rPr>
        <w:rFonts w:cs="Monotype Koufi"/>
        <w:color w:val="0000FF"/>
        <w:rtl w:val="true"/>
      </w:rPr>
      <w:t>مكتبة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مشكاة</w:t>
    </w:r>
    <w:r>
      <w:rPr>
        <w:color w:val="0000FF"/>
        <w:rtl w:val="true"/>
      </w:rPr>
      <w:t xml:space="preserve"> </w:t>
    </w:r>
    <w:r>
      <w:rPr>
        <w:rFonts w:cs="Monotype Koufi"/>
        <w:color w:val="0000FF"/>
        <w:rtl w:val="true"/>
      </w:rPr>
      <w:t>الإسلامية</w:t>
    </w:r>
    <w:r>
      <w:rPr>
        <w:rtl w:val="true"/>
      </w:rPr>
      <w:t xml:space="preserve">              </w:t>
    </w:r>
    <w:r>
      <w:rPr>
        <w:rFonts w:cs="Monotype Koufi"/>
        <w:color w:val="008000"/>
        <w:rtl w:val="true"/>
      </w:rPr>
      <w:t>المصدر</w:t>
    </w:r>
    <w:r>
      <w:rPr>
        <w:color w:val="008000"/>
        <w:rtl w:val="true"/>
      </w:rPr>
      <w:t xml:space="preserve"> </w:t>
    </w:r>
    <w:r>
      <w:rPr>
        <w:rFonts w:cs="Monotype Koufi"/>
        <w:color w:val="008000"/>
        <w:rtl w:val="true"/>
      </w:rPr>
      <w:t xml:space="preserve">: </w:t>
    </w:r>
    <w:r>
      <w:rPr>
        <w:rFonts w:cs="Monotype Koufi"/>
        <w:color w:val="008000"/>
        <w:rtl w:val="true"/>
      </w:rPr>
      <w:t>الإسلام</w:t>
    </w:r>
    <w:r>
      <w:rPr>
        <w:color w:val="008000"/>
        <w:rtl w:val="true"/>
      </w:rPr>
      <w:t xml:space="preserve"> </w:t>
    </w:r>
    <w:r>
      <w:rPr>
        <w:rFonts w:cs="Monotype Koufi"/>
        <w:color w:val="008000"/>
        <w:rtl w:val="true"/>
      </w:rPr>
      <w:t>اليو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01:06:00Z</dcterms:created>
  <dc:creator>*0*</dc:creator>
  <dc:description/>
  <cp:keywords/>
  <dc:language>en-US</dc:language>
  <cp:lastModifiedBy>*0*</cp:lastModifiedBy>
  <dcterms:modified xsi:type="dcterms:W3CDTF">2004-02-14T14:12:00Z</dcterms:modified>
  <cp:revision>28</cp:revision>
  <dc:subject/>
  <dc:title/>
</cp:coreProperties>
</file>