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abic Transparent"/>
        </w:rPr>
      </w:pPr>
      <w:r>
        <w:rPr>
          <w:rFonts w:cs="Arabic Transparent"/>
          <w:rtl w:val="true"/>
        </w:rPr>
        <w:t>بسم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رحيم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مده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تعي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تغف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و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ئ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ل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د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شه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ح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سس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ي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او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ض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ا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ي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سأ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ص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ه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فق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رضا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ع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ا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ض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و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ج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ر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دي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ك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ي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ص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بع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إح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454"/>
        <w:jc w:val="center"/>
        <w:outlineLvl w:val="6"/>
        <w:rPr/>
      </w:pPr>
      <w:r>
        <w:rPr>
          <w:rFonts w:cs="Arabic Transparent"/>
          <w:rtl w:val="true"/>
        </w:rPr>
        <w:t>اللجنة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علمية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454"/>
        <w:jc w:val="center"/>
        <w:outlineLvl w:val="6"/>
        <w:rPr/>
      </w:pPr>
      <w:r>
        <w:rPr>
          <w:rFonts w:cs="Arabic Transparen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مؤسسة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شيخ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عثيمين</w:t>
      </w:r>
    </w:p>
    <w:p>
      <w:pPr>
        <w:pStyle w:val="Normal"/>
        <w:numPr>
          <w:ilvl w:val="0"/>
          <w:numId w:val="0"/>
        </w:numPr>
        <w:spacing w:before="280" w:after="280"/>
        <w:ind w:left="0" w:right="0" w:firstLine="454"/>
        <w:jc w:val="center"/>
        <w:outlineLvl w:val="6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rFonts w:cs="Arabic Transparent"/>
          <w:sz w:val="20"/>
          <w:szCs w:val="28"/>
          <w:lang w:val="ar-SA" w:eastAsia="en-US"/>
        </w:rPr>
      </w:pPr>
      <w:r>
        <w:rPr>
          <w:rFonts w:cs="Arabic Transparent"/>
          <w:sz w:val="20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5035</wp:posOffset>
                </wp:positionH>
                <wp:positionV relativeFrom="paragraph">
                  <wp:posOffset>66040</wp:posOffset>
                </wp:positionV>
                <wp:extent cx="4345305" cy="0"/>
                <wp:effectExtent l="0" t="17780" r="635" b="177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05pt,5.2pt" to="414.15pt,5.2pt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before="280" w:after="280"/>
        <w:jc w:val="center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اروكة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دو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تخدم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ر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مي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م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باروك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ع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تع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ض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تخدم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لباروك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واص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وص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</w:rPr>
        <w:footnoteReference w:customMarkFollows="1" w:id="2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ع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وك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ة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ع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و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وج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عد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د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BodyText3"/>
        <w:bidi w:val="1"/>
        <w:ind w:left="0" w:right="0" w:firstLine="720"/>
        <w:jc w:val="left"/>
        <w:rPr>
          <w:rFonts w:cs="Arabic Transparent"/>
        </w:rPr>
      </w:pPr>
      <w:r>
        <w:rPr>
          <w:rFonts w:cs="Arabic Transparent"/>
          <w:rtl w:val="true"/>
        </w:rPr>
        <w:t>أ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ي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لوش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نم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ث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م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ستعم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اروك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زو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رضا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ذ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ض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رم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نتف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شعر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احظ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مد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زا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قي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ع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ج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ر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زي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ت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ائ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اع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ّ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فّ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ن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ر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زال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وّ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ي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قي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ف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اد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ر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و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ا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ب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ل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center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روز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شع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رأس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مل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جم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زي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ام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ض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شو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يث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ع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جمع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ذ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( </w:t>
      </w:r>
      <w:r>
        <w:rPr>
          <w:rFonts w:cs="Arabic Transparent"/>
          <w:sz w:val="28"/>
          <w:sz w:val="28"/>
          <w:szCs w:val="28"/>
          <w:rtl w:val="true"/>
        </w:rPr>
        <w:t>صنف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)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( </w:t>
      </w:r>
      <w:r>
        <w:rPr>
          <w:rFonts w:cs="Arabic Transparent"/>
          <w:sz w:val="28"/>
          <w:sz w:val="28"/>
          <w:szCs w:val="28"/>
          <w:rtl w:val="true"/>
        </w:rPr>
        <w:t>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س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ي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وس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سن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ل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3"/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خ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ء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تشر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اه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ص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ع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ا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ف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جمي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ب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ع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تفع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ستعم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و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مي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روف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صّ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ع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ئ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وب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شبه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</w:rPr>
        <w:footnoteReference w:customMarkFollows="1" w:id="4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ه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لق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ح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اه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وس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ور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غ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ص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وس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س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ق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لق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تف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ه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ف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ولا</w:t>
      </w:r>
      <w:r>
        <w:rPr>
          <w:rFonts w:eastAsia="Tahoma" w:cs="Tahoma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تبرجن</w:t>
      </w:r>
      <w:r>
        <w:rPr>
          <w:rFonts w:eastAsia="Tahoma" w:cs="Tahoma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تبرج</w:t>
      </w:r>
      <w:r>
        <w:rPr>
          <w:rFonts w:eastAsia="Tahoma" w:cs="Tahoma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الجاهلية</w:t>
      </w:r>
      <w:r>
        <w:rPr>
          <w:rFonts w:eastAsia="Tahoma" w:cs="Tahoma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الأولي</w:t>
      </w:r>
      <w:r>
        <w:rPr>
          <w:rFonts w:cs="Arabic Transparent"/>
          <w:color w:val="9933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</w:rPr>
        <w:t>الأحزا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هو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يز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م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و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م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ح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eastAsia="Tahoma" w:cs="Tahoma"/>
          <w:b/>
          <w:bCs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كتح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ع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كت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و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شا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ظيف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هي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س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ث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  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نو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وق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ش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حا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ت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ش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both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تجمل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حدود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كيا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ناع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زوج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ظه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لم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تتج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رو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م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ع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ئتل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ص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كي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ت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ح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ج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ب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و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بي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ب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مناك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ظاف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ش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ا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توض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تس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فَاغْسِلُوا</w:t>
      </w:r>
      <w:r>
        <w:rPr>
          <w:rFonts w:eastAsia="Tahoma" w:cs="Tahoma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وُجُوهَكُمْ</w:t>
      </w:r>
      <w:r>
        <w:rPr>
          <w:rFonts w:eastAsia="Tahoma" w:cs="Tahoma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993300"/>
          <w:sz w:val="28"/>
          <w:sz w:val="28"/>
          <w:szCs w:val="28"/>
          <w:rtl w:val="true"/>
        </w:rPr>
        <w:t>وَأَيْدِيَكُمْ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فا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ك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د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س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ئ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ائ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ف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ح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ف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ا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تا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ش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ص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و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ص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س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حي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ف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س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يض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س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فاز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ي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وضأ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سله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5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لّ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ائ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ا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ف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ذ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Heading8"/>
        <w:ind w:left="3686" w:right="3686" w:firstLine="454"/>
        <w:jc w:val="center"/>
        <w:rPr>
          <w:rFonts w:cs="Arabic Transparent"/>
        </w:rPr>
      </w:pPr>
      <w:r>
        <w:rPr>
          <w:rFonts w:cs="Arabic Transparent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لبس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الملابس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الضيقة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والبنطلون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للمرأة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الملا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طل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ئ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ه،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صنف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س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ي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</w:rPr>
        <w:footnoteReference w:customMarkFollows="1" w:id="6"/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س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ضي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ف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ص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ر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both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بس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جينز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يس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شبه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ماش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م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ين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ص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طر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لاب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ن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تا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تا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شك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بس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طل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ي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ه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عرو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ؤ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ماش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شكا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طل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ي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عن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عما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تان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ش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ت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ت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اش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اش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ا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لا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ري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هر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ئ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ّ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ارم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ش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ز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زاح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حش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اب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زاح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حش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eastAsia="Tahoma" w:cs="Tahoma"/>
          <w:b/>
          <w:bCs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از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زح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شف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ح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رط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از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اح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ح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ش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غر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ار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ا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ب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نكح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كح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باؤك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د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سلف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ن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ا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احشة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مقت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ساء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سبيلا</w:t>
      </w:r>
      <w:r>
        <w:rPr>
          <w:rFonts w:eastAsia="Tahoma" w:cs="Tahoma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قرب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زنى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ن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ا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احشة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ساء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سبي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إسر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ح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خلاص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ز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ي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ي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both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تصـفيـــف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شـــعــر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ف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عر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طريق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صر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ر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ش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كافر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زو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في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هظ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ف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ن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ي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نه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خذ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ديل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ل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زي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ص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تبا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ض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ساي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ر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شب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كافر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بس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تج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ر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اب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طلع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ألفي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ي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ي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يث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ك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عود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ث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اظ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ل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ض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إن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بأ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واق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اط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ظ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ب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جع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،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يط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ك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ت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ي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ناس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ئ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حذ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ئ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ت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عظي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ط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اق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ن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Heading5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طـبـقـات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غـطـاء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وجــه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لو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ط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تخدم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قس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بق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بق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ط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بغ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ض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ت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ث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يق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شفة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شف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د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الث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ش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ّ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ئ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ز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Fonts w:cs="Arabic Transparent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7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بلاد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ا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لا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ملا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ا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فظ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وك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لاق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لق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عت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ي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ح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ذ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أخ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ذ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فض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بع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نبق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فظ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لاق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املات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  <w:rtl w:val="true"/>
        </w:rPr>
        <w:t> </w:t>
      </w:r>
      <w:r>
        <w:rPr>
          <w:b/>
          <w:b/>
          <w:bCs/>
          <w:rtl w:val="true"/>
        </w:rPr>
        <w:t>اسـتـخــدام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ـحـاب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ــرأة</w:t>
      </w:r>
    </w:p>
    <w:p>
      <w:pPr>
        <w:pStyle w:val="Normal"/>
        <w:spacing w:before="280" w:after="28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اد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ض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تح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ظه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م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سح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تح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اد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و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rFonts w:eastAsia="Tahoma" w:cs="Tahoma"/>
          <w:b/>
          <w:bCs/>
          <w:sz w:val="28"/>
          <w:szCs w:val="28"/>
          <w:rtl w:val="true"/>
        </w:rPr>
        <w:t xml:space="preserve">   </w:t>
      </w:r>
      <w:r>
        <w:rPr>
          <w:rFonts w:cs="Arabic Transparent"/>
          <w:b/>
          <w:bCs/>
          <w:sz w:val="28"/>
          <w:szCs w:val="28"/>
          <w:rtl w:val="true"/>
        </w:rPr>
        <w:t>*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س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ح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ي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ش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ب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ئع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ثير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صغ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ص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ّ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لعاد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عامل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آك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ريم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خلا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باد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ظ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لي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روعي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تـكشـف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ـمرأة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حـرم</w:t>
      </w:r>
    </w:p>
    <w:p>
      <w:pPr>
        <w:pStyle w:val="Normal"/>
        <w:spacing w:before="280" w:after="28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ساء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م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جوا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جه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رة،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،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س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ثا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ت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ع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راع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ق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8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شرو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ي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ـمـلابـس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قـصـيـرة</w:t>
      </w:r>
    </w:p>
    <w:p>
      <w:pPr>
        <w:pStyle w:val="Normal"/>
        <w:spacing w:before="280" w:after="28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لا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تش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اه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ست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ك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ه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تف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ستا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ك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لي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اه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يحت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ا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حج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إخر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خر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جو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فتتا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يق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ّ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نا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ب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ا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ب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صيح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ت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ش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ئ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ّ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ز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9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</w:p>
    <w:p>
      <w:pPr>
        <w:pStyle w:val="Heading5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ـقـصـود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ـالمـشــطــة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ــائــلة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س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نف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ه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ا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أذن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ق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ضرب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سي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ري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ئل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يل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ؤوسه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أسن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خ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ئ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خل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د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يح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يح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ي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Arabic Transparent"/>
          <w:b/>
          <w:bCs/>
          <w:sz w:val="28"/>
          <w:szCs w:val="28"/>
        </w:rPr>
        <w:footnoteReference w:customMarkFollows="1" w:id="10"/>
        <w:t>(</w:t>
      </w:r>
      <w:r>
        <w:rPr>
          <w:rStyle w:val="FootnoteCharacters"/>
          <w:rFonts w:cs="Arabic Transparent"/>
          <w:b/>
          <w:bCs/>
          <w:sz w:val="28"/>
          <w:szCs w:val="28"/>
        </w:rPr>
        <w:t>2</w:t>
      </w:r>
      <w:r>
        <w:rPr>
          <w:rStyle w:val="FootnoteCharacters"/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طلو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يل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مشط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ط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ئ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ا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ل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BodyText3"/>
        <w:bidi w:val="1"/>
        <w:jc w:val="left"/>
        <w:rPr/>
      </w:pPr>
      <w:r>
        <w:rPr>
          <w:rFonts w:cs="Arabic Transparent"/>
          <w:rtl w:val="true"/>
        </w:rPr>
        <w:t xml:space="preserve">*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سلم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 xml:space="preserve">( </w:t>
      </w:r>
      <w:r>
        <w:rPr>
          <w:rFonts w:cs="Arabic Transparent"/>
          <w:rtl w:val="true"/>
        </w:rPr>
        <w:t>صنف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ره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فذك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نف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( </w:t>
      </w:r>
      <w:r>
        <w:rPr>
          <w:rFonts w:cs="Arabic Transparent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اس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ار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ئ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مي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ؤوسه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أسن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خ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ئ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دخل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جد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يح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يح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ي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والمائ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عن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ائ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سرا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لباس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ئ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ا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المميل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لا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ل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غيره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ستعماله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تن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،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حت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يه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ط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خ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ن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ط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تم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ه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ها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حس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ط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و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Heading5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خلوة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السائق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سل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ات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دار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غير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ئق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ان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ظر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رج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ح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ل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ك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ح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Cs/>
          <w:sz w:val="28"/>
          <w:szCs w:val="28"/>
        </w:rPr>
        <w:footnoteReference w:customMarkFollows="1" w:id="11"/>
        <w:t>(</w:t>
      </w:r>
      <w:r>
        <w:rPr>
          <w:rStyle w:val="FootnoteCharacters"/>
          <w:rFonts w:cs="Arabic Transparent"/>
          <w:b/>
          <w:bCs/>
          <w:sz w:val="28"/>
          <w:szCs w:val="28"/>
        </w:rPr>
        <w:t>3</w:t>
      </w:r>
      <w:r>
        <w:rPr>
          <w:rStyle w:val="FootnoteCharacters"/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م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قي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نفر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نه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(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أخب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ولي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ق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بالتا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طع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رسول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قد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طاع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م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عصي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رسول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قد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ضلّ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ضل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بي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أحز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فعلي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ع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ثل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ف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اق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ش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ور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منا،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لم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ع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يط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وا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إ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ذ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ا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ل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ه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ننت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أصحاب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شمال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صحاب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شمال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*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سمو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حمي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*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ظل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حمو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*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ارد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ري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*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نه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ان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بل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ترفي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*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كان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صرو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حنث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عظ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واق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لنت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وتي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تاب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راء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ظهر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*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سوف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دع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ثبور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*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يصلى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سعير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*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ن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ا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هل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سرو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انشق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 ) .</w:t>
      </w:r>
    </w:p>
    <w:p>
      <w:pPr>
        <w:pStyle w:val="Heading7"/>
        <w:ind w:left="0" w:right="0" w:firstLine="454"/>
        <w:jc w:val="both"/>
        <w:rPr>
          <w:b/>
          <w:b/>
          <w:bCs w:val="false"/>
        </w:rPr>
      </w:pPr>
      <w:r>
        <w:rPr>
          <w:rFonts w:cs="Arabic Transparent"/>
          <w:b/>
          <w:b/>
          <w:bCs w:val="false"/>
          <w:rtl w:val="true"/>
        </w:rPr>
        <w:t>هل</w:t>
      </w:r>
      <w:r>
        <w:rPr>
          <w:rFonts w:eastAsia="Tahoma" w:cs="Tahoma"/>
          <w:b/>
          <w:b/>
          <w:bCs w:val="false"/>
          <w:rtl w:val="true"/>
        </w:rPr>
        <w:t xml:space="preserve"> </w:t>
      </w:r>
      <w:r>
        <w:rPr>
          <w:rFonts w:cs="Arabic Transparent"/>
          <w:b/>
          <w:b/>
          <w:bCs w:val="false"/>
          <w:rtl w:val="true"/>
        </w:rPr>
        <w:t>قص</w:t>
      </w:r>
      <w:r>
        <w:rPr>
          <w:rFonts w:eastAsia="Tahoma" w:cs="Tahoma"/>
          <w:b/>
          <w:b/>
          <w:bCs w:val="false"/>
          <w:rtl w:val="true"/>
        </w:rPr>
        <w:t xml:space="preserve"> </w:t>
      </w:r>
      <w:r>
        <w:rPr>
          <w:rFonts w:cs="Arabic Transparent"/>
          <w:b/>
          <w:b/>
          <w:bCs w:val="false"/>
          <w:rtl w:val="true"/>
        </w:rPr>
        <w:t>المرأة</w:t>
      </w:r>
      <w:r>
        <w:rPr>
          <w:rFonts w:eastAsia="Tahoma" w:cs="Tahoma"/>
          <w:b/>
          <w:b/>
          <w:bCs w:val="false"/>
          <w:rtl w:val="true"/>
        </w:rPr>
        <w:t xml:space="preserve"> </w:t>
      </w:r>
      <w:r>
        <w:rPr>
          <w:rFonts w:cs="Arabic Transparent"/>
          <w:b/>
          <w:b/>
          <w:bCs w:val="false"/>
          <w:rtl w:val="true"/>
        </w:rPr>
        <w:t>لأطراف</w:t>
      </w:r>
      <w:r>
        <w:rPr>
          <w:rFonts w:eastAsia="Tahoma" w:cs="Tahoma"/>
          <w:b/>
          <w:b/>
          <w:bCs w:val="false"/>
          <w:rtl w:val="true"/>
        </w:rPr>
        <w:t xml:space="preserve"> </w:t>
      </w:r>
      <w:r>
        <w:rPr>
          <w:rFonts w:cs="Arabic Transparent"/>
          <w:b/>
          <w:b/>
          <w:bCs w:val="false"/>
          <w:rtl w:val="true"/>
        </w:rPr>
        <w:t>شعرها</w:t>
      </w:r>
      <w:r>
        <w:rPr>
          <w:rFonts w:eastAsia="Tahoma" w:cs="Tahoma"/>
          <w:b/>
          <w:b/>
          <w:bCs w:val="false"/>
          <w:rtl w:val="true"/>
        </w:rPr>
        <w:t xml:space="preserve"> </w:t>
      </w:r>
      <w:r>
        <w:rPr>
          <w:rFonts w:cs="Arabic Transparent"/>
          <w:b/>
          <w:b/>
          <w:bCs w:val="false"/>
          <w:rtl w:val="true"/>
        </w:rPr>
        <w:t>حرام</w:t>
      </w:r>
      <w:r>
        <w:rPr>
          <w:rFonts w:eastAsia="Tahoma" w:cs="Tahoma"/>
          <w:b/>
          <w:b/>
          <w:bCs w:val="false"/>
          <w:rtl w:val="true"/>
        </w:rPr>
        <w:t xml:space="preserve"> </w:t>
      </w:r>
      <w:r>
        <w:rPr>
          <w:rFonts w:cs="Arabic Transparent"/>
          <w:b/>
          <w:b/>
          <w:bCs w:val="false"/>
          <w:rtl w:val="true"/>
        </w:rPr>
        <w:t>أم</w:t>
      </w:r>
      <w:r>
        <w:rPr>
          <w:rFonts w:eastAsia="Tahoma" w:cs="Tahoma"/>
          <w:b/>
          <w:b/>
          <w:bCs w:val="false"/>
          <w:rtl w:val="true"/>
        </w:rPr>
        <w:t xml:space="preserve"> </w:t>
      </w:r>
      <w:r>
        <w:rPr>
          <w:rFonts w:cs="Arabic Transparent"/>
          <w:b/>
          <w:b/>
          <w:bCs w:val="false"/>
          <w:rtl w:val="true"/>
        </w:rPr>
        <w:t>حلال</w:t>
      </w:r>
      <w:r>
        <w:rPr>
          <w:rFonts w:eastAsia="Tahoma" w:cs="Tahoma"/>
          <w:b/>
          <w:b/>
          <w:bCs w:val="false"/>
          <w:rtl w:val="true"/>
        </w:rPr>
        <w:t xml:space="preserve"> </w:t>
      </w:r>
      <w:r>
        <w:rPr>
          <w:rFonts w:cs="Arabic Transparent"/>
          <w:b/>
          <w:b/>
          <w:bCs w:val="false"/>
          <w:rtl w:val="true"/>
        </w:rPr>
        <w:t>؟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ق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ؤج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ر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ص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م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ص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ب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يئ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ائ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ل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شبه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شبه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12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راف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ه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اب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ع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Heading8"/>
        <w:pBdr>
          <w:top w:val="threeDEmboss" w:sz="24" w:space="1" w:color="000000"/>
          <w:left w:val="threeDEmboss" w:sz="24" w:space="31" w:color="000000"/>
          <w:bottom w:val="threeDEmboss" w:sz="24" w:space="1" w:color="000000"/>
          <w:right w:val="threeDEmboss" w:sz="24" w:space="30" w:color="000000"/>
        </w:pBdr>
        <w:ind w:left="3060" w:right="3060" w:hanging="0"/>
        <w:jc w:val="center"/>
        <w:rPr/>
      </w:pPr>
      <w:r>
        <w:rPr>
          <w:rFonts w:cs="Arabic Transparent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تقصير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الخلف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الكتفين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للمرأة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قص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ه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اب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ّ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ح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ئ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ل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شبه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شبه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ت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ئ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ا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بع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13"/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أو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ص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ؤ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لق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قال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ت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ور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ق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س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ح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زي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ج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جان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Heading8"/>
        <w:ind w:left="3686" w:right="3686" w:firstLine="454"/>
        <w:jc w:val="center"/>
        <w:rPr>
          <w:rFonts w:cs="Arabic Transparent"/>
        </w:rPr>
      </w:pPr>
      <w:r>
        <w:rPr>
          <w:rFonts w:cs="Arabic Transparent"/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يجوز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صبغ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الشعر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البيض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بالصبغ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الأسود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غي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سو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جتنا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(</w:t>
      </w:r>
      <w:r>
        <w:rPr>
          <w:rFonts w:cs="Arabic Transparent"/>
          <w:sz w:val="28"/>
          <w:sz w:val="28"/>
          <w:szCs w:val="28"/>
          <w:rtl w:val="true"/>
        </w:rPr>
        <w:t>غير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نبو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14"/>
        <w:t>(</w:t>
      </w:r>
      <w:r>
        <w:rPr>
          <w:rStyle w:val="FootnoteCharacters"/>
          <w:rFonts w:cs="Arabic Transparent"/>
          <w:sz w:val="28"/>
          <w:szCs w:val="28"/>
        </w:rPr>
        <w:t>3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غ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ئ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الوا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ل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ن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ع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ال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س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بغ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و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ضا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ك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ي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حم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و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ب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جن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أساليب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متنوعة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للتجميل</w:t>
      </w:r>
      <w:r>
        <w:br w:type="page"/>
      </w:r>
    </w:p>
    <w:p>
      <w:pPr>
        <w:pStyle w:val="Heading8"/>
        <w:pBdr>
          <w:top w:val="threeDEmboss" w:sz="24" w:space="1" w:color="000000"/>
          <w:left w:val="threeDEmboss" w:sz="24" w:space="31" w:color="000000"/>
          <w:bottom w:val="threeDEmboss" w:sz="24" w:space="1" w:color="000000"/>
          <w:right w:val="threeDEmboss" w:sz="24" w:space="31" w:color="000000"/>
        </w:pBdr>
        <w:tabs>
          <w:tab w:val="clear" w:pos="720"/>
          <w:tab w:val="left" w:pos="7560" w:leader="none"/>
        </w:tabs>
        <w:ind w:left="2880" w:right="2520" w:hanging="0"/>
        <w:jc w:val="center"/>
        <w:rPr>
          <w:rFonts w:cs="Arabic Transparent"/>
        </w:rPr>
      </w:pPr>
      <w:r>
        <w:rPr>
          <w:rFonts w:cs="Arabic Transparent"/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حكم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الوشم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وشمت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البنت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وهي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صغيرة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فهل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عليها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إثم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لوش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ئ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ش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وش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 w:val="28"/>
          <w:szCs w:val="28"/>
        </w:rPr>
        <w:footnoteReference w:customMarkFollows="1" w:id="15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م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ش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ث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ل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ر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ل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م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فا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كيا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ab/>
      </w:r>
      <w:r>
        <w:rPr>
          <w:rFonts w:cs="Arabic Transparent"/>
          <w:sz w:val="28"/>
          <w:sz w:val="28"/>
          <w:szCs w:val="28"/>
          <w:rtl w:val="true"/>
        </w:rPr>
        <w:t>تحم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م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ش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س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ل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ئ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م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ف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ف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طو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ن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ه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ط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ر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ص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ضي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د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حن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م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ط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ظاف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خض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ن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رف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ذ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ي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ز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ظاف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ك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ئض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رجال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ر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درج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كاك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سو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شر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جت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عي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يي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صو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ي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ياب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يا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حتش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ضع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خضع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القول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يطمع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لب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رض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قل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و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عروف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أحز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ض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ضو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خ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تكل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ك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مت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ا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تاع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تاع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ي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Heading8"/>
        <w:ind w:left="3686" w:right="3686" w:firstLine="454"/>
        <w:jc w:val="center"/>
        <w:rPr>
          <w:rFonts w:cs="Arabic Transparent"/>
        </w:rPr>
      </w:pPr>
      <w:r>
        <w:rPr>
          <w:rFonts w:cs="Arabic Transparent"/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إظهار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يدها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حرام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شه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اه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اب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فاز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16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ر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فاز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ه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فاز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ر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ق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ظ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ط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قر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يوتك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برج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برج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جاهلية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أو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الأحز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إذ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سألتموه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تاع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سألوه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راء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حجاب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ذلك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طهر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قلوبك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قلوب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أحز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3</w:t>
      </w:r>
      <w:r>
        <w:rPr>
          <w:rFonts w:cs="Arabic Transparent"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ا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و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غير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ها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غير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ط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تض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ط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ض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تت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تحتش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تبت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ت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س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عتادو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با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ات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بس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صي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لبس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ضيق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فاص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س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بن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بير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غير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ج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ج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يح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ث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ع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ئول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بس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صنف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س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ي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وس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سن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Fonts w:cs="Arabic Transparent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17"/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وهؤل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مل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س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ظه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ات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ا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لا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ي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ز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بس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إبا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ط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بس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ق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ت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و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ذ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س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ف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ي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ئ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ي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ر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ل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Fonts w:cs="Arabic Transparent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18"/>
        <w:t>(</w:t>
      </w:r>
      <w:r>
        <w:rPr>
          <w:rStyle w:val="FootnoteCharacters"/>
          <w:rFonts w:cs="Arabic Transparent"/>
          <w:sz w:val="28"/>
          <w:szCs w:val="28"/>
        </w:rPr>
        <w:t>3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ش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خ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و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صا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م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ظا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ل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ت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كذلك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خذ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بك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خذ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قرى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هي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ظالمة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خذ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لي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د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Fonts w:cs="Arabic Transparent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19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</w:rPr>
        <w:t>هو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0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ر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ي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د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بار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rFonts w:cs="Arabic Transparent"/>
          <w:sz w:val="28"/>
          <w:szCs w:val="28"/>
          <w:rtl w:val="true"/>
        </w:rPr>
        <w:t xml:space="preserve">: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أملي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ه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يدي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ت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83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ختلا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ل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خالفت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شاد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ل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اهل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ل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ي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ب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شاه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شد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ا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غ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ب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م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مر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ب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و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حا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ر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ر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شد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ي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ف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غي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ق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ّ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لف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ور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ب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ز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و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هوات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ع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تل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ل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ك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BodyText3"/>
        <w:bidi w:val="1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بس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جوا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يد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قص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إخف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خروجها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ثناء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خاطب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سواق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ان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فاز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بغ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س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ا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نق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فازي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20"/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فاز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فاز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فت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الوجه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محل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فتنة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ه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حك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لفو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ختلا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ر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ع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ختلا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صوص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و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ج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ظها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ا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ن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ح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ر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و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غ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يح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ي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ه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ق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اط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طوبت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ح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ق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نا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أقو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و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ئ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ج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ار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ار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ا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صح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ن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ه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eastAsia="Tahoma" w:cs="Tahoma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إن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صح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ا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لام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ي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يه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ذي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من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نفسك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أهليك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ار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قوده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الحجارة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لائكة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داد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عصو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مره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يفعلو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ؤمرو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التحر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ئول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ئ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عي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21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ب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ت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ت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يع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خلو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إخراج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ذراع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د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و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ك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معو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ظه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عد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تر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عدا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صل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ابسه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ك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ك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فق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د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رق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ظه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د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ار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ش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ار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خر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اع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بس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فق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يط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ل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ا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ف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خ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ي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م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ء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تطيب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خارج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بيت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ط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زيي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خروج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ت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رست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ع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ع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ي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ر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ن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ي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بداؤ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eastAsia="Tahoma" w:cs="Tahoma"/>
          <w:b/>
          <w:bCs/>
          <w:sz w:val="28"/>
          <w:szCs w:val="28"/>
          <w:rtl w:val="true"/>
        </w:rPr>
        <w:t xml:space="preserve">     </w:t>
      </w: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خر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ي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طر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ر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جل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ن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22"/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ك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نز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ذ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ر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ول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ط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ي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ح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ف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ش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ت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خ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نف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..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س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ي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وس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سن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23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الضوابط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سكن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عوائل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اد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تش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جتمع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وائ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ك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شف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هه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ار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زواجه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ت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العائ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ا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زو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خ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ز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رم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ك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و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راس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24"/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إيا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خ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أ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ر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حم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25"/>
        <w:t>(</w:t>
      </w:r>
      <w:r>
        <w:rPr>
          <w:rStyle w:val="FootnoteCharacters"/>
          <w:rFonts w:cs="Arabic Transparent"/>
          <w:sz w:val="28"/>
          <w:szCs w:val="28"/>
        </w:rPr>
        <w:t>3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دائ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حش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ق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و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غوي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يا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ل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ل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ظ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رأ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يت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ر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ث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د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ه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و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ك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ن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و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حده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زو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ر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ع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س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فرا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فت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Heading8"/>
        <w:ind w:left="3686" w:right="3686" w:firstLine="454"/>
        <w:jc w:val="center"/>
        <w:rPr/>
      </w:pPr>
      <w:r>
        <w:rPr>
          <w:rFonts w:cs="Arabic Transparent"/>
          <w:rtl w:val="true"/>
        </w:rPr>
        <w:t>لكن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يحتج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الأخ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أخيه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ويقول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لماذا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تفعل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ألا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تثق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بي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صلحت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رب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وي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دعو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ه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غل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نئ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ظ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و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حت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ح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ض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غض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م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لغ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رؤ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اب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خ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المنع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نقاب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و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خي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نتشر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اه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سا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ف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ظ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م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ق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غري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ظاه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ريق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س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ا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ين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دأ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اتسا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شيئ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صب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ظه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ين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ز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ل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تحل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س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قش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حتجج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ت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فت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نرج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ضي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أ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فص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وف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ي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رم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Fonts w:cs="Arabic Transparent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26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ز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س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ه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ق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قات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ق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ق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إغلاق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زوج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وزوجته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عورة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rtl w:val="true"/>
        </w:rPr>
        <w:tab/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اب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يق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ن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ار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ت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ر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صنف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ذن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وا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س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يات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ي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27"/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.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كاس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أن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نّ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بس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س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بس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يف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سر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ت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د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فات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ي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الذي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فروجه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حافظين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>*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زواجه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لكت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يمانه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إنه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غير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لومين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 w:val="28"/>
          <w:szCs w:val="28"/>
          <w:rtl w:val="true"/>
        </w:rPr>
        <w:t>المؤمنون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غتس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دي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Fonts w:cs="Arabic Transparent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28"/>
        <w:t>(</w:t>
      </w:r>
      <w:r>
        <w:rPr>
          <w:rStyle w:val="FootnoteCharacters"/>
          <w:rFonts w:cs="Arabic Transparent"/>
          <w:sz w:val="28"/>
          <w:szCs w:val="28"/>
        </w:rPr>
        <w:t>3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ا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ي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ت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عندما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تجبر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خلع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حجاب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ب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أخص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ط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فيذ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ف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رص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قوب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فص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eastAsia="Tahoma" w:cs="Tahoma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ح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ل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*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حسب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ترك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قول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من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ه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فتنو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*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لقد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تن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ذي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بله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ليعلم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ذي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صدق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ليعلم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كاذبين</w:t>
      </w:r>
      <w:r>
        <w:rPr>
          <w:rFonts w:eastAsia="Tahoma" w:cs="Tahoma"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عنكبو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فوض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يه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ذي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من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طيع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أطيع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رسول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أولي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أمر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9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جد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طيع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أطيع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رسول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أولي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أمر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ر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لث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الف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خلو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ى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ح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عا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أ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دي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ب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بار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إمكا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ت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اس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نيا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ك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اللباس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شرعي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لم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رك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سد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خ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ر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مّ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شف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سد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eastAsia="Tahoma" w:cs="Tahoma"/>
          <w:b/>
          <w:bCs/>
          <w:sz w:val="28"/>
          <w:szCs w:val="28"/>
          <w:rtl w:val="true"/>
        </w:rPr>
        <w:t xml:space="preserve">   </w:t>
      </w:r>
      <w:r>
        <w:rPr>
          <w:rFonts w:cs="Arabic Transparent"/>
          <w:b/>
          <w:bCs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ت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ت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ام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ب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خ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دام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س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س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ظ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ض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ا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س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د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رض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ه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ك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و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!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ك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ك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الملابس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قصيرة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أ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خط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اب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ش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حارم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أ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رق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كف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ذراع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دم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ساق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ست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ل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طلاق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صوص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وقف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فظ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اب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ي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طف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مو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أ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ر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ع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غ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خا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ذ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ده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ده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حدر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ك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ه،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29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كب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ي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نضر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ض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د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رض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د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،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وا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ك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وت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عر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خ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خ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ا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الكشف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سيارة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لم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لب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كب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ف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ر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صيله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لحظ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كش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هه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يا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حجته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اه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ح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ئ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هده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توصي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شف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و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ج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ئ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شف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لا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ر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ج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اف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ئ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ج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جر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غط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رر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شف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ائ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ج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ج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ع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ذ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both"/>
        <w:rPr>
          <w:b/>
          <w:b/>
          <w:bCs/>
          <w:sz w:val="44"/>
          <w:szCs w:val="44"/>
        </w:rPr>
      </w:pP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سلام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على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رأة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د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ر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ل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ر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بي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ش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صافح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قبي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جائ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ل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تف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رف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رف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بيل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به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بيل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ض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ب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ه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فح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فح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لغ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هد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ائ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ب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وج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*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اف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صافح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معها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نئ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خاصة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استعا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أ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نز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ر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يام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زا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ع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د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خذ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نظ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خذ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زي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عر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رو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خذ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ق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غي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لأمرنه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ليغير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خلق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1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ال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زال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عا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ب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ار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ق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خذ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ل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فخا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ا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ن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نا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زا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بمج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تع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ج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ستر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وجه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ر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ج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زاؤ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ذ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ا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ص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ك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رج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ذ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ق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ف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،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ن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شرك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الل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قد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حر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جنة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مأوا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ار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م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لظالمي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نصار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2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غفر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شرك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يغفر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دو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م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ش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 xml:space="preserve"> ) 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ص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ف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ئ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ف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لحج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خ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ارمها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يه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ل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أزواجك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بناتك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نساء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مؤمني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دني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ليه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جلابيبه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دنى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عرف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ؤذ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أحز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5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الجل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ء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س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زوا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نا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ن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بيب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ر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تب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ان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ج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خ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و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ظ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ص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ص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ظه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ف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ف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ك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را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ز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ن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ر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و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ا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ها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راع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ض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ق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غط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و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حا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ذهاب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للطبيب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ضط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ه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طبي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فحص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لز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ظه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سد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ي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طب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ر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جواز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خلوة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ضرورة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ائ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ش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جان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رو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وج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يض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زوج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ائ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حار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نذا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ظ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قد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صل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ك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حر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ليك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ضطررت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الأنع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119</w:t>
      </w:r>
      <w:r>
        <w:rPr>
          <w:rFonts w:cs="Arabic Transparent"/>
          <w:sz w:val="28"/>
          <w:szCs w:val="28"/>
          <w:rtl w:val="true"/>
        </w:rPr>
        <w:t xml:space="preserve"> ) 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ر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خ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ق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ع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 </w:t>
      </w:r>
    </w:p>
    <w:p>
      <w:pPr>
        <w:pStyle w:val="Heading5"/>
        <w:ind w:left="0" w:right="0" w:firstLine="454"/>
        <w:jc w:val="both"/>
        <w:rPr/>
      </w:pPr>
      <w:r>
        <w:rPr>
          <w:rFonts w:cs="Arabic Transparent"/>
          <w:rtl w:val="true"/>
        </w:rPr>
        <w:t>دخول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كفيف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نساء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في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ص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دخ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عل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ل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اط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اعتد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ع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30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أذ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ئش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ش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عب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و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ذ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ن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مس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ر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التعليم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مختلط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يجوز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rtl w:val="true"/>
        </w:rPr>
        <w:t>*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علي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ل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طالب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نب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ن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قاع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راص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اع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ار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ط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زاه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لاق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اه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ل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راء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ن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س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تبر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نسأ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خوان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صم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اب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امع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لط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ل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ع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لط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ي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د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بع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جنب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افح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ع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ئ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ب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غي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اف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ائ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قرب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زنى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ن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ا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احشة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ساء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سبي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الإسر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 xml:space="preserve"> ) .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ظ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ه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د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ع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ف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ط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قط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فه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رجل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ت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و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اق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ر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اق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م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تل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تش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ب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لد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وم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ار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وم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س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و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ض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جع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ط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ه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عظ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ع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31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ر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ترك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ل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ريز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شيط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ر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و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ع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ان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عد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(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32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نح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ز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ص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مي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ّ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ع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ر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ل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ا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ل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ئ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ؤ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جا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اول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لص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اوش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نسأ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العمل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مباح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ح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م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ال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ي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لم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اري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ي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ط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لز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ذ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33"/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ن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ق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با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إلي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فنانات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اه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تفش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ب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قتن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جنبي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نان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طرب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نظر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ستمتا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حتج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ج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ه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س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قيق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ا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ئ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ه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لذ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ت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ه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ه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ع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بق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ش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و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و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ل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فاج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كاف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ل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ل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ور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ور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ور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يف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ور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ج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فظ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ي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ت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ك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س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ش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ظ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د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ار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خ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س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ر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د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إرضا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فل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ف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كيا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ز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زوج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ز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ن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حي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مكي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تؤث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و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و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ب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ت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و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غوف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م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ز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ار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ح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تزوج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ض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كيا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ظه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زو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ع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ل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جن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زو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زو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طي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تي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ي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سو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ظ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ئح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و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ه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Fonts w:cs="Arabic Transparent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34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ي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ك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رض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اب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ئ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مي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ف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غ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ص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ش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ت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ر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ذ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ص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بسة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ف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بس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ئ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بس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اب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ي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قصي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د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ق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حار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ت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م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ت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حار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س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تا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ياط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ش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به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لبست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ص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ع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شا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زي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به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شبه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ابه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(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Fonts w:cs="Arabic Transparent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35"/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اب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ئ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د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مت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رو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راه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ت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وغ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س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س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س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ل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ط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م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ع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ث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ط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عر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و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دأ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خ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ج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حيح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س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rtl w:val="true"/>
        </w:rPr>
        <w:t xml:space="preserve">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م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س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خ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ث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غ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ل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دو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جد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لاو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جاب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لا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قب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ها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ر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حج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و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ت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Heading8"/>
        <w:ind w:left="3686" w:right="3686" w:firstLine="454"/>
        <w:jc w:val="center"/>
        <w:rPr/>
      </w:pPr>
      <w:r>
        <w:rPr>
          <w:rFonts w:cs="Arabic Transparent"/>
          <w:rtl w:val="true"/>
        </w:rPr>
        <w:t>هل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تقطع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صلاة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المرأة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إذا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مرت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بين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يديها</w:t>
      </w:r>
      <w:r>
        <w:rPr>
          <w:rFonts w:eastAsia="Arial" w:cs="Arial"/>
          <w:rtl w:val="true"/>
        </w:rPr>
        <w:t xml:space="preserve"> </w:t>
      </w:r>
      <w:r>
        <w:rPr>
          <w:rFonts w:cs="Arabic Transparent"/>
          <w:rtl w:val="true"/>
        </w:rPr>
        <w:t>؟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ط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ك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ل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اد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ا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ود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ا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ث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حر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ق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سي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م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ح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ث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نع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يس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ف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دح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ي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ف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ع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ف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ف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ج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و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ج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فض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تو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Fonts w:cs="Arabic Transparent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36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طو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بي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فاف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ش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كف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ي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ص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ي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ف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د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م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ا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طل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وج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ا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ن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ضيوف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إرها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دي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مك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ي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اع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م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ث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ا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ش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ر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ش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عر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عاشروه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المعر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ه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دم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م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لائ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يع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ش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و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ي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ذ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ق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فتاوى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زواج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ن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ت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ا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ئ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م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نا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ط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بن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ي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تك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ط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لق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بش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توش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ح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يو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كم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الزو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عو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إدرا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ي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لب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ز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ف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ث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لتق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ز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حد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س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ي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ب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ا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ترش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ؤا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و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ذ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ل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لقاؤ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ي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وض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اي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لتز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اج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ذ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د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ئ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جيه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ف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نيا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لم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فظ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ب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أم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اج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ريز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فر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صل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ف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وف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صل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يا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م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يحت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عل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و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زوج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صيح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بتزوج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زوجو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دو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و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b/>
          <w:bCs/>
          <w:sz w:val="28"/>
          <w:szCs w:val="28"/>
        </w:rPr>
        <w:footnoteReference w:customMarkFollows="1" w:id="37"/>
        <w:t>(</w:t>
      </w:r>
      <w:r>
        <w:rPr>
          <w:rStyle w:val="FootnoteCharacters"/>
          <w:rFonts w:cs="Arabic Transparent"/>
          <w:b/>
          <w:bCs/>
          <w:sz w:val="28"/>
          <w:szCs w:val="28"/>
        </w:rPr>
        <w:t>1</w:t>
      </w:r>
      <w:r>
        <w:rPr>
          <w:rStyle w:val="FootnoteCharacters"/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تنك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ما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ما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ظف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38"/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ت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ض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ق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وجو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39"/>
        <w:t>(</w:t>
      </w:r>
      <w:r>
        <w:rPr>
          <w:rStyle w:val="FootnoteCharacters"/>
          <w:rFonts w:cs="Arabic Transparent"/>
          <w:sz w:val="28"/>
          <w:szCs w:val="28"/>
        </w:rPr>
        <w:t>3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ع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ب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ح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ط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ئ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رع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نا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بش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هل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ناس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ه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خ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صي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ع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أ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ل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و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ل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40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رو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شمئ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صي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تي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ن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زقت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د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Fonts w:cs="Arabic Transparent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41"/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.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ف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ز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ز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ط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غس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ب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د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Fonts w:cs="Arabic Transparent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42"/>
        <w:t>(</w:t>
      </w:r>
      <w:r>
        <w:rPr>
          <w:rStyle w:val="FootnoteCharacters"/>
          <w:rFonts w:cs="Arabic Transparent"/>
          <w:sz w:val="28"/>
          <w:szCs w:val="28"/>
        </w:rPr>
        <w:t>3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ز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م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إنز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قب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ه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دث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س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د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و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ا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تم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و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ع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ش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ع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>*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ل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فظ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و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ئع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دد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و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صلا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ج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غب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غ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ر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ي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و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ب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وا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ج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فظ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ذ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ر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تظ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أي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أ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و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اني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دث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ذ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غ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ض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43"/>
        <w:t>(</w:t>
      </w:r>
      <w:r>
        <w:rPr>
          <w:rStyle w:val="FootnoteCharacters"/>
          <w:rFonts w:cs="Arabic Transparent"/>
          <w:sz w:val="28"/>
          <w:szCs w:val="28"/>
        </w:rPr>
        <w:t>4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ش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ذ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ت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غ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ذ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ذ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ر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شته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م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كعت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خو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ر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صلا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ب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كعت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ج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لم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فظ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اقص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ق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د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ن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ر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أ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ار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ج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ل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ختار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د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ج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لح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ؤخذ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أ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جب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د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ك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أذ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ك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والب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أذ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Cs/>
          <w:sz w:val="28"/>
          <w:szCs w:val="28"/>
        </w:rPr>
        <w:footnoteReference w:customMarkFollows="1" w:id="44"/>
        <w:t>(</w:t>
      </w:r>
      <w:r>
        <w:rPr>
          <w:rStyle w:val="FootnoteCharacters"/>
          <w:rFonts w:cs="Arabic Transparent"/>
          <w:b/>
          <w:bCs/>
          <w:sz w:val="28"/>
          <w:szCs w:val="28"/>
        </w:rPr>
        <w:t>1</w:t>
      </w:r>
      <w:r>
        <w:rPr>
          <w:rStyle w:val="FootnoteCharacters"/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وج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يدي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ر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الجو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وج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س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ط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ا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يج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وج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ءاً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س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ل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آب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أخذ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ه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م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ط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ز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يس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ه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ئ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خمس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ي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در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ه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خ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هر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د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فع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ض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وي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ر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هم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تر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آت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صداقه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ح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لح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أ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ح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Arabic Transparent"/>
          <w:b/>
          <w:bCs/>
          <w:sz w:val="28"/>
          <w:szCs w:val="28"/>
        </w:rPr>
        <w:footnoteReference w:customMarkFollows="1" w:id="45"/>
        <w:t>(</w:t>
      </w:r>
      <w:r>
        <w:rPr>
          <w:rStyle w:val="FootnoteCharacters"/>
          <w:rFonts w:cs="Arabic Transparent"/>
          <w:b/>
          <w:bCs/>
          <w:sz w:val="28"/>
          <w:szCs w:val="28"/>
        </w:rPr>
        <w:t>2</w:t>
      </w:r>
      <w:r>
        <w:rPr>
          <w:rStyle w:val="FootnoteCharacters"/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ج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لأ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ت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خ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لغ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ال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(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ج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(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حت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46"/>
        <w:t>(</w:t>
      </w:r>
      <w:r>
        <w:rPr>
          <w:rStyle w:val="FootnoteCharacters"/>
          <w:rFonts w:cs="Arabic Transparent"/>
          <w:sz w:val="28"/>
          <w:szCs w:val="28"/>
        </w:rPr>
        <w:t>3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غا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ز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ك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ك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س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و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ا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ث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صوص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ي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و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ل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و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ز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اد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اء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ق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ل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سخ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ص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ش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نص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ان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ا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اخ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ت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ب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طاق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ع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حض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ي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عار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بع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يال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ذ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صوص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و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دي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ف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تا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ظه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ا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لا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ي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لام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ض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عم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ق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و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ألو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كتو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خ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ي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كمبيوت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ل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ذك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عو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ح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سرا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ا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ر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ع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آ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ذ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ض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بذر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بذير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*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مبذري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ان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خوا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شياط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الإسر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ا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ث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ه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اف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اق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اقتر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ح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ا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ط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ي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ط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طي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ع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ج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ي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ط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ل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ف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ي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اج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زوج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قصو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راش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رف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نز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ل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ات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اشروه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المعروف</w:t>
      </w:r>
      <w:r>
        <w:rPr>
          <w:rFonts w:cs="Arabic Transparent"/>
          <w:sz w:val="28"/>
          <w:szCs w:val="28"/>
          <w:rtl w:val="true"/>
        </w:rPr>
        <w:t>)(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ر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التي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خافو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شوزه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عظوه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هجروه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مضاج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   (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أ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وج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ثب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خلو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جما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لق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رج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ه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يه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ذي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آمن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كحت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مؤمنات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ث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طلقتموه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بل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مسو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الأحز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ف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ش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مع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خلف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ش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حد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  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الذي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توفو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ك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يذرو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زواج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تربص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أنفسه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ربعة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شهر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عش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34</w:t>
      </w:r>
      <w:r>
        <w:rPr>
          <w:rFonts w:cs="Arabic Transparent"/>
          <w:sz w:val="28"/>
          <w:szCs w:val="28"/>
          <w:rtl w:val="true"/>
        </w:rPr>
        <w:t xml:space="preserve">) .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ج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ف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ج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رث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خ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فل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وا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وزي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شرط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كتيب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م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دت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عظ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رو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وع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فري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رط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يب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رط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تيب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د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ثق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ه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ت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ق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اعظ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اسب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فا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واعظ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ث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غ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ثقلو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جتم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حد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ئ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وعظ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ك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اجو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ظ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ذر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ؤ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ك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ط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ت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ع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نشي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فا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و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ع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ات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ات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يذ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بر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ف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ن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ؤ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م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لق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ه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حا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ش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قص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فل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فا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ي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ق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الرق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سا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ئ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اد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أ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شي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ص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ق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Normal"/>
        <w:spacing w:before="280" w:after="28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ب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طوبة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ب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ت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ات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ق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ت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طوب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ت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ت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رتبا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ب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ت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ط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طوب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نب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وجه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جان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واب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فظ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وس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م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خطيب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شروب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شف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ض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س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ثا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شف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أخ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ج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يدي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ان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و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ثعم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أ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يف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د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صر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</w:t>
      </w:r>
      <w:r>
        <w:rPr>
          <w:rStyle w:val="FootnoteCharacters"/>
          <w:rStyle w:val="FootnoteAnchor"/>
          <w:rFonts w:cs="Arabic Transparent"/>
          <w:b/>
          <w:b/>
          <w:bCs/>
          <w:sz w:val="28"/>
          <w:sz w:val="28"/>
          <w:szCs w:val="28"/>
        </w:rPr>
        <w:footnoteReference w:customMarkFollows="1" w:id="47"/>
        <w:t>(</w:t>
      </w:r>
      <w:r>
        <w:rPr>
          <w:rStyle w:val="FootnoteCharacters"/>
          <w:rFonts w:cs="Arabic Transparent"/>
          <w:b/>
          <w:bCs/>
          <w:sz w:val="28"/>
          <w:szCs w:val="28"/>
        </w:rPr>
        <w:t>1</w:t>
      </w:r>
      <w:r>
        <w:rPr>
          <w:rStyle w:val="FootnoteCharacters"/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د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ا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شابه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تم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ظا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ا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رو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شوف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الفض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م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ينبغ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و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ء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ع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م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دل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شا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شابه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د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ك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ا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م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خ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و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صر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ق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ح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ر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ج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رف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ث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اع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اع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يتس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ق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قع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نصو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قو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ل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ع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ي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س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ام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ذب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أع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ي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تر؟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م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ي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د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جو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ث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قد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خط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ح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ر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فت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نان؟وهك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ح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حيل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ل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ف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ع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وا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ي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هد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ل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ود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ظها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ص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ق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ض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ت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غب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طلاق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س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ئ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ك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أخر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فق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ظ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ط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ل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م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ف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باح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ض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إ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ع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لام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وغ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فس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ع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ح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ق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خي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و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ر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اع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و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تائ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يا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ح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ب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لح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ت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م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عاقب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ي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ج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ل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ل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ضين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ض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ع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ج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ل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ج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باح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عا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ن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ض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ز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نع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ائ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ل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ل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ر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ت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زو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غم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د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طليق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تمس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ع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با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طلق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تر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نب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ب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ي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ا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ا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لوك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از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يهة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ل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و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راش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اش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دنس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ل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غ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ث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ه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ر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أ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ف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ر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ق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ألف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نع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نع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قائ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اء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ها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ط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تض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ح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ا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زو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ب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لح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ف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زوج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الح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ا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دي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م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د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ون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زوج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لتك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ل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ول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ي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منف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ول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س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ق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ار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نع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ط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محو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عر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الف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زواج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اجي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فضل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بس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ول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الف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تا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ب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ي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ل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س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حد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ات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ر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ز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قوق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ك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ط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ئ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ج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ط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مكب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ن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و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يدي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ش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د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يور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جابه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ز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ط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ج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ت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ض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         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*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خالف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  ( </w:t>
      </w:r>
      <w:r>
        <w:rPr>
          <w:rFonts w:cs="Arabic Transparent"/>
          <w:sz w:val="28"/>
          <w:sz w:val="28"/>
          <w:szCs w:val="28"/>
          <w:rtl w:val="true"/>
        </w:rPr>
        <w:t>صنف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ذن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ق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س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ي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وس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سن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وج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48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و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:     ( </w:t>
      </w:r>
      <w:r>
        <w:rPr>
          <w:rFonts w:cs="Arabic Transparent"/>
          <w:sz w:val="28"/>
          <w:sz w:val="28"/>
          <w:szCs w:val="28"/>
          <w:rtl w:val="true"/>
        </w:rPr>
        <w:t>كاس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ر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ص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ف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سن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سا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بط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سو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رأ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تجع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ا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ا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49"/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color w:val="993300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ليضرب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خمره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جيوبه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النور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ط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يئ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ر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ا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ق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شق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ر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ثي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قوق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ف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ت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ر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طي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جزى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فس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نفس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يئ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قبل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شفاعة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ه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دل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نصر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بق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 xml:space="preserve"> ) .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الف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الط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ل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ك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و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د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ط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وجه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ط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ف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ز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ح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غن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ب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ه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و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ل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ظه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ي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وع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رط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اب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وع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ظ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بر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ر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ع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صل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ءة</w:t>
      </w:r>
      <w:r>
        <w:rPr>
          <w:rFonts w:eastAsia="Tahoma" w:cs="Tahoma"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ويش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ذ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ي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صو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ن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و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ه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ح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ض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ق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تق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ر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ه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ن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خو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وج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عو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ت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أقب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و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دي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ه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رأ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ك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ق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خ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يح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م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ي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واز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دا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ب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لط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فه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ب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ت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ي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س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شو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ض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ع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ع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ب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ع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ع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روء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ف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ه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ت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ه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سق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ج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ك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ث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ق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س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وإن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ت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ص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وا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ئة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دعو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ع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تبع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تصر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تبع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هواء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و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د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ضل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قبل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أضل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ثير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ضل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سواء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سب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 ( 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77</w:t>
      </w:r>
      <w:r>
        <w:rPr>
          <w:rFonts w:cs="Arabic Transparent"/>
          <w:sz w:val="28"/>
          <w:szCs w:val="28"/>
          <w:rtl w:val="true"/>
        </w:rPr>
        <w:t>) .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both"/>
        <w:rPr>
          <w:rFonts w:cs="Arabic Transparent"/>
          <w:sz w:val="20"/>
          <w:szCs w:val="20"/>
        </w:rPr>
      </w:pPr>
      <w:r>
        <w:rPr>
          <w:rFonts w:cs="Arabic Transparent"/>
          <w:rtl w:val="true"/>
        </w:rPr>
        <w:t>أسئلة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خاصة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بلعب</w:t>
      </w:r>
      <w:r>
        <w:rPr>
          <w:rFonts w:eastAsia="Tahoma" w:cs="Tahoma"/>
          <w:rtl w:val="true"/>
        </w:rPr>
        <w:t xml:space="preserve"> </w:t>
      </w:r>
      <w:r>
        <w:rPr>
          <w:rFonts w:cs="Arabic Transparent"/>
          <w:rtl w:val="true"/>
        </w:rPr>
        <w:t>الأطفال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وج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ع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رام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ادف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طف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الب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ب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وسيق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موسيق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دين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موذ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ط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و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ن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غ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عطين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قد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يق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موسيق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ز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ليكو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ل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ّ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ازف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50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ف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يق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اي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صو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ب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صوا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ق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عرف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ع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سيق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عما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ع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و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ر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سو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ي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ذو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وا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هد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الب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جود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ط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سل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ع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غ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ب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ص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لوق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ض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خط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ضي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غ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ن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ا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وسيق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ع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رام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ادف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طفل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اط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)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صغ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نتسا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صغ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سا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ظ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ز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صي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ز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ج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بي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ائ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م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ض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صنو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ط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با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ي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فص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را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د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رجل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ا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ا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سوا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ك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بك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ش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ب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ن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ر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نوا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بن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غ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تعلي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سل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طي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ض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ع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أن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ه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ك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ا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ظا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ع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ع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ص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جتنا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ك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ط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ر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خ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خ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كب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ب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ع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س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ل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ي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ث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حتيا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قل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غط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ر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صنع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فس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صنع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شتر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هد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لع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صو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ا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قتناء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تر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ي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دراج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ار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فع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أ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غ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خ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ن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ش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رائ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اد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لص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ج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ا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( </w:t>
      </w:r>
      <w:r>
        <w:rPr>
          <w:rFonts w:cs="Arabic Transparent"/>
          <w:sz w:val="28"/>
          <w:sz w:val="28"/>
          <w:szCs w:val="28"/>
          <w:rtl w:val="true"/>
        </w:rPr>
        <w:t>ل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صور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)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51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ب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ور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 xml:space="preserve">)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ضح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اه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ع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مث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مث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ر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نع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ما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د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ص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ص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هد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لي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سل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أخذ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شكا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تلف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بعض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ك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ق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يوان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ك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ث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اق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ذ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خي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ك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علب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بي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كذ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جاج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خدع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عل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ف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سب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ذ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وق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وان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ك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قب،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وق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ص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ك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ص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طفل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ك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قو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ع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نق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ف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م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آذ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يرا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ع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ار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وق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نكسر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و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ص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ت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لا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ضائ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خص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ميد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ذ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ظا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ث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ف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ث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قع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ئ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اه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طل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س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ذ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ط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جاج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قو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اق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أحيان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طل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ص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يلزق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رق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ط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طل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وي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ئول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يتبين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مكا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ائ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طن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بيق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اسط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خطي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ئول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تل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صور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وا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ز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مس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ط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أ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وض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اص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س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زي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رم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ز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مس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ق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س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س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س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رس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عط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رج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س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رسب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طر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ث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ف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ئول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ضطر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ص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يا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علي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امس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ادس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ختلط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س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سمو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كثير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هن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ذك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إناث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أي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م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ما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ف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ش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طط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م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ب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ر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ئو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طي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ار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ص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طالب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ك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رس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ل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طالب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ساء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م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ك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 </w:t>
      </w:r>
    </w:p>
    <w:p>
      <w:pPr>
        <w:pStyle w:val="Heading5"/>
        <w:ind w:left="0" w:right="0" w:firstLine="454"/>
        <w:jc w:val="both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أسئلة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لابس</w:t>
      </w:r>
      <w:r>
        <w:rPr>
          <w:rFonts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أطفال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اب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ذوا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رواح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اب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ته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ذ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ملاب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اخلي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طف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مته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افظ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ظافت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اب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باس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لباس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باس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طع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ي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ذ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فس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ح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طع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صا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هو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ك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خص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إناث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ذه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حر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غير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عك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هو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باس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لغ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ف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إنا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ك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سب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ثي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طف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ك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شب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كف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قبع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بنطل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ف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و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ث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ا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ر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Style w:val="FootnoteAnchor"/>
          <w:rFonts w:cs="Arabic Transparent"/>
          <w:sz w:val="28"/>
          <w:szCs w:val="28"/>
        </w:rPr>
        <w:footnoteReference w:customMarkFollows="1" w:id="52"/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سلم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خص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نع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عي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غير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ي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هن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ل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تحزن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أنت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أعلو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إ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نت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مؤمن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آ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39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رسل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رسول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بالهدى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ودي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حق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يظهره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دي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ك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طف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ور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ناث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ب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لاب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صير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بد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خذ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ور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و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طف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بس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ع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صي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ه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ح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شف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ي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ت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ينئذ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ات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ظر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ج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ن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ف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ا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بس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و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ش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ي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ذ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ق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تح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ذه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خرص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ث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تعذي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ض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قه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ص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ح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ا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بس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ذان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ذ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غ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ؤ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ع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طب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ق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نف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Cs/>
          <w:sz w:val="28"/>
          <w:szCs w:val="28"/>
          <w:rtl w:val="true"/>
        </w:rPr>
        <w:t xml:space="preserve">:  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ي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ك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ع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ن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رغ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طا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عر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غزار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س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ل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عر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لاد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ذك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ك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صلح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ث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و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ب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اط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فر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رو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زي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ج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تج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ميي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لوغ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د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ين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طفل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ذي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ظهر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ورات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( </w:t>
      </w:r>
      <w:r>
        <w:rPr>
          <w:rFonts w:cs="Arabic Transparent"/>
          <w:sz w:val="28"/>
          <w:sz w:val="28"/>
          <w:szCs w:val="28"/>
          <w:rtl w:val="true"/>
        </w:rPr>
        <w:t>الن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ف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حد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ل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ل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جالس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ل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دث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ت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اء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ه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طفل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ذين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لم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يظهروا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عورات</w:t>
      </w:r>
      <w:r>
        <w:rPr>
          <w:rFonts w:eastAsia="Tahoma" w:cs="Tahoma"/>
          <w:b/>
          <w:b/>
          <w:bCs/>
          <w:color w:val="9933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color w:val="993300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أ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د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ت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</w:rPr>
      </w:pPr>
      <w:r>
        <w:rPr>
          <w:rFonts w:cs="Arabic Transparent"/>
          <w:b/>
          <w:bCs/>
          <w:sz w:val="28"/>
          <w:szCs w:val="28"/>
          <w:rtl w:val="true"/>
        </w:rPr>
        <w:t xml:space="preserve">*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إزال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جاس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قص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ضو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ضو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أ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اقب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طف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ضر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ض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ش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م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لفلف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رتك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دي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ضر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ئ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غ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د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لب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طاؤ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ث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أ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و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ا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اف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أد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ر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ش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ظ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اء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ب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م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ر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وبيخ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أدي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أ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حفيظ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فله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مهم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أن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قراء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ما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ض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حاج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قراءت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طريق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لي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قرآ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ري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رغ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كر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ب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فل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ذر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ا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ص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لف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طف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ال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لد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ي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وز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م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نا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اح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لحق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لبي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لع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س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طب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حبس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بيا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ق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غر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انتشا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ياط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نطبق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ار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ج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رأ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ص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ن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و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طفل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غي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دي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يحصل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رار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ثناء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ؤد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دافعت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ذه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خشوع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ن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صلت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مفردها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خشى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ضرر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ind w:left="0" w:right="0" w:firstLine="72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ج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خش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دافع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بغ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ه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كو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ل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ف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له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ه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ق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م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و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ش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خ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ض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مت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ب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  </w:t>
      </w:r>
    </w:p>
    <w:p>
      <w:pPr>
        <w:pStyle w:val="Normal"/>
        <w:spacing w:before="280" w:after="280"/>
        <w:jc w:val="both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  <w:t> </w:t>
      </w:r>
    </w:p>
    <w:p>
      <w:pPr>
        <w:pStyle w:val="Normal"/>
        <w:bidi w:val="0"/>
        <w:rPr/>
      </w:pPr>
      <w:r>
        <w:rPr/>
        <w:br w:type="textWrapping" w:clear="all"/>
      </w:r>
    </w:p>
    <w:p>
      <w:pPr>
        <w:pStyle w:val="Normal"/>
        <w:bidi w:val="0"/>
        <w:rPr/>
      </w:pPr>
      <w:r>
        <w:rPr/>
        <mc:AlternateContent>
          <mc:Choice Requires="wps">
            <w:drawing>
              <wp:inline distT="0" distB="0" distL="0" distR="0">
                <wp:extent cx="211201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2120" cy="936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0.8pt;width:166.25pt;height:0.7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-514" w:right="0" w:firstLine="968"/>
        <w:jc w:val="both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260" w:right="566" w:gutter="0" w:header="0" w:top="71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وش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94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24</w:t>
      </w:r>
      <w:r>
        <w:rPr>
          <w:rtl w:val="true"/>
        </w:rPr>
        <w:t>)</w:t>
      </w:r>
    </w:p>
    <w:p>
      <w:pPr>
        <w:pStyle w:val="Footnote"/>
        <w:jc w:val="both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اس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ر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28</w:t>
      </w:r>
      <w:r>
        <w:rPr>
          <w:rtl w:val="true"/>
        </w:rPr>
        <w:t xml:space="preserve">) </w:t>
      </w:r>
    </w:p>
    <w:p>
      <w:pPr>
        <w:pStyle w:val="Footnote"/>
        <w:jc w:val="both"/>
        <w:rPr/>
      </w:pPr>
      <w:r>
        <w:rPr>
          <w:rtl w:val="true"/>
        </w:rPr>
        <w:t> 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tl w:val="true"/>
        </w:rPr>
        <w:t> 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شبه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تشب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885</w:t>
      </w:r>
      <w:r>
        <w:rPr>
          <w:rtl w:val="true"/>
        </w:rPr>
        <w:t xml:space="preserve">) </w:t>
      </w:r>
    </w:p>
    <w:p>
      <w:pPr>
        <w:pStyle w:val="Footnote"/>
        <w:jc w:val="both"/>
        <w:rPr/>
      </w:pPr>
      <w:r>
        <w:rPr>
          <w:rtl w:val="true"/>
        </w:rPr>
        <w:t> 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6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74</w:t>
      </w:r>
      <w:r>
        <w:rPr>
          <w:rtl w:val="true"/>
        </w:rPr>
        <w:t>)</w:t>
      </w:r>
    </w:p>
    <w:p>
      <w:pPr>
        <w:pStyle w:val="Footnote"/>
        <w:jc w:val="both"/>
        <w:rPr/>
      </w:pPr>
      <w:r>
        <w:rPr>
          <w:rStyle w:val="FootnoteCharacters"/>
          <w:rtl w:val="true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>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tl w:val="true"/>
        </w:rPr>
        <w:t> </w:t>
      </w:r>
    </w:p>
  </w:footnote>
  <w:footnote w:id="7">
    <w:p>
      <w:pPr>
        <w:pStyle w:val="Footnote"/>
        <w:jc w:val="both"/>
        <w:rPr>
          <w:rStyle w:val="FootnoteCharacters"/>
        </w:rPr>
      </w:pPr>
      <w:r>
        <w:rPr>
          <w:rStyle w:val="FootnoteCharacters"/>
        </w:rPr>
        <w:t>(</w:t>
      </w:r>
      <w:r>
        <w:rPr>
          <w:rtl w:val="true"/>
        </w:rPr>
      </w:r>
    </w:p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17</w:t>
      </w:r>
      <w:r>
        <w:rPr>
          <w:rtl w:val="true"/>
        </w:rPr>
        <w:t>)</w:t>
      </w:r>
    </w:p>
    <w:p>
      <w:pPr>
        <w:pStyle w:val="Footnote"/>
        <w:jc w:val="both"/>
        <w:rPr/>
      </w:pPr>
      <w:r>
        <w:rPr>
          <w:rtl w:val="true"/>
        </w:rPr>
        <w:t> 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ؤ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09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740</w:t>
      </w:r>
      <w:r>
        <w:rPr>
          <w:rtl w:val="true"/>
        </w:rPr>
        <w:t>)</w:t>
      </w:r>
    </w:p>
    <w:p>
      <w:pPr>
        <w:pStyle w:val="Footnote"/>
        <w:jc w:val="both"/>
        <w:rPr/>
      </w:pPr>
      <w:r>
        <w:rPr>
          <w:rtl w:val="true"/>
        </w:rPr>
        <w:t> 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</w:t>
      </w:r>
      <w:r>
        <w:rPr>
          <w:rtl w:val="true"/>
        </w:rPr>
        <w:t>)</w:t>
      </w:r>
    </w:p>
    <w:p>
      <w:pPr>
        <w:pStyle w:val="Footnote"/>
        <w:jc w:val="both"/>
        <w:rPr/>
      </w:pPr>
      <w:r>
        <w:rPr>
          <w:rStyle w:val="FootnoteCharacters"/>
          <w:rFonts w:cs="Arabic Transparent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Arabic Transparent"/>
          <w:b/>
          <w:bCs/>
          <w:sz w:val="28"/>
          <w:szCs w:val="28"/>
        </w:rPr>
        <w:t>2</w:t>
      </w:r>
      <w:r>
        <w:rPr>
          <w:rStyle w:val="FootnoteCharacters"/>
          <w:rFonts w:cs="Arabic Transparent"/>
          <w:b/>
          <w:bCs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>)</w:t>
      </w:r>
    </w:p>
    <w:p>
      <w:pPr>
        <w:pStyle w:val="Footnote"/>
        <w:jc w:val="both"/>
        <w:rPr/>
      </w:pPr>
      <w:r>
        <w:rPr>
          <w:rStyle w:val="FootnoteCharacters"/>
          <w:rFonts w:cs="Arabic Transparent"/>
          <w:b/>
          <w:bCs/>
          <w:sz w:val="28"/>
          <w:szCs w:val="28"/>
          <w:rtl w:val="true"/>
        </w:rPr>
        <w:t>(</w:t>
      </w:r>
      <w:r>
        <w:rPr>
          <w:rStyle w:val="FootnoteCharacters"/>
          <w:rFonts w:cs="Arabic Transparent"/>
          <w:b/>
          <w:bCs/>
          <w:sz w:val="28"/>
          <w:szCs w:val="28"/>
        </w:rPr>
        <w:t>3</w:t>
      </w:r>
      <w:r>
        <w:rPr>
          <w:rStyle w:val="FootnoteCharacters"/>
          <w:rFonts w:cs="Arabic Transparent"/>
          <w:b/>
          <w:bCs/>
          <w:sz w:val="28"/>
          <w:szCs w:val="28"/>
          <w:rtl w:val="true"/>
        </w:rPr>
        <w:t>)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كتت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خرج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006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41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tl w:val="true"/>
        </w:rPr>
        <w:t> 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tl w:val="true"/>
        </w:rPr>
        <w:t> 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tl w:val="true"/>
        </w:rPr>
        <w:t> 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 xml:space="preserve">) </w:t>
      </w:r>
      <w:r>
        <w:rPr>
          <w:rtl w:val="true"/>
        </w:rPr>
        <w:t xml:space="preserve"> 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03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3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اس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ب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02</w:t>
      </w:r>
      <w:r>
        <w:rPr>
          <w:rtl w:val="true"/>
        </w:rPr>
        <w:t>) 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838</w:t>
      </w:r>
      <w:r>
        <w:rPr>
          <w:rtl w:val="true"/>
        </w:rPr>
        <w:t>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3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4</w:t>
      </w:r>
      <w:r>
        <w:rPr>
          <w:rtl w:val="true"/>
        </w:rPr>
        <w:t>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tl w:val="true"/>
        </w:rPr>
        <w:t>و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لمة</w:t>
      </w:r>
      <w:r>
        <w:rPr>
          <w:rtl w:val="true"/>
        </w:rPr>
        <w:t xml:space="preserve">)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686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583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Style w:val="FootnoteCharacters"/>
          <w:rFonts w:cs="Arabic Transparent"/>
          <w:sz w:val="28"/>
          <w:szCs w:val="28"/>
          <w:rtl w:val="true"/>
        </w:rPr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tl w:val="true"/>
        </w:rPr>
        <w:t> 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93</w:t>
      </w:r>
      <w:r>
        <w:rPr>
          <w:rtl w:val="true"/>
        </w:rPr>
        <w:t>)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و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ت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173</w:t>
      </w:r>
      <w:r>
        <w:rPr>
          <w:rtl w:val="true"/>
        </w:rPr>
        <w:t xml:space="preserve">) </w:t>
      </w:r>
      <w:r>
        <w:rPr>
          <w:rtl w:val="true"/>
        </w:rPr>
        <w:t>والترم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عط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786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126</w:t>
      </w:r>
      <w:r>
        <w:rPr>
          <w:rtl w:val="true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Fonts w:eastAsia="Tahoma" w:cs="Tahoma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>)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يخل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إ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23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جن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72</w:t>
      </w:r>
      <w:r>
        <w:rPr>
          <w:rtl w:val="true"/>
        </w:rPr>
        <w:t>)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3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غس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61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21</w:t>
      </w:r>
      <w:r>
        <w:rPr>
          <w:rtl w:val="true"/>
        </w:rPr>
        <w:t>)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38</w:t>
      </w:r>
      <w:r>
        <w:rPr>
          <w:rtl w:val="true"/>
        </w:rPr>
        <w:t>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ك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480</w:t>
      </w:r>
      <w:r>
        <w:rPr>
          <w:rtl w:val="true"/>
        </w:rPr>
        <w:t>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و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قام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440</w:t>
      </w:r>
      <w:r>
        <w:rPr>
          <w:rtl w:val="true"/>
        </w:rPr>
        <w:t xml:space="preserve">). 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8"/>
          <w:szCs w:val="28"/>
        </w:rPr>
        <w:t>1</w:t>
      </w:r>
      <w:r>
        <w:rPr>
          <w:rStyle w:val="FootnoteCharacters"/>
          <w:sz w:val="28"/>
          <w:szCs w:val="28"/>
          <w:rtl w:val="true"/>
        </w:rPr>
        <w:t xml:space="preserve">) </w:t>
      </w:r>
      <w:r>
        <w:rPr>
          <w:rStyle w:val="FootnoteCharacters"/>
          <w:sz w:val="28"/>
          <w:sz w:val="28"/>
          <w:szCs w:val="28"/>
          <w:rtl w:val="true"/>
        </w:rPr>
        <w:t>تقددم</w:t>
      </w:r>
      <w:r>
        <w:rPr>
          <w:rStyle w:val="FootnoteCharacters"/>
          <w:rFonts w:eastAsia="Tahoma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sz w:val="28"/>
          <w:sz w:val="28"/>
          <w:szCs w:val="28"/>
          <w:rtl w:val="true"/>
        </w:rPr>
        <w:t>تخريجه</w:t>
      </w:r>
      <w:r>
        <w:rPr>
          <w:rStyle w:val="FootnoteCharacters"/>
          <w:rFonts w:eastAsia="Tahoma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sz w:val="28"/>
          <w:sz w:val="28"/>
          <w:szCs w:val="28"/>
          <w:rtl w:val="true"/>
        </w:rPr>
        <w:t>ص</w:t>
      </w:r>
      <w:r>
        <w:rPr>
          <w:rStyle w:val="FootnoteCharacters"/>
          <w:rFonts w:eastAsia="Tahoma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rabic Transparent"/>
          <w:sz w:val="28"/>
          <w:szCs w:val="28"/>
          <w:rtl w:val="true"/>
        </w:rPr>
        <w:t>(</w:t>
      </w:r>
      <w:r>
        <w:rPr>
          <w:rStyle w:val="FootnoteCharacters"/>
          <w:rFonts w:cs="Arabic Transparent"/>
          <w:sz w:val="28"/>
          <w:szCs w:val="28"/>
        </w:rPr>
        <w:t>8</w:t>
      </w:r>
      <w:r>
        <w:rPr>
          <w:rStyle w:val="FootnoteCharacters"/>
          <w:rFonts w:cs="Arabic Transparent"/>
          <w:sz w:val="28"/>
          <w:szCs w:val="28"/>
          <w:rtl w:val="true"/>
        </w:rPr>
        <w:t>).</w:t>
      </w:r>
    </w:p>
    <w:p>
      <w:pPr>
        <w:pStyle w:val="Footnote"/>
        <w:jc w:val="both"/>
        <w:rPr/>
      </w:pPr>
      <w:r>
        <w:rPr>
          <w:rStyle w:val="FootnoteCharacters"/>
          <w:rFonts w:cs="Arabic Transparent"/>
          <w:sz w:val="28"/>
          <w:szCs w:val="28"/>
          <w:rtl w:val="true"/>
        </w:rPr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 xml:space="preserve">) </w:t>
      </w:r>
      <w:r>
        <w:rPr>
          <w:rStyle w:val="FootnoteCharacters"/>
          <w:rFonts w:cs="Arabic Transparent"/>
          <w:sz w:val="28"/>
          <w:sz w:val="28"/>
          <w:szCs w:val="28"/>
          <w:rtl w:val="true"/>
        </w:rPr>
        <w:t>تقدم</w:t>
      </w:r>
      <w:r>
        <w:rPr>
          <w:rStyle w:val="FootnoteCharacters"/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rabic Transparent"/>
          <w:sz w:val="28"/>
          <w:sz w:val="28"/>
          <w:szCs w:val="28"/>
          <w:rtl w:val="true"/>
        </w:rPr>
        <w:t>تخريجه</w:t>
      </w:r>
      <w:r>
        <w:rPr>
          <w:rStyle w:val="FootnoteCharacters"/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rabic Transparent"/>
          <w:sz w:val="28"/>
          <w:sz w:val="28"/>
          <w:szCs w:val="28"/>
          <w:rtl w:val="true"/>
        </w:rPr>
        <w:t>ص</w:t>
      </w:r>
      <w:r>
        <w:rPr>
          <w:rStyle w:val="FootnoteCharacters"/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Fonts w:cs="Arabic Transparent"/>
          <w:sz w:val="28"/>
          <w:szCs w:val="28"/>
          <w:rtl w:val="true"/>
        </w:rPr>
        <w:t>(</w:t>
      </w:r>
      <w:r>
        <w:rPr>
          <w:rStyle w:val="FootnoteCharacters"/>
          <w:rFonts w:cs="Arabic Transparent"/>
          <w:sz w:val="28"/>
          <w:szCs w:val="28"/>
        </w:rPr>
        <w:t>8</w:t>
      </w:r>
      <w:r>
        <w:rPr>
          <w:rStyle w:val="FootnoteCharacters"/>
          <w:rFonts w:cs="Arabic Transparent"/>
          <w:sz w:val="28"/>
          <w:szCs w:val="28"/>
          <w:rtl w:val="true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tl w:val="true"/>
        </w:rPr>
        <w:t> 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43</w:t>
      </w:r>
      <w:r>
        <w:rPr>
          <w:rtl w:val="true"/>
        </w:rPr>
        <w:t xml:space="preserve">) </w:t>
      </w:r>
      <w:r>
        <w:rPr>
          <w:rFonts w:cs="Arabic Transparent"/>
          <w:sz w:val="28"/>
          <w:szCs w:val="28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rStyle w:val="FootnoteCharacters"/>
          <w:rFonts w:cs="Arabic Transparent"/>
          <w:sz w:val="28"/>
          <w:szCs w:val="28"/>
          <w:rtl w:val="true"/>
        </w:rPr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tl w:val="true"/>
        </w:rPr>
        <w:t> 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1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31</w:t>
      </w:r>
      <w:r>
        <w:rPr>
          <w:rtl w:val="true"/>
        </w:rPr>
        <w:t xml:space="preserve">) 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781</w:t>
      </w:r>
      <w:r>
        <w:rPr>
          <w:rtl w:val="true"/>
        </w:rPr>
        <w:t xml:space="preserve">) 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و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50</w:t>
      </w:r>
      <w:r>
        <w:rPr>
          <w:rtl w:val="true"/>
        </w:rPr>
        <w:t xml:space="preserve">) </w:t>
      </w:r>
      <w:r>
        <w:rPr>
          <w:rtl w:val="true"/>
        </w:rPr>
        <w:t>والنسلئ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وي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227</w:t>
      </w:r>
      <w:r>
        <w:rPr>
          <w:rtl w:val="true"/>
        </w:rPr>
        <w:t>)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0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466</w:t>
      </w:r>
      <w:r>
        <w:rPr>
          <w:rtl w:val="true"/>
        </w:rPr>
        <w:t>)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رم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رض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خل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ز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85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967</w:t>
      </w:r>
      <w:r>
        <w:rPr>
          <w:rtl w:val="true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60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ج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أهله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18</w:t>
      </w:r>
      <w:r>
        <w:rPr>
          <w:rtl w:val="true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41</w:t>
      </w:r>
      <w:r>
        <w:rPr>
          <w:rtl w:val="true"/>
        </w:rPr>
        <w:t xml:space="preserve">) .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434</w:t>
      </w:r>
      <w:r>
        <w:rPr>
          <w:rtl w:val="true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ود،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ق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تانان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91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48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ض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60</w:t>
      </w:r>
      <w:r>
        <w:rPr>
          <w:rtl w:val="true"/>
        </w:rPr>
        <w:t>)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tl w:val="true"/>
        </w:rPr>
        <w:t> 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ك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136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491</w:t>
      </w:r>
      <w:r>
        <w:rPr>
          <w:rtl w:val="true"/>
        </w:rPr>
        <w:t xml:space="preserve"> - </w:t>
      </w:r>
      <w:r>
        <w:rPr/>
        <w:t>1421</w:t>
      </w:r>
      <w:r>
        <w:rPr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ود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مرأ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فذ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29</w:t>
      </w:r>
      <w:r>
        <w:rPr>
          <w:rtl w:val="true"/>
        </w:rPr>
        <w:t xml:space="preserve">) </w:t>
      </w:r>
      <w:r>
        <w:rPr>
          <w:rtl w:val="true"/>
        </w:rPr>
        <w:t>والنسائي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353</w:t>
      </w:r>
      <w:r>
        <w:rPr>
          <w:rtl w:val="true"/>
        </w:rPr>
        <w:t>) 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ك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424</w:t>
      </w:r>
      <w:r>
        <w:rPr>
          <w:rtl w:val="true"/>
        </w:rPr>
        <w:t>)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ض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513</w:t>
      </w:r>
      <w:r>
        <w:rPr>
          <w:rtl w:val="true"/>
        </w:rPr>
        <w:t xml:space="preserve">)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1334</w:t>
      </w:r>
      <w:r>
        <w:rPr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</w:t>
      </w:r>
      <w:r>
        <w:rPr>
          <w:rtl w:val="true"/>
        </w:rPr>
        <w:t>)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sz w:val="28"/>
          <w:szCs w:val="28"/>
        </w:rPr>
        <w:t>2</w:t>
      </w:r>
      <w:r>
        <w:rPr>
          <w:rStyle w:val="FootnoteCharacters"/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/205</w:t>
      </w:r>
      <w:r>
        <w:rPr>
          <w:rtl w:val="true"/>
        </w:rPr>
        <w:t>)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ح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590</w:t>
      </w:r>
      <w:r>
        <w:rPr>
          <w:rtl w:val="true"/>
        </w:rPr>
        <w:t>).</w:t>
      </w:r>
    </w:p>
  </w:footnote>
  <w:footnote w:id="51">
    <w:p>
      <w:pPr>
        <w:pStyle w:val="Footnote"/>
        <w:tabs>
          <w:tab w:val="left" w:pos="720" w:leader="none"/>
        </w:tabs>
        <w:ind w:left="720" w:right="0" w:hanging="360"/>
        <w:jc w:val="both"/>
        <w:rPr/>
      </w:pPr>
      <w:r>
        <w:rPr>
          <w:rStyle w:val="FootnoteCharacters"/>
        </w:rPr>
        <w:t>(</w:t>
      </w:r>
      <w:r>
        <w:rPr/>
        <w:tab/>
        <w:t>1</w:t>
      </w:r>
      <w:r>
        <w:rPr>
          <w:rtl w:val="true"/>
        </w:rPr>
        <w:t>)</w:t>
      </w:r>
      <w:r>
        <w:rPr>
          <w:sz w:val="14"/>
          <w:szCs w:val="14"/>
          <w:rtl w:val="true"/>
        </w:rPr>
        <w:t xml:space="preserve">    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347</w:t>
      </w:r>
      <w:r>
        <w:rPr>
          <w:rtl w:val="true"/>
        </w:rPr>
        <w:t>).</w:t>
      </w:r>
    </w:p>
    <w:p>
      <w:pPr>
        <w:pStyle w:val="Footnote"/>
        <w:tabs>
          <w:tab w:val="left" w:pos="720" w:leader="none"/>
        </w:tabs>
        <w:ind w:left="720" w:right="0" w:hanging="36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>
          <w:sz w:val="14"/>
          <w:szCs w:val="14"/>
          <w:rtl w:val="true"/>
        </w:rPr>
        <w:t xml:space="preserve">     </w:t>
      </w:r>
      <w:r>
        <w:rPr>
          <w:rtl w:val="true"/>
        </w:rPr>
        <w:t>رو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صو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5950</w:t>
      </w:r>
      <w:r>
        <w:rPr>
          <w:rtl w:val="true"/>
        </w:rPr>
        <w:t xml:space="preserve">). </w:t>
      </w:r>
      <w:r>
        <w:rPr>
          <w:rtl w:val="true"/>
        </w:rPr>
        <w:t>و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ahoma" w:cs="Tahoma"/>
          <w:rtl w:val="true"/>
        </w:rPr>
        <w:t xml:space="preserve">  </w:t>
      </w:r>
      <w:r>
        <w:rPr>
          <w:rtl w:val="true"/>
        </w:rPr>
        <w:t>الملائك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تاً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2109</w:t>
      </w:r>
      <w:r>
        <w:rPr>
          <w:rtl w:val="true"/>
        </w:rPr>
        <w:t>)</w:t>
      </w:r>
    </w:p>
    <w:p>
      <w:pPr>
        <w:pStyle w:val="Footnote"/>
        <w:jc w:val="both"/>
        <w:rPr/>
      </w:pPr>
      <w:r>
        <w:rPr>
          <w:rtl w:val="true"/>
        </w:rPr>
        <w:t> 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5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6">
    <w:name w:val="آيات"/>
    <w:basedOn w:val="Normal"/>
    <w:qFormat/>
    <w:pPr>
      <w:ind w:left="-567" w:right="0" w:firstLine="454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8">
    <w:name w:val="ترقيم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9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0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1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BodyText3">
    <w:name w:val="Body Text 3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spacing w:val="0"/>
      <w:kern w:val="0"/>
      <w:position w:val="0"/>
      <w:sz w:val="24"/>
      <w:szCs w:val="24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03:03:00Z</dcterms:created>
  <dc:creator>User</dc:creator>
  <dc:description/>
  <dc:language>en-US</dc:language>
  <cp:lastModifiedBy>***</cp:lastModifiedBy>
  <dcterms:modified xsi:type="dcterms:W3CDTF">2003-06-08T18:06:00Z</dcterms:modified>
  <cp:revision>3</cp:revision>
  <dc:subject/>
  <dc:title>بسم الله الرحمن الرحيم</dc:title>
</cp:coreProperties>
</file>