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و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بوي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رزو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ا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غامد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آ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. (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جاوز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لا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س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هز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ف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-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7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3/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&lt; .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&gt;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غ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ش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ب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ه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تا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ا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ف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ـــ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هتا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د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ت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42:00Z</dcterms:created>
  <dc:creator>***</dc:creator>
  <dc:description/>
  <cp:keywords/>
  <dc:language>en-US</dc:language>
  <cp:lastModifiedBy>***</cp:lastModifiedBy>
  <dcterms:modified xsi:type="dcterms:W3CDTF">2004-04-22T02:45:00Z</dcterms:modified>
  <cp:revision>2</cp:revision>
  <dc:subject/>
  <dc:title>حول المولد النبوي</dc:title>
</cp:coreProperties>
</file>