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ظا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جن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ت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وائ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ض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ام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ض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ز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ح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ج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ج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ض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ض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ز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ر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نا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ض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ض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ض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و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ث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ش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إر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خ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بو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ك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ش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ت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غ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لو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و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ن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رت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ت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ص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يسا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نا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جي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س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ي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ج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ح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ن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صط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ن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نز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ه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ا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ب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ر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ه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ا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ب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أك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أك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ت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ت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تف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ق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ح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ل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ز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ن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ل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ي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ل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ر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ن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في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ب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فل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ن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ست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ص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ظ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ب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رق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ت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ف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ف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فر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ذ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ذب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غ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د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ن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منس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ع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ي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م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و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غ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و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ز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ع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ظا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ت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آ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ذ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ت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نو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د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ل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د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ل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ل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د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خ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ئ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ئ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غت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ب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ج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و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غ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رق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ه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ثان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ه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فر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ز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غ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ب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ز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ز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ي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ع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او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ص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ر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أمر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ت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ا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ت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غ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ست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ا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عت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ع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ي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ت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ج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بر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ض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افق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افق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ن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ج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ط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ع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ن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ئ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فق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ا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فق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ك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ش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د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ق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ص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س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ت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نا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ت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ت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ح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ل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ط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ح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ظ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ت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ا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س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ص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وا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ب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بر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م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ن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رء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م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م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ع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صد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ب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س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ز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و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ز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ئ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ستق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ق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ح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ز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را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ق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ك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ز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ق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ق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ب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ا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ب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ت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ت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انح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ح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رت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نح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رق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كر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ند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ا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ش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ئ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ؤ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و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ج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ص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ذ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ن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ذ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ث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ل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ص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د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ج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ف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ي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أ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ذ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را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س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ئ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مس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س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س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ف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رق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ضر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ز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ز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از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كن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ا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ز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از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تس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ج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ر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ل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ز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ل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ه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زج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فرق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ي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ه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ق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كس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ي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ن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قا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ن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ق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ظه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ت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ندو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م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تاب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امذ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ث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ت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ت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ط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ت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ف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رق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فه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و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ر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صل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ط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ز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يذ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ض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ح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لج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ر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ن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صط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اف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خ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نو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زا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ت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ل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ئ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ل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صر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أج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ج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ث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ض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ص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ا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ج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ذ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ذ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تل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ض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ف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ظ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ض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ي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غ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ش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ا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با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ش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ل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قي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ت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ل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ضط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ش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و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ضط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ضط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ط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ط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ت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ط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ط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تل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ه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ت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يق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از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ا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زك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ن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بر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ص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في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في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رج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ي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صبح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ا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ذ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خ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ؤان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تن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و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ت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د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ست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س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م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ا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ش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ش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ت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د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ق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ثا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ئ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سا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ح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ا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عت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ب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س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سا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ئ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مسا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مس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ا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او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ف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قا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م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شكا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ص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لس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اظ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ت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ي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غ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غ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ي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تم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رش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جت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ت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ئ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ت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ز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خالط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ذ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تا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د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ستا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تا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ذ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ا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ق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ص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ز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غن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ر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ر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ر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ر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ل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خ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و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ت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خ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ر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عتق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بس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بت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ا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ذ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ت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ئ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ذ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ح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ض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ئ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سو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سو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ط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أ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ف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ؤ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م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ف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ي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طع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ع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س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ظ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ض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ح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ص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ح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أ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ت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ئ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ي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م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را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غي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ت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ح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حتش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ر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ث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ت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ث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ز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خن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ا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ت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ن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ش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ي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ف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ه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قظ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ل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ا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ز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ط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ص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وط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ال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ضط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ي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هار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اع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اع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ح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ضط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ضط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م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ر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أ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ناء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ي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ض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ت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ض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و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ء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ز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رغ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غ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ب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ضط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ل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ضط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ذ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ت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ه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رو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لق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ت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ي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فر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ط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ط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ط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ي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ؤ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ئ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و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ف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تط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ر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ط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ط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تف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لو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ط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ح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ش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ح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ي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ي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ن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وار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خ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ال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ل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ل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ج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ح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ي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ي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حي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وان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ي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ياؤ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ي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ن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ئ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ئ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ئ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ي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ي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ي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ي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ي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هي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ئ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ت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ئ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ب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ئ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ئ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ئ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ج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ق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ئ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طل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ي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ر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غ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ئ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صلا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لأ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تن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تن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ي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ر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صل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تن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ب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تن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ب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ب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تن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ا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ؤ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س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ش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أ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صل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اتف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ل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إر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جي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ي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ق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ك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ح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ش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ئ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كث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ق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ت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ض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ض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ف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ل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ف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ق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ق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ش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ل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ح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ش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و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ك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ح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أ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ش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ش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ك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رن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يروز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ط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ن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ب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حت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صط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و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ئ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تف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ع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ي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ر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ص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راف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ق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ك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جا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جار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ب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قط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ت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ت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ق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ط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لاصق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ثن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ط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ط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صل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هي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م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ك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جا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تل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ح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ي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ي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ي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ب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ش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و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ض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ست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ب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طل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ح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ح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ف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م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م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ي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ي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س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س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ت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نك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س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س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ئ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ن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و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نط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ث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سأ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أخ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ث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نقص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ؤ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ل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ر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أ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غ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د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ز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ل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ي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ح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ح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ح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ق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ق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ت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ب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ز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ا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ح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س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ك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رك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ا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ا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ا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ؤ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ا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غ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أر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خ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خ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ا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ح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حو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ح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حو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اح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ت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م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صل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ج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شبان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ء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و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ل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ؤ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ولا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ت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حتا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صل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ف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ف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ص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ف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ع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قط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ف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ص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ف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س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س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ك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و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دع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راس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تنا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تنا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ز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ص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ناز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س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ه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ر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ه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ح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ه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ض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ختص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ض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ض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ض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ت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را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نا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ط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ر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ذ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ر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ل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ذ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ط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ط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لقط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ر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ر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فر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ر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ف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كث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ص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ط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ط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ا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ام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ص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ه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كات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غ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ت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و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و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أ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ذ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ذ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ض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ض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طل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ف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ف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ف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ت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صلا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صلا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ه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ث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ج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حم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حت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صلا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ن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فر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ك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ل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ل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ب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صطل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أ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و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عم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ط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م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ئ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م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صل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صل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ط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صل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صل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تاذ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هل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هل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صل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ق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ط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ئ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صطل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م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ه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ك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ذ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خ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مه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م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ن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ب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ض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ب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ه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ش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خ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أ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ذ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بخ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ه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ن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ا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نب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شت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) </w:t>
      </w:r>
      <w:r>
        <w:rPr>
          <w:rFonts w:cs="Arabic Transparent"/>
          <w:sz w:val="28"/>
          <w:sz w:val="28"/>
          <w:szCs w:val="28"/>
          <w:rtl w:val="true"/>
        </w:rPr>
        <w:t>أ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ا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) </w:t>
      </w:r>
      <w:r>
        <w:rPr>
          <w:rFonts w:cs="Arabic Transparent"/>
          <w:sz w:val="28"/>
          <w:sz w:val="28"/>
          <w:szCs w:val="28"/>
          <w:rtl w:val="true"/>
        </w:rPr>
        <w:t>أ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ث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لي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مل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ل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ي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ث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ل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بط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ب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ي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م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و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ئ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ئ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ت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ط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ص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كت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ب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ح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ت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ف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ت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تج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ت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غ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م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ص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ل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م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م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ب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جا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ق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رغ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غ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ب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ح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ج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ذ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ن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ث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ذ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ي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ف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ف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ي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ذ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ل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ب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ست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ث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خ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ت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قص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ع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كث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ب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فر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د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و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ب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ب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ب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ب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ب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ب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غل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ب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ل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س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س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ل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ط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ل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ط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ب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س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ل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ب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ب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ه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ب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ل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ل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خ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ب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ب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ي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ك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إك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ر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ر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ل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ش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خ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ر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ز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ق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ق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ه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ط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ز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ن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ختل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ر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ر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ر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ر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ئ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ب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ع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ط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ع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جد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ف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رتف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س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ت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ص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ب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ب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خ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وض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ت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ت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ه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ر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ل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اخ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رس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صط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ا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ا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نا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ائ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ق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خ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ك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حك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صط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صط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صط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صط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صط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ط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ت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ف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ف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ف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ئ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صط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غ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ط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ط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ف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ط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ف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ب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ز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ح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ش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و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خ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ا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ص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غ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ئ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ش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ق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تما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ثخ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ا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خ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خ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ب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ب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لو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و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ر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ر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و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ر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ض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ثخ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و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و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ظ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د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ضط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ط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ئ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ط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صط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ط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صط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ت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فر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صط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تق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ق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ط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ف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ف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ز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ي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ر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ز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ي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ز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ز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غ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ي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انز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ز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ز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ز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ز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ز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ز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ز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ز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نا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ر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تو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آ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ج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شت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ز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باه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مس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ط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ال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ج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ر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لق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ه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صط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ثخ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ه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ف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صط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ط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ط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ن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نا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ز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ر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ز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شا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ز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ف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و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شا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ج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ن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ش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د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ق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وق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ثخ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خ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ثخ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شتراك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ق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خ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خ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ف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ف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د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ي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ف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أ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صط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ج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ط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ج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ر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ج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ك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ج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بي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ص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بي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ذك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ان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ز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ق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ر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ر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ك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ص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صط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ي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م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ب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ق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ص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ئ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ئ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ن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ح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دوا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ب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بال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ط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ب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ت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ذ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ذ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ذك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ط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قو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ب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بي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و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ن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يق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يقظ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بأ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آ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آ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ج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فظ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بتل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المبت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ت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بت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ل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ت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و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د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ر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ط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آ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د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ي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ائ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آ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رم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ي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فر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ظ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أ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أ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ظ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ي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ر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صط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ح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أ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ئن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ئ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ذ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ضطر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ص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م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إب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ب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د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د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د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د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د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ز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تل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صط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أ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ع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ذب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ع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تاذ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ائ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رت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ائ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بو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يف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ط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است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هن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رته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ق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لو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ي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م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و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ن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ن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رت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يف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يف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ن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تها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ش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مل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لو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رت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ف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ب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ره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س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و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ر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يف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يف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ذ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ت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ه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ر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ر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غ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مي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ر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بو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ي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ر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ع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هن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نا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ئ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ت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فق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ن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رت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صا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ع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اد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اد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ف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نا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ي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م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م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ؤ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ص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بو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هن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ن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ت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ن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ا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س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س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از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إيد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و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ل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ل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ط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ؤا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و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غ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ش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شي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شي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آ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شي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ش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ش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شي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ل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ل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ي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ه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ص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أذ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ره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ه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ي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ي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ه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ي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ي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ي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ق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وائ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ائ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ي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و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ق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دا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ه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ي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و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دا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ره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ض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م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ص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س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ائ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ل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ر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بالا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عت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خت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ئ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ي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ب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ل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ص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ي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ي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ص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ئ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نائ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ع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قض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قب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ع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ت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د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ه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ه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ه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غ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ل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س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ل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ر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غ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ل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غ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أخ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ال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ؤذ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اب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ط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ل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سل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فا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فا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ن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ت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كل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ج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ص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ص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ض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ؤ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ل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ل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بض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د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ط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مقب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ب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دم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بيج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ج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ع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أم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مكف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ف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ره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سل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أ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سل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ل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ب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ب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ق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ق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ع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اد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اد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ب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ص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ل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قب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ع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ع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اج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ه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ل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ثل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ثل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ثل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ل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اص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اص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اث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ستو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ر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ت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ت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ه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ت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نا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اس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ا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صا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ر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ر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ر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فر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ب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يم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مس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ن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ع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يم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ف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ره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ب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ب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ن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ت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ن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س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ه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تف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تف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ر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تف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س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يد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ل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ره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فت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صطل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قص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ه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د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ط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بق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ل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صل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بق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أك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م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تل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ذا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صا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د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ض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ض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أ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ح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ف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د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ند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ال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د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حي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ج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أ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ال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ئ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س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س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تقاب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ق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س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ق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ب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,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اس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 </w:t>
      </w:r>
      <w:r>
        <w:rPr>
          <w:rFonts w:cs="Arabic Transparent"/>
          <w:sz w:val="28"/>
          <w:sz w:val="28"/>
          <w:szCs w:val="28"/>
          <w:rtl w:val="true"/>
        </w:rPr>
        <w:t>وصو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ح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نا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ز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ت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ت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عت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لا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لا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ثل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لث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ثل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ل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ثلث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ت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ق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ت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ستق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ن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با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أ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قاب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قاب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ق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ق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ح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و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ال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م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م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م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ثل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ن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ثل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ثلث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م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م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لا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ثلث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ن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م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د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4:20:00Z</dcterms:created>
  <dc:creator>PC</dc:creator>
  <dc:description/>
  <cp:keywords/>
  <dc:language>en-US</dc:language>
  <cp:lastModifiedBy>PC</cp:lastModifiedBy>
  <dcterms:modified xsi:type="dcterms:W3CDTF">2005-12-09T14:20:00Z</dcterms:modified>
  <cp:revision>1</cp:revision>
  <dc:subject/>
  <dc:title>بسم الله</dc:title>
</cp:coreProperties>
</file>