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غ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اقرا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ل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صط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زرك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ك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ا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ا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ا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نبار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نبار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ذ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طو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ج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ج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ب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ر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ب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لق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ص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ت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ح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ن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ش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ص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ا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ا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غ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ه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ل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ل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ث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غ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أ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أ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وي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س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وي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ا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لف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ي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س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ط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ل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ل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بض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ي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ا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ي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ي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و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ت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ت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حفو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ف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ال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ج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ل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إب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إب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ك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ا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ج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ج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ت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ج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ا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إش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(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ئ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ل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ط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ع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ل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ي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عد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د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ه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ت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تلط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س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الع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تق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الح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تب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ط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س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ا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اذ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ص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ئ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ئ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اذ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فا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اذ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اذ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ا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 </w:t>
      </w:r>
      <w:r>
        <w:rPr>
          <w:rFonts w:cs="Arabic Transparent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ب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ه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ي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د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د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د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ل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ا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د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اف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يض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يض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س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س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خ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اذ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دي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مي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ن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أم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21:00Z</dcterms:created>
  <dc:creator>PC</dc:creator>
  <dc:description/>
  <cp:keywords/>
  <dc:language>en-US</dc:language>
  <cp:lastModifiedBy>PC</cp:lastModifiedBy>
  <dcterms:modified xsi:type="dcterms:W3CDTF">2005-12-09T14:22:00Z</dcterms:modified>
  <cp:revision>1</cp:revision>
  <dc:subject/>
  <dc:title>بسم الله</dc:title>
</cp:coreProperties>
</file>