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ض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{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ي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و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ل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عرو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غ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ط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ف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خ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ط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ز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اس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ك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ء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ط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هق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ف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ذ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روج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ع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س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س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ظ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ؤ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ن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سن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سب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ها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ه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ف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س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ا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إ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خ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غ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ال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ال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ض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ض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ض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ب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ب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ث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ف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ا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ك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(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حر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ض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ط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س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ا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ك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ص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طو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ط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تو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د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28:00Z</dcterms:created>
  <dc:creator>PC</dc:creator>
  <dc:description/>
  <cp:keywords/>
  <dc:language>en-US</dc:language>
  <cp:lastModifiedBy>PC</cp:lastModifiedBy>
  <dcterms:modified xsi:type="dcterms:W3CDTF">2005-12-09T09:28:00Z</dcterms:modified>
  <cp:revision>1</cp:revision>
  <dc:subject/>
  <dc:title>بسم الله</dc:title>
</cp:coreProperties>
</file>