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hadow/>
          <w:color w:val="0000FF"/>
          <w:sz w:val="44"/>
          <w:szCs w:val="44"/>
          <w:lang w:val="en-US"/>
        </w:rPr>
      </w:pP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البدع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والنهي</w:t>
      </w:r>
      <w:r>
        <w:rPr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00FF"/>
          <w:sz w:val="44"/>
          <w:sz w:val="44"/>
          <w:szCs w:val="44"/>
          <w:rtl w:val="true"/>
        </w:rPr>
        <w:t>عنها</w:t>
      </w:r>
    </w:p>
    <w:p>
      <w:pPr>
        <w:pStyle w:val="Normal"/>
        <w:jc w:val="center"/>
        <w:rPr>
          <w:rFonts w:cs="PT Bold Heading"/>
          <w:shadow/>
          <w:color w:val="008000"/>
          <w:sz w:val="44"/>
          <w:szCs w:val="44"/>
        </w:rPr>
      </w:pP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للامام</w:t>
      </w:r>
      <w:r>
        <w:rPr>
          <w:shadow/>
          <w:color w:val="008000"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ابن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وضاح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القرطبي</w:t>
      </w:r>
      <w:r>
        <w:rPr>
          <w:shadow/>
          <w:color w:val="008000"/>
          <w:sz w:val="44"/>
          <w:sz w:val="44"/>
          <w:szCs w:val="44"/>
          <w:rtl w:val="true"/>
        </w:rPr>
        <w:t xml:space="preserve"> 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رحمه</w:t>
      </w:r>
      <w:r>
        <w:rPr>
          <w:shadow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hadow/>
          <w:color w:val="008000"/>
          <w:sz w:val="44"/>
          <w:sz w:val="44"/>
          <w:szCs w:val="44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hadow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ل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اق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ؤ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وضوع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ضوع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عل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شري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مية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انب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شريع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اعتقادي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د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ر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ها</w:t>
      </w:r>
      <w:r>
        <w:rPr>
          <w:rFonts w:cs="Simplified Arabic"/>
          <w:b/>
          <w:bCs/>
          <w:color w:val="FF0000"/>
          <w:rtl w:val="true"/>
        </w:rPr>
        <w:t>.</w:t>
        <w:br/>
        <w:t> </w:t>
      </w:r>
      <w:r>
        <w:rPr>
          <w:rFonts w:cs="Simplified Arabic"/>
          <w:b/>
          <w:b/>
          <w:bCs/>
          <w:color w:val="FF0000"/>
          <w:rtl w:val="true"/>
        </w:rPr>
        <w:t>و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ت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ؤ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ح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آتي</w:t>
      </w:r>
      <w:r>
        <w:rPr>
          <w:rFonts w:cs="Simplified Arabic"/>
          <w:b/>
          <w:bCs/>
          <w:color w:val="FF0000"/>
          <w:rtl w:val="true"/>
        </w:rPr>
        <w:t>:</w:t>
        <w:br/>
        <w:t> </w:t>
      </w:r>
      <w:r>
        <w:rPr>
          <w:rFonts w:cs="Simplified Arabic"/>
          <w:b/>
          <w:b/>
          <w:bCs/>
          <w:color w:val="FF0000"/>
          <w:rtl w:val="true"/>
        </w:rPr>
        <w:t>صد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ـ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Cs/>
          <w:color w:val="FF0000"/>
        </w:rPr>
        <w:t>7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rtl w:val="true"/>
        </w:rPr>
        <w:t>نصوص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دو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ملت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ه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ردو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د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تدعين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ق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تقسي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كت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ـ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الغ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جمل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Cs/>
          <w:color w:val="FF0000"/>
        </w:rPr>
        <w:t>289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rtl w:val="true"/>
        </w:rPr>
        <w:t>نص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ـ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Cs/>
          <w:color w:val="FF0000"/>
        </w:rPr>
        <w:t>12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cs="Simplified Arabic"/>
          <w:b/>
          <w:b/>
          <w:bCs/>
          <w:color w:val="FF0000"/>
          <w:rtl w:val="true"/>
        </w:rPr>
        <w:t>بابً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عر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لال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جوان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كا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حت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أسره</w:t>
      </w:r>
      <w:r>
        <w:rPr>
          <w:rFonts w:cs="Simplified Arabic"/>
          <w:b/>
          <w:bCs/>
          <w:color w:val="FF0000"/>
          <w:rtl w:val="true"/>
        </w:rPr>
        <w:t>.</w:t>
        <w:br/>
        <w:t> </w:t>
      </w:r>
      <w:r>
        <w:rPr>
          <w:rFonts w:cs="Simplified Arabic"/>
          <w:b/>
          <w:b/>
          <w:bCs/>
          <w:color w:val="FF0000"/>
          <w:rtl w:val="true"/>
        </w:rPr>
        <w:t>و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بتدأ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ؤ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بو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ـ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rtl w:val="true"/>
        </w:rPr>
        <w:t>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كو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د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rtl w:val="true"/>
        </w:rPr>
        <w:t>و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ضو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عتب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دع،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خت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ر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د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صو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ف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آخ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زم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و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بد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ما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أشخا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بائع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قيمتها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hadow/>
          <w:color w:val="FF0000"/>
          <w:sz w:val="28"/>
          <w:szCs w:val="28"/>
          <w:lang w:val="en-US"/>
        </w:rPr>
      </w:pPr>
      <w:r>
        <w:rPr>
          <w:rFonts w:cs="Simplified Arabic"/>
          <w:b/>
          <w:bCs/>
          <w:shadow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خ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ت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</w:t>
      </w:r>
      <w:r>
        <w:rPr>
          <w:rFonts w:cs="Simplified Arabic"/>
          <w:sz w:val="28"/>
          <w:szCs w:val="28"/>
        </w:rPr>
        <w:t>"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شم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،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صا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ي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. "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فأ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ب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بو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ت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بق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ض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ق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ك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و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ً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عاد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ظي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يراً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ك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ةِ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ك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ل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ني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قة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ع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ر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دعوا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ت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ُ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ُ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جذ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م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ف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ى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دا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َعينْ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و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ل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ذ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س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ي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خ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ُ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باً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ُ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م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وي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اض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خذ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ت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مض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سم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ح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و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ك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خ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اً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ت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ط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مس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خ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د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و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نت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ئ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آ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ب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باً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ق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ظه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ي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نق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س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ش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ب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ذ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ق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ازير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لاً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ة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فأ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و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يب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ضبك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َت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ح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َكُ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غ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ق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رك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ل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ض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ذالكم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ه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و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ث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س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ث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اع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عا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ا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ه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ع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يت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ديتُ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ج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ائ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صار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ف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ا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لس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ق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ل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ئ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لو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هر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ن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ر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ه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خ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يب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ز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ف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ي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ه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ك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ق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ط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rFonts w:cs="Simplified Arabic"/>
          <w:sz w:val="28"/>
          <w:szCs w:val="28"/>
        </w:rPr>
        <w:t>.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ؤه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ؤه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ُ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و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اك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رب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و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لع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َ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َ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ِ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و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ط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ذ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أخ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أط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عن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ُ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rFonts w:cs="Simplified Arabic"/>
          <w:sz w:val="28"/>
          <w:szCs w:val="28"/>
          <w:rtl w:val="true"/>
        </w:rPr>
        <w:t xml:space="preserve">?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ش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</w:rPr>
        <w:t> 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لب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ه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ي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اه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ك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ا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ا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ب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ط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ان</w:t>
      </w:r>
      <w:r>
        <w:rPr>
          <w:rFonts w:cs="Simplified Arabic"/>
          <w:sz w:val="28"/>
          <w:szCs w:val="28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ا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ص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ي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12:00Z</dcterms:created>
  <dc:creator>khalidun</dc:creator>
  <dc:description/>
  <cp:keywords/>
  <dc:language>en-US</dc:language>
  <cp:lastModifiedBy>*****</cp:lastModifiedBy>
  <dcterms:modified xsi:type="dcterms:W3CDTF">2005-01-24T07:13:00Z</dcterms:modified>
  <cp:revision>3</cp:revision>
  <dc:subject/>
  <dc:title>البدع والنهي عنها   للامام  ابن وضاح القرالطبي  رحمه الله   </dc:title>
</cp:coreProperties>
</file>