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تفسير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أسماء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له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حسن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للشيخ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عبد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رحم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سعد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جم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دراس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عداد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بيد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أستا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ُو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ث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س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َاء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ح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ب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د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نُو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تضم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ّي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ّ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ّع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ص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ع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ج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نه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ّ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ب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س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ي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ش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ا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من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ّ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س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"/>
      </w:r>
      <w:r>
        <w:rPr>
          <w:rStyle w:val="FootnoteCharacters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د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ط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َ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لِّ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زا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ي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ّ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جّ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ج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صا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نفا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نب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ا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ب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مخت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منا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أج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جو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ن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هم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ت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ّ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يف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اج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ير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خا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ز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ته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ا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يد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نتق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ر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تَقِم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عَا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هَادَة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ر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اً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ق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..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9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6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4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7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فتو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ع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4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رَوّ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59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جر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د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1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1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ش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ستي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ب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392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لوام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ط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24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5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4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1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ار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7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ص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ص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1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حصاؤ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ص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لو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ؤ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ِلَّهِ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ْمَاءُ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هُ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زي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Tahoma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22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46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1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062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ا</w:t>
      </w:r>
      <w:r>
        <w:rPr>
          <w:rFonts w:cs="Traditional Arabic"/>
          <w:sz w:val="40"/>
          <w:szCs w:val="40"/>
          <w:rtl w:val="true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74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61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مستدرك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7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هق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2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379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/482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57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46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6</w:t>
      </w:r>
      <w:r>
        <w:rPr>
          <w:rFonts w:cs="Traditional Arabic"/>
          <w:sz w:val="40"/>
          <w:szCs w:val="40"/>
          <w:rtl w:val="true"/>
        </w:rPr>
        <w:t>)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ر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90</w:t>
      </w:r>
      <w:r>
        <w:rPr>
          <w:rFonts w:cs="Traditional Arabic"/>
          <w:sz w:val="40"/>
          <w:szCs w:val="40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33:00Z</dcterms:created>
  <dc:creator>PC</dc:creator>
  <dc:description/>
  <cp:keywords/>
  <dc:language>en-US</dc:language>
  <cp:lastModifiedBy>***</cp:lastModifiedBy>
  <dcterms:modified xsi:type="dcterms:W3CDTF">2005-11-05T14:23:00Z</dcterms:modified>
  <cp:revision>3</cp:revision>
  <dc:subject/>
  <dc:title>تفسير أسماء الله الحسنى للشيخ عبد الرحمن السعدي</dc:title>
</cp:coreProperties>
</file>