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</w:rPr>
      </w:pPr>
      <w:r>
        <w:rPr>
          <w:rFonts w:cs="Simplified Arabic"/>
          <w:b/>
          <w:b/>
          <w:bCs/>
          <w:color w:val="FF0000"/>
          <w:sz w:val="72"/>
          <w:sz w:val="72"/>
          <w:szCs w:val="72"/>
          <w:rtl w:val="true"/>
        </w:rPr>
        <w:t>كتاب</w:t>
      </w:r>
      <w:r>
        <w:rPr>
          <w:rFonts w:eastAsia="MS Sans Serif;Times New Roman" w:cs="MS Sans Serif;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72"/>
          <w:sz w:val="72"/>
          <w:szCs w:val="72"/>
          <w:rtl w:val="true"/>
        </w:rPr>
        <w:t>صفة</w:t>
      </w:r>
      <w:r>
        <w:rPr>
          <w:rFonts w:eastAsia="MS Sans Serif;Times New Roman" w:cs="MS Sans Serif;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72"/>
          <w:sz w:val="72"/>
          <w:szCs w:val="72"/>
          <w:rtl w:val="true"/>
        </w:rPr>
        <w:t>العلو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color w:val="0000FF"/>
          <w:sz w:val="72"/>
          <w:sz w:val="72"/>
          <w:szCs w:val="72"/>
          <w:rtl w:val="true"/>
        </w:rPr>
        <w:t>ل</w:t>
      </w:r>
      <w:r>
        <w:rPr>
          <w:rFonts w:cs="Simplified Arabic"/>
          <w:b/>
          <w:b/>
          <w:bCs/>
          <w:color w:val="0000FF"/>
          <w:sz w:val="72"/>
          <w:sz w:val="72"/>
          <w:szCs w:val="72"/>
          <w:rtl w:val="true"/>
        </w:rPr>
        <w:t>ابن</w:t>
      </w:r>
      <w:r>
        <w:rPr>
          <w:rFonts w:eastAsia="MS Sans Serif;Times New Roman" w:cs="MS Sans Serif;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72"/>
          <w:sz w:val="72"/>
          <w:szCs w:val="72"/>
          <w:rtl w:val="true"/>
        </w:rPr>
        <w:t>قدامة</w:t>
      </w:r>
      <w:r>
        <w:rPr>
          <w:rFonts w:eastAsia="MS Sans Serif;Times New Roman" w:cs="MS Sans Serif;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72"/>
          <w:sz w:val="72"/>
          <w:szCs w:val="72"/>
          <w:rtl w:val="true"/>
        </w:rPr>
        <w:t>المقدسي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حمت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ئ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ق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يائ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ه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قائ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ه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يائ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با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فيائ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قي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ئ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ت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وز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ظ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ين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د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ظ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طق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سنت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ل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ب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ب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ئ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ت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د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اه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مس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هان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ت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ت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قن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ت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ق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ن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اع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ب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ش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ت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ت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ت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ن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ب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ريج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حص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و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فاظ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ت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أت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أمن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ف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فع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خ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لغ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ب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ل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ظ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خال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طئ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ئ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أ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با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صم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فق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با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ز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ئ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و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م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حم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ر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س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ن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لعت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ف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ككت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ك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ظ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وت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أ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ثيث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ر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جم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ا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بع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ا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بع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ه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ر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ي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ؤلؤ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ست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ظ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ك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ك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ب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اي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ئ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رأ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ر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رع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ي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لف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ت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ش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لس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سع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سع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ف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ت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ر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ز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ا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ج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ك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ي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د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ش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تجي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ف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د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ث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يعو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ق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ر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نو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اد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ه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م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وه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طح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ق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ف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ف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ض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ت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ر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و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ر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ض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ل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ق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ل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و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را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ر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ب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ل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عم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لم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ت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طاك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ح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س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طيع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قا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هي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ظ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سم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ر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ب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ي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ث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ص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نو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نت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ع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ؤ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خ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ئض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و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جر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ق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ر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ي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قا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ت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ش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ح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ش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ح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ت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ي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ش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س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وا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ع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ي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ر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ر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رأ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ب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خط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ر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ر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أ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ا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ث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س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ع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ن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ف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ؤلؤ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ست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ن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ح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د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ف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لاف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ف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رأ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ك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ك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ع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س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شف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شف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د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ستشف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د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ت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يس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ه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ظ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ح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ن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ر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ر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ك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ت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ود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ض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م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ف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سل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ك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فنو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و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نوط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مو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عو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ج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كائ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ف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م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ب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لو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و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كائ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ف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اني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ق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ائ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ا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حي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ب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ذب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ا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يم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و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خ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ر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و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س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سط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ا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ب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ح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تس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أ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خت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م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ذر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ق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ز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ف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ا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زب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ام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ؤذ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ا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مع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ط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ج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بلغ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ت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ق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صف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اتن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ت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ام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وا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شعر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و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ح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ش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رأي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نش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ب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نو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ه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س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طفأ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ه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يجز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قم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وجا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ظ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قع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ش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آ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و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ي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ل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اقو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بر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يق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لس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و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ي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ر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ق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ي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خ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د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ط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ود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ه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اب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فظ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تص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ظل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قتص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سأل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سأل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ز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ض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د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ب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ن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رأ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لغ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ض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ك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آ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ك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ار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ح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غ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غض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غضه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ح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ح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و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د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رتفاع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تلين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ي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ع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ق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س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يع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صع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ج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ص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طلق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ص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ص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ص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ص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ص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فتح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ص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ك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آ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ص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م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ج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ئ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ج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ستط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ج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ئ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ج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ج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ئ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ج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تك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ستط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ج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ئ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ج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ستط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ج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ئ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ج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ستط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ج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ئ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ج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ذ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ض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ف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و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م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ش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ظ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ه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ل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م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طف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و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ح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س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و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ح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ح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ف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س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ه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ك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ك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ئ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د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م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د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أذ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شف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ل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ق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قب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م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أ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ينا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م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ح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م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ت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ف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ون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و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جدو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و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ي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جي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ذ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ذ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ف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د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آ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س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ر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ض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ضاء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وص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دق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في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كائ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عا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رح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ت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راف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س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ضاء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اع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ل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بد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س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ه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ق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ن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شي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ك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م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ط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نخا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ه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ع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طلق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ش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ظ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س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بق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ائ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س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غ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وس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ؤا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ن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ن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ا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ص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ثيث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ي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بي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ت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ل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ائ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بطت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ت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ت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ت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ج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ت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ق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ا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د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عا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رح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رأ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س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اقو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مر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ئ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سل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ؤذ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ؤ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ذ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ظ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يائ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قو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عم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عه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و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ك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ع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م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حد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ر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تحم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ملا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إ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مي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ظ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يا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م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ك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ذ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جد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بالبن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سيرج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س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رس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دج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ه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ت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ذو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ه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جو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وقف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ث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د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أ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ا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ل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د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تك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ورك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ت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ل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أ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اظ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صا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ت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ل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ح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د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ع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ز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ه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خف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ثيث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ح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ثيث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ضو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رو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و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تين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د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ئ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ر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ر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ث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ك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أذ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زكي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ذ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ش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ار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د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و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ط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ممو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عي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ط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ت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أ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را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ق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خ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وا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آ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ك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اليك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و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ر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ح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قو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أ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ذب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أ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ر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ض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ف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ذ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ق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شب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ااف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ج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راف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س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ر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ع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حب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بغ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ص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ح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ن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قو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و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آ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خ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لغ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ط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ت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و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ؤ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ر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ائح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س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مك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هن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ل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ه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جد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ضآ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ر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تو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رج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ب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طو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ك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و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و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ائ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مك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ق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ش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ك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ي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ث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ك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كل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و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كا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ص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وص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ر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ك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يا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ز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اط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و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ع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ه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ص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ولا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تول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ف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و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نا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ز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حتس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ع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لق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هد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ظف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ق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خن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ه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ئ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ن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ذ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د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ي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ث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ن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ئ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ثيث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ص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ك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ز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اق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ص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ط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ط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يار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س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ذاه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و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ت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ل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ذ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ف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ئ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ج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فر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غ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ن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ختل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ت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أمن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عي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في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فع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لغ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ل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ظ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د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ه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ر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ثي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ر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ف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بر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ار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تف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ع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ن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ف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يف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زل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ا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عم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بو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م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ي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فا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د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ي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س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شف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ن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فرق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سلنا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ب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ما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و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عار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ثو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مت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ت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ت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رض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ر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ك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ز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اق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د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ظمو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عت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د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ا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و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زال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ز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واق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رات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ظ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ت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لف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با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د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م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ح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ت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فق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ول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لئك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دآ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باع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تدا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ي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ف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MS Sans Serif;Times New Roman" w:cs="MS Sans Serif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ح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م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د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9:19:00Z</dcterms:created>
  <dc:creator/>
  <dc:description/>
  <cp:keywords/>
  <dc:language>en-US</dc:language>
  <cp:lastModifiedBy>*****</cp:lastModifiedBy>
  <dcterms:modified xsi:type="dcterms:W3CDTF">2005-07-01T06:37:00Z</dcterms:modified>
  <cp:revision>5</cp:revision>
  <dc:subject/>
  <dc:title/>
</cp:coreProperties>
</file>