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 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 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 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 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 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 </w:t>
      </w:r>
    </w:p>
    <w:p>
      <w:pPr>
        <w:pStyle w:val="Heading3"/>
        <w:bidi w:val="1"/>
        <w:jc w:val="left"/>
        <w:rPr/>
      </w:pPr>
      <w:r>
        <w:rPr>
          <w:rtl w:val="true"/>
          <w:lang w:bidi="ar-SA"/>
        </w:rPr>
        <w:t>منظومة سلم الوصول إلى علم الأصول</w:t>
      </w:r>
      <w:r>
        <w:rPr>
          <w:rtl w:val="true"/>
        </w:rPr>
        <w:br/>
      </w:r>
      <w:r>
        <w:rPr>
          <w:rtl w:val="true"/>
          <w:lang w:bidi="ar-SA"/>
        </w:rPr>
        <w:t>الشيخ حافظ بن أحمد حكمي</w:t>
      </w:r>
    </w:p>
    <w:p>
      <w:pPr>
        <w:pStyle w:val="Heading4"/>
        <w:bidi w:val="1"/>
        <w:jc w:val="left"/>
        <w:rPr>
          <w:lang w:bidi="ar-SA"/>
        </w:rPr>
      </w:pPr>
      <w:r>
        <w:rPr>
          <w:rtl w:val="true"/>
          <w:lang w:bidi="ar-SA"/>
        </w:rPr>
        <w:t>ترجمة صاحب المنظومة</w:t>
      </w:r>
      <w:r>
        <w:rPr>
          <w:rtl w:val="true"/>
          <w:lang w:bidi="ar-SA"/>
        </w:rPr>
        <w:t xml:space="preserve"> </w:t>
      </w:r>
    </w:p>
    <w:p>
      <w:pPr>
        <w:pStyle w:val="Style13"/>
        <w:bidi w:val="1"/>
        <w:jc w:val="left"/>
        <w:rPr>
          <w:lang w:bidi="ar-SA"/>
        </w:rPr>
      </w:pPr>
      <w:r>
        <w:rPr>
          <w:b/>
          <w:b/>
          <w:bCs/>
          <w:rtl w:val="true"/>
          <w:lang w:bidi="ar-SA"/>
        </w:rPr>
        <w:t>مولده ونشأته</w:t>
      </w:r>
      <w:r>
        <w:rPr>
          <w:b/>
          <w:bCs/>
          <w:rtl w:val="true"/>
          <w:lang w:bidi="ar-SA"/>
        </w:rPr>
        <w:t>:</w:t>
      </w:r>
      <w:r>
        <w:rPr>
          <w:b/>
          <w:bCs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ولد الشيخ حافظ في </w:t>
      </w:r>
      <w:r>
        <w:rPr>
          <w:lang w:bidi="ar-SA"/>
        </w:rPr>
        <w:t>24/9/1342</w:t>
      </w:r>
      <w:r>
        <w:rPr>
          <w:rtl w:val="true"/>
          <w:lang w:bidi="ar-SA"/>
        </w:rPr>
        <w:t xml:space="preserve">هـ بقرية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سلا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لتابعة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لمدينة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ضايا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 xml:space="preserve">الواقع في الجنوب الشرقي من مدينة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جازان</w:t>
      </w:r>
      <w:r>
        <w:rPr>
          <w:rtl w:val="true"/>
          <w:lang w:bidi="ar-SA"/>
        </w:rPr>
        <w:t xml:space="preserve">). </w:t>
      </w:r>
      <w:r>
        <w:rPr>
          <w:rtl w:val="true"/>
          <w:lang w:bidi="ar-SA"/>
        </w:rPr>
        <w:t>ونشأ حافظ في كنف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ديه نشأة صالحة، تربى فيها على العفاف والطهارة وحسن الخلق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13"/>
        <w:bidi w:val="1"/>
        <w:jc w:val="left"/>
        <w:rPr>
          <w:lang w:bidi="ar-SA"/>
        </w:rPr>
      </w:pPr>
      <w:r>
        <w:rPr>
          <w:b/>
          <w:b/>
          <w:bCs/>
          <w:rtl w:val="true"/>
          <w:lang w:bidi="ar-SA"/>
        </w:rPr>
        <w:t>طلبه للعلم</w:t>
      </w:r>
      <w:r>
        <w:rPr>
          <w:b/>
          <w:bCs/>
          <w:rtl w:val="true"/>
          <w:lang w:bidi="ar-SA"/>
        </w:rPr>
        <w:t>:</w:t>
      </w:r>
      <w:r>
        <w:rPr>
          <w:b/>
          <w:bCs/>
          <w:rtl w:val="true"/>
          <w:lang w:bidi="ar-SA"/>
        </w:rPr>
        <w:t xml:space="preserve"> </w:t>
      </w:r>
      <w:r>
        <w:rPr>
          <w:rtl w:val="true"/>
          <w:lang w:bidi="ar-SA"/>
        </w:rPr>
        <w:t>عندما بلغ حافظ من العمر سبع سنوات أدخله والده مع شقيقه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الأكبر محمد مدرسة لتعليم القرآن الكريم بقرية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جاضع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قرأ على مدرسه بها جزأي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ar-SA"/>
        </w:rPr>
        <w:t>عم، وتبارك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ثم واصل قراءته مع أخيه حتى أتم قراءة القرآن مجوَّدة خلال أشهر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دودة، ثم أكمل حفظه حفظاً تاماً بعيد ذلك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13"/>
        <w:bidi w:val="1"/>
        <w:jc w:val="left"/>
        <w:rPr>
          <w:lang w:bidi="ar-SA"/>
        </w:rPr>
      </w:pPr>
      <w:r>
        <w:rPr>
          <w:b/>
          <w:b/>
          <w:bCs/>
          <w:rtl w:val="true"/>
          <w:lang w:bidi="ar-SA"/>
        </w:rPr>
        <w:t>علمه</w:t>
      </w:r>
      <w:r>
        <w:rPr>
          <w:b/>
          <w:bCs/>
          <w:rtl w:val="true"/>
          <w:lang w:bidi="ar-SA"/>
        </w:rPr>
        <w:t>:</w:t>
      </w:r>
      <w:r>
        <w:rPr>
          <w:b/>
          <w:bCs/>
          <w:rtl w:val="true"/>
          <w:lang w:bidi="ar-SA"/>
        </w:rPr>
        <w:t xml:space="preserve"> </w:t>
      </w:r>
      <w:r>
        <w:rPr>
          <w:rtl w:val="true"/>
          <w:lang w:bidi="ar-SA"/>
        </w:rPr>
        <w:t>مكث حافظ يطلب العلم على يد شيخه الجليل عبدالله القرعاوي، ويعمل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 تحصيله، ويقتني الكتب القيمة والنادرة من أمهات المصادر الدينية واللغوية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تاريخية وغيرها ويستوعبها قراءة وفهماً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وعندما بلغ التاسعة عشرة من عمره </w:t>
      </w:r>
      <w:r>
        <w:rPr>
          <w:rtl w:val="true"/>
          <w:lang w:bidi="ar-SA"/>
        </w:rPr>
        <w:t>-</w:t>
      </w:r>
      <w:r>
        <w:rPr>
          <w:rtl w:val="true"/>
          <w:lang w:bidi="ar-SA"/>
        </w:rPr>
        <w:t>ومع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غر سنة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طلب منه شيخه أن يؤلف كتاباً في توحيد الله، يشمل على عقيدة السلف الصالح،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ويكون نظماً ليسهل حفظه على الطلاب، فصنف منظومته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سلم الوصول إلى علم الأصول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توحيد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 xml:space="preserve">التي انتهي من تسويدها سنة </w:t>
      </w:r>
      <w:r>
        <w:rPr>
          <w:lang w:bidi="ar-SA"/>
        </w:rPr>
        <w:t>1362</w:t>
      </w:r>
      <w:r>
        <w:rPr>
          <w:rtl w:val="true"/>
          <w:lang w:bidi="ar-SA"/>
        </w:rPr>
        <w:t>هـ وقد أجاد فيها، ولاقت استحسان شيخه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علماء المعاصرين 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 تابع التصنيف بعد ذلك فألف في التوحيد وفي السيرة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 وفي مصطلح الحديث وفي الفقه وأصوله وفي الفرائض وفي السيرة النبوية وفي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وصايا والآداب العلمية، وغير ذلك نظماً ونثراً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13"/>
        <w:bidi w:val="1"/>
        <w:jc w:val="left"/>
        <w:rPr>
          <w:lang w:bidi="ar-SA"/>
        </w:rPr>
      </w:pPr>
      <w:r>
        <w:rPr>
          <w:b/>
          <w:b/>
          <w:bCs/>
          <w:rtl w:val="true"/>
          <w:lang w:bidi="ar-SA"/>
        </w:rPr>
        <w:t>وفاته</w:t>
      </w:r>
      <w:r>
        <w:rPr>
          <w:b/>
          <w:bCs/>
          <w:rtl w:val="true"/>
          <w:lang w:bidi="ar-SA"/>
        </w:rPr>
        <w:t>:</w:t>
      </w:r>
      <w:r>
        <w:rPr>
          <w:b/>
          <w:bCs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بعد انتهائه من أداء فريضة الحج سنة </w:t>
      </w:r>
      <w:r>
        <w:rPr>
          <w:lang w:bidi="ar-SA"/>
        </w:rPr>
        <w:t>1377</w:t>
      </w:r>
      <w:r>
        <w:rPr>
          <w:rtl w:val="true"/>
          <w:lang w:bidi="ar-SA"/>
        </w:rPr>
        <w:t>هـ لبى نداء ربه بمكة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كرمة على إثر مرض ألم به وهو في ريان شبابه، إذ كان عمره آنذاك خمساً وثلاثين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نة ونحو ثلاثة أشهر، ودفن بمكة المكرمة، رحمه الله تعلى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Heading4"/>
        <w:bidi w:val="1"/>
        <w:jc w:val="left"/>
        <w:rPr/>
      </w:pPr>
      <w:r>
        <w:rPr>
          <w:rtl w:val="true"/>
          <w:lang w:bidi="ar-SA"/>
        </w:rPr>
        <w:t>منظومة سلم الوصول إلى علم الأصول</w:t>
      </w:r>
      <w:r>
        <w:rPr>
          <w:rtl w:val="true"/>
        </w:rPr>
        <w:br/>
      </w:r>
      <w:r>
        <w:rPr>
          <w:rtl w:val="true"/>
          <w:lang w:bidi="ar-SA"/>
        </w:rPr>
        <w:t>في توحيد الله واتباع الرسول صلى الله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يه وسلم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7"/>
        <w:gridCol w:w="330"/>
        <w:gridCol w:w="3163"/>
      </w:tblGrid>
      <w:tr>
        <w:trPr/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أبْدَأُ باسْمِ الله مُسْتَعِينــ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الْحَمْدُ لله كَمَا هَدَانَــ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حْمَدُهُ سُبْحَانَهُ وأشْـكُرُه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أسْتَعِِينُهُ عَلى نيْلِ الرِّضَـ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بعدُ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إِني بِالْيقِينِ أشْهَـد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الْحَقِّ مأْلُوهٌ سِوَى الرَّحْمن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أن خيْرَ خَلْقِهِ محمَّــد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رسـوله إلى جَمِيعِ الْخَلْق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صَلَّى عَلَيْهِ رَبُّنَـا وَمجَّـد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بَعْدُ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هَذَا النَّظمُ في الأُصول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أَلَنِي إيَّاهُ مَنْ لا بُــدَّ لِي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فَقُلْتُ مَع عَجْزي ومَع إِشفَاقِ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رَاضٍ بِـهِ مُـدَبِّر مُعِينَـ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إلى سَبِيـلِ الْحَقّ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جْتَبَان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مِن مَسَاوِي عَمَلي أسْتَغفِـرُ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أسْتَمِدُّ لُطفَهُ في مَ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َضَى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شَهادَةَ الإخلاصِ أنْ لا يُعْبَد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َنْ جَلَّ عَن عَيْبٍ وعَن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ُقْصَ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َنْ جاءنَا بالْبَيِّنَات والْهُدَى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النُّورِ والْهُدَى ودِين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حَقّ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اْلآلُ وَالْصَّحْبُ دَوَاماً سَرْمَدَ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ِمَنْ أرَادَ مَنْهج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َّسُـول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نِ امْتِثَالِ سُؤلْهِ الْمُمْتَثَـل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ُعْتَمِداً على الْقَدِير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بَاقِـي</w:t>
            </w:r>
          </w:p>
        </w:tc>
      </w:tr>
    </w:tbl>
    <w:p>
      <w:pPr>
        <w:pStyle w:val="Heading4"/>
        <w:bidi w:val="1"/>
        <w:jc w:val="left"/>
        <w:rPr/>
      </w:pPr>
      <w:r>
        <w:rPr>
          <w:rtl w:val="true"/>
          <w:lang w:bidi="ar-SA"/>
        </w:rPr>
        <w:t>مقدمة</w:t>
      </w:r>
      <w:r>
        <w:rPr>
          <w:rtl w:val="true"/>
        </w:rPr>
        <w:br/>
      </w:r>
      <w:r>
        <w:rPr>
          <w:rtl w:val="true"/>
          <w:lang w:bidi="ar-SA"/>
        </w:rPr>
        <w:t>تُعرِّف العبد بما خُلِق له، وبأول ما فرض الله تعالى عليه</w:t>
      </w:r>
      <w:r>
        <w:rPr>
          <w:rtl w:val="true"/>
        </w:rPr>
        <w:t xml:space="preserve"> </w:t>
      </w:r>
      <w:r>
        <w:rPr>
          <w:rtl w:val="true"/>
        </w:rPr>
        <w:t>&lt;</w:t>
      </w:r>
      <w:r>
        <w:rPr>
          <w:rtl w:val="true"/>
          <w:lang w:bidi="ar-SA"/>
        </w:rPr>
        <w:t>وبما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  <w:lang w:bidi="ar-SA"/>
        </w:rPr>
        <w:t>أخذ الله عليه به الميثاق في ظهر أبيه آدم، وبما هو صائر إليه</w:t>
      </w:r>
      <w:r>
        <w:rPr>
          <w:rtl w:val="true"/>
          <w:lang w:bidi="ar-SA"/>
        </w:rPr>
        <w:t>.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9"/>
        <w:gridCol w:w="330"/>
        <w:gridCol w:w="3001"/>
      </w:tblGrid>
      <w:tr>
        <w:trPr/>
        <w:tc>
          <w:tcPr>
            <w:tcW w:w="416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إعْلَمْ بأَنَّ الله جَل وَعَــلاَ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َلْ خَلَقَ الْخَلْقَ لِيعْبُــدُوه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خْرَجَ فيمَا قد مَضَى مِن ظَهْر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أخَذَ العَهْدَ عَلَيْهِمْ أنَّـــه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بَعْدَ هَذَا رُسْلَهُ قَـدْ أرْسَلاَ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لِكَيْ بِذَا الْعَهدَ يُذَكِّرُوهُـم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ِيْ لاَ يَكُونَ حُجة للنَّاسِ بَل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مَنْ يُصَدِّقْهُمْ بِلاَ شِقَــاق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ذَاكَ نَاجٍ مِن عَذَابِ النَّـار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مَنْ بِهِمْ وَبالْكِتَـابِ كَذِّب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فَذَاكَ نَاقِـضٌ كِلاَ العَهْدَيْنِ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لَمْ يَتْرُكِ الْخَلْقَ سُدَى وَهَمَلاَ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بِالإلهِـيَّـــة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ُفردُوه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آدم ذُرِّيَّتَــهُ كَـالـذَّرّ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اَ رَبَّ مَعْبُودٌ بحقٍّ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َيْـرَه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َهُمْ وَبالْحَقِّ الْكِتَابَ أنْزَلاَ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يُنذِرُوهُم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َيُبَشِّرُوهُــم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له أعْلَى حُجَّة عَزَّ وَجَـل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قَدْ وَفَى بِذَلِك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مِيثَـاق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ذَلِكَ الْوَارِثُ عُقبَى الدَّا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لاَزَمَ الإعْرَاض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َنهُ والإبَ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ُسْتَوجِبٌ لِلخِزي في الدَّارَيْن</w:t>
            </w:r>
          </w:p>
        </w:tc>
      </w:tr>
    </w:tbl>
    <w:p>
      <w:pPr>
        <w:pStyle w:val="Heading4"/>
        <w:bidi w:val="1"/>
        <w:jc w:val="left"/>
        <w:rPr/>
      </w:pPr>
      <w:r>
        <w:rPr>
          <w:rtl w:val="true"/>
          <w:lang w:bidi="ar-SA"/>
        </w:rPr>
        <w:t>فصل</w:t>
      </w:r>
      <w:r>
        <w:rPr>
          <w:rtl w:val="true"/>
        </w:rPr>
        <w:br/>
      </w:r>
      <w:r>
        <w:rPr>
          <w:rtl w:val="true"/>
          <w:lang w:bidi="ar-SA"/>
        </w:rPr>
        <w:t>في كون التوحيد ينقسم إلى نوعين</w:t>
      </w:r>
      <w:r>
        <w:rPr>
          <w:rtl w:val="true"/>
        </w:rPr>
        <w:br/>
      </w:r>
      <w:r>
        <w:rPr>
          <w:rtl w:val="true"/>
          <w:lang w:bidi="ar-SA"/>
        </w:rPr>
        <w:t>وبيان النوع الأول، وهو توحيد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عرفة والإثبات</w:t>
      </w:r>
      <w:r>
        <w:rPr>
          <w:rtl w:val="true"/>
          <w:lang w:bidi="ar-SA"/>
        </w:rPr>
        <w:t>.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9"/>
        <w:gridCol w:w="330"/>
        <w:gridCol w:w="2931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أوَّلُ وَاجِبٍ عَلى الْعَبِيــد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ْ هُوَ مِن كُلِّ الأَوَامِر أعْظَم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ثْبَاتُ ذَاتِ الرَّبِّ جَلَّ وعَلاَ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أنَّهُ الرَّبُّ الْجَلِيلُ الأكْبَـر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َاري الْبَرَايَا مُنْشِىءُ الْخَلائِق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لأوَّلُ الْمُبدِي بِـلاَ ابْتِدَاء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لأحَدُ الفَرْدُ الْقَـدِيرُ الأزَليّ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عُلُوَّ قَهرٍ وَعُلُوَّ الشَّـــا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َذَا لَهُ الْعُلُوُّ والفَوْقِـيَّـه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مَعَ ذَا مُطَّلِعٌ إلَيْهِـــم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ذِكرُهُ لِلقُرْبِ وَالْمَعِيَّــة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إِنَّهُ الْعليُّ في دُنُـــوِّه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حَيٌّ وَقَيُّومٌ فَلاَ يَنَـــام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لاَ تَبْلُغُ الأوْهَامُ كُنْهَ ذَاتـِه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اقٍ فَلاَ يَفْنَي وَلاَ يَبِيــد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ُنفَرِدٌ بِالْخَلْــقِ وَالإرَادَه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مَنْ يَشَأْ وَفَّقَهُ بِفَضْلِــه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مِنْهُمُ الشَّقِيُّ والسَّعِيــد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لِحِكْمَةٍ بَالِغَةٍ قَضَاهَـــ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هُوَ الَّذِي يَرَى دَبِيبَ الذَرّ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سَامِعٌ لِلْجَهْرِ وَالإِخفـَات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عِلْمُهُ بِمَا بَدَا وَمَا خَفِـي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هُوَ الْغَنِيُّ بِذَاتِهِ سُبْحَانَـه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كُلُّ شَيْءٍ رِزْقُهُ عَليْــه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َلَّمَ مُوسَى عَبْدَهُ تَكْليِمَـ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َلاَمُهُ جَلَّ عَنِ الإِحْصَـاء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لَوْ صَارَ أَقلاَماً جَميعُ الشَّجَر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الْخَلْقُ تَكتُبْهُ بِكُــلِّ آ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الْقَوْلُ في كِتَابِهِ المُفَصَّـل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عَلَى الرَسُولِ المُصْطَفَى خَيْرِ الوَرَى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ُحْفَظُ بِالقَلْبِ وَبِاللَّسَـا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َذَا بِالأَبْصَارِ إِلَيْهِ يُنْظَــر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كُلُّ ذِي مَخلُوقَة حَقِيقَـه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جَلَّتْ صِفَاتُ رَبِّنَا الرَّحْم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الصوْتُ والأَلْحَانُ صَوتُ الْقَارِي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َا قَاَلهُ لاَ يَقبَلُ التَّبْدِيــلاَ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قَدْ رَوَى الثِّقَاتُ عَن خَيْرِ المَـلاَ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ي ثُلُثِ اللِّيْلِ الأخِيرِ يَنْـزِل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هَلْ مَنْ مُسِيءٍ طالِبٍ للْمَغْفِرَه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َمُنُّ بِالْخَيْرَاتِ وَالْفَضَائِـل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أنَّهُ يَجِيءُ يَوْمَ الفَصْــل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أنَّهُ يَرَى بِلاَ إنْكَـــار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لٌّ يَرَاهُ رُؤيَةَ العِيَـــا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في حَديـثِ سَيِّدِ الأنَـام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رُؤْيَةَ حَقٍّ لَيْسَ يَمْتَرُونَهَـ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خُصَّ بالرُّؤيَــةِ أوْلِياؤُه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كلُّ مَا لَهُ مِنَ الصِّفَـات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وْ صَحَّ فيمَا قَالَهُ الرَّسُـول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نمِرُّهَا صَرِيحَةً كَمَا أتَــت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ِنْ غَيْرِ تَحْرِيف وَلاَ تَعْطِيل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َلْ قَوْلُنَا قَوْل أئمةِ الهـدَى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سَمِّ ذَا النَّوْعِ مِنَ التَّوحِيد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قَدْ أفْصَحَ الوَحيُ المُبين عَنْه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لاَ تَتَّبِعْ أقوَالَ كلِّ مَـارِد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فَلَيْسَ بَعْدَ رَدِّ ذَا التِّبْيَـانِ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93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مَعْرِفَةُ الرَّحْمَنِ بِالتَّوْحِيـد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هُوَ نَوْعَانِ أيَا مَ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َفْهَـم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أسْمَائِهِ الْحُسْنَى صِفَاتِهِ العُلَى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الْخَالِقُ الْبَارِىء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َالْمُصَـوِّر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ُبْدِعُهُمْ بِلاَ مِثالٍ سَابِـق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الآخِرُ الْبَاقِ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ِلاَ انْتِهَـاء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الصَّمَدُ الْبَرُّ الْمُهَيْمِنُ العَلِيّ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جَلَّ عَن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ضْدَادِ وَالأعْوَ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عَلَى عِبَادِهِ بِلاَ كَيْفِـيَّـ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علْمِه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ُهَيْمنٌ عَلَيْهِـــم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َمْ يَنْفِ لِلْعُلُوِّ وَالْفَوْقِيــ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هُو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قَريِبُ جَلَّ في عُلُوِّه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جَلَّ أَنْ يُشْبِهُهُ الأنَــام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لا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ُكَيِّفُ الْحِجَا صِفَاتِـه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لاَ يَكُونُ غَيْرَ مَا ُيرِيــد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حَاكِم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  <w:lang w:bidi="ar-SA"/>
              </w:rPr>
              <w:t>جَلَّ</w:t>
            </w: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بِمَــا أرَادَ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من يَشَأْ أضَلَّهُ بِعَدْلِــه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ذَا مُقَرَّبٌ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َذَا طَريــد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يَسْتَوْجبُ الْحَمْدَ عَلَى اقتِضَاهَ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ي الظُّلُمَات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َوْقَ صُمِّ الصَّخْ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سَمْعِهِ الْوَاسِعِ لِلأَصْـوَات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أحَاطَ عِلْم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ْجَليِّ وَالْخَفِـي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جَلَّ ثَنَاؤُهُ تَعَالى شَأنُــه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كُلُّنَ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ُفْتَقِرٌ إِلَيْــــه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لَمْ يَزَلْ بِخَلْقِهِ عَلِيمَــ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الحَصْر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َالنَّفَادِ وَالْفَنَــاء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البَحْرُ تُلقَى فِيهِ سَبْعُ أبْحُ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نَت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َلَيْسَ القَوْلُ مِنهُ فَ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أنَّهُ كَلامُهُ الْـمُنَــزَّل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َيْس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ِمَخْلُوقٍ ولا بِمُفْتَرَى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يُتْلَى كَمَا يُسْمَـع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آذَ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بِالأيَادِي خَطُّهُ يُــسَطَّر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دُونَ كَلامِ بَارِيء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خَلِيقَة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عَنْ وَصْفِهَا بِالْخَلْقِ وَالْحَدثَ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كنَّمَا الْمَتلُوّ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َوْلُ الْبَـارِي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كَلاَّ وَلاَ أصْدَقُ مِنهُ قِيـل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أنَّهُ ّزَّ وَجَلّ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َعَـــل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يَقُولُ هَلْ مِن تَائِب فَيُقبِِل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يَجِدْ كَرِيماً قَابِلاً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ِلْمَعْذِرَ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يَسْتُرُ العَيْبَ ويُعْطِي السَّائِل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كَمَا يَشَاء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ِلْقَضاءِ الْعَـدْل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ي جَنَّةِ الفِرْدَوْسٍ بِالأبصَا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كَمَا أتَى 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ُحْكَمِ القُرآ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ِنْ غَيْرِ مَا شَكٍّ وَلا إِبْهَـــام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كَالشَّمْس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َحْواً لاَ سَحَابَ دُونَهَ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ضِيلَةَ وَحُجِبُوا أَعْــدَاؤُه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أثْبَتَهَ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 مُحْكَمِ الآيَـات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حَقُّهُ التَّسلِيمُ وَالقَبُــول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َع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عْتِقَادِنَا لمَا لَهُ اقْتَضَت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غَيْرِ َكْيِيف وَلاَ تَمْثيـل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طُوبَ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ِمَنْ بهَدْيِهِِمْ قَد اهْتـدَى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تَوْحِيدَ إثْبَاتٍ بِل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َرْدِيـد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اْلتَمِسِ الْهُدَى الْمُنِيَر منه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غَاوٍ مُضِلٍّ مَارِق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ُعانِــد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ِثْقَالُ ذَرَّة مِنَ الإيمَــان</w:t>
            </w:r>
          </w:p>
        </w:tc>
      </w:tr>
    </w:tbl>
    <w:p>
      <w:pPr>
        <w:pStyle w:val="Heading4"/>
        <w:bidi w:val="1"/>
        <w:jc w:val="left"/>
        <w:rPr/>
      </w:pPr>
      <w:r>
        <w:rPr>
          <w:rtl w:val="true"/>
          <w:lang w:bidi="ar-SA"/>
        </w:rPr>
        <w:t>فصل</w:t>
      </w:r>
      <w:r>
        <w:rPr>
          <w:rtl w:val="true"/>
        </w:rPr>
        <w:br/>
      </w:r>
      <w:r>
        <w:rPr>
          <w:rtl w:val="true"/>
          <w:lang w:bidi="ar-SA"/>
        </w:rPr>
        <w:t>في بيان النوع الثاني من التوحيد</w:t>
      </w:r>
      <w:r>
        <w:rPr>
          <w:rtl w:val="true"/>
        </w:rPr>
        <w:br/>
      </w:r>
      <w:r>
        <w:rPr>
          <w:rtl w:val="true"/>
          <w:lang w:bidi="ar-SA"/>
        </w:rPr>
        <w:t>وهو توحيد الطلب والقصد، وأنه هو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نى لا إله إلا الله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4"/>
        <w:gridCol w:w="330"/>
        <w:gridCol w:w="3216"/>
      </w:tblGrid>
      <w:tr>
        <w:trPr/>
        <w:tc>
          <w:tcPr>
            <w:tcW w:w="395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هذا وَثَانِي نَوعَي التوْحِيـد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نْ تَعْبُدَ الله إلهاً وَاحِــد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هوَ الَّذي به الإله أرْسَـل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أنْزَلَ الْكِتَابَ والتِّـبْـيَانَاً لَه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كَلفَ الله الرَّسُولَ الْمُجْتَبَى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حَتَّى يَكُونَ الدِّينُ خَالِص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هَكَذَا أمَّتُهُ قَدْ كُلِّفُــو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قَدْ حَوَتْهُ لَفْظَةُ الشَّهَـادَه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َن قَالَهَا مُعْتَقِداً مَعْنَاهــ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ي القَوْلِ والفِعْلِ ومَاتَ مُؤمِناً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إِن مَعْنَاهَا الَّذِي عَلَيْـــه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ن لَيْسَ بِالْحَقِّ إِلهٌ يُعْبَــد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ِالْخَلقِ وَالرِّزْقِ وَبالتَّدْبِيـر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بِشُرُوطٍ سَبْعَةٍ قَدْ قُيِّـدَت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إنَّهُ لَمْ يَنتَفِعْ قَائِلُهَــــ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لْعِلمُ وَالْيَقِينُ وَالقَبُـــول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وَالصِّدْقُ وَالإِخْلاَص وَالْمَحَبَّ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إفْرادُ رَبِّ الْعرْشِ عنْ نَديد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ُعْتَرِفاً بِحَقِّهِ لا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َاحِــدَ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رُسْلَهُ يَدْعُونَ إلَيْــهِ أول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ِن أجْلِهِ وَفَرَق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فُرْقَانَــ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قِتَالَ مَن عَنْهُ تَوَلَّى وَأبَـى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سِرّاً وَجَهْرَاً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ِقَّةُ وَجِلَّــه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ذَا وَفي نصِّ الْكِتَابِ وُصِفُــو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هِيَ سَبِيل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فَوْزِ وَالسَّعَادَ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كَانَ عَامِلاً بِمُقْتَضَاهَــ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يُبْعَثُ يَوْم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حَشرِ نَاجٍ آمِنَ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دَلتْ يَقِينا وَهَدَتْ إِلَيْــه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إلاَّ الإله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َاحِدُ المُنْفَــرِد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جَلَّ عَنِ الشَّريِكِ وَالنَّظِيـ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في نُصُوص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َحْيِ حَقاً وَرَدَت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النُّطْقِ إلاَّ حَيْث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َسْتَكْمِلُهَ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الانْقِيَادُ فَادْرِ مَا أقُــول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فَّقَكَ الله لِمَ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َبَّـــه</w:t>
            </w:r>
          </w:p>
        </w:tc>
      </w:tr>
    </w:tbl>
    <w:p>
      <w:pPr>
        <w:pStyle w:val="Heading4"/>
        <w:bidi w:val="1"/>
        <w:jc w:val="left"/>
        <w:rPr/>
      </w:pPr>
      <w:r>
        <w:rPr>
          <w:rtl w:val="true"/>
          <w:lang w:bidi="ar-SA"/>
        </w:rPr>
        <w:t>فصل</w:t>
      </w:r>
      <w:r>
        <w:rPr>
          <w:rtl w:val="true"/>
        </w:rPr>
        <w:br/>
      </w:r>
      <w:r>
        <w:rPr>
          <w:rtl w:val="true"/>
          <w:lang w:bidi="ar-SA"/>
        </w:rPr>
        <w:t>في العبادة، وذكر بعض أنواعها</w:t>
      </w:r>
      <w:r>
        <w:rPr>
          <w:rtl w:val="true"/>
        </w:rPr>
        <w:br/>
      </w:r>
      <w:r>
        <w:rPr>
          <w:rtl w:val="true"/>
          <w:lang w:bidi="ar-SA"/>
        </w:rPr>
        <w:t>وأن من صرف منها شيئاً لغير الله فقد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شرك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7"/>
        <w:gridCol w:w="330"/>
        <w:gridCol w:w="2743"/>
      </w:tblGrid>
      <w:tr>
        <w:trPr/>
        <w:tc>
          <w:tcPr>
            <w:tcW w:w="44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0"/>
              <w:jc w:val="left"/>
              <w:rPr/>
            </w:pPr>
            <w:r>
              <w:rPr>
                <w:rtl w:val="true"/>
                <w:lang w:bidi="ar-SA"/>
              </w:rPr>
              <w:t>ثُمَّ الْعِبَادَةُ هيَ اسْمٌ جَامِـع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فِي الْحَدِيثِ مُخُّهَا الدُعَاء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رَغْبَة وَرَهْبَةٌ خشــوع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الاسْتِعَاذَةُ ولاسْتِعَانَــه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72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الذَّبْحُ وَالنَّذْرُ وَغَيْرُ ذَلِـكَ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0"/>
              <w:jc w:val="left"/>
              <w:rPr/>
            </w:pPr>
            <w:r>
              <w:rPr>
                <w:rtl w:val="true"/>
                <w:lang w:bidi="ar-SA"/>
              </w:rPr>
              <w:t>وَصَـرْفُ بَعْضِهَا لغَيْرِ الله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لِكُلِّ مَا يَرضَى الإلهُ السَّامِع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خَوْفٌ تَوَكُّلٌ كَذَ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َّجَـاء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خَشيَـةٌ إنَابَـة خضُوع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كَذَا اسْتِغَاثةٌ به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ُبْحَانَـ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افْهَمْ هُدِيْتَ أوْضَـحَ الْمَسَالِك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شِرْكٌ وَذَاك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قْبَحُ الْمَنَاهِـي</w:t>
            </w:r>
          </w:p>
        </w:tc>
      </w:tr>
    </w:tbl>
    <w:p>
      <w:pPr>
        <w:pStyle w:val="Heading4"/>
        <w:bidi w:val="1"/>
        <w:jc w:val="left"/>
        <w:rPr/>
      </w:pPr>
      <w:r>
        <w:rPr>
          <w:rtl w:val="true"/>
          <w:lang w:bidi="ar-SA"/>
        </w:rPr>
        <w:t>فصل</w:t>
      </w:r>
      <w:r>
        <w:rPr>
          <w:rtl w:val="true"/>
        </w:rPr>
        <w:br/>
      </w:r>
      <w:r>
        <w:rPr>
          <w:rtl w:val="true"/>
          <w:lang w:bidi="ar-SA"/>
        </w:rPr>
        <w:t>في بيان ضد التوحيد وهو الشرك</w:t>
      </w:r>
      <w:r>
        <w:rPr>
          <w:rtl w:val="true"/>
        </w:rPr>
        <w:br/>
      </w:r>
      <w:r>
        <w:rPr>
          <w:rtl w:val="true"/>
          <w:lang w:bidi="ar-SA"/>
        </w:rPr>
        <w:t>وأنه ينقسم إلى قسمين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صغر وأكبر،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بيان كل منهما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8"/>
        <w:gridCol w:w="330"/>
        <w:gridCol w:w="2482"/>
      </w:tblGrid>
      <w:tr>
        <w:trPr/>
        <w:tc>
          <w:tcPr>
            <w:tcW w:w="468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وَالشِّرْكُ نَوْعَانِ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فَشِرْكٌ أَكْبَر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هُوَ اتِّخَاذُ الْعَبْدِ غَيْرَ اللـه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َقْصُدُهُ عِنْدَ نَزَولِ الضُّــرّ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وْ عِنْدَ أيِّ غَرَضٍ لاَ يَقـدِر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َعْ جَعْلِهِ لِذَلِكَ الْمَدَعُــوّ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ي الْغَيْبِ سُلْطَاناً بهِ يَطَّلـع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الثَّانِ شِركٌ أصْغَرُ وَهُوَ الرِّي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وَمِنهُ إقسَامٌ بِغَيْرِ البَـاري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بهِ خُلودُ النَّارِ إذْ لاَ يُغْفَـر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نِدّاً بهِ مُسَوِّياً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ُضَاهِــي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ِجَلْبِ خَيْرٍ أوْ لِدَفْعِ الشرّ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عَلَيْهِ إلاَّ الْمَالِك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مُقتَـدِر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أوِ المُعَظَّمِ أوِ المرْجُـــوّ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عَلَى ضَمِيرِ مَنْ إلَيْه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َفْـزَع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سَّرَهُ بِهِ خِتَامُ الأنْبِيَـــ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كَمَا أتَى في مُحْكَم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خْبَارِ</w:t>
            </w:r>
          </w:p>
        </w:tc>
      </w:tr>
    </w:tbl>
    <w:p>
      <w:pPr>
        <w:pStyle w:val="Heading4"/>
        <w:bidi w:val="1"/>
        <w:jc w:val="left"/>
        <w:rPr/>
      </w:pPr>
      <w:r>
        <w:rPr>
          <w:rtl w:val="true"/>
          <w:lang w:bidi="ar-SA"/>
        </w:rPr>
        <w:t>فصل</w:t>
      </w:r>
      <w:r>
        <w:rPr>
          <w:rtl w:val="true"/>
        </w:rPr>
        <w:br/>
      </w:r>
      <w:r>
        <w:rPr>
          <w:rtl w:val="true"/>
          <w:lang w:bidi="ar-SA"/>
        </w:rPr>
        <w:t>في بيان أمور يفعلها العامة</w:t>
      </w:r>
      <w:r>
        <w:rPr>
          <w:rtl w:val="true"/>
        </w:rPr>
        <w:br/>
      </w:r>
      <w:r>
        <w:rPr>
          <w:rtl w:val="true"/>
          <w:lang w:bidi="ar-SA"/>
        </w:rPr>
        <w:t>منها ما هو شرك، ومنها ما هو قريب من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بيان حكم الرقى والتمائم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4"/>
        <w:gridCol w:w="330"/>
        <w:gridCol w:w="2786"/>
      </w:tblGrid>
      <w:tr>
        <w:trPr/>
        <w:tc>
          <w:tcPr>
            <w:tcW w:w="438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وَمَنْ يَثِقْ بوَدْعَةٍ أوْ نَــاب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وْ خيْط أوْ عُضْوٍ منَ النُّسُور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لأيِّ أمْرٍ كائِنٍ تَعَلّقَـــه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ثُم الرُّقَى منْ حُمَةٍ أوْ عَيْنٍ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ذَاكَ مِنْ هَدْيِ النَّبِيِّ وشِرْعَتِه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مَّا الرُّقَى الْمَجْهُولَةُ الْمَعانِي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فِيهِ قَدْ جَاءَ الْحَدِيثُ أنَّـه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ْ كُلُّ مَنْ يَقولُهُ لا يَـدْرِي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وْ هُو مِنْ سحْرِ الْيَهُودِ مُقْتَبَس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حذراً ثمَّ حَذَارِ مِنْـــه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في التَّمَائِمِ الْمُعَلَّقَــات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الاخْتِلاَفُ وَاقِعٌ بَيْنَ السَّلَف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إنْ تَكُنْ مِمَّا سوَى الوَحْيَيْ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بَلْ إنَّهَا قَسيْمَــةُ الأزْلاَمِ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أوْ حَلْقَةٍ أوْ أعْيُنِ الذِّئَـاب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أوْ وَتَرٍ أو ترْبَة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ُبُــو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كَلَهُ الله إلى ما عَلَّقَــ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إنْ تكُنْ مِنْ خَالِص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َحْيَيْ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ذَاكَ لاَ اخْتِلافَ في سُنِّيَتِه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ذَاكَ وِسْوَاسٌ مِن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َّيْطَ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شِرْكٌ بِلا مِرْيَةٍ فَاحْذَرْنَّـ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َعَلهُ يَكُونُ مَحْض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ُفْـ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عَلَى العَوامِ لبَّسُوهُ فَالْتَبَـس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ا تَعْرِف الْحَقّ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َتَنْأى عَنْه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إن تَكُ آياتٍ مُبَيِّنــات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بَعْضُهُمْ أجَازَه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ْبَعْضُ كَف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إنَّهَا شِرْكٌ بِغَيْرِ مَيْـــ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ي الْبُعدِ عَن سِيمَ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ُولي الإِسْلاَمِ</w:t>
            </w:r>
          </w:p>
        </w:tc>
      </w:tr>
    </w:tbl>
    <w:p>
      <w:pPr>
        <w:pStyle w:val="Heading4"/>
        <w:bidi w:val="1"/>
        <w:jc w:val="left"/>
        <w:rPr/>
      </w:pPr>
      <w:r>
        <w:rPr>
          <w:rtl w:val="true"/>
          <w:lang w:bidi="ar-SA"/>
        </w:rPr>
        <w:t>فصل</w:t>
      </w:r>
      <w:r>
        <w:rPr>
          <w:rtl w:val="true"/>
        </w:rPr>
        <w:br/>
      </w:r>
      <w:r>
        <w:rPr>
          <w:rtl w:val="true"/>
          <w:lang w:bidi="ar-SA"/>
        </w:rPr>
        <w:t>من الشرك فعل من يتبرك بشجرة أو حجر أو بقعة أو قبر أو نحوها</w:t>
      </w:r>
      <w:r>
        <w:rPr>
          <w:rtl w:val="true"/>
        </w:rPr>
        <w:br/>
      </w:r>
      <w:r>
        <w:rPr>
          <w:rtl w:val="true"/>
          <w:lang w:bidi="ar-SA"/>
        </w:rPr>
        <w:t>يتخذ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لك المكان عيدا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>وبيان أن الزيارة تنقسم إلى سنية وبدعية وشركية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8"/>
        <w:gridCol w:w="330"/>
        <w:gridCol w:w="2652"/>
      </w:tblGrid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هَذَا ومِنْ أعْمَالِ أهْلِ الشِّرْك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َا يَقْصُدُ الجُهَّالُ مِنْ تَعْظِيمِ م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َمَنْ يَلُذْ بِبقعَةٍ أوْ حَجَـر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ُتَّخِذَاً لِذَلِكَ المَكَـــا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ثُمَّ الزِّيارَةُ عَلَى أقْسَــامٍ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إنْ نَوَى الزَّائِرُ فيمَا أضمَرَه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ثُمَّ الدُّعَا لَهُ ولِلأَمْــوَات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لَمْ يَكُنْ شَدَّ الرِّحَالِ نَحْوَه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تِلْكَ سُنَّةٌ أتَتْ صَرِيحَــه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وْ قَصَدَ الدُّعَاءَ وَالتَّوَسّـلاَ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بِدْعَةٌ مُحْدَثَةٌ ضَلاَلــه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إنْ دَعا الْمَقبُورُ نَفْسَهُ فَقَد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لَنْ يَقْبَلَ الله تَعَالى مِنْـــه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إذْ كُلُّ ذَنْبٍ مُوشكُ الغُفْرَانِ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مِنْ غَيْرِ مَا تَرَدُّدٍ أوْ شَـكّ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َمْ يَأذَنِ الله بِأن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َعَظَّمَــ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أوْ قَبْرِ مَيْت أوْ بِبَعْض الشَّجَ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عِيداً كَفِعْل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َابِدِي الأوْثَ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ثَلاثَةٍ يَا أُمَّةَ الإسْـــلام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ي نَفْسِه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َذْكِرَةً بالآخِـرَ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العَفْوِ والصفْحِ عَنِ الزَّلاَّت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لَمْ يقُل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َجْراً كَقَوْلِ السُّفَهَ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ي السُّنَنِ المُثْبَتَة الصَّحِيحَ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هِم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 الرَّحْمَنِ جَلَّ وَعَلاَ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َعيْدَةٌ عَنْ هَدْيِ ذِ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ِّسَالَ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أشْرَكَ بِالله الْعَظِيْمِ وَجَحَد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صَرْفاً وَلا عَدْلاً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َيَعْفُوا عَنْه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إلاَّ اتِّخَاذ النِّدّ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رحْمــنِ</w:t>
            </w:r>
          </w:p>
        </w:tc>
      </w:tr>
    </w:tbl>
    <w:p>
      <w:pPr>
        <w:pStyle w:val="Heading4"/>
        <w:bidi w:val="1"/>
        <w:jc w:val="left"/>
        <w:rPr/>
      </w:pPr>
      <w:r>
        <w:rPr>
          <w:rtl w:val="true"/>
          <w:lang w:bidi="ar-SA"/>
        </w:rPr>
        <w:t>فصل</w:t>
      </w:r>
      <w:r>
        <w:rPr>
          <w:rtl w:val="true"/>
        </w:rPr>
        <w:br/>
      </w:r>
      <w:r>
        <w:rPr>
          <w:rtl w:val="true"/>
          <w:lang w:bidi="ar-SA"/>
        </w:rPr>
        <w:t>في بيان ما وقع فيه العامة اليوم مما يفعلونه عند القبور</w:t>
      </w:r>
      <w:r>
        <w:rPr>
          <w:rtl w:val="true"/>
        </w:rPr>
        <w:br/>
      </w:r>
      <w:r>
        <w:rPr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رتكبونه من الشرك الصريح والغلو المفرط في الأموات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6"/>
        <w:gridCol w:w="330"/>
        <w:gridCol w:w="2744"/>
      </w:tblGrid>
      <w:tr>
        <w:trPr/>
        <w:tc>
          <w:tcPr>
            <w:tcW w:w="442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ومَنْ عَلَى القَبْرِ سِراجاً أوقَد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إنّه مُجَدِّدٌ جِهَــــار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َمْ حَذَّرَ الْمُخْتَارُ عَنْ ذَا وَلَعَن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لْ قَدْ نَهَى عَن ارْتِفَاعِ الْقَبْر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كلُّ قَبْرٍ مُشرِفٍ فَقَدْ أمَـر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حذْرَ الأُمَّةَ عَنْ إطْرَائِــه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خَالَفوهُ جَهْرَةً وارْتَكَبُــو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انْظُرْ إليْهِمْ قَدْ غَلوْا وَزَادُو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الشِّيدِ والآجُرِّ وَالأحْـجَار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لِلْقَنَادِيلِ عَلَيْهَا أوْقَــدُو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نَصَبُوا الأعْلاَمَ وَالرَّايَـات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َلْ نَحَروا في سَواحِهَا النَّحَائِر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الْتَمَسُوا الْحَاجَاتِ مِنْ مَوْتَاهُم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قَدْ صَادَهُمْ إبْليِسُ في فِخَاخَه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َدْعوا إلى عِبَادَةِ الأوْثَــا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لَيْتَ شِعْري مَنْ أبَاحَ ذَلِك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فَيَا شَدِيدَ الطُّولِ والإِنْعَـامِ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أوِ ابْتَنى عَلَى الضَّرِيحِ مَسْجِداً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ِسُنَنِ الْيَهُود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صَـارَى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اعِلهُ كَمَا رَوَى أهْلُ السُّنَن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أَنْ يُزَادَ فِيه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َوْقَ الشِّبْـر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أَنْ يُسَوَّى هَكَذَا صَحَّ الْخَبَر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غَرَّهُم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بْلِيسُ باسْتِجْرائِـه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ا قدْ نَهَى عَنْهُ ولَمْ يَجْتَنِبُو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رَفَعُوا بنَاءََهَا وَشَــادُو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ا سيَّمَا في هَذِ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عْصَـا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كَمْ لِوَاءٍ فَوْقَهَا قَدْ عَقَدُو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افْتَتَنُو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ِالأعْظمِ الرُّفَـات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ِعْلَ أُولي التَّسْيِيب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ْبَحَائِ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اتَّخَذُوا إلَهَهُمْ هَوَاهُــم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َلْ بَعْضُهُمْ قَد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َارَ منْ أفْرَاخِه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الْمَالِ والنَّفْسِ وبِاللِّسَـ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أوْرَط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ُمَّةَ في المَهَالِـك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إلَيْكَ نَشْكُوا مِحْنَة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سْلاَمِ</w:t>
            </w:r>
          </w:p>
        </w:tc>
      </w:tr>
    </w:tbl>
    <w:p>
      <w:pPr>
        <w:pStyle w:val="Heading4"/>
        <w:bidi w:val="1"/>
        <w:jc w:val="left"/>
        <w:rPr/>
      </w:pPr>
      <w:r>
        <w:rPr>
          <w:rtl w:val="true"/>
          <w:lang w:bidi="ar-SA"/>
        </w:rPr>
        <w:t>فصل</w:t>
      </w:r>
      <w:r>
        <w:rPr>
          <w:rtl w:val="true"/>
        </w:rPr>
        <w:br/>
      </w:r>
      <w:r>
        <w:rPr>
          <w:rtl w:val="true"/>
          <w:lang w:bidi="ar-SA"/>
        </w:rPr>
        <w:t>في بيان حقيقة السحر وحد الساحر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  <w:lang w:bidi="ar-SA"/>
        </w:rPr>
        <w:t>وأن منه علم التنجيم، وذكر عقوبة من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دق كاهناً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7"/>
        <w:gridCol w:w="330"/>
        <w:gridCol w:w="2913"/>
      </w:tblGrid>
      <w:tr>
        <w:trPr/>
        <w:tc>
          <w:tcPr>
            <w:tcW w:w="4257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وَالسحْرُ حَقٌّ وَلَهُ تَأْثِيــر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عْنِي بِذَا التَّقْدِيـرِ مَا قَدْ قَدَّرَه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احْكُمْ عَلَى السَّاحِرِ بِالتكْفِير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َمَا أتَى في السُّـنَّةِ المُصَرَّحَة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عَنْ جُنْدُبٍ وَهَكَذَا في أثَـر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صَحَّ عَنْ حَفْصَةََ عِندَ مَالِك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هَذَا وَمِنْ أنْوَاعِهِ وَشُعَبِــه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حِلُّهُ بِالْوَحْي نَصّاً يُشْرَع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وَمَنْ يُصَدِّقْ كَاهناً فَقَدْ كَفَرْ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لكِنْ بِما قَدَّرَهُ الْقَدِيــر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ي الْكَوْنِ لا في الشِّرعَة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مُطَهَّرَ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حَدُّهُ القَتْلُ بِلا نَكِيــ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ِمَّا رَوَاه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ِّرْمِذِي وَصَحَّـحَ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أمرٌ بِقَتْلِهِمْ رُوِي عَنْ عُمَر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َا فِيه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قْوَى مُرْشِدٍ للسالِك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عِلْمُ النُّجُومِ فَادْرِ هَذَا وَانْتَبِ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أمَّ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ِسحْرٍ مِثْله فَيُمْنَــع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مَا أتَى بِهِ الرَّسُولُ المُعْتَبَـرْ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Heading4"/>
        <w:bidi w:val="1"/>
        <w:jc w:val="left"/>
        <w:rPr/>
      </w:pPr>
      <w:r>
        <w:rPr>
          <w:rtl w:val="true"/>
          <w:lang w:bidi="ar-SA"/>
        </w:rPr>
        <w:t>فصل</w:t>
      </w:r>
      <w:r>
        <w:rPr>
          <w:rtl w:val="true"/>
        </w:rPr>
        <w:br/>
      </w:r>
      <w:r>
        <w:rPr>
          <w:rtl w:val="true"/>
          <w:lang w:bidi="ar-SA"/>
        </w:rPr>
        <w:t>يجمع معنى حديث جبريل المشهور في تعليمنا الدين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  <w:lang w:bidi="ar-SA"/>
        </w:rPr>
        <w:t>وأنه ينقسم إلى ثلاث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راتب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  <w:br/>
      </w:r>
      <w:r>
        <w:rPr>
          <w:rtl w:val="true"/>
          <w:lang w:bidi="ar-SA"/>
        </w:rPr>
        <w:t>الإسلام والإيمان والإحسان، وبيان أركان كل منها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0"/>
        <w:gridCol w:w="330"/>
        <w:gridCol w:w="2870"/>
      </w:tblGrid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إعْلَمْ بِأَنَّ الدينَ قوْلٌ وعَمَل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َفَاكَ مَا قَدْ قَالَهُ الرَّسُـول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عَلَى مَرَاتِبٍ ثَلاَثٍ فَـصَّلَه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لإسْلاَمُ والإيمَانُ والإحْسَا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قَدْ أتَى</w:t>
            </w:r>
            <w:r>
              <w:rPr>
                <w:rtl w:val="true"/>
                <w:lang w:bidi="ar-SA"/>
              </w:rPr>
              <w:t>:</w:t>
            </w:r>
            <w:r>
              <w:rPr>
                <w:rtl w:val="true"/>
                <w:lang w:bidi="ar-SA"/>
              </w:rPr>
              <w:t>الإسْلاَمُ مَبْنِيٌّ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وَّلُهَا الرُّكْنُ الأسَاسُ الأعْظَم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رُكن الشَّهَادَتَيْنِ فَاثْبُتْ وَاعْتَصِم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ثَانِياً إقَامَةُ الصَّـــلاَة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الرَّابِعُ الصِّيَامُ فَاسْمَعْ وَاتَّبع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تِلْكَ خَمْسَةٌ</w:t>
            </w:r>
            <w:r>
              <w:rPr>
                <w:rtl w:val="true"/>
                <w:lang w:bidi="ar-SA"/>
              </w:rPr>
              <w:t xml:space="preserve">. </w:t>
            </w:r>
            <w:r>
              <w:rPr>
                <w:rtl w:val="true"/>
                <w:lang w:bidi="ar-SA"/>
              </w:rPr>
              <w:t>وللإيمَــا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يمَانُنَا بِالله ذِي الْجَــلاَل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بالْمَلائِكةِ الْكِرَامِ الْبَـرَرَة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رُسْلِهِ الهُدَاةِ لِلأَنَـــام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وَّلُهُمْ نُوحٌ بِلا شِكٍّ كَمـ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خَمْسَةٌ مِنْهُمْ أُوُلُو الْعَزْمِ الأُلَى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بالْمَعَادِ أيْقَنَ بلاَ تَـرَدُّد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لكِنَّنَا نُؤْمِنْ مِنْ غَيْرِ امْتِـر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ِنْ ذِكْرِ آيَاتٍ تَكُونُ قَبْلَه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يَدْخُلُ الإيمَانُ باِلْمَوْتِ وَم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أَنَّ كُلاٍّ مُقْعَدٌ مَسْـؤُولُ</w:t>
            </w:r>
            <w:r>
              <w:rPr>
                <w:rtl w:val="true"/>
                <w:lang w:bidi="ar-SA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َعِنْدَ ذَا يُثَبِّتُ الْمُهَيْمِـن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يُوقِنُ الْمُرْتَابُ عِنْدَ ذَلِـكَ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بِاللِّقَا والْبَعْثُ والنُّشُــور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غُرْلاً حُفَاةً كَجَرادٍ مُنْتَشِـر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يُجْمَعُ الْخَلْقُ لِيَوْمِ الْفَصْل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ي مَوْقِف يَجِلُّ فِيهِ الْخَطْب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أُحْضِرُوا للْعَرْضِ والْحِسَاب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ارْتَكَمَتْ سَجَائِبُ الأهْوَال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عَنَتِ الْوُجُوهُ لِلْقَيُّــوم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سَاوَتْ الْمُلُوكِ لِلأَجْنَـاد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شَهِدَت الأَعْضَاءُ وَالْجَوَارِح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ابْتُلِيَتْ هُنَالِكَ السَّرَائـِر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نُشِرَتْ صَحَائِفُ الأَعْمَال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طُوْبَى لِمَنْ يَأْخُذُ بِالْيمِـي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الْوَيْلُ لِلآخِذِ بالشِّمَــال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الْوَزْنُ بِالقِسْطِ فَلاَ ظُلْمَ وَل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بَيْنَ نَاجٍ رَاجِح مِيْزَانُــه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يَنْصِبُ الْجِسْرُ بِلاَ امْتِـرَاء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َجُوزُهُ النَّاسُ عَلَى أحْـوَال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بَيْنَ مُجْتَازٍ إلى الجِنَــا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النَّارُ والْجَنَّةُ حَقٌ وَهُمَـ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حَوْضُ خَيْرِ الْخَلْقِ حَقٌّ وبِه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َذَا لَه لِوَاءُ حَمْد يُنْشَــر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َذَا لَهُ الشَّفَاعَةُ العُظْمَى كَم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ِنْ بَعْد إذن الله لا كَمَا يَرَى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َشْفَعُ أوَّلاً إلى الرَّحْمَـنِ في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ِن بَعْدِ أنْ يِطْلُبهَا النَّاسُ إلى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ثَانِياً يَشْفَعُ في اسْتِفْتَـاح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هذَا وَهَاتَانِ الشَّفَاعَتـَان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ثَالِثاً يَشْفَــعُ في أقْوَامٍ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أوْبَقَتْهُمْ كَثْرَةُ الآثَــام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نْ يَخْرُجُوا مِنْهَا إلى الْجِنَا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بَعْدَهُ يَشْفَعُ كُلُّ مُرْسَـل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يُخْرِجُ الله مِنَ النِّيْــرَا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ي نَهْرِ الْحَيَاةِ يُطْرَحُونَــ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َأنَّمَا يَنْبُتُ في هَيْئَاتِــه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السَّادِسُ الإيمَانُ بِالأقْـدَار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كُلُّ شَيْءٍ بِقَضَاءٍ وَقَـدَر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لا نَوْءَ لا عَدْوَى ولا طِيَرَ وَل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لاَ غَوْلَ لاَ هَامَةَ لاَ ولاصَفَر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ثَالِثٌ مَرْتَبَةُ الإحْسَــا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وَهُوَ رُسُوخُ الْقَلْبِ في الْعِرْفَانِ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فَاحْفَظْهُ وَافْهَمْ مَا عَلَيْهِ ذَا اشْتَمَل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إذْ جَاءَه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َسْأَلُهُ جِبْرِيــل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جَاءَتْ عَلَى جَمِيعِه مُشتَمِلَ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لْكُلّ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َبْنِيٌّ عَلَى أرْكَـ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عَلَى خَمْسٍ، فَحَقِّقْ وَادْرِ مَا قَد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ُقِل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هُوَ الصِّراطُ المُسْتَـقِيمُ الأقوَم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الْعُرْوة الْوُثْقَ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َّتي لا تَنْفَصِم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ثَالِثاً تَأْدِيَةُ الزَّكَـــاة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الْخَامِس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َجُّ عَلَى مَنْ يَسْتَطع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سِتَّةُ أرْكَانٍ بِلاَ نُكْــرَ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مَا لَه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ِنْ صِفَةِ الْكَمَـال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كُتْبهِ الْمُنْزَلَةِ الْمُطَهَّــرَ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ِن غَيْر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َفْرِيقٍ ولا إيهَـام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أنَّ مُحَمَّداً لَهُمْ قَدْ خَتَمَـ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ي سُورَة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حْزَاب والشُّورَى تَل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لا ادَّعَا عِلْمٍ بِوَقْتِ الْمَوْعِد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كُلّ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َا قَدْ صَحَّ عَنْ خَيْرِ الْوَرَى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هِي عَلامَاتٌ وَأشْرَاطٌ لَه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ِن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َعْدِهِ عَلَى الْعِبَادِ حُتِمَ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َا الرَّبُّ مَا الدِّينُ وَمَ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َّسُولُ؟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ثَابِتِ الْقَولِ الَّذينَ آمَنُـو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أنَّ مَا مَوْرِدُه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مَهَالِــك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بِقِيَامِنَا مِنَ القُبُـــو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يَقُولُ ذُو الكُفْرَانِ</w:t>
            </w:r>
            <w:r>
              <w:rPr>
                <w:rtl w:val="true"/>
                <w:lang w:bidi="ar-SA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ذَا يَوْمٌ عَسِر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جَمِيعُهُمْ عُلْوِيُّهُمْ والسُّفْلِي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يَعْظُم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هَوْلُ بِهِ والْكَرْب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انْقَطَعَتْ عَلائِقُ الأَنْسَاب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انْعَجَم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بَلِيغُ في الْمَقَـال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اقْتَصَّ مِنْ ذِي الظُّلْم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ِلْمَظْلُوم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جِيءَ بِالكِتَابِ والأَشْهَاد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بَدَتِ السَّوْءَات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ْفَضَائِح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انكَشَفَ الْمَخْفِيُّ في الضَّمَائِر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تُؤْخَذُ باليَمِين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شِّمَالِ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كِتَابَهُ بشرَى بِحُورٍ عِـي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رَاءَ ظهْرٍ لِلْجَحِيم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َـالِي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يُؤْخَذُ عَبْدٌ بِسِوَى مَا عَمِلاَ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مُقْرِفٍ أوْبَقَه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ُدْوَانُــه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كَمَا أتَى في مُحْكَمِ الأنْبَاء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قَدْرِ كَسْبِهِمْ مِن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عْمَال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مُسْرِفٍ يُكَبُّ في النـيرَ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َوْجُودَتَانِ لا فَنَ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َهُمَـ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يَشْرَبُ في الأُخْرَى جَمِيعُ حِزْبه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تَحْتَهُ الرُّسْل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َمِيعَاً تُحْشَر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قَدْ خصَّهُ الله بِهَا تَكَرُّمَـ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كُلُّ قُبُوريٍّ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َلَى الله افْتَرَى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صْل القَضَاءِ بَيْنَ أهْل الْمَوْقِف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كُلِّ أُولِ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َزْمِ الهُدَاةِ الفُضَــل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دَارِ النَّعِيمِ لأُوليِ الْفَـلاح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قَد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َصَّتَا بِهِ بِلا نُكـرَان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َاتُوا عَلَى دينِ الهُدَ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سْـلام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أُدْخِلُوا النَّارَ بِذَا الإجْـرَام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فَضلِ رَبِّ العَرْض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ذِي الإحْسَ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كُلُّ عَبْد ذِي صَلاحٍ وَوَلي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جَمِيعَ مَنْ مَاتَ عَلَ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يمَ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حْمَاً فَيَحْيَوْنَ وَيَنْبِتُونَــ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حَبُّ حَمِيلِ السِّيْل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 حَافَاتِه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أيْقِنَنْ بِهَا ولا تُمَــا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الكُلُّ في أُمِّ الكِتَاب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ُسْتَطَر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عَمَّا قَضَى الله تَعَالى حِوَلاَ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كَمَا بذَا أخْبَرَ سَيِّد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بَشَـر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تِلكَ أعْلاَهَا لَدَى الرَّحْمَ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حَتَّى يَكُونَ الْغَيْب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َالْعَيْنَان</w:t>
            </w:r>
          </w:p>
        </w:tc>
      </w:tr>
    </w:tbl>
    <w:p>
      <w:pPr>
        <w:pStyle w:val="Heading4"/>
        <w:bidi w:val="1"/>
        <w:jc w:val="left"/>
        <w:rPr/>
      </w:pPr>
      <w:r>
        <w:rPr>
          <w:rtl w:val="true"/>
          <w:lang w:bidi="ar-SA"/>
        </w:rPr>
        <w:t>فصل</w:t>
      </w:r>
      <w:r>
        <w:rPr>
          <w:rtl w:val="true"/>
        </w:rPr>
        <w:br/>
      </w:r>
      <w:r>
        <w:rPr>
          <w:rtl w:val="true"/>
          <w:lang w:bidi="ar-SA"/>
        </w:rPr>
        <w:t>في كون الإيمان يزيد بالطاعة وينقص بالمعصية</w:t>
      </w:r>
      <w:r>
        <w:rPr>
          <w:rtl w:val="true"/>
        </w:rPr>
        <w:br/>
      </w:r>
      <w:r>
        <w:rPr>
          <w:rtl w:val="true"/>
          <w:lang w:bidi="ar-SA"/>
        </w:rPr>
        <w:t>وأن فاسق أهل الملة لا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كفر بذنب دون الشرك إلا إذا استحله وأنه تحت المشيئة، وأن التوبة مقبولة ما لم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غرغر</w:t>
      </w:r>
      <w:r>
        <w:rPr>
          <w:rtl w:val="true"/>
          <w:lang w:bidi="ar-SA"/>
        </w:rPr>
        <w:t>.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1"/>
        <w:gridCol w:w="330"/>
        <w:gridCol w:w="2559"/>
      </w:tblGrid>
      <w:tr>
        <w:trPr/>
        <w:tc>
          <w:tcPr>
            <w:tcW w:w="4611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إيْمَاننَا يَزِيدُ بِالطَّاعَــات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أهْلُهُ فيهِ عَلَى تَفَاضُــل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الْفَاسِقُ الْمَلِّيُّ ذُو الْعِصْيَا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لَكنْ بقَدْر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فِسْقِ والْمعَاصِي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لاَ نَقُولُ إنَّهُ في النَّــار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َحْتَ مَشِيئَةِ الإلهِ النَّافِـذَه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ِقَدْرِ ذَنْبِهِ، إلى الجِنَــا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الْعَرْضُ تَيْسِيرُ الْحِسَابِ في النَّب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لا تُكَفِّرْ بِالْمَعَاصِي مُؤْمِنَاً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تُقْبَلُ التَّوْبَة قَبْلَ الغَرْغَـرَه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أمَّا مَتَى تُغلَقُ عَنْ طَالِبِهَـا؟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وَنَقْصُهُ يَكُونُ بَالــزلاَّت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هَلْ أنْتَ كَالأمْلاكِ أو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َالرُّسُل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َمْ يُنْفَ عَنهُ مُطلَقُ الإيمَ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إيْمَانهُ مَا زالَ 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ْتِقَـاص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ُخَلَّدٌ، بَلْ أمْرُهُ للْبَــارِي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إنْ شَا عَفَا عَنْهُ وإن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َا آخَذَ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يُخْرَجُ إنْ مَاتَ عَلَى الإيْمَ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مَنْ يُنَاقَش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حِسَابَ عُذِّبَـ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إلا مَعَ اسْتِحْلاَلِهِ لماَ جَنَـى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كَمَا أتَى 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َّرْعَةِ الْمُطَهَّرَة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بطلُوعِ الشَّمْسِ مِن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َغْرِبِهَا</w:t>
            </w:r>
          </w:p>
        </w:tc>
      </w:tr>
    </w:tbl>
    <w:p>
      <w:pPr>
        <w:pStyle w:val="Heading4"/>
        <w:bidi w:val="1"/>
        <w:jc w:val="left"/>
        <w:rPr/>
      </w:pPr>
      <w:r>
        <w:rPr>
          <w:rtl w:val="true"/>
          <w:lang w:bidi="ar-SA"/>
        </w:rPr>
        <w:t>فصل</w:t>
      </w:r>
      <w:r>
        <w:rPr>
          <w:rtl w:val="true"/>
        </w:rPr>
        <w:br/>
      </w:r>
      <w:r>
        <w:rPr>
          <w:rtl w:val="true"/>
          <w:lang w:bidi="ar-SA"/>
        </w:rPr>
        <w:t>في معرفة نبينا محمد صلى الله عليه وسلم وتبليغه الرسالة</w:t>
      </w:r>
      <w:r>
        <w:rPr>
          <w:rtl w:val="true"/>
        </w:rPr>
        <w:br/>
      </w:r>
      <w:r>
        <w:rPr>
          <w:rtl w:val="true"/>
          <w:lang w:bidi="ar-SA"/>
        </w:rPr>
        <w:t>وإكمال الله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نا به الدين، وأنه خاتم النبيين، وسيد ولد آدم أجمعينوأن من ادعى النبوة بعده فهو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ذب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0"/>
        <w:gridCol w:w="330"/>
        <w:gridCol w:w="2690"/>
      </w:tblGrid>
      <w:tr>
        <w:trPr/>
        <w:tc>
          <w:tcPr>
            <w:tcW w:w="448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نَبُّينَا مُحَمَّدٌ مِنْ هَاشِــمٍ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رْسَلَهُ الله إليْنَا مُرْشِــد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َوْلِدُهُ بَمَكَّةَ الْمُطَهَّــرَه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َعْدَ ارْبَعِينَ بَدَأَ الْوحَيُ بِـه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عَشذرَ سِنِينَ أيُّهَا النَّاسُ اعْبُدُو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كَانَ قَبْلَ ذَاكَ في غَارِ حِر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بَعْدَ خَمْسِينَ مِنَ الأعْوَام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سْرَى بِهِ الله إليِهِ في الظُّلَم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بَعْدَ أعْوَامٍ ثَلاثَةٍ مَضَـت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ُوذِنَ بِالْهِجْرَةِ نَحْوَ يَثْرِب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بَعْدَهَا كُلِّفَ بِالقِتَــال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حتى أتَوْا للدِّينِ مُنْقَادِينَـ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بَعْدَ أنْ قَدْ بَلَّغَ الرِسَالَـه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أكْمَلَ الله بِهِ الإسْلاَمـ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قَبَضَهُ الله العَليُّ الأعْلَـى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نَشْهَدُ بِالْحَقِّ بِلاَ ارْتِيَـاب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أنَّهُ بَلَّغَ مَا قَدْ أُرْسِــلاَ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كُلُّ مَنْ مِن بَعْدِهِ قَدِ ادَّعى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فَهْوَ خِتَامُ الرُّسْل بِاتِّفَــاقِ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إلى الذَّبِيحِ دُونَ شَكِّ يَنْتَمِي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رَحْمَةً للعَالَمِين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َهُـدَى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هجْرَتُهُ لطَيْبَةَ الْمُنَــوَّرَ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ثُمَّ دَعَا إلى سَبِيِل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َبِّــه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رَبّاً تَعَالى شَأْنُهُ وُوُحِّـدُو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يَخْلُو بِذِكْرِ رَبِّه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َنِ الوَرَى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َضَتْ لعُمْرِ سَيِّدِ الأنَـام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فَرَضَ الخَمْسَ عَلَيْه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َحَتَم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ِنْ بَعْدِ مِعْرَاجِ النَّبِيِّ وانقَضَت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َعَ كُلِّ مُسْلِمٍ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َهُ قَدْ صَحِبَ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ِشيعَة الْكُفْرَانِ والضَّـلاَل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دَخَلُوا في السّلْم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ُذْعِنِينَـ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اسْتَنقَذَ الْخَلْقَ مِنَ الْجَهَالَ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قَام دِين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حَقِّ وَاسْتَقَامَـ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سُبْحَانَهُ إلى الرَّفِيقِ الأعْلَى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أنَّه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مُرْسَلُ بِالِكِتَــاب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هِ وَكُلُّ مَا إليْهِ أُنْـــزِلاَ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نُبُوَّةً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َكَاَذِبٌ فِيمَا ادَّعَـى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أفضَلُ الْخَلْقِ عَل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طلاَقِ</w:t>
            </w:r>
          </w:p>
        </w:tc>
      </w:tr>
    </w:tbl>
    <w:p>
      <w:pPr>
        <w:pStyle w:val="Heading4"/>
        <w:bidi w:val="1"/>
        <w:jc w:val="left"/>
        <w:rPr/>
      </w:pPr>
      <w:r>
        <w:rPr>
          <w:rtl w:val="true"/>
          <w:lang w:bidi="ar-SA"/>
        </w:rPr>
        <w:t>فصل</w:t>
      </w:r>
      <w:r>
        <w:rPr>
          <w:rtl w:val="true"/>
        </w:rPr>
        <w:br/>
      </w:r>
      <w:r>
        <w:rPr>
          <w:rtl w:val="true"/>
          <w:lang w:bidi="ar-SA"/>
        </w:rPr>
        <w:t>فيمن هو أفضل الأمة بعد الرسول صلى الله عليه وسلم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  <w:lang w:bidi="ar-SA"/>
        </w:rPr>
        <w:t>وذكر الصحابة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محاسنهم والكف عن مسائهم وما شجر بينهم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6"/>
        <w:gridCol w:w="330"/>
        <w:gridCol w:w="2784"/>
      </w:tblGrid>
      <w:tr>
        <w:trPr/>
        <w:tc>
          <w:tcPr>
            <w:tcW w:w="438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وَبَعْدَهُ الْخَلِيفَةُ الشَّفِيــق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ذَاكَ رَفِيقُ المُصْطَفَى في الْغَار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هُوَ الَّذِي بِنَفْسِهِ تَوَلَّــى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ثَاِنيه في الفَضْلِ بِلاَ ارْتياب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عني بِهِ الشَّهْمَ أبَا حَفْص عُمَر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لصَارِمُ الْمنكِي عَلَى الكُفَّار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ثَالِثُهُمْ عُثمانُ ذُو النُّورَيْـ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َحْرُ الْعلُومِ جَامِعُ الْقُـرْآ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َايَعَ عَنْهُ سَيِّدُ الأَكــوَا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الرَّابِعُ ابْنُ عَمِّ خَيْرِ الرُّسُل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ُبِيدُ كُلِّ خَارِجيٍّ مَـاِرق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َن كَانَ للرَّسُولِ في مَكَا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لاَ في نُبوَّةٍ فَقَدْ قَدمْتَ مَـ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السِّنَّةُ الْمَكَمِّلُونَ الْعَشـرَهْ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أهْلُ بَيْتِ الْمُصْطَفَى الأطْهَاِر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كُلُّهُمْ في مُحْكَمِ القُـرْآن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ي الفْتَحِ والْحَدِيدِ والْقِتَال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َذَاكَ في التَّوْرَاةِ والإنْجِيل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ذكرُهم في سنَّة المختـار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ثم السُّكُوتُ واجِبٌ عَما جَـرَى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فَكُلُّهُمْ مُجْتَهِدٌ مُثَــابُ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نِعْمَ نَقِيبُ الأُمَّةِ الصِّدِّيـق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شَيْخُ الْمُهاجرين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أنْصَا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جِهَادَ مَنْ عَنِ الْهُدَى تَولَّى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الصَّادِعُ النَّاطِق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ِالصَّـوَاب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َنْ ظَاهَرَ الدِّينَ الْقَويمَ ونصَر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مُوسِعُ الْفُتُوح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 الأمْصَا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ذو الْحِلمِ والْحَيَا بِغَيْرِ مَيْ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ِنْهُ اسْتَحَت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َلائِكُ الرَّحْمَ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ِكَفِّهِ فِي بَيْعَةِ الرِّضْــوَ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أعْنِي الإماَم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حَقَّ ذا الْقَدْرِ الْعَلي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كُلِّ خِبٍّ رافِضِي فَاسِـق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هَارُونَ مِن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ُوسَى بِلاَ نُكْرَان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يَكْفَي لِمَنْ مِنْ سُوْءِ ظَنٍّ سَلِمَ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سَائِر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َّحْبِ الكِرَامِ الْبَرَرَهْ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تَابِعُوهُ السَّادَة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َخيَــار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أَثنَى عَلَيْهمْ خَالِقُ الأكْوَا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غَيْرَهَا بِأكْمَل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خِصـَال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صِفَـاتُهُمْ معلومةُ التفصيل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قَدْ سَارَ سَيْرَ الشَّمس 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قْطَار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بَيْنَهُـمْ مِنْ فِعْلِ مَا قَدْ قُدِّرَ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خَطَؤُهُم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َغْفِرُهُ الوَهَّـابُ</w:t>
            </w:r>
          </w:p>
        </w:tc>
      </w:tr>
    </w:tbl>
    <w:p>
      <w:pPr>
        <w:pStyle w:val="Heading4"/>
        <w:bidi w:val="1"/>
        <w:jc w:val="left"/>
        <w:rPr/>
      </w:pPr>
      <w:r>
        <w:rPr>
          <w:rtl w:val="true"/>
          <w:lang w:bidi="ar-SA"/>
        </w:rPr>
        <w:t>خاتمة</w:t>
      </w:r>
      <w:r>
        <w:rPr>
          <w:rtl w:val="true"/>
        </w:rPr>
        <w:br/>
      </w:r>
      <w:r>
        <w:rPr>
          <w:rtl w:val="true"/>
          <w:lang w:bidi="ar-SA"/>
        </w:rPr>
        <w:t>في وجوب التمسك بالكتاب والسن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  <w:lang w:bidi="ar-SA"/>
        </w:rPr>
        <w:t>والرجوع عند الاختلاف إليهما، فما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خالفهما فهو رد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1"/>
        <w:gridCol w:w="330"/>
        <w:gridCol w:w="2899"/>
      </w:tblGrid>
      <w:tr>
        <w:trPr/>
        <w:tc>
          <w:tcPr>
            <w:tcW w:w="4271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>شَرْط قُبُولِ السَّعْي أنْ يَجْتَمِع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لله رَبَّ العَرْشِ لا سِــوَاه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َكُلُّ مَا خَالَفَ لِلوَحْيَيْـنَ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كُلُّ مَا فِيهِ الخِلاَفُ نَصَبَـ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َالدِّينُ إنَّمَا أتَى بِالنَّقْــل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ثُمَّ إلى هُنَا قَدْ انْتَهَيْــتُ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َمَّيْتُهُ بِسُلمِ الوُصُـــول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الْحَمْدُ لله عَلَى انتِهَائِــي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سْأَلُهُ مَغْفِرَةَ الـــذُّنُوب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ثُمَّ الصَّلاَةُ وَالسَّلاَمُ أبَــدَا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ثُمَّ جَمِيعُ صَحْبِــهِ والآل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َدُومُ سَرمَدَا بِلا نَفَـاد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ثُمَّ الدُّعَــا وَصيَّةُ القُـرَّاءِ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  <w:lang w:bidi="ar-SA"/>
              </w:rPr>
              <w:t xml:space="preserve">أبْيَاتُهَا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يُسْر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ِعَدِّ الْجُمـَلِ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فِيهِ إصَابَةٌ وإخْلاَصٌ مَعَـ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ُوَافِقَ الشَّرْعَ الَّذِ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رْتَضَاه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إنَّهُ رَدٌّ بِغَيْرِ مَيْــــن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فَرَدُّهُ إليْهِمَا قَد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َجَبَـــا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ليْسَ بِالأوْهَامِ وَحَدْسِ الْعَقْل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وَتَمَّ مَا بِجَمْعِهِ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ُنِيــتُ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إلى سَمَا مَبَاحِثِ الأصُـوُل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كَمَا حَمِدْتُ الله 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بْتِدَائي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جَمِيعِهَا وَالسِّتْرَ لِلعُيُـوب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تَغْشَى الرَّسُولَ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ْمُصْطَفَى مُحَمَّداً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السَّادَةِ الأئِمَّةِ الأبْــدَال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مَا جَرَتْ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قْلاَمُ بِالْمِـدَاد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جَمِيعهمْ مِنْ غَيْرِ مَ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ْتثْنَاءِ</w:t>
            </w:r>
            <w:r>
              <w:rPr>
                <w:rtl w:val="true"/>
              </w:rPr>
              <w:br/>
            </w:r>
            <w:r>
              <w:rPr>
                <w:rtl w:val="true"/>
                <w:lang w:bidi="ar-SA"/>
              </w:rPr>
              <w:t>تَأْرِيخُهَا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ْغفْـرَانُ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فَافْهَمْ وَادْعُ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ي</w:t>
            </w:r>
          </w:p>
        </w:tc>
      </w:tr>
    </w:tbl>
    <w:p>
      <w:pPr>
        <w:pStyle w:val="Heading4"/>
        <w:bidi w:val="1"/>
        <w:jc w:val="left"/>
        <w:rPr/>
      </w:pPr>
      <w:r>
        <w:rPr/>
        <w:t>1362</w:t>
      </w:r>
      <w:r>
        <w:rPr>
          <w:rtl w:val="true"/>
          <w:lang w:bidi="ar-SA"/>
        </w:rPr>
        <w:t>هـ</w:t>
      </w:r>
      <w:r>
        <w:rPr>
          <w:rtl w:val="true"/>
        </w:rPr>
        <w:br/>
      </w:r>
      <w:r>
        <w:rPr>
          <w:rtl w:val="true"/>
          <w:lang w:bidi="ar-SA"/>
        </w:rPr>
        <w:t>الحمد لله رب العالمين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 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3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24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79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20736"/>
      <w:numFmt w:val="upperLetter"/>
      <w:lvlText w:val="%1Ā%1"/>
      <w:lvlJc w:val="center"/>
      <w:pPr>
        <w:tabs>
          <w:tab w:val="num" w:pos="0"/>
        </w:tabs>
        <w:ind w:left="0" w:hanging="0"/>
      </w:pPr>
    </w:lvl>
  </w:abstractNum>
  <w:abstractNum w:abstractNumId="7">
    <w:lvl w:ilvl="0">
      <w:start w:val="102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10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24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38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55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64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226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237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256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277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05:00Z</dcterms:created>
  <dc:creator>Unicornis</dc:creator>
  <dc:description/>
  <dc:language>en-US</dc:language>
  <cp:lastModifiedBy>Unicornis</cp:lastModifiedBy>
  <dcterms:modified xsi:type="dcterms:W3CDTF">2005-12-21T11:06:00Z</dcterms:modified>
  <cp:revision>2</cp:revision>
  <dc:subject/>
  <dc:title/>
</cp:coreProperties>
</file>