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firstLine="874"/>
        <w:jc w:val="center"/>
        <w:rPr>
          <w:rFonts w:ascii="Bradley Hand ITC" w:hAnsi="Bradley Hand ITC" w:cs="DecoType Thuluth"/>
          <w:b/>
          <w:b/>
          <w:bCs/>
          <w:shadow/>
          <w:color w:val="008000"/>
          <w:sz w:val="72"/>
          <w:szCs w:val="72"/>
          <w:u w:val="single"/>
        </w:rPr>
      </w:pPr>
      <w:hyperlink r:id="rId2">
        <w:r>
          <w:rPr>
            <w:rStyle w:val="InternetLink"/>
            <w:rFonts w:ascii="Bradley Hand ITC" w:hAnsi="Bradley Hand ITC" w:cs="DecoType Thuluth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>رسالة</w:t>
        </w:r>
        <w:r>
          <w:rPr>
            <w:rStyle w:val="InternetLink"/>
            <w:rFonts w:ascii="Bradley Hand ITC" w:hAnsi="Bradley Hand ITC" w:eastAsia="Bradley Hand ITC" w:cs="Bradley Hand ITC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ascii="Bradley Hand ITC" w:hAnsi="Bradley Hand ITC" w:cs="DecoType Thuluth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>في</w:t>
        </w:r>
        <w:r>
          <w:rPr>
            <w:rStyle w:val="InternetLink"/>
            <w:rFonts w:ascii="Bradley Hand ITC" w:hAnsi="Bradley Hand ITC" w:eastAsia="Bradley Hand ITC" w:cs="Bradley Hand ITC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ascii="Bradley Hand ITC" w:hAnsi="Bradley Hand ITC" w:cs="DecoType Thuluth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>علم</w:t>
        </w:r>
        <w:r>
          <w:rPr>
            <w:rStyle w:val="InternetLink"/>
            <w:rFonts w:ascii="Bradley Hand ITC" w:hAnsi="Bradley Hand ITC" w:eastAsia="Bradley Hand ITC" w:cs="Bradley Hand ITC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ascii="Bradley Hand ITC" w:hAnsi="Bradley Hand ITC" w:cs="DecoType Thuluth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>الباطن</w:t>
        </w:r>
        <w:r>
          <w:rPr>
            <w:rStyle w:val="InternetLink"/>
            <w:rFonts w:ascii="Bradley Hand ITC" w:hAnsi="Bradley Hand ITC" w:eastAsia="Bradley Hand ITC" w:cs="Bradley Hand ITC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 xml:space="preserve"> </w:t>
        </w:r>
        <w:r>
          <w:rPr>
            <w:rStyle w:val="InternetLink"/>
            <w:rFonts w:ascii="Bradley Hand ITC" w:hAnsi="Bradley Hand ITC" w:cs="DecoType Thuluth"/>
            <w:b/>
            <w:b/>
            <w:bCs/>
            <w:shadow/>
            <w:color w:val="008000"/>
            <w:sz w:val="72"/>
            <w:sz w:val="72"/>
            <w:szCs w:val="72"/>
            <w:rtl w:val="true"/>
          </w:rPr>
          <w:t>والظاهر</w:t>
        </w:r>
      </w:hyperlink>
    </w:p>
    <w:p>
      <w:pPr>
        <w:pStyle w:val="Normal"/>
        <w:ind w:left="-874" w:right="0" w:firstLine="874"/>
        <w:jc w:val="center"/>
        <w:rPr>
          <w:rFonts w:cs="DecoType Thuluth"/>
        </w:rPr>
      </w:pPr>
      <w:r>
        <w:rPr>
          <w:rFonts w:ascii="Bradley Hand ITC" w:hAnsi="Bradley Hand ITC" w:cs="DecoType Thuluth"/>
          <w:b/>
          <w:b/>
          <w:bCs/>
          <w:shadow/>
          <w:color w:val="FF0000"/>
          <w:sz w:val="72"/>
          <w:sz w:val="72"/>
          <w:szCs w:val="72"/>
          <w:rtl w:val="true"/>
        </w:rPr>
        <w:t>شيخ</w:t>
      </w:r>
      <w:r>
        <w:rPr>
          <w:rFonts w:ascii="Bradley Hand ITC" w:hAnsi="Bradley Hand ITC" w:eastAsia="Bradley Hand ITC" w:cs="Bradley Hand ITC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Bradley Hand ITC" w:hAnsi="Bradley Hand ITC" w:cs="DecoType Thuluth"/>
          <w:b/>
          <w:b/>
          <w:bCs/>
          <w:shadow/>
          <w:color w:val="FF0000"/>
          <w:sz w:val="72"/>
          <w:sz w:val="72"/>
          <w:szCs w:val="72"/>
          <w:rtl w:val="true"/>
        </w:rPr>
        <w:t>الإسلام</w:t>
      </w:r>
      <w:r>
        <w:rPr>
          <w:rFonts w:ascii="Bradley Hand ITC" w:hAnsi="Bradley Hand ITC" w:eastAsia="Bradley Hand ITC" w:cs="Bradley Hand ITC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Bradley Hand ITC" w:hAnsi="Bradley Hand ITC" w:cs="DecoType Thuluth"/>
          <w:b/>
          <w:b/>
          <w:bCs/>
          <w:shadow/>
          <w:color w:val="FF0000"/>
          <w:sz w:val="72"/>
          <w:sz w:val="72"/>
          <w:szCs w:val="72"/>
          <w:rtl w:val="true"/>
        </w:rPr>
        <w:t>ابن</w:t>
      </w:r>
      <w:r>
        <w:rPr>
          <w:rFonts w:ascii="Bradley Hand ITC" w:hAnsi="Bradley Hand ITC" w:eastAsia="Bradley Hand ITC" w:cs="Bradley Hand ITC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ascii="Bradley Hand ITC" w:hAnsi="Bradley Hand ITC" w:cs="DecoType Thuluth"/>
          <w:b/>
          <w:b/>
          <w:bCs/>
          <w:shadow/>
          <w:color w:val="FF0000"/>
          <w:sz w:val="72"/>
          <w:sz w:val="72"/>
          <w:szCs w:val="72"/>
          <w:rtl w:val="true"/>
        </w:rPr>
        <w:t>تيمية</w:t>
      </w:r>
      <w:r>
        <w:rPr>
          <w:rFonts w:ascii="Bradley Hand ITC" w:hAnsi="Bradley Hand ITC" w:eastAsia="Bradley Hand ITC" w:cs="Bradley Hand ITC"/>
          <w:b/>
          <w:b/>
          <w:bCs/>
          <w:shadow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ind w:left="-874" w:right="0" w:firstLine="874"/>
        <w:jc w:val="center"/>
        <w:rPr>
          <w:rFonts w:ascii="Bradley Hand ITC" w:hAnsi="Bradley Hand ITC" w:cs="Traditional Arabic"/>
          <w:b/>
          <w:b/>
          <w:bCs/>
          <w:shadow/>
          <w:color w:val="FF0000"/>
          <w:sz w:val="32"/>
          <w:szCs w:val="32"/>
        </w:rPr>
      </w:pPr>
      <w:r>
        <w:rPr>
          <w:rFonts w:cs="Traditional Arabic" w:ascii="Bradley Hand ITC" w:hAnsi="Bradley Hand ITC"/>
          <w:b/>
          <w:bCs/>
          <w:shadow/>
          <w:color w:val="FF0000"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سُئِل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َيْخ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إِسْلَام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دَّس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ُوح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طَائِفَةٍ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ُتَفَقِّرَة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َدَّعُون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ِلْقُرْآن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َاطِنً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أَنّ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ِذَلِك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بَاطِن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َاطِنً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َى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َبْعَة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بْطُنٍ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رْوُون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ِي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َلِك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َدِيثً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َّبِيّ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لَّى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ُ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يْه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سَلَّم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ال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Cs/>
          <w:color w:val="333399"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ِلْقُرْآن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َاطِنٌ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لِلْبَاطِن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َاطِنٌ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َى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َبْعَة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بْطُنٍ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Cs/>
          <w:color w:val="333399"/>
          <w:sz w:val="32"/>
          <w:szCs w:val="32"/>
          <w:rtl w:val="true"/>
        </w:rPr>
        <w:t xml:space="preserve">}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ُفَسِّرُون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قُرْآن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غَيْر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َعْرُوف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ن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التَّابِعِينَ</w:t>
      </w:r>
      <w:r>
        <w:rPr>
          <w:rStyle w:val="Tag2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الْأَئِمَّة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فُقَهَاء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زْعُمُون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ِيًّا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ال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َو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ِئْت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أوقرت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تَفْسِير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اتِحَة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كِتَاب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ذَ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كَذَ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ِمْل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َمَلٍ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قُولُون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َّمَ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ُو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ِلْمِنَا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ذ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ُو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دني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لَا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َعْنَا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َص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ُل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وْمٍ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َصْلُح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الْإِمْسَاك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قَوْ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الْإِنْفَاق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قَوْ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الْكَسْب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قَوْ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تَرْك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كَسْب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َكَرَتْ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شْيَاخُن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عَوَارِف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غَيْرِ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ُتُب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ُحَقِّقِي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رُبَّم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َكَرُو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ُذَيْفَةَ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سْمَاء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َص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بِحَدِيث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َفِظْت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جِرَابَيْن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رْوُو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لَا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ن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َعِيدٍ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خَرَّازِ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ِلْعَارِفِي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خَزَائِن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وْدَعُوه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ُلُوم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غَرِيبَةً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َتَكَلَّمُو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لِسَان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أَبَدِيَّة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ُخْبِرُو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لِسَان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أَزَلِيَّة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َّ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عِلْم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هَيْئَة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َخْزُون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َعْلَمُهُ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عُلَمَاءُ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اَللَّه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إِذَا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نَطَقُوا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ه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َمْ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ُنْكِرْهُ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هِلُ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غِرَّة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ِاَللَّه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دَّعَوْ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حِيح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م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سَيِّدِ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َن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َقَالَاتِهِم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َمْلُو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قَف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لَامٍ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ِبَعْض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عُلَمَاء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ِي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وَاحِدِيَّ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ال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لَّف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بْدِ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رَّحْمَنِ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سلمي</w:t>
      </w:r>
      <w:r>
        <w:rPr>
          <w:rStyle w:val="Tag17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ِتَاب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َمَّا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حَقَائِقُ</w:t>
      </w:r>
      <w:r>
        <w:rPr>
          <w:rStyle w:val="Tag2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تَّفْسِيرِ</w:t>
      </w:r>
      <w:r>
        <w:rPr>
          <w:rStyle w:val="Tag2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3399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إن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حّ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وَقَفْ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َذ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وَجَدْت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كَلَام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طَّائِفَة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َابَه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َم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رَأْي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سَيِّدِ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هَل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حّ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نْ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نَّبِيّ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صَلَّى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لَّهُ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يْهِ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سَلَّم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نَّهُ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قَالَ</w:t>
      </w:r>
      <w:r>
        <w:rPr>
          <w:rStyle w:val="Tag44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Cs/>
          <w:color w:val="333399"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لِلْقُرْآنِ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بَاطِنٌ</w:t>
      </w:r>
      <w:r>
        <w:rPr>
          <w:rStyle w:val="Tag3e"/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Style w:val="Tag44e"/>
          <w:rFonts w:cs="Traditional Arabic"/>
          <w:b/>
          <w:bCs/>
          <w:color w:val="333399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حَدِيث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ُفَسِّرُون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يَرَوْنَهُ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ذْوَاقِهِم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وَمَوَاجِيدِهِمْ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الْمَرْدُودَةِ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شَرْعً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أَفْتُونَا</w:t>
      </w:r>
      <w:r>
        <w:rPr>
          <w:b/>
          <w:b/>
          <w:bCs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3399"/>
          <w:sz w:val="32"/>
          <w:sz w:val="32"/>
          <w:szCs w:val="32"/>
          <w:rtl w:val="true"/>
        </w:rPr>
        <w:t>مَأْجُو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ج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ذْك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حَا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ْتَلَ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و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سَ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بَصْرِيّ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قُو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ْسَ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آيَة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ظَهْر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بَطْن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حَدّ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مَطْلَع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خ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بَا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س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ض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ذْك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َ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Sub0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لْم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ُمُور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اطِنَة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ثْل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ُلُوب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عَارِف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أَحْوَال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غُيُوب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ت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خْبَرَت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سُل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طُ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عَلّ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عْ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وَار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عَلّ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عْ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شَّه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هَ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وَاس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عَلَّ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ْسَا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غَي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ْمَائ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ِف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لَائِك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إ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ر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ضَمّ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سَا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فْص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لَائِك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تُ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بِر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ْمَلَائِكَة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ْكِتَاب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نَّبِيّ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كْفُر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لَائِكَت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كُتُ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رُسُل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ضَلَال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عِيد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 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bookmarkStart w:id="1" w:name="Sub1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عِلْم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أَحْوَال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ُلُوب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1"/>
      <w:r>
        <w:rPr>
          <w:rFonts w:cs="Traditional Arabic"/>
          <w:b/>
          <w:bCs/>
          <w:sz w:val="32"/>
          <w:szCs w:val="32"/>
          <w:rtl w:val="true"/>
        </w:rPr>
        <w:t xml:space="preserve">.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ِاعْتِقَاد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اسِ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رَاد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اسِ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حَبّ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خْلَاص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شْي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وَكّ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ج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ُ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ُغ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ِض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ُك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نَا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م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ذَ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ل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فُو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سَّخ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وَاضُ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ِ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ُج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خ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ُيَ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عَلِّ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مَعْل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َكَل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كْت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سَّلَف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تْبَاع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ل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شِفَاء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رَحْم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ْمُؤْمِن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ِق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وَارِ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ل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لِ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د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مَلِكٌ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الْأَعْضَاء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ُنُود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طَاب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طَابَت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ُنُود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خَبُث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خَبُثَت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ُنُود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صَّحِيحَيْن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ُضْغَةً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َحَت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َح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ائِ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سَدَت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سَد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ائِ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فْسِ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ص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ل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ف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افِ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سْ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سْ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ْهِ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ن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انِي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مُسْنَد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إِسْلَا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انِيَة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الْإِيمَان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تَّابِعِين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حَا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ث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جَا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ُفْ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ي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هَا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ث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جُو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تُو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ع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ام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وْ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ج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ْسُوس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ِس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فَاض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اضُ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بَ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ف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كْس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ز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ف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ع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ف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َاه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ل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ب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َا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اطِ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رِيد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اطِ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لْم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بْطُن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كْثَر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اس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عْضِهِم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ع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دَّع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لْمً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اطِنً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لْمً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بَاطِ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طِ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ح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نْدِ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ال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نْزِ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ْلَا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الَف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ْس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قَرَامِط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فَق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ُل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مُتَصَوّ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متكلمين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2" w:name="Sub2"/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رَامِطَةُ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هُم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دَّع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ْقُرْآ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إِسْلَا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اطِنً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خَالِف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ظَّاهِر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2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أْم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م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ص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صَّل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ِف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رَا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ي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ْ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رَا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ج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ف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َا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يُوخ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َدَّس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خَاص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مَتُّ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ذّ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تِز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َائ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ُخ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ْقَال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ب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ط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إسْرَافِيلَ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ُ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ُ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ل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1e"/>
          <w:rFonts w:cs="Traditional Arabic"/>
          <w:b/>
          <w:b/>
          <w:bCs/>
          <w:sz w:val="32"/>
          <w:sz w:val="32"/>
          <w:szCs w:val="32"/>
          <w:rtl w:val="true"/>
        </w:rPr>
        <w:t>جِبْرِيلُ</w:t>
      </w:r>
      <w:r>
        <w:rPr>
          <w:rStyle w:val="Tag2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ق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عّ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ِي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جُود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ق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زْع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ْد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وَاك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م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إبْرَاهِيمُ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ق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ا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ج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ه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بَ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عْرَا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نَاص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رْبَ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ب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وَاك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فَآدَمُ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يُوسُفُ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هْ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إِدْرِيسُ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مُتَكَلِّمِين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متصوفين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قَرَامِطَة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ف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ن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ح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ام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ُوف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متكلمين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فِض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َسّ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فِّرُو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كَالزَّيْد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bookmarkStart w:id="3" w:name="Sub3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فَضِّل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ِيًّا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3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4" w:name="Sub4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فَضِّل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ِيًّا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اطِ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4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طَر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رْبِيّ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ً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ك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قِّ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ُوف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ئِمّ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صِّدِّيق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سُّن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جَمَاع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وَحَكَى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الْإِجْمَاعَ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غَيْرُ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َس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كُل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حْصَيْن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مَام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ٌ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فَس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بَّت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د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هَب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تَب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عُمَر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قَاتِل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ئِمَّة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طَلْحَة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الزُّبَيْر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شَّجَرَة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َلْعُونَة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بَنُو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ُمَيَّة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5" w:name="Sub5"/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اطِنِيَّةُ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ُّوفِيَّة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يَقُول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له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عَال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ذْهَب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لَى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رْعَوْنَ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}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ّ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لْب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َّ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أْمُرُكُم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ذْبَحُوا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قَرَةً</w:t>
      </w:r>
      <w:r>
        <w:rPr>
          <w:rStyle w:val="Tag2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}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َّه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فْس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5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8e"/>
          <w:rFonts w:cs="Traditional Arabic"/>
          <w:b/>
          <w:b/>
          <w:bCs/>
          <w:sz w:val="32"/>
          <w:sz w:val="32"/>
          <w:szCs w:val="32"/>
          <w:rtl w:val="true"/>
        </w:rPr>
        <w:t>عَائِشَةُ</w:t>
      </w:r>
      <w:r>
        <w:rPr>
          <w:rStyle w:val="Tag1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فَس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فَلَاسِف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ل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ِي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ق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عّ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ج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عْ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فَس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َدّ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ح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ر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َارِ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مِشْكَاة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أَنْوَار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كَا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َض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ف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ط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ْع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ْذُو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خ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ق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رّ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ضْلِي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ئ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رّ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َص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طْ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bookmarkStart w:id="6" w:name="Sub6"/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بَاطِنِيَّةُ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فَسِّر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لَائِكَة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شَّيَاطِي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قُو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فْس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6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ع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ث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ضْرُو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فْه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نَّف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ذ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ل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ثْب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ْفَصِ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نَع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َأَلّ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أَخّ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ُوف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ئِمّ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تَقَدِّم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أَخِّ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ظ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ئِمّ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تَقَدِّم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أَخ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ه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ر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تَقَدِّم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ج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رَبِيّ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فُصُوص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يُوخ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قَدّ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كالجنيد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سَهْل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تستر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إِبْرَاهِيم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وَّاص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حِ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نْك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َّز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ح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فْر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دُو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د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عَم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ْحِي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خْلُ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ُو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ل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لْح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ك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شَايِ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هْتَ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ْكَر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ذّ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تَّمْيِيز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خَال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خْلُو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د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حْدَ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7" w:name="Sub7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َّوْحِيد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بَايَنَة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َبّ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مَخْلُوقَاتِ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7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مْتِيَاز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لُو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خْلُوق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رْس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تَف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ِ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شْك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فَس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خَطِيئَات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غَرِ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ْتَ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ذُو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نُوحٍ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ن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َ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فَسّ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أَنْذَرْت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ُنْذِرْ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خَتَم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مْع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بْصَار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قَض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عْبُد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يّ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ّ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لِأَنَّهُ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ثَمَّ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مَوْجُودٌ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سِوَاهُ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يُتَصَوَّرُ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يُعْبَدَ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صْن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ِج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أْوِيل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فْسِير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ُود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صْرَان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ُورِي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الِ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كَ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مُحَمَّدٍ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ِمَا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ع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ذْك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َو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الِ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ل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لِأَنَّ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الْبَاطِلَ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دَلِيلٌ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يَقْتَضِي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5e"/>
          <w:rFonts w:cs="Traditional Arabic"/>
          <w:b/>
          <w:b/>
          <w:bCs/>
          <w:sz w:val="32"/>
          <w:sz w:val="32"/>
          <w:szCs w:val="32"/>
          <w:rtl w:val="true"/>
        </w:rPr>
        <w:t>حَقٌّ</w:t>
      </w:r>
      <w:r>
        <w:rPr>
          <w:rStyle w:val="Tag1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دِ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لْفَاظ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مّ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َار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حَقَائِقُ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تَّفْسِير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لِ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و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و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لِف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ب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ض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كُر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ُج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و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ْ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ض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ُو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وَاحِش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رَّ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قْ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ض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تَ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ل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ْت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و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بِ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دَلَا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أ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و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فْظ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كُر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س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َا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فْظ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ْتِر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ر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ذْبَح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قَرَةً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ذْهَب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شِدَّاء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ُحَمَاء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ُثْمَان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رَا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ُكَّع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ُجَّد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ٌ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عَمّ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ْطِ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س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ِاعْتِ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ِي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َا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فْظ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َ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مّ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ُقَه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َاس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مّ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ُوفِيّ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َا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َس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ْقِس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مَسُّ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طَهَّر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وْ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حْفُو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صْحَ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وْ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حْفُو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ُ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َس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ه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ع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ُوق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هِ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ن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ِبَا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سَّلَف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يَان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وْعِظ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تَّبَع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ِضْوَان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ُبُ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سَّلَام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ائِك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ْ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تَ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جِّس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ب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س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رِد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طَهِّ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أَصْرِف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يَاتِي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تَكَبَّر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يَة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ُشْد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تَّخِذُو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بِيل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غَيّ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تَّخِذُو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بِيل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كِتَابُ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تَّفْسِير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لِ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ضَمّ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وَ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ِي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جَعْفَ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صَّادِق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امَّت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قُو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َا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نْ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ق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ط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لِ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ُو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ِي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ن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ُجّ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حِض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ر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خِط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سّ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ط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َأ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شَا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ِاعْتِ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ِي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8" w:name="Sub8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سَّر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ُرْآ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حَدِيث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تَأَوَّل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يْر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تَّفْسِير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عْرُوف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تَّابِعِين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8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ْت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ْحِ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رِّ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كَ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َاضِع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ْ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َنْدَ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لْح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ل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ُطْل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ِاضْطِ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جْ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ق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سِ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ِح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خ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كَعَلِيّ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َا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لِ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وَاف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9" w:name="Sub9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بَاطِ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ذ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رِيد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خَالِف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ظَّاهِر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عْلُوم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9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بَغ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جَعْفَ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صَّادِق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ذِ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ي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ذْهَ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مُعْتَزِلَةُ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صَوُّ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سَن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بَصْرِيّ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صَحِبَه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الْمَسْجِد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فَرَأَى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سَن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يَقُصّ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الْقُصَّاصِ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صَلَاح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الْوَرَع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فَسَادُه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الطَّمَع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فَأَقَرَّه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وَأَخْرَجَ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6e"/>
          <w:rFonts w:cs="Traditional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rStyle w:val="Tag6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نْقُول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سَن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حَب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ً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خُ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كَالْأَحْنَف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قَيْس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قَيْس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سَع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َّا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سَن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مُعَاوِي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ذ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أَل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صَّحِيحَيْن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ِنْدَك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قْرَءُون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اَلَّذ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لَق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حَبَّ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بَرَأ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نَّسَمَ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صَّحِيفَة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فِي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سْنَان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إِبِل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فِكَاك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أَسِير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أَلّ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ُقْتَ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كَافِر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هِد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َيْك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آلِ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عْهَدْ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هْم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بْد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ِتَابِ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لِيَائ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ب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هَا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رَه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ِبَاع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ت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لِيٌّ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ْ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ث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َّث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ضِ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وعَظ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شَد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ثْبِيت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ذ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آتَيْنَا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دُن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جْر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هَدَيْنَا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صِرَاط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سْتَقِيم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رَاط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ق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تَّبَع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ِضْوَان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ُبُ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سَّلَام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هْتَدَوْ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زَاد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آتَا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قْوَا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تْي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رَبّ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زِدْنَا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صَائِر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رَحْم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وق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صَائِر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رَحْم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ِب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رَه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ر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زَاغ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زَاغ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قْسَم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َهْد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يْمَان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َاءَتْ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ي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يُؤْمِنُ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آيَات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شْعِرُ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نُقَلِّب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فْئِدَت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بْصَار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وَّ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رَّة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نَذَر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طُغْيَان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عْمَه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عِر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قَل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ئِد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ْرُ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قَلّ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ئِد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َوْ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ْ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عْن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شْك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رَاء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تْ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رَاء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س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سَ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َف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سَط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ْعُ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َر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ُّه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صْفِ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يَاض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ف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ص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و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َدِل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ْع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قْل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س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اوَن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ْط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دَّل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صَوُّ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طَرَفَي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ض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رُور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ف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ص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ج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ع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ب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ص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تِّبَا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م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أْتِيَنَّ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تَّبَع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دَاي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ضِلّ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شْق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ِكْر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عِيشَةً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ضَنْك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نَحْشُرُ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عْم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حَشَرْتَن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عْم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صِير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تَتْ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يَاتُ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نَسِيتَه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ُنْس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َجْز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سْرَف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ؤْ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خ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عْش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ُقَيِّض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شَيْطَان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رِين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10" w:name="Sub10"/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ظَن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هُد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إِيمَا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حْصُل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ُجَرَّد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طَرِيق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ع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دَ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مَل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ُجَرَّد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مَل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زُّهْد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دُو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bookmarkEnd w:id="1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ض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ْسَ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كَلَام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ِ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وج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زُّه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ْسَ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تَّصَوُّف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ِ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ِ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ْ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ر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ر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جْه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بَاي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ايُ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غْضُو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ْ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َالّ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يَهُود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كَ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اتحاد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مَلَاحِد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ل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قَائِل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بِي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لّ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لَّم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ص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ُل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مٍ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صْلُح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م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خ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عْم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شْرُو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تَ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س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ْت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و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قِ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ن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ِي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َائ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ع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ئ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هِ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ئِم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َ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عِي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نَوّ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نَوُّ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و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تَر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ْحِ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تُ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ِي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تَ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ط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زَيْدً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ِط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ق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ط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مْرً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ق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و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َّا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8e"/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Style w:val="Tag18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أَلَتْ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أَيْت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بَّك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أَل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أَ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َوَاب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نَاقِض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اخْت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ئِل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َّا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فْتَ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احِ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نْبَغ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ِنَبِي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خَائِنَة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أَعْيُن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سُنَن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ا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فَتْح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هْدَر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د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جَمَاعَة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سَرْح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جَاء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ُثْمَان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ِيُبَايِ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أَعْرَض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َلَاث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ايَع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ك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شِيد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نْظُ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َي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عْرَضْت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يَقْتُلُ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َلّ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وْمَضْت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َي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نْبَغ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ِنَبِي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خَائِنَة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أَعْيُن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َالَغ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تِو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ِر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انِي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ْ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كَّا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قَرَامِطَة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ط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ط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م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هَم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ج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ْلَح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ْك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ح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ِي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سِينَ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رَسَائِل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إخْوَان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صَّفَا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بْن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سِينَ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بَا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ك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بِمِصْرِ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ف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ق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هْل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ق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ذَّك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عَلِمُوه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مْتَنَعَ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لْعَادَة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تَوَاطُؤُهُمْ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كِتْمَانِه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يَمْتَنِع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تَوَاطُؤُهُمْ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لْكَذِب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يَمْتَنِع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لْعَادَة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تَوَاطُؤ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لْجَمِيع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لْكَذِب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يَمْتَنِع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تَوَاطُؤُهُمْ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كِتْمَان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تَتَوَفَّر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الْهِمَمُ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وَالدَّوَاعِي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بَيَانِه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1e"/>
          <w:rFonts w:cs="Traditional Arabic"/>
          <w:b/>
          <w:b/>
          <w:bCs/>
          <w:sz w:val="32"/>
          <w:sz w:val="32"/>
          <w:szCs w:val="32"/>
          <w:rtl w:val="true"/>
        </w:rPr>
        <w:t>وَذِكْرِهِ</w:t>
      </w:r>
      <w:r>
        <w:rPr>
          <w:rStyle w:val="Tag11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ِفَت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َكَلّ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وَف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ِم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دَّوَا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ط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ع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وَاطَئ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تَب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ْبَاع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َل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ْك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َافَق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خَالِ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نّ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تُ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ش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ر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فْ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ت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ْ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ق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ب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تِز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ع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ِق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ب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ِين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نْتَقَ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ط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ط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طِ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جَوِّز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ث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خْبَا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وَامِ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خْتَ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صُو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اح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ع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فَس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فَق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ْ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ط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ِّبَا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َافِق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ي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حْص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ش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ت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ت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ي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ظْ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ِاخْت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ْك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غَيْ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ْك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ّ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َّا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ْتَرِي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ط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احِ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ْك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الَف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ْدُو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ّ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ش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ظْه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ْتَق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ب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رِض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تَق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ه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َالَ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إِعْرَا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ه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س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ْه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سْق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فَاق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َوَا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َاص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يْ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َاص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اطِ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ِل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ِانْحِل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ص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كَ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عُمَ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ب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ْدِ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اهِ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اع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ر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انِي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تَق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بَ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ق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رْشَ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َوّ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ُوص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مَائ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ِف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ئِ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ِاتِّح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كَ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بِي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لّ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لَّم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خُص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حَدً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صْحَابِ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خِطَاب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لْم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ِي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صَد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ِتْمَان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يْرِ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أ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أَ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ْك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َا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جِي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َالْأَعْرَابِيّ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أَل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سَّاعَ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السَّاعَة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ُعْلَ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ت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عْدَدْت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عْدَدْت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َثِير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لَكِنّ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ُحِبّ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مَرْء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حَب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جَا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َقْصُو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َا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ط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ِط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هَم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ْ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َلَا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صَّحِيحَيْن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بْد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خَيَّر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اخْتَار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بَك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نَفْدِيك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أَنْفُسِن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أَمْوَالِن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جَعَ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عْجَبُو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بْد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خَيَّر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مُخَيَّر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عْلَمَن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طْلَ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يّ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َ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ِف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قَاص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ص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ف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فْه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عْن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رْوِي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عْض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َذَّابِي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ُمَرَ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ّ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ل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بِيّ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أَبُو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تَحَدَّثَان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كُنْت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لزِّنْجِيِّ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َهُمَا</w:t>
      </w:r>
      <w:r>
        <w:rPr>
          <w:rStyle w:val="Tag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Cs/>
          <w:color w:val="00800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كَاذِ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ْتَلَ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و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َدَّ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ه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سَا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طَ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َدَّث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ض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لْفَا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ه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زِّنْج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َصَو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ه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م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فَاظ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ْع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ُجَرّ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ع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َرَّ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ْ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يِّن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َّع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حِيح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سِّر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عْلَمُ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َر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تَبُوك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اع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ا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ل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ز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ي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سْقُ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ِي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ُو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ُذَيْفَة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س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م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يُصَلِّي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ُذَيْفَة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ب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َاء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ِّي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ضِح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َوْن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ح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مِّي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َعْثِ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كُ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ل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ُل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عَرَف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فُلَانً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وَفُلَانً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ْمَوْصُوفِين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بِمَنْزِلَة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تَعْرِيفِه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فُلَانً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وَفُلَانً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ْمَوْعُودِين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بِالْجَنَّة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خْبَا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عُمَ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إِخْبَا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ا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وَاف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َقّ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طَاب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ظِي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م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ق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نَا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ر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ص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بُو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َيّ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سْتِشْه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ي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ل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ُلَا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صُو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عَد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ذْك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يْس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ْنُو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س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خ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ِم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عْ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طْل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اف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قَادِ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َا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ِفَاق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ت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ِمّ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حَوْلَ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أَعْرَاب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نَافِق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رَد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نِّفَاق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عْلَم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َعْلَم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نُعَذِّب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رَدّ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ظِيم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َ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ْل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حَدِيث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حَدِيثٌ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صَحِيحٌ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حَفِظْت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ِرَابَيْنِ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َبَثَثْته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ِيك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آخَر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َلَو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بَثَثْته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لَقَطَعْت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بُلْعُوم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ر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ب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َاح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مَلَاح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ر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ِت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أَخْبَرَك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أَنَّك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تَقْتُلُون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خَلِيفَتَك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تَفْعَلُون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كَ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لَقُلْت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كَذَب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ظ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ْرَه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ُو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وَان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خْ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غَيُّ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َ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ب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َّل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بَيْع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رِّضْوَان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دِّث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سْمَع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فَظ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رَ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صَ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دَّثَه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ذَات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دِيث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يُّكُ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بْسُط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ثَوْب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نْسَى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مِع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فَعَل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زِّ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ز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لُ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ُلُ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ُلُ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رُ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ط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وَاتِ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د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ا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حْقِي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بَاد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ُهْت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رَّاز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كُ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طَالِب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كَلَام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عْض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َشَايِخ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َّذِي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ظُنّ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ّ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قُول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بَاطِ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خَالِف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ظَّاهِر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َ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َامِ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غَزَالِيّ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جَو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َدّ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صُ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ر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ْ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َدِّ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صُو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ق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ِدْ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طَئ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كْث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ر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بِت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فَاظ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ْمَل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شَابِه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ْفَاظ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ص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َارِض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ص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فَضْل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فَلَكِيّ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بسطام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نُّور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طيفور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بسطام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لَ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خَ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تْر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شَايِخ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رِيد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ارَض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خ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رِيد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د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ق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صَد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حْس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تَعْظ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ظ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فَا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خ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بَائ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فّ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ْل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فَاع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ب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كَنُوحِ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إِبْرَاهِيمَ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عِي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مْتَن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عْتَذ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ّ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رِي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ْن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خ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ْ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ْدُو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ِكَاي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قُو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قِ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ط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ل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مّ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ه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ِاعْتِص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ت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ِينِي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ِين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ك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شْتَ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جْه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ئ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ُوف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َصِّ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د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جْهُو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ر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ْتَهَا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ارَض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ِتَاب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سُّنَّة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خَالِف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بِمَنْزِلَة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يَسِيرُ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طَّرِيق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ْمَعْرُوفَة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فَذَهَب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طَرِيقِ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قُبْرُص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يَطْلُبُ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الْوُصُولَ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7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مْرٍ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ئ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خَ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تْر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جَائ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ص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أْث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كَهَيْئَ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مَكْنُون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عْلَمُ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ذَكَرُو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ُنْكِرْ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غِرَّة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إسْمَاعِيل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أَنْصَارِيّ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فَارُوقُ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مُثْبِتَة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وَالْمُعَطِّلَة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ادِ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رِيب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سْنَد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رْسَ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وْقُوف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َامِ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غَزَالِيّ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َسِّ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س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َ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بِ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خ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خ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حْيَى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مَّا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ر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ا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َسّ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َاقِ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َامِد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ثْب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دِي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ْنَاد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ابِ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تِّ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ه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ْتَمَ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تَ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سِي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دّ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ْمَ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يِي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يَّ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ِين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َّ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رَ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خَص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ظِي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يَحْيَى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مَّا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إسْمَاعِيل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أَنْصَارِيّ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ثْب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بِالِاتِّفَاقِ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عْ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سْن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ِي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ذْه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ثْبِت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دِي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آث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مْلُوء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تْر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ْ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نْق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بُخَارِيّ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عَلِيٍّ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حَدِّثُو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َعْرِفُو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دَعُو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ُنْكِرُو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تُحِبُّون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يُكَذَّب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الْوَلِيدِ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رُشْدٍ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ف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يْلَسُو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ُو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رِي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وْل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عَلِيٍّ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أَتُحِبُّون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يُكَذَّب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ْو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جهم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مُعْتَزِل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يح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ِيف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ذَّ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ِلَ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ثْب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ادِي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لَائِك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نّ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ا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شْه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مِ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ّ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ي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ذ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وْل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يُحَدِّث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وْمً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حَدِيثً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تَبْلُغ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عُقُولُهُ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لِبَعْضِهِم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وَابْنُ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ك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ْبَا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صِّف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رْو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حَادِيث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صْحَاب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تَّابِعِين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لَغ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ْبَا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ثْب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لَ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ُ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صَّحَابَةَ</w:t>
      </w:r>
      <w:r>
        <w:rPr>
          <w:rStyle w:val="Tag23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م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كُونُو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بْطِن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ِلَاف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ظْهِر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ظْهِر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إِثْبَات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بْطِن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نَّفْي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ْه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بْط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تِنَا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و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صْدِي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اع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س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ضِ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تَفْص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مَا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ُل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وْلٍ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عَمَلٍ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ُد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ظَاهِرٍ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بَاطِنٍ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ظَا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عَان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جَن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ا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ك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ل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قَاص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مُن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ظ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َائ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سْر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رْ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ف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بِالْيَوْم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مُؤْمِن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خَادِع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خْدَع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ي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قَ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ي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ض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نَافِق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َشْهَد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رَسُول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رَسُولُ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شْهَد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كَاذِب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حْزُنْ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سَارِع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أَفْوَاه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ُؤْ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آ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مَلَاحِدَة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ظْهِر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وَافَقَة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سْلِمِي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ُبْطِن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ِلَاف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ع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وْ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ْ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بْ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ط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لَاحِد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ّ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ْطِن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ب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َوْل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نْ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ط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طِن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عْط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مَ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ْوَا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رْف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ْه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مُسْتَجِي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ْ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كْذ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م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اي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م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عَ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م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َاس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ي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دِ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مَا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ر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ضِ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ُن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َائ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اه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ئ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ر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ِاضْطِر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ِ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ي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و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خ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شَيُّ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ف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رَّافِضَة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ه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وَائِ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كْذَب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عَد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ر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نْق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عْق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قِي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كْذ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ِ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ص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و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جَعْفَ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صَّادِق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قِي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َائ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قِي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ع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ت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لْسِنَ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قُ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ق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9e"/>
          <w:rFonts w:cs="Traditional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Style w:val="Tag19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َافَ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سُّن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جَمَاع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ق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ح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لِلْقَرَامِط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لَاس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إسماعيل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النصيرية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ظْ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ط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َ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ِيق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صْدُو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َ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َلِّ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ِسَال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ط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ِ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َب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سُول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لِسَان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يُبَيّ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َعَلْن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رْآن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رَبِيّ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عْقِل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سَّر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ذِّك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دَّكِر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سَّرْن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لِسَان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تُبَشِّ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تُنْذِ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وْم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ُدّ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سَا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لْحِد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عْجَمِيّ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سَان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رَبِيّ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بِين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نْزَل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يْ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ُزِّ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يْ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َمْع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قُرْآن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َرَأْن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اتَّبِع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رْآن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يَان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زَلْن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يْ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بَارَك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يَدَّبَّر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ِيَتَذَكَّ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ولُو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ف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تَدَبَّر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قْفَالُه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ُسُل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بَلَاغ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ُ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يْ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مُرْسَل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بَلَاغ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وَلَّوْ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حُمِّ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عَلَيْك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حُمِّلْت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ُطِيعُو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هْتَد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ّ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بَلَاغ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وَلَّيْت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سُولِ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بَلَاغ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بِي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لِّغ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يْ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فْعَل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لَّغْت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ِسَالَت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حْو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لِّغ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لَاغ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يْ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ب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ع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زِم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ّ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بَيّ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بَا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عْلُ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سُ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يث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َيّ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تُم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ِم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تُبَيِّنُن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كْتُمُون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ظْلَم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َتَم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شَهَادَةً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لْعَنُهُم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اع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ِ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ب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ت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ف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ظْه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َا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ْط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ك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تِ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بِي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ذ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ِتْم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وْ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بِي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نَافِق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خْبَث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ْيَ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قُض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سُ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ِب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ظ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ُوف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ُقَر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لْسَ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لُ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بَاطِن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قُو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َاص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َرَّم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َعْض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ِ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ابَ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حْتَجّ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عْضُهُم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قِصَّة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خَضِرِ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يَظُنُّون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نّ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خَضِرَ</w:t>
      </w:r>
      <w:r>
        <w:rPr>
          <w:rStyle w:val="Tag17e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َرَج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رِيعَة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؛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يَجُوز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غَيْرِه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وْلِيَاء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جُوز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خُرُوج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َّرِيعَة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ا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ضِ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ِي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ئِز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ع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ب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ر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ئِز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ر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سْب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ِيح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ظ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ضِ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لْمَلِ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ضِر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ضِ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ِ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ابَع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َن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َك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عَ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وَمُحَمَّدٌ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ِ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ِ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جِن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اه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أَح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ع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ُتَابَع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َاص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وَا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ُفَضِّلُ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عْض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وْلِيَاء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نْبِيَاء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خَضِ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خِلَافُ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أَجْمَعَ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مَشَايِخُ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الطَّرِيقِ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الْمُقْتَدَى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ئ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ئِم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ُل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تِّرْمِذِيُّ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خَتْم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أَوْلِيَاء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ْل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صَّحَاب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ُب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ّ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يْ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نْب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ك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فَو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ل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بَ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ل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ي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َاع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ت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وْل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كَا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عَرَبِيّ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فُصُوص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سَعْد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حَمَوَيْهِ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يْرِ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تَأَخّ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17e"/>
          <w:rFonts w:cs="Traditional Arabic"/>
          <w:b/>
          <w:b/>
          <w:bCs/>
          <w:sz w:val="32"/>
          <w:sz w:val="32"/>
          <w:szCs w:val="32"/>
          <w:rtl w:val="true"/>
        </w:rPr>
        <w:t>وَعُمَرَ</w:t>
      </w:r>
      <w:r>
        <w:rPr>
          <w:rStyle w:val="Tag17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مُهَاجِرِين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وَالْأَنْصَار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ثَ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قَال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ط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ْف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سُّ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4e"/>
          <w:rFonts w:cs="Traditional Arabic"/>
          <w:b/>
          <w:b/>
          <w:bCs/>
          <w:sz w:val="32"/>
          <w:sz w:val="32"/>
          <w:szCs w:val="32"/>
          <w:rtl w:val="true"/>
        </w:rPr>
        <w:t>وَالْإِجْمَاعِ</w:t>
      </w:r>
      <w:r>
        <w:rPr>
          <w:rStyle w:val="Tag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وَائ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َاهَ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ِيق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وْن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َر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ن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قَ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ع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شْرَك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بَاؤُ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حَرَّمْن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قَدَرِيّ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مُعْتَزِلَةِ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ِر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هْي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و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كَذّ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َد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بِ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3e"/>
          <w:rFonts w:cs="Traditional Arabic"/>
          <w:b/>
          <w:b/>
          <w:bCs/>
          <w:sz w:val="32"/>
          <w:sz w:val="32"/>
          <w:szCs w:val="32"/>
          <w:rtl w:val="true"/>
        </w:rPr>
        <w:t>الْمَجُوسَ</w:t>
      </w:r>
      <w:r>
        <w:rPr>
          <w:rStyle w:val="Tag2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ؤُل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بِ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كَذّ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أَنْب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رَائ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سِط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َ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ُم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وْضِ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قْص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قّ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صَدّ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وَاف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امَ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ظَاهِر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دِّي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غَيْر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صْدِيقٍ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ubject"/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بَاطِنِ</w:t>
      </w:r>
      <w:r>
        <w:rPr>
          <w:rStyle w:val="Subject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اف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َ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ال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َافِ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قّ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صَدّ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وَاف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اهِر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َاف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طِ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صَدّ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َقِّق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ْس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دَ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ِ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د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اهِ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ط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فِق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ْبَ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إِنْس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ظَّا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رْآ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مْلُو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ك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ط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اطِ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2e"/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Style w:val="Tag2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مَلِكٌ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الْأَعْضَاء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ُنُود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طَاب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طَابَت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ُنُود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خَبُثَ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خَبُثَتْ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5e"/>
          <w:rFonts w:cs="Traditional Arabic"/>
          <w:b/>
          <w:b/>
          <w:bCs/>
          <w:sz w:val="32"/>
          <w:sz w:val="32"/>
          <w:szCs w:val="32"/>
          <w:rtl w:val="true"/>
        </w:rPr>
        <w:t>جُنُودُهُ</w:t>
      </w:r>
      <w:r>
        <w:rPr>
          <w:rStyle w:val="Tag5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مُضْغَةً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َحَت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صَلَح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ائِ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سَدَتْ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َسَد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سَائِر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4e"/>
          <w:rFonts w:cs="Traditional Arabic"/>
          <w:b/>
          <w:b/>
          <w:bCs/>
          <w:sz w:val="32"/>
          <w:sz w:val="32"/>
          <w:szCs w:val="32"/>
          <w:rtl w:val="true"/>
        </w:rPr>
        <w:t>الْمُسْنَدِ</w:t>
      </w:r>
      <w:r>
        <w:rPr>
          <w:rStyle w:val="Tag24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إِسْلَام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عَلَانِيَةٌ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وَالْإِيمَانُ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3e"/>
          <w:rFonts w:cs="Traditional Arabic"/>
          <w:b/>
          <w:b/>
          <w:bCs/>
          <w:sz w:val="32"/>
          <w:sz w:val="32"/>
          <w:szCs w:val="32"/>
          <w:rtl w:val="true"/>
        </w:rPr>
        <w:t>الْقَلْبِ</w:t>
      </w:r>
      <w:r>
        <w:rPr>
          <w:rStyle w:val="Tag3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ِهِم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إِيمَا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أَيَّد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رُوحٍ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سَّكِينَة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يَزْدَاد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يمَان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يمَان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رِد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هدِي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شْرَح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صَدْر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ِلْإِسْلَام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رِد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ضِ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صَدْر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ضَيِّق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حَرَج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َأَنّ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صَّعَّد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نَزَّل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حَدِيث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كِتَاب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ُتَشَابِه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َثَانِي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قْشَعِرّ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ُلُود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خْشَوْ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لِين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جُلُود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قُلُوب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جِلَت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ُلِيَت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يَاتُ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زَادَتْ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إيمَانً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َتَوَكَّلُو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تَطْمَئِنّ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ذِك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لَا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بِذِكْر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تَطْمَئِنّ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رِدِ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يُطَهِّر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َهُ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خَتَمَ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سَمْع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أَبْصَارِهِمْ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e"/>
          <w:rFonts w:cs="Traditional Arabic"/>
          <w:b/>
          <w:b/>
          <w:bCs/>
          <w:sz w:val="32"/>
          <w:sz w:val="32"/>
          <w:szCs w:val="32"/>
          <w:rtl w:val="true"/>
        </w:rPr>
        <w:t>غِشَاوَةٌ</w:t>
      </w:r>
      <w:r>
        <w:rPr>
          <w:rStyle w:val="Tag2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ث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ْأ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ْلِ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وَاطِ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وَاهِر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وَفِّق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رْض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ُور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ن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رَ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ِدِ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Tag20e"/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Style w:val="Tag20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ح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ل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-874" w:right="0" w:firstLine="87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003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44"/>
                              <w:szCs w:val="4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44"/>
                              <w:szCs w:val="4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color w:val="0000FF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b/>
                              <w:szCs w:val="44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25.3pt;mso-wrap-distance-left:0pt;mso-wrap-distance-right:0pt;mso-wrap-distance-top:0pt;mso-wrap-distance-bottom:0pt;margin-top:0.05pt;mso-position-vertical-relative:text;margin-left:22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44"/>
                        <w:szCs w:val="44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44"/>
                        <w:szCs w:val="4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color w:val="0000FF"/>
                      </w:rPr>
                      <w:t>19</w:t>
                    </w:r>
                    <w:r>
                      <w:rPr>
                        <w:rtl w:val="true"/>
                        <w:rStyle w:val="PageNumber"/>
                        <w:sz w:val="44"/>
                        <w:b/>
                        <w:szCs w:val="44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0" w:firstLine="874"/>
      <w:jc w:val="left"/>
      <w:rPr>
        <w:rFonts w:cs="PT Bold Heading"/>
      </w:rPr>
    </w:pPr>
    <w:hyperlink r:id="rId1">
      <w:r>
        <w:rPr>
          <w:rStyle w:val="InternetLink"/>
          <w:rFonts w:cs="PT Bold Heading"/>
          <w:shadow/>
          <w:sz w:val="32"/>
          <w:sz w:val="32"/>
          <w:szCs w:val="32"/>
          <w:u w:val="none"/>
          <w:rtl w:val="true"/>
        </w:rPr>
        <w:t>رسالة</w:t>
      </w:r>
      <w:r>
        <w:rPr>
          <w:rStyle w:val="InternetLink"/>
          <w:shadow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PT Bold Heading"/>
          <w:shadow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shadow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PT Bold Heading"/>
          <w:shadow/>
          <w:sz w:val="32"/>
          <w:sz w:val="32"/>
          <w:szCs w:val="32"/>
          <w:u w:val="none"/>
          <w:rtl w:val="true"/>
        </w:rPr>
        <w:t>علم</w:t>
      </w:r>
      <w:r>
        <w:rPr>
          <w:rStyle w:val="InternetLink"/>
          <w:shadow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PT Bold Heading"/>
          <w:shadow/>
          <w:sz w:val="32"/>
          <w:sz w:val="32"/>
          <w:szCs w:val="32"/>
          <w:u w:val="none"/>
          <w:rtl w:val="true"/>
        </w:rPr>
        <w:t>الباطن</w:t>
      </w:r>
      <w:r>
        <w:rPr>
          <w:rStyle w:val="InternetLink"/>
          <w:shadow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PT Bold Heading"/>
          <w:shadow/>
          <w:sz w:val="32"/>
          <w:sz w:val="32"/>
          <w:szCs w:val="32"/>
          <w:u w:val="none"/>
          <w:rtl w:val="true"/>
        </w:rPr>
        <w:t>والظاهر</w:t>
      </w:r>
    </w:hyperlink>
    <w:r>
      <w:rPr>
        <w:shadow/>
        <w:sz w:val="32"/>
        <w:sz w:val="32"/>
        <w:szCs w:val="32"/>
        <w:rtl w:val="true"/>
      </w:rPr>
      <w:t xml:space="preserve"> </w:t>
    </w:r>
    <w:r>
      <w:rPr>
        <w:rFonts w:cs="PT Bold Heading"/>
        <w:shadow/>
        <w:color w:val="FF0000"/>
        <w:sz w:val="32"/>
        <w:sz w:val="32"/>
        <w:szCs w:val="32"/>
        <w:rtl w:val="true"/>
      </w:rPr>
      <w:t>لشيخ</w:t>
    </w:r>
    <w:r>
      <w:rPr>
        <w:shadow/>
        <w:color w:val="FF0000"/>
        <w:sz w:val="32"/>
        <w:sz w:val="32"/>
        <w:szCs w:val="32"/>
        <w:rtl w:val="true"/>
      </w:rPr>
      <w:t xml:space="preserve"> </w:t>
    </w:r>
    <w:r>
      <w:rPr>
        <w:rFonts w:cs="PT Bold Heading"/>
        <w:shadow/>
        <w:color w:val="FF0000"/>
        <w:sz w:val="32"/>
        <w:sz w:val="32"/>
        <w:szCs w:val="32"/>
        <w:rtl w:val="true"/>
      </w:rPr>
      <w:t>الإسلام</w:t>
    </w:r>
    <w:r>
      <w:rPr>
        <w:shadow/>
        <w:sz w:val="32"/>
        <w:sz w:val="32"/>
        <w:szCs w:val="32"/>
        <w:rtl w:val="true"/>
      </w:rPr>
      <w:t xml:space="preserve">                   </w:t>
    </w:r>
    <w:r>
      <w:rPr>
        <w:rFonts w:cs="PT Bold Heading"/>
        <w:shadow/>
        <w:color w:val="0000FF"/>
        <w:sz w:val="32"/>
        <w:sz w:val="32"/>
        <w:szCs w:val="32"/>
        <w:rtl w:val="true"/>
      </w:rPr>
      <w:t>مكتبة</w:t>
    </w:r>
    <w:r>
      <w:rPr>
        <w:shadow/>
        <w:color w:val="0000FF"/>
        <w:sz w:val="32"/>
        <w:sz w:val="32"/>
        <w:szCs w:val="32"/>
        <w:rtl w:val="true"/>
      </w:rPr>
      <w:t xml:space="preserve"> </w:t>
    </w:r>
    <w:r>
      <w:rPr>
        <w:rFonts w:cs="PT Bold Heading"/>
        <w:shadow/>
        <w:color w:val="0000FF"/>
        <w:sz w:val="32"/>
        <w:sz w:val="32"/>
        <w:szCs w:val="32"/>
        <w:rtl w:val="true"/>
      </w:rPr>
      <w:t>مشكاة</w:t>
    </w:r>
    <w:r>
      <w:rPr>
        <w:shadow/>
        <w:color w:val="0000FF"/>
        <w:sz w:val="32"/>
        <w:sz w:val="32"/>
        <w:szCs w:val="32"/>
        <w:rtl w:val="true"/>
      </w:rPr>
      <w:t xml:space="preserve"> </w:t>
    </w:r>
    <w:r>
      <w:rPr>
        <w:rFonts w:cs="PT Bold Heading"/>
        <w:shadow/>
        <w:color w:val="0000FF"/>
        <w:sz w:val="32"/>
        <w:sz w:val="32"/>
        <w:szCs w:val="32"/>
        <w:rtl w:val="true"/>
      </w:rPr>
      <w:t>الإسلامية</w:t>
    </w:r>
    <w:r>
      <w:rPr>
        <w:shadow/>
        <w:color w:val="0000FF"/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rFonts w:cs="PT Bold Heading"/>
        <w:shadow/>
        <w:color w:val="0000FF"/>
        <w:sz w:val="32"/>
        <w:szCs w:val="32"/>
      </w:rPr>
    </w:pPr>
    <w:r>
      <w:rPr>
        <w:rFonts w:cs="PT Bold Heading"/>
        <w:shadow/>
        <w:color w:val="0000FF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g44e">
    <w:name w:val="tag44e"/>
    <w:basedOn w:val="Style14"/>
    <w:qFormat/>
    <w:rPr/>
  </w:style>
  <w:style w:type="character" w:styleId="Tag3e">
    <w:name w:val="tag3e"/>
    <w:basedOn w:val="Style14"/>
    <w:qFormat/>
    <w:rPr/>
  </w:style>
  <w:style w:type="character" w:styleId="Tag23e">
    <w:name w:val="tag23e"/>
    <w:basedOn w:val="Style14"/>
    <w:qFormat/>
    <w:rPr/>
  </w:style>
  <w:style w:type="character" w:styleId="Tag17e">
    <w:name w:val="tag17e"/>
    <w:basedOn w:val="Style14"/>
    <w:qFormat/>
    <w:rPr/>
  </w:style>
  <w:style w:type="character" w:styleId="Tag24e">
    <w:name w:val="tag24e"/>
    <w:basedOn w:val="Style14"/>
    <w:qFormat/>
    <w:rPr/>
  </w:style>
  <w:style w:type="character" w:styleId="Subject">
    <w:name w:val="subject"/>
    <w:basedOn w:val="Style14"/>
    <w:qFormat/>
    <w:rPr/>
  </w:style>
  <w:style w:type="character" w:styleId="Tag2e">
    <w:name w:val="tag2e"/>
    <w:basedOn w:val="Style14"/>
    <w:qFormat/>
    <w:rPr/>
  </w:style>
  <w:style w:type="character" w:styleId="Tag5e">
    <w:name w:val="tag5e"/>
    <w:basedOn w:val="Style14"/>
    <w:qFormat/>
    <w:rPr/>
  </w:style>
  <w:style w:type="character" w:styleId="Tag22e">
    <w:name w:val="tag22e"/>
    <w:basedOn w:val="Style14"/>
    <w:qFormat/>
    <w:rPr/>
  </w:style>
  <w:style w:type="character" w:styleId="Tag21e">
    <w:name w:val="tag21e"/>
    <w:basedOn w:val="Style14"/>
    <w:qFormat/>
    <w:rPr/>
  </w:style>
  <w:style w:type="character" w:styleId="Tag20e">
    <w:name w:val="tag20e"/>
    <w:basedOn w:val="Style14"/>
    <w:qFormat/>
    <w:rPr/>
  </w:style>
  <w:style w:type="character" w:styleId="Tag4e">
    <w:name w:val="tag4e"/>
    <w:basedOn w:val="Style14"/>
    <w:qFormat/>
    <w:rPr/>
  </w:style>
  <w:style w:type="character" w:styleId="Tag18e">
    <w:name w:val="tag18e"/>
    <w:basedOn w:val="Style14"/>
    <w:qFormat/>
    <w:rPr/>
  </w:style>
  <w:style w:type="character" w:styleId="Tag15e">
    <w:name w:val="tag15e"/>
    <w:basedOn w:val="Style14"/>
    <w:qFormat/>
    <w:rPr/>
  </w:style>
  <w:style w:type="character" w:styleId="Tag6e">
    <w:name w:val="tag6e"/>
    <w:basedOn w:val="Style14"/>
    <w:qFormat/>
    <w:rPr/>
  </w:style>
  <w:style w:type="character" w:styleId="Tag19e">
    <w:name w:val="tag19e"/>
    <w:basedOn w:val="Style14"/>
    <w:qFormat/>
    <w:rPr/>
  </w:style>
  <w:style w:type="character" w:styleId="Tag11e">
    <w:name w:val="tag11e"/>
    <w:basedOn w:val="Style14"/>
    <w:qFormat/>
    <w:rPr/>
  </w:style>
  <w:style w:type="character" w:styleId="Tag7e">
    <w:name w:val="tag7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ntaimiah.al-islam.com/Bookhier.asp?Mode=0&amp;DocID=36&amp;MaksamID=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ibntaimiah.al-islam.com/Bookhier.asp?Mode=0&amp;DocID=36&amp;MaksamID=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9:29:00Z</dcterms:created>
  <dc:creator>*****</dc:creator>
  <dc:description/>
  <cp:keywords/>
  <dc:language>en-US</dc:language>
  <cp:lastModifiedBy>*****</cp:lastModifiedBy>
  <dcterms:modified xsi:type="dcterms:W3CDTF">2005-01-24T13:37:00Z</dcterms:modified>
  <cp:revision>5</cp:revision>
  <dc:subject/>
  <dc:title>رسالة في علم الباطن والظاهر</dc:title>
</cp:coreProperties>
</file>