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74" w:right="-720" w:hanging="0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أص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سنة</w:t>
      </w:r>
    </w:p>
    <w:p>
      <w:pPr>
        <w:pStyle w:val="Normal"/>
        <w:spacing w:before="0" w:after="280"/>
        <w:ind w:left="-874" w:right="-720" w:hanging="0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color w:val="003399"/>
          <w:sz w:val="32"/>
          <w:szCs w:val="32"/>
          <w:rtl w:val="true"/>
        </w:rPr>
        <w:t>[</w:t>
      </w:r>
      <w:r>
        <w:rPr>
          <w:rFonts w:cs="Monotype Koufi"/>
          <w:b/>
          <w:b/>
          <w:bCs/>
          <w:color w:val="003399"/>
          <w:sz w:val="32"/>
          <w:sz w:val="32"/>
          <w:szCs w:val="32"/>
          <w:rtl w:val="true"/>
        </w:rPr>
        <w:t>عقيدة</w:t>
      </w:r>
      <w:r>
        <w:rPr>
          <w:b/>
          <w:b/>
          <w:bCs/>
          <w:color w:val="00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99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99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99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99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99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99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3399"/>
          <w:sz w:val="32"/>
          <w:szCs w:val="32"/>
          <w:rtl w:val="true"/>
        </w:rPr>
        <w:t xml:space="preserve">- </w:t>
      </w:r>
      <w:r>
        <w:rPr>
          <w:rFonts w:cs="Monotype Koufi"/>
          <w:b/>
          <w:bCs/>
          <w:color w:val="003399"/>
          <w:sz w:val="32"/>
          <w:szCs w:val="32"/>
        </w:rPr>
        <w:t>241</w:t>
      </w:r>
      <w:r>
        <w:rPr>
          <w:rFonts w:cs="Monotype Koufi"/>
          <w:b/>
          <w:bCs/>
          <w:color w:val="003399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99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3399"/>
          <w:sz w:val="32"/>
          <w:szCs w:val="32"/>
          <w:rtl w:val="true"/>
        </w:rPr>
        <w:t>-]</w:t>
      </w:r>
    </w:p>
    <w:p>
      <w:pPr>
        <w:pStyle w:val="Normal"/>
        <w:spacing w:before="0" w:after="280"/>
        <w:ind w:left="-874" w:right="-720" w:hanging="0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Normal"/>
        <w:spacing w:before="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شيخ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إم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ظ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ب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حم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همْدان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>:</w:t>
      </w:r>
    </w:p>
    <w:p>
      <w:pPr>
        <w:pStyle w:val="Normal"/>
        <w:spacing w:before="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Cs/>
          <w:color w:val="003399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دث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شيخ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ب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حي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حس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ب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خبر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د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حس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حم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ب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خبر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حس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حم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ب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شر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عد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خبر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ث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م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ما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دث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حم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حس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ب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وه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عنب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راء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تا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ه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بي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ثلا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تسع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ائت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دث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ع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حم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سل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نقر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بصر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–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تن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دثن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بدو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عط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سمع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ب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م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حم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نب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–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ض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–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ق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ص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د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تمس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صح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قتد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تر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بد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ك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دع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ه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ضلال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تر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خصوما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جلو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صح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هو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تر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ر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جد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خصوما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د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د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آث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فس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ه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دلائ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يا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ضر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مث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در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عق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هو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ن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اتبا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تر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هو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از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ت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ر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خصل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قبل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ؤ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ك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هل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قد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خير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شر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تصدي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أحا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ُ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ِـمَ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ي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ن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تصدي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عر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فس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ح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بلغ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ق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ق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ُـفِيَ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ذ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ُحكِمَ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تسلي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ث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صاد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صدو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ث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ث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د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ث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ا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رؤي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ل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أ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سما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ستوحش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ستم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إن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ر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رفاً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حد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ً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غير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حا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أثورا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ثقا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خاص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داً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ناظر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تع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جد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د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رؤي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قرآ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غير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ن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كرو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ه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كو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اح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ص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كلام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ه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ت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د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جد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ؤ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آث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قرآ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ل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مخلو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ضع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ق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مخلو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ل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بائ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ي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خلو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إيا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اظر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د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لفظ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غير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ق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در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خلو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مخلو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إن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ل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ه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اح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دع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ث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خلو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إن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ل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مخلو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رؤي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و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يا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و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ب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حا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صحاح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ب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أ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إ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أثو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حيح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وا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تاد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كر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با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؛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روا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حك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كر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با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؛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روا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زي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وس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هر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با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ح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د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ظاهر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ب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كل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دع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ك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ؤ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ظاهر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ناظ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داً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ميز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و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يام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وز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عب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و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يا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ز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ناح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وض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توز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عم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عبا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ث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تصدي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عراض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دّ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ذ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تركُ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جادلت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ك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عبا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و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يام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ين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بي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رج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تصدي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حوض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وض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و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يا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َـرِدُ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مت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رض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ث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طو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سير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ه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آنيت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عد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جو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م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ح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خب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غ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ج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ذ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ب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ذ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ُـفـتَـ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بور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تُسأ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سل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؟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ب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؟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أت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ك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نك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ي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زوج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كي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را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ا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تصدي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شفاع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ب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بقو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خرجو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حترق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صار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ح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ؤم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ه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ج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ث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ي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ن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تصدي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سيح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دج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خارج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كتو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ين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أحا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ت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ذ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ئ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يس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ري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ل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نز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قت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ب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ُـدٍّ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إي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عم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زي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نقص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خب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(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كم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ؤمن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يما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سن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خلق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)) 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ر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صلا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ق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عم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ي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رك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صلا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رك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ق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ت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خ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ذ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بي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ك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صدي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م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خط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ث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ف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ُـقـدّ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ؤل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ثلاث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دم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صح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ختلف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ذ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ؤل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ثلاث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صح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شور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خمس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طال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طلح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زب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عبدالرح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و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ع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ل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صلح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لخلاف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كل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م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نذه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ذ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ب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م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عُـدُّ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صحا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توافرو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ك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م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ث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سك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) ...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صح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شور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ه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د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هاجر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ه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د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نص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صح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د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هجر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سابق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لاً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أ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فض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ا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ؤل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صح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ر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ذ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ك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ح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هر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و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ساع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آ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صحا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صحب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د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ح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كان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سابقت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ع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م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نظ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ظر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أدنا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حب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فض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ر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ذ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رو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ق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جمي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عم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ؤل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ذ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حب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ب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رأو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مع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آ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ي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آ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ساع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فض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صحبت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تابع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مل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عم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خ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سم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طاع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لأئ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م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ؤمن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بَـرّ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فاج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خلاف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جتم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ا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رض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سي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ت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خليف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م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ميرالمؤمن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غز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ض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م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و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يام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بَـرّ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فاج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ُـترَ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قس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في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إقا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حدو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ئ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ضٍ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أح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ط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نازع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دف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صدقا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ي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ئز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افذ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دفع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ي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جزأ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َـرّاً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اجراً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صلا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جمع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خلف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خل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ئز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قي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ا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كعت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عاده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بتد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ار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لآث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خال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ل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ض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جمع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ي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؛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صلا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خل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ئ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ر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فاجر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ال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صل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ع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كعت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د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أن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ا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ك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در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ذ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خرج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م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ئ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–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ق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جتمع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قر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خلاف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أ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ج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رض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غلب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ق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خارج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ص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خال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آث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خارج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يت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هلي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ح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ت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لط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خروج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أح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ا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ع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ذ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بتد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غ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طري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قت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صوص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خوارج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ئز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رض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لرج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فس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ا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قات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فس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ا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دف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ك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قد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ارقو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ركو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طلب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تب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آثار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أح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إم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ن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دف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فس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قام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ذ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نو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جهد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قت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داً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د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دفع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فس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عرك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أبع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قت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ُـتِـ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ح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دف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فس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ا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جو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شهاد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حا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جمي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آث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ن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ُمِ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قتا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ُـؤمَـ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قت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تباع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جهز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ُرِ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ريح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خذ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سير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ليس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قت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قي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ح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ك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رفع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مر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حك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شه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ه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بل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م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عم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ج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رج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لصالح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نخا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نخا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سي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ذن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نرج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ح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ق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ذن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ج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ائب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غ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ُصـرٍّ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تو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قب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توب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باد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عف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سيئا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ق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ق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قي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ذل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ذن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دني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فارت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خب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َـقِيـَ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ُصِـرّ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غي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ائ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ذنو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ت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ستوج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عقوب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أمر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ذّ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ش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غ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َـقِـيَـ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ذّ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غ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رج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ز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ق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ُحص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عترف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م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يّ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ق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ج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أئم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راشدو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نتقص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داً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صح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بغض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حد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ذك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ساوئ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بتدع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حت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ترح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ميع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كو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ل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سلي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نفا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ك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ك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عب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غير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ُـظهِـ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علاني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ث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نافق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ذي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ه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قو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(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ثلا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اف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))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تغليظ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روي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فسر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قو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(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رجعو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د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فار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ضُلا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ضر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ضك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ق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عض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))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ث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(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تق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سلم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سيفيه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القات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مقت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))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ث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(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سبا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م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سو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قتا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))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ث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(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أخ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ق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ده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))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ث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(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ُـفـر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َـبَـرؤ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َـسَـبٍ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دَقّ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))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نح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ذ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حا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ح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حُـفِـظ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إن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ُـسَـ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إ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ع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فسير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تك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جاد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فسّ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هذ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أحا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ث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نرد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أحق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ه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ج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ن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خلوقت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جاء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: (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دخلتُ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ج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رأي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قصراً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.. ))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(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أي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كوث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))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(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طلع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ج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رأي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كث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هلها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.. ))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((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طلع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ن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رأي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.. ))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كذ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زع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نه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ُخلق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فه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كذّ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قرآ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أحاديث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رسو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حس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ؤ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بالجن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نار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</w:p>
    <w:p>
      <w:pPr>
        <w:pStyle w:val="Normal"/>
        <w:spacing w:before="280" w:after="280"/>
        <w:ind w:left="-874" w:right="-7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ات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هل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قبل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ُـوَحِـداً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ُـصلّ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يُستغف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يُحج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ن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استغفا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ترك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صلا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ذنب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ذنب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صغير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ان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كبير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أَمــرُهُ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إ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عا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آخر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الرسالة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الحم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ل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حد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صلوات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محمد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آله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34"/>
          <w:sz w:val="34"/>
          <w:szCs w:val="34"/>
          <w:rtl w:val="true"/>
        </w:rPr>
        <w:t>تسليما</w:t>
      </w:r>
      <w:r>
        <w:rPr>
          <w:b/>
          <w:b/>
          <w:bCs/>
          <w:color w:val="00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99"/>
          <w:sz w:val="34"/>
          <w:szCs w:val="34"/>
          <w:rtl w:val="true"/>
        </w:rPr>
        <w:t>.</w:t>
      </w:r>
    </w:p>
    <w:p>
      <w:pPr>
        <w:pStyle w:val="Normal"/>
        <w:ind w:left="-874" w:right="-72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4:53:00Z</dcterms:created>
  <dc:creator>*0*</dc:creator>
  <dc:description/>
  <cp:keywords/>
  <dc:language>en-US</dc:language>
  <cp:lastModifiedBy>*0*</cp:lastModifiedBy>
  <dcterms:modified xsi:type="dcterms:W3CDTF">2004-02-20T04:55:00Z</dcterms:modified>
  <cp:revision>1</cp:revision>
  <dc:subject/>
  <dc:title>أصول السنة</dc:title>
</cp:coreProperties>
</file>