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0485</wp:posOffset>
                </wp:positionV>
                <wp:extent cx="3771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custGeom>
                          <a:avLst/>
                          <a:gdLst>
                            <a:gd name="textAreaLeft" fmla="*/ 38160 w 2138400"/>
                            <a:gd name="textAreaRight" fmla="*/ 2100240 w 21384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4242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8826" y="21600"/>
                              </a:lnTo>
                              <a:arcTo wR="3600" hR="3600" stAng="10800000" swAng="5400000"/>
                              <a:lnTo>
                                <a:pt x="14242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1.25pt;margin-top:5.55pt;width:296.95pt;height:44.95pt;mso-wrap-style:none;v-text-anchor:middle;mso-position-horizontal:center" type="_x0000_t21"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cs="Al-Homam"/>
          <w:color w:val="000000"/>
          <w:sz w:val="48"/>
          <w:szCs w:val="48"/>
        </w:rPr>
      </w:pPr>
      <w:r>
        <w:rPr>
          <w:rFonts w:cs="Al-Homam"/>
          <w:color w:val="000000"/>
          <w:sz w:val="48"/>
          <w:sz w:val="48"/>
          <w:szCs w:val="48"/>
          <w:rtl w:val="true"/>
        </w:rPr>
        <w:t>نيل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000000"/>
          <w:sz w:val="48"/>
          <w:sz w:val="48"/>
          <w:szCs w:val="48"/>
          <w:rtl w:val="true"/>
        </w:rPr>
        <w:t>المرام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000000"/>
          <w:sz w:val="48"/>
          <w:sz w:val="48"/>
          <w:szCs w:val="48"/>
          <w:rtl w:val="true"/>
        </w:rPr>
        <w:t>بنظم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000000"/>
          <w:sz w:val="48"/>
          <w:sz w:val="48"/>
          <w:szCs w:val="48"/>
          <w:rtl w:val="true"/>
        </w:rPr>
        <w:t>نواقض</w:t>
      </w:r>
      <w:r>
        <w:rPr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000000"/>
          <w:sz w:val="48"/>
          <w:sz w:val="48"/>
          <w:szCs w:val="48"/>
          <w:rtl w:val="true"/>
        </w:rPr>
        <w:t>الإسلام</w:t>
      </w:r>
    </w:p>
    <w:p>
      <w:pPr>
        <w:pStyle w:val="Normal"/>
        <w:jc w:val="right"/>
        <w:rPr>
          <w:rFonts w:cs="Andalus"/>
          <w:color w:val="000000"/>
          <w:sz w:val="16"/>
          <w:szCs w:val="16"/>
          <w:u w:val="single"/>
        </w:rPr>
      </w:pPr>
      <w:r>
        <w:rPr>
          <w:rFonts w:cs="Andalus"/>
          <w:color w:val="000000"/>
          <w:sz w:val="16"/>
          <w:szCs w:val="16"/>
          <w:u w:val="single"/>
          <w:rtl w:val="true"/>
        </w:rPr>
      </w:r>
    </w:p>
    <w:p>
      <w:pPr>
        <w:pStyle w:val="Normal"/>
        <w:jc w:val="righ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>نظم</w:t>
      </w:r>
      <w:r>
        <w:rPr>
          <w:color w:val="000000"/>
          <w:sz w:val="32"/>
          <w:szCs w:val="32"/>
          <w:u w:val="single"/>
          <w:rtl w:val="true"/>
        </w:rPr>
        <w:t xml:space="preserve">/ </w:t>
      </w:r>
      <w:r>
        <w:rPr>
          <w:color w:val="000000"/>
          <w:sz w:val="32"/>
          <w:sz w:val="32"/>
          <w:szCs w:val="32"/>
          <w:u w:val="single"/>
          <w:rtl w:val="true"/>
        </w:rPr>
        <w:t>أبي حامد الشنقيطي</w:t>
      </w:r>
    </w:p>
    <w:tbl>
      <w:tblPr>
        <w:bidiVisual w:val="true"/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93"/>
        <w:gridCol w:w="3973"/>
      </w:tblGrid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قُول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مْد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بّ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صَّلاه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ُصْطَفَ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لاه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>-:</w:t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لَيْكُم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َواقِِض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ِسْلام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شْرً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قَدْتُهُن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ِظام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8538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color w:val="000000"/>
                <w:sz w:val="36"/>
                <w:szCs w:val="36"/>
              </w:rPr>
              <w:t></w:t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بادَة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ِلَه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شْرَك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تُب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َمات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َلَك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ُعاء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جِنّ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ْقُبُورِ،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  <w:t xml:space="preserve"> </w:t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َصْدُه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الذَّبْح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نُّذُور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تَّخِذ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ُون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ٍلَه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ُسَط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دْعُوهُم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دِينُ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بِط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كَالدُّع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وَكُّل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طَلَبُ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فاعَةٍ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هُم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بِئْس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َكْسَبُ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ك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قَر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َهْج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ُشْرِكِين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كَفِّرْهُم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بِالْكُفْر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مِين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ظُنّ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ن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َدْي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مَد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كْمَل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َيْرُ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لْحَد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حْكُم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كُفْر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بْغِضٍ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َيّ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يْءٍ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تَ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نَّة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كُلّ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ازِئٍ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هَذَ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ِّين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عْضِه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كُفْرُ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قِينِي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كُلّ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عْمَل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السِّحْر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فَر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ذ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رْضا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َل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نْحَدَر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ِنْ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َرْف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َرْء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مّ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هْوَى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ْعَطْف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كْسُ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ذاك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رْوَى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8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كُلّ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ْمُشْرِكِي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اهَر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حَرْب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سْلِمٍ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عَدّ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فِر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9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عْتَقِد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أَن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ُسْع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شَر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ُرُوجَه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رْع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مَدٍ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فَر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قِس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ُرُوج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خَضْر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رْع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وسَ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خْتِلاف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َمْرِ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</w:rPr>
              <w:t>10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ُعْرِض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ِين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الِق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وَرَى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عَلُّمً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عَمَلاً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فَر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8538" w:type="dxa"/>
            <w:gridSpan w:val="3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color w:val="000000"/>
                <w:sz w:val="36"/>
                <w:szCs w:val="36"/>
              </w:rPr>
              <w:t></w:t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رْق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يْن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ِدِّه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ِه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هَزْلِه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ذ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كْرِهَا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لْيَحْذَر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مُسْلِم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عَشَرَه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نْج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ذاك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ذابِ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خِرَه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72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عُوذُ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بّ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ك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قابِك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59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3" w:type="dxa"/>
            <w:tcBorders/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إِنَّنِ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سْتَغِثْ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كْ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hanging="0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2"/>
      </w:numPr>
      <w:ind w:left="0" w:right="0" w:hanging="0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hanging="0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hanging="0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16:00Z</dcterms:created>
  <dc:creator>WinXp</dc:creator>
  <dc:description/>
  <cp:keywords/>
  <dc:language>en-US</dc:language>
  <cp:lastModifiedBy>MACC</cp:lastModifiedBy>
  <cp:lastPrinted>2006-03-12T22:19:00Z</cp:lastPrinted>
  <dcterms:modified xsi:type="dcterms:W3CDTF">2006-12-06T02:36:00Z</dcterms:modified>
  <cp:revision>39</cp:revision>
  <dc:subject/>
  <dc:title>بسم الله الرحمن الرحيم</dc:title>
</cp:coreProperties>
</file>